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589395</wp:posOffset>
                </wp:positionH>
                <wp:positionV relativeFrom="page">
                  <wp:posOffset>9742805</wp:posOffset>
                </wp:positionV>
                <wp:extent cx="970280" cy="69659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696600"/>
                          <a:chOff x="0" y="0"/>
                          <a:chExt cx="97020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0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88200"/>
                            <a:ext cx="6242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5pt;margin-top:767.15pt;width:76.4pt;height:54.85pt" coordorigin="10377,15343" coordsize="1528,10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77;top:15343;width:152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l0,963xe" fillcolor="#9c9d9f" stroked="f" o:allowincell="f" style="position:absolute;left:10715;top:15482;width:982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9820</wp:posOffset>
                </wp:positionH>
                <wp:positionV relativeFrom="page">
                  <wp:posOffset>1790065</wp:posOffset>
                </wp:positionV>
                <wp:extent cx="5379720" cy="356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460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460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6pt;margin-top:140.95pt;width:423.6pt;height:28.05pt" coordorigin="1732,2819" coordsize="8472,561">
                <v:shape id="shape_0" stroked="f" o:allowincell="f" style="position:absolute;left:1732;top:2819;width:8471;height:5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68;top:2952;width:8205;height:2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68;top:2952;width:8205;height:294;mso-wrap-style:none;v-text-anchor:middle;mso-position-horizontal-relative:page;mso-position-vertic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103505</wp:posOffset>
                </wp:positionH>
                <wp:positionV relativeFrom="page">
                  <wp:posOffset>0</wp:posOffset>
                </wp:positionV>
                <wp:extent cx="6737985" cy="13258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8120" cy="1325880"/>
                          <a:chOff x="0" y="0"/>
                          <a:chExt cx="6738120" cy="1325880"/>
                        </a:xfrm>
                      </wpg:grpSpPr>
                      <wps:wsp>
                        <wps:cNvSpPr/>
                        <wps:spPr>
                          <a:xfrm>
                            <a:off x="618480" y="533880"/>
                            <a:ext cx="611964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3928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40360"/>
                            <a:ext cx="611316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860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536400"/>
                            <a:ext cx="596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530280"/>
                            <a:ext cx="6091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840" y="627840"/>
                            <a:ext cx="354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2520"/>
                            <a:ext cx="859680" cy="82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5" h="1303">
                                <a:moveTo>
                                  <a:pt x="1354" y="0"/>
                                </a:moveTo>
                                <a:lnTo>
                                  <a:pt x="0" y="0"/>
                                </a:lnTo>
                                <a:lnTo>
                                  <a:pt x="671" y="1303"/>
                                </a:lnTo>
                                <a:lnTo>
                                  <a:pt x="13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0pt;width:530.55pt;height:104.4pt" coordorigin="163,0" coordsize="10611,2088">
                <v:shape id="shape_0" coordsize="9638,1247" path="m9637,1247l9637,0l10,5l0,5l0,1247l9637,1247l10,1237l5,10l9627,10l9637,1247xe" fillcolor="#9c9d9f" stroked="f" o:allowincell="f" style="position:absolute;left:1137;top:841;width:9636;height:1246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5,0e" stroked="t" o:allowincell="f" style="position:absolute;left:1142;top:849;width: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47;top:851;width:9626;height:1236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63;top:0;width:1918;height:13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845;width:938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;top:835;width:958;height:5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989;width:558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55,1303" path="m1354,0l0,0l671,1303l1354,0xe" fillcolor="#9c9d9f" stroked="f" o:allowincell="f" style="position:absolute;left:469;top:4;width:1353;height:130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52575</wp:posOffset>
                </wp:positionH>
                <wp:positionV relativeFrom="page">
                  <wp:posOffset>6550025</wp:posOffset>
                </wp:positionV>
                <wp:extent cx="4839335" cy="1086485"/>
                <wp:effectExtent l="3810" t="3810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9480" cy="1086480"/>
                          <a:chOff x="0" y="0"/>
                          <a:chExt cx="4839480" cy="1086480"/>
                        </a:xfrm>
                      </wpg:grpSpPr>
                      <wps:wsp>
                        <wps:cNvSpPr/>
                        <wps:spPr>
                          <a:xfrm>
                            <a:off x="3240" y="361800"/>
                            <a:ext cx="1101600" cy="72324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0"/>
                            <a:ext cx="373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8" h="0">
                                <a:moveTo>
                                  <a:pt x="0" y="0"/>
                                </a:moveTo>
                                <a:lnTo>
                                  <a:pt x="58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3240"/>
                            <a:ext cx="72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91">
                                <a:moveTo>
                                  <a:pt x="0" y="0"/>
                                </a:moveTo>
                                <a:lnTo>
                                  <a:pt x="0" y="16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3240"/>
                            <a:ext cx="72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91">
                                <a:moveTo>
                                  <a:pt x="0" y="0"/>
                                </a:moveTo>
                                <a:lnTo>
                                  <a:pt x="0" y="16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3240"/>
                            <a:ext cx="72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91">
                                <a:moveTo>
                                  <a:pt x="0" y="0"/>
                                </a:moveTo>
                                <a:lnTo>
                                  <a:pt x="0" y="16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83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2" h="0">
                                <a:moveTo>
                                  <a:pt x="0" y="0"/>
                                </a:moveTo>
                                <a:lnTo>
                                  <a:pt x="76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65040"/>
                            <a:ext cx="720" cy="7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4">
                                <a:moveTo>
                                  <a:pt x="0" y="0"/>
                                </a:moveTo>
                                <a:lnTo>
                                  <a:pt x="0" y="11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483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2" h="0">
                                <a:moveTo>
                                  <a:pt x="0" y="0"/>
                                </a:moveTo>
                                <a:lnTo>
                                  <a:pt x="76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483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2" h="0">
                                <a:moveTo>
                                  <a:pt x="0" y="0"/>
                                </a:moveTo>
                                <a:lnTo>
                                  <a:pt x="76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515.75pt;width:381.05pt;height:85.55pt" coordorigin="2445,10315" coordsize="7621,1711">
                <v:rect id="shape_0" fillcolor="#d9dadb" stroked="f" o:allowincell="f" style="position:absolute;left:2450;top:10885;width:1734;height:1138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  <v:shape id="shape_0" path="m0,0l5878,0e" stroked="t" o:allowincell="f" style="position:absolute;left:4181;top:10315;width:588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690e" stroked="t" o:allowincell="f" style="position:absolute;left:4186;top:10320;width:0;height:169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690e" stroked="t" o:allowincell="f" style="position:absolute;left:7263;top:10320;width:0;height:169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690e" stroked="t" o:allowincell="f" style="position:absolute;left:10061;top:10320;width:0;height:169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612,0e" stroked="t" o:allowincell="f" style="position:absolute;left:2445;top:10885;width:762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23e" stroked="t" o:allowincell="f" style="position:absolute;left:2450;top:10890;width:0;height:112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612,0e" stroked="t" o:allowincell="f" style="position:absolute;left:2445;top:11455;width:762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612,0e" stroked="t" o:allowincell="f" style="position:absolute;left:2445;top:12025;width:762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470660</wp:posOffset>
                </wp:positionH>
                <wp:positionV relativeFrom="page">
                  <wp:posOffset>2962910</wp:posOffset>
                </wp:positionV>
                <wp:extent cx="4999355" cy="29984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2998440"/>
                          <a:chOff x="0" y="0"/>
                          <a:chExt cx="4999320" cy="29984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499860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5000"/>
                            <a:ext cx="455400" cy="243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405000"/>
                            <a:ext cx="455400" cy="243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20" y="86400"/>
                            <a:ext cx="4816440" cy="267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2430720"/>
                            <a:ext cx="45680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1800" y="2469600"/>
                            <a:ext cx="4232880" cy="28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288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90" h="480">
                                  <a:moveTo>
                                    <a:pt x="2950" y="266"/>
                                  </a:moveTo>
                                  <a:lnTo>
                                    <a:pt x="2946" y="272"/>
                                  </a:lnTo>
                                  <a:lnTo>
                                    <a:pt x="2931" y="280"/>
                                  </a:lnTo>
                                  <a:lnTo>
                                    <a:pt x="2918" y="297"/>
                                  </a:lnTo>
                                  <a:lnTo>
                                    <a:pt x="2928" y="307"/>
                                  </a:lnTo>
                                  <a:lnTo>
                                    <a:pt x="2895" y="311"/>
                                  </a:lnTo>
                                  <a:lnTo>
                                    <a:pt x="2895" y="293"/>
                                  </a:lnTo>
                                  <a:lnTo>
                                    <a:pt x="2884" y="284"/>
                                  </a:lnTo>
                                  <a:lnTo>
                                    <a:pt x="2876" y="273"/>
                                  </a:lnTo>
                                  <a:lnTo>
                                    <a:pt x="2870" y="281"/>
                                  </a:lnTo>
                                  <a:lnTo>
                                    <a:pt x="2860" y="279"/>
                                  </a:lnTo>
                                  <a:lnTo>
                                    <a:pt x="2866" y="286"/>
                                  </a:lnTo>
                                  <a:lnTo>
                                    <a:pt x="2847" y="302"/>
                                  </a:lnTo>
                                  <a:lnTo>
                                    <a:pt x="2837" y="303"/>
                                  </a:lnTo>
                                  <a:lnTo>
                                    <a:pt x="2832" y="291"/>
                                  </a:lnTo>
                                  <a:lnTo>
                                    <a:pt x="2821" y="294"/>
                                  </a:lnTo>
                                  <a:lnTo>
                                    <a:pt x="2821" y="306"/>
                                  </a:lnTo>
                                  <a:lnTo>
                                    <a:pt x="2837" y="313"/>
                                  </a:lnTo>
                                  <a:lnTo>
                                    <a:pt x="2846" y="322"/>
                                  </a:lnTo>
                                  <a:lnTo>
                                    <a:pt x="2832" y="336"/>
                                  </a:lnTo>
                                  <a:lnTo>
                                    <a:pt x="2807" y="347"/>
                                  </a:lnTo>
                                  <a:lnTo>
                                    <a:pt x="2776" y="352"/>
                                  </a:lnTo>
                                  <a:lnTo>
                                    <a:pt x="2788" y="361"/>
                                  </a:lnTo>
                                  <a:lnTo>
                                    <a:pt x="2780" y="369"/>
                                  </a:lnTo>
                                  <a:lnTo>
                                    <a:pt x="2773" y="365"/>
                                  </a:lnTo>
                                  <a:lnTo>
                                    <a:pt x="2750" y="370"/>
                                  </a:lnTo>
                                  <a:lnTo>
                                    <a:pt x="2735" y="375"/>
                                  </a:lnTo>
                                  <a:lnTo>
                                    <a:pt x="2721" y="394"/>
                                  </a:lnTo>
                                  <a:lnTo>
                                    <a:pt x="2740" y="401"/>
                                  </a:lnTo>
                                  <a:lnTo>
                                    <a:pt x="2765" y="392"/>
                                  </a:lnTo>
                                  <a:lnTo>
                                    <a:pt x="2789" y="397"/>
                                  </a:lnTo>
                                  <a:lnTo>
                                    <a:pt x="2724" y="433"/>
                                  </a:lnTo>
                                  <a:lnTo>
                                    <a:pt x="2692" y="470"/>
                                  </a:lnTo>
                                  <a:lnTo>
                                    <a:pt x="2650" y="479"/>
                                  </a:lnTo>
                                  <a:lnTo>
                                    <a:pt x="6523" y="479"/>
                                  </a:lnTo>
                                  <a:lnTo>
                                    <a:pt x="6523" y="466"/>
                                  </a:lnTo>
                                  <a:lnTo>
                                    <a:pt x="6515" y="455"/>
                                  </a:lnTo>
                                  <a:lnTo>
                                    <a:pt x="6508" y="445"/>
                                  </a:lnTo>
                                  <a:lnTo>
                                    <a:pt x="6531" y="442"/>
                                  </a:lnTo>
                                  <a:lnTo>
                                    <a:pt x="6531" y="429"/>
                                  </a:lnTo>
                                  <a:lnTo>
                                    <a:pt x="6539" y="426"/>
                                  </a:lnTo>
                                  <a:lnTo>
                                    <a:pt x="6550" y="430"/>
                                  </a:lnTo>
                                  <a:lnTo>
                                    <a:pt x="6568" y="426"/>
                                  </a:lnTo>
                                  <a:lnTo>
                                    <a:pt x="6563" y="401"/>
                                  </a:lnTo>
                                  <a:lnTo>
                                    <a:pt x="6589" y="407"/>
                                  </a:lnTo>
                                  <a:lnTo>
                                    <a:pt x="6581" y="391"/>
                                  </a:lnTo>
                                  <a:lnTo>
                                    <a:pt x="6602" y="383"/>
                                  </a:lnTo>
                                  <a:lnTo>
                                    <a:pt x="6613" y="384"/>
                                  </a:lnTo>
                                  <a:lnTo>
                                    <a:pt x="6625" y="374"/>
                                  </a:lnTo>
                                  <a:lnTo>
                                    <a:pt x="6631" y="381"/>
                                  </a:lnTo>
                                  <a:lnTo>
                                    <a:pt x="6652" y="379"/>
                                  </a:lnTo>
                                  <a:lnTo>
                                    <a:pt x="6648" y="367"/>
                                  </a:lnTo>
                                  <a:lnTo>
                                    <a:pt x="6654" y="362"/>
                                  </a:lnTo>
                                  <a:lnTo>
                                    <a:pt x="6659" y="360"/>
                                  </a:lnTo>
                                  <a:lnTo>
                                    <a:pt x="6662" y="355"/>
                                  </a:lnTo>
                                  <a:lnTo>
                                    <a:pt x="6667" y="347"/>
                                  </a:lnTo>
                                  <a:lnTo>
                                    <a:pt x="6668" y="343"/>
                                  </a:lnTo>
                                  <a:lnTo>
                                    <a:pt x="6673" y="344"/>
                                  </a:lnTo>
                                  <a:lnTo>
                                    <a:pt x="6677" y="337"/>
                                  </a:lnTo>
                                  <a:lnTo>
                                    <a:pt x="6667" y="333"/>
                                  </a:lnTo>
                                  <a:lnTo>
                                    <a:pt x="6666" y="327"/>
                                  </a:lnTo>
                                  <a:lnTo>
                                    <a:pt x="6668" y="321"/>
                                  </a:lnTo>
                                  <a:lnTo>
                                    <a:pt x="6678" y="318"/>
                                  </a:lnTo>
                                  <a:lnTo>
                                    <a:pt x="6689" y="315"/>
                                  </a:lnTo>
                                  <a:lnTo>
                                    <a:pt x="6684" y="304"/>
                                  </a:lnTo>
                                  <a:lnTo>
                                    <a:pt x="6679" y="291"/>
                                  </a:lnTo>
                                  <a:lnTo>
                                    <a:pt x="6676" y="306"/>
                                  </a:lnTo>
                                  <a:lnTo>
                                    <a:pt x="6643" y="289"/>
                                  </a:lnTo>
                                  <a:lnTo>
                                    <a:pt x="6626" y="283"/>
                                  </a:lnTo>
                                  <a:lnTo>
                                    <a:pt x="6625" y="271"/>
                                  </a:lnTo>
                                  <a:lnTo>
                                    <a:pt x="6563" y="265"/>
                                  </a:lnTo>
                                  <a:lnTo>
                                    <a:pt x="6550" y="261"/>
                                  </a:lnTo>
                                  <a:lnTo>
                                    <a:pt x="6536" y="262"/>
                                  </a:lnTo>
                                  <a:lnTo>
                                    <a:pt x="6532" y="262"/>
                                  </a:lnTo>
                                  <a:lnTo>
                                    <a:pt x="6530" y="266"/>
                                  </a:lnTo>
                                  <a:lnTo>
                                    <a:pt x="6525" y="265"/>
                                  </a:lnTo>
                                  <a:lnTo>
                                    <a:pt x="6520" y="263"/>
                                  </a:lnTo>
                                  <a:lnTo>
                                    <a:pt x="6512" y="253"/>
                                  </a:lnTo>
                                  <a:lnTo>
                                    <a:pt x="6504" y="252"/>
                                  </a:lnTo>
                                  <a:lnTo>
                                    <a:pt x="6497" y="253"/>
                                  </a:lnTo>
                                  <a:lnTo>
                                    <a:pt x="6491" y="253"/>
                                  </a:lnTo>
                                  <a:lnTo>
                                    <a:pt x="6487" y="249"/>
                                  </a:lnTo>
                                  <a:lnTo>
                                    <a:pt x="6471" y="249"/>
                                  </a:lnTo>
                                  <a:lnTo>
                                    <a:pt x="6455" y="235"/>
                                  </a:lnTo>
                                  <a:lnTo>
                                    <a:pt x="6440" y="226"/>
                                  </a:lnTo>
                                  <a:lnTo>
                                    <a:pt x="6403" y="210"/>
                                  </a:lnTo>
                                  <a:lnTo>
                                    <a:pt x="6378" y="216"/>
                                  </a:lnTo>
                                  <a:lnTo>
                                    <a:pt x="6368" y="202"/>
                                  </a:lnTo>
                                  <a:lnTo>
                                    <a:pt x="6360" y="209"/>
                                  </a:lnTo>
                                  <a:lnTo>
                                    <a:pt x="6352" y="207"/>
                                  </a:lnTo>
                                  <a:lnTo>
                                    <a:pt x="6342" y="202"/>
                                  </a:lnTo>
                                  <a:lnTo>
                                    <a:pt x="6341" y="195"/>
                                  </a:lnTo>
                                  <a:lnTo>
                                    <a:pt x="6347" y="190"/>
                                  </a:lnTo>
                                  <a:lnTo>
                                    <a:pt x="6330" y="183"/>
                                  </a:lnTo>
                                  <a:lnTo>
                                    <a:pt x="6324" y="184"/>
                                  </a:lnTo>
                                  <a:lnTo>
                                    <a:pt x="6327" y="201"/>
                                  </a:lnTo>
                                  <a:lnTo>
                                    <a:pt x="6297" y="198"/>
                                  </a:lnTo>
                                  <a:lnTo>
                                    <a:pt x="6271" y="200"/>
                                  </a:lnTo>
                                  <a:lnTo>
                                    <a:pt x="6265" y="195"/>
                                  </a:lnTo>
                                  <a:lnTo>
                                    <a:pt x="6266" y="186"/>
                                  </a:lnTo>
                                  <a:lnTo>
                                    <a:pt x="6248" y="183"/>
                                  </a:lnTo>
                                  <a:lnTo>
                                    <a:pt x="6242" y="176"/>
                                  </a:lnTo>
                                  <a:lnTo>
                                    <a:pt x="6234" y="181"/>
                                  </a:lnTo>
                                  <a:lnTo>
                                    <a:pt x="6221" y="178"/>
                                  </a:lnTo>
                                  <a:lnTo>
                                    <a:pt x="6211" y="174"/>
                                  </a:lnTo>
                                  <a:lnTo>
                                    <a:pt x="6219" y="168"/>
                                  </a:lnTo>
                                  <a:lnTo>
                                    <a:pt x="6207" y="160"/>
                                  </a:lnTo>
                                  <a:lnTo>
                                    <a:pt x="6189" y="168"/>
                                  </a:lnTo>
                                  <a:lnTo>
                                    <a:pt x="6174" y="156"/>
                                  </a:lnTo>
                                  <a:lnTo>
                                    <a:pt x="6152" y="154"/>
                                  </a:lnTo>
                                  <a:lnTo>
                                    <a:pt x="6149" y="151"/>
                                  </a:lnTo>
                                  <a:lnTo>
                                    <a:pt x="6151" y="146"/>
                                  </a:lnTo>
                                  <a:lnTo>
                                    <a:pt x="6162" y="138"/>
                                  </a:lnTo>
                                  <a:lnTo>
                                    <a:pt x="6148" y="134"/>
                                  </a:lnTo>
                                  <a:lnTo>
                                    <a:pt x="6119" y="137"/>
                                  </a:lnTo>
                                  <a:lnTo>
                                    <a:pt x="6113" y="127"/>
                                  </a:lnTo>
                                  <a:lnTo>
                                    <a:pt x="6095" y="132"/>
                                  </a:lnTo>
                                  <a:lnTo>
                                    <a:pt x="6083" y="130"/>
                                  </a:lnTo>
                                  <a:lnTo>
                                    <a:pt x="6062" y="121"/>
                                  </a:lnTo>
                                  <a:lnTo>
                                    <a:pt x="6009" y="115"/>
                                  </a:lnTo>
                                  <a:lnTo>
                                    <a:pt x="5959" y="110"/>
                                  </a:lnTo>
                                  <a:lnTo>
                                    <a:pt x="5938" y="97"/>
                                  </a:lnTo>
                                  <a:lnTo>
                                    <a:pt x="5932" y="102"/>
                                  </a:lnTo>
                                  <a:lnTo>
                                    <a:pt x="5924" y="98"/>
                                  </a:lnTo>
                                  <a:lnTo>
                                    <a:pt x="5933" y="91"/>
                                  </a:lnTo>
                                  <a:lnTo>
                                    <a:pt x="5938" y="76"/>
                                  </a:lnTo>
                                  <a:lnTo>
                                    <a:pt x="5931" y="73"/>
                                  </a:lnTo>
                                  <a:lnTo>
                                    <a:pt x="5931" y="62"/>
                                  </a:lnTo>
                                  <a:lnTo>
                                    <a:pt x="5915" y="58"/>
                                  </a:lnTo>
                                  <a:lnTo>
                                    <a:pt x="5911" y="81"/>
                                  </a:lnTo>
                                  <a:lnTo>
                                    <a:pt x="5920" y="101"/>
                                  </a:lnTo>
                                  <a:lnTo>
                                    <a:pt x="5902" y="95"/>
                                  </a:lnTo>
                                  <a:lnTo>
                                    <a:pt x="5888" y="105"/>
                                  </a:lnTo>
                                  <a:lnTo>
                                    <a:pt x="5831" y="105"/>
                                  </a:lnTo>
                                  <a:lnTo>
                                    <a:pt x="5813" y="114"/>
                                  </a:lnTo>
                                  <a:lnTo>
                                    <a:pt x="5808" y="134"/>
                                  </a:lnTo>
                                  <a:lnTo>
                                    <a:pt x="5758" y="127"/>
                                  </a:lnTo>
                                  <a:lnTo>
                                    <a:pt x="5761" y="113"/>
                                  </a:lnTo>
                                  <a:lnTo>
                                    <a:pt x="5750" y="109"/>
                                  </a:lnTo>
                                  <a:lnTo>
                                    <a:pt x="5731" y="110"/>
                                  </a:lnTo>
                                  <a:lnTo>
                                    <a:pt x="5730" y="122"/>
                                  </a:lnTo>
                                  <a:lnTo>
                                    <a:pt x="5718" y="126"/>
                                  </a:lnTo>
                                  <a:lnTo>
                                    <a:pt x="5712" y="114"/>
                                  </a:lnTo>
                                  <a:lnTo>
                                    <a:pt x="5694" y="117"/>
                                  </a:lnTo>
                                  <a:lnTo>
                                    <a:pt x="5682" y="123"/>
                                  </a:lnTo>
                                  <a:lnTo>
                                    <a:pt x="5678" y="117"/>
                                  </a:lnTo>
                                  <a:lnTo>
                                    <a:pt x="5658" y="114"/>
                                  </a:lnTo>
                                  <a:lnTo>
                                    <a:pt x="5645" y="124"/>
                                  </a:lnTo>
                                  <a:lnTo>
                                    <a:pt x="5606" y="128"/>
                                  </a:lnTo>
                                  <a:lnTo>
                                    <a:pt x="5584" y="126"/>
                                  </a:lnTo>
                                  <a:lnTo>
                                    <a:pt x="5579" y="133"/>
                                  </a:lnTo>
                                  <a:lnTo>
                                    <a:pt x="5562" y="131"/>
                                  </a:lnTo>
                                  <a:lnTo>
                                    <a:pt x="5551" y="126"/>
                                  </a:lnTo>
                                  <a:lnTo>
                                    <a:pt x="5538" y="109"/>
                                  </a:lnTo>
                                  <a:lnTo>
                                    <a:pt x="5524" y="111"/>
                                  </a:lnTo>
                                  <a:lnTo>
                                    <a:pt x="5515" y="111"/>
                                  </a:lnTo>
                                  <a:lnTo>
                                    <a:pt x="5497" y="113"/>
                                  </a:lnTo>
                                  <a:lnTo>
                                    <a:pt x="5498" y="104"/>
                                  </a:lnTo>
                                  <a:lnTo>
                                    <a:pt x="5487" y="95"/>
                                  </a:lnTo>
                                  <a:lnTo>
                                    <a:pt x="5473" y="85"/>
                                  </a:lnTo>
                                  <a:lnTo>
                                    <a:pt x="5446" y="95"/>
                                  </a:lnTo>
                                  <a:lnTo>
                                    <a:pt x="5439" y="94"/>
                                  </a:lnTo>
                                  <a:lnTo>
                                    <a:pt x="5430" y="96"/>
                                  </a:lnTo>
                                  <a:lnTo>
                                    <a:pt x="5417" y="97"/>
                                  </a:lnTo>
                                  <a:lnTo>
                                    <a:pt x="5418" y="107"/>
                                  </a:lnTo>
                                  <a:lnTo>
                                    <a:pt x="5417" y="113"/>
                                  </a:lnTo>
                                  <a:lnTo>
                                    <a:pt x="5403" y="117"/>
                                  </a:lnTo>
                                  <a:lnTo>
                                    <a:pt x="5391" y="121"/>
                                  </a:lnTo>
                                  <a:lnTo>
                                    <a:pt x="5380" y="123"/>
                                  </a:lnTo>
                                  <a:lnTo>
                                    <a:pt x="5372" y="123"/>
                                  </a:lnTo>
                                  <a:lnTo>
                                    <a:pt x="5358" y="109"/>
                                  </a:lnTo>
                                  <a:lnTo>
                                    <a:pt x="5344" y="112"/>
                                  </a:lnTo>
                                  <a:lnTo>
                                    <a:pt x="5308" y="106"/>
                                  </a:lnTo>
                                  <a:lnTo>
                                    <a:pt x="5274" y="95"/>
                                  </a:lnTo>
                                  <a:lnTo>
                                    <a:pt x="5263" y="98"/>
                                  </a:lnTo>
                                  <a:lnTo>
                                    <a:pt x="5248" y="93"/>
                                  </a:lnTo>
                                  <a:lnTo>
                                    <a:pt x="5240" y="94"/>
                                  </a:lnTo>
                                  <a:lnTo>
                                    <a:pt x="5235" y="95"/>
                                  </a:lnTo>
                                  <a:lnTo>
                                    <a:pt x="5229" y="95"/>
                                  </a:lnTo>
                                  <a:lnTo>
                                    <a:pt x="5211" y="98"/>
                                  </a:lnTo>
                                  <a:lnTo>
                                    <a:pt x="5205" y="103"/>
                                  </a:lnTo>
                                  <a:lnTo>
                                    <a:pt x="5188" y="118"/>
                                  </a:lnTo>
                                  <a:lnTo>
                                    <a:pt x="5174" y="128"/>
                                  </a:lnTo>
                                  <a:lnTo>
                                    <a:pt x="5168" y="113"/>
                                  </a:lnTo>
                                  <a:lnTo>
                                    <a:pt x="5151" y="117"/>
                                  </a:lnTo>
                                  <a:lnTo>
                                    <a:pt x="5143" y="126"/>
                                  </a:lnTo>
                                  <a:lnTo>
                                    <a:pt x="5139" y="119"/>
                                  </a:lnTo>
                                  <a:lnTo>
                                    <a:pt x="5131" y="120"/>
                                  </a:lnTo>
                                  <a:lnTo>
                                    <a:pt x="5098" y="120"/>
                                  </a:lnTo>
                                  <a:lnTo>
                                    <a:pt x="5076" y="115"/>
                                  </a:lnTo>
                                  <a:lnTo>
                                    <a:pt x="5069" y="120"/>
                                  </a:lnTo>
                                  <a:lnTo>
                                    <a:pt x="5062" y="117"/>
                                  </a:lnTo>
                                  <a:lnTo>
                                    <a:pt x="4999" y="118"/>
                                  </a:lnTo>
                                  <a:lnTo>
                                    <a:pt x="4953" y="123"/>
                                  </a:lnTo>
                                  <a:lnTo>
                                    <a:pt x="4950" y="111"/>
                                  </a:lnTo>
                                  <a:lnTo>
                                    <a:pt x="4945" y="98"/>
                                  </a:lnTo>
                                  <a:lnTo>
                                    <a:pt x="4941" y="100"/>
                                  </a:lnTo>
                                  <a:lnTo>
                                    <a:pt x="4939" y="115"/>
                                  </a:lnTo>
                                  <a:lnTo>
                                    <a:pt x="4934" y="122"/>
                                  </a:lnTo>
                                  <a:lnTo>
                                    <a:pt x="4923" y="131"/>
                                  </a:lnTo>
                                  <a:lnTo>
                                    <a:pt x="4905" y="132"/>
                                  </a:lnTo>
                                  <a:lnTo>
                                    <a:pt x="4889" y="118"/>
                                  </a:lnTo>
                                  <a:lnTo>
                                    <a:pt x="4883" y="120"/>
                                  </a:lnTo>
                                  <a:lnTo>
                                    <a:pt x="4895" y="138"/>
                                  </a:lnTo>
                                  <a:lnTo>
                                    <a:pt x="4878" y="133"/>
                                  </a:lnTo>
                                  <a:lnTo>
                                    <a:pt x="4840" y="136"/>
                                  </a:lnTo>
                                  <a:lnTo>
                                    <a:pt x="4828" y="143"/>
                                  </a:lnTo>
                                  <a:lnTo>
                                    <a:pt x="4818" y="138"/>
                                  </a:lnTo>
                                  <a:lnTo>
                                    <a:pt x="4801" y="147"/>
                                  </a:lnTo>
                                  <a:lnTo>
                                    <a:pt x="4798" y="163"/>
                                  </a:lnTo>
                                  <a:lnTo>
                                    <a:pt x="4766" y="164"/>
                                  </a:lnTo>
                                  <a:lnTo>
                                    <a:pt x="4726" y="186"/>
                                  </a:lnTo>
                                  <a:lnTo>
                                    <a:pt x="4729" y="199"/>
                                  </a:lnTo>
                                  <a:lnTo>
                                    <a:pt x="4725" y="210"/>
                                  </a:lnTo>
                                  <a:lnTo>
                                    <a:pt x="4704" y="216"/>
                                  </a:lnTo>
                                  <a:lnTo>
                                    <a:pt x="4690" y="217"/>
                                  </a:lnTo>
                                  <a:lnTo>
                                    <a:pt x="4683" y="228"/>
                                  </a:lnTo>
                                  <a:lnTo>
                                    <a:pt x="4673" y="226"/>
                                  </a:lnTo>
                                  <a:lnTo>
                                    <a:pt x="4652" y="232"/>
                                  </a:lnTo>
                                  <a:lnTo>
                                    <a:pt x="4612" y="250"/>
                                  </a:lnTo>
                                  <a:lnTo>
                                    <a:pt x="4600" y="262"/>
                                  </a:lnTo>
                                  <a:lnTo>
                                    <a:pt x="4587" y="297"/>
                                  </a:lnTo>
                                  <a:lnTo>
                                    <a:pt x="4587" y="303"/>
                                  </a:lnTo>
                                  <a:lnTo>
                                    <a:pt x="4573" y="319"/>
                                  </a:lnTo>
                                  <a:lnTo>
                                    <a:pt x="4549" y="334"/>
                                  </a:lnTo>
                                  <a:lnTo>
                                    <a:pt x="4521" y="334"/>
                                  </a:lnTo>
                                  <a:lnTo>
                                    <a:pt x="4503" y="321"/>
                                  </a:lnTo>
                                  <a:lnTo>
                                    <a:pt x="4515" y="307"/>
                                  </a:lnTo>
                                  <a:lnTo>
                                    <a:pt x="4512" y="301"/>
                                  </a:lnTo>
                                  <a:lnTo>
                                    <a:pt x="4519" y="292"/>
                                  </a:lnTo>
                                  <a:lnTo>
                                    <a:pt x="4533" y="288"/>
                                  </a:lnTo>
                                  <a:lnTo>
                                    <a:pt x="4541" y="272"/>
                                  </a:lnTo>
                                  <a:lnTo>
                                    <a:pt x="4541" y="252"/>
                                  </a:lnTo>
                                  <a:lnTo>
                                    <a:pt x="4535" y="254"/>
                                  </a:lnTo>
                                  <a:lnTo>
                                    <a:pt x="4530" y="270"/>
                                  </a:lnTo>
                                  <a:lnTo>
                                    <a:pt x="4522" y="272"/>
                                  </a:lnTo>
                                  <a:lnTo>
                                    <a:pt x="4521" y="259"/>
                                  </a:lnTo>
                                  <a:lnTo>
                                    <a:pt x="4509" y="256"/>
                                  </a:lnTo>
                                  <a:lnTo>
                                    <a:pt x="4513" y="243"/>
                                  </a:lnTo>
                                  <a:lnTo>
                                    <a:pt x="4521" y="236"/>
                                  </a:lnTo>
                                  <a:lnTo>
                                    <a:pt x="4530" y="243"/>
                                  </a:lnTo>
                                  <a:lnTo>
                                    <a:pt x="4539" y="241"/>
                                  </a:lnTo>
                                  <a:lnTo>
                                    <a:pt x="4545" y="228"/>
                                  </a:lnTo>
                                  <a:lnTo>
                                    <a:pt x="4535" y="226"/>
                                  </a:lnTo>
                                  <a:lnTo>
                                    <a:pt x="4532" y="218"/>
                                  </a:lnTo>
                                  <a:lnTo>
                                    <a:pt x="4551" y="219"/>
                                  </a:lnTo>
                                  <a:lnTo>
                                    <a:pt x="4555" y="213"/>
                                  </a:lnTo>
                                  <a:lnTo>
                                    <a:pt x="4547" y="211"/>
                                  </a:lnTo>
                                  <a:lnTo>
                                    <a:pt x="4555" y="190"/>
                                  </a:lnTo>
                                  <a:lnTo>
                                    <a:pt x="4560" y="185"/>
                                  </a:lnTo>
                                  <a:lnTo>
                                    <a:pt x="4553" y="173"/>
                                  </a:lnTo>
                                  <a:lnTo>
                                    <a:pt x="4549" y="155"/>
                                  </a:lnTo>
                                  <a:lnTo>
                                    <a:pt x="4538" y="162"/>
                                  </a:lnTo>
                                  <a:lnTo>
                                    <a:pt x="4495" y="162"/>
                                  </a:lnTo>
                                  <a:lnTo>
                                    <a:pt x="4423" y="150"/>
                                  </a:lnTo>
                                  <a:lnTo>
                                    <a:pt x="4406" y="154"/>
                                  </a:lnTo>
                                  <a:lnTo>
                                    <a:pt x="4393" y="150"/>
                                  </a:lnTo>
                                  <a:lnTo>
                                    <a:pt x="4340" y="142"/>
                                  </a:lnTo>
                                  <a:lnTo>
                                    <a:pt x="4293" y="132"/>
                                  </a:lnTo>
                                  <a:lnTo>
                                    <a:pt x="4277" y="129"/>
                                  </a:lnTo>
                                  <a:lnTo>
                                    <a:pt x="4278" y="122"/>
                                  </a:lnTo>
                                  <a:lnTo>
                                    <a:pt x="4287" y="120"/>
                                  </a:lnTo>
                                  <a:lnTo>
                                    <a:pt x="4287" y="114"/>
                                  </a:lnTo>
                                  <a:lnTo>
                                    <a:pt x="4280" y="112"/>
                                  </a:lnTo>
                                  <a:lnTo>
                                    <a:pt x="4268" y="109"/>
                                  </a:lnTo>
                                  <a:lnTo>
                                    <a:pt x="4251" y="93"/>
                                  </a:lnTo>
                                  <a:lnTo>
                                    <a:pt x="4216" y="93"/>
                                  </a:lnTo>
                                  <a:lnTo>
                                    <a:pt x="4179" y="94"/>
                                  </a:lnTo>
                                  <a:lnTo>
                                    <a:pt x="4167" y="107"/>
                                  </a:lnTo>
                                  <a:lnTo>
                                    <a:pt x="4147" y="109"/>
                                  </a:lnTo>
                                  <a:lnTo>
                                    <a:pt x="4143" y="109"/>
                                  </a:lnTo>
                                  <a:lnTo>
                                    <a:pt x="4140" y="117"/>
                                  </a:lnTo>
                                  <a:lnTo>
                                    <a:pt x="4142" y="124"/>
                                  </a:lnTo>
                                  <a:lnTo>
                                    <a:pt x="4142" y="131"/>
                                  </a:lnTo>
                                  <a:lnTo>
                                    <a:pt x="4152" y="138"/>
                                  </a:lnTo>
                                  <a:lnTo>
                                    <a:pt x="4136" y="138"/>
                                  </a:lnTo>
                                  <a:lnTo>
                                    <a:pt x="4129" y="133"/>
                                  </a:lnTo>
                                  <a:lnTo>
                                    <a:pt x="4115" y="130"/>
                                  </a:lnTo>
                                  <a:lnTo>
                                    <a:pt x="4109" y="123"/>
                                  </a:lnTo>
                                  <a:lnTo>
                                    <a:pt x="4101" y="123"/>
                                  </a:lnTo>
                                  <a:lnTo>
                                    <a:pt x="4100" y="138"/>
                                  </a:lnTo>
                                  <a:lnTo>
                                    <a:pt x="4106" y="141"/>
                                  </a:lnTo>
                                  <a:lnTo>
                                    <a:pt x="4113" y="147"/>
                                  </a:lnTo>
                                  <a:lnTo>
                                    <a:pt x="4100" y="150"/>
                                  </a:lnTo>
                                  <a:lnTo>
                                    <a:pt x="4080" y="159"/>
                                  </a:lnTo>
                                  <a:lnTo>
                                    <a:pt x="4073" y="155"/>
                                  </a:lnTo>
                                  <a:lnTo>
                                    <a:pt x="4082" y="142"/>
                                  </a:lnTo>
                                  <a:lnTo>
                                    <a:pt x="4061" y="142"/>
                                  </a:lnTo>
                                  <a:lnTo>
                                    <a:pt x="4054" y="147"/>
                                  </a:lnTo>
                                  <a:lnTo>
                                    <a:pt x="4055" y="151"/>
                                  </a:lnTo>
                                  <a:lnTo>
                                    <a:pt x="4053" y="156"/>
                                  </a:lnTo>
                                  <a:lnTo>
                                    <a:pt x="4027" y="158"/>
                                  </a:lnTo>
                                  <a:lnTo>
                                    <a:pt x="4015" y="168"/>
                                  </a:lnTo>
                                  <a:lnTo>
                                    <a:pt x="3988" y="168"/>
                                  </a:lnTo>
                                  <a:lnTo>
                                    <a:pt x="3978" y="183"/>
                                  </a:lnTo>
                                  <a:lnTo>
                                    <a:pt x="3966" y="183"/>
                                  </a:lnTo>
                                  <a:lnTo>
                                    <a:pt x="3924" y="201"/>
                                  </a:lnTo>
                                  <a:lnTo>
                                    <a:pt x="3920" y="228"/>
                                  </a:lnTo>
                                  <a:lnTo>
                                    <a:pt x="3897" y="239"/>
                                  </a:lnTo>
                                  <a:lnTo>
                                    <a:pt x="3891" y="243"/>
                                  </a:lnTo>
                                  <a:lnTo>
                                    <a:pt x="3891" y="234"/>
                                  </a:lnTo>
                                  <a:lnTo>
                                    <a:pt x="3899" y="227"/>
                                  </a:lnTo>
                                  <a:lnTo>
                                    <a:pt x="3890" y="223"/>
                                  </a:lnTo>
                                  <a:lnTo>
                                    <a:pt x="3886" y="230"/>
                                  </a:lnTo>
                                  <a:lnTo>
                                    <a:pt x="3889" y="240"/>
                                  </a:lnTo>
                                  <a:lnTo>
                                    <a:pt x="3875" y="232"/>
                                  </a:lnTo>
                                  <a:lnTo>
                                    <a:pt x="3868" y="228"/>
                                  </a:lnTo>
                                  <a:lnTo>
                                    <a:pt x="3884" y="219"/>
                                  </a:lnTo>
                                  <a:lnTo>
                                    <a:pt x="3875" y="214"/>
                                  </a:lnTo>
                                  <a:lnTo>
                                    <a:pt x="3865" y="216"/>
                                  </a:lnTo>
                                  <a:lnTo>
                                    <a:pt x="3858" y="227"/>
                                  </a:lnTo>
                                  <a:lnTo>
                                    <a:pt x="3853" y="228"/>
                                  </a:lnTo>
                                  <a:lnTo>
                                    <a:pt x="3850" y="214"/>
                                  </a:lnTo>
                                  <a:lnTo>
                                    <a:pt x="3827" y="208"/>
                                  </a:lnTo>
                                  <a:lnTo>
                                    <a:pt x="3820" y="202"/>
                                  </a:lnTo>
                                  <a:lnTo>
                                    <a:pt x="3811" y="184"/>
                                  </a:lnTo>
                                  <a:lnTo>
                                    <a:pt x="3790" y="186"/>
                                  </a:lnTo>
                                  <a:lnTo>
                                    <a:pt x="3783" y="201"/>
                                  </a:lnTo>
                                  <a:lnTo>
                                    <a:pt x="3773" y="217"/>
                                  </a:lnTo>
                                  <a:lnTo>
                                    <a:pt x="3751" y="222"/>
                                  </a:lnTo>
                                  <a:lnTo>
                                    <a:pt x="3741" y="234"/>
                                  </a:lnTo>
                                  <a:lnTo>
                                    <a:pt x="3729" y="231"/>
                                  </a:lnTo>
                                  <a:lnTo>
                                    <a:pt x="3679" y="243"/>
                                  </a:lnTo>
                                  <a:lnTo>
                                    <a:pt x="3623" y="255"/>
                                  </a:lnTo>
                                  <a:lnTo>
                                    <a:pt x="3581" y="263"/>
                                  </a:lnTo>
                                  <a:lnTo>
                                    <a:pt x="3558" y="263"/>
                                  </a:lnTo>
                                  <a:lnTo>
                                    <a:pt x="3477" y="246"/>
                                  </a:lnTo>
                                  <a:lnTo>
                                    <a:pt x="3463" y="240"/>
                                  </a:lnTo>
                                  <a:lnTo>
                                    <a:pt x="3425" y="248"/>
                                  </a:lnTo>
                                  <a:lnTo>
                                    <a:pt x="3423" y="238"/>
                                  </a:lnTo>
                                  <a:lnTo>
                                    <a:pt x="3413" y="237"/>
                                  </a:lnTo>
                                  <a:lnTo>
                                    <a:pt x="3406" y="245"/>
                                  </a:lnTo>
                                  <a:lnTo>
                                    <a:pt x="3418" y="252"/>
                                  </a:lnTo>
                                  <a:lnTo>
                                    <a:pt x="3390" y="252"/>
                                  </a:lnTo>
                                  <a:lnTo>
                                    <a:pt x="3380" y="246"/>
                                  </a:lnTo>
                                  <a:lnTo>
                                    <a:pt x="3358" y="253"/>
                                  </a:lnTo>
                                  <a:lnTo>
                                    <a:pt x="3359" y="244"/>
                                  </a:lnTo>
                                  <a:lnTo>
                                    <a:pt x="3344" y="241"/>
                                  </a:lnTo>
                                  <a:lnTo>
                                    <a:pt x="3349" y="253"/>
                                  </a:lnTo>
                                  <a:lnTo>
                                    <a:pt x="3334" y="267"/>
                                  </a:lnTo>
                                  <a:lnTo>
                                    <a:pt x="3316" y="274"/>
                                  </a:lnTo>
                                  <a:lnTo>
                                    <a:pt x="3304" y="264"/>
                                  </a:lnTo>
                                  <a:lnTo>
                                    <a:pt x="3280" y="244"/>
                                  </a:lnTo>
                                  <a:lnTo>
                                    <a:pt x="3262" y="243"/>
                                  </a:lnTo>
                                  <a:lnTo>
                                    <a:pt x="3271" y="256"/>
                                  </a:lnTo>
                                  <a:lnTo>
                                    <a:pt x="3256" y="259"/>
                                  </a:lnTo>
                                  <a:lnTo>
                                    <a:pt x="3246" y="246"/>
                                  </a:lnTo>
                                  <a:lnTo>
                                    <a:pt x="3236" y="248"/>
                                  </a:lnTo>
                                  <a:lnTo>
                                    <a:pt x="3230" y="264"/>
                                  </a:lnTo>
                                  <a:lnTo>
                                    <a:pt x="3192" y="264"/>
                                  </a:lnTo>
                                  <a:lnTo>
                                    <a:pt x="3159" y="272"/>
                                  </a:lnTo>
                                  <a:lnTo>
                                    <a:pt x="3095" y="291"/>
                                  </a:lnTo>
                                  <a:lnTo>
                                    <a:pt x="3080" y="300"/>
                                  </a:lnTo>
                                  <a:lnTo>
                                    <a:pt x="3060" y="306"/>
                                  </a:lnTo>
                                  <a:lnTo>
                                    <a:pt x="3063" y="293"/>
                                  </a:lnTo>
                                  <a:lnTo>
                                    <a:pt x="3050" y="293"/>
                                  </a:lnTo>
                                  <a:lnTo>
                                    <a:pt x="3024" y="294"/>
                                  </a:lnTo>
                                  <a:lnTo>
                                    <a:pt x="2976" y="292"/>
                                  </a:lnTo>
                                  <a:lnTo>
                                    <a:pt x="2948" y="295"/>
                                  </a:lnTo>
                                  <a:lnTo>
                                    <a:pt x="2949" y="285"/>
                                  </a:lnTo>
                                  <a:lnTo>
                                    <a:pt x="2963" y="279"/>
                                  </a:lnTo>
                                  <a:lnTo>
                                    <a:pt x="2964" y="271"/>
                                  </a:lnTo>
                                  <a:lnTo>
                                    <a:pt x="2950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3288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90" h="480">
                                  <a:moveTo>
                                    <a:pt x="1664" y="309"/>
                                  </a:moveTo>
                                  <a:lnTo>
                                    <a:pt x="1665" y="311"/>
                                  </a:lnTo>
                                  <a:lnTo>
                                    <a:pt x="1665" y="336"/>
                                  </a:lnTo>
                                  <a:lnTo>
                                    <a:pt x="1654" y="348"/>
                                  </a:lnTo>
                                  <a:lnTo>
                                    <a:pt x="1625" y="357"/>
                                  </a:lnTo>
                                  <a:lnTo>
                                    <a:pt x="1573" y="373"/>
                                  </a:lnTo>
                                  <a:lnTo>
                                    <a:pt x="1535" y="376"/>
                                  </a:lnTo>
                                  <a:lnTo>
                                    <a:pt x="1531" y="378"/>
                                  </a:lnTo>
                                  <a:lnTo>
                                    <a:pt x="1520" y="370"/>
                                  </a:lnTo>
                                  <a:lnTo>
                                    <a:pt x="1511" y="369"/>
                                  </a:lnTo>
                                  <a:lnTo>
                                    <a:pt x="1511" y="360"/>
                                  </a:lnTo>
                                  <a:lnTo>
                                    <a:pt x="1496" y="347"/>
                                  </a:lnTo>
                                  <a:lnTo>
                                    <a:pt x="1485" y="355"/>
                                  </a:lnTo>
                                  <a:lnTo>
                                    <a:pt x="1469" y="352"/>
                                  </a:lnTo>
                                  <a:lnTo>
                                    <a:pt x="1469" y="358"/>
                                  </a:lnTo>
                                  <a:lnTo>
                                    <a:pt x="1485" y="363"/>
                                  </a:lnTo>
                                  <a:lnTo>
                                    <a:pt x="1470" y="367"/>
                                  </a:lnTo>
                                  <a:lnTo>
                                    <a:pt x="1482" y="373"/>
                                  </a:lnTo>
                                  <a:lnTo>
                                    <a:pt x="1477" y="384"/>
                                  </a:lnTo>
                                  <a:lnTo>
                                    <a:pt x="1487" y="389"/>
                                  </a:lnTo>
                                  <a:lnTo>
                                    <a:pt x="1500" y="383"/>
                                  </a:lnTo>
                                  <a:lnTo>
                                    <a:pt x="1497" y="390"/>
                                  </a:lnTo>
                                  <a:lnTo>
                                    <a:pt x="1451" y="392"/>
                                  </a:lnTo>
                                  <a:lnTo>
                                    <a:pt x="1472" y="379"/>
                                  </a:lnTo>
                                  <a:lnTo>
                                    <a:pt x="1468" y="378"/>
                                  </a:lnTo>
                                  <a:lnTo>
                                    <a:pt x="1419" y="387"/>
                                  </a:lnTo>
                                  <a:lnTo>
                                    <a:pt x="1407" y="374"/>
                                  </a:lnTo>
                                  <a:lnTo>
                                    <a:pt x="1395" y="367"/>
                                  </a:lnTo>
                                  <a:lnTo>
                                    <a:pt x="1392" y="352"/>
                                  </a:lnTo>
                                  <a:lnTo>
                                    <a:pt x="1376" y="361"/>
                                  </a:lnTo>
                                  <a:lnTo>
                                    <a:pt x="1380" y="374"/>
                                  </a:lnTo>
                                  <a:lnTo>
                                    <a:pt x="1364" y="373"/>
                                  </a:lnTo>
                                  <a:lnTo>
                                    <a:pt x="1368" y="392"/>
                                  </a:lnTo>
                                  <a:lnTo>
                                    <a:pt x="1356" y="400"/>
                                  </a:lnTo>
                                  <a:lnTo>
                                    <a:pt x="1335" y="397"/>
                                  </a:lnTo>
                                  <a:lnTo>
                                    <a:pt x="1308" y="384"/>
                                  </a:lnTo>
                                  <a:lnTo>
                                    <a:pt x="1303" y="391"/>
                                  </a:lnTo>
                                  <a:lnTo>
                                    <a:pt x="1294" y="390"/>
                                  </a:lnTo>
                                  <a:lnTo>
                                    <a:pt x="1268" y="378"/>
                                  </a:lnTo>
                                  <a:lnTo>
                                    <a:pt x="1261" y="365"/>
                                  </a:lnTo>
                                  <a:lnTo>
                                    <a:pt x="1236" y="374"/>
                                  </a:lnTo>
                                  <a:lnTo>
                                    <a:pt x="1225" y="362"/>
                                  </a:lnTo>
                                  <a:lnTo>
                                    <a:pt x="1205" y="366"/>
                                  </a:lnTo>
                                  <a:lnTo>
                                    <a:pt x="1208" y="349"/>
                                  </a:lnTo>
                                  <a:lnTo>
                                    <a:pt x="1197" y="349"/>
                                  </a:lnTo>
                                  <a:lnTo>
                                    <a:pt x="1190" y="362"/>
                                  </a:lnTo>
                                  <a:lnTo>
                                    <a:pt x="1171" y="371"/>
                                  </a:lnTo>
                                  <a:lnTo>
                                    <a:pt x="1141" y="369"/>
                                  </a:lnTo>
                                  <a:lnTo>
                                    <a:pt x="1098" y="365"/>
                                  </a:lnTo>
                                  <a:lnTo>
                                    <a:pt x="1066" y="369"/>
                                  </a:lnTo>
                                  <a:lnTo>
                                    <a:pt x="1044" y="371"/>
                                  </a:lnTo>
                                  <a:lnTo>
                                    <a:pt x="994" y="357"/>
                                  </a:lnTo>
                                  <a:lnTo>
                                    <a:pt x="958" y="362"/>
                                  </a:lnTo>
                                  <a:lnTo>
                                    <a:pt x="952" y="360"/>
                                  </a:lnTo>
                                  <a:lnTo>
                                    <a:pt x="925" y="362"/>
                                  </a:lnTo>
                                  <a:lnTo>
                                    <a:pt x="913" y="358"/>
                                  </a:lnTo>
                                  <a:lnTo>
                                    <a:pt x="917" y="349"/>
                                  </a:lnTo>
                                  <a:lnTo>
                                    <a:pt x="895" y="347"/>
                                  </a:lnTo>
                                  <a:lnTo>
                                    <a:pt x="895" y="362"/>
                                  </a:lnTo>
                                  <a:lnTo>
                                    <a:pt x="901" y="371"/>
                                  </a:lnTo>
                                  <a:lnTo>
                                    <a:pt x="909" y="373"/>
                                  </a:lnTo>
                                  <a:lnTo>
                                    <a:pt x="966" y="375"/>
                                  </a:lnTo>
                                  <a:lnTo>
                                    <a:pt x="978" y="384"/>
                                  </a:lnTo>
                                  <a:lnTo>
                                    <a:pt x="940" y="389"/>
                                  </a:lnTo>
                                  <a:lnTo>
                                    <a:pt x="902" y="381"/>
                                  </a:lnTo>
                                  <a:lnTo>
                                    <a:pt x="903" y="393"/>
                                  </a:lnTo>
                                  <a:lnTo>
                                    <a:pt x="910" y="397"/>
                                  </a:lnTo>
                                  <a:lnTo>
                                    <a:pt x="931" y="402"/>
                                  </a:lnTo>
                                  <a:lnTo>
                                    <a:pt x="939" y="421"/>
                                  </a:lnTo>
                                  <a:lnTo>
                                    <a:pt x="946" y="420"/>
                                  </a:lnTo>
                                  <a:lnTo>
                                    <a:pt x="958" y="418"/>
                                  </a:lnTo>
                                  <a:lnTo>
                                    <a:pt x="962" y="423"/>
                                  </a:lnTo>
                                  <a:lnTo>
                                    <a:pt x="962" y="430"/>
                                  </a:lnTo>
                                  <a:lnTo>
                                    <a:pt x="949" y="436"/>
                                  </a:lnTo>
                                  <a:lnTo>
                                    <a:pt x="971" y="438"/>
                                  </a:lnTo>
                                  <a:lnTo>
                                    <a:pt x="976" y="443"/>
                                  </a:lnTo>
                                  <a:lnTo>
                                    <a:pt x="970" y="453"/>
                                  </a:lnTo>
                                  <a:lnTo>
                                    <a:pt x="956" y="452"/>
                                  </a:lnTo>
                                  <a:lnTo>
                                    <a:pt x="934" y="451"/>
                                  </a:lnTo>
                                  <a:lnTo>
                                    <a:pt x="888" y="445"/>
                                  </a:lnTo>
                                  <a:lnTo>
                                    <a:pt x="852" y="443"/>
                                  </a:lnTo>
                                  <a:lnTo>
                                    <a:pt x="827" y="456"/>
                                  </a:lnTo>
                                  <a:lnTo>
                                    <a:pt x="794" y="453"/>
                                  </a:lnTo>
                                  <a:lnTo>
                                    <a:pt x="776" y="446"/>
                                  </a:lnTo>
                                  <a:lnTo>
                                    <a:pt x="748" y="453"/>
                                  </a:lnTo>
                                  <a:lnTo>
                                    <a:pt x="742" y="438"/>
                                  </a:lnTo>
                                  <a:lnTo>
                                    <a:pt x="753" y="430"/>
                                  </a:lnTo>
                                  <a:lnTo>
                                    <a:pt x="750" y="411"/>
                                  </a:lnTo>
                                  <a:lnTo>
                                    <a:pt x="737" y="406"/>
                                  </a:lnTo>
                                  <a:lnTo>
                                    <a:pt x="722" y="411"/>
                                  </a:lnTo>
                                  <a:lnTo>
                                    <a:pt x="723" y="428"/>
                                  </a:lnTo>
                                  <a:lnTo>
                                    <a:pt x="710" y="434"/>
                                  </a:lnTo>
                                  <a:lnTo>
                                    <a:pt x="687" y="427"/>
                                  </a:lnTo>
                                  <a:lnTo>
                                    <a:pt x="691" y="411"/>
                                  </a:lnTo>
                                  <a:lnTo>
                                    <a:pt x="686" y="401"/>
                                  </a:lnTo>
                                  <a:lnTo>
                                    <a:pt x="671" y="396"/>
                                  </a:lnTo>
                                  <a:lnTo>
                                    <a:pt x="656" y="401"/>
                                  </a:lnTo>
                                  <a:lnTo>
                                    <a:pt x="635" y="400"/>
                                  </a:lnTo>
                                  <a:lnTo>
                                    <a:pt x="628" y="390"/>
                                  </a:lnTo>
                                  <a:lnTo>
                                    <a:pt x="622" y="398"/>
                                  </a:lnTo>
                                  <a:lnTo>
                                    <a:pt x="578" y="397"/>
                                  </a:lnTo>
                                  <a:lnTo>
                                    <a:pt x="576" y="391"/>
                                  </a:lnTo>
                                  <a:lnTo>
                                    <a:pt x="516" y="385"/>
                                  </a:lnTo>
                                  <a:lnTo>
                                    <a:pt x="502" y="383"/>
                                  </a:lnTo>
                                  <a:lnTo>
                                    <a:pt x="487" y="381"/>
                                  </a:lnTo>
                                  <a:lnTo>
                                    <a:pt x="482" y="388"/>
                                  </a:lnTo>
                                  <a:lnTo>
                                    <a:pt x="497" y="401"/>
                                  </a:lnTo>
                                  <a:lnTo>
                                    <a:pt x="464" y="399"/>
                                  </a:lnTo>
                                  <a:lnTo>
                                    <a:pt x="464" y="387"/>
                                  </a:lnTo>
                                  <a:lnTo>
                                    <a:pt x="453" y="382"/>
                                  </a:lnTo>
                                  <a:lnTo>
                                    <a:pt x="443" y="387"/>
                                  </a:lnTo>
                                  <a:lnTo>
                                    <a:pt x="422" y="366"/>
                                  </a:lnTo>
                                  <a:lnTo>
                                    <a:pt x="400" y="369"/>
                                  </a:lnTo>
                                  <a:lnTo>
                                    <a:pt x="392" y="378"/>
                                  </a:lnTo>
                                  <a:lnTo>
                                    <a:pt x="425" y="393"/>
                                  </a:lnTo>
                                  <a:lnTo>
                                    <a:pt x="427" y="405"/>
                                  </a:lnTo>
                                  <a:lnTo>
                                    <a:pt x="398" y="418"/>
                                  </a:lnTo>
                                  <a:lnTo>
                                    <a:pt x="397" y="410"/>
                                  </a:lnTo>
                                  <a:lnTo>
                                    <a:pt x="385" y="407"/>
                                  </a:lnTo>
                                  <a:lnTo>
                                    <a:pt x="372" y="418"/>
                                  </a:lnTo>
                                  <a:lnTo>
                                    <a:pt x="351" y="419"/>
                                  </a:lnTo>
                                  <a:lnTo>
                                    <a:pt x="338" y="423"/>
                                  </a:lnTo>
                                  <a:lnTo>
                                    <a:pt x="335" y="434"/>
                                  </a:lnTo>
                                  <a:lnTo>
                                    <a:pt x="317" y="432"/>
                                  </a:lnTo>
                                  <a:lnTo>
                                    <a:pt x="297" y="428"/>
                                  </a:lnTo>
                                  <a:lnTo>
                                    <a:pt x="288" y="435"/>
                                  </a:lnTo>
                                  <a:lnTo>
                                    <a:pt x="279" y="428"/>
                                  </a:lnTo>
                                  <a:lnTo>
                                    <a:pt x="266" y="435"/>
                                  </a:lnTo>
                                  <a:lnTo>
                                    <a:pt x="251" y="433"/>
                                  </a:lnTo>
                                  <a:lnTo>
                                    <a:pt x="239" y="420"/>
                                  </a:lnTo>
                                  <a:lnTo>
                                    <a:pt x="229" y="426"/>
                                  </a:lnTo>
                                  <a:lnTo>
                                    <a:pt x="197" y="429"/>
                                  </a:lnTo>
                                  <a:lnTo>
                                    <a:pt x="193" y="438"/>
                                  </a:lnTo>
                                  <a:lnTo>
                                    <a:pt x="156" y="445"/>
                                  </a:lnTo>
                                  <a:lnTo>
                                    <a:pt x="137" y="446"/>
                                  </a:lnTo>
                                  <a:lnTo>
                                    <a:pt x="126" y="457"/>
                                  </a:lnTo>
                                  <a:lnTo>
                                    <a:pt x="100" y="463"/>
                                  </a:lnTo>
                                  <a:lnTo>
                                    <a:pt x="87" y="460"/>
                                  </a:lnTo>
                                  <a:lnTo>
                                    <a:pt x="82" y="466"/>
                                  </a:lnTo>
                                  <a:lnTo>
                                    <a:pt x="74" y="459"/>
                                  </a:lnTo>
                                  <a:lnTo>
                                    <a:pt x="69" y="465"/>
                                  </a:lnTo>
                                  <a:lnTo>
                                    <a:pt x="63" y="466"/>
                                  </a:lnTo>
                                  <a:lnTo>
                                    <a:pt x="64" y="459"/>
                                  </a:lnTo>
                                  <a:lnTo>
                                    <a:pt x="57" y="460"/>
                                  </a:lnTo>
                                  <a:lnTo>
                                    <a:pt x="55" y="466"/>
                                  </a:lnTo>
                                  <a:lnTo>
                                    <a:pt x="46" y="463"/>
                                  </a:lnTo>
                                  <a:lnTo>
                                    <a:pt x="37" y="466"/>
                                  </a:lnTo>
                                  <a:lnTo>
                                    <a:pt x="37" y="478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79"/>
                                  </a:lnTo>
                                  <a:lnTo>
                                    <a:pt x="0" y="479"/>
                                  </a:lnTo>
                                  <a:lnTo>
                                    <a:pt x="1682" y="479"/>
                                  </a:lnTo>
                                  <a:lnTo>
                                    <a:pt x="1690" y="477"/>
                                  </a:lnTo>
                                  <a:lnTo>
                                    <a:pt x="1717" y="474"/>
                                  </a:lnTo>
                                  <a:lnTo>
                                    <a:pt x="1722" y="452"/>
                                  </a:lnTo>
                                  <a:lnTo>
                                    <a:pt x="1747" y="434"/>
                                  </a:lnTo>
                                  <a:lnTo>
                                    <a:pt x="1769" y="443"/>
                                  </a:lnTo>
                                  <a:lnTo>
                                    <a:pt x="1772" y="425"/>
                                  </a:lnTo>
                                  <a:lnTo>
                                    <a:pt x="1779" y="410"/>
                                  </a:lnTo>
                                  <a:lnTo>
                                    <a:pt x="1790" y="407"/>
                                  </a:lnTo>
                                  <a:lnTo>
                                    <a:pt x="1790" y="401"/>
                                  </a:lnTo>
                                  <a:lnTo>
                                    <a:pt x="1782" y="401"/>
                                  </a:lnTo>
                                  <a:lnTo>
                                    <a:pt x="1779" y="397"/>
                                  </a:lnTo>
                                  <a:lnTo>
                                    <a:pt x="1795" y="399"/>
                                  </a:lnTo>
                                  <a:lnTo>
                                    <a:pt x="1798" y="380"/>
                                  </a:lnTo>
                                  <a:lnTo>
                                    <a:pt x="1789" y="379"/>
                                  </a:lnTo>
                                  <a:lnTo>
                                    <a:pt x="1778" y="379"/>
                                  </a:lnTo>
                                  <a:lnTo>
                                    <a:pt x="1782" y="373"/>
                                  </a:lnTo>
                                  <a:lnTo>
                                    <a:pt x="1777" y="372"/>
                                  </a:lnTo>
                                  <a:lnTo>
                                    <a:pt x="1773" y="363"/>
                                  </a:lnTo>
                                  <a:lnTo>
                                    <a:pt x="1789" y="370"/>
                                  </a:lnTo>
                                  <a:lnTo>
                                    <a:pt x="1798" y="371"/>
                                  </a:lnTo>
                                  <a:lnTo>
                                    <a:pt x="1802" y="362"/>
                                  </a:lnTo>
                                  <a:lnTo>
                                    <a:pt x="1814" y="373"/>
                                  </a:lnTo>
                                  <a:lnTo>
                                    <a:pt x="1817" y="353"/>
                                  </a:lnTo>
                                  <a:lnTo>
                                    <a:pt x="1809" y="358"/>
                                  </a:lnTo>
                                  <a:lnTo>
                                    <a:pt x="1804" y="355"/>
                                  </a:lnTo>
                                  <a:lnTo>
                                    <a:pt x="1797" y="344"/>
                                  </a:lnTo>
                                  <a:lnTo>
                                    <a:pt x="1789" y="351"/>
                                  </a:lnTo>
                                  <a:lnTo>
                                    <a:pt x="1781" y="333"/>
                                  </a:lnTo>
                                  <a:lnTo>
                                    <a:pt x="1790" y="338"/>
                                  </a:lnTo>
                                  <a:lnTo>
                                    <a:pt x="1799" y="337"/>
                                  </a:lnTo>
                                  <a:lnTo>
                                    <a:pt x="1804" y="333"/>
                                  </a:lnTo>
                                  <a:lnTo>
                                    <a:pt x="1806" y="327"/>
                                  </a:lnTo>
                                  <a:lnTo>
                                    <a:pt x="1797" y="327"/>
                                  </a:lnTo>
                                  <a:lnTo>
                                    <a:pt x="1797" y="309"/>
                                  </a:lnTo>
                                  <a:lnTo>
                                    <a:pt x="1792" y="292"/>
                                  </a:lnTo>
                                  <a:lnTo>
                                    <a:pt x="1800" y="281"/>
                                  </a:lnTo>
                                  <a:lnTo>
                                    <a:pt x="1801" y="275"/>
                                  </a:lnTo>
                                  <a:lnTo>
                                    <a:pt x="1795" y="272"/>
                                  </a:lnTo>
                                  <a:lnTo>
                                    <a:pt x="1800" y="263"/>
                                  </a:lnTo>
                                  <a:lnTo>
                                    <a:pt x="1797" y="256"/>
                                  </a:lnTo>
                                  <a:lnTo>
                                    <a:pt x="1788" y="259"/>
                                  </a:lnTo>
                                  <a:lnTo>
                                    <a:pt x="1774" y="258"/>
                                  </a:lnTo>
                                  <a:lnTo>
                                    <a:pt x="1773" y="249"/>
                                  </a:lnTo>
                                  <a:lnTo>
                                    <a:pt x="1764" y="240"/>
                                  </a:lnTo>
                                  <a:lnTo>
                                    <a:pt x="1759" y="235"/>
                                  </a:lnTo>
                                  <a:lnTo>
                                    <a:pt x="1763" y="228"/>
                                  </a:lnTo>
                                  <a:lnTo>
                                    <a:pt x="1770" y="231"/>
                                  </a:lnTo>
                                  <a:lnTo>
                                    <a:pt x="1775" y="226"/>
                                  </a:lnTo>
                                  <a:lnTo>
                                    <a:pt x="1773" y="208"/>
                                  </a:lnTo>
                                  <a:lnTo>
                                    <a:pt x="1765" y="208"/>
                                  </a:lnTo>
                                  <a:lnTo>
                                    <a:pt x="1765" y="219"/>
                                  </a:lnTo>
                                  <a:lnTo>
                                    <a:pt x="1757" y="219"/>
                                  </a:lnTo>
                                  <a:lnTo>
                                    <a:pt x="1755" y="209"/>
                                  </a:lnTo>
                                  <a:lnTo>
                                    <a:pt x="1742" y="210"/>
                                  </a:lnTo>
                                  <a:lnTo>
                                    <a:pt x="1742" y="200"/>
                                  </a:lnTo>
                                  <a:lnTo>
                                    <a:pt x="1745" y="189"/>
                                  </a:lnTo>
                                  <a:lnTo>
                                    <a:pt x="1755" y="184"/>
                                  </a:lnTo>
                                  <a:lnTo>
                                    <a:pt x="1755" y="180"/>
                                  </a:lnTo>
                                  <a:lnTo>
                                    <a:pt x="1730" y="181"/>
                                  </a:lnTo>
                                  <a:lnTo>
                                    <a:pt x="1726" y="177"/>
                                  </a:lnTo>
                                  <a:lnTo>
                                    <a:pt x="1728" y="165"/>
                                  </a:lnTo>
                                  <a:lnTo>
                                    <a:pt x="1717" y="165"/>
                                  </a:lnTo>
                                  <a:lnTo>
                                    <a:pt x="1724" y="176"/>
                                  </a:lnTo>
                                  <a:lnTo>
                                    <a:pt x="1724" y="185"/>
                                  </a:lnTo>
                                  <a:lnTo>
                                    <a:pt x="1719" y="189"/>
                                  </a:lnTo>
                                  <a:lnTo>
                                    <a:pt x="1706" y="185"/>
                                  </a:lnTo>
                                  <a:lnTo>
                                    <a:pt x="1706" y="178"/>
                                  </a:lnTo>
                                  <a:lnTo>
                                    <a:pt x="1712" y="174"/>
                                  </a:lnTo>
                                  <a:lnTo>
                                    <a:pt x="1711" y="168"/>
                                  </a:lnTo>
                                  <a:lnTo>
                                    <a:pt x="1700" y="174"/>
                                  </a:lnTo>
                                  <a:lnTo>
                                    <a:pt x="1697" y="150"/>
                                  </a:lnTo>
                                  <a:lnTo>
                                    <a:pt x="1701" y="143"/>
                                  </a:lnTo>
                                  <a:lnTo>
                                    <a:pt x="1710" y="147"/>
                                  </a:lnTo>
                                  <a:lnTo>
                                    <a:pt x="1711" y="132"/>
                                  </a:lnTo>
                                  <a:lnTo>
                                    <a:pt x="1718" y="127"/>
                                  </a:lnTo>
                                  <a:lnTo>
                                    <a:pt x="1744" y="136"/>
                                  </a:lnTo>
                                  <a:lnTo>
                                    <a:pt x="1745" y="131"/>
                                  </a:lnTo>
                                  <a:lnTo>
                                    <a:pt x="1737" y="126"/>
                                  </a:lnTo>
                                  <a:lnTo>
                                    <a:pt x="1730" y="113"/>
                                  </a:lnTo>
                                  <a:lnTo>
                                    <a:pt x="1737" y="109"/>
                                  </a:lnTo>
                                  <a:lnTo>
                                    <a:pt x="1746" y="106"/>
                                  </a:lnTo>
                                  <a:lnTo>
                                    <a:pt x="1755" y="123"/>
                                  </a:lnTo>
                                  <a:lnTo>
                                    <a:pt x="1764" y="122"/>
                                  </a:lnTo>
                                  <a:lnTo>
                                    <a:pt x="1760" y="103"/>
                                  </a:lnTo>
                                  <a:lnTo>
                                    <a:pt x="1778" y="110"/>
                                  </a:lnTo>
                                  <a:lnTo>
                                    <a:pt x="1783" y="103"/>
                                  </a:lnTo>
                                  <a:lnTo>
                                    <a:pt x="1792" y="106"/>
                                  </a:lnTo>
                                  <a:lnTo>
                                    <a:pt x="1799" y="93"/>
                                  </a:lnTo>
                                  <a:lnTo>
                                    <a:pt x="1775" y="98"/>
                                  </a:lnTo>
                                  <a:lnTo>
                                    <a:pt x="1775" y="94"/>
                                  </a:lnTo>
                                  <a:lnTo>
                                    <a:pt x="1760" y="95"/>
                                  </a:lnTo>
                                  <a:lnTo>
                                    <a:pt x="1761" y="92"/>
                                  </a:lnTo>
                                  <a:lnTo>
                                    <a:pt x="1770" y="79"/>
                                  </a:lnTo>
                                  <a:lnTo>
                                    <a:pt x="1767" y="70"/>
                                  </a:lnTo>
                                  <a:lnTo>
                                    <a:pt x="1781" y="67"/>
                                  </a:lnTo>
                                  <a:lnTo>
                                    <a:pt x="1791" y="57"/>
                                  </a:lnTo>
                                  <a:lnTo>
                                    <a:pt x="1819" y="39"/>
                                  </a:lnTo>
                                  <a:lnTo>
                                    <a:pt x="1826" y="36"/>
                                  </a:lnTo>
                                  <a:lnTo>
                                    <a:pt x="1834" y="44"/>
                                  </a:lnTo>
                                  <a:lnTo>
                                    <a:pt x="1840" y="47"/>
                                  </a:lnTo>
                                  <a:lnTo>
                                    <a:pt x="1840" y="29"/>
                                  </a:lnTo>
                                  <a:lnTo>
                                    <a:pt x="1854" y="19"/>
                                  </a:lnTo>
                                  <a:lnTo>
                                    <a:pt x="1873" y="10"/>
                                  </a:lnTo>
                                  <a:lnTo>
                                    <a:pt x="1877" y="15"/>
                                  </a:lnTo>
                                  <a:lnTo>
                                    <a:pt x="1882" y="17"/>
                                  </a:lnTo>
                                  <a:lnTo>
                                    <a:pt x="1876" y="0"/>
                                  </a:lnTo>
                                  <a:lnTo>
                                    <a:pt x="1854" y="7"/>
                                  </a:lnTo>
                                  <a:lnTo>
                                    <a:pt x="1841" y="12"/>
                                  </a:lnTo>
                                  <a:lnTo>
                                    <a:pt x="1827" y="26"/>
                                  </a:lnTo>
                                  <a:lnTo>
                                    <a:pt x="1801" y="28"/>
                                  </a:lnTo>
                                  <a:lnTo>
                                    <a:pt x="1796" y="40"/>
                                  </a:lnTo>
                                  <a:lnTo>
                                    <a:pt x="1788" y="43"/>
                                  </a:lnTo>
                                  <a:lnTo>
                                    <a:pt x="1764" y="57"/>
                                  </a:lnTo>
                                  <a:lnTo>
                                    <a:pt x="1751" y="58"/>
                                  </a:lnTo>
                                  <a:lnTo>
                                    <a:pt x="1754" y="67"/>
                                  </a:lnTo>
                                  <a:lnTo>
                                    <a:pt x="1741" y="61"/>
                                  </a:lnTo>
                                  <a:lnTo>
                                    <a:pt x="1729" y="69"/>
                                  </a:lnTo>
                                  <a:lnTo>
                                    <a:pt x="1733" y="76"/>
                                  </a:lnTo>
                                  <a:lnTo>
                                    <a:pt x="1738" y="82"/>
                                  </a:lnTo>
                                  <a:lnTo>
                                    <a:pt x="1718" y="89"/>
                                  </a:lnTo>
                                  <a:lnTo>
                                    <a:pt x="1720" y="101"/>
                                  </a:lnTo>
                                  <a:lnTo>
                                    <a:pt x="1710" y="93"/>
                                  </a:lnTo>
                                  <a:lnTo>
                                    <a:pt x="1706" y="102"/>
                                  </a:lnTo>
                                  <a:lnTo>
                                    <a:pt x="1693" y="102"/>
                                  </a:lnTo>
                                  <a:lnTo>
                                    <a:pt x="1692" y="118"/>
                                  </a:lnTo>
                                  <a:lnTo>
                                    <a:pt x="1683" y="112"/>
                                  </a:lnTo>
                                  <a:lnTo>
                                    <a:pt x="1676" y="119"/>
                                  </a:lnTo>
                                  <a:lnTo>
                                    <a:pt x="1673" y="132"/>
                                  </a:lnTo>
                                  <a:lnTo>
                                    <a:pt x="1665" y="129"/>
                                  </a:lnTo>
                                  <a:lnTo>
                                    <a:pt x="1656" y="132"/>
                                  </a:lnTo>
                                  <a:lnTo>
                                    <a:pt x="1645" y="132"/>
                                  </a:lnTo>
                                  <a:lnTo>
                                    <a:pt x="1650" y="122"/>
                                  </a:lnTo>
                                  <a:lnTo>
                                    <a:pt x="1648" y="115"/>
                                  </a:lnTo>
                                  <a:lnTo>
                                    <a:pt x="1628" y="146"/>
                                  </a:lnTo>
                                  <a:lnTo>
                                    <a:pt x="1619" y="153"/>
                                  </a:lnTo>
                                  <a:lnTo>
                                    <a:pt x="1627" y="162"/>
                                  </a:lnTo>
                                  <a:lnTo>
                                    <a:pt x="1641" y="149"/>
                                  </a:lnTo>
                                  <a:lnTo>
                                    <a:pt x="1649" y="141"/>
                                  </a:lnTo>
                                  <a:lnTo>
                                    <a:pt x="1657" y="141"/>
                                  </a:lnTo>
                                  <a:lnTo>
                                    <a:pt x="1652" y="160"/>
                                  </a:lnTo>
                                  <a:lnTo>
                                    <a:pt x="1657" y="165"/>
                                  </a:lnTo>
                                  <a:lnTo>
                                    <a:pt x="1665" y="150"/>
                                  </a:lnTo>
                                  <a:lnTo>
                                    <a:pt x="1672" y="165"/>
                                  </a:lnTo>
                                  <a:lnTo>
                                    <a:pt x="1662" y="168"/>
                                  </a:lnTo>
                                  <a:lnTo>
                                    <a:pt x="1662" y="177"/>
                                  </a:lnTo>
                                  <a:lnTo>
                                    <a:pt x="1675" y="175"/>
                                  </a:lnTo>
                                  <a:lnTo>
                                    <a:pt x="1672" y="185"/>
                                  </a:lnTo>
                                  <a:lnTo>
                                    <a:pt x="1662" y="186"/>
                                  </a:lnTo>
                                  <a:lnTo>
                                    <a:pt x="1666" y="195"/>
                                  </a:lnTo>
                                  <a:lnTo>
                                    <a:pt x="1655" y="196"/>
                                  </a:lnTo>
                                  <a:lnTo>
                                    <a:pt x="1662" y="204"/>
                                  </a:lnTo>
                                  <a:lnTo>
                                    <a:pt x="1672" y="205"/>
                                  </a:lnTo>
                                  <a:lnTo>
                                    <a:pt x="1674" y="210"/>
                                  </a:lnTo>
                                  <a:lnTo>
                                    <a:pt x="1652" y="218"/>
                                  </a:lnTo>
                                  <a:lnTo>
                                    <a:pt x="1626" y="218"/>
                                  </a:lnTo>
                                  <a:lnTo>
                                    <a:pt x="1625" y="223"/>
                                  </a:lnTo>
                                  <a:lnTo>
                                    <a:pt x="1652" y="231"/>
                                  </a:lnTo>
                                  <a:lnTo>
                                    <a:pt x="1629" y="234"/>
                                  </a:lnTo>
                                  <a:lnTo>
                                    <a:pt x="1632" y="252"/>
                                  </a:lnTo>
                                  <a:lnTo>
                                    <a:pt x="1648" y="253"/>
                                  </a:lnTo>
                                  <a:lnTo>
                                    <a:pt x="1649" y="266"/>
                                  </a:lnTo>
                                  <a:lnTo>
                                    <a:pt x="1652" y="282"/>
                                  </a:lnTo>
                                  <a:lnTo>
                                    <a:pt x="1658" y="283"/>
                                  </a:lnTo>
                                  <a:lnTo>
                                    <a:pt x="1662" y="288"/>
                                  </a:lnTo>
                                  <a:lnTo>
                                    <a:pt x="1653" y="290"/>
                                  </a:lnTo>
                                  <a:lnTo>
                                    <a:pt x="1664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5880" y="698040"/>
                            <a:ext cx="1080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53">
                                <a:moveTo>
                                  <a:pt x="76" y="28"/>
                                </a:moveTo>
                                <a:lnTo>
                                  <a:pt x="61" y="28"/>
                                </a:lnTo>
                                <a:lnTo>
                                  <a:pt x="55" y="31"/>
                                </a:lnTo>
                                <a:lnTo>
                                  <a:pt x="50" y="28"/>
                                </a:lnTo>
                                <a:lnTo>
                                  <a:pt x="48" y="24"/>
                                </a:lnTo>
                                <a:lnTo>
                                  <a:pt x="52" y="21"/>
                                </a:lnTo>
                                <a:lnTo>
                                  <a:pt x="66" y="9"/>
                                </a:lnTo>
                                <a:lnTo>
                                  <a:pt x="67" y="0"/>
                                </a:lnTo>
                                <a:lnTo>
                                  <a:pt x="60" y="0"/>
                                </a:lnTo>
                                <a:lnTo>
                                  <a:pt x="55" y="2"/>
                                </a:lnTo>
                                <a:lnTo>
                                  <a:pt x="40" y="3"/>
                                </a:lnTo>
                                <a:lnTo>
                                  <a:pt x="31" y="2"/>
                                </a:lnTo>
                                <a:lnTo>
                                  <a:pt x="28" y="7"/>
                                </a:lnTo>
                                <a:lnTo>
                                  <a:pt x="29" y="12"/>
                                </a:lnTo>
                                <a:lnTo>
                                  <a:pt x="21" y="12"/>
                                </a:lnTo>
                                <a:lnTo>
                                  <a:pt x="20" y="20"/>
                                </a:lnTo>
                                <a:lnTo>
                                  <a:pt x="29" y="23"/>
                                </a:lnTo>
                                <a:lnTo>
                                  <a:pt x="25" y="28"/>
                                </a:lnTo>
                                <a:lnTo>
                                  <a:pt x="15" y="25"/>
                                </a:lnTo>
                                <a:lnTo>
                                  <a:pt x="12" y="37"/>
                                </a:lnTo>
                                <a:lnTo>
                                  <a:pt x="12" y="43"/>
                                </a:lnTo>
                                <a:lnTo>
                                  <a:pt x="7" y="46"/>
                                </a:lnTo>
                                <a:lnTo>
                                  <a:pt x="9" y="52"/>
                                </a:lnTo>
                                <a:lnTo>
                                  <a:pt x="12" y="54"/>
                                </a:lnTo>
                                <a:lnTo>
                                  <a:pt x="4" y="56"/>
                                </a:lnTo>
                                <a:lnTo>
                                  <a:pt x="2" y="64"/>
                                </a:lnTo>
                                <a:lnTo>
                                  <a:pt x="4" y="64"/>
                                </a:lnTo>
                                <a:lnTo>
                                  <a:pt x="0" y="68"/>
                                </a:lnTo>
                                <a:lnTo>
                                  <a:pt x="1" y="72"/>
                                </a:lnTo>
                                <a:lnTo>
                                  <a:pt x="9" y="73"/>
                                </a:lnTo>
                                <a:lnTo>
                                  <a:pt x="12" y="66"/>
                                </a:lnTo>
                                <a:lnTo>
                                  <a:pt x="19" y="60"/>
                                </a:lnTo>
                                <a:lnTo>
                                  <a:pt x="21" y="63"/>
                                </a:lnTo>
                                <a:lnTo>
                                  <a:pt x="18" y="72"/>
                                </a:lnTo>
                                <a:lnTo>
                                  <a:pt x="11" y="76"/>
                                </a:lnTo>
                                <a:lnTo>
                                  <a:pt x="12" y="83"/>
                                </a:lnTo>
                                <a:lnTo>
                                  <a:pt x="20" y="88"/>
                                </a:lnTo>
                                <a:lnTo>
                                  <a:pt x="20" y="84"/>
                                </a:lnTo>
                                <a:lnTo>
                                  <a:pt x="28" y="85"/>
                                </a:lnTo>
                                <a:lnTo>
                                  <a:pt x="32" y="90"/>
                                </a:lnTo>
                                <a:lnTo>
                                  <a:pt x="34" y="95"/>
                                </a:lnTo>
                                <a:lnTo>
                                  <a:pt x="38" y="96"/>
                                </a:lnTo>
                                <a:lnTo>
                                  <a:pt x="31" y="104"/>
                                </a:lnTo>
                                <a:lnTo>
                                  <a:pt x="25" y="111"/>
                                </a:lnTo>
                                <a:lnTo>
                                  <a:pt x="28" y="115"/>
                                </a:lnTo>
                                <a:lnTo>
                                  <a:pt x="32" y="114"/>
                                </a:lnTo>
                                <a:lnTo>
                                  <a:pt x="36" y="117"/>
                                </a:lnTo>
                                <a:lnTo>
                                  <a:pt x="40" y="115"/>
                                </a:lnTo>
                                <a:lnTo>
                                  <a:pt x="41" y="113"/>
                                </a:lnTo>
                                <a:lnTo>
                                  <a:pt x="48" y="117"/>
                                </a:lnTo>
                                <a:lnTo>
                                  <a:pt x="52" y="115"/>
                                </a:lnTo>
                                <a:lnTo>
                                  <a:pt x="58" y="114"/>
                                </a:lnTo>
                                <a:lnTo>
                                  <a:pt x="63" y="113"/>
                                </a:lnTo>
                                <a:lnTo>
                                  <a:pt x="60" y="120"/>
                                </a:lnTo>
                                <a:lnTo>
                                  <a:pt x="58" y="126"/>
                                </a:lnTo>
                                <a:lnTo>
                                  <a:pt x="61" y="130"/>
                                </a:lnTo>
                                <a:lnTo>
                                  <a:pt x="68" y="138"/>
                                </a:lnTo>
                                <a:lnTo>
                                  <a:pt x="75" y="133"/>
                                </a:lnTo>
                                <a:lnTo>
                                  <a:pt x="75" y="138"/>
                                </a:lnTo>
                                <a:lnTo>
                                  <a:pt x="70" y="142"/>
                                </a:lnTo>
                                <a:lnTo>
                                  <a:pt x="68" y="151"/>
                                </a:lnTo>
                                <a:lnTo>
                                  <a:pt x="68" y="156"/>
                                </a:lnTo>
                                <a:lnTo>
                                  <a:pt x="48" y="160"/>
                                </a:lnTo>
                                <a:lnTo>
                                  <a:pt x="40" y="155"/>
                                </a:lnTo>
                                <a:lnTo>
                                  <a:pt x="38" y="158"/>
                                </a:lnTo>
                                <a:lnTo>
                                  <a:pt x="40" y="167"/>
                                </a:lnTo>
                                <a:lnTo>
                                  <a:pt x="36" y="168"/>
                                </a:lnTo>
                                <a:lnTo>
                                  <a:pt x="37" y="175"/>
                                </a:lnTo>
                                <a:lnTo>
                                  <a:pt x="41" y="173"/>
                                </a:lnTo>
                                <a:lnTo>
                                  <a:pt x="48" y="172"/>
                                </a:lnTo>
                                <a:lnTo>
                                  <a:pt x="49" y="174"/>
                                </a:lnTo>
                                <a:lnTo>
                                  <a:pt x="48" y="185"/>
                                </a:lnTo>
                                <a:lnTo>
                                  <a:pt x="45" y="190"/>
                                </a:lnTo>
                                <a:lnTo>
                                  <a:pt x="36" y="190"/>
                                </a:lnTo>
                                <a:lnTo>
                                  <a:pt x="29" y="195"/>
                                </a:lnTo>
                                <a:lnTo>
                                  <a:pt x="24" y="200"/>
                                </a:lnTo>
                                <a:lnTo>
                                  <a:pt x="27" y="201"/>
                                </a:lnTo>
                                <a:lnTo>
                                  <a:pt x="29" y="208"/>
                                </a:lnTo>
                                <a:lnTo>
                                  <a:pt x="34" y="205"/>
                                </a:lnTo>
                                <a:lnTo>
                                  <a:pt x="42" y="204"/>
                                </a:lnTo>
                                <a:lnTo>
                                  <a:pt x="46" y="209"/>
                                </a:lnTo>
                                <a:lnTo>
                                  <a:pt x="50" y="209"/>
                                </a:lnTo>
                                <a:lnTo>
                                  <a:pt x="51" y="204"/>
                                </a:lnTo>
                                <a:lnTo>
                                  <a:pt x="59" y="212"/>
                                </a:lnTo>
                                <a:lnTo>
                                  <a:pt x="68" y="213"/>
                                </a:lnTo>
                                <a:lnTo>
                                  <a:pt x="77" y="205"/>
                                </a:lnTo>
                                <a:lnTo>
                                  <a:pt x="74" y="212"/>
                                </a:lnTo>
                                <a:lnTo>
                                  <a:pt x="72" y="214"/>
                                </a:lnTo>
                                <a:lnTo>
                                  <a:pt x="70" y="219"/>
                                </a:lnTo>
                                <a:lnTo>
                                  <a:pt x="61" y="219"/>
                                </a:lnTo>
                                <a:lnTo>
                                  <a:pt x="55" y="217"/>
                                </a:lnTo>
                                <a:lnTo>
                                  <a:pt x="45" y="218"/>
                                </a:lnTo>
                                <a:lnTo>
                                  <a:pt x="41" y="225"/>
                                </a:lnTo>
                                <a:lnTo>
                                  <a:pt x="39" y="223"/>
                                </a:lnTo>
                                <a:lnTo>
                                  <a:pt x="38" y="229"/>
                                </a:lnTo>
                                <a:lnTo>
                                  <a:pt x="33" y="235"/>
                                </a:lnTo>
                                <a:lnTo>
                                  <a:pt x="30" y="236"/>
                                </a:lnTo>
                                <a:lnTo>
                                  <a:pt x="24" y="241"/>
                                </a:lnTo>
                                <a:lnTo>
                                  <a:pt x="13" y="247"/>
                                </a:lnTo>
                                <a:lnTo>
                                  <a:pt x="21" y="249"/>
                                </a:lnTo>
                                <a:lnTo>
                                  <a:pt x="24" y="253"/>
                                </a:lnTo>
                                <a:lnTo>
                                  <a:pt x="31" y="245"/>
                                </a:lnTo>
                                <a:lnTo>
                                  <a:pt x="40" y="241"/>
                                </a:lnTo>
                                <a:lnTo>
                                  <a:pt x="45" y="243"/>
                                </a:lnTo>
                                <a:lnTo>
                                  <a:pt x="46" y="240"/>
                                </a:lnTo>
                                <a:lnTo>
                                  <a:pt x="51" y="243"/>
                                </a:lnTo>
                                <a:lnTo>
                                  <a:pt x="57" y="245"/>
                                </a:lnTo>
                                <a:lnTo>
                                  <a:pt x="58" y="239"/>
                                </a:lnTo>
                                <a:lnTo>
                                  <a:pt x="61" y="234"/>
                                </a:lnTo>
                                <a:lnTo>
                                  <a:pt x="66" y="231"/>
                                </a:lnTo>
                                <a:lnTo>
                                  <a:pt x="73" y="231"/>
                                </a:lnTo>
                                <a:lnTo>
                                  <a:pt x="82" y="236"/>
                                </a:lnTo>
                                <a:lnTo>
                                  <a:pt x="84" y="234"/>
                                </a:lnTo>
                                <a:lnTo>
                                  <a:pt x="93" y="236"/>
                                </a:lnTo>
                                <a:lnTo>
                                  <a:pt x="92" y="231"/>
                                </a:lnTo>
                                <a:lnTo>
                                  <a:pt x="96" y="230"/>
                                </a:lnTo>
                                <a:lnTo>
                                  <a:pt x="108" y="237"/>
                                </a:lnTo>
                                <a:lnTo>
                                  <a:pt x="110" y="228"/>
                                </a:lnTo>
                                <a:lnTo>
                                  <a:pt x="118" y="231"/>
                                </a:lnTo>
                                <a:lnTo>
                                  <a:pt x="126" y="230"/>
                                </a:lnTo>
                                <a:lnTo>
                                  <a:pt x="131" y="229"/>
                                </a:lnTo>
                                <a:lnTo>
                                  <a:pt x="139" y="231"/>
                                </a:lnTo>
                                <a:lnTo>
                                  <a:pt x="149" y="226"/>
                                </a:lnTo>
                                <a:lnTo>
                                  <a:pt x="154" y="223"/>
                                </a:lnTo>
                                <a:lnTo>
                                  <a:pt x="164" y="220"/>
                                </a:lnTo>
                                <a:lnTo>
                                  <a:pt x="164" y="213"/>
                                </a:lnTo>
                                <a:lnTo>
                                  <a:pt x="157" y="212"/>
                                </a:lnTo>
                                <a:lnTo>
                                  <a:pt x="153" y="213"/>
                                </a:lnTo>
                                <a:lnTo>
                                  <a:pt x="140" y="211"/>
                                </a:lnTo>
                                <a:lnTo>
                                  <a:pt x="153" y="210"/>
                                </a:lnTo>
                                <a:lnTo>
                                  <a:pt x="159" y="202"/>
                                </a:lnTo>
                                <a:lnTo>
                                  <a:pt x="166" y="194"/>
                                </a:lnTo>
                                <a:lnTo>
                                  <a:pt x="169" y="187"/>
                                </a:lnTo>
                                <a:lnTo>
                                  <a:pt x="171" y="182"/>
                                </a:lnTo>
                                <a:lnTo>
                                  <a:pt x="169" y="175"/>
                                </a:lnTo>
                                <a:lnTo>
                                  <a:pt x="165" y="169"/>
                                </a:lnTo>
                                <a:lnTo>
                                  <a:pt x="157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5" y="167"/>
                                </a:lnTo>
                                <a:lnTo>
                                  <a:pt x="142" y="175"/>
                                </a:lnTo>
                                <a:lnTo>
                                  <a:pt x="136" y="167"/>
                                </a:lnTo>
                                <a:lnTo>
                                  <a:pt x="140" y="166"/>
                                </a:lnTo>
                                <a:lnTo>
                                  <a:pt x="144" y="163"/>
                                </a:lnTo>
                                <a:lnTo>
                                  <a:pt x="140" y="154"/>
                                </a:lnTo>
                                <a:lnTo>
                                  <a:pt x="136" y="153"/>
                                </a:lnTo>
                                <a:lnTo>
                                  <a:pt x="131" y="151"/>
                                </a:lnTo>
                                <a:lnTo>
                                  <a:pt x="130" y="147"/>
                                </a:lnTo>
                                <a:lnTo>
                                  <a:pt x="136" y="150"/>
                                </a:lnTo>
                                <a:lnTo>
                                  <a:pt x="137" y="145"/>
                                </a:lnTo>
                                <a:lnTo>
                                  <a:pt x="129" y="137"/>
                                </a:lnTo>
                                <a:lnTo>
                                  <a:pt x="127" y="131"/>
                                </a:lnTo>
                                <a:lnTo>
                                  <a:pt x="117" y="122"/>
                                </a:lnTo>
                                <a:lnTo>
                                  <a:pt x="110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2" y="111"/>
                                </a:lnTo>
                                <a:lnTo>
                                  <a:pt x="100" y="101"/>
                                </a:lnTo>
                                <a:lnTo>
                                  <a:pt x="100" y="95"/>
                                </a:lnTo>
                                <a:lnTo>
                                  <a:pt x="97" y="91"/>
                                </a:lnTo>
                                <a:lnTo>
                                  <a:pt x="94" y="91"/>
                                </a:lnTo>
                                <a:lnTo>
                                  <a:pt x="88" y="82"/>
                                </a:lnTo>
                                <a:lnTo>
                                  <a:pt x="83" y="81"/>
                                </a:lnTo>
                                <a:lnTo>
                                  <a:pt x="81" y="83"/>
                                </a:lnTo>
                                <a:lnTo>
                                  <a:pt x="77" y="78"/>
                                </a:lnTo>
                                <a:lnTo>
                                  <a:pt x="74" y="82"/>
                                </a:lnTo>
                                <a:lnTo>
                                  <a:pt x="69" y="81"/>
                                </a:lnTo>
                                <a:lnTo>
                                  <a:pt x="65" y="84"/>
                                </a:lnTo>
                                <a:lnTo>
                                  <a:pt x="59" y="82"/>
                                </a:lnTo>
                                <a:lnTo>
                                  <a:pt x="66" y="81"/>
                                </a:lnTo>
                                <a:lnTo>
                                  <a:pt x="68" y="77"/>
                                </a:lnTo>
                                <a:lnTo>
                                  <a:pt x="74" y="77"/>
                                </a:lnTo>
                                <a:lnTo>
                                  <a:pt x="76" y="70"/>
                                </a:lnTo>
                                <a:lnTo>
                                  <a:pt x="76" y="65"/>
                                </a:lnTo>
                                <a:lnTo>
                                  <a:pt x="79" y="66"/>
                                </a:lnTo>
                                <a:lnTo>
                                  <a:pt x="83" y="59"/>
                                </a:lnTo>
                                <a:lnTo>
                                  <a:pt x="85" y="55"/>
                                </a:lnTo>
                                <a:lnTo>
                                  <a:pt x="88" y="50"/>
                                </a:lnTo>
                                <a:lnTo>
                                  <a:pt x="91" y="43"/>
                                </a:lnTo>
                                <a:lnTo>
                                  <a:pt x="94" y="38"/>
                                </a:lnTo>
                                <a:lnTo>
                                  <a:pt x="92" y="27"/>
                                </a:lnTo>
                                <a:lnTo>
                                  <a:pt x="84" y="31"/>
                                </a:lnTo>
                                <a:lnTo>
                                  <a:pt x="7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7588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8">
                                <a:moveTo>
                                  <a:pt x="32" y="38"/>
                                </a:moveTo>
                                <a:lnTo>
                                  <a:pt x="36" y="38"/>
                                </a:lnTo>
                                <a:lnTo>
                                  <a:pt x="36" y="33"/>
                                </a:lnTo>
                                <a:lnTo>
                                  <a:pt x="41" y="30"/>
                                </a:lnTo>
                                <a:lnTo>
                                  <a:pt x="46" y="28"/>
                                </a:lnTo>
                                <a:lnTo>
                                  <a:pt x="46" y="19"/>
                                </a:lnTo>
                                <a:lnTo>
                                  <a:pt x="42" y="17"/>
                                </a:lnTo>
                                <a:lnTo>
                                  <a:pt x="38" y="10"/>
                                </a:lnTo>
                                <a:lnTo>
                                  <a:pt x="32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10"/>
                                </a:lnTo>
                                <a:lnTo>
                                  <a:pt x="11" y="5"/>
                                </a:lnTo>
                                <a:lnTo>
                                  <a:pt x="13" y="0"/>
                                </a:lnTo>
                                <a:lnTo>
                                  <a:pt x="0" y="1"/>
                                </a:lnTo>
                                <a:lnTo>
                                  <a:pt x="3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759600"/>
                            <a:ext cx="583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08">
                                <a:moveTo>
                                  <a:pt x="10" y="50"/>
                                </a:move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12" y="56"/>
                                </a:lnTo>
                                <a:lnTo>
                                  <a:pt x="17" y="55"/>
                                </a:lnTo>
                                <a:lnTo>
                                  <a:pt x="22" y="57"/>
                                </a:lnTo>
                                <a:lnTo>
                                  <a:pt x="28" y="58"/>
                                </a:lnTo>
                                <a:lnTo>
                                  <a:pt x="31" y="56"/>
                                </a:lnTo>
                                <a:lnTo>
                                  <a:pt x="32" y="60"/>
                                </a:lnTo>
                                <a:lnTo>
                                  <a:pt x="31" y="61"/>
                                </a:lnTo>
                                <a:lnTo>
                                  <a:pt x="24" y="61"/>
                                </a:lnTo>
                                <a:lnTo>
                                  <a:pt x="22" y="64"/>
                                </a:lnTo>
                                <a:lnTo>
                                  <a:pt x="22" y="73"/>
                                </a:lnTo>
                                <a:lnTo>
                                  <a:pt x="28" y="74"/>
                                </a:lnTo>
                                <a:lnTo>
                                  <a:pt x="27" y="77"/>
                                </a:lnTo>
                                <a:lnTo>
                                  <a:pt x="19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82"/>
                                </a:lnTo>
                                <a:lnTo>
                                  <a:pt x="10" y="84"/>
                                </a:lnTo>
                                <a:lnTo>
                                  <a:pt x="3" y="84"/>
                                </a:lnTo>
                                <a:lnTo>
                                  <a:pt x="0" y="91"/>
                                </a:lnTo>
                                <a:lnTo>
                                  <a:pt x="11" y="91"/>
                                </a:lnTo>
                                <a:lnTo>
                                  <a:pt x="0" y="96"/>
                                </a:lnTo>
                                <a:lnTo>
                                  <a:pt x="2" y="102"/>
                                </a:lnTo>
                                <a:lnTo>
                                  <a:pt x="6" y="102"/>
                                </a:lnTo>
                                <a:lnTo>
                                  <a:pt x="6" y="105"/>
                                </a:lnTo>
                                <a:lnTo>
                                  <a:pt x="14" y="105"/>
                                </a:lnTo>
                                <a:lnTo>
                                  <a:pt x="25" y="108"/>
                                </a:lnTo>
                                <a:lnTo>
                                  <a:pt x="34" y="104"/>
                                </a:lnTo>
                                <a:lnTo>
                                  <a:pt x="41" y="103"/>
                                </a:lnTo>
                                <a:lnTo>
                                  <a:pt x="49" y="97"/>
                                </a:lnTo>
                                <a:lnTo>
                                  <a:pt x="55" y="94"/>
                                </a:lnTo>
                                <a:lnTo>
                                  <a:pt x="57" y="92"/>
                                </a:lnTo>
                                <a:lnTo>
                                  <a:pt x="70" y="92"/>
                                </a:lnTo>
                                <a:lnTo>
                                  <a:pt x="75" y="87"/>
                                </a:lnTo>
                                <a:lnTo>
                                  <a:pt x="79" y="88"/>
                                </a:lnTo>
                                <a:lnTo>
                                  <a:pt x="84" y="87"/>
                                </a:lnTo>
                                <a:lnTo>
                                  <a:pt x="84" y="82"/>
                                </a:lnTo>
                                <a:lnTo>
                                  <a:pt x="87" y="79"/>
                                </a:lnTo>
                                <a:lnTo>
                                  <a:pt x="87" y="74"/>
                                </a:lnTo>
                                <a:lnTo>
                                  <a:pt x="91" y="72"/>
                                </a:lnTo>
                                <a:lnTo>
                                  <a:pt x="92" y="67"/>
                                </a:lnTo>
                                <a:lnTo>
                                  <a:pt x="90" y="56"/>
                                </a:lnTo>
                                <a:lnTo>
                                  <a:pt x="87" y="42"/>
                                </a:lnTo>
                                <a:lnTo>
                                  <a:pt x="87" y="38"/>
                                </a:lnTo>
                                <a:lnTo>
                                  <a:pt x="90" y="37"/>
                                </a:lnTo>
                                <a:lnTo>
                                  <a:pt x="57" y="0"/>
                                </a:lnTo>
                                <a:lnTo>
                                  <a:pt x="49" y="2"/>
                                </a:lnTo>
                                <a:lnTo>
                                  <a:pt x="44" y="4"/>
                                </a:lnTo>
                                <a:lnTo>
                                  <a:pt x="42" y="10"/>
                                </a:lnTo>
                                <a:lnTo>
                                  <a:pt x="41" y="14"/>
                                </a:lnTo>
                                <a:lnTo>
                                  <a:pt x="38" y="12"/>
                                </a:lnTo>
                                <a:lnTo>
                                  <a:pt x="35" y="19"/>
                                </a:lnTo>
                                <a:lnTo>
                                  <a:pt x="48" y="19"/>
                                </a:lnTo>
                                <a:lnTo>
                                  <a:pt x="42" y="23"/>
                                </a:lnTo>
                                <a:lnTo>
                                  <a:pt x="38" y="27"/>
                                </a:lnTo>
                                <a:lnTo>
                                  <a:pt x="35" y="28"/>
                                </a:lnTo>
                                <a:lnTo>
                                  <a:pt x="29" y="29"/>
                                </a:lnTo>
                                <a:lnTo>
                                  <a:pt x="24" y="28"/>
                                </a:lnTo>
                                <a:lnTo>
                                  <a:pt x="19" y="27"/>
                                </a:lnTo>
                                <a:lnTo>
                                  <a:pt x="12" y="27"/>
                                </a:lnTo>
                                <a:lnTo>
                                  <a:pt x="6" y="28"/>
                                </a:lnTo>
                                <a:lnTo>
                                  <a:pt x="6" y="32"/>
                                </a:lnTo>
                                <a:lnTo>
                                  <a:pt x="3" y="38"/>
                                </a:lnTo>
                                <a:lnTo>
                                  <a:pt x="11" y="40"/>
                                </a:lnTo>
                                <a:lnTo>
                                  <a:pt x="16" y="40"/>
                                </a:lnTo>
                                <a:lnTo>
                                  <a:pt x="12" y="42"/>
                                </a:lnTo>
                                <a:lnTo>
                                  <a:pt x="14" y="47"/>
                                </a:lnTo>
                                <a:lnTo>
                                  <a:pt x="6" y="48"/>
                                </a:lnTo>
                                <a:lnTo>
                                  <a:pt x="1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1281600"/>
                            <a:ext cx="33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6">
                                <a:moveTo>
                                  <a:pt x="6" y="16"/>
                                </a:moveTo>
                                <a:lnTo>
                                  <a:pt x="2" y="19"/>
                                </a:lnTo>
                                <a:lnTo>
                                  <a:pt x="0" y="24"/>
                                </a:lnTo>
                                <a:lnTo>
                                  <a:pt x="2" y="37"/>
                                </a:lnTo>
                                <a:lnTo>
                                  <a:pt x="7" y="40"/>
                                </a:lnTo>
                                <a:lnTo>
                                  <a:pt x="21" y="46"/>
                                </a:lnTo>
                                <a:lnTo>
                                  <a:pt x="26" y="39"/>
                                </a:lnTo>
                                <a:lnTo>
                                  <a:pt x="33" y="34"/>
                                </a:lnTo>
                                <a:lnTo>
                                  <a:pt x="39" y="31"/>
                                </a:lnTo>
                                <a:lnTo>
                                  <a:pt x="43" y="22"/>
                                </a:lnTo>
                                <a:lnTo>
                                  <a:pt x="46" y="16"/>
                                </a:lnTo>
                                <a:lnTo>
                                  <a:pt x="52" y="13"/>
                                </a:lnTo>
                                <a:lnTo>
                                  <a:pt x="50" y="9"/>
                                </a:lnTo>
                                <a:lnTo>
                                  <a:pt x="44" y="0"/>
                                </a:lnTo>
                                <a:lnTo>
                                  <a:pt x="35" y="5"/>
                                </a:lnTo>
                                <a:lnTo>
                                  <a:pt x="21" y="5"/>
                                </a:lnTo>
                                <a:lnTo>
                                  <a:pt x="14" y="4"/>
                                </a:lnTo>
                                <a:lnTo>
                                  <a:pt x="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2270880"/>
                            <a:ext cx="71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8">
                                <a:moveTo>
                                  <a:pt x="59" y="40"/>
                                </a:moveTo>
                                <a:lnTo>
                                  <a:pt x="52" y="37"/>
                                </a:lnTo>
                                <a:lnTo>
                                  <a:pt x="50" y="29"/>
                                </a:lnTo>
                                <a:lnTo>
                                  <a:pt x="47" y="27"/>
                                </a:lnTo>
                                <a:lnTo>
                                  <a:pt x="42" y="24"/>
                                </a:lnTo>
                                <a:lnTo>
                                  <a:pt x="39" y="27"/>
                                </a:lnTo>
                                <a:lnTo>
                                  <a:pt x="34" y="28"/>
                                </a:lnTo>
                                <a:lnTo>
                                  <a:pt x="41" y="19"/>
                                </a:lnTo>
                                <a:lnTo>
                                  <a:pt x="45" y="13"/>
                                </a:lnTo>
                                <a:lnTo>
                                  <a:pt x="40" y="13"/>
                                </a:lnTo>
                                <a:lnTo>
                                  <a:pt x="38" y="10"/>
                                </a:lnTo>
                                <a:lnTo>
                                  <a:pt x="33" y="5"/>
                                </a:lnTo>
                                <a:lnTo>
                                  <a:pt x="30" y="11"/>
                                </a:lnTo>
                                <a:lnTo>
                                  <a:pt x="23" y="0"/>
                                </a:lnTo>
                                <a:lnTo>
                                  <a:pt x="22" y="1"/>
                                </a:lnTo>
                                <a:lnTo>
                                  <a:pt x="15" y="12"/>
                                </a:lnTo>
                                <a:lnTo>
                                  <a:pt x="7" y="13"/>
                                </a:lnTo>
                                <a:lnTo>
                                  <a:pt x="2" y="9"/>
                                </a:lnTo>
                                <a:lnTo>
                                  <a:pt x="0" y="10"/>
                                </a:lnTo>
                                <a:lnTo>
                                  <a:pt x="7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33"/>
                                </a:lnTo>
                                <a:lnTo>
                                  <a:pt x="12" y="31"/>
                                </a:lnTo>
                                <a:lnTo>
                                  <a:pt x="14" y="28"/>
                                </a:lnTo>
                                <a:lnTo>
                                  <a:pt x="20" y="28"/>
                                </a:lnTo>
                                <a:lnTo>
                                  <a:pt x="24" y="31"/>
                                </a:lnTo>
                                <a:lnTo>
                                  <a:pt x="15" y="34"/>
                                </a:lnTo>
                                <a:lnTo>
                                  <a:pt x="5" y="41"/>
                                </a:lnTo>
                                <a:lnTo>
                                  <a:pt x="9" y="50"/>
                                </a:lnTo>
                                <a:lnTo>
                                  <a:pt x="13" y="54"/>
                                </a:lnTo>
                                <a:lnTo>
                                  <a:pt x="19" y="54"/>
                                </a:lnTo>
                                <a:lnTo>
                                  <a:pt x="23" y="52"/>
                                </a:lnTo>
                                <a:lnTo>
                                  <a:pt x="27" y="57"/>
                                </a:lnTo>
                                <a:lnTo>
                                  <a:pt x="32" y="58"/>
                                </a:lnTo>
                                <a:lnTo>
                                  <a:pt x="34" y="64"/>
                                </a:lnTo>
                                <a:lnTo>
                                  <a:pt x="37" y="67"/>
                                </a:lnTo>
                                <a:lnTo>
                                  <a:pt x="39" y="73"/>
                                </a:lnTo>
                                <a:lnTo>
                                  <a:pt x="45" y="72"/>
                                </a:lnTo>
                                <a:lnTo>
                                  <a:pt x="49" y="72"/>
                                </a:lnTo>
                                <a:lnTo>
                                  <a:pt x="48" y="76"/>
                                </a:lnTo>
                                <a:lnTo>
                                  <a:pt x="49" y="84"/>
                                </a:lnTo>
                                <a:lnTo>
                                  <a:pt x="54" y="85"/>
                                </a:lnTo>
                                <a:lnTo>
                                  <a:pt x="58" y="87"/>
                                </a:lnTo>
                                <a:lnTo>
                                  <a:pt x="57" y="83"/>
                                </a:lnTo>
                                <a:lnTo>
                                  <a:pt x="63" y="82"/>
                                </a:lnTo>
                                <a:lnTo>
                                  <a:pt x="64" y="86"/>
                                </a:lnTo>
                                <a:lnTo>
                                  <a:pt x="72" y="86"/>
                                </a:lnTo>
                                <a:lnTo>
                                  <a:pt x="72" y="74"/>
                                </a:lnTo>
                                <a:lnTo>
                                  <a:pt x="81" y="78"/>
                                </a:lnTo>
                                <a:lnTo>
                                  <a:pt x="85" y="78"/>
                                </a:lnTo>
                                <a:lnTo>
                                  <a:pt x="93" y="75"/>
                                </a:lnTo>
                                <a:lnTo>
                                  <a:pt x="104" y="74"/>
                                </a:lnTo>
                                <a:lnTo>
                                  <a:pt x="109" y="74"/>
                                </a:lnTo>
                                <a:lnTo>
                                  <a:pt x="110" y="70"/>
                                </a:lnTo>
                                <a:lnTo>
                                  <a:pt x="112" y="64"/>
                                </a:lnTo>
                                <a:lnTo>
                                  <a:pt x="108" y="65"/>
                                </a:lnTo>
                                <a:lnTo>
                                  <a:pt x="97" y="64"/>
                                </a:lnTo>
                                <a:lnTo>
                                  <a:pt x="93" y="64"/>
                                </a:lnTo>
                                <a:lnTo>
                                  <a:pt x="88" y="63"/>
                                </a:lnTo>
                                <a:lnTo>
                                  <a:pt x="84" y="60"/>
                                </a:lnTo>
                                <a:lnTo>
                                  <a:pt x="79" y="57"/>
                                </a:lnTo>
                                <a:lnTo>
                                  <a:pt x="76" y="52"/>
                                </a:lnTo>
                                <a:lnTo>
                                  <a:pt x="69" y="51"/>
                                </a:lnTo>
                                <a:lnTo>
                                  <a:pt x="64" y="47"/>
                                </a:lnTo>
                                <a:lnTo>
                                  <a:pt x="59" y="43"/>
                                </a:lnTo>
                                <a:lnTo>
                                  <a:pt x="5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356400"/>
                            <a:ext cx="140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46">
                                <a:moveTo>
                                  <a:pt x="111" y="113"/>
                                </a:moveTo>
                                <a:lnTo>
                                  <a:pt x="117" y="108"/>
                                </a:lnTo>
                                <a:lnTo>
                                  <a:pt x="115" y="95"/>
                                </a:lnTo>
                                <a:lnTo>
                                  <a:pt x="123" y="100"/>
                                </a:lnTo>
                                <a:lnTo>
                                  <a:pt x="127" y="94"/>
                                </a:lnTo>
                                <a:lnTo>
                                  <a:pt x="132" y="96"/>
                                </a:lnTo>
                                <a:lnTo>
                                  <a:pt x="139" y="81"/>
                                </a:lnTo>
                                <a:lnTo>
                                  <a:pt x="154" y="73"/>
                                </a:lnTo>
                                <a:lnTo>
                                  <a:pt x="166" y="70"/>
                                </a:lnTo>
                                <a:lnTo>
                                  <a:pt x="169" y="66"/>
                                </a:lnTo>
                                <a:lnTo>
                                  <a:pt x="180" y="66"/>
                                </a:lnTo>
                                <a:lnTo>
                                  <a:pt x="186" y="57"/>
                                </a:lnTo>
                                <a:lnTo>
                                  <a:pt x="193" y="58"/>
                                </a:lnTo>
                                <a:lnTo>
                                  <a:pt x="199" y="51"/>
                                </a:lnTo>
                                <a:lnTo>
                                  <a:pt x="209" y="54"/>
                                </a:lnTo>
                                <a:lnTo>
                                  <a:pt x="216" y="50"/>
                                </a:lnTo>
                                <a:lnTo>
                                  <a:pt x="221" y="46"/>
                                </a:lnTo>
                                <a:lnTo>
                                  <a:pt x="214" y="40"/>
                                </a:lnTo>
                                <a:lnTo>
                                  <a:pt x="203" y="33"/>
                                </a:lnTo>
                                <a:lnTo>
                                  <a:pt x="192" y="24"/>
                                </a:lnTo>
                                <a:lnTo>
                                  <a:pt x="180" y="18"/>
                                </a:lnTo>
                                <a:lnTo>
                                  <a:pt x="172" y="16"/>
                                </a:lnTo>
                                <a:lnTo>
                                  <a:pt x="166" y="16"/>
                                </a:lnTo>
                                <a:lnTo>
                                  <a:pt x="164" y="11"/>
                                </a:lnTo>
                                <a:lnTo>
                                  <a:pt x="157" y="11"/>
                                </a:lnTo>
                                <a:lnTo>
                                  <a:pt x="155" y="15"/>
                                </a:lnTo>
                                <a:lnTo>
                                  <a:pt x="147" y="15"/>
                                </a:lnTo>
                                <a:lnTo>
                                  <a:pt x="145" y="22"/>
                                </a:lnTo>
                                <a:lnTo>
                                  <a:pt x="139" y="22"/>
                                </a:lnTo>
                                <a:lnTo>
                                  <a:pt x="136" y="16"/>
                                </a:lnTo>
                                <a:lnTo>
                                  <a:pt x="126" y="16"/>
                                </a:lnTo>
                                <a:lnTo>
                                  <a:pt x="118" y="12"/>
                                </a:lnTo>
                                <a:lnTo>
                                  <a:pt x="110" y="13"/>
                                </a:lnTo>
                                <a:lnTo>
                                  <a:pt x="100" y="10"/>
                                </a:lnTo>
                                <a:lnTo>
                                  <a:pt x="93" y="0"/>
                                </a:lnTo>
                                <a:lnTo>
                                  <a:pt x="82" y="0"/>
                                </a:lnTo>
                                <a:lnTo>
                                  <a:pt x="78" y="7"/>
                                </a:lnTo>
                                <a:lnTo>
                                  <a:pt x="73" y="4"/>
                                </a:lnTo>
                                <a:lnTo>
                                  <a:pt x="57" y="4"/>
                                </a:lnTo>
                                <a:lnTo>
                                  <a:pt x="49" y="6"/>
                                </a:lnTo>
                                <a:lnTo>
                                  <a:pt x="36" y="9"/>
                                </a:lnTo>
                                <a:lnTo>
                                  <a:pt x="28" y="10"/>
                                </a:lnTo>
                                <a:lnTo>
                                  <a:pt x="21" y="7"/>
                                </a:lnTo>
                                <a:lnTo>
                                  <a:pt x="21" y="14"/>
                                </a:lnTo>
                                <a:lnTo>
                                  <a:pt x="28" y="20"/>
                                </a:lnTo>
                                <a:lnTo>
                                  <a:pt x="30" y="30"/>
                                </a:lnTo>
                                <a:lnTo>
                                  <a:pt x="37" y="30"/>
                                </a:lnTo>
                                <a:lnTo>
                                  <a:pt x="38" y="36"/>
                                </a:lnTo>
                                <a:lnTo>
                                  <a:pt x="34" y="46"/>
                                </a:lnTo>
                                <a:lnTo>
                                  <a:pt x="28" y="48"/>
                                </a:lnTo>
                                <a:lnTo>
                                  <a:pt x="25" y="58"/>
                                </a:lnTo>
                                <a:lnTo>
                                  <a:pt x="20" y="64"/>
                                </a:lnTo>
                                <a:lnTo>
                                  <a:pt x="25" y="69"/>
                                </a:lnTo>
                                <a:lnTo>
                                  <a:pt x="15" y="69"/>
                                </a:lnTo>
                                <a:lnTo>
                                  <a:pt x="14" y="81"/>
                                </a:lnTo>
                                <a:lnTo>
                                  <a:pt x="13" y="88"/>
                                </a:lnTo>
                                <a:lnTo>
                                  <a:pt x="7" y="85"/>
                                </a:lnTo>
                                <a:lnTo>
                                  <a:pt x="6" y="92"/>
                                </a:lnTo>
                                <a:lnTo>
                                  <a:pt x="3" y="97"/>
                                </a:lnTo>
                                <a:lnTo>
                                  <a:pt x="1" y="100"/>
                                </a:lnTo>
                                <a:lnTo>
                                  <a:pt x="0" y="109"/>
                                </a:lnTo>
                                <a:lnTo>
                                  <a:pt x="7" y="109"/>
                                </a:lnTo>
                                <a:lnTo>
                                  <a:pt x="13" y="108"/>
                                </a:lnTo>
                                <a:lnTo>
                                  <a:pt x="27" y="117"/>
                                </a:lnTo>
                                <a:lnTo>
                                  <a:pt x="36" y="117"/>
                                </a:lnTo>
                                <a:lnTo>
                                  <a:pt x="41" y="120"/>
                                </a:lnTo>
                                <a:lnTo>
                                  <a:pt x="47" y="128"/>
                                </a:lnTo>
                                <a:lnTo>
                                  <a:pt x="50" y="137"/>
                                </a:lnTo>
                                <a:lnTo>
                                  <a:pt x="59" y="146"/>
                                </a:lnTo>
                                <a:lnTo>
                                  <a:pt x="68" y="138"/>
                                </a:lnTo>
                                <a:lnTo>
                                  <a:pt x="77" y="133"/>
                                </a:lnTo>
                                <a:lnTo>
                                  <a:pt x="82" y="124"/>
                                </a:lnTo>
                                <a:lnTo>
                                  <a:pt x="94" y="135"/>
                                </a:lnTo>
                                <a:lnTo>
                                  <a:pt x="99" y="128"/>
                                </a:lnTo>
                                <a:lnTo>
                                  <a:pt x="108" y="129"/>
                                </a:lnTo>
                                <a:lnTo>
                                  <a:pt x="112" y="122"/>
                                </a:lnTo>
                                <a:lnTo>
                                  <a:pt x="111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376560"/>
                            <a:ext cx="245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17">
                                <a:moveTo>
                                  <a:pt x="375" y="178"/>
                                </a:moveTo>
                                <a:lnTo>
                                  <a:pt x="366" y="177"/>
                                </a:lnTo>
                                <a:lnTo>
                                  <a:pt x="361" y="164"/>
                                </a:lnTo>
                                <a:lnTo>
                                  <a:pt x="352" y="167"/>
                                </a:lnTo>
                                <a:lnTo>
                                  <a:pt x="352" y="156"/>
                                </a:lnTo>
                                <a:lnTo>
                                  <a:pt x="360" y="156"/>
                                </a:lnTo>
                                <a:lnTo>
                                  <a:pt x="370" y="165"/>
                                </a:lnTo>
                                <a:lnTo>
                                  <a:pt x="374" y="157"/>
                                </a:lnTo>
                                <a:lnTo>
                                  <a:pt x="380" y="173"/>
                                </a:lnTo>
                                <a:lnTo>
                                  <a:pt x="389" y="158"/>
                                </a:lnTo>
                                <a:lnTo>
                                  <a:pt x="388" y="154"/>
                                </a:lnTo>
                                <a:lnTo>
                                  <a:pt x="384" y="140"/>
                                </a:lnTo>
                                <a:lnTo>
                                  <a:pt x="378" y="144"/>
                                </a:lnTo>
                                <a:lnTo>
                                  <a:pt x="371" y="145"/>
                                </a:lnTo>
                                <a:lnTo>
                                  <a:pt x="370" y="137"/>
                                </a:lnTo>
                                <a:lnTo>
                                  <a:pt x="355" y="138"/>
                                </a:lnTo>
                                <a:lnTo>
                                  <a:pt x="353" y="131"/>
                                </a:lnTo>
                                <a:lnTo>
                                  <a:pt x="344" y="130"/>
                                </a:lnTo>
                                <a:lnTo>
                                  <a:pt x="345" y="123"/>
                                </a:lnTo>
                                <a:lnTo>
                                  <a:pt x="338" y="123"/>
                                </a:lnTo>
                                <a:lnTo>
                                  <a:pt x="338" y="129"/>
                                </a:lnTo>
                                <a:lnTo>
                                  <a:pt x="328" y="124"/>
                                </a:lnTo>
                                <a:lnTo>
                                  <a:pt x="322" y="122"/>
                                </a:lnTo>
                                <a:lnTo>
                                  <a:pt x="318" y="112"/>
                                </a:lnTo>
                                <a:lnTo>
                                  <a:pt x="309" y="111"/>
                                </a:lnTo>
                                <a:lnTo>
                                  <a:pt x="308" y="109"/>
                                </a:lnTo>
                                <a:lnTo>
                                  <a:pt x="306" y="103"/>
                                </a:lnTo>
                                <a:lnTo>
                                  <a:pt x="310" y="100"/>
                                </a:lnTo>
                                <a:lnTo>
                                  <a:pt x="310" y="85"/>
                                </a:lnTo>
                                <a:lnTo>
                                  <a:pt x="302" y="78"/>
                                </a:lnTo>
                                <a:lnTo>
                                  <a:pt x="299" y="69"/>
                                </a:lnTo>
                                <a:lnTo>
                                  <a:pt x="293" y="58"/>
                                </a:lnTo>
                                <a:lnTo>
                                  <a:pt x="292" y="46"/>
                                </a:lnTo>
                                <a:lnTo>
                                  <a:pt x="290" y="40"/>
                                </a:lnTo>
                                <a:lnTo>
                                  <a:pt x="304" y="23"/>
                                </a:lnTo>
                                <a:lnTo>
                                  <a:pt x="306" y="7"/>
                                </a:lnTo>
                                <a:lnTo>
                                  <a:pt x="292" y="0"/>
                                </a:lnTo>
                                <a:lnTo>
                                  <a:pt x="279" y="2"/>
                                </a:lnTo>
                                <a:lnTo>
                                  <a:pt x="262" y="2"/>
                                </a:lnTo>
                                <a:lnTo>
                                  <a:pt x="249" y="21"/>
                                </a:lnTo>
                                <a:lnTo>
                                  <a:pt x="237" y="18"/>
                                </a:lnTo>
                                <a:lnTo>
                                  <a:pt x="229" y="22"/>
                                </a:lnTo>
                                <a:lnTo>
                                  <a:pt x="234" y="47"/>
                                </a:lnTo>
                                <a:lnTo>
                                  <a:pt x="240" y="67"/>
                                </a:lnTo>
                                <a:lnTo>
                                  <a:pt x="246" y="70"/>
                                </a:lnTo>
                                <a:lnTo>
                                  <a:pt x="246" y="83"/>
                                </a:lnTo>
                                <a:lnTo>
                                  <a:pt x="235" y="84"/>
                                </a:lnTo>
                                <a:lnTo>
                                  <a:pt x="228" y="75"/>
                                </a:lnTo>
                                <a:lnTo>
                                  <a:pt x="228" y="67"/>
                                </a:lnTo>
                                <a:lnTo>
                                  <a:pt x="219" y="56"/>
                                </a:lnTo>
                                <a:lnTo>
                                  <a:pt x="223" y="51"/>
                                </a:lnTo>
                                <a:lnTo>
                                  <a:pt x="217" y="47"/>
                                </a:lnTo>
                                <a:lnTo>
                                  <a:pt x="214" y="42"/>
                                </a:lnTo>
                                <a:lnTo>
                                  <a:pt x="209" y="40"/>
                                </a:lnTo>
                                <a:lnTo>
                                  <a:pt x="200" y="39"/>
                                </a:lnTo>
                                <a:lnTo>
                                  <a:pt x="196" y="33"/>
                                </a:lnTo>
                                <a:lnTo>
                                  <a:pt x="178" y="28"/>
                                </a:lnTo>
                                <a:lnTo>
                                  <a:pt x="177" y="34"/>
                                </a:lnTo>
                                <a:lnTo>
                                  <a:pt x="192" y="49"/>
                                </a:lnTo>
                                <a:lnTo>
                                  <a:pt x="189" y="50"/>
                                </a:lnTo>
                                <a:lnTo>
                                  <a:pt x="182" y="50"/>
                                </a:lnTo>
                                <a:lnTo>
                                  <a:pt x="175" y="52"/>
                                </a:lnTo>
                                <a:lnTo>
                                  <a:pt x="168" y="57"/>
                                </a:lnTo>
                                <a:lnTo>
                                  <a:pt x="158" y="60"/>
                                </a:lnTo>
                                <a:lnTo>
                                  <a:pt x="157" y="54"/>
                                </a:lnTo>
                                <a:lnTo>
                                  <a:pt x="166" y="50"/>
                                </a:lnTo>
                                <a:lnTo>
                                  <a:pt x="165" y="45"/>
                                </a:lnTo>
                                <a:lnTo>
                                  <a:pt x="150" y="38"/>
                                </a:lnTo>
                                <a:lnTo>
                                  <a:pt x="133" y="33"/>
                                </a:lnTo>
                                <a:lnTo>
                                  <a:pt x="124" y="33"/>
                                </a:lnTo>
                                <a:lnTo>
                                  <a:pt x="114" y="43"/>
                                </a:lnTo>
                                <a:lnTo>
                                  <a:pt x="106" y="46"/>
                                </a:lnTo>
                                <a:lnTo>
                                  <a:pt x="95" y="52"/>
                                </a:lnTo>
                                <a:lnTo>
                                  <a:pt x="105" y="42"/>
                                </a:lnTo>
                                <a:lnTo>
                                  <a:pt x="105" y="38"/>
                                </a:lnTo>
                                <a:lnTo>
                                  <a:pt x="104" y="25"/>
                                </a:lnTo>
                                <a:lnTo>
                                  <a:pt x="105" y="22"/>
                                </a:lnTo>
                                <a:lnTo>
                                  <a:pt x="96" y="14"/>
                                </a:lnTo>
                                <a:lnTo>
                                  <a:pt x="85" y="19"/>
                                </a:lnTo>
                                <a:lnTo>
                                  <a:pt x="78" y="23"/>
                                </a:lnTo>
                                <a:lnTo>
                                  <a:pt x="66" y="27"/>
                                </a:lnTo>
                                <a:lnTo>
                                  <a:pt x="54" y="31"/>
                                </a:lnTo>
                                <a:lnTo>
                                  <a:pt x="49" y="34"/>
                                </a:lnTo>
                                <a:lnTo>
                                  <a:pt x="41" y="37"/>
                                </a:lnTo>
                                <a:lnTo>
                                  <a:pt x="16" y="48"/>
                                </a:lnTo>
                                <a:lnTo>
                                  <a:pt x="11" y="50"/>
                                </a:lnTo>
                                <a:lnTo>
                                  <a:pt x="8" y="56"/>
                                </a:lnTo>
                                <a:lnTo>
                                  <a:pt x="23" y="58"/>
                                </a:lnTo>
                                <a:lnTo>
                                  <a:pt x="22" y="63"/>
                                </a:lnTo>
                                <a:lnTo>
                                  <a:pt x="4" y="70"/>
                                </a:lnTo>
                                <a:lnTo>
                                  <a:pt x="0" y="76"/>
                                </a:lnTo>
                                <a:lnTo>
                                  <a:pt x="0" y="86"/>
                                </a:lnTo>
                                <a:lnTo>
                                  <a:pt x="15" y="90"/>
                                </a:lnTo>
                                <a:lnTo>
                                  <a:pt x="19" y="87"/>
                                </a:lnTo>
                                <a:lnTo>
                                  <a:pt x="18" y="94"/>
                                </a:lnTo>
                                <a:lnTo>
                                  <a:pt x="23" y="82"/>
                                </a:lnTo>
                                <a:lnTo>
                                  <a:pt x="25" y="88"/>
                                </a:lnTo>
                                <a:lnTo>
                                  <a:pt x="30" y="87"/>
                                </a:lnTo>
                                <a:lnTo>
                                  <a:pt x="16" y="97"/>
                                </a:lnTo>
                                <a:lnTo>
                                  <a:pt x="39" y="96"/>
                                </a:lnTo>
                                <a:lnTo>
                                  <a:pt x="55" y="93"/>
                                </a:lnTo>
                                <a:lnTo>
                                  <a:pt x="64" y="93"/>
                                </a:lnTo>
                                <a:lnTo>
                                  <a:pt x="77" y="94"/>
                                </a:lnTo>
                                <a:lnTo>
                                  <a:pt x="72" y="99"/>
                                </a:lnTo>
                                <a:lnTo>
                                  <a:pt x="56" y="95"/>
                                </a:lnTo>
                                <a:lnTo>
                                  <a:pt x="57" y="102"/>
                                </a:lnTo>
                                <a:lnTo>
                                  <a:pt x="47" y="103"/>
                                </a:lnTo>
                                <a:lnTo>
                                  <a:pt x="37" y="102"/>
                                </a:lnTo>
                                <a:lnTo>
                                  <a:pt x="24" y="106"/>
                                </a:lnTo>
                                <a:lnTo>
                                  <a:pt x="16" y="108"/>
                                </a:lnTo>
                                <a:lnTo>
                                  <a:pt x="14" y="109"/>
                                </a:lnTo>
                                <a:lnTo>
                                  <a:pt x="16" y="117"/>
                                </a:lnTo>
                                <a:lnTo>
                                  <a:pt x="30" y="121"/>
                                </a:lnTo>
                                <a:lnTo>
                                  <a:pt x="31" y="128"/>
                                </a:lnTo>
                                <a:lnTo>
                                  <a:pt x="47" y="127"/>
                                </a:lnTo>
                                <a:lnTo>
                                  <a:pt x="60" y="126"/>
                                </a:lnTo>
                                <a:lnTo>
                                  <a:pt x="96" y="127"/>
                                </a:lnTo>
                                <a:lnTo>
                                  <a:pt x="97" y="123"/>
                                </a:lnTo>
                                <a:lnTo>
                                  <a:pt x="114" y="123"/>
                                </a:lnTo>
                                <a:lnTo>
                                  <a:pt x="132" y="129"/>
                                </a:lnTo>
                                <a:lnTo>
                                  <a:pt x="147" y="131"/>
                                </a:lnTo>
                                <a:lnTo>
                                  <a:pt x="146" y="138"/>
                                </a:lnTo>
                                <a:lnTo>
                                  <a:pt x="140" y="139"/>
                                </a:lnTo>
                                <a:lnTo>
                                  <a:pt x="101" y="139"/>
                                </a:lnTo>
                                <a:lnTo>
                                  <a:pt x="85" y="138"/>
                                </a:lnTo>
                                <a:lnTo>
                                  <a:pt x="76" y="140"/>
                                </a:lnTo>
                                <a:lnTo>
                                  <a:pt x="63" y="140"/>
                                </a:lnTo>
                                <a:lnTo>
                                  <a:pt x="57" y="142"/>
                                </a:lnTo>
                                <a:lnTo>
                                  <a:pt x="41" y="144"/>
                                </a:lnTo>
                                <a:lnTo>
                                  <a:pt x="37" y="148"/>
                                </a:lnTo>
                                <a:lnTo>
                                  <a:pt x="37" y="150"/>
                                </a:lnTo>
                                <a:lnTo>
                                  <a:pt x="38" y="155"/>
                                </a:lnTo>
                                <a:lnTo>
                                  <a:pt x="42" y="163"/>
                                </a:lnTo>
                                <a:lnTo>
                                  <a:pt x="49" y="167"/>
                                </a:lnTo>
                                <a:lnTo>
                                  <a:pt x="55" y="168"/>
                                </a:lnTo>
                                <a:lnTo>
                                  <a:pt x="55" y="174"/>
                                </a:lnTo>
                                <a:lnTo>
                                  <a:pt x="68" y="176"/>
                                </a:lnTo>
                                <a:lnTo>
                                  <a:pt x="81" y="177"/>
                                </a:lnTo>
                                <a:lnTo>
                                  <a:pt x="84" y="182"/>
                                </a:lnTo>
                                <a:lnTo>
                                  <a:pt x="88" y="177"/>
                                </a:lnTo>
                                <a:lnTo>
                                  <a:pt x="104" y="176"/>
                                </a:lnTo>
                                <a:lnTo>
                                  <a:pt x="105" y="181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6"/>
                                </a:lnTo>
                                <a:lnTo>
                                  <a:pt x="117" y="189"/>
                                </a:lnTo>
                                <a:lnTo>
                                  <a:pt x="118" y="196"/>
                                </a:lnTo>
                                <a:lnTo>
                                  <a:pt x="124" y="205"/>
                                </a:lnTo>
                                <a:lnTo>
                                  <a:pt x="135" y="209"/>
                                </a:lnTo>
                                <a:lnTo>
                                  <a:pt x="149" y="207"/>
                                </a:lnTo>
                                <a:lnTo>
                                  <a:pt x="155" y="202"/>
                                </a:lnTo>
                                <a:lnTo>
                                  <a:pt x="158" y="212"/>
                                </a:lnTo>
                                <a:lnTo>
                                  <a:pt x="154" y="210"/>
                                </a:lnTo>
                                <a:lnTo>
                                  <a:pt x="151" y="217"/>
                                </a:lnTo>
                                <a:lnTo>
                                  <a:pt x="163" y="217"/>
                                </a:lnTo>
                                <a:lnTo>
                                  <a:pt x="164" y="211"/>
                                </a:lnTo>
                                <a:lnTo>
                                  <a:pt x="157" y="205"/>
                                </a:lnTo>
                                <a:lnTo>
                                  <a:pt x="163" y="203"/>
                                </a:lnTo>
                                <a:lnTo>
                                  <a:pt x="168" y="203"/>
                                </a:lnTo>
                                <a:lnTo>
                                  <a:pt x="168" y="210"/>
                                </a:lnTo>
                                <a:lnTo>
                                  <a:pt x="172" y="212"/>
                                </a:lnTo>
                                <a:lnTo>
                                  <a:pt x="186" y="203"/>
                                </a:lnTo>
                                <a:lnTo>
                                  <a:pt x="208" y="201"/>
                                </a:lnTo>
                                <a:lnTo>
                                  <a:pt x="221" y="193"/>
                                </a:lnTo>
                                <a:lnTo>
                                  <a:pt x="229" y="189"/>
                                </a:lnTo>
                                <a:lnTo>
                                  <a:pt x="245" y="190"/>
                                </a:lnTo>
                                <a:lnTo>
                                  <a:pt x="259" y="182"/>
                                </a:lnTo>
                                <a:lnTo>
                                  <a:pt x="262" y="173"/>
                                </a:lnTo>
                                <a:lnTo>
                                  <a:pt x="265" y="167"/>
                                </a:lnTo>
                                <a:lnTo>
                                  <a:pt x="268" y="171"/>
                                </a:lnTo>
                                <a:lnTo>
                                  <a:pt x="271" y="181"/>
                                </a:lnTo>
                                <a:lnTo>
                                  <a:pt x="275" y="183"/>
                                </a:lnTo>
                                <a:lnTo>
                                  <a:pt x="283" y="180"/>
                                </a:lnTo>
                                <a:lnTo>
                                  <a:pt x="288" y="183"/>
                                </a:lnTo>
                                <a:lnTo>
                                  <a:pt x="293" y="183"/>
                                </a:lnTo>
                                <a:lnTo>
                                  <a:pt x="293" y="190"/>
                                </a:lnTo>
                                <a:lnTo>
                                  <a:pt x="298" y="193"/>
                                </a:lnTo>
                                <a:lnTo>
                                  <a:pt x="316" y="193"/>
                                </a:lnTo>
                                <a:lnTo>
                                  <a:pt x="327" y="191"/>
                                </a:lnTo>
                                <a:lnTo>
                                  <a:pt x="327" y="196"/>
                                </a:lnTo>
                                <a:lnTo>
                                  <a:pt x="335" y="195"/>
                                </a:lnTo>
                                <a:lnTo>
                                  <a:pt x="348" y="194"/>
                                </a:lnTo>
                                <a:lnTo>
                                  <a:pt x="356" y="187"/>
                                </a:lnTo>
                                <a:lnTo>
                                  <a:pt x="370" y="187"/>
                                </a:lnTo>
                                <a:lnTo>
                                  <a:pt x="375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374760"/>
                            <a:ext cx="3855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439">
                                <a:moveTo>
                                  <a:pt x="399" y="131"/>
                                </a:moveTo>
                                <a:lnTo>
                                  <a:pt x="413" y="122"/>
                                </a:lnTo>
                                <a:lnTo>
                                  <a:pt x="413" y="111"/>
                                </a:lnTo>
                                <a:lnTo>
                                  <a:pt x="402" y="112"/>
                                </a:lnTo>
                                <a:lnTo>
                                  <a:pt x="398" y="122"/>
                                </a:lnTo>
                                <a:lnTo>
                                  <a:pt x="397" y="117"/>
                                </a:lnTo>
                                <a:lnTo>
                                  <a:pt x="381" y="127"/>
                                </a:lnTo>
                                <a:lnTo>
                                  <a:pt x="389" y="137"/>
                                </a:lnTo>
                                <a:lnTo>
                                  <a:pt x="373" y="128"/>
                                </a:lnTo>
                                <a:lnTo>
                                  <a:pt x="387" y="117"/>
                                </a:lnTo>
                                <a:lnTo>
                                  <a:pt x="393" y="108"/>
                                </a:lnTo>
                                <a:lnTo>
                                  <a:pt x="400" y="101"/>
                                </a:lnTo>
                                <a:lnTo>
                                  <a:pt x="391" y="94"/>
                                </a:lnTo>
                                <a:lnTo>
                                  <a:pt x="373" y="89"/>
                                </a:lnTo>
                                <a:lnTo>
                                  <a:pt x="356" y="93"/>
                                </a:lnTo>
                                <a:lnTo>
                                  <a:pt x="352" y="110"/>
                                </a:lnTo>
                                <a:lnTo>
                                  <a:pt x="346" y="112"/>
                                </a:lnTo>
                                <a:lnTo>
                                  <a:pt x="353" y="101"/>
                                </a:lnTo>
                                <a:lnTo>
                                  <a:pt x="350" y="92"/>
                                </a:lnTo>
                                <a:lnTo>
                                  <a:pt x="345" y="87"/>
                                </a:lnTo>
                                <a:lnTo>
                                  <a:pt x="335" y="87"/>
                                </a:lnTo>
                                <a:lnTo>
                                  <a:pt x="336" y="73"/>
                                </a:lnTo>
                                <a:lnTo>
                                  <a:pt x="329" y="67"/>
                                </a:lnTo>
                                <a:lnTo>
                                  <a:pt x="318" y="68"/>
                                </a:lnTo>
                                <a:lnTo>
                                  <a:pt x="317" y="58"/>
                                </a:lnTo>
                                <a:lnTo>
                                  <a:pt x="315" y="52"/>
                                </a:lnTo>
                                <a:lnTo>
                                  <a:pt x="308" y="50"/>
                                </a:lnTo>
                                <a:lnTo>
                                  <a:pt x="297" y="52"/>
                                </a:lnTo>
                                <a:lnTo>
                                  <a:pt x="285" y="49"/>
                                </a:lnTo>
                                <a:lnTo>
                                  <a:pt x="276" y="47"/>
                                </a:lnTo>
                                <a:lnTo>
                                  <a:pt x="270" y="46"/>
                                </a:lnTo>
                                <a:lnTo>
                                  <a:pt x="259" y="47"/>
                                </a:lnTo>
                                <a:lnTo>
                                  <a:pt x="250" y="51"/>
                                </a:lnTo>
                                <a:lnTo>
                                  <a:pt x="246" y="60"/>
                                </a:lnTo>
                                <a:lnTo>
                                  <a:pt x="244" y="63"/>
                                </a:lnTo>
                                <a:lnTo>
                                  <a:pt x="239" y="70"/>
                                </a:lnTo>
                                <a:lnTo>
                                  <a:pt x="244" y="79"/>
                                </a:lnTo>
                                <a:lnTo>
                                  <a:pt x="236" y="76"/>
                                </a:lnTo>
                                <a:lnTo>
                                  <a:pt x="234" y="68"/>
                                </a:lnTo>
                                <a:lnTo>
                                  <a:pt x="234" y="64"/>
                                </a:lnTo>
                                <a:lnTo>
                                  <a:pt x="230" y="60"/>
                                </a:lnTo>
                                <a:lnTo>
                                  <a:pt x="222" y="59"/>
                                </a:lnTo>
                                <a:lnTo>
                                  <a:pt x="217" y="61"/>
                                </a:lnTo>
                                <a:lnTo>
                                  <a:pt x="213" y="69"/>
                                </a:lnTo>
                                <a:lnTo>
                                  <a:pt x="203" y="75"/>
                                </a:lnTo>
                                <a:lnTo>
                                  <a:pt x="198" y="74"/>
                                </a:lnTo>
                                <a:lnTo>
                                  <a:pt x="194" y="66"/>
                                </a:lnTo>
                                <a:lnTo>
                                  <a:pt x="202" y="60"/>
                                </a:lnTo>
                                <a:lnTo>
                                  <a:pt x="200" y="48"/>
                                </a:lnTo>
                                <a:lnTo>
                                  <a:pt x="205" y="49"/>
                                </a:lnTo>
                                <a:lnTo>
                                  <a:pt x="202" y="40"/>
                                </a:lnTo>
                                <a:lnTo>
                                  <a:pt x="200" y="28"/>
                                </a:lnTo>
                                <a:lnTo>
                                  <a:pt x="189" y="26"/>
                                </a:lnTo>
                                <a:lnTo>
                                  <a:pt x="187" y="17"/>
                                </a:lnTo>
                                <a:lnTo>
                                  <a:pt x="183" y="7"/>
                                </a:lnTo>
                                <a:lnTo>
                                  <a:pt x="175" y="4"/>
                                </a:lnTo>
                                <a:lnTo>
                                  <a:pt x="169" y="9"/>
                                </a:lnTo>
                                <a:lnTo>
                                  <a:pt x="142" y="9"/>
                                </a:lnTo>
                                <a:lnTo>
                                  <a:pt x="129" y="17"/>
                                </a:lnTo>
                                <a:lnTo>
                                  <a:pt x="120" y="15"/>
                                </a:lnTo>
                                <a:lnTo>
                                  <a:pt x="109" y="22"/>
                                </a:lnTo>
                                <a:lnTo>
                                  <a:pt x="108" y="31"/>
                                </a:lnTo>
                                <a:lnTo>
                                  <a:pt x="95" y="40"/>
                                </a:lnTo>
                                <a:lnTo>
                                  <a:pt x="94" y="49"/>
                                </a:lnTo>
                                <a:lnTo>
                                  <a:pt x="100" y="50"/>
                                </a:lnTo>
                                <a:lnTo>
                                  <a:pt x="104" y="61"/>
                                </a:lnTo>
                                <a:lnTo>
                                  <a:pt x="113" y="56"/>
                                </a:lnTo>
                                <a:lnTo>
                                  <a:pt x="126" y="65"/>
                                </a:lnTo>
                                <a:lnTo>
                                  <a:pt x="117" y="66"/>
                                </a:lnTo>
                                <a:lnTo>
                                  <a:pt x="108" y="64"/>
                                </a:lnTo>
                                <a:lnTo>
                                  <a:pt x="103" y="67"/>
                                </a:lnTo>
                                <a:lnTo>
                                  <a:pt x="88" y="73"/>
                                </a:lnTo>
                                <a:lnTo>
                                  <a:pt x="88" y="76"/>
                                </a:lnTo>
                                <a:lnTo>
                                  <a:pt x="100" y="79"/>
                                </a:lnTo>
                                <a:lnTo>
                                  <a:pt x="103" y="89"/>
                                </a:lnTo>
                                <a:lnTo>
                                  <a:pt x="110" y="86"/>
                                </a:lnTo>
                                <a:lnTo>
                                  <a:pt x="117" y="88"/>
                                </a:lnTo>
                                <a:lnTo>
                                  <a:pt x="120" y="93"/>
                                </a:lnTo>
                                <a:lnTo>
                                  <a:pt x="121" y="100"/>
                                </a:lnTo>
                                <a:lnTo>
                                  <a:pt x="108" y="97"/>
                                </a:lnTo>
                                <a:lnTo>
                                  <a:pt x="105" y="95"/>
                                </a:lnTo>
                                <a:lnTo>
                                  <a:pt x="90" y="85"/>
                                </a:lnTo>
                                <a:lnTo>
                                  <a:pt x="82" y="75"/>
                                </a:lnTo>
                                <a:lnTo>
                                  <a:pt x="79" y="69"/>
                                </a:lnTo>
                                <a:lnTo>
                                  <a:pt x="81" y="63"/>
                                </a:lnTo>
                                <a:lnTo>
                                  <a:pt x="84" y="57"/>
                                </a:lnTo>
                                <a:lnTo>
                                  <a:pt x="73" y="47"/>
                                </a:lnTo>
                                <a:lnTo>
                                  <a:pt x="70" y="40"/>
                                </a:lnTo>
                                <a:lnTo>
                                  <a:pt x="77" y="38"/>
                                </a:lnTo>
                                <a:lnTo>
                                  <a:pt x="88" y="20"/>
                                </a:lnTo>
                                <a:lnTo>
                                  <a:pt x="106" y="10"/>
                                </a:lnTo>
                                <a:lnTo>
                                  <a:pt x="104" y="3"/>
                                </a:lnTo>
                                <a:lnTo>
                                  <a:pt x="96" y="0"/>
                                </a:lnTo>
                                <a:lnTo>
                                  <a:pt x="84" y="0"/>
                                </a:lnTo>
                                <a:lnTo>
                                  <a:pt x="70" y="1"/>
                                </a:lnTo>
                                <a:lnTo>
                                  <a:pt x="64" y="3"/>
                                </a:lnTo>
                                <a:lnTo>
                                  <a:pt x="59" y="5"/>
                                </a:lnTo>
                                <a:lnTo>
                                  <a:pt x="52" y="5"/>
                                </a:lnTo>
                                <a:lnTo>
                                  <a:pt x="49" y="9"/>
                                </a:lnTo>
                                <a:lnTo>
                                  <a:pt x="45" y="9"/>
                                </a:lnTo>
                                <a:lnTo>
                                  <a:pt x="38" y="16"/>
                                </a:lnTo>
                                <a:lnTo>
                                  <a:pt x="29" y="22"/>
                                </a:lnTo>
                                <a:lnTo>
                                  <a:pt x="23" y="26"/>
                                </a:lnTo>
                                <a:lnTo>
                                  <a:pt x="12" y="43"/>
                                </a:lnTo>
                                <a:lnTo>
                                  <a:pt x="7" y="58"/>
                                </a:lnTo>
                                <a:lnTo>
                                  <a:pt x="4" y="68"/>
                                </a:lnTo>
                                <a:lnTo>
                                  <a:pt x="4" y="74"/>
                                </a:lnTo>
                                <a:lnTo>
                                  <a:pt x="0" y="77"/>
                                </a:lnTo>
                                <a:lnTo>
                                  <a:pt x="5" y="85"/>
                                </a:lnTo>
                                <a:lnTo>
                                  <a:pt x="2" y="89"/>
                                </a:lnTo>
                                <a:lnTo>
                                  <a:pt x="6" y="104"/>
                                </a:lnTo>
                                <a:lnTo>
                                  <a:pt x="18" y="105"/>
                                </a:lnTo>
                                <a:lnTo>
                                  <a:pt x="25" y="103"/>
                                </a:lnTo>
                                <a:lnTo>
                                  <a:pt x="42" y="105"/>
                                </a:lnTo>
                                <a:lnTo>
                                  <a:pt x="48" y="102"/>
                                </a:lnTo>
                                <a:lnTo>
                                  <a:pt x="51" y="108"/>
                                </a:lnTo>
                                <a:lnTo>
                                  <a:pt x="56" y="113"/>
                                </a:lnTo>
                                <a:lnTo>
                                  <a:pt x="52" y="117"/>
                                </a:lnTo>
                                <a:lnTo>
                                  <a:pt x="41" y="114"/>
                                </a:lnTo>
                                <a:lnTo>
                                  <a:pt x="31" y="113"/>
                                </a:lnTo>
                                <a:lnTo>
                                  <a:pt x="18" y="112"/>
                                </a:lnTo>
                                <a:lnTo>
                                  <a:pt x="15" y="118"/>
                                </a:lnTo>
                                <a:lnTo>
                                  <a:pt x="22" y="128"/>
                                </a:lnTo>
                                <a:lnTo>
                                  <a:pt x="31" y="136"/>
                                </a:lnTo>
                                <a:lnTo>
                                  <a:pt x="40" y="137"/>
                                </a:lnTo>
                                <a:lnTo>
                                  <a:pt x="40" y="142"/>
                                </a:lnTo>
                                <a:lnTo>
                                  <a:pt x="74" y="141"/>
                                </a:lnTo>
                                <a:lnTo>
                                  <a:pt x="81" y="145"/>
                                </a:lnTo>
                                <a:lnTo>
                                  <a:pt x="87" y="153"/>
                                </a:lnTo>
                                <a:lnTo>
                                  <a:pt x="91" y="148"/>
                                </a:lnTo>
                                <a:lnTo>
                                  <a:pt x="100" y="148"/>
                                </a:lnTo>
                                <a:lnTo>
                                  <a:pt x="115" y="153"/>
                                </a:lnTo>
                                <a:lnTo>
                                  <a:pt x="131" y="154"/>
                                </a:lnTo>
                                <a:lnTo>
                                  <a:pt x="146" y="154"/>
                                </a:lnTo>
                                <a:lnTo>
                                  <a:pt x="154" y="151"/>
                                </a:lnTo>
                                <a:lnTo>
                                  <a:pt x="157" y="158"/>
                                </a:lnTo>
                                <a:lnTo>
                                  <a:pt x="167" y="157"/>
                                </a:lnTo>
                                <a:lnTo>
                                  <a:pt x="174" y="159"/>
                                </a:lnTo>
                                <a:lnTo>
                                  <a:pt x="177" y="153"/>
                                </a:lnTo>
                                <a:lnTo>
                                  <a:pt x="182" y="154"/>
                                </a:lnTo>
                                <a:lnTo>
                                  <a:pt x="194" y="165"/>
                                </a:lnTo>
                                <a:lnTo>
                                  <a:pt x="196" y="160"/>
                                </a:lnTo>
                                <a:lnTo>
                                  <a:pt x="187" y="150"/>
                                </a:lnTo>
                                <a:lnTo>
                                  <a:pt x="191" y="148"/>
                                </a:lnTo>
                                <a:lnTo>
                                  <a:pt x="194" y="154"/>
                                </a:lnTo>
                                <a:lnTo>
                                  <a:pt x="205" y="151"/>
                                </a:lnTo>
                                <a:lnTo>
                                  <a:pt x="211" y="150"/>
                                </a:lnTo>
                                <a:lnTo>
                                  <a:pt x="219" y="155"/>
                                </a:lnTo>
                                <a:lnTo>
                                  <a:pt x="218" y="160"/>
                                </a:lnTo>
                                <a:lnTo>
                                  <a:pt x="207" y="162"/>
                                </a:lnTo>
                                <a:lnTo>
                                  <a:pt x="203" y="164"/>
                                </a:lnTo>
                                <a:lnTo>
                                  <a:pt x="205" y="169"/>
                                </a:lnTo>
                                <a:lnTo>
                                  <a:pt x="225" y="168"/>
                                </a:lnTo>
                                <a:lnTo>
                                  <a:pt x="227" y="156"/>
                                </a:lnTo>
                                <a:lnTo>
                                  <a:pt x="231" y="156"/>
                                </a:lnTo>
                                <a:lnTo>
                                  <a:pt x="237" y="158"/>
                                </a:lnTo>
                                <a:lnTo>
                                  <a:pt x="239" y="155"/>
                                </a:lnTo>
                                <a:lnTo>
                                  <a:pt x="239" y="149"/>
                                </a:lnTo>
                                <a:lnTo>
                                  <a:pt x="238" y="141"/>
                                </a:lnTo>
                                <a:lnTo>
                                  <a:pt x="239" y="137"/>
                                </a:lnTo>
                                <a:lnTo>
                                  <a:pt x="244" y="137"/>
                                </a:lnTo>
                                <a:lnTo>
                                  <a:pt x="249" y="146"/>
                                </a:lnTo>
                                <a:lnTo>
                                  <a:pt x="257" y="147"/>
                                </a:lnTo>
                                <a:lnTo>
                                  <a:pt x="264" y="147"/>
                                </a:lnTo>
                                <a:lnTo>
                                  <a:pt x="266" y="156"/>
                                </a:lnTo>
                                <a:lnTo>
                                  <a:pt x="271" y="159"/>
                                </a:lnTo>
                                <a:lnTo>
                                  <a:pt x="280" y="159"/>
                                </a:lnTo>
                                <a:lnTo>
                                  <a:pt x="294" y="171"/>
                                </a:lnTo>
                                <a:lnTo>
                                  <a:pt x="309" y="181"/>
                                </a:lnTo>
                                <a:lnTo>
                                  <a:pt x="308" y="185"/>
                                </a:lnTo>
                                <a:lnTo>
                                  <a:pt x="297" y="187"/>
                                </a:lnTo>
                                <a:lnTo>
                                  <a:pt x="286" y="189"/>
                                </a:lnTo>
                                <a:lnTo>
                                  <a:pt x="289" y="199"/>
                                </a:lnTo>
                                <a:lnTo>
                                  <a:pt x="300" y="196"/>
                                </a:lnTo>
                                <a:lnTo>
                                  <a:pt x="307" y="196"/>
                                </a:lnTo>
                                <a:lnTo>
                                  <a:pt x="309" y="194"/>
                                </a:lnTo>
                                <a:lnTo>
                                  <a:pt x="317" y="194"/>
                                </a:lnTo>
                                <a:lnTo>
                                  <a:pt x="322" y="191"/>
                                </a:lnTo>
                                <a:lnTo>
                                  <a:pt x="324" y="201"/>
                                </a:lnTo>
                                <a:lnTo>
                                  <a:pt x="313" y="201"/>
                                </a:lnTo>
                                <a:lnTo>
                                  <a:pt x="312" y="212"/>
                                </a:lnTo>
                                <a:lnTo>
                                  <a:pt x="325" y="213"/>
                                </a:lnTo>
                                <a:lnTo>
                                  <a:pt x="327" y="208"/>
                                </a:lnTo>
                                <a:lnTo>
                                  <a:pt x="331" y="208"/>
                                </a:lnTo>
                                <a:lnTo>
                                  <a:pt x="337" y="205"/>
                                </a:lnTo>
                                <a:lnTo>
                                  <a:pt x="344" y="210"/>
                                </a:lnTo>
                                <a:lnTo>
                                  <a:pt x="350" y="219"/>
                                </a:lnTo>
                                <a:lnTo>
                                  <a:pt x="360" y="218"/>
                                </a:lnTo>
                                <a:lnTo>
                                  <a:pt x="364" y="221"/>
                                </a:lnTo>
                                <a:lnTo>
                                  <a:pt x="366" y="229"/>
                                </a:lnTo>
                                <a:lnTo>
                                  <a:pt x="375" y="246"/>
                                </a:lnTo>
                                <a:lnTo>
                                  <a:pt x="378" y="253"/>
                                </a:lnTo>
                                <a:lnTo>
                                  <a:pt x="373" y="258"/>
                                </a:lnTo>
                                <a:lnTo>
                                  <a:pt x="366" y="259"/>
                                </a:lnTo>
                                <a:lnTo>
                                  <a:pt x="363" y="271"/>
                                </a:lnTo>
                                <a:lnTo>
                                  <a:pt x="357" y="272"/>
                                </a:lnTo>
                                <a:lnTo>
                                  <a:pt x="343" y="285"/>
                                </a:lnTo>
                                <a:lnTo>
                                  <a:pt x="337" y="289"/>
                                </a:lnTo>
                                <a:lnTo>
                                  <a:pt x="331" y="290"/>
                                </a:lnTo>
                                <a:lnTo>
                                  <a:pt x="333" y="295"/>
                                </a:lnTo>
                                <a:lnTo>
                                  <a:pt x="342" y="303"/>
                                </a:lnTo>
                                <a:lnTo>
                                  <a:pt x="354" y="313"/>
                                </a:lnTo>
                                <a:lnTo>
                                  <a:pt x="353" y="318"/>
                                </a:lnTo>
                                <a:lnTo>
                                  <a:pt x="345" y="317"/>
                                </a:lnTo>
                                <a:lnTo>
                                  <a:pt x="343" y="312"/>
                                </a:lnTo>
                                <a:lnTo>
                                  <a:pt x="335" y="318"/>
                                </a:lnTo>
                                <a:lnTo>
                                  <a:pt x="329" y="320"/>
                                </a:lnTo>
                                <a:lnTo>
                                  <a:pt x="31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08" y="321"/>
                                </a:lnTo>
                                <a:lnTo>
                                  <a:pt x="300" y="322"/>
                                </a:lnTo>
                                <a:lnTo>
                                  <a:pt x="286" y="320"/>
                                </a:lnTo>
                                <a:lnTo>
                                  <a:pt x="273" y="318"/>
                                </a:lnTo>
                                <a:lnTo>
                                  <a:pt x="267" y="319"/>
                                </a:lnTo>
                                <a:lnTo>
                                  <a:pt x="273" y="327"/>
                                </a:lnTo>
                                <a:lnTo>
                                  <a:pt x="264" y="328"/>
                                </a:lnTo>
                                <a:lnTo>
                                  <a:pt x="256" y="331"/>
                                </a:lnTo>
                                <a:lnTo>
                                  <a:pt x="253" y="339"/>
                                </a:lnTo>
                                <a:lnTo>
                                  <a:pt x="252" y="346"/>
                                </a:lnTo>
                                <a:lnTo>
                                  <a:pt x="256" y="348"/>
                                </a:lnTo>
                                <a:lnTo>
                                  <a:pt x="265" y="357"/>
                                </a:lnTo>
                                <a:lnTo>
                                  <a:pt x="276" y="355"/>
                                </a:lnTo>
                                <a:lnTo>
                                  <a:pt x="289" y="357"/>
                                </a:lnTo>
                                <a:lnTo>
                                  <a:pt x="300" y="354"/>
                                </a:lnTo>
                                <a:lnTo>
                                  <a:pt x="306" y="352"/>
                                </a:lnTo>
                                <a:lnTo>
                                  <a:pt x="306" y="348"/>
                                </a:lnTo>
                                <a:lnTo>
                                  <a:pt x="311" y="347"/>
                                </a:lnTo>
                                <a:lnTo>
                                  <a:pt x="315" y="352"/>
                                </a:lnTo>
                                <a:lnTo>
                                  <a:pt x="324" y="353"/>
                                </a:lnTo>
                                <a:lnTo>
                                  <a:pt x="328" y="347"/>
                                </a:lnTo>
                                <a:lnTo>
                                  <a:pt x="325" y="340"/>
                                </a:lnTo>
                                <a:lnTo>
                                  <a:pt x="333" y="346"/>
                                </a:lnTo>
                                <a:lnTo>
                                  <a:pt x="337" y="342"/>
                                </a:lnTo>
                                <a:lnTo>
                                  <a:pt x="339" y="353"/>
                                </a:lnTo>
                                <a:lnTo>
                                  <a:pt x="343" y="353"/>
                                </a:lnTo>
                                <a:lnTo>
                                  <a:pt x="344" y="346"/>
                                </a:lnTo>
                                <a:lnTo>
                                  <a:pt x="356" y="346"/>
                                </a:lnTo>
                                <a:lnTo>
                                  <a:pt x="356" y="351"/>
                                </a:lnTo>
                                <a:lnTo>
                                  <a:pt x="350" y="353"/>
                                </a:lnTo>
                                <a:lnTo>
                                  <a:pt x="362" y="360"/>
                                </a:lnTo>
                                <a:lnTo>
                                  <a:pt x="371" y="372"/>
                                </a:lnTo>
                                <a:lnTo>
                                  <a:pt x="377" y="372"/>
                                </a:lnTo>
                                <a:lnTo>
                                  <a:pt x="375" y="376"/>
                                </a:lnTo>
                                <a:lnTo>
                                  <a:pt x="395" y="376"/>
                                </a:lnTo>
                                <a:lnTo>
                                  <a:pt x="398" y="385"/>
                                </a:lnTo>
                                <a:lnTo>
                                  <a:pt x="385" y="383"/>
                                </a:lnTo>
                                <a:lnTo>
                                  <a:pt x="387" y="389"/>
                                </a:lnTo>
                                <a:lnTo>
                                  <a:pt x="390" y="392"/>
                                </a:lnTo>
                                <a:lnTo>
                                  <a:pt x="392" y="398"/>
                                </a:lnTo>
                                <a:lnTo>
                                  <a:pt x="399" y="397"/>
                                </a:lnTo>
                                <a:lnTo>
                                  <a:pt x="413" y="416"/>
                                </a:lnTo>
                                <a:lnTo>
                                  <a:pt x="420" y="416"/>
                                </a:lnTo>
                                <a:lnTo>
                                  <a:pt x="414" y="407"/>
                                </a:lnTo>
                                <a:lnTo>
                                  <a:pt x="419" y="403"/>
                                </a:lnTo>
                                <a:lnTo>
                                  <a:pt x="425" y="407"/>
                                </a:lnTo>
                                <a:lnTo>
                                  <a:pt x="436" y="409"/>
                                </a:lnTo>
                                <a:lnTo>
                                  <a:pt x="444" y="418"/>
                                </a:lnTo>
                                <a:lnTo>
                                  <a:pt x="455" y="421"/>
                                </a:lnTo>
                                <a:lnTo>
                                  <a:pt x="469" y="424"/>
                                </a:lnTo>
                                <a:lnTo>
                                  <a:pt x="480" y="427"/>
                                </a:lnTo>
                                <a:lnTo>
                                  <a:pt x="495" y="434"/>
                                </a:lnTo>
                                <a:lnTo>
                                  <a:pt x="509" y="438"/>
                                </a:lnTo>
                                <a:lnTo>
                                  <a:pt x="508" y="428"/>
                                </a:lnTo>
                                <a:lnTo>
                                  <a:pt x="504" y="421"/>
                                </a:lnTo>
                                <a:lnTo>
                                  <a:pt x="497" y="414"/>
                                </a:lnTo>
                                <a:lnTo>
                                  <a:pt x="485" y="403"/>
                                </a:lnTo>
                                <a:lnTo>
                                  <a:pt x="467" y="394"/>
                                </a:lnTo>
                                <a:lnTo>
                                  <a:pt x="459" y="388"/>
                                </a:lnTo>
                                <a:lnTo>
                                  <a:pt x="451" y="378"/>
                                </a:lnTo>
                                <a:lnTo>
                                  <a:pt x="451" y="374"/>
                                </a:lnTo>
                                <a:lnTo>
                                  <a:pt x="459" y="374"/>
                                </a:lnTo>
                                <a:lnTo>
                                  <a:pt x="464" y="381"/>
                                </a:lnTo>
                                <a:lnTo>
                                  <a:pt x="476" y="384"/>
                                </a:lnTo>
                                <a:lnTo>
                                  <a:pt x="474" y="379"/>
                                </a:lnTo>
                                <a:lnTo>
                                  <a:pt x="482" y="388"/>
                                </a:lnTo>
                                <a:lnTo>
                                  <a:pt x="490" y="392"/>
                                </a:lnTo>
                                <a:lnTo>
                                  <a:pt x="497" y="400"/>
                                </a:lnTo>
                                <a:lnTo>
                                  <a:pt x="509" y="399"/>
                                </a:lnTo>
                                <a:lnTo>
                                  <a:pt x="516" y="403"/>
                                </a:lnTo>
                                <a:lnTo>
                                  <a:pt x="523" y="408"/>
                                </a:lnTo>
                                <a:lnTo>
                                  <a:pt x="525" y="415"/>
                                </a:lnTo>
                                <a:lnTo>
                                  <a:pt x="533" y="416"/>
                                </a:lnTo>
                                <a:lnTo>
                                  <a:pt x="526" y="405"/>
                                </a:lnTo>
                                <a:lnTo>
                                  <a:pt x="528" y="399"/>
                                </a:lnTo>
                                <a:lnTo>
                                  <a:pt x="537" y="405"/>
                                </a:lnTo>
                                <a:lnTo>
                                  <a:pt x="537" y="400"/>
                                </a:lnTo>
                                <a:lnTo>
                                  <a:pt x="532" y="396"/>
                                </a:lnTo>
                                <a:lnTo>
                                  <a:pt x="531" y="385"/>
                                </a:lnTo>
                                <a:lnTo>
                                  <a:pt x="535" y="383"/>
                                </a:lnTo>
                                <a:lnTo>
                                  <a:pt x="536" y="392"/>
                                </a:lnTo>
                                <a:lnTo>
                                  <a:pt x="541" y="392"/>
                                </a:lnTo>
                                <a:lnTo>
                                  <a:pt x="543" y="374"/>
                                </a:lnTo>
                                <a:lnTo>
                                  <a:pt x="539" y="372"/>
                                </a:lnTo>
                                <a:lnTo>
                                  <a:pt x="537" y="364"/>
                                </a:lnTo>
                                <a:lnTo>
                                  <a:pt x="526" y="363"/>
                                </a:lnTo>
                                <a:lnTo>
                                  <a:pt x="523" y="356"/>
                                </a:lnTo>
                                <a:lnTo>
                                  <a:pt x="525" y="354"/>
                                </a:lnTo>
                                <a:lnTo>
                                  <a:pt x="525" y="347"/>
                                </a:lnTo>
                                <a:lnTo>
                                  <a:pt x="519" y="342"/>
                                </a:lnTo>
                                <a:lnTo>
                                  <a:pt x="513" y="342"/>
                                </a:lnTo>
                                <a:lnTo>
                                  <a:pt x="507" y="335"/>
                                </a:lnTo>
                                <a:lnTo>
                                  <a:pt x="505" y="335"/>
                                </a:lnTo>
                                <a:lnTo>
                                  <a:pt x="497" y="330"/>
                                </a:lnTo>
                                <a:lnTo>
                                  <a:pt x="489" y="329"/>
                                </a:lnTo>
                                <a:lnTo>
                                  <a:pt x="488" y="320"/>
                                </a:lnTo>
                                <a:lnTo>
                                  <a:pt x="483" y="311"/>
                                </a:lnTo>
                                <a:lnTo>
                                  <a:pt x="478" y="310"/>
                                </a:lnTo>
                                <a:lnTo>
                                  <a:pt x="472" y="310"/>
                                </a:lnTo>
                                <a:lnTo>
                                  <a:pt x="463" y="294"/>
                                </a:lnTo>
                                <a:lnTo>
                                  <a:pt x="468" y="300"/>
                                </a:lnTo>
                                <a:lnTo>
                                  <a:pt x="472" y="303"/>
                                </a:lnTo>
                                <a:lnTo>
                                  <a:pt x="477" y="300"/>
                                </a:lnTo>
                                <a:lnTo>
                                  <a:pt x="483" y="299"/>
                                </a:lnTo>
                                <a:lnTo>
                                  <a:pt x="481" y="294"/>
                                </a:lnTo>
                                <a:lnTo>
                                  <a:pt x="473" y="288"/>
                                </a:lnTo>
                                <a:lnTo>
                                  <a:pt x="471" y="282"/>
                                </a:lnTo>
                                <a:lnTo>
                                  <a:pt x="474" y="281"/>
                                </a:lnTo>
                                <a:lnTo>
                                  <a:pt x="483" y="290"/>
                                </a:lnTo>
                                <a:lnTo>
                                  <a:pt x="485" y="280"/>
                                </a:lnTo>
                                <a:lnTo>
                                  <a:pt x="491" y="276"/>
                                </a:lnTo>
                                <a:lnTo>
                                  <a:pt x="500" y="274"/>
                                </a:lnTo>
                                <a:lnTo>
                                  <a:pt x="496" y="283"/>
                                </a:lnTo>
                                <a:lnTo>
                                  <a:pt x="504" y="290"/>
                                </a:lnTo>
                                <a:lnTo>
                                  <a:pt x="510" y="293"/>
                                </a:lnTo>
                                <a:lnTo>
                                  <a:pt x="513" y="300"/>
                                </a:lnTo>
                                <a:lnTo>
                                  <a:pt x="526" y="297"/>
                                </a:lnTo>
                                <a:lnTo>
                                  <a:pt x="532" y="299"/>
                                </a:lnTo>
                                <a:lnTo>
                                  <a:pt x="519" y="307"/>
                                </a:lnTo>
                                <a:lnTo>
                                  <a:pt x="526" y="311"/>
                                </a:lnTo>
                                <a:lnTo>
                                  <a:pt x="530" y="321"/>
                                </a:lnTo>
                                <a:lnTo>
                                  <a:pt x="536" y="318"/>
                                </a:lnTo>
                                <a:lnTo>
                                  <a:pt x="543" y="328"/>
                                </a:lnTo>
                                <a:lnTo>
                                  <a:pt x="549" y="330"/>
                                </a:lnTo>
                                <a:lnTo>
                                  <a:pt x="557" y="328"/>
                                </a:lnTo>
                                <a:lnTo>
                                  <a:pt x="559" y="336"/>
                                </a:lnTo>
                                <a:lnTo>
                                  <a:pt x="562" y="334"/>
                                </a:lnTo>
                                <a:lnTo>
                                  <a:pt x="563" y="317"/>
                                </a:lnTo>
                                <a:lnTo>
                                  <a:pt x="558" y="312"/>
                                </a:lnTo>
                                <a:lnTo>
                                  <a:pt x="567" y="303"/>
                                </a:lnTo>
                                <a:lnTo>
                                  <a:pt x="571" y="312"/>
                                </a:lnTo>
                                <a:lnTo>
                                  <a:pt x="578" y="310"/>
                                </a:lnTo>
                                <a:lnTo>
                                  <a:pt x="580" y="306"/>
                                </a:lnTo>
                                <a:lnTo>
                                  <a:pt x="582" y="301"/>
                                </a:lnTo>
                                <a:lnTo>
                                  <a:pt x="585" y="298"/>
                                </a:lnTo>
                                <a:lnTo>
                                  <a:pt x="594" y="299"/>
                                </a:lnTo>
                                <a:lnTo>
                                  <a:pt x="594" y="294"/>
                                </a:lnTo>
                                <a:lnTo>
                                  <a:pt x="587" y="291"/>
                                </a:lnTo>
                                <a:lnTo>
                                  <a:pt x="581" y="285"/>
                                </a:lnTo>
                                <a:lnTo>
                                  <a:pt x="589" y="282"/>
                                </a:lnTo>
                                <a:lnTo>
                                  <a:pt x="594" y="289"/>
                                </a:lnTo>
                                <a:lnTo>
                                  <a:pt x="598" y="285"/>
                                </a:lnTo>
                                <a:lnTo>
                                  <a:pt x="600" y="280"/>
                                </a:lnTo>
                                <a:lnTo>
                                  <a:pt x="607" y="280"/>
                                </a:lnTo>
                                <a:lnTo>
                                  <a:pt x="609" y="279"/>
                                </a:lnTo>
                                <a:lnTo>
                                  <a:pt x="607" y="273"/>
                                </a:lnTo>
                                <a:lnTo>
                                  <a:pt x="600" y="266"/>
                                </a:lnTo>
                                <a:lnTo>
                                  <a:pt x="594" y="262"/>
                                </a:lnTo>
                                <a:lnTo>
                                  <a:pt x="588" y="270"/>
                                </a:lnTo>
                                <a:lnTo>
                                  <a:pt x="580" y="267"/>
                                </a:lnTo>
                                <a:lnTo>
                                  <a:pt x="571" y="264"/>
                                </a:lnTo>
                                <a:lnTo>
                                  <a:pt x="575" y="249"/>
                                </a:lnTo>
                                <a:lnTo>
                                  <a:pt x="566" y="255"/>
                                </a:lnTo>
                                <a:lnTo>
                                  <a:pt x="561" y="257"/>
                                </a:lnTo>
                                <a:lnTo>
                                  <a:pt x="541" y="257"/>
                                </a:lnTo>
                                <a:lnTo>
                                  <a:pt x="541" y="250"/>
                                </a:lnTo>
                                <a:lnTo>
                                  <a:pt x="549" y="248"/>
                                </a:lnTo>
                                <a:lnTo>
                                  <a:pt x="554" y="247"/>
                                </a:lnTo>
                                <a:lnTo>
                                  <a:pt x="549" y="238"/>
                                </a:lnTo>
                                <a:lnTo>
                                  <a:pt x="543" y="234"/>
                                </a:lnTo>
                                <a:lnTo>
                                  <a:pt x="536" y="228"/>
                                </a:lnTo>
                                <a:lnTo>
                                  <a:pt x="530" y="227"/>
                                </a:lnTo>
                                <a:lnTo>
                                  <a:pt x="524" y="229"/>
                                </a:lnTo>
                                <a:lnTo>
                                  <a:pt x="521" y="230"/>
                                </a:lnTo>
                                <a:lnTo>
                                  <a:pt x="507" y="226"/>
                                </a:lnTo>
                                <a:lnTo>
                                  <a:pt x="503" y="225"/>
                                </a:lnTo>
                                <a:lnTo>
                                  <a:pt x="496" y="228"/>
                                </a:lnTo>
                                <a:lnTo>
                                  <a:pt x="492" y="222"/>
                                </a:lnTo>
                                <a:lnTo>
                                  <a:pt x="491" y="218"/>
                                </a:lnTo>
                                <a:lnTo>
                                  <a:pt x="489" y="214"/>
                                </a:lnTo>
                                <a:lnTo>
                                  <a:pt x="477" y="209"/>
                                </a:lnTo>
                                <a:lnTo>
                                  <a:pt x="464" y="203"/>
                                </a:lnTo>
                                <a:lnTo>
                                  <a:pt x="459" y="202"/>
                                </a:lnTo>
                                <a:lnTo>
                                  <a:pt x="455" y="200"/>
                                </a:lnTo>
                                <a:lnTo>
                                  <a:pt x="453" y="195"/>
                                </a:lnTo>
                                <a:lnTo>
                                  <a:pt x="462" y="199"/>
                                </a:lnTo>
                                <a:lnTo>
                                  <a:pt x="468" y="193"/>
                                </a:lnTo>
                                <a:lnTo>
                                  <a:pt x="469" y="190"/>
                                </a:lnTo>
                                <a:lnTo>
                                  <a:pt x="458" y="180"/>
                                </a:lnTo>
                                <a:lnTo>
                                  <a:pt x="461" y="177"/>
                                </a:lnTo>
                                <a:lnTo>
                                  <a:pt x="469" y="178"/>
                                </a:lnTo>
                                <a:lnTo>
                                  <a:pt x="477" y="182"/>
                                </a:lnTo>
                                <a:lnTo>
                                  <a:pt x="487" y="183"/>
                                </a:lnTo>
                                <a:lnTo>
                                  <a:pt x="494" y="183"/>
                                </a:lnTo>
                                <a:lnTo>
                                  <a:pt x="497" y="182"/>
                                </a:lnTo>
                                <a:lnTo>
                                  <a:pt x="495" y="177"/>
                                </a:lnTo>
                                <a:lnTo>
                                  <a:pt x="490" y="174"/>
                                </a:lnTo>
                                <a:lnTo>
                                  <a:pt x="481" y="171"/>
                                </a:lnTo>
                                <a:lnTo>
                                  <a:pt x="468" y="169"/>
                                </a:lnTo>
                                <a:lnTo>
                                  <a:pt x="464" y="167"/>
                                </a:lnTo>
                                <a:lnTo>
                                  <a:pt x="464" y="163"/>
                                </a:lnTo>
                                <a:lnTo>
                                  <a:pt x="468" y="160"/>
                                </a:lnTo>
                                <a:lnTo>
                                  <a:pt x="479" y="164"/>
                                </a:lnTo>
                                <a:lnTo>
                                  <a:pt x="487" y="164"/>
                                </a:lnTo>
                                <a:lnTo>
                                  <a:pt x="481" y="154"/>
                                </a:lnTo>
                                <a:lnTo>
                                  <a:pt x="478" y="145"/>
                                </a:lnTo>
                                <a:lnTo>
                                  <a:pt x="473" y="141"/>
                                </a:lnTo>
                                <a:lnTo>
                                  <a:pt x="469" y="140"/>
                                </a:lnTo>
                                <a:lnTo>
                                  <a:pt x="465" y="142"/>
                                </a:lnTo>
                                <a:lnTo>
                                  <a:pt x="454" y="156"/>
                                </a:lnTo>
                                <a:lnTo>
                                  <a:pt x="450" y="149"/>
                                </a:lnTo>
                                <a:lnTo>
                                  <a:pt x="442" y="153"/>
                                </a:lnTo>
                                <a:lnTo>
                                  <a:pt x="438" y="154"/>
                                </a:lnTo>
                                <a:lnTo>
                                  <a:pt x="426" y="157"/>
                                </a:lnTo>
                                <a:lnTo>
                                  <a:pt x="435" y="145"/>
                                </a:lnTo>
                                <a:lnTo>
                                  <a:pt x="453" y="137"/>
                                </a:lnTo>
                                <a:lnTo>
                                  <a:pt x="459" y="130"/>
                                </a:lnTo>
                                <a:lnTo>
                                  <a:pt x="449" y="128"/>
                                </a:lnTo>
                                <a:lnTo>
                                  <a:pt x="446" y="122"/>
                                </a:lnTo>
                                <a:lnTo>
                                  <a:pt x="433" y="123"/>
                                </a:lnTo>
                                <a:lnTo>
                                  <a:pt x="425" y="127"/>
                                </a:lnTo>
                                <a:lnTo>
                                  <a:pt x="427" y="120"/>
                                </a:lnTo>
                                <a:lnTo>
                                  <a:pt x="399" y="138"/>
                                </a:lnTo>
                                <a:lnTo>
                                  <a:pt x="399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00" y="84960"/>
                            <a:ext cx="354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85680"/>
                            <a:ext cx="50616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5240" y="98280"/>
                            <a:ext cx="81216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4" h="965">
                                <a:moveTo>
                                  <a:pt x="647" y="914"/>
                                </a:moveTo>
                                <a:lnTo>
                                  <a:pt x="645" y="902"/>
                                </a:lnTo>
                                <a:lnTo>
                                  <a:pt x="652" y="901"/>
                                </a:lnTo>
                                <a:lnTo>
                                  <a:pt x="651" y="890"/>
                                </a:lnTo>
                                <a:lnTo>
                                  <a:pt x="649" y="890"/>
                                </a:lnTo>
                                <a:lnTo>
                                  <a:pt x="648" y="883"/>
                                </a:lnTo>
                                <a:lnTo>
                                  <a:pt x="647" y="875"/>
                                </a:lnTo>
                                <a:lnTo>
                                  <a:pt x="641" y="869"/>
                                </a:lnTo>
                                <a:lnTo>
                                  <a:pt x="650" y="868"/>
                                </a:lnTo>
                                <a:lnTo>
                                  <a:pt x="651" y="868"/>
                                </a:lnTo>
                                <a:lnTo>
                                  <a:pt x="656" y="867"/>
                                </a:lnTo>
                                <a:lnTo>
                                  <a:pt x="663" y="867"/>
                                </a:lnTo>
                                <a:lnTo>
                                  <a:pt x="663" y="856"/>
                                </a:lnTo>
                                <a:lnTo>
                                  <a:pt x="667" y="860"/>
                                </a:lnTo>
                                <a:lnTo>
                                  <a:pt x="672" y="851"/>
                                </a:lnTo>
                                <a:lnTo>
                                  <a:pt x="672" y="849"/>
                                </a:lnTo>
                                <a:lnTo>
                                  <a:pt x="675" y="845"/>
                                </a:lnTo>
                                <a:lnTo>
                                  <a:pt x="680" y="842"/>
                                </a:lnTo>
                                <a:lnTo>
                                  <a:pt x="683" y="840"/>
                                </a:lnTo>
                                <a:lnTo>
                                  <a:pt x="685" y="833"/>
                                </a:lnTo>
                                <a:lnTo>
                                  <a:pt x="685" y="821"/>
                                </a:lnTo>
                                <a:lnTo>
                                  <a:pt x="680" y="821"/>
                                </a:lnTo>
                                <a:lnTo>
                                  <a:pt x="681" y="814"/>
                                </a:lnTo>
                                <a:lnTo>
                                  <a:pt x="688" y="814"/>
                                </a:lnTo>
                                <a:lnTo>
                                  <a:pt x="692" y="812"/>
                                </a:lnTo>
                                <a:lnTo>
                                  <a:pt x="692" y="807"/>
                                </a:lnTo>
                                <a:lnTo>
                                  <a:pt x="687" y="806"/>
                                </a:lnTo>
                                <a:lnTo>
                                  <a:pt x="686" y="797"/>
                                </a:lnTo>
                                <a:lnTo>
                                  <a:pt x="681" y="794"/>
                                </a:lnTo>
                                <a:lnTo>
                                  <a:pt x="680" y="803"/>
                                </a:lnTo>
                                <a:lnTo>
                                  <a:pt x="675" y="796"/>
                                </a:lnTo>
                                <a:lnTo>
                                  <a:pt x="676" y="791"/>
                                </a:lnTo>
                                <a:lnTo>
                                  <a:pt x="685" y="789"/>
                                </a:lnTo>
                                <a:lnTo>
                                  <a:pt x="688" y="793"/>
                                </a:lnTo>
                                <a:lnTo>
                                  <a:pt x="693" y="793"/>
                                </a:lnTo>
                                <a:lnTo>
                                  <a:pt x="695" y="788"/>
                                </a:lnTo>
                                <a:lnTo>
                                  <a:pt x="701" y="786"/>
                                </a:lnTo>
                                <a:lnTo>
                                  <a:pt x="706" y="783"/>
                                </a:lnTo>
                                <a:lnTo>
                                  <a:pt x="705" y="778"/>
                                </a:lnTo>
                                <a:lnTo>
                                  <a:pt x="701" y="773"/>
                                </a:lnTo>
                                <a:lnTo>
                                  <a:pt x="707" y="773"/>
                                </a:lnTo>
                                <a:lnTo>
                                  <a:pt x="711" y="777"/>
                                </a:lnTo>
                                <a:lnTo>
                                  <a:pt x="714" y="771"/>
                                </a:lnTo>
                                <a:lnTo>
                                  <a:pt x="720" y="773"/>
                                </a:lnTo>
                                <a:lnTo>
                                  <a:pt x="728" y="770"/>
                                </a:lnTo>
                                <a:lnTo>
                                  <a:pt x="734" y="773"/>
                                </a:lnTo>
                                <a:lnTo>
                                  <a:pt x="734" y="766"/>
                                </a:lnTo>
                                <a:lnTo>
                                  <a:pt x="728" y="759"/>
                                </a:lnTo>
                                <a:lnTo>
                                  <a:pt x="739" y="764"/>
                                </a:lnTo>
                                <a:lnTo>
                                  <a:pt x="740" y="758"/>
                                </a:lnTo>
                                <a:lnTo>
                                  <a:pt x="742" y="750"/>
                                </a:lnTo>
                                <a:lnTo>
                                  <a:pt x="746" y="750"/>
                                </a:lnTo>
                                <a:lnTo>
                                  <a:pt x="750" y="746"/>
                                </a:lnTo>
                                <a:lnTo>
                                  <a:pt x="758" y="747"/>
                                </a:lnTo>
                                <a:lnTo>
                                  <a:pt x="752" y="753"/>
                                </a:lnTo>
                                <a:lnTo>
                                  <a:pt x="746" y="758"/>
                                </a:lnTo>
                                <a:lnTo>
                                  <a:pt x="741" y="771"/>
                                </a:lnTo>
                                <a:lnTo>
                                  <a:pt x="760" y="773"/>
                                </a:lnTo>
                                <a:lnTo>
                                  <a:pt x="760" y="761"/>
                                </a:lnTo>
                                <a:lnTo>
                                  <a:pt x="764" y="762"/>
                                </a:lnTo>
                                <a:lnTo>
                                  <a:pt x="765" y="768"/>
                                </a:lnTo>
                                <a:lnTo>
                                  <a:pt x="768" y="767"/>
                                </a:lnTo>
                                <a:lnTo>
                                  <a:pt x="769" y="758"/>
                                </a:lnTo>
                                <a:lnTo>
                                  <a:pt x="775" y="760"/>
                                </a:lnTo>
                                <a:lnTo>
                                  <a:pt x="777" y="761"/>
                                </a:lnTo>
                                <a:lnTo>
                                  <a:pt x="782" y="759"/>
                                </a:lnTo>
                                <a:lnTo>
                                  <a:pt x="788" y="753"/>
                                </a:lnTo>
                                <a:lnTo>
                                  <a:pt x="788" y="749"/>
                                </a:lnTo>
                                <a:lnTo>
                                  <a:pt x="798" y="749"/>
                                </a:lnTo>
                                <a:lnTo>
                                  <a:pt x="807" y="746"/>
                                </a:lnTo>
                                <a:lnTo>
                                  <a:pt x="811" y="744"/>
                                </a:lnTo>
                                <a:lnTo>
                                  <a:pt x="811" y="738"/>
                                </a:lnTo>
                                <a:lnTo>
                                  <a:pt x="820" y="738"/>
                                </a:lnTo>
                                <a:lnTo>
                                  <a:pt x="820" y="729"/>
                                </a:lnTo>
                                <a:lnTo>
                                  <a:pt x="834" y="717"/>
                                </a:lnTo>
                                <a:lnTo>
                                  <a:pt x="840" y="704"/>
                                </a:lnTo>
                                <a:lnTo>
                                  <a:pt x="842" y="699"/>
                                </a:lnTo>
                                <a:lnTo>
                                  <a:pt x="847" y="699"/>
                                </a:lnTo>
                                <a:lnTo>
                                  <a:pt x="856" y="695"/>
                                </a:lnTo>
                                <a:lnTo>
                                  <a:pt x="861" y="690"/>
                                </a:lnTo>
                                <a:lnTo>
                                  <a:pt x="867" y="687"/>
                                </a:lnTo>
                                <a:lnTo>
                                  <a:pt x="860" y="669"/>
                                </a:lnTo>
                                <a:lnTo>
                                  <a:pt x="861" y="666"/>
                                </a:lnTo>
                                <a:lnTo>
                                  <a:pt x="865" y="676"/>
                                </a:lnTo>
                                <a:lnTo>
                                  <a:pt x="873" y="678"/>
                                </a:lnTo>
                                <a:lnTo>
                                  <a:pt x="874" y="684"/>
                                </a:lnTo>
                                <a:lnTo>
                                  <a:pt x="888" y="688"/>
                                </a:lnTo>
                                <a:lnTo>
                                  <a:pt x="894" y="688"/>
                                </a:lnTo>
                                <a:lnTo>
                                  <a:pt x="906" y="684"/>
                                </a:lnTo>
                                <a:lnTo>
                                  <a:pt x="906" y="676"/>
                                </a:lnTo>
                                <a:lnTo>
                                  <a:pt x="913" y="674"/>
                                </a:lnTo>
                                <a:lnTo>
                                  <a:pt x="915" y="678"/>
                                </a:lnTo>
                                <a:lnTo>
                                  <a:pt x="928" y="677"/>
                                </a:lnTo>
                                <a:lnTo>
                                  <a:pt x="933" y="675"/>
                                </a:lnTo>
                                <a:lnTo>
                                  <a:pt x="944" y="671"/>
                                </a:lnTo>
                                <a:lnTo>
                                  <a:pt x="948" y="671"/>
                                </a:lnTo>
                                <a:lnTo>
                                  <a:pt x="953" y="669"/>
                                </a:lnTo>
                                <a:lnTo>
                                  <a:pt x="957" y="670"/>
                                </a:lnTo>
                                <a:lnTo>
                                  <a:pt x="966" y="667"/>
                                </a:lnTo>
                                <a:lnTo>
                                  <a:pt x="983" y="665"/>
                                </a:lnTo>
                                <a:lnTo>
                                  <a:pt x="999" y="656"/>
                                </a:lnTo>
                                <a:lnTo>
                                  <a:pt x="999" y="650"/>
                                </a:lnTo>
                                <a:lnTo>
                                  <a:pt x="1013" y="648"/>
                                </a:lnTo>
                                <a:lnTo>
                                  <a:pt x="1013" y="641"/>
                                </a:lnTo>
                                <a:lnTo>
                                  <a:pt x="1023" y="639"/>
                                </a:lnTo>
                                <a:lnTo>
                                  <a:pt x="1028" y="635"/>
                                </a:lnTo>
                                <a:lnTo>
                                  <a:pt x="1040" y="631"/>
                                </a:lnTo>
                                <a:lnTo>
                                  <a:pt x="1043" y="625"/>
                                </a:lnTo>
                                <a:lnTo>
                                  <a:pt x="1055" y="622"/>
                                </a:lnTo>
                                <a:lnTo>
                                  <a:pt x="1056" y="618"/>
                                </a:lnTo>
                                <a:lnTo>
                                  <a:pt x="1069" y="616"/>
                                </a:lnTo>
                                <a:lnTo>
                                  <a:pt x="1075" y="609"/>
                                </a:lnTo>
                                <a:lnTo>
                                  <a:pt x="1070" y="609"/>
                                </a:lnTo>
                                <a:lnTo>
                                  <a:pt x="1064" y="606"/>
                                </a:lnTo>
                                <a:lnTo>
                                  <a:pt x="1061" y="609"/>
                                </a:lnTo>
                                <a:lnTo>
                                  <a:pt x="1055" y="606"/>
                                </a:lnTo>
                                <a:lnTo>
                                  <a:pt x="1044" y="607"/>
                                </a:lnTo>
                                <a:lnTo>
                                  <a:pt x="1042" y="606"/>
                                </a:lnTo>
                                <a:lnTo>
                                  <a:pt x="1036" y="609"/>
                                </a:lnTo>
                                <a:lnTo>
                                  <a:pt x="1032" y="603"/>
                                </a:lnTo>
                                <a:lnTo>
                                  <a:pt x="1019" y="600"/>
                                </a:lnTo>
                                <a:lnTo>
                                  <a:pt x="1015" y="597"/>
                                </a:lnTo>
                                <a:lnTo>
                                  <a:pt x="1006" y="602"/>
                                </a:lnTo>
                                <a:lnTo>
                                  <a:pt x="1006" y="596"/>
                                </a:lnTo>
                                <a:lnTo>
                                  <a:pt x="1002" y="598"/>
                                </a:lnTo>
                                <a:lnTo>
                                  <a:pt x="999" y="605"/>
                                </a:lnTo>
                                <a:lnTo>
                                  <a:pt x="983" y="605"/>
                                </a:lnTo>
                                <a:lnTo>
                                  <a:pt x="963" y="604"/>
                                </a:lnTo>
                                <a:lnTo>
                                  <a:pt x="954" y="602"/>
                                </a:lnTo>
                                <a:lnTo>
                                  <a:pt x="944" y="595"/>
                                </a:lnTo>
                                <a:lnTo>
                                  <a:pt x="949" y="587"/>
                                </a:lnTo>
                                <a:lnTo>
                                  <a:pt x="951" y="580"/>
                                </a:lnTo>
                                <a:lnTo>
                                  <a:pt x="955" y="579"/>
                                </a:lnTo>
                                <a:lnTo>
                                  <a:pt x="957" y="586"/>
                                </a:lnTo>
                                <a:lnTo>
                                  <a:pt x="961" y="586"/>
                                </a:lnTo>
                                <a:lnTo>
                                  <a:pt x="963" y="580"/>
                                </a:lnTo>
                                <a:lnTo>
                                  <a:pt x="971" y="578"/>
                                </a:lnTo>
                                <a:lnTo>
                                  <a:pt x="985" y="577"/>
                                </a:lnTo>
                                <a:lnTo>
                                  <a:pt x="1001" y="570"/>
                                </a:lnTo>
                                <a:lnTo>
                                  <a:pt x="1003" y="564"/>
                                </a:lnTo>
                                <a:lnTo>
                                  <a:pt x="998" y="557"/>
                                </a:lnTo>
                                <a:lnTo>
                                  <a:pt x="985" y="554"/>
                                </a:lnTo>
                                <a:lnTo>
                                  <a:pt x="984" y="561"/>
                                </a:lnTo>
                                <a:lnTo>
                                  <a:pt x="980" y="561"/>
                                </a:lnTo>
                                <a:lnTo>
                                  <a:pt x="977" y="552"/>
                                </a:lnTo>
                                <a:lnTo>
                                  <a:pt x="986" y="551"/>
                                </a:lnTo>
                                <a:lnTo>
                                  <a:pt x="992" y="553"/>
                                </a:lnTo>
                                <a:lnTo>
                                  <a:pt x="999" y="554"/>
                                </a:lnTo>
                                <a:lnTo>
                                  <a:pt x="1009" y="563"/>
                                </a:lnTo>
                                <a:lnTo>
                                  <a:pt x="1019" y="562"/>
                                </a:lnTo>
                                <a:lnTo>
                                  <a:pt x="1026" y="569"/>
                                </a:lnTo>
                                <a:lnTo>
                                  <a:pt x="1031" y="575"/>
                                </a:lnTo>
                                <a:lnTo>
                                  <a:pt x="1032" y="587"/>
                                </a:lnTo>
                                <a:lnTo>
                                  <a:pt x="1042" y="596"/>
                                </a:lnTo>
                                <a:lnTo>
                                  <a:pt x="1055" y="598"/>
                                </a:lnTo>
                                <a:lnTo>
                                  <a:pt x="1062" y="596"/>
                                </a:lnTo>
                                <a:lnTo>
                                  <a:pt x="1063" y="584"/>
                                </a:lnTo>
                                <a:lnTo>
                                  <a:pt x="1067" y="585"/>
                                </a:lnTo>
                                <a:lnTo>
                                  <a:pt x="1067" y="597"/>
                                </a:lnTo>
                                <a:lnTo>
                                  <a:pt x="1080" y="598"/>
                                </a:lnTo>
                                <a:lnTo>
                                  <a:pt x="1084" y="597"/>
                                </a:lnTo>
                                <a:lnTo>
                                  <a:pt x="1087" y="596"/>
                                </a:lnTo>
                                <a:lnTo>
                                  <a:pt x="1084" y="590"/>
                                </a:lnTo>
                                <a:lnTo>
                                  <a:pt x="1084" y="576"/>
                                </a:lnTo>
                                <a:lnTo>
                                  <a:pt x="1082" y="568"/>
                                </a:lnTo>
                                <a:lnTo>
                                  <a:pt x="1083" y="562"/>
                                </a:lnTo>
                                <a:lnTo>
                                  <a:pt x="1081" y="554"/>
                                </a:lnTo>
                                <a:lnTo>
                                  <a:pt x="1074" y="554"/>
                                </a:lnTo>
                                <a:lnTo>
                                  <a:pt x="1070" y="561"/>
                                </a:lnTo>
                                <a:lnTo>
                                  <a:pt x="1065" y="545"/>
                                </a:lnTo>
                                <a:lnTo>
                                  <a:pt x="1064" y="537"/>
                                </a:lnTo>
                                <a:lnTo>
                                  <a:pt x="1049" y="531"/>
                                </a:lnTo>
                                <a:lnTo>
                                  <a:pt x="1038" y="527"/>
                                </a:lnTo>
                                <a:lnTo>
                                  <a:pt x="1034" y="524"/>
                                </a:lnTo>
                                <a:lnTo>
                                  <a:pt x="1027" y="519"/>
                                </a:lnTo>
                                <a:lnTo>
                                  <a:pt x="1013" y="508"/>
                                </a:lnTo>
                                <a:lnTo>
                                  <a:pt x="999" y="510"/>
                                </a:lnTo>
                                <a:lnTo>
                                  <a:pt x="984" y="506"/>
                                </a:lnTo>
                                <a:lnTo>
                                  <a:pt x="972" y="505"/>
                                </a:lnTo>
                                <a:lnTo>
                                  <a:pt x="965" y="500"/>
                                </a:lnTo>
                                <a:lnTo>
                                  <a:pt x="963" y="491"/>
                                </a:lnTo>
                                <a:lnTo>
                                  <a:pt x="962" y="489"/>
                                </a:lnTo>
                                <a:lnTo>
                                  <a:pt x="966" y="489"/>
                                </a:lnTo>
                                <a:lnTo>
                                  <a:pt x="971" y="488"/>
                                </a:lnTo>
                                <a:lnTo>
                                  <a:pt x="983" y="488"/>
                                </a:lnTo>
                                <a:lnTo>
                                  <a:pt x="999" y="481"/>
                                </a:lnTo>
                                <a:lnTo>
                                  <a:pt x="1004" y="478"/>
                                </a:lnTo>
                                <a:lnTo>
                                  <a:pt x="1016" y="475"/>
                                </a:lnTo>
                                <a:lnTo>
                                  <a:pt x="1025" y="470"/>
                                </a:lnTo>
                                <a:lnTo>
                                  <a:pt x="1035" y="464"/>
                                </a:lnTo>
                                <a:lnTo>
                                  <a:pt x="1036" y="469"/>
                                </a:lnTo>
                                <a:lnTo>
                                  <a:pt x="1036" y="474"/>
                                </a:lnTo>
                                <a:lnTo>
                                  <a:pt x="1046" y="478"/>
                                </a:lnTo>
                                <a:lnTo>
                                  <a:pt x="1058" y="481"/>
                                </a:lnTo>
                                <a:lnTo>
                                  <a:pt x="1072" y="487"/>
                                </a:lnTo>
                                <a:lnTo>
                                  <a:pt x="1076" y="482"/>
                                </a:lnTo>
                                <a:lnTo>
                                  <a:pt x="1085" y="482"/>
                                </a:lnTo>
                                <a:lnTo>
                                  <a:pt x="1088" y="479"/>
                                </a:lnTo>
                                <a:lnTo>
                                  <a:pt x="1102" y="477"/>
                                </a:lnTo>
                                <a:lnTo>
                                  <a:pt x="1111" y="479"/>
                                </a:lnTo>
                                <a:lnTo>
                                  <a:pt x="1109" y="467"/>
                                </a:lnTo>
                                <a:lnTo>
                                  <a:pt x="1112" y="465"/>
                                </a:lnTo>
                                <a:lnTo>
                                  <a:pt x="1112" y="459"/>
                                </a:lnTo>
                                <a:lnTo>
                                  <a:pt x="1107" y="457"/>
                                </a:lnTo>
                                <a:lnTo>
                                  <a:pt x="1097" y="456"/>
                                </a:lnTo>
                                <a:lnTo>
                                  <a:pt x="1083" y="454"/>
                                </a:lnTo>
                                <a:lnTo>
                                  <a:pt x="1078" y="450"/>
                                </a:lnTo>
                                <a:lnTo>
                                  <a:pt x="1081" y="436"/>
                                </a:lnTo>
                                <a:lnTo>
                                  <a:pt x="1097" y="428"/>
                                </a:lnTo>
                                <a:lnTo>
                                  <a:pt x="1114" y="437"/>
                                </a:lnTo>
                                <a:lnTo>
                                  <a:pt x="1118" y="444"/>
                                </a:lnTo>
                                <a:lnTo>
                                  <a:pt x="1127" y="448"/>
                                </a:lnTo>
                                <a:lnTo>
                                  <a:pt x="1133" y="443"/>
                                </a:lnTo>
                                <a:lnTo>
                                  <a:pt x="1136" y="439"/>
                                </a:lnTo>
                                <a:lnTo>
                                  <a:pt x="1136" y="435"/>
                                </a:lnTo>
                                <a:lnTo>
                                  <a:pt x="1135" y="430"/>
                                </a:lnTo>
                                <a:lnTo>
                                  <a:pt x="1133" y="427"/>
                                </a:lnTo>
                                <a:lnTo>
                                  <a:pt x="1123" y="427"/>
                                </a:lnTo>
                                <a:lnTo>
                                  <a:pt x="1124" y="420"/>
                                </a:lnTo>
                                <a:lnTo>
                                  <a:pt x="1117" y="409"/>
                                </a:lnTo>
                                <a:lnTo>
                                  <a:pt x="1111" y="410"/>
                                </a:lnTo>
                                <a:lnTo>
                                  <a:pt x="1110" y="408"/>
                                </a:lnTo>
                                <a:lnTo>
                                  <a:pt x="1111" y="402"/>
                                </a:lnTo>
                                <a:lnTo>
                                  <a:pt x="1114" y="400"/>
                                </a:lnTo>
                                <a:lnTo>
                                  <a:pt x="1118" y="399"/>
                                </a:lnTo>
                                <a:lnTo>
                                  <a:pt x="1123" y="411"/>
                                </a:lnTo>
                                <a:lnTo>
                                  <a:pt x="1130" y="406"/>
                                </a:lnTo>
                                <a:lnTo>
                                  <a:pt x="1132" y="392"/>
                                </a:lnTo>
                                <a:lnTo>
                                  <a:pt x="1129" y="380"/>
                                </a:lnTo>
                                <a:lnTo>
                                  <a:pt x="1121" y="374"/>
                                </a:lnTo>
                                <a:lnTo>
                                  <a:pt x="1125" y="366"/>
                                </a:lnTo>
                                <a:lnTo>
                                  <a:pt x="1125" y="360"/>
                                </a:lnTo>
                                <a:lnTo>
                                  <a:pt x="1110" y="360"/>
                                </a:lnTo>
                                <a:lnTo>
                                  <a:pt x="1109" y="364"/>
                                </a:lnTo>
                                <a:lnTo>
                                  <a:pt x="1107" y="363"/>
                                </a:lnTo>
                                <a:lnTo>
                                  <a:pt x="1106" y="356"/>
                                </a:lnTo>
                                <a:lnTo>
                                  <a:pt x="1101" y="357"/>
                                </a:lnTo>
                                <a:lnTo>
                                  <a:pt x="1098" y="361"/>
                                </a:lnTo>
                                <a:lnTo>
                                  <a:pt x="1096" y="356"/>
                                </a:lnTo>
                                <a:lnTo>
                                  <a:pt x="1091" y="355"/>
                                </a:lnTo>
                                <a:lnTo>
                                  <a:pt x="1090" y="364"/>
                                </a:lnTo>
                                <a:lnTo>
                                  <a:pt x="1085" y="365"/>
                                </a:lnTo>
                                <a:lnTo>
                                  <a:pt x="1082" y="378"/>
                                </a:lnTo>
                                <a:lnTo>
                                  <a:pt x="1080" y="380"/>
                                </a:lnTo>
                                <a:lnTo>
                                  <a:pt x="1080" y="361"/>
                                </a:lnTo>
                                <a:lnTo>
                                  <a:pt x="1087" y="358"/>
                                </a:lnTo>
                                <a:lnTo>
                                  <a:pt x="1089" y="352"/>
                                </a:lnTo>
                                <a:lnTo>
                                  <a:pt x="1073" y="340"/>
                                </a:lnTo>
                                <a:lnTo>
                                  <a:pt x="1073" y="335"/>
                                </a:lnTo>
                                <a:lnTo>
                                  <a:pt x="1081" y="339"/>
                                </a:lnTo>
                                <a:lnTo>
                                  <a:pt x="1084" y="344"/>
                                </a:lnTo>
                                <a:lnTo>
                                  <a:pt x="1094" y="340"/>
                                </a:lnTo>
                                <a:lnTo>
                                  <a:pt x="1109" y="330"/>
                                </a:lnTo>
                                <a:lnTo>
                                  <a:pt x="1121" y="328"/>
                                </a:lnTo>
                                <a:lnTo>
                                  <a:pt x="1128" y="335"/>
                                </a:lnTo>
                                <a:lnTo>
                                  <a:pt x="1144" y="336"/>
                                </a:lnTo>
                                <a:lnTo>
                                  <a:pt x="1152" y="338"/>
                                </a:lnTo>
                                <a:lnTo>
                                  <a:pt x="1153" y="334"/>
                                </a:lnTo>
                                <a:lnTo>
                                  <a:pt x="1157" y="335"/>
                                </a:lnTo>
                                <a:lnTo>
                                  <a:pt x="1157" y="321"/>
                                </a:lnTo>
                                <a:lnTo>
                                  <a:pt x="1155" y="312"/>
                                </a:lnTo>
                                <a:lnTo>
                                  <a:pt x="1150" y="307"/>
                                </a:lnTo>
                                <a:lnTo>
                                  <a:pt x="1141" y="308"/>
                                </a:lnTo>
                                <a:lnTo>
                                  <a:pt x="1141" y="316"/>
                                </a:lnTo>
                                <a:lnTo>
                                  <a:pt x="1135" y="316"/>
                                </a:lnTo>
                                <a:lnTo>
                                  <a:pt x="1129" y="308"/>
                                </a:lnTo>
                                <a:lnTo>
                                  <a:pt x="1119" y="309"/>
                                </a:lnTo>
                                <a:lnTo>
                                  <a:pt x="1114" y="307"/>
                                </a:lnTo>
                                <a:lnTo>
                                  <a:pt x="1111" y="310"/>
                                </a:lnTo>
                                <a:lnTo>
                                  <a:pt x="1102" y="311"/>
                                </a:lnTo>
                                <a:lnTo>
                                  <a:pt x="1102" y="306"/>
                                </a:lnTo>
                                <a:lnTo>
                                  <a:pt x="1111" y="306"/>
                                </a:lnTo>
                                <a:lnTo>
                                  <a:pt x="1112" y="299"/>
                                </a:lnTo>
                                <a:lnTo>
                                  <a:pt x="1123" y="298"/>
                                </a:lnTo>
                                <a:lnTo>
                                  <a:pt x="1126" y="301"/>
                                </a:lnTo>
                                <a:lnTo>
                                  <a:pt x="1142" y="302"/>
                                </a:lnTo>
                                <a:lnTo>
                                  <a:pt x="1141" y="294"/>
                                </a:lnTo>
                                <a:lnTo>
                                  <a:pt x="1138" y="289"/>
                                </a:lnTo>
                                <a:lnTo>
                                  <a:pt x="1135" y="288"/>
                                </a:lnTo>
                                <a:lnTo>
                                  <a:pt x="1112" y="282"/>
                                </a:lnTo>
                                <a:lnTo>
                                  <a:pt x="1105" y="282"/>
                                </a:lnTo>
                                <a:lnTo>
                                  <a:pt x="1105" y="276"/>
                                </a:lnTo>
                                <a:lnTo>
                                  <a:pt x="1100" y="277"/>
                                </a:lnTo>
                                <a:lnTo>
                                  <a:pt x="1099" y="284"/>
                                </a:lnTo>
                                <a:lnTo>
                                  <a:pt x="1098" y="290"/>
                                </a:lnTo>
                                <a:lnTo>
                                  <a:pt x="1093" y="288"/>
                                </a:lnTo>
                                <a:lnTo>
                                  <a:pt x="1091" y="293"/>
                                </a:lnTo>
                                <a:lnTo>
                                  <a:pt x="1090" y="294"/>
                                </a:lnTo>
                                <a:lnTo>
                                  <a:pt x="1083" y="291"/>
                                </a:lnTo>
                                <a:lnTo>
                                  <a:pt x="1088" y="289"/>
                                </a:lnTo>
                                <a:lnTo>
                                  <a:pt x="1089" y="283"/>
                                </a:lnTo>
                                <a:lnTo>
                                  <a:pt x="1092" y="280"/>
                                </a:lnTo>
                                <a:lnTo>
                                  <a:pt x="1092" y="268"/>
                                </a:lnTo>
                                <a:lnTo>
                                  <a:pt x="1101" y="259"/>
                                </a:lnTo>
                                <a:lnTo>
                                  <a:pt x="1102" y="252"/>
                                </a:lnTo>
                                <a:lnTo>
                                  <a:pt x="1096" y="249"/>
                                </a:lnTo>
                                <a:lnTo>
                                  <a:pt x="1097" y="243"/>
                                </a:lnTo>
                                <a:lnTo>
                                  <a:pt x="1102" y="244"/>
                                </a:lnTo>
                                <a:lnTo>
                                  <a:pt x="1109" y="243"/>
                                </a:lnTo>
                                <a:lnTo>
                                  <a:pt x="1119" y="244"/>
                                </a:lnTo>
                                <a:lnTo>
                                  <a:pt x="1123" y="243"/>
                                </a:lnTo>
                                <a:lnTo>
                                  <a:pt x="1123" y="230"/>
                                </a:lnTo>
                                <a:lnTo>
                                  <a:pt x="1132" y="232"/>
                                </a:lnTo>
                                <a:lnTo>
                                  <a:pt x="1135" y="228"/>
                                </a:lnTo>
                                <a:lnTo>
                                  <a:pt x="1135" y="220"/>
                                </a:lnTo>
                                <a:lnTo>
                                  <a:pt x="1129" y="217"/>
                                </a:lnTo>
                                <a:lnTo>
                                  <a:pt x="1129" y="204"/>
                                </a:lnTo>
                                <a:lnTo>
                                  <a:pt x="1133" y="200"/>
                                </a:lnTo>
                                <a:lnTo>
                                  <a:pt x="1147" y="202"/>
                                </a:lnTo>
                                <a:lnTo>
                                  <a:pt x="1148" y="204"/>
                                </a:lnTo>
                                <a:lnTo>
                                  <a:pt x="1155" y="204"/>
                                </a:lnTo>
                                <a:lnTo>
                                  <a:pt x="1155" y="201"/>
                                </a:lnTo>
                                <a:lnTo>
                                  <a:pt x="1165" y="198"/>
                                </a:lnTo>
                                <a:lnTo>
                                  <a:pt x="1168" y="189"/>
                                </a:lnTo>
                                <a:lnTo>
                                  <a:pt x="1170" y="181"/>
                                </a:lnTo>
                                <a:lnTo>
                                  <a:pt x="1180" y="180"/>
                                </a:lnTo>
                                <a:lnTo>
                                  <a:pt x="1181" y="175"/>
                                </a:lnTo>
                                <a:lnTo>
                                  <a:pt x="1188" y="176"/>
                                </a:lnTo>
                                <a:lnTo>
                                  <a:pt x="1199" y="166"/>
                                </a:lnTo>
                                <a:lnTo>
                                  <a:pt x="1204" y="151"/>
                                </a:lnTo>
                                <a:lnTo>
                                  <a:pt x="1229" y="148"/>
                                </a:lnTo>
                                <a:lnTo>
                                  <a:pt x="1231" y="141"/>
                                </a:lnTo>
                                <a:lnTo>
                                  <a:pt x="1225" y="141"/>
                                </a:lnTo>
                                <a:lnTo>
                                  <a:pt x="1225" y="135"/>
                                </a:lnTo>
                                <a:lnTo>
                                  <a:pt x="1243" y="137"/>
                                </a:lnTo>
                                <a:lnTo>
                                  <a:pt x="1258" y="124"/>
                                </a:lnTo>
                                <a:lnTo>
                                  <a:pt x="1264" y="123"/>
                                </a:lnTo>
                                <a:lnTo>
                                  <a:pt x="1265" y="120"/>
                                </a:lnTo>
                                <a:lnTo>
                                  <a:pt x="1276" y="119"/>
                                </a:lnTo>
                                <a:lnTo>
                                  <a:pt x="1283" y="114"/>
                                </a:lnTo>
                                <a:lnTo>
                                  <a:pt x="1281" y="105"/>
                                </a:lnTo>
                                <a:lnTo>
                                  <a:pt x="1274" y="105"/>
                                </a:lnTo>
                                <a:lnTo>
                                  <a:pt x="1270" y="102"/>
                                </a:lnTo>
                                <a:lnTo>
                                  <a:pt x="1267" y="97"/>
                                </a:lnTo>
                                <a:lnTo>
                                  <a:pt x="1244" y="96"/>
                                </a:lnTo>
                                <a:lnTo>
                                  <a:pt x="1232" y="92"/>
                                </a:lnTo>
                                <a:lnTo>
                                  <a:pt x="1224" y="88"/>
                                </a:lnTo>
                                <a:lnTo>
                                  <a:pt x="1216" y="93"/>
                                </a:lnTo>
                                <a:lnTo>
                                  <a:pt x="1204" y="93"/>
                                </a:lnTo>
                                <a:lnTo>
                                  <a:pt x="1201" y="86"/>
                                </a:lnTo>
                                <a:lnTo>
                                  <a:pt x="1196" y="93"/>
                                </a:lnTo>
                                <a:lnTo>
                                  <a:pt x="1192" y="94"/>
                                </a:lnTo>
                                <a:lnTo>
                                  <a:pt x="1188" y="87"/>
                                </a:lnTo>
                                <a:lnTo>
                                  <a:pt x="1184" y="92"/>
                                </a:lnTo>
                                <a:lnTo>
                                  <a:pt x="1173" y="93"/>
                                </a:lnTo>
                                <a:lnTo>
                                  <a:pt x="1171" y="97"/>
                                </a:lnTo>
                                <a:lnTo>
                                  <a:pt x="1165" y="102"/>
                                </a:lnTo>
                                <a:lnTo>
                                  <a:pt x="1164" y="112"/>
                                </a:lnTo>
                                <a:lnTo>
                                  <a:pt x="1154" y="111"/>
                                </a:lnTo>
                                <a:lnTo>
                                  <a:pt x="1154" y="101"/>
                                </a:lnTo>
                                <a:lnTo>
                                  <a:pt x="1147" y="104"/>
                                </a:lnTo>
                                <a:lnTo>
                                  <a:pt x="1146" y="96"/>
                                </a:lnTo>
                                <a:lnTo>
                                  <a:pt x="1137" y="96"/>
                                </a:lnTo>
                                <a:lnTo>
                                  <a:pt x="1135" y="109"/>
                                </a:lnTo>
                                <a:lnTo>
                                  <a:pt x="1119" y="112"/>
                                </a:lnTo>
                                <a:lnTo>
                                  <a:pt x="1116" y="105"/>
                                </a:lnTo>
                                <a:lnTo>
                                  <a:pt x="1106" y="105"/>
                                </a:lnTo>
                                <a:lnTo>
                                  <a:pt x="1098" y="115"/>
                                </a:lnTo>
                                <a:lnTo>
                                  <a:pt x="1091" y="113"/>
                                </a:lnTo>
                                <a:lnTo>
                                  <a:pt x="1090" y="122"/>
                                </a:lnTo>
                                <a:lnTo>
                                  <a:pt x="1075" y="128"/>
                                </a:lnTo>
                                <a:lnTo>
                                  <a:pt x="1073" y="132"/>
                                </a:lnTo>
                                <a:lnTo>
                                  <a:pt x="1069" y="135"/>
                                </a:lnTo>
                                <a:lnTo>
                                  <a:pt x="1053" y="145"/>
                                </a:lnTo>
                                <a:lnTo>
                                  <a:pt x="1049" y="148"/>
                                </a:lnTo>
                                <a:lnTo>
                                  <a:pt x="1038" y="160"/>
                                </a:lnTo>
                                <a:lnTo>
                                  <a:pt x="1035" y="157"/>
                                </a:lnTo>
                                <a:lnTo>
                                  <a:pt x="1037" y="153"/>
                                </a:lnTo>
                                <a:lnTo>
                                  <a:pt x="1039" y="148"/>
                                </a:lnTo>
                                <a:lnTo>
                                  <a:pt x="1048" y="139"/>
                                </a:lnTo>
                                <a:lnTo>
                                  <a:pt x="1051" y="135"/>
                                </a:lnTo>
                                <a:lnTo>
                                  <a:pt x="1060" y="135"/>
                                </a:lnTo>
                                <a:lnTo>
                                  <a:pt x="1078" y="111"/>
                                </a:lnTo>
                                <a:lnTo>
                                  <a:pt x="1081" y="101"/>
                                </a:lnTo>
                                <a:lnTo>
                                  <a:pt x="1078" y="90"/>
                                </a:lnTo>
                                <a:lnTo>
                                  <a:pt x="1071" y="79"/>
                                </a:lnTo>
                                <a:lnTo>
                                  <a:pt x="1067" y="83"/>
                                </a:lnTo>
                                <a:lnTo>
                                  <a:pt x="1035" y="84"/>
                                </a:lnTo>
                                <a:lnTo>
                                  <a:pt x="1034" y="103"/>
                                </a:lnTo>
                                <a:lnTo>
                                  <a:pt x="1028" y="104"/>
                                </a:lnTo>
                                <a:lnTo>
                                  <a:pt x="1018" y="103"/>
                                </a:lnTo>
                                <a:lnTo>
                                  <a:pt x="1011" y="106"/>
                                </a:lnTo>
                                <a:lnTo>
                                  <a:pt x="1007" y="104"/>
                                </a:lnTo>
                                <a:lnTo>
                                  <a:pt x="1011" y="99"/>
                                </a:lnTo>
                                <a:lnTo>
                                  <a:pt x="1010" y="91"/>
                                </a:lnTo>
                                <a:lnTo>
                                  <a:pt x="986" y="88"/>
                                </a:lnTo>
                                <a:lnTo>
                                  <a:pt x="953" y="88"/>
                                </a:lnTo>
                                <a:lnTo>
                                  <a:pt x="932" y="92"/>
                                </a:lnTo>
                                <a:lnTo>
                                  <a:pt x="896" y="97"/>
                                </a:lnTo>
                                <a:lnTo>
                                  <a:pt x="883" y="100"/>
                                </a:lnTo>
                                <a:lnTo>
                                  <a:pt x="859" y="105"/>
                                </a:lnTo>
                                <a:lnTo>
                                  <a:pt x="851" y="100"/>
                                </a:lnTo>
                                <a:lnTo>
                                  <a:pt x="857" y="96"/>
                                </a:lnTo>
                                <a:lnTo>
                                  <a:pt x="869" y="94"/>
                                </a:lnTo>
                                <a:lnTo>
                                  <a:pt x="885" y="93"/>
                                </a:lnTo>
                                <a:lnTo>
                                  <a:pt x="891" y="91"/>
                                </a:lnTo>
                                <a:lnTo>
                                  <a:pt x="906" y="90"/>
                                </a:lnTo>
                                <a:lnTo>
                                  <a:pt x="911" y="83"/>
                                </a:lnTo>
                                <a:lnTo>
                                  <a:pt x="913" y="86"/>
                                </a:lnTo>
                                <a:lnTo>
                                  <a:pt x="932" y="84"/>
                                </a:lnTo>
                                <a:lnTo>
                                  <a:pt x="936" y="81"/>
                                </a:lnTo>
                                <a:lnTo>
                                  <a:pt x="945" y="82"/>
                                </a:lnTo>
                                <a:lnTo>
                                  <a:pt x="971" y="81"/>
                                </a:lnTo>
                                <a:lnTo>
                                  <a:pt x="974" y="84"/>
                                </a:lnTo>
                                <a:lnTo>
                                  <a:pt x="986" y="85"/>
                                </a:lnTo>
                                <a:lnTo>
                                  <a:pt x="1002" y="86"/>
                                </a:lnTo>
                                <a:lnTo>
                                  <a:pt x="1017" y="84"/>
                                </a:lnTo>
                                <a:lnTo>
                                  <a:pt x="1028" y="78"/>
                                </a:lnTo>
                                <a:lnTo>
                                  <a:pt x="1035" y="76"/>
                                </a:lnTo>
                                <a:lnTo>
                                  <a:pt x="1065" y="76"/>
                                </a:lnTo>
                                <a:lnTo>
                                  <a:pt x="1069" y="72"/>
                                </a:lnTo>
                                <a:lnTo>
                                  <a:pt x="1080" y="67"/>
                                </a:lnTo>
                                <a:lnTo>
                                  <a:pt x="1081" y="63"/>
                                </a:lnTo>
                                <a:lnTo>
                                  <a:pt x="1090" y="64"/>
                                </a:lnTo>
                                <a:lnTo>
                                  <a:pt x="1088" y="54"/>
                                </a:lnTo>
                                <a:lnTo>
                                  <a:pt x="1070" y="50"/>
                                </a:lnTo>
                                <a:lnTo>
                                  <a:pt x="1067" y="47"/>
                                </a:lnTo>
                                <a:lnTo>
                                  <a:pt x="1053" y="47"/>
                                </a:lnTo>
                                <a:lnTo>
                                  <a:pt x="1047" y="40"/>
                                </a:lnTo>
                                <a:lnTo>
                                  <a:pt x="1042" y="48"/>
                                </a:lnTo>
                                <a:lnTo>
                                  <a:pt x="1034" y="42"/>
                                </a:lnTo>
                                <a:lnTo>
                                  <a:pt x="1019" y="42"/>
                                </a:lnTo>
                                <a:lnTo>
                                  <a:pt x="1017" y="32"/>
                                </a:lnTo>
                                <a:lnTo>
                                  <a:pt x="996" y="28"/>
                                </a:lnTo>
                                <a:lnTo>
                                  <a:pt x="995" y="14"/>
                                </a:lnTo>
                                <a:lnTo>
                                  <a:pt x="971" y="12"/>
                                </a:lnTo>
                                <a:lnTo>
                                  <a:pt x="953" y="11"/>
                                </a:lnTo>
                                <a:lnTo>
                                  <a:pt x="938" y="11"/>
                                </a:lnTo>
                                <a:lnTo>
                                  <a:pt x="938" y="5"/>
                                </a:lnTo>
                                <a:lnTo>
                                  <a:pt x="930" y="6"/>
                                </a:lnTo>
                                <a:lnTo>
                                  <a:pt x="929" y="13"/>
                                </a:lnTo>
                                <a:lnTo>
                                  <a:pt x="923" y="11"/>
                                </a:lnTo>
                                <a:lnTo>
                                  <a:pt x="911" y="6"/>
                                </a:lnTo>
                                <a:lnTo>
                                  <a:pt x="908" y="7"/>
                                </a:lnTo>
                                <a:lnTo>
                                  <a:pt x="908" y="0"/>
                                </a:lnTo>
                                <a:lnTo>
                                  <a:pt x="895" y="2"/>
                                </a:lnTo>
                                <a:lnTo>
                                  <a:pt x="893" y="9"/>
                                </a:lnTo>
                                <a:lnTo>
                                  <a:pt x="874" y="6"/>
                                </a:lnTo>
                                <a:lnTo>
                                  <a:pt x="873" y="1"/>
                                </a:lnTo>
                                <a:lnTo>
                                  <a:pt x="864" y="3"/>
                                </a:lnTo>
                                <a:lnTo>
                                  <a:pt x="864" y="7"/>
                                </a:lnTo>
                                <a:lnTo>
                                  <a:pt x="859" y="6"/>
                                </a:lnTo>
                                <a:lnTo>
                                  <a:pt x="857" y="2"/>
                                </a:lnTo>
                                <a:lnTo>
                                  <a:pt x="828" y="2"/>
                                </a:lnTo>
                                <a:lnTo>
                                  <a:pt x="831" y="10"/>
                                </a:lnTo>
                                <a:lnTo>
                                  <a:pt x="829" y="18"/>
                                </a:lnTo>
                                <a:lnTo>
                                  <a:pt x="823" y="11"/>
                                </a:lnTo>
                                <a:lnTo>
                                  <a:pt x="819" y="7"/>
                                </a:lnTo>
                                <a:lnTo>
                                  <a:pt x="811" y="9"/>
                                </a:lnTo>
                                <a:lnTo>
                                  <a:pt x="809" y="0"/>
                                </a:lnTo>
                                <a:lnTo>
                                  <a:pt x="805" y="10"/>
                                </a:lnTo>
                                <a:lnTo>
                                  <a:pt x="797" y="7"/>
                                </a:lnTo>
                                <a:lnTo>
                                  <a:pt x="769" y="7"/>
                                </a:lnTo>
                                <a:lnTo>
                                  <a:pt x="768" y="18"/>
                                </a:lnTo>
                                <a:lnTo>
                                  <a:pt x="764" y="16"/>
                                </a:lnTo>
                                <a:lnTo>
                                  <a:pt x="762" y="9"/>
                                </a:lnTo>
                                <a:lnTo>
                                  <a:pt x="753" y="11"/>
                                </a:lnTo>
                                <a:lnTo>
                                  <a:pt x="742" y="11"/>
                                </a:lnTo>
                                <a:lnTo>
                                  <a:pt x="729" y="16"/>
                                </a:lnTo>
                                <a:lnTo>
                                  <a:pt x="721" y="11"/>
                                </a:lnTo>
                                <a:lnTo>
                                  <a:pt x="722" y="29"/>
                                </a:lnTo>
                                <a:lnTo>
                                  <a:pt x="720" y="27"/>
                                </a:lnTo>
                                <a:lnTo>
                                  <a:pt x="704" y="23"/>
                                </a:lnTo>
                                <a:lnTo>
                                  <a:pt x="704" y="18"/>
                                </a:lnTo>
                                <a:lnTo>
                                  <a:pt x="697" y="20"/>
                                </a:lnTo>
                                <a:lnTo>
                                  <a:pt x="697" y="28"/>
                                </a:lnTo>
                                <a:lnTo>
                                  <a:pt x="693" y="28"/>
                                </a:lnTo>
                                <a:lnTo>
                                  <a:pt x="688" y="13"/>
                                </a:lnTo>
                                <a:lnTo>
                                  <a:pt x="685" y="16"/>
                                </a:lnTo>
                                <a:lnTo>
                                  <a:pt x="690" y="33"/>
                                </a:lnTo>
                                <a:lnTo>
                                  <a:pt x="686" y="40"/>
                                </a:lnTo>
                                <a:lnTo>
                                  <a:pt x="683" y="25"/>
                                </a:lnTo>
                                <a:lnTo>
                                  <a:pt x="675" y="23"/>
                                </a:lnTo>
                                <a:lnTo>
                                  <a:pt x="668" y="22"/>
                                </a:lnTo>
                                <a:lnTo>
                                  <a:pt x="663" y="31"/>
                                </a:lnTo>
                                <a:lnTo>
                                  <a:pt x="659" y="22"/>
                                </a:lnTo>
                                <a:lnTo>
                                  <a:pt x="647" y="24"/>
                                </a:lnTo>
                                <a:lnTo>
                                  <a:pt x="642" y="25"/>
                                </a:lnTo>
                                <a:lnTo>
                                  <a:pt x="641" y="20"/>
                                </a:lnTo>
                                <a:lnTo>
                                  <a:pt x="630" y="20"/>
                                </a:lnTo>
                                <a:lnTo>
                                  <a:pt x="620" y="29"/>
                                </a:lnTo>
                                <a:lnTo>
                                  <a:pt x="586" y="28"/>
                                </a:lnTo>
                                <a:lnTo>
                                  <a:pt x="585" y="34"/>
                                </a:lnTo>
                                <a:lnTo>
                                  <a:pt x="555" y="34"/>
                                </a:lnTo>
                                <a:lnTo>
                                  <a:pt x="557" y="40"/>
                                </a:lnTo>
                                <a:lnTo>
                                  <a:pt x="561" y="41"/>
                                </a:lnTo>
                                <a:lnTo>
                                  <a:pt x="561" y="48"/>
                                </a:lnTo>
                                <a:lnTo>
                                  <a:pt x="567" y="49"/>
                                </a:lnTo>
                                <a:lnTo>
                                  <a:pt x="568" y="42"/>
                                </a:lnTo>
                                <a:lnTo>
                                  <a:pt x="572" y="45"/>
                                </a:lnTo>
                                <a:lnTo>
                                  <a:pt x="577" y="47"/>
                                </a:lnTo>
                                <a:lnTo>
                                  <a:pt x="579" y="52"/>
                                </a:lnTo>
                                <a:lnTo>
                                  <a:pt x="588" y="54"/>
                                </a:lnTo>
                                <a:lnTo>
                                  <a:pt x="590" y="59"/>
                                </a:lnTo>
                                <a:lnTo>
                                  <a:pt x="598" y="59"/>
                                </a:lnTo>
                                <a:lnTo>
                                  <a:pt x="599" y="66"/>
                                </a:lnTo>
                                <a:lnTo>
                                  <a:pt x="605" y="65"/>
                                </a:lnTo>
                                <a:lnTo>
                                  <a:pt x="620" y="69"/>
                                </a:lnTo>
                                <a:lnTo>
                                  <a:pt x="617" y="74"/>
                                </a:lnTo>
                                <a:lnTo>
                                  <a:pt x="596" y="74"/>
                                </a:lnTo>
                                <a:lnTo>
                                  <a:pt x="595" y="79"/>
                                </a:lnTo>
                                <a:lnTo>
                                  <a:pt x="598" y="78"/>
                                </a:lnTo>
                                <a:lnTo>
                                  <a:pt x="599" y="93"/>
                                </a:lnTo>
                                <a:lnTo>
                                  <a:pt x="611" y="96"/>
                                </a:lnTo>
                                <a:lnTo>
                                  <a:pt x="612" y="103"/>
                                </a:lnTo>
                                <a:lnTo>
                                  <a:pt x="587" y="97"/>
                                </a:lnTo>
                                <a:lnTo>
                                  <a:pt x="582" y="92"/>
                                </a:lnTo>
                                <a:lnTo>
                                  <a:pt x="578" y="91"/>
                                </a:lnTo>
                                <a:lnTo>
                                  <a:pt x="573" y="85"/>
                                </a:lnTo>
                                <a:lnTo>
                                  <a:pt x="545" y="82"/>
                                </a:lnTo>
                                <a:lnTo>
                                  <a:pt x="541" y="76"/>
                                </a:lnTo>
                                <a:lnTo>
                                  <a:pt x="532" y="74"/>
                                </a:lnTo>
                                <a:lnTo>
                                  <a:pt x="531" y="70"/>
                                </a:lnTo>
                                <a:lnTo>
                                  <a:pt x="516" y="69"/>
                                </a:lnTo>
                                <a:lnTo>
                                  <a:pt x="506" y="61"/>
                                </a:lnTo>
                                <a:lnTo>
                                  <a:pt x="495" y="64"/>
                                </a:lnTo>
                                <a:lnTo>
                                  <a:pt x="493" y="58"/>
                                </a:lnTo>
                                <a:lnTo>
                                  <a:pt x="471" y="57"/>
                                </a:lnTo>
                                <a:lnTo>
                                  <a:pt x="463" y="60"/>
                                </a:lnTo>
                                <a:lnTo>
                                  <a:pt x="463" y="70"/>
                                </a:lnTo>
                                <a:lnTo>
                                  <a:pt x="468" y="72"/>
                                </a:lnTo>
                                <a:lnTo>
                                  <a:pt x="471" y="74"/>
                                </a:lnTo>
                                <a:lnTo>
                                  <a:pt x="472" y="83"/>
                                </a:lnTo>
                                <a:lnTo>
                                  <a:pt x="482" y="85"/>
                                </a:lnTo>
                                <a:lnTo>
                                  <a:pt x="498" y="93"/>
                                </a:lnTo>
                                <a:lnTo>
                                  <a:pt x="490" y="96"/>
                                </a:lnTo>
                                <a:lnTo>
                                  <a:pt x="479" y="93"/>
                                </a:lnTo>
                                <a:lnTo>
                                  <a:pt x="456" y="90"/>
                                </a:lnTo>
                                <a:lnTo>
                                  <a:pt x="439" y="82"/>
                                </a:lnTo>
                                <a:lnTo>
                                  <a:pt x="437" y="77"/>
                                </a:lnTo>
                                <a:lnTo>
                                  <a:pt x="420" y="73"/>
                                </a:lnTo>
                                <a:lnTo>
                                  <a:pt x="415" y="73"/>
                                </a:lnTo>
                                <a:lnTo>
                                  <a:pt x="418" y="84"/>
                                </a:lnTo>
                                <a:lnTo>
                                  <a:pt x="424" y="94"/>
                                </a:lnTo>
                                <a:lnTo>
                                  <a:pt x="427" y="99"/>
                                </a:lnTo>
                                <a:lnTo>
                                  <a:pt x="419" y="99"/>
                                </a:lnTo>
                                <a:lnTo>
                                  <a:pt x="414" y="105"/>
                                </a:lnTo>
                                <a:lnTo>
                                  <a:pt x="414" y="114"/>
                                </a:lnTo>
                                <a:lnTo>
                                  <a:pt x="405" y="112"/>
                                </a:lnTo>
                                <a:lnTo>
                                  <a:pt x="406" y="102"/>
                                </a:lnTo>
                                <a:lnTo>
                                  <a:pt x="412" y="100"/>
                                </a:lnTo>
                                <a:lnTo>
                                  <a:pt x="409" y="81"/>
                                </a:lnTo>
                                <a:lnTo>
                                  <a:pt x="398" y="73"/>
                                </a:lnTo>
                                <a:lnTo>
                                  <a:pt x="391" y="67"/>
                                </a:lnTo>
                                <a:lnTo>
                                  <a:pt x="376" y="78"/>
                                </a:lnTo>
                                <a:lnTo>
                                  <a:pt x="361" y="72"/>
                                </a:lnTo>
                                <a:lnTo>
                                  <a:pt x="348" y="77"/>
                                </a:lnTo>
                                <a:lnTo>
                                  <a:pt x="329" y="77"/>
                                </a:lnTo>
                                <a:lnTo>
                                  <a:pt x="303" y="81"/>
                                </a:lnTo>
                                <a:lnTo>
                                  <a:pt x="288" y="85"/>
                                </a:lnTo>
                                <a:lnTo>
                                  <a:pt x="289" y="97"/>
                                </a:lnTo>
                                <a:lnTo>
                                  <a:pt x="275" y="91"/>
                                </a:lnTo>
                                <a:lnTo>
                                  <a:pt x="258" y="95"/>
                                </a:lnTo>
                                <a:lnTo>
                                  <a:pt x="245" y="99"/>
                                </a:lnTo>
                                <a:lnTo>
                                  <a:pt x="246" y="106"/>
                                </a:lnTo>
                                <a:lnTo>
                                  <a:pt x="262" y="112"/>
                                </a:lnTo>
                                <a:lnTo>
                                  <a:pt x="261" y="118"/>
                                </a:lnTo>
                                <a:lnTo>
                                  <a:pt x="248" y="121"/>
                                </a:lnTo>
                                <a:lnTo>
                                  <a:pt x="252" y="132"/>
                                </a:lnTo>
                                <a:lnTo>
                                  <a:pt x="240" y="131"/>
                                </a:lnTo>
                                <a:lnTo>
                                  <a:pt x="228" y="129"/>
                                </a:lnTo>
                                <a:lnTo>
                                  <a:pt x="218" y="130"/>
                                </a:lnTo>
                                <a:lnTo>
                                  <a:pt x="198" y="135"/>
                                </a:lnTo>
                                <a:lnTo>
                                  <a:pt x="183" y="137"/>
                                </a:lnTo>
                                <a:lnTo>
                                  <a:pt x="160" y="156"/>
                                </a:lnTo>
                                <a:lnTo>
                                  <a:pt x="153" y="157"/>
                                </a:lnTo>
                                <a:lnTo>
                                  <a:pt x="150" y="149"/>
                                </a:lnTo>
                                <a:lnTo>
                                  <a:pt x="147" y="157"/>
                                </a:lnTo>
                                <a:lnTo>
                                  <a:pt x="140" y="159"/>
                                </a:lnTo>
                                <a:lnTo>
                                  <a:pt x="128" y="163"/>
                                </a:lnTo>
                                <a:lnTo>
                                  <a:pt x="126" y="166"/>
                                </a:lnTo>
                                <a:lnTo>
                                  <a:pt x="118" y="167"/>
                                </a:lnTo>
                                <a:lnTo>
                                  <a:pt x="120" y="184"/>
                                </a:lnTo>
                                <a:lnTo>
                                  <a:pt x="132" y="189"/>
                                </a:lnTo>
                                <a:lnTo>
                                  <a:pt x="137" y="189"/>
                                </a:lnTo>
                                <a:lnTo>
                                  <a:pt x="137" y="183"/>
                                </a:lnTo>
                                <a:lnTo>
                                  <a:pt x="142" y="183"/>
                                </a:lnTo>
                                <a:lnTo>
                                  <a:pt x="142" y="189"/>
                                </a:lnTo>
                                <a:lnTo>
                                  <a:pt x="159" y="186"/>
                                </a:lnTo>
                                <a:lnTo>
                                  <a:pt x="160" y="182"/>
                                </a:lnTo>
                                <a:lnTo>
                                  <a:pt x="166" y="184"/>
                                </a:lnTo>
                                <a:lnTo>
                                  <a:pt x="168" y="192"/>
                                </a:lnTo>
                                <a:lnTo>
                                  <a:pt x="171" y="207"/>
                                </a:lnTo>
                                <a:lnTo>
                                  <a:pt x="174" y="210"/>
                                </a:lnTo>
                                <a:lnTo>
                                  <a:pt x="173" y="217"/>
                                </a:lnTo>
                                <a:lnTo>
                                  <a:pt x="166" y="216"/>
                                </a:lnTo>
                                <a:lnTo>
                                  <a:pt x="162" y="220"/>
                                </a:lnTo>
                                <a:lnTo>
                                  <a:pt x="157" y="226"/>
                                </a:lnTo>
                                <a:lnTo>
                                  <a:pt x="142" y="227"/>
                                </a:lnTo>
                                <a:lnTo>
                                  <a:pt x="132" y="229"/>
                                </a:lnTo>
                                <a:lnTo>
                                  <a:pt x="109" y="230"/>
                                </a:lnTo>
                                <a:lnTo>
                                  <a:pt x="101" y="230"/>
                                </a:lnTo>
                                <a:lnTo>
                                  <a:pt x="90" y="236"/>
                                </a:lnTo>
                                <a:lnTo>
                                  <a:pt x="81" y="245"/>
                                </a:lnTo>
                                <a:lnTo>
                                  <a:pt x="68" y="246"/>
                                </a:lnTo>
                                <a:lnTo>
                                  <a:pt x="49" y="249"/>
                                </a:lnTo>
                                <a:lnTo>
                                  <a:pt x="34" y="253"/>
                                </a:lnTo>
                                <a:lnTo>
                                  <a:pt x="23" y="254"/>
                                </a:lnTo>
                                <a:lnTo>
                                  <a:pt x="12" y="256"/>
                                </a:lnTo>
                                <a:lnTo>
                                  <a:pt x="5" y="264"/>
                                </a:lnTo>
                                <a:lnTo>
                                  <a:pt x="0" y="272"/>
                                </a:lnTo>
                                <a:lnTo>
                                  <a:pt x="2" y="276"/>
                                </a:lnTo>
                                <a:lnTo>
                                  <a:pt x="12" y="280"/>
                                </a:lnTo>
                                <a:lnTo>
                                  <a:pt x="17" y="286"/>
                                </a:lnTo>
                                <a:lnTo>
                                  <a:pt x="23" y="285"/>
                                </a:lnTo>
                                <a:lnTo>
                                  <a:pt x="25" y="291"/>
                                </a:lnTo>
                                <a:lnTo>
                                  <a:pt x="37" y="289"/>
                                </a:lnTo>
                                <a:lnTo>
                                  <a:pt x="43" y="285"/>
                                </a:lnTo>
                                <a:lnTo>
                                  <a:pt x="40" y="292"/>
                                </a:lnTo>
                                <a:lnTo>
                                  <a:pt x="50" y="292"/>
                                </a:lnTo>
                                <a:lnTo>
                                  <a:pt x="52" y="291"/>
                                </a:lnTo>
                                <a:lnTo>
                                  <a:pt x="56" y="299"/>
                                </a:lnTo>
                                <a:lnTo>
                                  <a:pt x="66" y="306"/>
                                </a:lnTo>
                                <a:lnTo>
                                  <a:pt x="74" y="304"/>
                                </a:lnTo>
                                <a:lnTo>
                                  <a:pt x="75" y="309"/>
                                </a:lnTo>
                                <a:lnTo>
                                  <a:pt x="90" y="309"/>
                                </a:lnTo>
                                <a:lnTo>
                                  <a:pt x="93" y="301"/>
                                </a:lnTo>
                                <a:lnTo>
                                  <a:pt x="94" y="300"/>
                                </a:lnTo>
                                <a:lnTo>
                                  <a:pt x="98" y="300"/>
                                </a:lnTo>
                                <a:lnTo>
                                  <a:pt x="98" y="304"/>
                                </a:lnTo>
                                <a:lnTo>
                                  <a:pt x="122" y="304"/>
                                </a:lnTo>
                                <a:lnTo>
                                  <a:pt x="123" y="297"/>
                                </a:lnTo>
                                <a:lnTo>
                                  <a:pt x="132" y="297"/>
                                </a:lnTo>
                                <a:lnTo>
                                  <a:pt x="140" y="298"/>
                                </a:lnTo>
                                <a:lnTo>
                                  <a:pt x="144" y="301"/>
                                </a:lnTo>
                                <a:lnTo>
                                  <a:pt x="144" y="306"/>
                                </a:lnTo>
                                <a:lnTo>
                                  <a:pt x="138" y="308"/>
                                </a:lnTo>
                                <a:lnTo>
                                  <a:pt x="137" y="313"/>
                                </a:lnTo>
                                <a:lnTo>
                                  <a:pt x="133" y="315"/>
                                </a:lnTo>
                                <a:lnTo>
                                  <a:pt x="131" y="309"/>
                                </a:lnTo>
                                <a:lnTo>
                                  <a:pt x="103" y="310"/>
                                </a:lnTo>
                                <a:lnTo>
                                  <a:pt x="95" y="311"/>
                                </a:lnTo>
                                <a:lnTo>
                                  <a:pt x="93" y="315"/>
                                </a:lnTo>
                                <a:lnTo>
                                  <a:pt x="83" y="317"/>
                                </a:lnTo>
                                <a:lnTo>
                                  <a:pt x="52" y="317"/>
                                </a:lnTo>
                                <a:lnTo>
                                  <a:pt x="46" y="318"/>
                                </a:lnTo>
                                <a:lnTo>
                                  <a:pt x="36" y="321"/>
                                </a:lnTo>
                                <a:lnTo>
                                  <a:pt x="36" y="331"/>
                                </a:lnTo>
                                <a:lnTo>
                                  <a:pt x="49" y="330"/>
                                </a:lnTo>
                                <a:lnTo>
                                  <a:pt x="48" y="339"/>
                                </a:lnTo>
                                <a:lnTo>
                                  <a:pt x="57" y="338"/>
                                </a:lnTo>
                                <a:lnTo>
                                  <a:pt x="58" y="334"/>
                                </a:lnTo>
                                <a:lnTo>
                                  <a:pt x="65" y="333"/>
                                </a:lnTo>
                                <a:lnTo>
                                  <a:pt x="67" y="326"/>
                                </a:lnTo>
                                <a:lnTo>
                                  <a:pt x="74" y="327"/>
                                </a:lnTo>
                                <a:lnTo>
                                  <a:pt x="75" y="331"/>
                                </a:lnTo>
                                <a:lnTo>
                                  <a:pt x="66" y="334"/>
                                </a:lnTo>
                                <a:lnTo>
                                  <a:pt x="69" y="342"/>
                                </a:lnTo>
                                <a:lnTo>
                                  <a:pt x="86" y="343"/>
                                </a:lnTo>
                                <a:lnTo>
                                  <a:pt x="88" y="343"/>
                                </a:lnTo>
                                <a:lnTo>
                                  <a:pt x="73" y="353"/>
                                </a:lnTo>
                                <a:lnTo>
                                  <a:pt x="82" y="361"/>
                                </a:lnTo>
                                <a:lnTo>
                                  <a:pt x="90" y="363"/>
                                </a:lnTo>
                                <a:lnTo>
                                  <a:pt x="97" y="371"/>
                                </a:lnTo>
                                <a:lnTo>
                                  <a:pt x="115" y="369"/>
                                </a:lnTo>
                                <a:lnTo>
                                  <a:pt x="128" y="373"/>
                                </a:lnTo>
                                <a:lnTo>
                                  <a:pt x="133" y="371"/>
                                </a:lnTo>
                                <a:lnTo>
                                  <a:pt x="130" y="367"/>
                                </a:lnTo>
                                <a:lnTo>
                                  <a:pt x="123" y="366"/>
                                </a:lnTo>
                                <a:lnTo>
                                  <a:pt x="123" y="360"/>
                                </a:lnTo>
                                <a:lnTo>
                                  <a:pt x="131" y="360"/>
                                </a:lnTo>
                                <a:lnTo>
                                  <a:pt x="137" y="367"/>
                                </a:lnTo>
                                <a:lnTo>
                                  <a:pt x="140" y="366"/>
                                </a:lnTo>
                                <a:lnTo>
                                  <a:pt x="144" y="358"/>
                                </a:lnTo>
                                <a:lnTo>
                                  <a:pt x="154" y="360"/>
                                </a:lnTo>
                                <a:lnTo>
                                  <a:pt x="154" y="372"/>
                                </a:lnTo>
                                <a:lnTo>
                                  <a:pt x="160" y="371"/>
                                </a:lnTo>
                                <a:lnTo>
                                  <a:pt x="163" y="363"/>
                                </a:lnTo>
                                <a:lnTo>
                                  <a:pt x="181" y="363"/>
                                </a:lnTo>
                                <a:lnTo>
                                  <a:pt x="182" y="356"/>
                                </a:lnTo>
                                <a:lnTo>
                                  <a:pt x="186" y="356"/>
                                </a:lnTo>
                                <a:lnTo>
                                  <a:pt x="191" y="369"/>
                                </a:lnTo>
                                <a:lnTo>
                                  <a:pt x="196" y="363"/>
                                </a:lnTo>
                                <a:lnTo>
                                  <a:pt x="200" y="356"/>
                                </a:lnTo>
                                <a:lnTo>
                                  <a:pt x="212" y="357"/>
                                </a:lnTo>
                                <a:lnTo>
                                  <a:pt x="213" y="361"/>
                                </a:lnTo>
                                <a:lnTo>
                                  <a:pt x="231" y="360"/>
                                </a:lnTo>
                                <a:lnTo>
                                  <a:pt x="232" y="364"/>
                                </a:lnTo>
                                <a:lnTo>
                                  <a:pt x="253" y="365"/>
                                </a:lnTo>
                                <a:lnTo>
                                  <a:pt x="261" y="371"/>
                                </a:lnTo>
                                <a:lnTo>
                                  <a:pt x="281" y="373"/>
                                </a:lnTo>
                                <a:lnTo>
                                  <a:pt x="295" y="379"/>
                                </a:lnTo>
                                <a:lnTo>
                                  <a:pt x="297" y="385"/>
                                </a:lnTo>
                                <a:lnTo>
                                  <a:pt x="307" y="387"/>
                                </a:lnTo>
                                <a:lnTo>
                                  <a:pt x="312" y="405"/>
                                </a:lnTo>
                                <a:lnTo>
                                  <a:pt x="317" y="415"/>
                                </a:lnTo>
                                <a:lnTo>
                                  <a:pt x="326" y="416"/>
                                </a:lnTo>
                                <a:lnTo>
                                  <a:pt x="334" y="417"/>
                                </a:lnTo>
                                <a:lnTo>
                                  <a:pt x="336" y="428"/>
                                </a:lnTo>
                                <a:lnTo>
                                  <a:pt x="339" y="432"/>
                                </a:lnTo>
                                <a:lnTo>
                                  <a:pt x="329" y="430"/>
                                </a:lnTo>
                                <a:lnTo>
                                  <a:pt x="329" y="438"/>
                                </a:lnTo>
                                <a:lnTo>
                                  <a:pt x="346" y="439"/>
                                </a:lnTo>
                                <a:lnTo>
                                  <a:pt x="346" y="443"/>
                                </a:lnTo>
                                <a:lnTo>
                                  <a:pt x="338" y="445"/>
                                </a:lnTo>
                                <a:lnTo>
                                  <a:pt x="338" y="452"/>
                                </a:lnTo>
                                <a:lnTo>
                                  <a:pt x="346" y="451"/>
                                </a:lnTo>
                                <a:lnTo>
                                  <a:pt x="347" y="447"/>
                                </a:lnTo>
                                <a:lnTo>
                                  <a:pt x="354" y="451"/>
                                </a:lnTo>
                                <a:lnTo>
                                  <a:pt x="354" y="456"/>
                                </a:lnTo>
                                <a:lnTo>
                                  <a:pt x="345" y="459"/>
                                </a:lnTo>
                                <a:lnTo>
                                  <a:pt x="345" y="465"/>
                                </a:lnTo>
                                <a:lnTo>
                                  <a:pt x="361" y="465"/>
                                </a:lnTo>
                                <a:lnTo>
                                  <a:pt x="365" y="479"/>
                                </a:lnTo>
                                <a:lnTo>
                                  <a:pt x="374" y="481"/>
                                </a:lnTo>
                                <a:lnTo>
                                  <a:pt x="380" y="481"/>
                                </a:lnTo>
                                <a:lnTo>
                                  <a:pt x="375" y="488"/>
                                </a:lnTo>
                                <a:lnTo>
                                  <a:pt x="367" y="495"/>
                                </a:lnTo>
                                <a:lnTo>
                                  <a:pt x="365" y="501"/>
                                </a:lnTo>
                                <a:lnTo>
                                  <a:pt x="362" y="503"/>
                                </a:lnTo>
                                <a:lnTo>
                                  <a:pt x="355" y="506"/>
                                </a:lnTo>
                                <a:lnTo>
                                  <a:pt x="355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70" y="524"/>
                                </a:lnTo>
                                <a:lnTo>
                                  <a:pt x="370" y="534"/>
                                </a:lnTo>
                                <a:lnTo>
                                  <a:pt x="366" y="541"/>
                                </a:lnTo>
                                <a:lnTo>
                                  <a:pt x="364" y="552"/>
                                </a:lnTo>
                                <a:lnTo>
                                  <a:pt x="369" y="554"/>
                                </a:lnTo>
                                <a:lnTo>
                                  <a:pt x="372" y="561"/>
                                </a:lnTo>
                                <a:lnTo>
                                  <a:pt x="382" y="561"/>
                                </a:lnTo>
                                <a:lnTo>
                                  <a:pt x="396" y="562"/>
                                </a:lnTo>
                                <a:lnTo>
                                  <a:pt x="403" y="558"/>
                                </a:lnTo>
                                <a:lnTo>
                                  <a:pt x="406" y="553"/>
                                </a:lnTo>
                                <a:lnTo>
                                  <a:pt x="408" y="549"/>
                                </a:lnTo>
                                <a:lnTo>
                                  <a:pt x="414" y="546"/>
                                </a:lnTo>
                                <a:lnTo>
                                  <a:pt x="415" y="554"/>
                                </a:lnTo>
                                <a:lnTo>
                                  <a:pt x="419" y="557"/>
                                </a:lnTo>
                                <a:lnTo>
                                  <a:pt x="420" y="549"/>
                                </a:lnTo>
                                <a:lnTo>
                                  <a:pt x="427" y="550"/>
                                </a:lnTo>
                                <a:lnTo>
                                  <a:pt x="434" y="551"/>
                                </a:lnTo>
                                <a:lnTo>
                                  <a:pt x="436" y="552"/>
                                </a:lnTo>
                                <a:lnTo>
                                  <a:pt x="429" y="558"/>
                                </a:lnTo>
                                <a:lnTo>
                                  <a:pt x="421" y="561"/>
                                </a:lnTo>
                                <a:lnTo>
                                  <a:pt x="424" y="571"/>
                                </a:lnTo>
                                <a:lnTo>
                                  <a:pt x="433" y="564"/>
                                </a:lnTo>
                                <a:lnTo>
                                  <a:pt x="438" y="563"/>
                                </a:lnTo>
                                <a:lnTo>
                                  <a:pt x="439" y="570"/>
                                </a:lnTo>
                                <a:lnTo>
                                  <a:pt x="443" y="569"/>
                                </a:lnTo>
                                <a:lnTo>
                                  <a:pt x="443" y="582"/>
                                </a:lnTo>
                                <a:lnTo>
                                  <a:pt x="448" y="582"/>
                                </a:lnTo>
                                <a:lnTo>
                                  <a:pt x="455" y="576"/>
                                </a:lnTo>
                                <a:lnTo>
                                  <a:pt x="456" y="587"/>
                                </a:lnTo>
                                <a:lnTo>
                                  <a:pt x="464" y="589"/>
                                </a:lnTo>
                                <a:lnTo>
                                  <a:pt x="465" y="582"/>
                                </a:lnTo>
                                <a:lnTo>
                                  <a:pt x="471" y="588"/>
                                </a:lnTo>
                                <a:lnTo>
                                  <a:pt x="465" y="593"/>
                                </a:lnTo>
                                <a:lnTo>
                                  <a:pt x="463" y="599"/>
                                </a:lnTo>
                                <a:lnTo>
                                  <a:pt x="450" y="591"/>
                                </a:lnTo>
                                <a:lnTo>
                                  <a:pt x="437" y="587"/>
                                </a:lnTo>
                                <a:lnTo>
                                  <a:pt x="430" y="586"/>
                                </a:lnTo>
                                <a:lnTo>
                                  <a:pt x="425" y="581"/>
                                </a:lnTo>
                                <a:lnTo>
                                  <a:pt x="400" y="581"/>
                                </a:lnTo>
                                <a:lnTo>
                                  <a:pt x="397" y="584"/>
                                </a:lnTo>
                                <a:lnTo>
                                  <a:pt x="389" y="585"/>
                                </a:lnTo>
                                <a:lnTo>
                                  <a:pt x="389" y="591"/>
                                </a:lnTo>
                                <a:lnTo>
                                  <a:pt x="403" y="599"/>
                                </a:lnTo>
                                <a:lnTo>
                                  <a:pt x="418" y="602"/>
                                </a:lnTo>
                                <a:lnTo>
                                  <a:pt x="427" y="603"/>
                                </a:lnTo>
                                <a:lnTo>
                                  <a:pt x="438" y="614"/>
                                </a:lnTo>
                                <a:lnTo>
                                  <a:pt x="464" y="614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32"/>
                                </a:lnTo>
                                <a:lnTo>
                                  <a:pt x="464" y="632"/>
                                </a:lnTo>
                                <a:lnTo>
                                  <a:pt x="464" y="625"/>
                                </a:lnTo>
                                <a:lnTo>
                                  <a:pt x="471" y="625"/>
                                </a:lnTo>
                                <a:lnTo>
                                  <a:pt x="471" y="614"/>
                                </a:lnTo>
                                <a:lnTo>
                                  <a:pt x="477" y="614"/>
                                </a:lnTo>
                                <a:lnTo>
                                  <a:pt x="475" y="622"/>
                                </a:lnTo>
                                <a:lnTo>
                                  <a:pt x="474" y="627"/>
                                </a:lnTo>
                                <a:lnTo>
                                  <a:pt x="470" y="631"/>
                                </a:lnTo>
                                <a:lnTo>
                                  <a:pt x="462" y="651"/>
                                </a:lnTo>
                                <a:lnTo>
                                  <a:pt x="460" y="660"/>
                                </a:lnTo>
                                <a:lnTo>
                                  <a:pt x="463" y="663"/>
                                </a:lnTo>
                                <a:lnTo>
                                  <a:pt x="466" y="668"/>
                                </a:lnTo>
                                <a:lnTo>
                                  <a:pt x="461" y="666"/>
                                </a:lnTo>
                                <a:lnTo>
                                  <a:pt x="452" y="666"/>
                                </a:lnTo>
                                <a:lnTo>
                                  <a:pt x="438" y="662"/>
                                </a:lnTo>
                                <a:lnTo>
                                  <a:pt x="426" y="659"/>
                                </a:lnTo>
                                <a:lnTo>
                                  <a:pt x="427" y="668"/>
                                </a:lnTo>
                                <a:lnTo>
                                  <a:pt x="430" y="669"/>
                                </a:lnTo>
                                <a:lnTo>
                                  <a:pt x="419" y="672"/>
                                </a:lnTo>
                                <a:lnTo>
                                  <a:pt x="420" y="677"/>
                                </a:lnTo>
                                <a:lnTo>
                                  <a:pt x="425" y="677"/>
                                </a:lnTo>
                                <a:lnTo>
                                  <a:pt x="425" y="684"/>
                                </a:lnTo>
                                <a:lnTo>
                                  <a:pt x="420" y="684"/>
                                </a:lnTo>
                                <a:lnTo>
                                  <a:pt x="420" y="688"/>
                                </a:lnTo>
                                <a:lnTo>
                                  <a:pt x="415" y="690"/>
                                </a:lnTo>
                                <a:lnTo>
                                  <a:pt x="412" y="695"/>
                                </a:lnTo>
                                <a:lnTo>
                                  <a:pt x="409" y="698"/>
                                </a:lnTo>
                                <a:lnTo>
                                  <a:pt x="408" y="704"/>
                                </a:lnTo>
                                <a:lnTo>
                                  <a:pt x="405" y="708"/>
                                </a:lnTo>
                                <a:lnTo>
                                  <a:pt x="405" y="719"/>
                                </a:lnTo>
                                <a:lnTo>
                                  <a:pt x="417" y="713"/>
                                </a:lnTo>
                                <a:lnTo>
                                  <a:pt x="409" y="724"/>
                                </a:lnTo>
                                <a:lnTo>
                                  <a:pt x="410" y="730"/>
                                </a:lnTo>
                                <a:lnTo>
                                  <a:pt x="416" y="730"/>
                                </a:lnTo>
                                <a:lnTo>
                                  <a:pt x="416" y="725"/>
                                </a:lnTo>
                                <a:lnTo>
                                  <a:pt x="423" y="725"/>
                                </a:lnTo>
                                <a:lnTo>
                                  <a:pt x="425" y="731"/>
                                </a:lnTo>
                                <a:lnTo>
                                  <a:pt x="421" y="733"/>
                                </a:lnTo>
                                <a:lnTo>
                                  <a:pt x="416" y="734"/>
                                </a:lnTo>
                                <a:lnTo>
                                  <a:pt x="409" y="742"/>
                                </a:lnTo>
                                <a:lnTo>
                                  <a:pt x="410" y="755"/>
                                </a:lnTo>
                                <a:lnTo>
                                  <a:pt x="415" y="757"/>
                                </a:lnTo>
                                <a:lnTo>
                                  <a:pt x="417" y="761"/>
                                </a:lnTo>
                                <a:lnTo>
                                  <a:pt x="423" y="766"/>
                                </a:lnTo>
                                <a:lnTo>
                                  <a:pt x="418" y="769"/>
                                </a:lnTo>
                                <a:lnTo>
                                  <a:pt x="418" y="777"/>
                                </a:lnTo>
                                <a:lnTo>
                                  <a:pt x="424" y="776"/>
                                </a:lnTo>
                                <a:lnTo>
                                  <a:pt x="428" y="769"/>
                                </a:lnTo>
                                <a:lnTo>
                                  <a:pt x="432" y="775"/>
                                </a:lnTo>
                                <a:lnTo>
                                  <a:pt x="434" y="783"/>
                                </a:lnTo>
                                <a:lnTo>
                                  <a:pt x="437" y="791"/>
                                </a:lnTo>
                                <a:lnTo>
                                  <a:pt x="439" y="793"/>
                                </a:lnTo>
                                <a:lnTo>
                                  <a:pt x="442" y="798"/>
                                </a:lnTo>
                                <a:lnTo>
                                  <a:pt x="442" y="805"/>
                                </a:lnTo>
                                <a:lnTo>
                                  <a:pt x="443" y="812"/>
                                </a:lnTo>
                                <a:lnTo>
                                  <a:pt x="444" y="821"/>
                                </a:lnTo>
                                <a:lnTo>
                                  <a:pt x="450" y="818"/>
                                </a:lnTo>
                                <a:lnTo>
                                  <a:pt x="454" y="810"/>
                                </a:lnTo>
                                <a:lnTo>
                                  <a:pt x="455" y="805"/>
                                </a:lnTo>
                                <a:lnTo>
                                  <a:pt x="462" y="805"/>
                                </a:lnTo>
                                <a:lnTo>
                                  <a:pt x="463" y="811"/>
                                </a:lnTo>
                                <a:lnTo>
                                  <a:pt x="456" y="812"/>
                                </a:lnTo>
                                <a:lnTo>
                                  <a:pt x="456" y="819"/>
                                </a:lnTo>
                                <a:lnTo>
                                  <a:pt x="451" y="820"/>
                                </a:lnTo>
                                <a:lnTo>
                                  <a:pt x="452" y="828"/>
                                </a:lnTo>
                                <a:lnTo>
                                  <a:pt x="457" y="829"/>
                                </a:lnTo>
                                <a:lnTo>
                                  <a:pt x="459" y="833"/>
                                </a:lnTo>
                                <a:lnTo>
                                  <a:pt x="453" y="836"/>
                                </a:lnTo>
                                <a:lnTo>
                                  <a:pt x="455" y="840"/>
                                </a:lnTo>
                                <a:lnTo>
                                  <a:pt x="461" y="841"/>
                                </a:lnTo>
                                <a:lnTo>
                                  <a:pt x="465" y="852"/>
                                </a:lnTo>
                                <a:lnTo>
                                  <a:pt x="471" y="856"/>
                                </a:lnTo>
                                <a:lnTo>
                                  <a:pt x="474" y="861"/>
                                </a:lnTo>
                                <a:lnTo>
                                  <a:pt x="478" y="866"/>
                                </a:lnTo>
                                <a:lnTo>
                                  <a:pt x="481" y="870"/>
                                </a:lnTo>
                                <a:lnTo>
                                  <a:pt x="488" y="859"/>
                                </a:lnTo>
                                <a:lnTo>
                                  <a:pt x="490" y="860"/>
                                </a:lnTo>
                                <a:lnTo>
                                  <a:pt x="490" y="865"/>
                                </a:lnTo>
                                <a:lnTo>
                                  <a:pt x="481" y="874"/>
                                </a:lnTo>
                                <a:lnTo>
                                  <a:pt x="481" y="879"/>
                                </a:lnTo>
                                <a:lnTo>
                                  <a:pt x="487" y="882"/>
                                </a:lnTo>
                                <a:lnTo>
                                  <a:pt x="489" y="885"/>
                                </a:lnTo>
                                <a:lnTo>
                                  <a:pt x="495" y="885"/>
                                </a:lnTo>
                                <a:lnTo>
                                  <a:pt x="496" y="893"/>
                                </a:lnTo>
                                <a:lnTo>
                                  <a:pt x="499" y="894"/>
                                </a:lnTo>
                                <a:lnTo>
                                  <a:pt x="498" y="900"/>
                                </a:lnTo>
                                <a:lnTo>
                                  <a:pt x="507" y="911"/>
                                </a:lnTo>
                                <a:lnTo>
                                  <a:pt x="513" y="914"/>
                                </a:lnTo>
                                <a:lnTo>
                                  <a:pt x="517" y="918"/>
                                </a:lnTo>
                                <a:lnTo>
                                  <a:pt x="523" y="922"/>
                                </a:lnTo>
                                <a:lnTo>
                                  <a:pt x="523" y="929"/>
                                </a:lnTo>
                                <a:lnTo>
                                  <a:pt x="526" y="938"/>
                                </a:lnTo>
                                <a:lnTo>
                                  <a:pt x="535" y="938"/>
                                </a:lnTo>
                                <a:lnTo>
                                  <a:pt x="536" y="934"/>
                                </a:lnTo>
                                <a:lnTo>
                                  <a:pt x="542" y="934"/>
                                </a:lnTo>
                                <a:lnTo>
                                  <a:pt x="542" y="928"/>
                                </a:lnTo>
                                <a:lnTo>
                                  <a:pt x="561" y="928"/>
                                </a:lnTo>
                                <a:lnTo>
                                  <a:pt x="566" y="929"/>
                                </a:lnTo>
                                <a:lnTo>
                                  <a:pt x="570" y="927"/>
                                </a:lnTo>
                                <a:lnTo>
                                  <a:pt x="569" y="932"/>
                                </a:lnTo>
                                <a:lnTo>
                                  <a:pt x="573" y="935"/>
                                </a:lnTo>
                                <a:lnTo>
                                  <a:pt x="573" y="941"/>
                                </a:lnTo>
                                <a:lnTo>
                                  <a:pt x="580" y="940"/>
                                </a:lnTo>
                                <a:lnTo>
                                  <a:pt x="586" y="941"/>
                                </a:lnTo>
                                <a:lnTo>
                                  <a:pt x="589" y="945"/>
                                </a:lnTo>
                                <a:lnTo>
                                  <a:pt x="600" y="947"/>
                                </a:lnTo>
                                <a:lnTo>
                                  <a:pt x="599" y="951"/>
                                </a:lnTo>
                                <a:lnTo>
                                  <a:pt x="589" y="947"/>
                                </a:lnTo>
                                <a:lnTo>
                                  <a:pt x="596" y="958"/>
                                </a:lnTo>
                                <a:lnTo>
                                  <a:pt x="605" y="961"/>
                                </a:lnTo>
                                <a:lnTo>
                                  <a:pt x="615" y="965"/>
                                </a:lnTo>
                                <a:lnTo>
                                  <a:pt x="620" y="962"/>
                                </a:lnTo>
                                <a:lnTo>
                                  <a:pt x="623" y="958"/>
                                </a:lnTo>
                                <a:lnTo>
                                  <a:pt x="629" y="953"/>
                                </a:lnTo>
                                <a:lnTo>
                                  <a:pt x="631" y="948"/>
                                </a:lnTo>
                                <a:lnTo>
                                  <a:pt x="632" y="942"/>
                                </a:lnTo>
                                <a:lnTo>
                                  <a:pt x="636" y="940"/>
                                </a:lnTo>
                                <a:lnTo>
                                  <a:pt x="638" y="934"/>
                                </a:lnTo>
                                <a:lnTo>
                                  <a:pt x="639" y="923"/>
                                </a:lnTo>
                                <a:lnTo>
                                  <a:pt x="636" y="918"/>
                                </a:lnTo>
                                <a:lnTo>
                                  <a:pt x="642" y="915"/>
                                </a:lnTo>
                                <a:lnTo>
                                  <a:pt x="647" y="9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5259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1"/>
                                </a:moveTo>
                                <a:lnTo>
                                  <a:pt x="2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1450800"/>
                            <a:ext cx="1389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238">
                                <a:moveTo>
                                  <a:pt x="158" y="211"/>
                                </a:moveTo>
                                <a:lnTo>
                                  <a:pt x="156" y="204"/>
                                </a:lnTo>
                                <a:lnTo>
                                  <a:pt x="162" y="202"/>
                                </a:lnTo>
                                <a:lnTo>
                                  <a:pt x="163" y="196"/>
                                </a:lnTo>
                                <a:lnTo>
                                  <a:pt x="160" y="187"/>
                                </a:lnTo>
                                <a:lnTo>
                                  <a:pt x="159" y="183"/>
                                </a:lnTo>
                                <a:lnTo>
                                  <a:pt x="164" y="180"/>
                                </a:lnTo>
                                <a:lnTo>
                                  <a:pt x="174" y="173"/>
                                </a:lnTo>
                                <a:lnTo>
                                  <a:pt x="178" y="167"/>
                                </a:lnTo>
                                <a:lnTo>
                                  <a:pt x="184" y="165"/>
                                </a:lnTo>
                                <a:lnTo>
                                  <a:pt x="185" y="160"/>
                                </a:lnTo>
                                <a:lnTo>
                                  <a:pt x="181" y="157"/>
                                </a:lnTo>
                                <a:lnTo>
                                  <a:pt x="183" y="150"/>
                                </a:lnTo>
                                <a:lnTo>
                                  <a:pt x="180" y="148"/>
                                </a:lnTo>
                                <a:lnTo>
                                  <a:pt x="180" y="144"/>
                                </a:lnTo>
                                <a:lnTo>
                                  <a:pt x="184" y="138"/>
                                </a:lnTo>
                                <a:lnTo>
                                  <a:pt x="190" y="131"/>
                                </a:lnTo>
                                <a:lnTo>
                                  <a:pt x="192" y="127"/>
                                </a:lnTo>
                                <a:lnTo>
                                  <a:pt x="198" y="131"/>
                                </a:lnTo>
                                <a:lnTo>
                                  <a:pt x="205" y="132"/>
                                </a:lnTo>
                                <a:lnTo>
                                  <a:pt x="216" y="128"/>
                                </a:lnTo>
                                <a:lnTo>
                                  <a:pt x="211" y="123"/>
                                </a:lnTo>
                                <a:lnTo>
                                  <a:pt x="202" y="118"/>
                                </a:lnTo>
                                <a:lnTo>
                                  <a:pt x="195" y="112"/>
                                </a:lnTo>
                                <a:lnTo>
                                  <a:pt x="187" y="110"/>
                                </a:lnTo>
                                <a:lnTo>
                                  <a:pt x="187" y="108"/>
                                </a:lnTo>
                                <a:lnTo>
                                  <a:pt x="192" y="102"/>
                                </a:lnTo>
                                <a:lnTo>
                                  <a:pt x="193" y="96"/>
                                </a:lnTo>
                                <a:lnTo>
                                  <a:pt x="184" y="92"/>
                                </a:lnTo>
                                <a:lnTo>
                                  <a:pt x="185" y="84"/>
                                </a:lnTo>
                                <a:lnTo>
                                  <a:pt x="180" y="77"/>
                                </a:lnTo>
                                <a:lnTo>
                                  <a:pt x="174" y="74"/>
                                </a:lnTo>
                                <a:lnTo>
                                  <a:pt x="180" y="73"/>
                                </a:lnTo>
                                <a:lnTo>
                                  <a:pt x="184" y="73"/>
                                </a:lnTo>
                                <a:lnTo>
                                  <a:pt x="186" y="72"/>
                                </a:lnTo>
                                <a:lnTo>
                                  <a:pt x="184" y="65"/>
                                </a:lnTo>
                                <a:lnTo>
                                  <a:pt x="184" y="64"/>
                                </a:lnTo>
                                <a:lnTo>
                                  <a:pt x="185" y="56"/>
                                </a:lnTo>
                                <a:lnTo>
                                  <a:pt x="190" y="61"/>
                                </a:lnTo>
                                <a:lnTo>
                                  <a:pt x="194" y="58"/>
                                </a:lnTo>
                                <a:lnTo>
                                  <a:pt x="200" y="58"/>
                                </a:lnTo>
                                <a:lnTo>
                                  <a:pt x="205" y="54"/>
                                </a:lnTo>
                                <a:lnTo>
                                  <a:pt x="199" y="49"/>
                                </a:lnTo>
                                <a:lnTo>
                                  <a:pt x="192" y="47"/>
                                </a:lnTo>
                                <a:lnTo>
                                  <a:pt x="195" y="43"/>
                                </a:lnTo>
                                <a:lnTo>
                                  <a:pt x="202" y="45"/>
                                </a:lnTo>
                                <a:lnTo>
                                  <a:pt x="208" y="43"/>
                                </a:lnTo>
                                <a:lnTo>
                                  <a:pt x="212" y="42"/>
                                </a:lnTo>
                                <a:lnTo>
                                  <a:pt x="213" y="41"/>
                                </a:lnTo>
                                <a:lnTo>
                                  <a:pt x="219" y="38"/>
                                </a:lnTo>
                                <a:lnTo>
                                  <a:pt x="220" y="33"/>
                                </a:lnTo>
                                <a:lnTo>
                                  <a:pt x="208" y="31"/>
                                </a:lnTo>
                                <a:lnTo>
                                  <a:pt x="202" y="25"/>
                                </a:lnTo>
                                <a:lnTo>
                                  <a:pt x="198" y="25"/>
                                </a:lnTo>
                                <a:lnTo>
                                  <a:pt x="195" y="21"/>
                                </a:lnTo>
                                <a:lnTo>
                                  <a:pt x="186" y="22"/>
                                </a:lnTo>
                                <a:lnTo>
                                  <a:pt x="186" y="20"/>
                                </a:lnTo>
                                <a:lnTo>
                                  <a:pt x="187" y="14"/>
                                </a:lnTo>
                                <a:lnTo>
                                  <a:pt x="184" y="9"/>
                                </a:lnTo>
                                <a:lnTo>
                                  <a:pt x="180" y="11"/>
                                </a:lnTo>
                                <a:lnTo>
                                  <a:pt x="176" y="7"/>
                                </a:lnTo>
                                <a:lnTo>
                                  <a:pt x="176" y="1"/>
                                </a:lnTo>
                                <a:lnTo>
                                  <a:pt x="169" y="7"/>
                                </a:lnTo>
                                <a:lnTo>
                                  <a:pt x="168" y="0"/>
                                </a:lnTo>
                                <a:lnTo>
                                  <a:pt x="164" y="2"/>
                                </a:lnTo>
                                <a:lnTo>
                                  <a:pt x="163" y="10"/>
                                </a:lnTo>
                                <a:lnTo>
                                  <a:pt x="158" y="13"/>
                                </a:lnTo>
                                <a:lnTo>
                                  <a:pt x="156" y="22"/>
                                </a:lnTo>
                                <a:lnTo>
                                  <a:pt x="145" y="32"/>
                                </a:lnTo>
                                <a:lnTo>
                                  <a:pt x="136" y="32"/>
                                </a:lnTo>
                                <a:lnTo>
                                  <a:pt x="135" y="37"/>
                                </a:lnTo>
                                <a:lnTo>
                                  <a:pt x="139" y="40"/>
                                </a:lnTo>
                                <a:lnTo>
                                  <a:pt x="138" y="45"/>
                                </a:lnTo>
                                <a:lnTo>
                                  <a:pt x="132" y="46"/>
                                </a:lnTo>
                                <a:lnTo>
                                  <a:pt x="128" y="46"/>
                                </a:lnTo>
                                <a:lnTo>
                                  <a:pt x="124" y="42"/>
                                </a:lnTo>
                                <a:lnTo>
                                  <a:pt x="121" y="47"/>
                                </a:lnTo>
                                <a:lnTo>
                                  <a:pt x="115" y="50"/>
                                </a:lnTo>
                                <a:lnTo>
                                  <a:pt x="109" y="49"/>
                                </a:lnTo>
                                <a:lnTo>
                                  <a:pt x="107" y="56"/>
                                </a:lnTo>
                                <a:lnTo>
                                  <a:pt x="105" y="58"/>
                                </a:lnTo>
                                <a:lnTo>
                                  <a:pt x="96" y="68"/>
                                </a:lnTo>
                                <a:lnTo>
                                  <a:pt x="92" y="72"/>
                                </a:lnTo>
                                <a:lnTo>
                                  <a:pt x="87" y="82"/>
                                </a:lnTo>
                                <a:lnTo>
                                  <a:pt x="73" y="85"/>
                                </a:lnTo>
                                <a:lnTo>
                                  <a:pt x="58" y="87"/>
                                </a:lnTo>
                                <a:lnTo>
                                  <a:pt x="53" y="96"/>
                                </a:lnTo>
                                <a:lnTo>
                                  <a:pt x="50" y="97"/>
                                </a:lnTo>
                                <a:lnTo>
                                  <a:pt x="44" y="111"/>
                                </a:lnTo>
                                <a:lnTo>
                                  <a:pt x="43" y="115"/>
                                </a:lnTo>
                                <a:lnTo>
                                  <a:pt x="38" y="115"/>
                                </a:lnTo>
                                <a:lnTo>
                                  <a:pt x="32" y="112"/>
                                </a:lnTo>
                                <a:lnTo>
                                  <a:pt x="23" y="111"/>
                                </a:lnTo>
                                <a:lnTo>
                                  <a:pt x="17" y="109"/>
                                </a:lnTo>
                                <a:lnTo>
                                  <a:pt x="15" y="105"/>
                                </a:lnTo>
                                <a:lnTo>
                                  <a:pt x="10" y="108"/>
                                </a:lnTo>
                                <a:lnTo>
                                  <a:pt x="6" y="115"/>
                                </a:lnTo>
                                <a:lnTo>
                                  <a:pt x="3" y="121"/>
                                </a:lnTo>
                                <a:lnTo>
                                  <a:pt x="1" y="124"/>
                                </a:lnTo>
                                <a:lnTo>
                                  <a:pt x="0" y="131"/>
                                </a:lnTo>
                                <a:lnTo>
                                  <a:pt x="1" y="137"/>
                                </a:lnTo>
                                <a:lnTo>
                                  <a:pt x="3" y="144"/>
                                </a:lnTo>
                                <a:lnTo>
                                  <a:pt x="6" y="148"/>
                                </a:lnTo>
                                <a:lnTo>
                                  <a:pt x="4" y="153"/>
                                </a:lnTo>
                                <a:lnTo>
                                  <a:pt x="7" y="163"/>
                                </a:lnTo>
                                <a:lnTo>
                                  <a:pt x="7" y="166"/>
                                </a:lnTo>
                                <a:lnTo>
                                  <a:pt x="12" y="169"/>
                                </a:lnTo>
                                <a:lnTo>
                                  <a:pt x="13" y="176"/>
                                </a:lnTo>
                                <a:lnTo>
                                  <a:pt x="23" y="173"/>
                                </a:lnTo>
                                <a:lnTo>
                                  <a:pt x="24" y="183"/>
                                </a:lnTo>
                                <a:lnTo>
                                  <a:pt x="21" y="189"/>
                                </a:lnTo>
                                <a:lnTo>
                                  <a:pt x="25" y="190"/>
                                </a:lnTo>
                                <a:lnTo>
                                  <a:pt x="29" y="205"/>
                                </a:lnTo>
                                <a:lnTo>
                                  <a:pt x="29" y="210"/>
                                </a:lnTo>
                                <a:lnTo>
                                  <a:pt x="32" y="211"/>
                                </a:lnTo>
                                <a:lnTo>
                                  <a:pt x="38" y="211"/>
                                </a:lnTo>
                                <a:lnTo>
                                  <a:pt x="41" y="214"/>
                                </a:lnTo>
                                <a:lnTo>
                                  <a:pt x="55" y="211"/>
                                </a:lnTo>
                                <a:lnTo>
                                  <a:pt x="61" y="212"/>
                                </a:lnTo>
                                <a:lnTo>
                                  <a:pt x="61" y="225"/>
                                </a:lnTo>
                                <a:lnTo>
                                  <a:pt x="68" y="221"/>
                                </a:lnTo>
                                <a:lnTo>
                                  <a:pt x="75" y="220"/>
                                </a:lnTo>
                                <a:lnTo>
                                  <a:pt x="81" y="222"/>
                                </a:lnTo>
                                <a:lnTo>
                                  <a:pt x="84" y="218"/>
                                </a:lnTo>
                                <a:lnTo>
                                  <a:pt x="89" y="212"/>
                                </a:lnTo>
                                <a:lnTo>
                                  <a:pt x="91" y="217"/>
                                </a:lnTo>
                                <a:lnTo>
                                  <a:pt x="94" y="218"/>
                                </a:lnTo>
                                <a:lnTo>
                                  <a:pt x="100" y="217"/>
                                </a:lnTo>
                                <a:lnTo>
                                  <a:pt x="101" y="222"/>
                                </a:lnTo>
                                <a:lnTo>
                                  <a:pt x="106" y="222"/>
                                </a:lnTo>
                                <a:lnTo>
                                  <a:pt x="109" y="219"/>
                                </a:lnTo>
                                <a:lnTo>
                                  <a:pt x="113" y="220"/>
                                </a:lnTo>
                                <a:lnTo>
                                  <a:pt x="120" y="223"/>
                                </a:lnTo>
                                <a:lnTo>
                                  <a:pt x="119" y="236"/>
                                </a:lnTo>
                                <a:lnTo>
                                  <a:pt x="124" y="237"/>
                                </a:lnTo>
                                <a:lnTo>
                                  <a:pt x="130" y="234"/>
                                </a:lnTo>
                                <a:lnTo>
                                  <a:pt x="142" y="228"/>
                                </a:lnTo>
                                <a:lnTo>
                                  <a:pt x="150" y="225"/>
                                </a:lnTo>
                                <a:lnTo>
                                  <a:pt x="151" y="236"/>
                                </a:lnTo>
                                <a:lnTo>
                                  <a:pt x="158" y="230"/>
                                </a:lnTo>
                                <a:lnTo>
                                  <a:pt x="156" y="223"/>
                                </a:lnTo>
                                <a:lnTo>
                                  <a:pt x="158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696680"/>
                            <a:ext cx="964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93">
                                <a:moveTo>
                                  <a:pt x="81" y="279"/>
                                </a:moveTo>
                                <a:lnTo>
                                  <a:pt x="85" y="273"/>
                                </a:lnTo>
                                <a:lnTo>
                                  <a:pt x="91" y="257"/>
                                </a:lnTo>
                                <a:lnTo>
                                  <a:pt x="101" y="212"/>
                                </a:lnTo>
                                <a:lnTo>
                                  <a:pt x="114" y="174"/>
                                </a:lnTo>
                                <a:lnTo>
                                  <a:pt x="122" y="149"/>
                                </a:lnTo>
                                <a:lnTo>
                                  <a:pt x="129" y="128"/>
                                </a:lnTo>
                                <a:lnTo>
                                  <a:pt x="131" y="119"/>
                                </a:lnTo>
                                <a:lnTo>
                                  <a:pt x="130" y="110"/>
                                </a:lnTo>
                                <a:lnTo>
                                  <a:pt x="131" y="105"/>
                                </a:lnTo>
                                <a:lnTo>
                                  <a:pt x="138" y="96"/>
                                </a:lnTo>
                                <a:lnTo>
                                  <a:pt x="141" y="90"/>
                                </a:lnTo>
                                <a:lnTo>
                                  <a:pt x="140" y="86"/>
                                </a:lnTo>
                                <a:lnTo>
                                  <a:pt x="137" y="81"/>
                                </a:lnTo>
                                <a:lnTo>
                                  <a:pt x="135" y="73"/>
                                </a:lnTo>
                                <a:lnTo>
                                  <a:pt x="135" y="68"/>
                                </a:lnTo>
                                <a:lnTo>
                                  <a:pt x="138" y="67"/>
                                </a:lnTo>
                                <a:lnTo>
                                  <a:pt x="141" y="75"/>
                                </a:lnTo>
                                <a:lnTo>
                                  <a:pt x="147" y="79"/>
                                </a:lnTo>
                                <a:lnTo>
                                  <a:pt x="151" y="73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6" y="46"/>
                                </a:lnTo>
                                <a:lnTo>
                                  <a:pt x="146" y="39"/>
                                </a:lnTo>
                                <a:lnTo>
                                  <a:pt x="142" y="22"/>
                                </a:lnTo>
                                <a:lnTo>
                                  <a:pt x="140" y="13"/>
                                </a:lnTo>
                                <a:lnTo>
                                  <a:pt x="133" y="8"/>
                                </a:lnTo>
                                <a:lnTo>
                                  <a:pt x="133" y="2"/>
                                </a:lnTo>
                                <a:lnTo>
                                  <a:pt x="126" y="0"/>
                                </a:lnTo>
                                <a:lnTo>
                                  <a:pt x="121" y="4"/>
                                </a:lnTo>
                                <a:lnTo>
                                  <a:pt x="122" y="10"/>
                                </a:lnTo>
                                <a:lnTo>
                                  <a:pt x="120" y="16"/>
                                </a:lnTo>
                                <a:lnTo>
                                  <a:pt x="119" y="21"/>
                                </a:lnTo>
                                <a:lnTo>
                                  <a:pt x="117" y="24"/>
                                </a:lnTo>
                                <a:lnTo>
                                  <a:pt x="110" y="29"/>
                                </a:lnTo>
                                <a:lnTo>
                                  <a:pt x="105" y="32"/>
                                </a:lnTo>
                                <a:lnTo>
                                  <a:pt x="102" y="28"/>
                                </a:lnTo>
                                <a:lnTo>
                                  <a:pt x="97" y="32"/>
                                </a:lnTo>
                                <a:lnTo>
                                  <a:pt x="102" y="40"/>
                                </a:lnTo>
                                <a:lnTo>
                                  <a:pt x="101" y="42"/>
                                </a:lnTo>
                                <a:lnTo>
                                  <a:pt x="95" y="43"/>
                                </a:lnTo>
                                <a:lnTo>
                                  <a:pt x="94" y="51"/>
                                </a:lnTo>
                                <a:lnTo>
                                  <a:pt x="91" y="57"/>
                                </a:lnTo>
                                <a:lnTo>
                                  <a:pt x="87" y="53"/>
                                </a:lnTo>
                                <a:lnTo>
                                  <a:pt x="82" y="61"/>
                                </a:lnTo>
                                <a:lnTo>
                                  <a:pt x="82" y="68"/>
                                </a:lnTo>
                                <a:lnTo>
                                  <a:pt x="78" y="66"/>
                                </a:lnTo>
                                <a:lnTo>
                                  <a:pt x="73" y="66"/>
                                </a:lnTo>
                                <a:lnTo>
                                  <a:pt x="67" y="73"/>
                                </a:lnTo>
                                <a:lnTo>
                                  <a:pt x="67" y="77"/>
                                </a:lnTo>
                                <a:lnTo>
                                  <a:pt x="61" y="74"/>
                                </a:lnTo>
                                <a:lnTo>
                                  <a:pt x="52" y="76"/>
                                </a:lnTo>
                                <a:lnTo>
                                  <a:pt x="49" y="81"/>
                                </a:lnTo>
                                <a:lnTo>
                                  <a:pt x="42" y="81"/>
                                </a:lnTo>
                                <a:lnTo>
                                  <a:pt x="36" y="84"/>
                                </a:lnTo>
                                <a:lnTo>
                                  <a:pt x="27" y="85"/>
                                </a:lnTo>
                                <a:lnTo>
                                  <a:pt x="27" y="95"/>
                                </a:lnTo>
                                <a:lnTo>
                                  <a:pt x="21" y="105"/>
                                </a:lnTo>
                                <a:lnTo>
                                  <a:pt x="16" y="112"/>
                                </a:lnTo>
                                <a:lnTo>
                                  <a:pt x="17" y="121"/>
                                </a:lnTo>
                                <a:lnTo>
                                  <a:pt x="19" y="126"/>
                                </a:lnTo>
                                <a:lnTo>
                                  <a:pt x="16" y="131"/>
                                </a:lnTo>
                                <a:lnTo>
                                  <a:pt x="22" y="141"/>
                                </a:lnTo>
                                <a:lnTo>
                                  <a:pt x="22" y="148"/>
                                </a:lnTo>
                                <a:lnTo>
                                  <a:pt x="28" y="154"/>
                                </a:lnTo>
                                <a:lnTo>
                                  <a:pt x="24" y="162"/>
                                </a:lnTo>
                                <a:lnTo>
                                  <a:pt x="28" y="167"/>
                                </a:lnTo>
                                <a:lnTo>
                                  <a:pt x="22" y="174"/>
                                </a:lnTo>
                                <a:lnTo>
                                  <a:pt x="16" y="184"/>
                                </a:lnTo>
                                <a:lnTo>
                                  <a:pt x="13" y="193"/>
                                </a:lnTo>
                                <a:lnTo>
                                  <a:pt x="6" y="200"/>
                                </a:lnTo>
                                <a:lnTo>
                                  <a:pt x="2" y="213"/>
                                </a:lnTo>
                                <a:lnTo>
                                  <a:pt x="0" y="220"/>
                                </a:lnTo>
                                <a:lnTo>
                                  <a:pt x="4" y="231"/>
                                </a:lnTo>
                                <a:lnTo>
                                  <a:pt x="10" y="235"/>
                                </a:lnTo>
                                <a:lnTo>
                                  <a:pt x="12" y="239"/>
                                </a:lnTo>
                                <a:lnTo>
                                  <a:pt x="13" y="243"/>
                                </a:lnTo>
                                <a:lnTo>
                                  <a:pt x="7" y="249"/>
                                </a:lnTo>
                                <a:lnTo>
                                  <a:pt x="10" y="261"/>
                                </a:lnTo>
                                <a:lnTo>
                                  <a:pt x="15" y="267"/>
                                </a:lnTo>
                                <a:lnTo>
                                  <a:pt x="17" y="277"/>
                                </a:lnTo>
                                <a:lnTo>
                                  <a:pt x="25" y="285"/>
                                </a:lnTo>
                                <a:lnTo>
                                  <a:pt x="37" y="286"/>
                                </a:lnTo>
                                <a:lnTo>
                                  <a:pt x="42" y="293"/>
                                </a:lnTo>
                                <a:lnTo>
                                  <a:pt x="50" y="292"/>
                                </a:lnTo>
                                <a:lnTo>
                                  <a:pt x="55" y="288"/>
                                </a:lnTo>
                                <a:lnTo>
                                  <a:pt x="64" y="284"/>
                                </a:lnTo>
                                <a:lnTo>
                                  <a:pt x="72" y="282"/>
                                </a:lnTo>
                                <a:lnTo>
                                  <a:pt x="81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454680"/>
                            <a:ext cx="126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20" y="493560"/>
                            <a:ext cx="1263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62">
                                <a:moveTo>
                                  <a:pt x="121" y="59"/>
                                </a:moveTo>
                                <a:lnTo>
                                  <a:pt x="110" y="68"/>
                                </a:lnTo>
                                <a:lnTo>
                                  <a:pt x="119" y="77"/>
                                </a:lnTo>
                                <a:lnTo>
                                  <a:pt x="113" y="90"/>
                                </a:lnTo>
                                <a:lnTo>
                                  <a:pt x="97" y="75"/>
                                </a:lnTo>
                                <a:lnTo>
                                  <a:pt x="94" y="55"/>
                                </a:lnTo>
                                <a:lnTo>
                                  <a:pt x="81" y="39"/>
                                </a:lnTo>
                                <a:lnTo>
                                  <a:pt x="68" y="30"/>
                                </a:lnTo>
                                <a:lnTo>
                                  <a:pt x="52" y="27"/>
                                </a:lnTo>
                                <a:lnTo>
                                  <a:pt x="31" y="16"/>
                                </a:lnTo>
                                <a:lnTo>
                                  <a:pt x="13" y="12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9"/>
                                </a:lnTo>
                                <a:lnTo>
                                  <a:pt x="9" y="86"/>
                                </a:lnTo>
                                <a:lnTo>
                                  <a:pt x="20" y="95"/>
                                </a:lnTo>
                                <a:lnTo>
                                  <a:pt x="27" y="115"/>
                                </a:lnTo>
                                <a:lnTo>
                                  <a:pt x="56" y="117"/>
                                </a:lnTo>
                                <a:lnTo>
                                  <a:pt x="72" y="117"/>
                                </a:lnTo>
                                <a:lnTo>
                                  <a:pt x="77" y="135"/>
                                </a:lnTo>
                                <a:lnTo>
                                  <a:pt x="97" y="138"/>
                                </a:lnTo>
                                <a:lnTo>
                                  <a:pt x="113" y="156"/>
                                </a:lnTo>
                                <a:lnTo>
                                  <a:pt x="137" y="162"/>
                                </a:lnTo>
                                <a:lnTo>
                                  <a:pt x="133" y="145"/>
                                </a:lnTo>
                                <a:lnTo>
                                  <a:pt x="142" y="138"/>
                                </a:lnTo>
                                <a:lnTo>
                                  <a:pt x="153" y="126"/>
                                </a:lnTo>
                                <a:lnTo>
                                  <a:pt x="151" y="115"/>
                                </a:lnTo>
                                <a:lnTo>
                                  <a:pt x="176" y="115"/>
                                </a:lnTo>
                                <a:lnTo>
                                  <a:pt x="189" y="102"/>
                                </a:lnTo>
                                <a:lnTo>
                                  <a:pt x="200" y="91"/>
                                </a:lnTo>
                                <a:lnTo>
                                  <a:pt x="178" y="82"/>
                                </a:lnTo>
                                <a:lnTo>
                                  <a:pt x="164" y="73"/>
                                </a:lnTo>
                                <a:lnTo>
                                  <a:pt x="144" y="64"/>
                                </a:lnTo>
                                <a:lnTo>
                                  <a:pt x="121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394920"/>
                            <a:ext cx="630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20" y="432360"/>
                            <a:ext cx="20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7" y="19"/>
                                </a:lnTo>
                                <a:lnTo>
                                  <a:pt x="21" y="19"/>
                                </a:lnTo>
                                <a:lnTo>
                                  <a:pt x="29" y="14"/>
                                </a:lnTo>
                                <a:lnTo>
                                  <a:pt x="32" y="3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0040" y="713160"/>
                            <a:ext cx="670680" cy="161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337320"/>
                            <a:ext cx="50616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354240"/>
                            <a:ext cx="2019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440" y="433080"/>
                            <a:ext cx="1389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18240"/>
                            <a:ext cx="2908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397440"/>
                            <a:ext cx="189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326880"/>
                            <a:ext cx="6069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720" y="400680"/>
                            <a:ext cx="12240" cy="3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396720"/>
                            <a:ext cx="1519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581040"/>
                            <a:ext cx="1176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596880"/>
                            <a:ext cx="138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646560"/>
                            <a:ext cx="1429560" cy="169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240" y="2104560"/>
                            <a:ext cx="5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1">
                                <a:moveTo>
                                  <a:pt x="2" y="7"/>
                                </a:moveTo>
                                <a:lnTo>
                                  <a:pt x="4" y="14"/>
                                </a:lnTo>
                                <a:lnTo>
                                  <a:pt x="6" y="19"/>
                                </a:lnTo>
                                <a:lnTo>
                                  <a:pt x="4" y="22"/>
                                </a:lnTo>
                                <a:lnTo>
                                  <a:pt x="0" y="30"/>
                                </a:lnTo>
                                <a:lnTo>
                                  <a:pt x="1" y="36"/>
                                </a:lnTo>
                                <a:lnTo>
                                  <a:pt x="9" y="40"/>
                                </a:lnTo>
                                <a:lnTo>
                                  <a:pt x="7" y="0"/>
                                </a:lnTo>
                                <a:lnTo>
                                  <a:pt x="6" y="4"/>
                                </a:lnTo>
                                <a:lnTo>
                                  <a:pt x="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3816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8">
                                <a:moveTo>
                                  <a:pt x="14" y="0"/>
                                </a:moveTo>
                                <a:lnTo>
                                  <a:pt x="9" y="0"/>
                                </a:lnTo>
                                <a:lnTo>
                                  <a:pt x="4" y="2"/>
                                </a:lnTo>
                                <a:lnTo>
                                  <a:pt x="0" y="3"/>
                                </a:lnTo>
                                <a:lnTo>
                                  <a:pt x="1" y="18"/>
                                </a:lnTo>
                                <a:lnTo>
                                  <a:pt x="3" y="15"/>
                                </a:lnTo>
                                <a:lnTo>
                                  <a:pt x="11" y="16"/>
                                </a:lnTo>
                                <a:lnTo>
                                  <a:pt x="19" y="11"/>
                                </a:lnTo>
                                <a:lnTo>
                                  <a:pt x="17" y="4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864360"/>
                            <a:ext cx="16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8">
                                <a:moveTo>
                                  <a:pt x="12" y="105"/>
                                </a:moveTo>
                                <a:lnTo>
                                  <a:pt x="18" y="105"/>
                                </a:lnTo>
                                <a:lnTo>
                                  <a:pt x="27" y="0"/>
                                </a:lnTo>
                                <a:lnTo>
                                  <a:pt x="16" y="2"/>
                                </a:lnTo>
                                <a:lnTo>
                                  <a:pt x="5" y="4"/>
                                </a:lnTo>
                                <a:lnTo>
                                  <a:pt x="0" y="7"/>
                                </a:lnTo>
                                <a:lnTo>
                                  <a:pt x="1" y="117"/>
                                </a:lnTo>
                                <a:lnTo>
                                  <a:pt x="5" y="118"/>
                                </a:lnTo>
                                <a:lnTo>
                                  <a:pt x="7" y="115"/>
                                </a:lnTo>
                                <a:lnTo>
                                  <a:pt x="13" y="114"/>
                                </a:lnTo>
                                <a:lnTo>
                                  <a:pt x="13" y="110"/>
                                </a:lnTo>
                                <a:lnTo>
                                  <a:pt x="12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090520"/>
                            <a:ext cx="20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4">
                                <a:moveTo>
                                  <a:pt x="23" y="34"/>
                                </a:moveTo>
                                <a:lnTo>
                                  <a:pt x="15" y="34"/>
                                </a:lnTo>
                                <a:lnTo>
                                  <a:pt x="13" y="30"/>
                                </a:lnTo>
                                <a:lnTo>
                                  <a:pt x="3" y="28"/>
                                </a:lnTo>
                                <a:lnTo>
                                  <a:pt x="3" y="15"/>
                                </a:lnTo>
                                <a:lnTo>
                                  <a:pt x="6" y="12"/>
                                </a:lnTo>
                                <a:lnTo>
                                  <a:pt x="1" y="6"/>
                                </a:lnTo>
                                <a:lnTo>
                                  <a:pt x="0" y="0"/>
                                </a:lnTo>
                                <a:lnTo>
                                  <a:pt x="1" y="64"/>
                                </a:lnTo>
                                <a:lnTo>
                                  <a:pt x="3" y="59"/>
                                </a:lnTo>
                                <a:lnTo>
                                  <a:pt x="8" y="59"/>
                                </a:lnTo>
                                <a:lnTo>
                                  <a:pt x="8" y="53"/>
                                </a:lnTo>
                                <a:lnTo>
                                  <a:pt x="16" y="55"/>
                                </a:lnTo>
                                <a:lnTo>
                                  <a:pt x="21" y="50"/>
                                </a:lnTo>
                                <a:lnTo>
                                  <a:pt x="17" y="48"/>
                                </a:lnTo>
                                <a:lnTo>
                                  <a:pt x="12" y="48"/>
                                </a:lnTo>
                                <a:lnTo>
                                  <a:pt x="6" y="47"/>
                                </a:lnTo>
                                <a:lnTo>
                                  <a:pt x="7" y="41"/>
                                </a:lnTo>
                                <a:lnTo>
                                  <a:pt x="13" y="39"/>
                                </a:lnTo>
                                <a:lnTo>
                                  <a:pt x="19" y="40"/>
                                </a:lnTo>
                                <a:lnTo>
                                  <a:pt x="20" y="42"/>
                                </a:lnTo>
                                <a:lnTo>
                                  <a:pt x="21" y="48"/>
                                </a:lnTo>
                                <a:lnTo>
                                  <a:pt x="28" y="49"/>
                                </a:lnTo>
                                <a:lnTo>
                                  <a:pt x="32" y="44"/>
                                </a:lnTo>
                                <a:lnTo>
                                  <a:pt x="34" y="38"/>
                                </a:lnTo>
                                <a:lnTo>
                                  <a:pt x="31" y="28"/>
                                </a:lnTo>
                                <a:lnTo>
                                  <a:pt x="26" y="26"/>
                                </a:lnTo>
                                <a:lnTo>
                                  <a:pt x="22" y="30"/>
                                </a:lnTo>
                                <a:lnTo>
                                  <a:pt x="23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764640"/>
                            <a:ext cx="17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7">
                                <a:moveTo>
                                  <a:pt x="28" y="13"/>
                                </a:moveTo>
                                <a:lnTo>
                                  <a:pt x="27" y="9"/>
                                </a:lnTo>
                                <a:lnTo>
                                  <a:pt x="16" y="6"/>
                                </a:lnTo>
                                <a:lnTo>
                                  <a:pt x="15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5"/>
                                </a:lnTo>
                                <a:lnTo>
                                  <a:pt x="5" y="4"/>
                                </a:lnTo>
                                <a:lnTo>
                                  <a:pt x="0" y="27"/>
                                </a:lnTo>
                                <a:lnTo>
                                  <a:pt x="12" y="21"/>
                                </a:lnTo>
                                <a:lnTo>
                                  <a:pt x="11" y="16"/>
                                </a:lnTo>
                                <a:lnTo>
                                  <a:pt x="21" y="16"/>
                                </a:lnTo>
                                <a:lnTo>
                                  <a:pt x="2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784080"/>
                            <a:ext cx="18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1">
                                <a:moveTo>
                                  <a:pt x="10" y="0"/>
                                </a:moveTo>
                                <a:lnTo>
                                  <a:pt x="8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0"/>
                                </a:lnTo>
                                <a:lnTo>
                                  <a:pt x="1" y="70"/>
                                </a:lnTo>
                                <a:lnTo>
                                  <a:pt x="7" y="66"/>
                                </a:lnTo>
                                <a:lnTo>
                                  <a:pt x="14" y="63"/>
                                </a:lnTo>
                                <a:lnTo>
                                  <a:pt x="22" y="56"/>
                                </a:lnTo>
                                <a:lnTo>
                                  <a:pt x="22" y="51"/>
                                </a:lnTo>
                                <a:lnTo>
                                  <a:pt x="26" y="51"/>
                                </a:lnTo>
                                <a:lnTo>
                                  <a:pt x="26" y="43"/>
                                </a:lnTo>
                                <a:lnTo>
                                  <a:pt x="30" y="39"/>
                                </a:lnTo>
                                <a:lnTo>
                                  <a:pt x="24" y="37"/>
                                </a:lnTo>
                                <a:lnTo>
                                  <a:pt x="25" y="29"/>
                                </a:lnTo>
                                <a:lnTo>
                                  <a:pt x="23" y="22"/>
                                </a:lnTo>
                                <a:lnTo>
                                  <a:pt x="29" y="19"/>
                                </a:lnTo>
                                <a:lnTo>
                                  <a:pt x="28" y="16"/>
                                </a:lnTo>
                                <a:lnTo>
                                  <a:pt x="24" y="12"/>
                                </a:lnTo>
                                <a:lnTo>
                                  <a:pt x="16" y="6"/>
                                </a:lnTo>
                                <a:lnTo>
                                  <a:pt x="14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1540440"/>
                            <a:ext cx="133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24">
                                <a:moveTo>
                                  <a:pt x="15" y="585"/>
                                </a:moveTo>
                                <a:lnTo>
                                  <a:pt x="14" y="579"/>
                                </a:lnTo>
                                <a:lnTo>
                                  <a:pt x="12" y="3"/>
                                </a:lnTo>
                                <a:lnTo>
                                  <a:pt x="4" y="1"/>
                                </a:lnTo>
                                <a:lnTo>
                                  <a:pt x="3" y="5"/>
                                </a:lnTo>
                                <a:lnTo>
                                  <a:pt x="0" y="0"/>
                                </a:lnTo>
                                <a:lnTo>
                                  <a:pt x="4" y="624"/>
                                </a:lnTo>
                                <a:lnTo>
                                  <a:pt x="9" y="621"/>
                                </a:lnTo>
                                <a:lnTo>
                                  <a:pt x="12" y="620"/>
                                </a:lnTo>
                                <a:lnTo>
                                  <a:pt x="15" y="614"/>
                                </a:lnTo>
                                <a:lnTo>
                                  <a:pt x="15" y="606"/>
                                </a:lnTo>
                                <a:lnTo>
                                  <a:pt x="19" y="602"/>
                                </a:lnTo>
                                <a:lnTo>
                                  <a:pt x="22" y="595"/>
                                </a:lnTo>
                                <a:lnTo>
                                  <a:pt x="18" y="591"/>
                                </a:lnTo>
                                <a:lnTo>
                                  <a:pt x="19" y="586"/>
                                </a:lnTo>
                                <a:lnTo>
                                  <a:pt x="15" y="5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487160"/>
                            <a:ext cx="3636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89">
                                <a:moveTo>
                                  <a:pt x="15" y="773"/>
                                </a:moveTo>
                                <a:lnTo>
                                  <a:pt x="0" y="786"/>
                                </a:lnTo>
                                <a:lnTo>
                                  <a:pt x="2" y="788"/>
                                </a:lnTo>
                                <a:lnTo>
                                  <a:pt x="20" y="775"/>
                                </a:lnTo>
                                <a:lnTo>
                                  <a:pt x="24" y="768"/>
                                </a:lnTo>
                                <a:lnTo>
                                  <a:pt x="28" y="761"/>
                                </a:lnTo>
                                <a:lnTo>
                                  <a:pt x="34" y="753"/>
                                </a:lnTo>
                                <a:lnTo>
                                  <a:pt x="36" y="744"/>
                                </a:lnTo>
                                <a:lnTo>
                                  <a:pt x="39" y="744"/>
                                </a:lnTo>
                                <a:lnTo>
                                  <a:pt x="40" y="735"/>
                                </a:lnTo>
                                <a:lnTo>
                                  <a:pt x="43" y="730"/>
                                </a:lnTo>
                                <a:lnTo>
                                  <a:pt x="51" y="721"/>
                                </a:lnTo>
                                <a:lnTo>
                                  <a:pt x="58" y="713"/>
                                </a:lnTo>
                                <a:lnTo>
                                  <a:pt x="54" y="88"/>
                                </a:lnTo>
                                <a:lnTo>
                                  <a:pt x="50" y="87"/>
                                </a:lnTo>
                                <a:lnTo>
                                  <a:pt x="47" y="82"/>
                                </a:lnTo>
                                <a:lnTo>
                                  <a:pt x="42" y="82"/>
                                </a:lnTo>
                                <a:lnTo>
                                  <a:pt x="40" y="81"/>
                                </a:lnTo>
                                <a:lnTo>
                                  <a:pt x="42" y="76"/>
                                </a:lnTo>
                                <a:lnTo>
                                  <a:pt x="37" y="75"/>
                                </a:lnTo>
                                <a:lnTo>
                                  <a:pt x="29" y="86"/>
                                </a:lnTo>
                                <a:lnTo>
                                  <a:pt x="31" y="88"/>
                                </a:lnTo>
                                <a:lnTo>
                                  <a:pt x="41" y="88"/>
                                </a:lnTo>
                                <a:lnTo>
                                  <a:pt x="47" y="91"/>
                                </a:lnTo>
                                <a:lnTo>
                                  <a:pt x="47" y="93"/>
                                </a:lnTo>
                                <a:lnTo>
                                  <a:pt x="39" y="92"/>
                                </a:lnTo>
                                <a:lnTo>
                                  <a:pt x="32" y="91"/>
                                </a:lnTo>
                                <a:lnTo>
                                  <a:pt x="28" y="94"/>
                                </a:lnTo>
                                <a:lnTo>
                                  <a:pt x="28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13" y="100"/>
                                </a:lnTo>
                                <a:lnTo>
                                  <a:pt x="15" y="95"/>
                                </a:lnTo>
                                <a:lnTo>
                                  <a:pt x="23" y="95"/>
                                </a:lnTo>
                                <a:lnTo>
                                  <a:pt x="28" y="91"/>
                                </a:lnTo>
                                <a:lnTo>
                                  <a:pt x="25" y="88"/>
                                </a:lnTo>
                                <a:lnTo>
                                  <a:pt x="21" y="91"/>
                                </a:lnTo>
                                <a:lnTo>
                                  <a:pt x="19" y="88"/>
                                </a:lnTo>
                                <a:lnTo>
                                  <a:pt x="23" y="85"/>
                                </a:lnTo>
                                <a:lnTo>
                                  <a:pt x="29" y="79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74"/>
                                </a:lnTo>
                                <a:lnTo>
                                  <a:pt x="37" y="74"/>
                                </a:lnTo>
                                <a:lnTo>
                                  <a:pt x="41" y="70"/>
                                </a:lnTo>
                                <a:lnTo>
                                  <a:pt x="42" y="64"/>
                                </a:lnTo>
                                <a:lnTo>
                                  <a:pt x="43" y="59"/>
                                </a:lnTo>
                                <a:lnTo>
                                  <a:pt x="40" y="54"/>
                                </a:lnTo>
                                <a:lnTo>
                                  <a:pt x="43" y="47"/>
                                </a:lnTo>
                                <a:lnTo>
                                  <a:pt x="38" y="48"/>
                                </a:lnTo>
                                <a:lnTo>
                                  <a:pt x="36" y="43"/>
                                </a:lnTo>
                                <a:lnTo>
                                  <a:pt x="29" y="43"/>
                                </a:lnTo>
                                <a:lnTo>
                                  <a:pt x="25" y="40"/>
                                </a:lnTo>
                                <a:lnTo>
                                  <a:pt x="23" y="29"/>
                                </a:lnTo>
                                <a:lnTo>
                                  <a:pt x="20" y="22"/>
                                </a:lnTo>
                                <a:lnTo>
                                  <a:pt x="19" y="12"/>
                                </a:lnTo>
                                <a:lnTo>
                                  <a:pt x="19" y="6"/>
                                </a:lnTo>
                                <a:lnTo>
                                  <a:pt x="15" y="2"/>
                                </a:lnTo>
                                <a:lnTo>
                                  <a:pt x="9" y="0"/>
                                </a:lnTo>
                                <a:lnTo>
                                  <a:pt x="9" y="768"/>
                                </a:lnTo>
                                <a:lnTo>
                                  <a:pt x="10" y="762"/>
                                </a:lnTo>
                                <a:lnTo>
                                  <a:pt x="14" y="758"/>
                                </a:lnTo>
                                <a:lnTo>
                                  <a:pt x="15" y="753"/>
                                </a:lnTo>
                                <a:lnTo>
                                  <a:pt x="15" y="750"/>
                                </a:lnTo>
                                <a:lnTo>
                                  <a:pt x="20" y="750"/>
                                </a:lnTo>
                                <a:lnTo>
                                  <a:pt x="24" y="752"/>
                                </a:lnTo>
                                <a:lnTo>
                                  <a:pt x="28" y="757"/>
                                </a:lnTo>
                                <a:lnTo>
                                  <a:pt x="22" y="761"/>
                                </a:lnTo>
                                <a:lnTo>
                                  <a:pt x="21" y="765"/>
                                </a:lnTo>
                                <a:lnTo>
                                  <a:pt x="16" y="766"/>
                                </a:lnTo>
                                <a:lnTo>
                                  <a:pt x="15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429920"/>
                            <a:ext cx="13284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052">
                                <a:moveTo>
                                  <a:pt x="33" y="2"/>
                                </a:moveTo>
                                <a:lnTo>
                                  <a:pt x="21" y="0"/>
                                </a:lnTo>
                                <a:lnTo>
                                  <a:pt x="15" y="0"/>
                                </a:lnTo>
                                <a:lnTo>
                                  <a:pt x="8" y="2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lnTo>
                                  <a:pt x="3" y="1052"/>
                                </a:lnTo>
                                <a:lnTo>
                                  <a:pt x="12" y="1052"/>
                                </a:lnTo>
                                <a:lnTo>
                                  <a:pt x="29" y="1049"/>
                                </a:lnTo>
                                <a:lnTo>
                                  <a:pt x="42" y="1047"/>
                                </a:lnTo>
                                <a:lnTo>
                                  <a:pt x="60" y="1043"/>
                                </a:lnTo>
                                <a:lnTo>
                                  <a:pt x="70" y="1037"/>
                                </a:lnTo>
                                <a:lnTo>
                                  <a:pt x="77" y="1032"/>
                                </a:lnTo>
                                <a:lnTo>
                                  <a:pt x="81" y="1030"/>
                                </a:lnTo>
                                <a:lnTo>
                                  <a:pt x="83" y="1026"/>
                                </a:lnTo>
                                <a:lnTo>
                                  <a:pt x="90" y="1014"/>
                                </a:lnTo>
                                <a:lnTo>
                                  <a:pt x="96" y="1004"/>
                                </a:lnTo>
                                <a:lnTo>
                                  <a:pt x="101" y="1000"/>
                                </a:lnTo>
                                <a:lnTo>
                                  <a:pt x="100" y="990"/>
                                </a:lnTo>
                                <a:lnTo>
                                  <a:pt x="98" y="985"/>
                                </a:lnTo>
                                <a:lnTo>
                                  <a:pt x="94" y="983"/>
                                </a:lnTo>
                                <a:lnTo>
                                  <a:pt x="90" y="982"/>
                                </a:lnTo>
                                <a:lnTo>
                                  <a:pt x="87" y="981"/>
                                </a:lnTo>
                                <a:lnTo>
                                  <a:pt x="87" y="976"/>
                                </a:lnTo>
                                <a:lnTo>
                                  <a:pt x="86" y="971"/>
                                </a:lnTo>
                                <a:lnTo>
                                  <a:pt x="91" y="966"/>
                                </a:lnTo>
                                <a:lnTo>
                                  <a:pt x="90" y="963"/>
                                </a:lnTo>
                                <a:lnTo>
                                  <a:pt x="84" y="957"/>
                                </a:lnTo>
                                <a:lnTo>
                                  <a:pt x="78" y="954"/>
                                </a:lnTo>
                                <a:lnTo>
                                  <a:pt x="72" y="952"/>
                                </a:lnTo>
                                <a:lnTo>
                                  <a:pt x="67" y="950"/>
                                </a:lnTo>
                                <a:lnTo>
                                  <a:pt x="62" y="945"/>
                                </a:lnTo>
                                <a:lnTo>
                                  <a:pt x="59" y="938"/>
                                </a:lnTo>
                                <a:lnTo>
                                  <a:pt x="64" y="933"/>
                                </a:lnTo>
                                <a:lnTo>
                                  <a:pt x="70" y="936"/>
                                </a:lnTo>
                                <a:lnTo>
                                  <a:pt x="76" y="939"/>
                                </a:lnTo>
                                <a:lnTo>
                                  <a:pt x="80" y="939"/>
                                </a:lnTo>
                                <a:lnTo>
                                  <a:pt x="84" y="940"/>
                                </a:lnTo>
                                <a:lnTo>
                                  <a:pt x="88" y="940"/>
                                </a:lnTo>
                                <a:lnTo>
                                  <a:pt x="93" y="941"/>
                                </a:lnTo>
                                <a:lnTo>
                                  <a:pt x="97" y="945"/>
                                </a:lnTo>
                                <a:lnTo>
                                  <a:pt x="100" y="951"/>
                                </a:lnTo>
                                <a:lnTo>
                                  <a:pt x="106" y="953"/>
                                </a:lnTo>
                                <a:lnTo>
                                  <a:pt x="113" y="953"/>
                                </a:lnTo>
                                <a:lnTo>
                                  <a:pt x="115" y="949"/>
                                </a:lnTo>
                                <a:lnTo>
                                  <a:pt x="121" y="949"/>
                                </a:lnTo>
                                <a:lnTo>
                                  <a:pt x="123" y="951"/>
                                </a:lnTo>
                                <a:lnTo>
                                  <a:pt x="131" y="950"/>
                                </a:lnTo>
                                <a:lnTo>
                                  <a:pt x="135" y="953"/>
                                </a:lnTo>
                                <a:lnTo>
                                  <a:pt x="140" y="953"/>
                                </a:lnTo>
                                <a:lnTo>
                                  <a:pt x="144" y="950"/>
                                </a:lnTo>
                                <a:lnTo>
                                  <a:pt x="150" y="949"/>
                                </a:lnTo>
                                <a:lnTo>
                                  <a:pt x="154" y="944"/>
                                </a:lnTo>
                                <a:lnTo>
                                  <a:pt x="159" y="941"/>
                                </a:lnTo>
                                <a:lnTo>
                                  <a:pt x="164" y="933"/>
                                </a:lnTo>
                                <a:lnTo>
                                  <a:pt x="167" y="932"/>
                                </a:lnTo>
                                <a:lnTo>
                                  <a:pt x="167" y="927"/>
                                </a:lnTo>
                                <a:lnTo>
                                  <a:pt x="172" y="926"/>
                                </a:lnTo>
                                <a:lnTo>
                                  <a:pt x="180" y="915"/>
                                </a:lnTo>
                                <a:lnTo>
                                  <a:pt x="177" y="912"/>
                                </a:lnTo>
                                <a:lnTo>
                                  <a:pt x="183" y="911"/>
                                </a:lnTo>
                                <a:lnTo>
                                  <a:pt x="186" y="903"/>
                                </a:lnTo>
                                <a:lnTo>
                                  <a:pt x="191" y="897"/>
                                </a:lnTo>
                                <a:lnTo>
                                  <a:pt x="192" y="893"/>
                                </a:lnTo>
                                <a:lnTo>
                                  <a:pt x="199" y="885"/>
                                </a:lnTo>
                                <a:lnTo>
                                  <a:pt x="198" y="879"/>
                                </a:lnTo>
                                <a:lnTo>
                                  <a:pt x="198" y="874"/>
                                </a:lnTo>
                                <a:lnTo>
                                  <a:pt x="200" y="868"/>
                                </a:lnTo>
                                <a:lnTo>
                                  <a:pt x="203" y="867"/>
                                </a:lnTo>
                                <a:lnTo>
                                  <a:pt x="209" y="863"/>
                                </a:lnTo>
                                <a:lnTo>
                                  <a:pt x="209" y="94"/>
                                </a:lnTo>
                                <a:lnTo>
                                  <a:pt x="205" y="94"/>
                                </a:lnTo>
                                <a:lnTo>
                                  <a:pt x="204" y="87"/>
                                </a:lnTo>
                                <a:lnTo>
                                  <a:pt x="203" y="84"/>
                                </a:lnTo>
                                <a:lnTo>
                                  <a:pt x="199" y="85"/>
                                </a:lnTo>
                                <a:lnTo>
                                  <a:pt x="187" y="75"/>
                                </a:lnTo>
                                <a:lnTo>
                                  <a:pt x="180" y="68"/>
                                </a:lnTo>
                                <a:lnTo>
                                  <a:pt x="174" y="66"/>
                                </a:lnTo>
                                <a:lnTo>
                                  <a:pt x="166" y="62"/>
                                </a:lnTo>
                                <a:lnTo>
                                  <a:pt x="163" y="60"/>
                                </a:lnTo>
                                <a:lnTo>
                                  <a:pt x="153" y="58"/>
                                </a:lnTo>
                                <a:lnTo>
                                  <a:pt x="147" y="57"/>
                                </a:lnTo>
                                <a:lnTo>
                                  <a:pt x="140" y="55"/>
                                </a:lnTo>
                                <a:lnTo>
                                  <a:pt x="131" y="55"/>
                                </a:lnTo>
                                <a:lnTo>
                                  <a:pt x="127" y="53"/>
                                </a:lnTo>
                                <a:lnTo>
                                  <a:pt x="123" y="56"/>
                                </a:lnTo>
                                <a:lnTo>
                                  <a:pt x="118" y="56"/>
                                </a:lnTo>
                                <a:lnTo>
                                  <a:pt x="114" y="58"/>
                                </a:lnTo>
                                <a:lnTo>
                                  <a:pt x="110" y="56"/>
                                </a:lnTo>
                                <a:lnTo>
                                  <a:pt x="101" y="56"/>
                                </a:lnTo>
                                <a:lnTo>
                                  <a:pt x="94" y="59"/>
                                </a:lnTo>
                                <a:lnTo>
                                  <a:pt x="92" y="55"/>
                                </a:lnTo>
                                <a:lnTo>
                                  <a:pt x="90" y="52"/>
                                </a:lnTo>
                                <a:lnTo>
                                  <a:pt x="87" y="48"/>
                                </a:lnTo>
                                <a:lnTo>
                                  <a:pt x="81" y="47"/>
                                </a:lnTo>
                                <a:lnTo>
                                  <a:pt x="79" y="43"/>
                                </a:lnTo>
                                <a:lnTo>
                                  <a:pt x="75" y="40"/>
                                </a:lnTo>
                                <a:lnTo>
                                  <a:pt x="75" y="39"/>
                                </a:lnTo>
                                <a:lnTo>
                                  <a:pt x="69" y="38"/>
                                </a:lnTo>
                                <a:lnTo>
                                  <a:pt x="65" y="33"/>
                                </a:lnTo>
                                <a:lnTo>
                                  <a:pt x="61" y="30"/>
                                </a:lnTo>
                                <a:lnTo>
                                  <a:pt x="60" y="24"/>
                                </a:lnTo>
                                <a:lnTo>
                                  <a:pt x="58" y="21"/>
                                </a:lnTo>
                                <a:lnTo>
                                  <a:pt x="52" y="17"/>
                                </a:lnTo>
                                <a:lnTo>
                                  <a:pt x="51" y="13"/>
                                </a:lnTo>
                                <a:lnTo>
                                  <a:pt x="44" y="11"/>
                                </a:lnTo>
                                <a:lnTo>
                                  <a:pt x="41" y="7"/>
                                </a:lnTo>
                                <a:lnTo>
                                  <a:pt x="35" y="5"/>
                                </a:lnTo>
                                <a:lnTo>
                                  <a:pt x="3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413360"/>
                            <a:ext cx="2088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103">
                                <a:moveTo>
                                  <a:pt x="11" y="1085"/>
                                </a:moveTo>
                                <a:lnTo>
                                  <a:pt x="13" y="1081"/>
                                </a:lnTo>
                                <a:lnTo>
                                  <a:pt x="22" y="1080"/>
                                </a:lnTo>
                                <a:lnTo>
                                  <a:pt x="19" y="31"/>
                                </a:lnTo>
                                <a:lnTo>
                                  <a:pt x="24" y="25"/>
                                </a:lnTo>
                                <a:lnTo>
                                  <a:pt x="27" y="23"/>
                                </a:lnTo>
                                <a:lnTo>
                                  <a:pt x="28" y="18"/>
                                </a:lnTo>
                                <a:lnTo>
                                  <a:pt x="33" y="16"/>
                                </a:lnTo>
                                <a:lnTo>
                                  <a:pt x="31" y="10"/>
                                </a:lnTo>
                                <a:lnTo>
                                  <a:pt x="25" y="6"/>
                                </a:lnTo>
                                <a:lnTo>
                                  <a:pt x="19" y="4"/>
                                </a:lnTo>
                                <a:lnTo>
                                  <a:pt x="14" y="3"/>
                                </a:lnTo>
                                <a:lnTo>
                                  <a:pt x="10" y="3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3" y="5"/>
                                </a:lnTo>
                                <a:lnTo>
                                  <a:pt x="0" y="1102"/>
                                </a:lnTo>
                                <a:lnTo>
                                  <a:pt x="3" y="1102"/>
                                </a:lnTo>
                                <a:lnTo>
                                  <a:pt x="4" y="1096"/>
                                </a:lnTo>
                                <a:lnTo>
                                  <a:pt x="7" y="1092"/>
                                </a:lnTo>
                                <a:lnTo>
                                  <a:pt x="6" y="1084"/>
                                </a:lnTo>
                                <a:lnTo>
                                  <a:pt x="2" y="1084"/>
                                </a:lnTo>
                                <a:lnTo>
                                  <a:pt x="2" y="1078"/>
                                </a:lnTo>
                                <a:lnTo>
                                  <a:pt x="4" y="1076"/>
                                </a:lnTo>
                                <a:lnTo>
                                  <a:pt x="10" y="1079"/>
                                </a:lnTo>
                                <a:lnTo>
                                  <a:pt x="9" y="1084"/>
                                </a:lnTo>
                                <a:lnTo>
                                  <a:pt x="11" y="10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77240"/>
                            <a:ext cx="147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2">
                                <a:moveTo>
                                  <a:pt x="18" y="5"/>
                                </a:move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  <a:lnTo>
                                  <a:pt x="7" y="79"/>
                                </a:lnTo>
                                <a:lnTo>
                                  <a:pt x="15" y="77"/>
                                </a:lnTo>
                                <a:lnTo>
                                  <a:pt x="23" y="82"/>
                                </a:lnTo>
                                <a:lnTo>
                                  <a:pt x="22" y="21"/>
                                </a:lnTo>
                                <a:lnTo>
                                  <a:pt x="18" y="19"/>
                                </a:lnTo>
                                <a:lnTo>
                                  <a:pt x="19" y="15"/>
                                </a:lnTo>
                                <a:lnTo>
                                  <a:pt x="22" y="10"/>
                                </a:lnTo>
                                <a:lnTo>
                                  <a:pt x="1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700560"/>
                            <a:ext cx="655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43">
                                <a:moveTo>
                                  <a:pt x="59" y="239"/>
                                </a:moveTo>
                                <a:lnTo>
                                  <a:pt x="60" y="235"/>
                                </a:lnTo>
                                <a:lnTo>
                                  <a:pt x="67" y="231"/>
                                </a:lnTo>
                                <a:lnTo>
                                  <a:pt x="69" y="226"/>
                                </a:lnTo>
                                <a:lnTo>
                                  <a:pt x="78" y="227"/>
                                </a:lnTo>
                                <a:lnTo>
                                  <a:pt x="77" y="218"/>
                                </a:lnTo>
                                <a:lnTo>
                                  <a:pt x="86" y="216"/>
                                </a:lnTo>
                                <a:lnTo>
                                  <a:pt x="96" y="211"/>
                                </a:lnTo>
                                <a:lnTo>
                                  <a:pt x="104" y="208"/>
                                </a:lnTo>
                                <a:lnTo>
                                  <a:pt x="96" y="128"/>
                                </a:lnTo>
                                <a:lnTo>
                                  <a:pt x="83" y="133"/>
                                </a:lnTo>
                                <a:lnTo>
                                  <a:pt x="88" y="111"/>
                                </a:lnTo>
                                <a:lnTo>
                                  <a:pt x="79" y="111"/>
                                </a:lnTo>
                                <a:lnTo>
                                  <a:pt x="79" y="103"/>
                                </a:lnTo>
                                <a:lnTo>
                                  <a:pt x="73" y="102"/>
                                </a:lnTo>
                                <a:lnTo>
                                  <a:pt x="65" y="99"/>
                                </a:lnTo>
                                <a:lnTo>
                                  <a:pt x="61" y="94"/>
                                </a:lnTo>
                                <a:lnTo>
                                  <a:pt x="56" y="94"/>
                                </a:lnTo>
                                <a:lnTo>
                                  <a:pt x="54" y="100"/>
                                </a:lnTo>
                                <a:lnTo>
                                  <a:pt x="47" y="97"/>
                                </a:lnTo>
                                <a:lnTo>
                                  <a:pt x="50" y="92"/>
                                </a:lnTo>
                                <a:lnTo>
                                  <a:pt x="48" y="88"/>
                                </a:lnTo>
                                <a:lnTo>
                                  <a:pt x="46" y="81"/>
                                </a:lnTo>
                                <a:lnTo>
                                  <a:pt x="40" y="82"/>
                                </a:lnTo>
                                <a:lnTo>
                                  <a:pt x="40" y="77"/>
                                </a:lnTo>
                                <a:lnTo>
                                  <a:pt x="36" y="79"/>
                                </a:lnTo>
                                <a:lnTo>
                                  <a:pt x="36" y="70"/>
                                </a:lnTo>
                                <a:lnTo>
                                  <a:pt x="32" y="70"/>
                                </a:lnTo>
                                <a:lnTo>
                                  <a:pt x="31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68"/>
                                </a:lnTo>
                                <a:lnTo>
                                  <a:pt x="22" y="68"/>
                                </a:lnTo>
                                <a:lnTo>
                                  <a:pt x="21" y="54"/>
                                </a:lnTo>
                                <a:lnTo>
                                  <a:pt x="25" y="55"/>
                                </a:lnTo>
                                <a:lnTo>
                                  <a:pt x="28" y="56"/>
                                </a:lnTo>
                                <a:lnTo>
                                  <a:pt x="27" y="49"/>
                                </a:lnTo>
                                <a:lnTo>
                                  <a:pt x="27" y="42"/>
                                </a:lnTo>
                                <a:lnTo>
                                  <a:pt x="20" y="39"/>
                                </a:lnTo>
                                <a:lnTo>
                                  <a:pt x="16" y="37"/>
                                </a:lnTo>
                                <a:lnTo>
                                  <a:pt x="22" y="34"/>
                                </a:lnTo>
                                <a:lnTo>
                                  <a:pt x="21" y="30"/>
                                </a:lnTo>
                                <a:lnTo>
                                  <a:pt x="16" y="30"/>
                                </a:lnTo>
                                <a:lnTo>
                                  <a:pt x="15" y="24"/>
                                </a:lnTo>
                                <a:lnTo>
                                  <a:pt x="20" y="22"/>
                                </a:lnTo>
                                <a:lnTo>
                                  <a:pt x="20" y="16"/>
                                </a:lnTo>
                                <a:lnTo>
                                  <a:pt x="12" y="19"/>
                                </a:lnTo>
                                <a:lnTo>
                                  <a:pt x="10" y="14"/>
                                </a:lnTo>
                                <a:lnTo>
                                  <a:pt x="1" y="11"/>
                                </a:lnTo>
                                <a:lnTo>
                                  <a:pt x="0" y="0"/>
                                </a:lnTo>
                                <a:lnTo>
                                  <a:pt x="10" y="238"/>
                                </a:lnTo>
                                <a:lnTo>
                                  <a:pt x="11" y="243"/>
                                </a:lnTo>
                                <a:lnTo>
                                  <a:pt x="29" y="243"/>
                                </a:lnTo>
                                <a:lnTo>
                                  <a:pt x="43" y="241"/>
                                </a:lnTo>
                                <a:lnTo>
                                  <a:pt x="48" y="239"/>
                                </a:lnTo>
                                <a:lnTo>
                                  <a:pt x="59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896040"/>
                            <a:ext cx="47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13" y="33"/>
                                </a:moveTo>
                                <a:lnTo>
                                  <a:pt x="7" y="32"/>
                                </a:lnTo>
                                <a:lnTo>
                                  <a:pt x="3" y="32"/>
                                </a:lnTo>
                                <a:lnTo>
                                  <a:pt x="0" y="30"/>
                                </a:lnTo>
                                <a:lnTo>
                                  <a:pt x="1" y="64"/>
                                </a:lnTo>
                                <a:lnTo>
                                  <a:pt x="10" y="64"/>
                                </a:lnTo>
                                <a:lnTo>
                                  <a:pt x="12" y="61"/>
                                </a:lnTo>
                                <a:lnTo>
                                  <a:pt x="18" y="59"/>
                                </a:lnTo>
                                <a:lnTo>
                                  <a:pt x="21" y="58"/>
                                </a:lnTo>
                                <a:lnTo>
                                  <a:pt x="27" y="57"/>
                                </a:lnTo>
                                <a:lnTo>
                                  <a:pt x="29" y="55"/>
                                </a:lnTo>
                                <a:lnTo>
                                  <a:pt x="34" y="52"/>
                                </a:lnTo>
                                <a:lnTo>
                                  <a:pt x="34" y="51"/>
                                </a:lnTo>
                                <a:lnTo>
                                  <a:pt x="39" y="50"/>
                                </a:lnTo>
                                <a:lnTo>
                                  <a:pt x="40" y="49"/>
                                </a:lnTo>
                                <a:lnTo>
                                  <a:pt x="45" y="49"/>
                                </a:lnTo>
                                <a:lnTo>
                                  <a:pt x="46" y="43"/>
                                </a:lnTo>
                                <a:lnTo>
                                  <a:pt x="46" y="40"/>
                                </a:lnTo>
                                <a:lnTo>
                                  <a:pt x="56" y="40"/>
                                </a:lnTo>
                                <a:lnTo>
                                  <a:pt x="59" y="39"/>
                                </a:lnTo>
                                <a:lnTo>
                                  <a:pt x="66" y="34"/>
                                </a:lnTo>
                                <a:lnTo>
                                  <a:pt x="73" y="32"/>
                                </a:lnTo>
                                <a:lnTo>
                                  <a:pt x="75" y="30"/>
                                </a:lnTo>
                                <a:lnTo>
                                  <a:pt x="76" y="25"/>
                                </a:lnTo>
                                <a:lnTo>
                                  <a:pt x="74" y="22"/>
                                </a:lnTo>
                                <a:lnTo>
                                  <a:pt x="69" y="23"/>
                                </a:lnTo>
                                <a:lnTo>
                                  <a:pt x="65" y="20"/>
                                </a:lnTo>
                                <a:lnTo>
                                  <a:pt x="60" y="17"/>
                                </a:lnTo>
                                <a:lnTo>
                                  <a:pt x="63" y="14"/>
                                </a:lnTo>
                                <a:lnTo>
                                  <a:pt x="64" y="9"/>
                                </a:lnTo>
                                <a:lnTo>
                                  <a:pt x="63" y="0"/>
                                </a:lnTo>
                                <a:lnTo>
                                  <a:pt x="60" y="0"/>
                                </a:lnTo>
                                <a:lnTo>
                                  <a:pt x="50" y="13"/>
                                </a:lnTo>
                                <a:lnTo>
                                  <a:pt x="45" y="21"/>
                                </a:lnTo>
                                <a:lnTo>
                                  <a:pt x="40" y="23"/>
                                </a:lnTo>
                                <a:lnTo>
                                  <a:pt x="39" y="31"/>
                                </a:lnTo>
                                <a:lnTo>
                                  <a:pt x="42" y="35"/>
                                </a:lnTo>
                                <a:lnTo>
                                  <a:pt x="39" y="39"/>
                                </a:lnTo>
                                <a:lnTo>
                                  <a:pt x="33" y="38"/>
                                </a:lnTo>
                                <a:lnTo>
                                  <a:pt x="31" y="32"/>
                                </a:lnTo>
                                <a:lnTo>
                                  <a:pt x="27" y="33"/>
                                </a:lnTo>
                                <a:lnTo>
                                  <a:pt x="22" y="34"/>
                                </a:lnTo>
                                <a:lnTo>
                                  <a:pt x="18" y="35"/>
                                </a:lnTo>
                                <a:lnTo>
                                  <a:pt x="14" y="38"/>
                                </a:lnTo>
                                <a:lnTo>
                                  <a:pt x="1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080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1394640"/>
                            <a:ext cx="98280" cy="87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463">
                                <a:moveTo>
                                  <a:pt x="10" y="1"/>
                                </a:moveTo>
                                <a:lnTo>
                                  <a:pt x="5" y="0"/>
                                </a:lnTo>
                                <a:lnTo>
                                  <a:pt x="0" y="1463"/>
                                </a:lnTo>
                                <a:lnTo>
                                  <a:pt x="4" y="1461"/>
                                </a:lnTo>
                                <a:lnTo>
                                  <a:pt x="8" y="1463"/>
                                </a:lnTo>
                                <a:lnTo>
                                  <a:pt x="16" y="1463"/>
                                </a:lnTo>
                                <a:lnTo>
                                  <a:pt x="19" y="1459"/>
                                </a:lnTo>
                                <a:lnTo>
                                  <a:pt x="11" y="1450"/>
                                </a:lnTo>
                                <a:lnTo>
                                  <a:pt x="6" y="1438"/>
                                </a:lnTo>
                                <a:lnTo>
                                  <a:pt x="3" y="1426"/>
                                </a:lnTo>
                                <a:lnTo>
                                  <a:pt x="3" y="1418"/>
                                </a:lnTo>
                                <a:lnTo>
                                  <a:pt x="6" y="1413"/>
                                </a:lnTo>
                                <a:lnTo>
                                  <a:pt x="7" y="1407"/>
                                </a:lnTo>
                                <a:lnTo>
                                  <a:pt x="12" y="1408"/>
                                </a:lnTo>
                                <a:lnTo>
                                  <a:pt x="14" y="1405"/>
                                </a:lnTo>
                                <a:lnTo>
                                  <a:pt x="23" y="1402"/>
                                </a:lnTo>
                                <a:lnTo>
                                  <a:pt x="31" y="1396"/>
                                </a:lnTo>
                                <a:lnTo>
                                  <a:pt x="33" y="1390"/>
                                </a:lnTo>
                                <a:lnTo>
                                  <a:pt x="34" y="1385"/>
                                </a:lnTo>
                                <a:lnTo>
                                  <a:pt x="34" y="1289"/>
                                </a:lnTo>
                                <a:lnTo>
                                  <a:pt x="41" y="1287"/>
                                </a:lnTo>
                                <a:lnTo>
                                  <a:pt x="47" y="1277"/>
                                </a:lnTo>
                                <a:lnTo>
                                  <a:pt x="51" y="1271"/>
                                </a:lnTo>
                                <a:lnTo>
                                  <a:pt x="58" y="1267"/>
                                </a:lnTo>
                                <a:lnTo>
                                  <a:pt x="64" y="1263"/>
                                </a:lnTo>
                                <a:lnTo>
                                  <a:pt x="68" y="1262"/>
                                </a:lnTo>
                                <a:lnTo>
                                  <a:pt x="74" y="1265"/>
                                </a:lnTo>
                                <a:lnTo>
                                  <a:pt x="79" y="1263"/>
                                </a:lnTo>
                                <a:lnTo>
                                  <a:pt x="76" y="1256"/>
                                </a:lnTo>
                                <a:lnTo>
                                  <a:pt x="79" y="1254"/>
                                </a:lnTo>
                                <a:lnTo>
                                  <a:pt x="85" y="1251"/>
                                </a:lnTo>
                                <a:lnTo>
                                  <a:pt x="85" y="1235"/>
                                </a:lnTo>
                                <a:lnTo>
                                  <a:pt x="84" y="1231"/>
                                </a:lnTo>
                                <a:lnTo>
                                  <a:pt x="87" y="1225"/>
                                </a:lnTo>
                                <a:lnTo>
                                  <a:pt x="86" y="1161"/>
                                </a:lnTo>
                                <a:lnTo>
                                  <a:pt x="88" y="1156"/>
                                </a:lnTo>
                                <a:lnTo>
                                  <a:pt x="93" y="1155"/>
                                </a:lnTo>
                                <a:lnTo>
                                  <a:pt x="96" y="1157"/>
                                </a:lnTo>
                                <a:lnTo>
                                  <a:pt x="105" y="1159"/>
                                </a:lnTo>
                                <a:lnTo>
                                  <a:pt x="117" y="1165"/>
                                </a:lnTo>
                                <a:lnTo>
                                  <a:pt x="137" y="116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1"/>
                                </a:lnTo>
                                <a:lnTo>
                                  <a:pt x="145" y="21"/>
                                </a:lnTo>
                                <a:lnTo>
                                  <a:pt x="149" y="20"/>
                                </a:lnTo>
                                <a:lnTo>
                                  <a:pt x="155" y="19"/>
                                </a:lnTo>
                                <a:lnTo>
                                  <a:pt x="156" y="17"/>
                                </a:lnTo>
                                <a:lnTo>
                                  <a:pt x="150" y="16"/>
                                </a:lnTo>
                                <a:lnTo>
                                  <a:pt x="131" y="16"/>
                                </a:lnTo>
                                <a:lnTo>
                                  <a:pt x="124" y="17"/>
                                </a:lnTo>
                                <a:lnTo>
                                  <a:pt x="119" y="24"/>
                                </a:lnTo>
                                <a:lnTo>
                                  <a:pt x="115" y="22"/>
                                </a:lnTo>
                                <a:lnTo>
                                  <a:pt x="120" y="21"/>
                                </a:lnTo>
                                <a:lnTo>
                                  <a:pt x="120" y="17"/>
                                </a:lnTo>
                                <a:lnTo>
                                  <a:pt x="107" y="17"/>
                                </a:lnTo>
                                <a:lnTo>
                                  <a:pt x="109" y="24"/>
                                </a:lnTo>
                                <a:lnTo>
                                  <a:pt x="105" y="28"/>
                                </a:lnTo>
                                <a:lnTo>
                                  <a:pt x="100" y="28"/>
                                </a:lnTo>
                                <a:lnTo>
                                  <a:pt x="96" y="29"/>
                                </a:lnTo>
                                <a:lnTo>
                                  <a:pt x="91" y="30"/>
                                </a:lnTo>
                                <a:lnTo>
                                  <a:pt x="80" y="30"/>
                                </a:lnTo>
                                <a:lnTo>
                                  <a:pt x="80" y="26"/>
                                </a:lnTo>
                                <a:lnTo>
                                  <a:pt x="75" y="26"/>
                                </a:lnTo>
                                <a:lnTo>
                                  <a:pt x="71" y="28"/>
                                </a:lnTo>
                                <a:lnTo>
                                  <a:pt x="67" y="24"/>
                                </a:lnTo>
                                <a:lnTo>
                                  <a:pt x="68" y="20"/>
                                </a:lnTo>
                                <a:lnTo>
                                  <a:pt x="62" y="17"/>
                                </a:lnTo>
                                <a:lnTo>
                                  <a:pt x="55" y="17"/>
                                </a:lnTo>
                                <a:lnTo>
                                  <a:pt x="49" y="19"/>
                                </a:lnTo>
                                <a:lnTo>
                                  <a:pt x="40" y="20"/>
                                </a:lnTo>
                                <a:lnTo>
                                  <a:pt x="35" y="22"/>
                                </a:lnTo>
                                <a:lnTo>
                                  <a:pt x="24" y="22"/>
                                </a:lnTo>
                                <a:lnTo>
                                  <a:pt x="22" y="16"/>
                                </a:lnTo>
                                <a:lnTo>
                                  <a:pt x="21" y="10"/>
                                </a:lnTo>
                                <a:lnTo>
                                  <a:pt x="17" y="4"/>
                                </a:lnTo>
                                <a:lnTo>
                                  <a:pt x="14" y="3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2167200"/>
                            <a:ext cx="248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96">
                                <a:moveTo>
                                  <a:pt x="6" y="15"/>
                                </a:moveTo>
                                <a:lnTo>
                                  <a:pt x="1" y="7"/>
                                </a:lnTo>
                                <a:lnTo>
                                  <a:pt x="0" y="0"/>
                                </a:lnTo>
                                <a:lnTo>
                                  <a:pt x="0" y="95"/>
                                </a:lnTo>
                                <a:lnTo>
                                  <a:pt x="1" y="90"/>
                                </a:lnTo>
                                <a:lnTo>
                                  <a:pt x="2" y="85"/>
                                </a:lnTo>
                                <a:lnTo>
                                  <a:pt x="4" y="79"/>
                                </a:lnTo>
                                <a:lnTo>
                                  <a:pt x="11" y="73"/>
                                </a:lnTo>
                                <a:lnTo>
                                  <a:pt x="28" y="64"/>
                                </a:lnTo>
                                <a:lnTo>
                                  <a:pt x="36" y="57"/>
                                </a:lnTo>
                                <a:lnTo>
                                  <a:pt x="38" y="55"/>
                                </a:lnTo>
                                <a:lnTo>
                                  <a:pt x="39" y="49"/>
                                </a:lnTo>
                                <a:lnTo>
                                  <a:pt x="39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29"/>
                                </a:lnTo>
                                <a:lnTo>
                                  <a:pt x="31" y="26"/>
                                </a:lnTo>
                                <a:lnTo>
                                  <a:pt x="18" y="26"/>
                                </a:lnTo>
                                <a:lnTo>
                                  <a:pt x="13" y="21"/>
                                </a:lnTo>
                                <a:lnTo>
                                  <a:pt x="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032560"/>
                            <a:ext cx="183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60">
                                <a:moveTo>
                                  <a:pt x="15" y="140"/>
                                </a:moveTo>
                                <a:lnTo>
                                  <a:pt x="19" y="133"/>
                                </a:lnTo>
                                <a:lnTo>
                                  <a:pt x="22" y="128"/>
                                </a:lnTo>
                                <a:lnTo>
                                  <a:pt x="27" y="130"/>
                                </a:lnTo>
                                <a:lnTo>
                                  <a:pt x="30" y="128"/>
                                </a:lnTo>
                                <a:lnTo>
                                  <a:pt x="19" y="122"/>
                                </a:lnTo>
                                <a:lnTo>
                                  <a:pt x="13" y="121"/>
                                </a:lnTo>
                                <a:lnTo>
                                  <a:pt x="10" y="119"/>
                                </a:lnTo>
                                <a:lnTo>
                                  <a:pt x="13" y="114"/>
                                </a:lnTo>
                                <a:lnTo>
                                  <a:pt x="19" y="117"/>
                                </a:lnTo>
                                <a:lnTo>
                                  <a:pt x="20" y="0"/>
                                </a:lnTo>
                                <a:lnTo>
                                  <a:pt x="15" y="4"/>
                                </a:lnTo>
                                <a:lnTo>
                                  <a:pt x="10" y="3"/>
                                </a:lnTo>
                                <a:lnTo>
                                  <a:pt x="7" y="5"/>
                                </a:lnTo>
                                <a:lnTo>
                                  <a:pt x="6" y="12"/>
                                </a:lnTo>
                                <a:lnTo>
                                  <a:pt x="11" y="20"/>
                                </a:lnTo>
                                <a:lnTo>
                                  <a:pt x="14" y="23"/>
                                </a:lnTo>
                                <a:lnTo>
                                  <a:pt x="15" y="28"/>
                                </a:lnTo>
                                <a:lnTo>
                                  <a:pt x="10" y="28"/>
                                </a:lnTo>
                                <a:lnTo>
                                  <a:pt x="11" y="38"/>
                                </a:lnTo>
                                <a:lnTo>
                                  <a:pt x="14" y="40"/>
                                </a:lnTo>
                                <a:lnTo>
                                  <a:pt x="14" y="49"/>
                                </a:lnTo>
                                <a:lnTo>
                                  <a:pt x="15" y="55"/>
                                </a:lnTo>
                                <a:lnTo>
                                  <a:pt x="13" y="61"/>
                                </a:lnTo>
                                <a:lnTo>
                                  <a:pt x="10" y="65"/>
                                </a:lnTo>
                                <a:lnTo>
                                  <a:pt x="6" y="75"/>
                                </a:lnTo>
                                <a:lnTo>
                                  <a:pt x="5" y="81"/>
                                </a:lnTo>
                                <a:lnTo>
                                  <a:pt x="6" y="86"/>
                                </a:lnTo>
                                <a:lnTo>
                                  <a:pt x="2" y="92"/>
                                </a:lnTo>
                                <a:lnTo>
                                  <a:pt x="2" y="102"/>
                                </a:lnTo>
                                <a:lnTo>
                                  <a:pt x="4" y="108"/>
                                </a:lnTo>
                                <a:lnTo>
                                  <a:pt x="5" y="113"/>
                                </a:lnTo>
                                <a:lnTo>
                                  <a:pt x="5" y="117"/>
                                </a:lnTo>
                                <a:lnTo>
                                  <a:pt x="0" y="119"/>
                                </a:lnTo>
                                <a:lnTo>
                                  <a:pt x="1" y="159"/>
                                </a:lnTo>
                                <a:lnTo>
                                  <a:pt x="6" y="156"/>
                                </a:lnTo>
                                <a:lnTo>
                                  <a:pt x="11" y="151"/>
                                </a:lnTo>
                                <a:lnTo>
                                  <a:pt x="12" y="148"/>
                                </a:lnTo>
                                <a:lnTo>
                                  <a:pt x="12" y="144"/>
                                </a:lnTo>
                                <a:lnTo>
                                  <a:pt x="10" y="140"/>
                                </a:lnTo>
                                <a:lnTo>
                                  <a:pt x="1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623520"/>
                            <a:ext cx="8136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613">
                                <a:moveTo>
                                  <a:pt x="79" y="591"/>
                                </a:moveTo>
                                <a:lnTo>
                                  <a:pt x="75" y="593"/>
                                </a:lnTo>
                                <a:lnTo>
                                  <a:pt x="68" y="593"/>
                                </a:lnTo>
                                <a:lnTo>
                                  <a:pt x="63" y="580"/>
                                </a:lnTo>
                                <a:lnTo>
                                  <a:pt x="59" y="577"/>
                                </a:lnTo>
                                <a:lnTo>
                                  <a:pt x="63" y="571"/>
                                </a:lnTo>
                                <a:lnTo>
                                  <a:pt x="63" y="564"/>
                                </a:lnTo>
                                <a:lnTo>
                                  <a:pt x="67" y="558"/>
                                </a:lnTo>
                                <a:lnTo>
                                  <a:pt x="69" y="550"/>
                                </a:lnTo>
                                <a:lnTo>
                                  <a:pt x="75" y="545"/>
                                </a:lnTo>
                                <a:lnTo>
                                  <a:pt x="74" y="542"/>
                                </a:lnTo>
                                <a:lnTo>
                                  <a:pt x="85" y="542"/>
                                </a:lnTo>
                                <a:lnTo>
                                  <a:pt x="88" y="537"/>
                                </a:lnTo>
                                <a:lnTo>
                                  <a:pt x="97" y="535"/>
                                </a:lnTo>
                                <a:lnTo>
                                  <a:pt x="99" y="530"/>
                                </a:lnTo>
                                <a:lnTo>
                                  <a:pt x="103" y="525"/>
                                </a:lnTo>
                                <a:lnTo>
                                  <a:pt x="106" y="525"/>
                                </a:lnTo>
                                <a:lnTo>
                                  <a:pt x="113" y="527"/>
                                </a:lnTo>
                                <a:lnTo>
                                  <a:pt x="117" y="530"/>
                                </a:lnTo>
                                <a:lnTo>
                                  <a:pt x="115" y="523"/>
                                </a:lnTo>
                                <a:lnTo>
                                  <a:pt x="121" y="521"/>
                                </a:lnTo>
                                <a:lnTo>
                                  <a:pt x="123" y="523"/>
                                </a:lnTo>
                                <a:lnTo>
                                  <a:pt x="128" y="523"/>
                                </a:lnTo>
                                <a:lnTo>
                                  <a:pt x="129" y="518"/>
                                </a:lnTo>
                                <a:lnTo>
                                  <a:pt x="128" y="409"/>
                                </a:lnTo>
                                <a:lnTo>
                                  <a:pt x="119" y="410"/>
                                </a:lnTo>
                                <a:lnTo>
                                  <a:pt x="117" y="415"/>
                                </a:lnTo>
                                <a:lnTo>
                                  <a:pt x="108" y="418"/>
                                </a:lnTo>
                                <a:lnTo>
                                  <a:pt x="103" y="421"/>
                                </a:lnTo>
                                <a:lnTo>
                                  <a:pt x="100" y="426"/>
                                </a:lnTo>
                                <a:lnTo>
                                  <a:pt x="94" y="427"/>
                                </a:lnTo>
                                <a:lnTo>
                                  <a:pt x="90" y="436"/>
                                </a:lnTo>
                                <a:lnTo>
                                  <a:pt x="85" y="436"/>
                                </a:lnTo>
                                <a:lnTo>
                                  <a:pt x="76" y="447"/>
                                </a:lnTo>
                                <a:lnTo>
                                  <a:pt x="73" y="454"/>
                                </a:lnTo>
                                <a:lnTo>
                                  <a:pt x="66" y="454"/>
                                </a:lnTo>
                                <a:lnTo>
                                  <a:pt x="61" y="453"/>
                                </a:lnTo>
                                <a:lnTo>
                                  <a:pt x="67" y="452"/>
                                </a:lnTo>
                                <a:lnTo>
                                  <a:pt x="68" y="445"/>
                                </a:lnTo>
                                <a:lnTo>
                                  <a:pt x="73" y="446"/>
                                </a:lnTo>
                                <a:lnTo>
                                  <a:pt x="75" y="439"/>
                                </a:lnTo>
                                <a:lnTo>
                                  <a:pt x="79" y="438"/>
                                </a:lnTo>
                                <a:lnTo>
                                  <a:pt x="82" y="433"/>
                                </a:lnTo>
                                <a:lnTo>
                                  <a:pt x="86" y="433"/>
                                </a:lnTo>
                                <a:lnTo>
                                  <a:pt x="86" y="428"/>
                                </a:lnTo>
                                <a:lnTo>
                                  <a:pt x="87" y="126"/>
                                </a:lnTo>
                                <a:lnTo>
                                  <a:pt x="84" y="122"/>
                                </a:lnTo>
                                <a:lnTo>
                                  <a:pt x="87" y="117"/>
                                </a:lnTo>
                                <a:lnTo>
                                  <a:pt x="92" y="113"/>
                                </a:lnTo>
                                <a:lnTo>
                                  <a:pt x="97" y="111"/>
                                </a:lnTo>
                                <a:lnTo>
                                  <a:pt x="94" y="103"/>
                                </a:lnTo>
                                <a:lnTo>
                                  <a:pt x="86" y="102"/>
                                </a:lnTo>
                                <a:lnTo>
                                  <a:pt x="87" y="93"/>
                                </a:lnTo>
                                <a:lnTo>
                                  <a:pt x="85" y="83"/>
                                </a:lnTo>
                                <a:lnTo>
                                  <a:pt x="86" y="68"/>
                                </a:lnTo>
                                <a:lnTo>
                                  <a:pt x="86" y="63"/>
                                </a:lnTo>
                                <a:lnTo>
                                  <a:pt x="87" y="58"/>
                                </a:lnTo>
                                <a:lnTo>
                                  <a:pt x="92" y="58"/>
                                </a:lnTo>
                                <a:lnTo>
                                  <a:pt x="93" y="54"/>
                                </a:lnTo>
                                <a:lnTo>
                                  <a:pt x="87" y="47"/>
                                </a:lnTo>
                                <a:lnTo>
                                  <a:pt x="87" y="52"/>
                                </a:lnTo>
                                <a:lnTo>
                                  <a:pt x="77" y="52"/>
                                </a:lnTo>
                                <a:lnTo>
                                  <a:pt x="75" y="43"/>
                                </a:lnTo>
                                <a:lnTo>
                                  <a:pt x="70" y="49"/>
                                </a:lnTo>
                                <a:lnTo>
                                  <a:pt x="63" y="48"/>
                                </a:lnTo>
                                <a:lnTo>
                                  <a:pt x="46" y="40"/>
                                </a:lnTo>
                                <a:lnTo>
                                  <a:pt x="42" y="39"/>
                                </a:lnTo>
                                <a:lnTo>
                                  <a:pt x="41" y="33"/>
                                </a:lnTo>
                                <a:lnTo>
                                  <a:pt x="46" y="32"/>
                                </a:lnTo>
                                <a:lnTo>
                                  <a:pt x="46" y="29"/>
                                </a:lnTo>
                                <a:lnTo>
                                  <a:pt x="38" y="25"/>
                                </a:lnTo>
                                <a:lnTo>
                                  <a:pt x="33" y="27"/>
                                </a:lnTo>
                                <a:lnTo>
                                  <a:pt x="32" y="20"/>
                                </a:lnTo>
                                <a:lnTo>
                                  <a:pt x="24" y="20"/>
                                </a:lnTo>
                                <a:lnTo>
                                  <a:pt x="21" y="13"/>
                                </a:lnTo>
                                <a:lnTo>
                                  <a:pt x="19" y="11"/>
                                </a:lnTo>
                                <a:lnTo>
                                  <a:pt x="11" y="10"/>
                                </a:lnTo>
                                <a:lnTo>
                                  <a:pt x="10" y="5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2" y="612"/>
                                </a:lnTo>
                                <a:lnTo>
                                  <a:pt x="10" y="608"/>
                                </a:lnTo>
                                <a:lnTo>
                                  <a:pt x="21" y="604"/>
                                </a:lnTo>
                                <a:lnTo>
                                  <a:pt x="37" y="603"/>
                                </a:lnTo>
                                <a:lnTo>
                                  <a:pt x="48" y="603"/>
                                </a:lnTo>
                                <a:lnTo>
                                  <a:pt x="49" y="595"/>
                                </a:lnTo>
                                <a:lnTo>
                                  <a:pt x="52" y="595"/>
                                </a:lnTo>
                                <a:lnTo>
                                  <a:pt x="52" y="599"/>
                                </a:lnTo>
                                <a:lnTo>
                                  <a:pt x="61" y="599"/>
                                </a:lnTo>
                                <a:lnTo>
                                  <a:pt x="61" y="595"/>
                                </a:lnTo>
                                <a:lnTo>
                                  <a:pt x="76" y="597"/>
                                </a:lnTo>
                                <a:lnTo>
                                  <a:pt x="79" y="5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437480"/>
                            <a:ext cx="6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6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0"/>
                                </a:lnTo>
                                <a:lnTo>
                                  <a:pt x="4" y="16"/>
                                </a:lnTo>
                                <a:lnTo>
                                  <a:pt x="8" y="16"/>
                                </a:lnTo>
                                <a:lnTo>
                                  <a:pt x="11" y="11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480600"/>
                            <a:ext cx="712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205">
                                <a:moveTo>
                                  <a:pt x="16" y="35"/>
                                </a:moveTo>
                                <a:lnTo>
                                  <a:pt x="10" y="38"/>
                                </a:lnTo>
                                <a:lnTo>
                                  <a:pt x="5" y="26"/>
                                </a:lnTo>
                                <a:lnTo>
                                  <a:pt x="3" y="18"/>
                                </a:lnTo>
                                <a:lnTo>
                                  <a:pt x="0" y="202"/>
                                </a:lnTo>
                                <a:lnTo>
                                  <a:pt x="7" y="204"/>
                                </a:lnTo>
                                <a:lnTo>
                                  <a:pt x="12" y="202"/>
                                </a:lnTo>
                                <a:lnTo>
                                  <a:pt x="15" y="198"/>
                                </a:lnTo>
                                <a:lnTo>
                                  <a:pt x="16" y="191"/>
                                </a:lnTo>
                                <a:lnTo>
                                  <a:pt x="28" y="189"/>
                                </a:lnTo>
                                <a:lnTo>
                                  <a:pt x="37" y="146"/>
                                </a:lnTo>
                                <a:lnTo>
                                  <a:pt x="23" y="131"/>
                                </a:lnTo>
                                <a:lnTo>
                                  <a:pt x="16" y="128"/>
                                </a:lnTo>
                                <a:lnTo>
                                  <a:pt x="16" y="122"/>
                                </a:lnTo>
                                <a:lnTo>
                                  <a:pt x="22" y="124"/>
                                </a:lnTo>
                                <a:lnTo>
                                  <a:pt x="29" y="127"/>
                                </a:lnTo>
                                <a:lnTo>
                                  <a:pt x="36" y="132"/>
                                </a:lnTo>
                                <a:lnTo>
                                  <a:pt x="46" y="130"/>
                                </a:lnTo>
                                <a:lnTo>
                                  <a:pt x="48" y="131"/>
                                </a:lnTo>
                                <a:lnTo>
                                  <a:pt x="54" y="144"/>
                                </a:lnTo>
                                <a:lnTo>
                                  <a:pt x="64" y="142"/>
                                </a:lnTo>
                                <a:lnTo>
                                  <a:pt x="68" y="142"/>
                                </a:lnTo>
                                <a:lnTo>
                                  <a:pt x="75" y="140"/>
                                </a:lnTo>
                                <a:lnTo>
                                  <a:pt x="86" y="135"/>
                                </a:lnTo>
                                <a:lnTo>
                                  <a:pt x="94" y="123"/>
                                </a:lnTo>
                                <a:lnTo>
                                  <a:pt x="100" y="118"/>
                                </a:lnTo>
                                <a:lnTo>
                                  <a:pt x="102" y="114"/>
                                </a:lnTo>
                                <a:lnTo>
                                  <a:pt x="86" y="109"/>
                                </a:lnTo>
                                <a:lnTo>
                                  <a:pt x="83" y="104"/>
                                </a:lnTo>
                                <a:lnTo>
                                  <a:pt x="88" y="102"/>
                                </a:lnTo>
                                <a:lnTo>
                                  <a:pt x="100" y="101"/>
                                </a:lnTo>
                                <a:lnTo>
                                  <a:pt x="113" y="104"/>
                                </a:lnTo>
                                <a:lnTo>
                                  <a:pt x="109" y="23"/>
                                </a:lnTo>
                                <a:lnTo>
                                  <a:pt x="109" y="37"/>
                                </a:lnTo>
                                <a:lnTo>
                                  <a:pt x="104" y="45"/>
                                </a:lnTo>
                                <a:lnTo>
                                  <a:pt x="100" y="55"/>
                                </a:lnTo>
                                <a:lnTo>
                                  <a:pt x="93" y="55"/>
                                </a:lnTo>
                                <a:lnTo>
                                  <a:pt x="93" y="45"/>
                                </a:lnTo>
                                <a:lnTo>
                                  <a:pt x="88" y="41"/>
                                </a:lnTo>
                                <a:lnTo>
                                  <a:pt x="86" y="39"/>
                                </a:lnTo>
                                <a:lnTo>
                                  <a:pt x="82" y="46"/>
                                </a:lnTo>
                                <a:lnTo>
                                  <a:pt x="82" y="50"/>
                                </a:lnTo>
                                <a:lnTo>
                                  <a:pt x="88" y="59"/>
                                </a:lnTo>
                                <a:lnTo>
                                  <a:pt x="92" y="57"/>
                                </a:lnTo>
                                <a:lnTo>
                                  <a:pt x="91" y="71"/>
                                </a:lnTo>
                                <a:lnTo>
                                  <a:pt x="87" y="74"/>
                                </a:lnTo>
                                <a:lnTo>
                                  <a:pt x="83" y="68"/>
                                </a:lnTo>
                                <a:lnTo>
                                  <a:pt x="79" y="76"/>
                                </a:lnTo>
                                <a:lnTo>
                                  <a:pt x="74" y="79"/>
                                </a:lnTo>
                                <a:lnTo>
                                  <a:pt x="69" y="75"/>
                                </a:lnTo>
                                <a:lnTo>
                                  <a:pt x="60" y="65"/>
                                </a:lnTo>
                                <a:lnTo>
                                  <a:pt x="52" y="56"/>
                                </a:lnTo>
                                <a:lnTo>
                                  <a:pt x="49" y="49"/>
                                </a:lnTo>
                                <a:lnTo>
                                  <a:pt x="49" y="42"/>
                                </a:lnTo>
                                <a:lnTo>
                                  <a:pt x="51" y="38"/>
                                </a:lnTo>
                                <a:lnTo>
                                  <a:pt x="58" y="43"/>
                                </a:lnTo>
                                <a:lnTo>
                                  <a:pt x="62" y="39"/>
                                </a:lnTo>
                                <a:lnTo>
                                  <a:pt x="61" y="33"/>
                                </a:lnTo>
                                <a:lnTo>
                                  <a:pt x="58" y="28"/>
                                </a:lnTo>
                                <a:lnTo>
                                  <a:pt x="54" y="16"/>
                                </a:lnTo>
                                <a:lnTo>
                                  <a:pt x="47" y="8"/>
                                </a:lnTo>
                                <a:lnTo>
                                  <a:pt x="41" y="10"/>
                                </a:lnTo>
                                <a:lnTo>
                                  <a:pt x="32" y="0"/>
                                </a:lnTo>
                                <a:lnTo>
                                  <a:pt x="28" y="7"/>
                                </a:lnTo>
                                <a:lnTo>
                                  <a:pt x="21" y="10"/>
                                </a:lnTo>
                                <a:lnTo>
                                  <a:pt x="22" y="20"/>
                                </a:lnTo>
                                <a:lnTo>
                                  <a:pt x="17" y="28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568440"/>
                            <a:ext cx="30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3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42"/>
                                </a:lnTo>
                                <a:lnTo>
                                  <a:pt x="9" y="43"/>
                                </a:lnTo>
                                <a:lnTo>
                                  <a:pt x="16" y="43"/>
                                </a:lnTo>
                                <a:lnTo>
                                  <a:pt x="22" y="41"/>
                                </a:lnTo>
                                <a:lnTo>
                                  <a:pt x="29" y="37"/>
                                </a:lnTo>
                                <a:lnTo>
                                  <a:pt x="33" y="27"/>
                                </a:lnTo>
                                <a:lnTo>
                                  <a:pt x="40" y="23"/>
                                </a:lnTo>
                                <a:lnTo>
                                  <a:pt x="49" y="6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241280"/>
                            <a:ext cx="34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66">
                                <a:moveTo>
                                  <a:pt x="36" y="77"/>
                                </a:moveTo>
                                <a:lnTo>
                                  <a:pt x="33" y="71"/>
                                </a:lnTo>
                                <a:lnTo>
                                  <a:pt x="29" y="67"/>
                                </a:lnTo>
                                <a:lnTo>
                                  <a:pt x="25" y="61"/>
                                </a:lnTo>
                                <a:lnTo>
                                  <a:pt x="20" y="56"/>
                                </a:lnTo>
                                <a:lnTo>
                                  <a:pt x="15" y="48"/>
                                </a:lnTo>
                                <a:lnTo>
                                  <a:pt x="13" y="46"/>
                                </a:lnTo>
                                <a:lnTo>
                                  <a:pt x="14" y="38"/>
                                </a:lnTo>
                                <a:lnTo>
                                  <a:pt x="7" y="35"/>
                                </a:lnTo>
                                <a:lnTo>
                                  <a:pt x="6" y="19"/>
                                </a:lnTo>
                                <a:lnTo>
                                  <a:pt x="5" y="10"/>
                                </a:lnTo>
                                <a:lnTo>
                                  <a:pt x="7" y="6"/>
                                </a:lnTo>
                                <a:lnTo>
                                  <a:pt x="7" y="1"/>
                                </a:lnTo>
                                <a:lnTo>
                                  <a:pt x="4" y="0"/>
                                </a:lnTo>
                                <a:lnTo>
                                  <a:pt x="0" y="154"/>
                                </a:lnTo>
                                <a:lnTo>
                                  <a:pt x="6" y="159"/>
                                </a:lnTo>
                                <a:lnTo>
                                  <a:pt x="19" y="159"/>
                                </a:lnTo>
                                <a:lnTo>
                                  <a:pt x="22" y="163"/>
                                </a:lnTo>
                                <a:lnTo>
                                  <a:pt x="28" y="163"/>
                                </a:lnTo>
                                <a:lnTo>
                                  <a:pt x="28" y="165"/>
                                </a:lnTo>
                                <a:lnTo>
                                  <a:pt x="40" y="165"/>
                                </a:lnTo>
                                <a:lnTo>
                                  <a:pt x="40" y="163"/>
                                </a:lnTo>
                                <a:lnTo>
                                  <a:pt x="48" y="162"/>
                                </a:lnTo>
                                <a:lnTo>
                                  <a:pt x="55" y="97"/>
                                </a:lnTo>
                                <a:lnTo>
                                  <a:pt x="45" y="96"/>
                                </a:lnTo>
                                <a:lnTo>
                                  <a:pt x="43" y="91"/>
                                </a:lnTo>
                                <a:lnTo>
                                  <a:pt x="39" y="87"/>
                                </a:lnTo>
                                <a:lnTo>
                                  <a:pt x="3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84708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8">
                                <a:moveTo>
                                  <a:pt x="10" y="14"/>
                                </a:moveTo>
                                <a:lnTo>
                                  <a:pt x="5" y="10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  <a:lnTo>
                                  <a:pt x="1" y="33"/>
                                </a:lnTo>
                                <a:lnTo>
                                  <a:pt x="2" y="40"/>
                                </a:lnTo>
                                <a:lnTo>
                                  <a:pt x="9" y="40"/>
                                </a:lnTo>
                                <a:lnTo>
                                  <a:pt x="10" y="42"/>
                                </a:lnTo>
                                <a:lnTo>
                                  <a:pt x="14" y="42"/>
                                </a:lnTo>
                                <a:lnTo>
                                  <a:pt x="21" y="46"/>
                                </a:lnTo>
                                <a:lnTo>
                                  <a:pt x="32" y="48"/>
                                </a:lnTo>
                                <a:lnTo>
                                  <a:pt x="37" y="48"/>
                                </a:lnTo>
                                <a:lnTo>
                                  <a:pt x="40" y="46"/>
                                </a:lnTo>
                                <a:lnTo>
                                  <a:pt x="39" y="41"/>
                                </a:lnTo>
                                <a:lnTo>
                                  <a:pt x="34" y="30"/>
                                </a:lnTo>
                                <a:lnTo>
                                  <a:pt x="30" y="31"/>
                                </a:lnTo>
                                <a:lnTo>
                                  <a:pt x="29" y="27"/>
                                </a:lnTo>
                                <a:lnTo>
                                  <a:pt x="25" y="23"/>
                                </a:lnTo>
                                <a:lnTo>
                                  <a:pt x="13" y="16"/>
                                </a:lnTo>
                                <a:lnTo>
                                  <a:pt x="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460440"/>
                            <a:ext cx="324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78">
                                <a:moveTo>
                                  <a:pt x="3" y="478"/>
                                </a:moveTo>
                                <a:lnTo>
                                  <a:pt x="16" y="474"/>
                                </a:lnTo>
                                <a:lnTo>
                                  <a:pt x="11" y="32"/>
                                </a:lnTo>
                                <a:lnTo>
                                  <a:pt x="12" y="27"/>
                                </a:lnTo>
                                <a:lnTo>
                                  <a:pt x="17" y="29"/>
                                </a:lnTo>
                                <a:lnTo>
                                  <a:pt x="19" y="23"/>
                                </a:lnTo>
                                <a:lnTo>
                                  <a:pt x="29" y="22"/>
                                </a:lnTo>
                                <a:lnTo>
                                  <a:pt x="38" y="21"/>
                                </a:lnTo>
                                <a:lnTo>
                                  <a:pt x="38" y="16"/>
                                </a:lnTo>
                                <a:lnTo>
                                  <a:pt x="42" y="13"/>
                                </a:lnTo>
                                <a:lnTo>
                                  <a:pt x="51" y="10"/>
                                </a:lnTo>
                                <a:lnTo>
                                  <a:pt x="49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3"/>
                                </a:lnTo>
                                <a:lnTo>
                                  <a:pt x="34" y="4"/>
                                </a:lnTo>
                                <a:lnTo>
                                  <a:pt x="31" y="0"/>
                                </a:lnTo>
                                <a:lnTo>
                                  <a:pt x="26" y="1"/>
                                </a:lnTo>
                                <a:lnTo>
                                  <a:pt x="19" y="3"/>
                                </a:lnTo>
                                <a:lnTo>
                                  <a:pt x="17" y="15"/>
                                </a:lnTo>
                                <a:lnTo>
                                  <a:pt x="14" y="10"/>
                                </a:lnTo>
                                <a:lnTo>
                                  <a:pt x="11" y="10"/>
                                </a:lnTo>
                                <a:lnTo>
                                  <a:pt x="2" y="14"/>
                                </a:lnTo>
                                <a:lnTo>
                                  <a:pt x="0" y="18"/>
                                </a:lnTo>
                                <a:lnTo>
                                  <a:pt x="3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767880"/>
                            <a:ext cx="5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2">
                                <a:moveTo>
                                  <a:pt x="8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6"/>
                                </a:lnTo>
                                <a:lnTo>
                                  <a:pt x="0" y="12"/>
                                </a:lnTo>
                                <a:lnTo>
                                  <a:pt x="2" y="13"/>
                                </a:lnTo>
                                <a:lnTo>
                                  <a:pt x="2" y="19"/>
                                </a:lnTo>
                                <a:lnTo>
                                  <a:pt x="7" y="16"/>
                                </a:lnTo>
                                <a:lnTo>
                                  <a:pt x="10" y="2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459000"/>
                            <a:ext cx="45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00">
                                <a:moveTo>
                                  <a:pt x="29" y="512"/>
                                </a:moveTo>
                                <a:lnTo>
                                  <a:pt x="28" y="515"/>
                                </a:lnTo>
                                <a:lnTo>
                                  <a:pt x="29" y="536"/>
                                </a:lnTo>
                                <a:lnTo>
                                  <a:pt x="29" y="542"/>
                                </a:lnTo>
                                <a:lnTo>
                                  <a:pt x="24" y="540"/>
                                </a:lnTo>
                                <a:lnTo>
                                  <a:pt x="22" y="546"/>
                                </a:lnTo>
                                <a:lnTo>
                                  <a:pt x="18" y="548"/>
                                </a:lnTo>
                                <a:lnTo>
                                  <a:pt x="18" y="553"/>
                                </a:lnTo>
                                <a:lnTo>
                                  <a:pt x="21" y="552"/>
                                </a:lnTo>
                                <a:lnTo>
                                  <a:pt x="21" y="557"/>
                                </a:lnTo>
                                <a:lnTo>
                                  <a:pt x="26" y="557"/>
                                </a:lnTo>
                                <a:lnTo>
                                  <a:pt x="28" y="562"/>
                                </a:lnTo>
                                <a:lnTo>
                                  <a:pt x="31" y="561"/>
                                </a:lnTo>
                                <a:lnTo>
                                  <a:pt x="31" y="557"/>
                                </a:lnTo>
                                <a:lnTo>
                                  <a:pt x="34" y="554"/>
                                </a:lnTo>
                                <a:lnTo>
                                  <a:pt x="36" y="560"/>
                                </a:lnTo>
                                <a:lnTo>
                                  <a:pt x="41" y="561"/>
                                </a:lnTo>
                                <a:lnTo>
                                  <a:pt x="43" y="557"/>
                                </a:lnTo>
                                <a:lnTo>
                                  <a:pt x="42" y="563"/>
                                </a:lnTo>
                                <a:lnTo>
                                  <a:pt x="46" y="567"/>
                                </a:lnTo>
                                <a:lnTo>
                                  <a:pt x="46" y="573"/>
                                </a:lnTo>
                                <a:lnTo>
                                  <a:pt x="49" y="579"/>
                                </a:lnTo>
                                <a:lnTo>
                                  <a:pt x="53" y="578"/>
                                </a:lnTo>
                                <a:lnTo>
                                  <a:pt x="56" y="582"/>
                                </a:lnTo>
                                <a:lnTo>
                                  <a:pt x="61" y="582"/>
                                </a:lnTo>
                                <a:lnTo>
                                  <a:pt x="63" y="588"/>
                                </a:lnTo>
                                <a:lnTo>
                                  <a:pt x="67" y="593"/>
                                </a:lnTo>
                                <a:lnTo>
                                  <a:pt x="66" y="599"/>
                                </a:lnTo>
                                <a:lnTo>
                                  <a:pt x="73" y="597"/>
                                </a:lnTo>
                                <a:lnTo>
                                  <a:pt x="68" y="0"/>
                                </a:lnTo>
                                <a:lnTo>
                                  <a:pt x="68" y="5"/>
                                </a:lnTo>
                                <a:lnTo>
                                  <a:pt x="64" y="5"/>
                                </a:lnTo>
                                <a:lnTo>
                                  <a:pt x="63" y="14"/>
                                </a:lnTo>
                                <a:lnTo>
                                  <a:pt x="58" y="19"/>
                                </a:lnTo>
                                <a:lnTo>
                                  <a:pt x="51" y="22"/>
                                </a:lnTo>
                                <a:lnTo>
                                  <a:pt x="47" y="26"/>
                                </a:lnTo>
                                <a:lnTo>
                                  <a:pt x="46" y="14"/>
                                </a:lnTo>
                                <a:lnTo>
                                  <a:pt x="41" y="14"/>
                                </a:lnTo>
                                <a:lnTo>
                                  <a:pt x="40" y="20"/>
                                </a:lnTo>
                                <a:lnTo>
                                  <a:pt x="29" y="24"/>
                                </a:lnTo>
                                <a:lnTo>
                                  <a:pt x="28" y="49"/>
                                </a:lnTo>
                                <a:lnTo>
                                  <a:pt x="23" y="49"/>
                                </a:lnTo>
                                <a:lnTo>
                                  <a:pt x="24" y="26"/>
                                </a:lnTo>
                                <a:lnTo>
                                  <a:pt x="19" y="29"/>
                                </a:lnTo>
                                <a:lnTo>
                                  <a:pt x="11" y="34"/>
                                </a:lnTo>
                                <a:lnTo>
                                  <a:pt x="0" y="34"/>
                                </a:lnTo>
                                <a:lnTo>
                                  <a:pt x="5" y="477"/>
                                </a:lnTo>
                                <a:lnTo>
                                  <a:pt x="6" y="480"/>
                                </a:lnTo>
                                <a:lnTo>
                                  <a:pt x="11" y="484"/>
                                </a:lnTo>
                                <a:lnTo>
                                  <a:pt x="12" y="492"/>
                                </a:lnTo>
                                <a:lnTo>
                                  <a:pt x="9" y="500"/>
                                </a:lnTo>
                                <a:lnTo>
                                  <a:pt x="9" y="510"/>
                                </a:lnTo>
                                <a:lnTo>
                                  <a:pt x="10" y="523"/>
                                </a:lnTo>
                                <a:lnTo>
                                  <a:pt x="14" y="515"/>
                                </a:lnTo>
                                <a:lnTo>
                                  <a:pt x="23" y="514"/>
                                </a:lnTo>
                                <a:lnTo>
                                  <a:pt x="25" y="507"/>
                                </a:lnTo>
                                <a:lnTo>
                                  <a:pt x="29" y="505"/>
                                </a:lnTo>
                                <a:lnTo>
                                  <a:pt x="30" y="499"/>
                                </a:lnTo>
                                <a:lnTo>
                                  <a:pt x="33" y="508"/>
                                </a:lnTo>
                                <a:lnTo>
                                  <a:pt x="29" y="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453240"/>
                            <a:ext cx="439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91">
                                <a:moveTo>
                                  <a:pt x="11" y="376"/>
                                </a:moveTo>
                                <a:lnTo>
                                  <a:pt x="14" y="372"/>
                                </a:lnTo>
                                <a:lnTo>
                                  <a:pt x="20" y="372"/>
                                </a:lnTo>
                                <a:lnTo>
                                  <a:pt x="15" y="378"/>
                                </a:lnTo>
                                <a:lnTo>
                                  <a:pt x="4" y="381"/>
                                </a:lnTo>
                                <a:lnTo>
                                  <a:pt x="0" y="385"/>
                                </a:lnTo>
                                <a:lnTo>
                                  <a:pt x="3" y="391"/>
                                </a:lnTo>
                                <a:lnTo>
                                  <a:pt x="22" y="390"/>
                                </a:lnTo>
                                <a:lnTo>
                                  <a:pt x="27" y="383"/>
                                </a:lnTo>
                                <a:lnTo>
                                  <a:pt x="32" y="383"/>
                                </a:lnTo>
                                <a:lnTo>
                                  <a:pt x="41" y="373"/>
                                </a:lnTo>
                                <a:lnTo>
                                  <a:pt x="51" y="365"/>
                                </a:lnTo>
                                <a:lnTo>
                                  <a:pt x="57" y="363"/>
                                </a:lnTo>
                                <a:lnTo>
                                  <a:pt x="61" y="364"/>
                                </a:lnTo>
                                <a:lnTo>
                                  <a:pt x="69" y="367"/>
                                </a:lnTo>
                                <a:lnTo>
                                  <a:pt x="68" y="2"/>
                                </a:lnTo>
                                <a:lnTo>
                                  <a:pt x="57" y="0"/>
                                </a:lnTo>
                                <a:lnTo>
                                  <a:pt x="43" y="2"/>
                                </a:lnTo>
                                <a:lnTo>
                                  <a:pt x="18" y="2"/>
                                </a:lnTo>
                                <a:lnTo>
                                  <a:pt x="5" y="0"/>
                                </a:lnTo>
                                <a:lnTo>
                                  <a:pt x="3" y="343"/>
                                </a:lnTo>
                                <a:lnTo>
                                  <a:pt x="5" y="334"/>
                                </a:lnTo>
                                <a:lnTo>
                                  <a:pt x="14" y="334"/>
                                </a:lnTo>
                                <a:lnTo>
                                  <a:pt x="20" y="328"/>
                                </a:lnTo>
                                <a:lnTo>
                                  <a:pt x="25" y="324"/>
                                </a:lnTo>
                                <a:lnTo>
                                  <a:pt x="36" y="322"/>
                                </a:lnTo>
                                <a:lnTo>
                                  <a:pt x="45" y="328"/>
                                </a:lnTo>
                                <a:lnTo>
                                  <a:pt x="57" y="335"/>
                                </a:lnTo>
                                <a:lnTo>
                                  <a:pt x="55" y="337"/>
                                </a:lnTo>
                                <a:lnTo>
                                  <a:pt x="43" y="335"/>
                                </a:lnTo>
                                <a:lnTo>
                                  <a:pt x="31" y="330"/>
                                </a:lnTo>
                                <a:lnTo>
                                  <a:pt x="22" y="336"/>
                                </a:lnTo>
                                <a:lnTo>
                                  <a:pt x="13" y="339"/>
                                </a:lnTo>
                                <a:lnTo>
                                  <a:pt x="12" y="346"/>
                                </a:lnTo>
                                <a:lnTo>
                                  <a:pt x="16" y="349"/>
                                </a:lnTo>
                                <a:lnTo>
                                  <a:pt x="12" y="356"/>
                                </a:lnTo>
                                <a:lnTo>
                                  <a:pt x="4" y="364"/>
                                </a:lnTo>
                                <a:lnTo>
                                  <a:pt x="4" y="366"/>
                                </a:lnTo>
                                <a:lnTo>
                                  <a:pt x="1" y="374"/>
                                </a:lnTo>
                                <a:lnTo>
                                  <a:pt x="11" y="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54792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0">
                                <a:moveTo>
                                  <a:pt x="37" y="55"/>
                                </a:moveTo>
                                <a:lnTo>
                                  <a:pt x="43" y="59"/>
                                </a:lnTo>
                                <a:lnTo>
                                  <a:pt x="61" y="58"/>
                                </a:lnTo>
                                <a:lnTo>
                                  <a:pt x="45" y="1"/>
                                </a:lnTo>
                                <a:lnTo>
                                  <a:pt x="38" y="0"/>
                                </a:lnTo>
                                <a:lnTo>
                                  <a:pt x="23" y="10"/>
                                </a:lnTo>
                                <a:lnTo>
                                  <a:pt x="12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25"/>
                                </a:lnTo>
                                <a:lnTo>
                                  <a:pt x="9" y="28"/>
                                </a:lnTo>
                                <a:lnTo>
                                  <a:pt x="23" y="32"/>
                                </a:lnTo>
                                <a:lnTo>
                                  <a:pt x="36" y="31"/>
                                </a:lnTo>
                                <a:lnTo>
                                  <a:pt x="38" y="37"/>
                                </a:lnTo>
                                <a:lnTo>
                                  <a:pt x="31" y="38"/>
                                </a:lnTo>
                                <a:lnTo>
                                  <a:pt x="25" y="33"/>
                                </a:lnTo>
                                <a:lnTo>
                                  <a:pt x="24" y="40"/>
                                </a:lnTo>
                                <a:lnTo>
                                  <a:pt x="33" y="48"/>
                                </a:lnTo>
                                <a:lnTo>
                                  <a:pt x="3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0336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46">
                                <a:moveTo>
                                  <a:pt x="29" y="88"/>
                                </a:moveTo>
                                <a:lnTo>
                                  <a:pt x="22" y="93"/>
                                </a:lnTo>
                                <a:lnTo>
                                  <a:pt x="18" y="97"/>
                                </a:lnTo>
                                <a:lnTo>
                                  <a:pt x="21" y="102"/>
                                </a:lnTo>
                                <a:lnTo>
                                  <a:pt x="34" y="108"/>
                                </a:lnTo>
                                <a:lnTo>
                                  <a:pt x="39" y="112"/>
                                </a:lnTo>
                                <a:lnTo>
                                  <a:pt x="42" y="118"/>
                                </a:lnTo>
                                <a:lnTo>
                                  <a:pt x="47" y="121"/>
                                </a:lnTo>
                                <a:lnTo>
                                  <a:pt x="58" y="123"/>
                                </a:lnTo>
                                <a:lnTo>
                                  <a:pt x="67" y="117"/>
                                </a:lnTo>
                                <a:lnTo>
                                  <a:pt x="78" y="115"/>
                                </a:lnTo>
                                <a:lnTo>
                                  <a:pt x="81" y="108"/>
                                </a:lnTo>
                                <a:lnTo>
                                  <a:pt x="72" y="109"/>
                                </a:lnTo>
                                <a:lnTo>
                                  <a:pt x="70" y="103"/>
                                </a:lnTo>
                                <a:lnTo>
                                  <a:pt x="79" y="104"/>
                                </a:lnTo>
                                <a:lnTo>
                                  <a:pt x="90" y="123"/>
                                </a:lnTo>
                                <a:lnTo>
                                  <a:pt x="91" y="130"/>
                                </a:lnTo>
                                <a:lnTo>
                                  <a:pt x="88" y="137"/>
                                </a:lnTo>
                                <a:lnTo>
                                  <a:pt x="93" y="146"/>
                                </a:lnTo>
                                <a:lnTo>
                                  <a:pt x="99" y="0"/>
                                </a:lnTo>
                                <a:lnTo>
                                  <a:pt x="91" y="0"/>
                                </a:lnTo>
                                <a:lnTo>
                                  <a:pt x="81" y="2"/>
                                </a:lnTo>
                                <a:lnTo>
                                  <a:pt x="73" y="11"/>
                                </a:lnTo>
                                <a:lnTo>
                                  <a:pt x="69" y="14"/>
                                </a:lnTo>
                                <a:lnTo>
                                  <a:pt x="61" y="16"/>
                                </a:lnTo>
                                <a:lnTo>
                                  <a:pt x="58" y="12"/>
                                </a:lnTo>
                                <a:lnTo>
                                  <a:pt x="52" y="13"/>
                                </a:lnTo>
                                <a:lnTo>
                                  <a:pt x="48" y="11"/>
                                </a:lnTo>
                                <a:lnTo>
                                  <a:pt x="47" y="6"/>
                                </a:lnTo>
                                <a:lnTo>
                                  <a:pt x="37" y="12"/>
                                </a:lnTo>
                                <a:lnTo>
                                  <a:pt x="32" y="19"/>
                                </a:lnTo>
                                <a:lnTo>
                                  <a:pt x="29" y="23"/>
                                </a:lnTo>
                                <a:lnTo>
                                  <a:pt x="30" y="34"/>
                                </a:lnTo>
                                <a:lnTo>
                                  <a:pt x="19" y="34"/>
                                </a:lnTo>
                                <a:lnTo>
                                  <a:pt x="14" y="41"/>
                                </a:lnTo>
                                <a:lnTo>
                                  <a:pt x="9" y="49"/>
                                </a:lnTo>
                                <a:lnTo>
                                  <a:pt x="9" y="56"/>
                                </a:lnTo>
                                <a:lnTo>
                                  <a:pt x="0" y="59"/>
                                </a:lnTo>
                                <a:lnTo>
                                  <a:pt x="0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74"/>
                                </a:lnTo>
                                <a:lnTo>
                                  <a:pt x="12" y="74"/>
                                </a:lnTo>
                                <a:lnTo>
                                  <a:pt x="14" y="84"/>
                                </a:lnTo>
                                <a:lnTo>
                                  <a:pt x="20" y="82"/>
                                </a:lnTo>
                                <a:lnTo>
                                  <a:pt x="23" y="85"/>
                                </a:lnTo>
                                <a:lnTo>
                                  <a:pt x="36" y="86"/>
                                </a:lnTo>
                                <a:lnTo>
                                  <a:pt x="41" y="85"/>
                                </a:lnTo>
                                <a:lnTo>
                                  <a:pt x="46" y="82"/>
                                </a:lnTo>
                                <a:lnTo>
                                  <a:pt x="49" y="82"/>
                                </a:lnTo>
                                <a:lnTo>
                                  <a:pt x="54" y="85"/>
                                </a:lnTo>
                                <a:lnTo>
                                  <a:pt x="57" y="92"/>
                                </a:lnTo>
                                <a:lnTo>
                                  <a:pt x="55" y="95"/>
                                </a:lnTo>
                                <a:lnTo>
                                  <a:pt x="48" y="95"/>
                                </a:lnTo>
                                <a:lnTo>
                                  <a:pt x="36" y="91"/>
                                </a:lnTo>
                                <a:lnTo>
                                  <a:pt x="29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450720"/>
                            <a:ext cx="223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42">
                                <a:moveTo>
                                  <a:pt x="15" y="634"/>
                                </a:moveTo>
                                <a:lnTo>
                                  <a:pt x="14" y="640"/>
                                </a:lnTo>
                                <a:lnTo>
                                  <a:pt x="21" y="638"/>
                                </a:lnTo>
                                <a:lnTo>
                                  <a:pt x="32" y="641"/>
                                </a:lnTo>
                                <a:lnTo>
                                  <a:pt x="35" y="641"/>
                                </a:lnTo>
                                <a:lnTo>
                                  <a:pt x="34" y="37"/>
                                </a:lnTo>
                                <a:lnTo>
                                  <a:pt x="31" y="33"/>
                                </a:lnTo>
                                <a:lnTo>
                                  <a:pt x="32" y="23"/>
                                </a:lnTo>
                                <a:lnTo>
                                  <a:pt x="25" y="22"/>
                                </a:lnTo>
                                <a:lnTo>
                                  <a:pt x="23" y="15"/>
                                </a:lnTo>
                                <a:lnTo>
                                  <a:pt x="20" y="11"/>
                                </a:lnTo>
                                <a:lnTo>
                                  <a:pt x="13" y="5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  <a:lnTo>
                                  <a:pt x="2" y="13"/>
                                </a:lnTo>
                                <a:lnTo>
                                  <a:pt x="6" y="611"/>
                                </a:lnTo>
                                <a:lnTo>
                                  <a:pt x="12" y="606"/>
                                </a:lnTo>
                                <a:lnTo>
                                  <a:pt x="7" y="613"/>
                                </a:lnTo>
                                <a:lnTo>
                                  <a:pt x="7" y="616"/>
                                </a:lnTo>
                                <a:lnTo>
                                  <a:pt x="2" y="617"/>
                                </a:lnTo>
                                <a:lnTo>
                                  <a:pt x="2" y="625"/>
                                </a:lnTo>
                                <a:lnTo>
                                  <a:pt x="6" y="625"/>
                                </a:lnTo>
                                <a:lnTo>
                                  <a:pt x="7" y="618"/>
                                </a:lnTo>
                                <a:lnTo>
                                  <a:pt x="12" y="625"/>
                                </a:lnTo>
                                <a:lnTo>
                                  <a:pt x="9" y="626"/>
                                </a:lnTo>
                                <a:lnTo>
                                  <a:pt x="9" y="634"/>
                                </a:lnTo>
                                <a:lnTo>
                                  <a:pt x="15" y="6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469800"/>
                            <a:ext cx="4248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474">
                                <a:moveTo>
                                  <a:pt x="46" y="429"/>
                                </a:moveTo>
                                <a:lnTo>
                                  <a:pt x="49" y="434"/>
                                </a:lnTo>
                                <a:lnTo>
                                  <a:pt x="42" y="454"/>
                                </a:lnTo>
                                <a:lnTo>
                                  <a:pt x="49" y="453"/>
                                </a:lnTo>
                                <a:lnTo>
                                  <a:pt x="49" y="445"/>
                                </a:lnTo>
                                <a:lnTo>
                                  <a:pt x="56" y="442"/>
                                </a:lnTo>
                                <a:lnTo>
                                  <a:pt x="58" y="445"/>
                                </a:lnTo>
                                <a:lnTo>
                                  <a:pt x="63" y="450"/>
                                </a:lnTo>
                                <a:lnTo>
                                  <a:pt x="55" y="448"/>
                                </a:lnTo>
                                <a:lnTo>
                                  <a:pt x="57" y="452"/>
                                </a:lnTo>
                                <a:lnTo>
                                  <a:pt x="58" y="456"/>
                                </a:lnTo>
                                <a:lnTo>
                                  <a:pt x="56" y="454"/>
                                </a:lnTo>
                                <a:lnTo>
                                  <a:pt x="50" y="454"/>
                                </a:lnTo>
                                <a:lnTo>
                                  <a:pt x="50" y="460"/>
                                </a:lnTo>
                                <a:lnTo>
                                  <a:pt x="55" y="460"/>
                                </a:lnTo>
                                <a:lnTo>
                                  <a:pt x="59" y="462"/>
                                </a:lnTo>
                                <a:lnTo>
                                  <a:pt x="59" y="464"/>
                                </a:lnTo>
                                <a:lnTo>
                                  <a:pt x="63" y="455"/>
                                </a:lnTo>
                                <a:lnTo>
                                  <a:pt x="64" y="463"/>
                                </a:lnTo>
                                <a:lnTo>
                                  <a:pt x="57" y="469"/>
                                </a:lnTo>
                                <a:lnTo>
                                  <a:pt x="63" y="473"/>
                                </a:lnTo>
                                <a:lnTo>
                                  <a:pt x="68" y="462"/>
                                </a:lnTo>
                                <a:lnTo>
                                  <a:pt x="65" y="2"/>
                                </a:lnTo>
                                <a:lnTo>
                                  <a:pt x="58" y="4"/>
                                </a:lnTo>
                                <a:lnTo>
                                  <a:pt x="57" y="0"/>
                                </a:lnTo>
                                <a:lnTo>
                                  <a:pt x="54" y="0"/>
                                </a:lnTo>
                                <a:lnTo>
                                  <a:pt x="52" y="7"/>
                                </a:lnTo>
                                <a:lnTo>
                                  <a:pt x="43" y="6"/>
                                </a:lnTo>
                                <a:lnTo>
                                  <a:pt x="42" y="11"/>
                                </a:lnTo>
                                <a:lnTo>
                                  <a:pt x="38" y="16"/>
                                </a:lnTo>
                                <a:lnTo>
                                  <a:pt x="29" y="15"/>
                                </a:lnTo>
                                <a:lnTo>
                                  <a:pt x="24" y="5"/>
                                </a:lnTo>
                                <a:lnTo>
                                  <a:pt x="16" y="11"/>
                                </a:lnTo>
                                <a:lnTo>
                                  <a:pt x="16" y="4"/>
                                </a:lnTo>
                                <a:lnTo>
                                  <a:pt x="12" y="3"/>
                                </a:lnTo>
                                <a:lnTo>
                                  <a:pt x="11" y="12"/>
                                </a:lnTo>
                                <a:lnTo>
                                  <a:pt x="4" y="11"/>
                                </a:lnTo>
                                <a:lnTo>
                                  <a:pt x="0" y="372"/>
                                </a:lnTo>
                                <a:lnTo>
                                  <a:pt x="4" y="382"/>
                                </a:lnTo>
                                <a:lnTo>
                                  <a:pt x="11" y="392"/>
                                </a:lnTo>
                                <a:lnTo>
                                  <a:pt x="20" y="392"/>
                                </a:lnTo>
                                <a:lnTo>
                                  <a:pt x="25" y="399"/>
                                </a:lnTo>
                                <a:lnTo>
                                  <a:pt x="32" y="402"/>
                                </a:lnTo>
                                <a:lnTo>
                                  <a:pt x="30" y="408"/>
                                </a:lnTo>
                                <a:lnTo>
                                  <a:pt x="31" y="410"/>
                                </a:lnTo>
                                <a:lnTo>
                                  <a:pt x="36" y="418"/>
                                </a:lnTo>
                                <a:lnTo>
                                  <a:pt x="32" y="425"/>
                                </a:lnTo>
                                <a:lnTo>
                                  <a:pt x="39" y="425"/>
                                </a:lnTo>
                                <a:lnTo>
                                  <a:pt x="39" y="430"/>
                                </a:lnTo>
                                <a:lnTo>
                                  <a:pt x="46" y="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59832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">
                                <a:moveTo>
                                  <a:pt x="14" y="38"/>
                                </a:moveTo>
                                <a:lnTo>
                                  <a:pt x="11" y="33"/>
                                </a:lnTo>
                                <a:lnTo>
                                  <a:pt x="30" y="32"/>
                                </a:lnTo>
                                <a:lnTo>
                                  <a:pt x="40" y="29"/>
                                </a:lnTo>
                                <a:lnTo>
                                  <a:pt x="41" y="24"/>
                                </a:lnTo>
                                <a:lnTo>
                                  <a:pt x="43" y="20"/>
                                </a:lnTo>
                                <a:lnTo>
                                  <a:pt x="38" y="13"/>
                                </a:lnTo>
                                <a:lnTo>
                                  <a:pt x="25" y="10"/>
                                </a:lnTo>
                                <a:lnTo>
                                  <a:pt x="10" y="7"/>
                                </a:lnTo>
                                <a:lnTo>
                                  <a:pt x="8" y="0"/>
                                </a:lnTo>
                                <a:lnTo>
                                  <a:pt x="0" y="46"/>
                                </a:lnTo>
                                <a:lnTo>
                                  <a:pt x="11" y="42"/>
                                </a:lnTo>
                                <a:lnTo>
                                  <a:pt x="14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1261800"/>
                            <a:ext cx="1198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88">
                                <a:moveTo>
                                  <a:pt x="148" y="118"/>
                                </a:moveTo>
                                <a:lnTo>
                                  <a:pt x="154" y="118"/>
                                </a:lnTo>
                                <a:lnTo>
                                  <a:pt x="157" y="111"/>
                                </a:lnTo>
                                <a:lnTo>
                                  <a:pt x="157" y="106"/>
                                </a:lnTo>
                                <a:lnTo>
                                  <a:pt x="159" y="101"/>
                                </a:lnTo>
                                <a:lnTo>
                                  <a:pt x="157" y="99"/>
                                </a:lnTo>
                                <a:lnTo>
                                  <a:pt x="158" y="92"/>
                                </a:lnTo>
                                <a:lnTo>
                                  <a:pt x="159" y="87"/>
                                </a:lnTo>
                                <a:lnTo>
                                  <a:pt x="159" y="84"/>
                                </a:lnTo>
                                <a:lnTo>
                                  <a:pt x="162" y="76"/>
                                </a:lnTo>
                                <a:lnTo>
                                  <a:pt x="163" y="73"/>
                                </a:lnTo>
                                <a:lnTo>
                                  <a:pt x="157" y="73"/>
                                </a:lnTo>
                                <a:lnTo>
                                  <a:pt x="158" y="66"/>
                                </a:lnTo>
                                <a:lnTo>
                                  <a:pt x="163" y="70"/>
                                </a:lnTo>
                                <a:lnTo>
                                  <a:pt x="168" y="72"/>
                                </a:lnTo>
                                <a:lnTo>
                                  <a:pt x="169" y="69"/>
                                </a:lnTo>
                                <a:lnTo>
                                  <a:pt x="171" y="64"/>
                                </a:lnTo>
                                <a:lnTo>
                                  <a:pt x="173" y="58"/>
                                </a:lnTo>
                                <a:lnTo>
                                  <a:pt x="173" y="52"/>
                                </a:lnTo>
                                <a:lnTo>
                                  <a:pt x="175" y="47"/>
                                </a:lnTo>
                                <a:lnTo>
                                  <a:pt x="171" y="43"/>
                                </a:lnTo>
                                <a:lnTo>
                                  <a:pt x="171" y="42"/>
                                </a:lnTo>
                                <a:lnTo>
                                  <a:pt x="175" y="41"/>
                                </a:lnTo>
                                <a:lnTo>
                                  <a:pt x="175" y="32"/>
                                </a:lnTo>
                                <a:lnTo>
                                  <a:pt x="178" y="28"/>
                                </a:lnTo>
                                <a:lnTo>
                                  <a:pt x="182" y="23"/>
                                </a:lnTo>
                                <a:lnTo>
                                  <a:pt x="186" y="20"/>
                                </a:lnTo>
                                <a:lnTo>
                                  <a:pt x="189" y="16"/>
                                </a:lnTo>
                                <a:lnTo>
                                  <a:pt x="190" y="11"/>
                                </a:lnTo>
                                <a:lnTo>
                                  <a:pt x="189" y="4"/>
                                </a:lnTo>
                                <a:lnTo>
                                  <a:pt x="183" y="3"/>
                                </a:lnTo>
                                <a:lnTo>
                                  <a:pt x="180" y="2"/>
                                </a:lnTo>
                                <a:lnTo>
                                  <a:pt x="174" y="4"/>
                                </a:lnTo>
                                <a:lnTo>
                                  <a:pt x="171" y="2"/>
                                </a:lnTo>
                                <a:lnTo>
                                  <a:pt x="165" y="0"/>
                                </a:lnTo>
                                <a:lnTo>
                                  <a:pt x="160" y="2"/>
                                </a:lnTo>
                                <a:lnTo>
                                  <a:pt x="151" y="2"/>
                                </a:lnTo>
                                <a:lnTo>
                                  <a:pt x="146" y="4"/>
                                </a:lnTo>
                                <a:lnTo>
                                  <a:pt x="142" y="5"/>
                                </a:lnTo>
                                <a:lnTo>
                                  <a:pt x="132" y="5"/>
                                </a:lnTo>
                                <a:lnTo>
                                  <a:pt x="130" y="7"/>
                                </a:lnTo>
                                <a:lnTo>
                                  <a:pt x="124" y="6"/>
                                </a:lnTo>
                                <a:lnTo>
                                  <a:pt x="120" y="11"/>
                                </a:lnTo>
                                <a:lnTo>
                                  <a:pt x="114" y="14"/>
                                </a:lnTo>
                                <a:lnTo>
                                  <a:pt x="112" y="20"/>
                                </a:lnTo>
                                <a:lnTo>
                                  <a:pt x="111" y="21"/>
                                </a:lnTo>
                                <a:lnTo>
                                  <a:pt x="111" y="25"/>
                                </a:lnTo>
                                <a:lnTo>
                                  <a:pt x="113" y="27"/>
                                </a:lnTo>
                                <a:lnTo>
                                  <a:pt x="113" y="33"/>
                                </a:lnTo>
                                <a:lnTo>
                                  <a:pt x="111" y="32"/>
                                </a:lnTo>
                                <a:lnTo>
                                  <a:pt x="112" y="38"/>
                                </a:lnTo>
                                <a:lnTo>
                                  <a:pt x="108" y="39"/>
                                </a:lnTo>
                                <a:lnTo>
                                  <a:pt x="105" y="43"/>
                                </a:lnTo>
                                <a:lnTo>
                                  <a:pt x="104" y="47"/>
                                </a:lnTo>
                                <a:lnTo>
                                  <a:pt x="109" y="48"/>
                                </a:lnTo>
                                <a:lnTo>
                                  <a:pt x="108" y="51"/>
                                </a:lnTo>
                                <a:lnTo>
                                  <a:pt x="99" y="56"/>
                                </a:lnTo>
                                <a:lnTo>
                                  <a:pt x="92" y="59"/>
                                </a:lnTo>
                                <a:lnTo>
                                  <a:pt x="92" y="64"/>
                                </a:lnTo>
                                <a:lnTo>
                                  <a:pt x="96" y="65"/>
                                </a:lnTo>
                                <a:lnTo>
                                  <a:pt x="95" y="68"/>
                                </a:lnTo>
                                <a:lnTo>
                                  <a:pt x="90" y="68"/>
                                </a:lnTo>
                                <a:lnTo>
                                  <a:pt x="86" y="61"/>
                                </a:lnTo>
                                <a:lnTo>
                                  <a:pt x="84" y="64"/>
                                </a:lnTo>
                                <a:lnTo>
                                  <a:pt x="67" y="64"/>
                                </a:lnTo>
                                <a:lnTo>
                                  <a:pt x="64" y="70"/>
                                </a:lnTo>
                                <a:lnTo>
                                  <a:pt x="47" y="69"/>
                                </a:lnTo>
                                <a:lnTo>
                                  <a:pt x="43" y="73"/>
                                </a:lnTo>
                                <a:lnTo>
                                  <a:pt x="31" y="77"/>
                                </a:lnTo>
                                <a:lnTo>
                                  <a:pt x="24" y="76"/>
                                </a:lnTo>
                                <a:lnTo>
                                  <a:pt x="22" y="69"/>
                                </a:lnTo>
                                <a:lnTo>
                                  <a:pt x="16" y="66"/>
                                </a:lnTo>
                                <a:lnTo>
                                  <a:pt x="11" y="64"/>
                                </a:lnTo>
                                <a:lnTo>
                                  <a:pt x="6" y="64"/>
                                </a:lnTo>
                                <a:lnTo>
                                  <a:pt x="0" y="128"/>
                                </a:lnTo>
                                <a:lnTo>
                                  <a:pt x="5" y="126"/>
                                </a:lnTo>
                                <a:lnTo>
                                  <a:pt x="11" y="123"/>
                                </a:lnTo>
                                <a:lnTo>
                                  <a:pt x="13" y="121"/>
                                </a:lnTo>
                                <a:lnTo>
                                  <a:pt x="18" y="120"/>
                                </a:lnTo>
                                <a:lnTo>
                                  <a:pt x="18" y="117"/>
                                </a:lnTo>
                                <a:lnTo>
                                  <a:pt x="22" y="117"/>
                                </a:lnTo>
                                <a:lnTo>
                                  <a:pt x="27" y="120"/>
                                </a:lnTo>
                                <a:lnTo>
                                  <a:pt x="32" y="121"/>
                                </a:lnTo>
                                <a:lnTo>
                                  <a:pt x="37" y="121"/>
                                </a:lnTo>
                                <a:lnTo>
                                  <a:pt x="38" y="126"/>
                                </a:lnTo>
                                <a:lnTo>
                                  <a:pt x="43" y="126"/>
                                </a:lnTo>
                                <a:lnTo>
                                  <a:pt x="47" y="131"/>
                                </a:lnTo>
                                <a:lnTo>
                                  <a:pt x="55" y="136"/>
                                </a:lnTo>
                                <a:lnTo>
                                  <a:pt x="57" y="140"/>
                                </a:lnTo>
                                <a:lnTo>
                                  <a:pt x="61" y="142"/>
                                </a:lnTo>
                                <a:lnTo>
                                  <a:pt x="67" y="149"/>
                                </a:lnTo>
                                <a:lnTo>
                                  <a:pt x="72" y="151"/>
                                </a:lnTo>
                                <a:lnTo>
                                  <a:pt x="75" y="156"/>
                                </a:lnTo>
                                <a:lnTo>
                                  <a:pt x="82" y="159"/>
                                </a:lnTo>
                                <a:lnTo>
                                  <a:pt x="82" y="164"/>
                                </a:lnTo>
                                <a:lnTo>
                                  <a:pt x="96" y="168"/>
                                </a:lnTo>
                                <a:lnTo>
                                  <a:pt x="105" y="169"/>
                                </a:lnTo>
                                <a:lnTo>
                                  <a:pt x="112" y="168"/>
                                </a:lnTo>
                                <a:lnTo>
                                  <a:pt x="113" y="172"/>
                                </a:lnTo>
                                <a:lnTo>
                                  <a:pt x="118" y="174"/>
                                </a:lnTo>
                                <a:lnTo>
                                  <a:pt x="124" y="174"/>
                                </a:lnTo>
                                <a:lnTo>
                                  <a:pt x="129" y="178"/>
                                </a:lnTo>
                                <a:lnTo>
                                  <a:pt x="135" y="180"/>
                                </a:lnTo>
                                <a:lnTo>
                                  <a:pt x="139" y="182"/>
                                </a:lnTo>
                                <a:lnTo>
                                  <a:pt x="142" y="184"/>
                                </a:lnTo>
                                <a:lnTo>
                                  <a:pt x="148" y="183"/>
                                </a:lnTo>
                                <a:lnTo>
                                  <a:pt x="148" y="186"/>
                                </a:lnTo>
                                <a:lnTo>
                                  <a:pt x="160" y="186"/>
                                </a:lnTo>
                                <a:lnTo>
                                  <a:pt x="166" y="187"/>
                                </a:lnTo>
                                <a:lnTo>
                                  <a:pt x="163" y="129"/>
                                </a:lnTo>
                                <a:lnTo>
                                  <a:pt x="158" y="127"/>
                                </a:lnTo>
                                <a:lnTo>
                                  <a:pt x="154" y="128"/>
                                </a:lnTo>
                                <a:lnTo>
                                  <a:pt x="149" y="127"/>
                                </a:lnTo>
                                <a:lnTo>
                                  <a:pt x="146" y="122"/>
                                </a:lnTo>
                                <a:lnTo>
                                  <a:pt x="150" y="120"/>
                                </a:lnTo>
                                <a:lnTo>
                                  <a:pt x="148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335960"/>
                            <a:ext cx="648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46">
                                <a:moveTo>
                                  <a:pt x="92" y="15"/>
                                </a:moveTo>
                                <a:lnTo>
                                  <a:pt x="87" y="13"/>
                                </a:lnTo>
                                <a:lnTo>
                                  <a:pt x="83" y="11"/>
                                </a:lnTo>
                                <a:lnTo>
                                  <a:pt x="83" y="5"/>
                                </a:lnTo>
                                <a:lnTo>
                                  <a:pt x="78" y="4"/>
                                </a:lnTo>
                                <a:lnTo>
                                  <a:pt x="74" y="3"/>
                                </a:lnTo>
                                <a:lnTo>
                                  <a:pt x="67" y="0"/>
                                </a:lnTo>
                                <a:lnTo>
                                  <a:pt x="60" y="0"/>
                                </a:lnTo>
                                <a:lnTo>
                                  <a:pt x="58" y="2"/>
                                </a:lnTo>
                                <a:lnTo>
                                  <a:pt x="52" y="2"/>
                                </a:lnTo>
                                <a:lnTo>
                                  <a:pt x="48" y="0"/>
                                </a:lnTo>
                                <a:lnTo>
                                  <a:pt x="42" y="1"/>
                                </a:lnTo>
                                <a:lnTo>
                                  <a:pt x="37" y="2"/>
                                </a:lnTo>
                                <a:lnTo>
                                  <a:pt x="35" y="4"/>
                                </a:lnTo>
                                <a:lnTo>
                                  <a:pt x="23" y="3"/>
                                </a:lnTo>
                                <a:lnTo>
                                  <a:pt x="11" y="3"/>
                                </a:lnTo>
                                <a:lnTo>
                                  <a:pt x="8" y="2"/>
                                </a:lnTo>
                                <a:lnTo>
                                  <a:pt x="3" y="1"/>
                                </a:lnTo>
                                <a:lnTo>
                                  <a:pt x="0" y="5"/>
                                </a:lnTo>
                                <a:lnTo>
                                  <a:pt x="3" y="64"/>
                                </a:lnTo>
                                <a:lnTo>
                                  <a:pt x="4" y="61"/>
                                </a:lnTo>
                                <a:lnTo>
                                  <a:pt x="4" y="57"/>
                                </a:lnTo>
                                <a:lnTo>
                                  <a:pt x="8" y="57"/>
                                </a:lnTo>
                                <a:lnTo>
                                  <a:pt x="11" y="61"/>
                                </a:lnTo>
                                <a:lnTo>
                                  <a:pt x="15" y="64"/>
                                </a:lnTo>
                                <a:lnTo>
                                  <a:pt x="11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7"/>
                                </a:lnTo>
                                <a:lnTo>
                                  <a:pt x="10" y="70"/>
                                </a:lnTo>
                                <a:lnTo>
                                  <a:pt x="15" y="75"/>
                                </a:lnTo>
                                <a:lnTo>
                                  <a:pt x="20" y="79"/>
                                </a:lnTo>
                                <a:lnTo>
                                  <a:pt x="25" y="79"/>
                                </a:lnTo>
                                <a:lnTo>
                                  <a:pt x="30" y="87"/>
                                </a:lnTo>
                                <a:lnTo>
                                  <a:pt x="34" y="93"/>
                                </a:lnTo>
                                <a:lnTo>
                                  <a:pt x="35" y="96"/>
                                </a:lnTo>
                                <a:lnTo>
                                  <a:pt x="40" y="97"/>
                                </a:lnTo>
                                <a:lnTo>
                                  <a:pt x="44" y="101"/>
                                </a:lnTo>
                                <a:lnTo>
                                  <a:pt x="47" y="105"/>
                                </a:lnTo>
                                <a:lnTo>
                                  <a:pt x="46" y="113"/>
                                </a:lnTo>
                                <a:lnTo>
                                  <a:pt x="51" y="113"/>
                                </a:lnTo>
                                <a:lnTo>
                                  <a:pt x="54" y="114"/>
                                </a:lnTo>
                                <a:lnTo>
                                  <a:pt x="48" y="117"/>
                                </a:lnTo>
                                <a:lnTo>
                                  <a:pt x="47" y="120"/>
                                </a:lnTo>
                                <a:lnTo>
                                  <a:pt x="47" y="124"/>
                                </a:lnTo>
                                <a:lnTo>
                                  <a:pt x="49" y="129"/>
                                </a:lnTo>
                                <a:lnTo>
                                  <a:pt x="52" y="132"/>
                                </a:lnTo>
                                <a:lnTo>
                                  <a:pt x="59" y="133"/>
                                </a:lnTo>
                                <a:lnTo>
                                  <a:pt x="59" y="136"/>
                                </a:lnTo>
                                <a:lnTo>
                                  <a:pt x="64" y="137"/>
                                </a:lnTo>
                                <a:lnTo>
                                  <a:pt x="65" y="131"/>
                                </a:lnTo>
                                <a:lnTo>
                                  <a:pt x="62" y="127"/>
                                </a:lnTo>
                                <a:lnTo>
                                  <a:pt x="67" y="127"/>
                                </a:lnTo>
                                <a:lnTo>
                                  <a:pt x="68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8"/>
                                </a:lnTo>
                                <a:lnTo>
                                  <a:pt x="78" y="139"/>
                                </a:lnTo>
                                <a:lnTo>
                                  <a:pt x="78" y="141"/>
                                </a:lnTo>
                                <a:lnTo>
                                  <a:pt x="85" y="142"/>
                                </a:lnTo>
                                <a:lnTo>
                                  <a:pt x="86" y="146"/>
                                </a:lnTo>
                                <a:lnTo>
                                  <a:pt x="86" y="99"/>
                                </a:lnTo>
                                <a:lnTo>
                                  <a:pt x="93" y="94"/>
                                </a:lnTo>
                                <a:lnTo>
                                  <a:pt x="88" y="90"/>
                                </a:lnTo>
                                <a:lnTo>
                                  <a:pt x="92" y="87"/>
                                </a:lnTo>
                                <a:lnTo>
                                  <a:pt x="93" y="83"/>
                                </a:lnTo>
                                <a:lnTo>
                                  <a:pt x="96" y="83"/>
                                </a:lnTo>
                                <a:lnTo>
                                  <a:pt x="96" y="78"/>
                                </a:lnTo>
                                <a:lnTo>
                                  <a:pt x="92" y="75"/>
                                </a:lnTo>
                                <a:lnTo>
                                  <a:pt x="92" y="72"/>
                                </a:lnTo>
                                <a:lnTo>
                                  <a:pt x="96" y="73"/>
                                </a:lnTo>
                                <a:lnTo>
                                  <a:pt x="96" y="68"/>
                                </a:lnTo>
                                <a:lnTo>
                                  <a:pt x="94" y="66"/>
                                </a:lnTo>
                                <a:lnTo>
                                  <a:pt x="94" y="50"/>
                                </a:lnTo>
                                <a:lnTo>
                                  <a:pt x="99" y="43"/>
                                </a:lnTo>
                                <a:lnTo>
                                  <a:pt x="100" y="38"/>
                                </a:lnTo>
                                <a:lnTo>
                                  <a:pt x="102" y="36"/>
                                </a:lnTo>
                                <a:lnTo>
                                  <a:pt x="100" y="29"/>
                                </a:lnTo>
                                <a:lnTo>
                                  <a:pt x="97" y="25"/>
                                </a:lnTo>
                                <a:lnTo>
                                  <a:pt x="103" y="24"/>
                                </a:lnTo>
                                <a:lnTo>
                                  <a:pt x="102" y="20"/>
                                </a:lnTo>
                                <a:lnTo>
                                  <a:pt x="97" y="16"/>
                                </a:lnTo>
                                <a:lnTo>
                                  <a:pt x="9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468000"/>
                            <a:ext cx="565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38">
                                <a:moveTo>
                                  <a:pt x="66" y="59"/>
                                </a:moveTo>
                                <a:lnTo>
                                  <a:pt x="72" y="51"/>
                                </a:lnTo>
                                <a:lnTo>
                                  <a:pt x="77" y="57"/>
                                </a:lnTo>
                                <a:lnTo>
                                  <a:pt x="82" y="50"/>
                                </a:lnTo>
                                <a:lnTo>
                                  <a:pt x="87" y="51"/>
                                </a:lnTo>
                                <a:lnTo>
                                  <a:pt x="90" y="45"/>
                                </a:lnTo>
                                <a:lnTo>
                                  <a:pt x="82" y="37"/>
                                </a:lnTo>
                                <a:lnTo>
                                  <a:pt x="90" y="33"/>
                                </a:lnTo>
                                <a:lnTo>
                                  <a:pt x="87" y="27"/>
                                </a:lnTo>
                                <a:lnTo>
                                  <a:pt x="83" y="23"/>
                                </a:lnTo>
                                <a:lnTo>
                                  <a:pt x="78" y="24"/>
                                </a:lnTo>
                                <a:lnTo>
                                  <a:pt x="72" y="28"/>
                                </a:lnTo>
                                <a:lnTo>
                                  <a:pt x="70" y="16"/>
                                </a:lnTo>
                                <a:lnTo>
                                  <a:pt x="65" y="19"/>
                                </a:lnTo>
                                <a:lnTo>
                                  <a:pt x="61" y="7"/>
                                </a:lnTo>
                                <a:lnTo>
                                  <a:pt x="40" y="8"/>
                                </a:lnTo>
                                <a:lnTo>
                                  <a:pt x="28" y="3"/>
                                </a:lnTo>
                                <a:lnTo>
                                  <a:pt x="22" y="3"/>
                                </a:lnTo>
                                <a:lnTo>
                                  <a:pt x="19" y="4"/>
                                </a:lnTo>
                                <a:lnTo>
                                  <a:pt x="11" y="3"/>
                                </a:lnTo>
                                <a:lnTo>
                                  <a:pt x="7" y="7"/>
                                </a:lnTo>
                                <a:lnTo>
                                  <a:pt x="3" y="0"/>
                                </a:lnTo>
                                <a:lnTo>
                                  <a:pt x="2" y="13"/>
                                </a:lnTo>
                                <a:lnTo>
                                  <a:pt x="1" y="24"/>
                                </a:lnTo>
                                <a:lnTo>
                                  <a:pt x="6" y="31"/>
                                </a:lnTo>
                                <a:lnTo>
                                  <a:pt x="12" y="28"/>
                                </a:lnTo>
                                <a:lnTo>
                                  <a:pt x="16" y="31"/>
                                </a:lnTo>
                                <a:lnTo>
                                  <a:pt x="14" y="37"/>
                                </a:lnTo>
                                <a:lnTo>
                                  <a:pt x="10" y="38"/>
                                </a:lnTo>
                                <a:lnTo>
                                  <a:pt x="5" y="42"/>
                                </a:lnTo>
                                <a:lnTo>
                                  <a:pt x="0" y="45"/>
                                </a:lnTo>
                                <a:lnTo>
                                  <a:pt x="4" y="126"/>
                                </a:lnTo>
                                <a:lnTo>
                                  <a:pt x="7" y="133"/>
                                </a:lnTo>
                                <a:lnTo>
                                  <a:pt x="14" y="132"/>
                                </a:lnTo>
                                <a:lnTo>
                                  <a:pt x="20" y="136"/>
                                </a:lnTo>
                                <a:lnTo>
                                  <a:pt x="22" y="129"/>
                                </a:lnTo>
                                <a:lnTo>
                                  <a:pt x="27" y="131"/>
                                </a:lnTo>
                                <a:lnTo>
                                  <a:pt x="33" y="132"/>
                                </a:lnTo>
                                <a:lnTo>
                                  <a:pt x="36" y="123"/>
                                </a:lnTo>
                                <a:lnTo>
                                  <a:pt x="45" y="130"/>
                                </a:lnTo>
                                <a:lnTo>
                                  <a:pt x="51" y="138"/>
                                </a:lnTo>
                                <a:lnTo>
                                  <a:pt x="51" y="126"/>
                                </a:lnTo>
                                <a:lnTo>
                                  <a:pt x="64" y="121"/>
                                </a:lnTo>
                                <a:lnTo>
                                  <a:pt x="69" y="119"/>
                                </a:lnTo>
                                <a:lnTo>
                                  <a:pt x="70" y="112"/>
                                </a:lnTo>
                                <a:lnTo>
                                  <a:pt x="82" y="108"/>
                                </a:lnTo>
                                <a:lnTo>
                                  <a:pt x="83" y="106"/>
                                </a:lnTo>
                                <a:lnTo>
                                  <a:pt x="87" y="104"/>
                                </a:lnTo>
                                <a:lnTo>
                                  <a:pt x="88" y="97"/>
                                </a:lnTo>
                                <a:lnTo>
                                  <a:pt x="88" y="85"/>
                                </a:lnTo>
                                <a:lnTo>
                                  <a:pt x="78" y="79"/>
                                </a:lnTo>
                                <a:lnTo>
                                  <a:pt x="73" y="70"/>
                                </a:lnTo>
                                <a:lnTo>
                                  <a:pt x="6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1395720"/>
                            <a:ext cx="45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90">
                                <a:moveTo>
                                  <a:pt x="70" y="90"/>
                                </a:moveTo>
                                <a:lnTo>
                                  <a:pt x="73" y="69"/>
                                </a:lnTo>
                                <a:lnTo>
                                  <a:pt x="73" y="67"/>
                                </a:lnTo>
                                <a:lnTo>
                                  <a:pt x="70" y="48"/>
                                </a:lnTo>
                                <a:lnTo>
                                  <a:pt x="67" y="56"/>
                                </a:lnTo>
                                <a:lnTo>
                                  <a:pt x="58" y="55"/>
                                </a:lnTo>
                                <a:lnTo>
                                  <a:pt x="52" y="55"/>
                                </a:lnTo>
                                <a:lnTo>
                                  <a:pt x="50" y="50"/>
                                </a:lnTo>
                                <a:lnTo>
                                  <a:pt x="48" y="51"/>
                                </a:lnTo>
                                <a:lnTo>
                                  <a:pt x="41" y="51"/>
                                </a:lnTo>
                                <a:lnTo>
                                  <a:pt x="36" y="47"/>
                                </a:lnTo>
                                <a:lnTo>
                                  <a:pt x="31" y="43"/>
                                </a:lnTo>
                                <a:lnTo>
                                  <a:pt x="31" y="38"/>
                                </a:lnTo>
                                <a:lnTo>
                                  <a:pt x="26" y="37"/>
                                </a:lnTo>
                                <a:lnTo>
                                  <a:pt x="22" y="35"/>
                                </a:lnTo>
                                <a:lnTo>
                                  <a:pt x="21" y="31"/>
                                </a:lnTo>
                                <a:lnTo>
                                  <a:pt x="19" y="29"/>
                                </a:lnTo>
                                <a:lnTo>
                                  <a:pt x="14" y="25"/>
                                </a:lnTo>
                                <a:lnTo>
                                  <a:pt x="10" y="20"/>
                                </a:lnTo>
                                <a:lnTo>
                                  <a:pt x="6" y="11"/>
                                </a:lnTo>
                                <a:lnTo>
                                  <a:pt x="3" y="7"/>
                                </a:lnTo>
                                <a:lnTo>
                                  <a:pt x="1" y="3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4" y="48"/>
                                </a:lnTo>
                                <a:lnTo>
                                  <a:pt x="8" y="54"/>
                                </a:lnTo>
                                <a:lnTo>
                                  <a:pt x="5" y="60"/>
                                </a:lnTo>
                                <a:lnTo>
                                  <a:pt x="12" y="64"/>
                                </a:lnTo>
                                <a:lnTo>
                                  <a:pt x="11" y="59"/>
                                </a:lnTo>
                                <a:lnTo>
                                  <a:pt x="15" y="59"/>
                                </a:lnTo>
                                <a:lnTo>
                                  <a:pt x="18" y="61"/>
                                </a:lnTo>
                                <a:lnTo>
                                  <a:pt x="18" y="67"/>
                                </a:lnTo>
                                <a:lnTo>
                                  <a:pt x="29" y="67"/>
                                </a:lnTo>
                                <a:lnTo>
                                  <a:pt x="32" y="68"/>
                                </a:lnTo>
                                <a:lnTo>
                                  <a:pt x="39" y="68"/>
                                </a:lnTo>
                                <a:lnTo>
                                  <a:pt x="45" y="69"/>
                                </a:lnTo>
                                <a:lnTo>
                                  <a:pt x="49" y="70"/>
                                </a:lnTo>
                                <a:lnTo>
                                  <a:pt x="51" y="78"/>
                                </a:lnTo>
                                <a:lnTo>
                                  <a:pt x="59" y="80"/>
                                </a:lnTo>
                                <a:lnTo>
                                  <a:pt x="64" y="84"/>
                                </a:lnTo>
                                <a:lnTo>
                                  <a:pt x="64" y="90"/>
                                </a:lnTo>
                                <a:lnTo>
                                  <a:pt x="7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742320"/>
                            <a:ext cx="2304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68">
                                <a:moveTo>
                                  <a:pt x="20" y="498"/>
                                </a:moveTo>
                                <a:lnTo>
                                  <a:pt x="22" y="489"/>
                                </a:lnTo>
                                <a:lnTo>
                                  <a:pt x="22" y="477"/>
                                </a:lnTo>
                                <a:lnTo>
                                  <a:pt x="21" y="471"/>
                                </a:lnTo>
                                <a:lnTo>
                                  <a:pt x="20" y="469"/>
                                </a:lnTo>
                                <a:lnTo>
                                  <a:pt x="19" y="462"/>
                                </a:lnTo>
                                <a:lnTo>
                                  <a:pt x="20" y="455"/>
                                </a:lnTo>
                                <a:lnTo>
                                  <a:pt x="25" y="455"/>
                                </a:lnTo>
                                <a:lnTo>
                                  <a:pt x="28" y="464"/>
                                </a:lnTo>
                                <a:lnTo>
                                  <a:pt x="24" y="468"/>
                                </a:lnTo>
                                <a:lnTo>
                                  <a:pt x="24" y="480"/>
                                </a:lnTo>
                                <a:lnTo>
                                  <a:pt x="30" y="480"/>
                                </a:lnTo>
                                <a:lnTo>
                                  <a:pt x="31" y="484"/>
                                </a:lnTo>
                                <a:lnTo>
                                  <a:pt x="33" y="489"/>
                                </a:lnTo>
                                <a:lnTo>
                                  <a:pt x="34" y="495"/>
                                </a:lnTo>
                                <a:lnTo>
                                  <a:pt x="33" y="0"/>
                                </a:lnTo>
                                <a:lnTo>
                                  <a:pt x="33" y="2"/>
                                </a:lnTo>
                                <a:lnTo>
                                  <a:pt x="16" y="2"/>
                                </a:lnTo>
                                <a:lnTo>
                                  <a:pt x="10" y="13"/>
                                </a:lnTo>
                                <a:lnTo>
                                  <a:pt x="0" y="17"/>
                                </a:lnTo>
                                <a:lnTo>
                                  <a:pt x="4" y="568"/>
                                </a:lnTo>
                                <a:lnTo>
                                  <a:pt x="18" y="566"/>
                                </a:lnTo>
                                <a:lnTo>
                                  <a:pt x="21" y="564"/>
                                </a:lnTo>
                                <a:lnTo>
                                  <a:pt x="22" y="558"/>
                                </a:lnTo>
                                <a:lnTo>
                                  <a:pt x="18" y="558"/>
                                </a:lnTo>
                                <a:lnTo>
                                  <a:pt x="19" y="552"/>
                                </a:lnTo>
                                <a:lnTo>
                                  <a:pt x="28" y="553"/>
                                </a:lnTo>
                                <a:lnTo>
                                  <a:pt x="31" y="549"/>
                                </a:lnTo>
                                <a:lnTo>
                                  <a:pt x="32" y="545"/>
                                </a:lnTo>
                                <a:lnTo>
                                  <a:pt x="37" y="542"/>
                                </a:lnTo>
                                <a:lnTo>
                                  <a:pt x="37" y="538"/>
                                </a:lnTo>
                                <a:lnTo>
                                  <a:pt x="32" y="537"/>
                                </a:lnTo>
                                <a:lnTo>
                                  <a:pt x="31" y="537"/>
                                </a:lnTo>
                                <a:lnTo>
                                  <a:pt x="22" y="536"/>
                                </a:lnTo>
                                <a:lnTo>
                                  <a:pt x="27" y="533"/>
                                </a:lnTo>
                                <a:lnTo>
                                  <a:pt x="32" y="531"/>
                                </a:lnTo>
                                <a:lnTo>
                                  <a:pt x="28" y="515"/>
                                </a:lnTo>
                                <a:lnTo>
                                  <a:pt x="25" y="510"/>
                                </a:lnTo>
                                <a:lnTo>
                                  <a:pt x="25" y="507"/>
                                </a:lnTo>
                                <a:lnTo>
                                  <a:pt x="19" y="505"/>
                                </a:lnTo>
                                <a:lnTo>
                                  <a:pt x="23" y="502"/>
                                </a:lnTo>
                                <a:lnTo>
                                  <a:pt x="20" y="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620280"/>
                            <a:ext cx="6660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13">
                                <a:moveTo>
                                  <a:pt x="75" y="671"/>
                                </a:moveTo>
                                <a:lnTo>
                                  <a:pt x="72" y="669"/>
                                </a:lnTo>
                                <a:lnTo>
                                  <a:pt x="73" y="663"/>
                                </a:lnTo>
                                <a:lnTo>
                                  <a:pt x="85" y="663"/>
                                </a:lnTo>
                                <a:lnTo>
                                  <a:pt x="90" y="658"/>
                                </a:lnTo>
                                <a:lnTo>
                                  <a:pt x="94" y="652"/>
                                </a:lnTo>
                                <a:lnTo>
                                  <a:pt x="97" y="648"/>
                                </a:lnTo>
                                <a:lnTo>
                                  <a:pt x="99" y="633"/>
                                </a:lnTo>
                                <a:lnTo>
                                  <a:pt x="94" y="626"/>
                                </a:lnTo>
                                <a:lnTo>
                                  <a:pt x="101" y="623"/>
                                </a:lnTo>
                                <a:lnTo>
                                  <a:pt x="105" y="617"/>
                                </a:lnTo>
                                <a:lnTo>
                                  <a:pt x="103" y="5"/>
                                </a:lnTo>
                                <a:lnTo>
                                  <a:pt x="101" y="11"/>
                                </a:lnTo>
                                <a:lnTo>
                                  <a:pt x="95" y="13"/>
                                </a:lnTo>
                                <a:lnTo>
                                  <a:pt x="87" y="13"/>
                                </a:lnTo>
                                <a:lnTo>
                                  <a:pt x="86" y="18"/>
                                </a:lnTo>
                                <a:lnTo>
                                  <a:pt x="79" y="16"/>
                                </a:lnTo>
                                <a:lnTo>
                                  <a:pt x="76" y="12"/>
                                </a:lnTo>
                                <a:lnTo>
                                  <a:pt x="70" y="12"/>
                                </a:lnTo>
                                <a:lnTo>
                                  <a:pt x="65" y="14"/>
                                </a:lnTo>
                                <a:lnTo>
                                  <a:pt x="60" y="13"/>
                                </a:lnTo>
                                <a:lnTo>
                                  <a:pt x="57" y="10"/>
                                </a:lnTo>
                                <a:lnTo>
                                  <a:pt x="50" y="11"/>
                                </a:lnTo>
                                <a:lnTo>
                                  <a:pt x="38" y="4"/>
                                </a:lnTo>
                                <a:lnTo>
                                  <a:pt x="25" y="4"/>
                                </a:lnTo>
                                <a:lnTo>
                                  <a:pt x="24" y="9"/>
                                </a:lnTo>
                                <a:lnTo>
                                  <a:pt x="21" y="7"/>
                                </a:lnTo>
                                <a:lnTo>
                                  <a:pt x="20" y="0"/>
                                </a:lnTo>
                                <a:lnTo>
                                  <a:pt x="12" y="2"/>
                                </a:lnTo>
                                <a:lnTo>
                                  <a:pt x="13" y="6"/>
                                </a:lnTo>
                                <a:lnTo>
                                  <a:pt x="15" y="9"/>
                                </a:lnTo>
                                <a:lnTo>
                                  <a:pt x="11" y="12"/>
                                </a:lnTo>
                                <a:lnTo>
                                  <a:pt x="13" y="24"/>
                                </a:lnTo>
                                <a:lnTo>
                                  <a:pt x="14" y="34"/>
                                </a:lnTo>
                                <a:lnTo>
                                  <a:pt x="22" y="34"/>
                                </a:lnTo>
                                <a:lnTo>
                                  <a:pt x="21" y="40"/>
                                </a:lnTo>
                                <a:lnTo>
                                  <a:pt x="21" y="45"/>
                                </a:lnTo>
                                <a:lnTo>
                                  <a:pt x="20" y="52"/>
                                </a:lnTo>
                                <a:lnTo>
                                  <a:pt x="11" y="57"/>
                                </a:lnTo>
                                <a:lnTo>
                                  <a:pt x="12" y="63"/>
                                </a:lnTo>
                                <a:lnTo>
                                  <a:pt x="19" y="63"/>
                                </a:lnTo>
                                <a:lnTo>
                                  <a:pt x="21" y="72"/>
                                </a:lnTo>
                                <a:lnTo>
                                  <a:pt x="22" y="79"/>
                                </a:lnTo>
                                <a:lnTo>
                                  <a:pt x="25" y="84"/>
                                </a:lnTo>
                                <a:lnTo>
                                  <a:pt x="28" y="91"/>
                                </a:lnTo>
                                <a:lnTo>
                                  <a:pt x="25" y="94"/>
                                </a:lnTo>
                                <a:lnTo>
                                  <a:pt x="19" y="95"/>
                                </a:lnTo>
                                <a:lnTo>
                                  <a:pt x="18" y="106"/>
                                </a:lnTo>
                                <a:lnTo>
                                  <a:pt x="10" y="117"/>
                                </a:lnTo>
                                <a:lnTo>
                                  <a:pt x="5" y="120"/>
                                </a:lnTo>
                                <a:lnTo>
                                  <a:pt x="5" y="126"/>
                                </a:lnTo>
                                <a:lnTo>
                                  <a:pt x="2" y="127"/>
                                </a:lnTo>
                                <a:lnTo>
                                  <a:pt x="0" y="131"/>
                                </a:lnTo>
                                <a:lnTo>
                                  <a:pt x="6" y="131"/>
                                </a:lnTo>
                                <a:lnTo>
                                  <a:pt x="10" y="132"/>
                                </a:lnTo>
                                <a:lnTo>
                                  <a:pt x="12" y="137"/>
                                </a:lnTo>
                                <a:lnTo>
                                  <a:pt x="19" y="140"/>
                                </a:lnTo>
                                <a:lnTo>
                                  <a:pt x="25" y="141"/>
                                </a:lnTo>
                                <a:lnTo>
                                  <a:pt x="29" y="145"/>
                                </a:lnTo>
                                <a:lnTo>
                                  <a:pt x="33" y="149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5" y="172"/>
                                </a:lnTo>
                                <a:lnTo>
                                  <a:pt x="47" y="187"/>
                                </a:lnTo>
                                <a:lnTo>
                                  <a:pt x="47" y="202"/>
                                </a:lnTo>
                                <a:lnTo>
                                  <a:pt x="60" y="203"/>
                                </a:lnTo>
                                <a:lnTo>
                                  <a:pt x="61" y="698"/>
                                </a:lnTo>
                                <a:lnTo>
                                  <a:pt x="56" y="711"/>
                                </a:lnTo>
                                <a:lnTo>
                                  <a:pt x="61" y="713"/>
                                </a:lnTo>
                                <a:lnTo>
                                  <a:pt x="60" y="708"/>
                                </a:lnTo>
                                <a:lnTo>
                                  <a:pt x="65" y="701"/>
                                </a:lnTo>
                                <a:lnTo>
                                  <a:pt x="68" y="696"/>
                                </a:lnTo>
                                <a:lnTo>
                                  <a:pt x="70" y="692"/>
                                </a:lnTo>
                                <a:lnTo>
                                  <a:pt x="75" y="684"/>
                                </a:lnTo>
                                <a:lnTo>
                                  <a:pt x="76" y="678"/>
                                </a:lnTo>
                                <a:lnTo>
                                  <a:pt x="75" y="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663120"/>
                            <a:ext cx="997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363">
                                <a:moveTo>
                                  <a:pt x="51" y="326"/>
                                </a:moveTo>
                                <a:lnTo>
                                  <a:pt x="49" y="319"/>
                                </a:lnTo>
                                <a:lnTo>
                                  <a:pt x="56" y="315"/>
                                </a:lnTo>
                                <a:lnTo>
                                  <a:pt x="61" y="307"/>
                                </a:lnTo>
                                <a:lnTo>
                                  <a:pt x="64" y="304"/>
                                </a:lnTo>
                                <a:lnTo>
                                  <a:pt x="74" y="306"/>
                                </a:lnTo>
                                <a:lnTo>
                                  <a:pt x="75" y="304"/>
                                </a:lnTo>
                                <a:lnTo>
                                  <a:pt x="87" y="303"/>
                                </a:lnTo>
                                <a:lnTo>
                                  <a:pt x="100" y="303"/>
                                </a:lnTo>
                                <a:lnTo>
                                  <a:pt x="114" y="302"/>
                                </a:lnTo>
                                <a:lnTo>
                                  <a:pt x="124" y="303"/>
                                </a:lnTo>
                                <a:lnTo>
                                  <a:pt x="146" y="303"/>
                                </a:lnTo>
                                <a:lnTo>
                                  <a:pt x="157" y="301"/>
                                </a:lnTo>
                                <a:lnTo>
                                  <a:pt x="147" y="63"/>
                                </a:lnTo>
                                <a:lnTo>
                                  <a:pt x="142" y="66"/>
                                </a:lnTo>
                                <a:lnTo>
                                  <a:pt x="141" y="61"/>
                                </a:lnTo>
                                <a:lnTo>
                                  <a:pt x="145" y="57"/>
                                </a:lnTo>
                                <a:lnTo>
                                  <a:pt x="140" y="53"/>
                                </a:lnTo>
                                <a:lnTo>
                                  <a:pt x="137" y="50"/>
                                </a:lnTo>
                                <a:lnTo>
                                  <a:pt x="132" y="42"/>
                                </a:lnTo>
                                <a:lnTo>
                                  <a:pt x="126" y="31"/>
                                </a:lnTo>
                                <a:lnTo>
                                  <a:pt x="119" y="23"/>
                                </a:lnTo>
                                <a:lnTo>
                                  <a:pt x="111" y="15"/>
                                </a:lnTo>
                                <a:lnTo>
                                  <a:pt x="111" y="5"/>
                                </a:lnTo>
                                <a:lnTo>
                                  <a:pt x="104" y="0"/>
                                </a:lnTo>
                                <a:lnTo>
                                  <a:pt x="96" y="15"/>
                                </a:lnTo>
                                <a:lnTo>
                                  <a:pt x="91" y="22"/>
                                </a:lnTo>
                                <a:lnTo>
                                  <a:pt x="88" y="24"/>
                                </a:lnTo>
                                <a:lnTo>
                                  <a:pt x="88" y="35"/>
                                </a:lnTo>
                                <a:lnTo>
                                  <a:pt x="84" y="38"/>
                                </a:lnTo>
                                <a:lnTo>
                                  <a:pt x="85" y="45"/>
                                </a:lnTo>
                                <a:lnTo>
                                  <a:pt x="79" y="47"/>
                                </a:lnTo>
                                <a:lnTo>
                                  <a:pt x="77" y="61"/>
                                </a:lnTo>
                                <a:lnTo>
                                  <a:pt x="74" y="56"/>
                                </a:lnTo>
                                <a:lnTo>
                                  <a:pt x="69" y="52"/>
                                </a:lnTo>
                                <a:lnTo>
                                  <a:pt x="63" y="59"/>
                                </a:lnTo>
                                <a:lnTo>
                                  <a:pt x="58" y="64"/>
                                </a:lnTo>
                                <a:lnTo>
                                  <a:pt x="55" y="67"/>
                                </a:lnTo>
                                <a:lnTo>
                                  <a:pt x="45" y="69"/>
                                </a:lnTo>
                                <a:lnTo>
                                  <a:pt x="42" y="66"/>
                                </a:lnTo>
                                <a:lnTo>
                                  <a:pt x="37" y="67"/>
                                </a:lnTo>
                                <a:lnTo>
                                  <a:pt x="37" y="61"/>
                                </a:lnTo>
                                <a:lnTo>
                                  <a:pt x="28" y="60"/>
                                </a:lnTo>
                                <a:lnTo>
                                  <a:pt x="25" y="52"/>
                                </a:lnTo>
                                <a:lnTo>
                                  <a:pt x="19" y="50"/>
                                </a:lnTo>
                                <a:lnTo>
                                  <a:pt x="13" y="50"/>
                                </a:lnTo>
                                <a:lnTo>
                                  <a:pt x="9" y="52"/>
                                </a:lnTo>
                                <a:lnTo>
                                  <a:pt x="2" y="53"/>
                                </a:lnTo>
                                <a:lnTo>
                                  <a:pt x="1" y="60"/>
                                </a:lnTo>
                                <a:lnTo>
                                  <a:pt x="0" y="363"/>
                                </a:lnTo>
                                <a:lnTo>
                                  <a:pt x="5" y="362"/>
                                </a:lnTo>
                                <a:lnTo>
                                  <a:pt x="7" y="352"/>
                                </a:lnTo>
                                <a:lnTo>
                                  <a:pt x="14" y="345"/>
                                </a:lnTo>
                                <a:lnTo>
                                  <a:pt x="20" y="338"/>
                                </a:lnTo>
                                <a:lnTo>
                                  <a:pt x="30" y="330"/>
                                </a:lnTo>
                                <a:lnTo>
                                  <a:pt x="38" y="330"/>
                                </a:lnTo>
                                <a:lnTo>
                                  <a:pt x="46" y="328"/>
                                </a:lnTo>
                                <a:lnTo>
                                  <a:pt x="51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1933560"/>
                            <a:ext cx="2736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6">
                                <a:moveTo>
                                  <a:pt x="10" y="577"/>
                                </a:moveTo>
                                <a:lnTo>
                                  <a:pt x="7" y="571"/>
                                </a:lnTo>
                                <a:lnTo>
                                  <a:pt x="7" y="561"/>
                                </a:lnTo>
                                <a:lnTo>
                                  <a:pt x="8" y="561"/>
                                </a:lnTo>
                                <a:lnTo>
                                  <a:pt x="8" y="568"/>
                                </a:lnTo>
                                <a:lnTo>
                                  <a:pt x="14" y="570"/>
                                </a:lnTo>
                                <a:lnTo>
                                  <a:pt x="26" y="570"/>
                                </a:lnTo>
                                <a:lnTo>
                                  <a:pt x="32" y="571"/>
                                </a:lnTo>
                                <a:lnTo>
                                  <a:pt x="28" y="573"/>
                                </a:lnTo>
                                <a:lnTo>
                                  <a:pt x="21" y="576"/>
                                </a:lnTo>
                                <a:lnTo>
                                  <a:pt x="17" y="576"/>
                                </a:lnTo>
                                <a:lnTo>
                                  <a:pt x="8" y="579"/>
                                </a:lnTo>
                                <a:lnTo>
                                  <a:pt x="7" y="581"/>
                                </a:lnTo>
                                <a:lnTo>
                                  <a:pt x="10" y="586"/>
                                </a:lnTo>
                                <a:lnTo>
                                  <a:pt x="15" y="583"/>
                                </a:lnTo>
                                <a:lnTo>
                                  <a:pt x="24" y="583"/>
                                </a:lnTo>
                                <a:lnTo>
                                  <a:pt x="38" y="577"/>
                                </a:lnTo>
                                <a:lnTo>
                                  <a:pt x="43" y="580"/>
                                </a:lnTo>
                                <a:lnTo>
                                  <a:pt x="40" y="0"/>
                                </a:lnTo>
                                <a:lnTo>
                                  <a:pt x="38" y="3"/>
                                </a:lnTo>
                                <a:lnTo>
                                  <a:pt x="31" y="4"/>
                                </a:lnTo>
                                <a:lnTo>
                                  <a:pt x="32" y="11"/>
                                </a:lnTo>
                                <a:lnTo>
                                  <a:pt x="31" y="16"/>
                                </a:lnTo>
                                <a:lnTo>
                                  <a:pt x="33" y="25"/>
                                </a:lnTo>
                                <a:lnTo>
                                  <a:pt x="35" y="48"/>
                                </a:lnTo>
                                <a:lnTo>
                                  <a:pt x="37" y="56"/>
                                </a:lnTo>
                                <a:lnTo>
                                  <a:pt x="38" y="61"/>
                                </a:lnTo>
                                <a:lnTo>
                                  <a:pt x="35" y="65"/>
                                </a:lnTo>
                                <a:lnTo>
                                  <a:pt x="31" y="69"/>
                                </a:lnTo>
                                <a:lnTo>
                                  <a:pt x="31" y="72"/>
                                </a:lnTo>
                                <a:lnTo>
                                  <a:pt x="33" y="81"/>
                                </a:lnTo>
                                <a:lnTo>
                                  <a:pt x="31" y="87"/>
                                </a:lnTo>
                                <a:lnTo>
                                  <a:pt x="29" y="88"/>
                                </a:lnTo>
                                <a:lnTo>
                                  <a:pt x="24" y="94"/>
                                </a:lnTo>
                                <a:lnTo>
                                  <a:pt x="24" y="106"/>
                                </a:lnTo>
                                <a:lnTo>
                                  <a:pt x="22" y="113"/>
                                </a:lnTo>
                                <a:lnTo>
                                  <a:pt x="19" y="121"/>
                                </a:lnTo>
                                <a:lnTo>
                                  <a:pt x="12" y="130"/>
                                </a:lnTo>
                                <a:lnTo>
                                  <a:pt x="11" y="137"/>
                                </a:lnTo>
                                <a:lnTo>
                                  <a:pt x="7" y="147"/>
                                </a:lnTo>
                                <a:lnTo>
                                  <a:pt x="5" y="157"/>
                                </a:lnTo>
                                <a:lnTo>
                                  <a:pt x="0" y="156"/>
                                </a:lnTo>
                                <a:lnTo>
                                  <a:pt x="2" y="166"/>
                                </a:lnTo>
                                <a:lnTo>
                                  <a:pt x="1" y="283"/>
                                </a:lnTo>
                                <a:lnTo>
                                  <a:pt x="2" y="284"/>
                                </a:lnTo>
                                <a:lnTo>
                                  <a:pt x="6" y="274"/>
                                </a:lnTo>
                                <a:lnTo>
                                  <a:pt x="11" y="279"/>
                                </a:lnTo>
                                <a:lnTo>
                                  <a:pt x="10" y="284"/>
                                </a:lnTo>
                                <a:lnTo>
                                  <a:pt x="15" y="288"/>
                                </a:lnTo>
                                <a:lnTo>
                                  <a:pt x="16" y="294"/>
                                </a:lnTo>
                                <a:lnTo>
                                  <a:pt x="11" y="295"/>
                                </a:lnTo>
                                <a:lnTo>
                                  <a:pt x="10" y="298"/>
                                </a:lnTo>
                                <a:lnTo>
                                  <a:pt x="10" y="302"/>
                                </a:lnTo>
                                <a:lnTo>
                                  <a:pt x="21" y="302"/>
                                </a:lnTo>
                                <a:lnTo>
                                  <a:pt x="23" y="299"/>
                                </a:lnTo>
                                <a:lnTo>
                                  <a:pt x="23" y="307"/>
                                </a:lnTo>
                                <a:lnTo>
                                  <a:pt x="19" y="311"/>
                                </a:lnTo>
                                <a:lnTo>
                                  <a:pt x="16" y="311"/>
                                </a:lnTo>
                                <a:lnTo>
                                  <a:pt x="16" y="306"/>
                                </a:lnTo>
                                <a:lnTo>
                                  <a:pt x="11" y="303"/>
                                </a:lnTo>
                                <a:lnTo>
                                  <a:pt x="5" y="307"/>
                                </a:lnTo>
                                <a:lnTo>
                                  <a:pt x="6" y="310"/>
                                </a:lnTo>
                                <a:lnTo>
                                  <a:pt x="15" y="311"/>
                                </a:lnTo>
                                <a:lnTo>
                                  <a:pt x="14" y="313"/>
                                </a:lnTo>
                                <a:lnTo>
                                  <a:pt x="8" y="315"/>
                                </a:lnTo>
                                <a:lnTo>
                                  <a:pt x="7" y="319"/>
                                </a:lnTo>
                                <a:lnTo>
                                  <a:pt x="1" y="319"/>
                                </a:lnTo>
                                <a:lnTo>
                                  <a:pt x="1" y="326"/>
                                </a:lnTo>
                                <a:lnTo>
                                  <a:pt x="5" y="330"/>
                                </a:lnTo>
                                <a:lnTo>
                                  <a:pt x="7" y="333"/>
                                </a:lnTo>
                                <a:lnTo>
                                  <a:pt x="7" y="337"/>
                                </a:lnTo>
                                <a:lnTo>
                                  <a:pt x="2" y="337"/>
                                </a:lnTo>
                                <a:lnTo>
                                  <a:pt x="3" y="582"/>
                                </a:lnTo>
                                <a:lnTo>
                                  <a:pt x="10" y="5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385640"/>
                            <a:ext cx="36360" cy="9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522">
                                <a:moveTo>
                                  <a:pt x="35" y="701"/>
                                </a:moveTo>
                                <a:lnTo>
                                  <a:pt x="33" y="703"/>
                                </a:lnTo>
                                <a:lnTo>
                                  <a:pt x="34" y="710"/>
                                </a:lnTo>
                                <a:lnTo>
                                  <a:pt x="37" y="712"/>
                                </a:lnTo>
                                <a:lnTo>
                                  <a:pt x="35" y="716"/>
                                </a:lnTo>
                                <a:lnTo>
                                  <a:pt x="40" y="717"/>
                                </a:lnTo>
                                <a:lnTo>
                                  <a:pt x="40" y="722"/>
                                </a:lnTo>
                                <a:lnTo>
                                  <a:pt x="38" y="722"/>
                                </a:lnTo>
                                <a:lnTo>
                                  <a:pt x="37" y="729"/>
                                </a:lnTo>
                                <a:lnTo>
                                  <a:pt x="33" y="730"/>
                                </a:lnTo>
                                <a:lnTo>
                                  <a:pt x="35" y="735"/>
                                </a:lnTo>
                                <a:lnTo>
                                  <a:pt x="33" y="741"/>
                                </a:lnTo>
                                <a:lnTo>
                                  <a:pt x="37" y="742"/>
                                </a:lnTo>
                                <a:lnTo>
                                  <a:pt x="32" y="744"/>
                                </a:lnTo>
                                <a:lnTo>
                                  <a:pt x="33" y="752"/>
                                </a:lnTo>
                                <a:lnTo>
                                  <a:pt x="28" y="756"/>
                                </a:lnTo>
                                <a:lnTo>
                                  <a:pt x="25" y="760"/>
                                </a:lnTo>
                                <a:lnTo>
                                  <a:pt x="25" y="764"/>
                                </a:lnTo>
                                <a:lnTo>
                                  <a:pt x="31" y="764"/>
                                </a:lnTo>
                                <a:lnTo>
                                  <a:pt x="33" y="766"/>
                                </a:lnTo>
                                <a:lnTo>
                                  <a:pt x="32" y="770"/>
                                </a:lnTo>
                                <a:lnTo>
                                  <a:pt x="28" y="773"/>
                                </a:lnTo>
                                <a:lnTo>
                                  <a:pt x="27" y="780"/>
                                </a:lnTo>
                                <a:lnTo>
                                  <a:pt x="28" y="786"/>
                                </a:lnTo>
                                <a:lnTo>
                                  <a:pt x="27" y="794"/>
                                </a:lnTo>
                                <a:lnTo>
                                  <a:pt x="27" y="802"/>
                                </a:lnTo>
                                <a:lnTo>
                                  <a:pt x="31" y="802"/>
                                </a:lnTo>
                                <a:lnTo>
                                  <a:pt x="30" y="807"/>
                                </a:lnTo>
                                <a:lnTo>
                                  <a:pt x="24" y="811"/>
                                </a:lnTo>
                                <a:lnTo>
                                  <a:pt x="23" y="819"/>
                                </a:lnTo>
                                <a:lnTo>
                                  <a:pt x="25" y="825"/>
                                </a:lnTo>
                                <a:lnTo>
                                  <a:pt x="25" y="831"/>
                                </a:lnTo>
                                <a:lnTo>
                                  <a:pt x="24" y="839"/>
                                </a:lnTo>
                                <a:lnTo>
                                  <a:pt x="21" y="849"/>
                                </a:lnTo>
                                <a:lnTo>
                                  <a:pt x="20" y="858"/>
                                </a:lnTo>
                                <a:lnTo>
                                  <a:pt x="15" y="865"/>
                                </a:lnTo>
                                <a:lnTo>
                                  <a:pt x="14" y="870"/>
                                </a:lnTo>
                                <a:lnTo>
                                  <a:pt x="13" y="879"/>
                                </a:lnTo>
                                <a:lnTo>
                                  <a:pt x="6" y="886"/>
                                </a:lnTo>
                                <a:lnTo>
                                  <a:pt x="9" y="895"/>
                                </a:lnTo>
                                <a:lnTo>
                                  <a:pt x="13" y="900"/>
                                </a:lnTo>
                                <a:lnTo>
                                  <a:pt x="10" y="904"/>
                                </a:lnTo>
                                <a:lnTo>
                                  <a:pt x="13" y="908"/>
                                </a:lnTo>
                                <a:lnTo>
                                  <a:pt x="12" y="913"/>
                                </a:lnTo>
                                <a:lnTo>
                                  <a:pt x="15" y="1494"/>
                                </a:lnTo>
                                <a:lnTo>
                                  <a:pt x="15" y="1496"/>
                                </a:lnTo>
                                <a:lnTo>
                                  <a:pt x="10" y="1502"/>
                                </a:lnTo>
                                <a:lnTo>
                                  <a:pt x="6" y="1507"/>
                                </a:lnTo>
                                <a:lnTo>
                                  <a:pt x="0" y="1515"/>
                                </a:lnTo>
                                <a:lnTo>
                                  <a:pt x="10" y="1521"/>
                                </a:lnTo>
                                <a:lnTo>
                                  <a:pt x="12" y="1522"/>
                                </a:lnTo>
                                <a:lnTo>
                                  <a:pt x="16" y="1519"/>
                                </a:lnTo>
                                <a:lnTo>
                                  <a:pt x="16" y="1506"/>
                                </a:lnTo>
                                <a:lnTo>
                                  <a:pt x="18" y="1500"/>
                                </a:lnTo>
                                <a:lnTo>
                                  <a:pt x="21" y="1495"/>
                                </a:lnTo>
                                <a:lnTo>
                                  <a:pt x="23" y="1489"/>
                                </a:lnTo>
                                <a:lnTo>
                                  <a:pt x="28" y="1487"/>
                                </a:lnTo>
                                <a:lnTo>
                                  <a:pt x="32" y="1483"/>
                                </a:lnTo>
                                <a:lnTo>
                                  <a:pt x="47" y="1483"/>
                                </a:lnTo>
                                <a:lnTo>
                                  <a:pt x="51" y="1478"/>
                                </a:lnTo>
                                <a:lnTo>
                                  <a:pt x="57" y="14"/>
                                </a:lnTo>
                                <a:lnTo>
                                  <a:pt x="50" y="13"/>
                                </a:lnTo>
                                <a:lnTo>
                                  <a:pt x="40" y="14"/>
                                </a:lnTo>
                                <a:lnTo>
                                  <a:pt x="41" y="11"/>
                                </a:lnTo>
                                <a:lnTo>
                                  <a:pt x="41" y="0"/>
                                </a:lnTo>
                                <a:lnTo>
                                  <a:pt x="37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12"/>
                                </a:lnTo>
                                <a:lnTo>
                                  <a:pt x="37" y="14"/>
                                </a:lnTo>
                                <a:lnTo>
                                  <a:pt x="37" y="16"/>
                                </a:lnTo>
                                <a:lnTo>
                                  <a:pt x="27" y="19"/>
                                </a:lnTo>
                                <a:lnTo>
                                  <a:pt x="16" y="22"/>
                                </a:lnTo>
                                <a:lnTo>
                                  <a:pt x="7" y="27"/>
                                </a:lnTo>
                                <a:lnTo>
                                  <a:pt x="4" y="30"/>
                                </a:lnTo>
                                <a:lnTo>
                                  <a:pt x="5" y="38"/>
                                </a:lnTo>
                                <a:lnTo>
                                  <a:pt x="9" y="41"/>
                                </a:lnTo>
                                <a:lnTo>
                                  <a:pt x="13" y="48"/>
                                </a:lnTo>
                                <a:lnTo>
                                  <a:pt x="15" y="52"/>
                                </a:lnTo>
                                <a:lnTo>
                                  <a:pt x="15" y="57"/>
                                </a:lnTo>
                                <a:lnTo>
                                  <a:pt x="10" y="63"/>
                                </a:lnTo>
                                <a:lnTo>
                                  <a:pt x="5" y="66"/>
                                </a:lnTo>
                                <a:lnTo>
                                  <a:pt x="6" y="626"/>
                                </a:lnTo>
                                <a:lnTo>
                                  <a:pt x="11" y="631"/>
                                </a:lnTo>
                                <a:lnTo>
                                  <a:pt x="10" y="636"/>
                                </a:lnTo>
                                <a:lnTo>
                                  <a:pt x="13" y="640"/>
                                </a:lnTo>
                                <a:lnTo>
                                  <a:pt x="23" y="644"/>
                                </a:lnTo>
                                <a:lnTo>
                                  <a:pt x="27" y="650"/>
                                </a:lnTo>
                                <a:lnTo>
                                  <a:pt x="32" y="652"/>
                                </a:lnTo>
                                <a:lnTo>
                                  <a:pt x="38" y="653"/>
                                </a:lnTo>
                                <a:lnTo>
                                  <a:pt x="35" y="657"/>
                                </a:lnTo>
                                <a:lnTo>
                                  <a:pt x="30" y="659"/>
                                </a:lnTo>
                                <a:lnTo>
                                  <a:pt x="32" y="665"/>
                                </a:lnTo>
                                <a:lnTo>
                                  <a:pt x="32" y="674"/>
                                </a:lnTo>
                                <a:lnTo>
                                  <a:pt x="37" y="680"/>
                                </a:lnTo>
                                <a:lnTo>
                                  <a:pt x="37" y="694"/>
                                </a:lnTo>
                                <a:lnTo>
                                  <a:pt x="33" y="694"/>
                                </a:lnTo>
                                <a:lnTo>
                                  <a:pt x="35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10080"/>
                            <a:ext cx="15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5">
                                <a:moveTo>
                                  <a:pt x="19" y="43"/>
                                </a:moveTo>
                                <a:lnTo>
                                  <a:pt x="24" y="41"/>
                                </a:lnTo>
                                <a:lnTo>
                                  <a:pt x="23" y="7"/>
                                </a:lnTo>
                                <a:lnTo>
                                  <a:pt x="14" y="9"/>
                                </a:lnTo>
                                <a:lnTo>
                                  <a:pt x="14" y="3"/>
                                </a:lnTo>
                                <a:lnTo>
                                  <a:pt x="10" y="1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1" y="55"/>
                                </a:lnTo>
                                <a:lnTo>
                                  <a:pt x="2" y="49"/>
                                </a:lnTo>
                                <a:lnTo>
                                  <a:pt x="6" y="45"/>
                                </a:lnTo>
                                <a:lnTo>
                                  <a:pt x="12" y="43"/>
                                </a:lnTo>
                                <a:lnTo>
                                  <a:pt x="15" y="49"/>
                                </a:lnTo>
                                <a:lnTo>
                                  <a:pt x="19" y="48"/>
                                </a:lnTo>
                                <a:lnTo>
                                  <a:pt x="1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859680"/>
                            <a:ext cx="34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55">
                                <a:moveTo>
                                  <a:pt x="45" y="109"/>
                                </a:moveTo>
                                <a:lnTo>
                                  <a:pt x="36" y="114"/>
                                </a:lnTo>
                                <a:lnTo>
                                  <a:pt x="31" y="118"/>
                                </a:lnTo>
                                <a:lnTo>
                                  <a:pt x="25" y="118"/>
                                </a:lnTo>
                                <a:lnTo>
                                  <a:pt x="24" y="121"/>
                                </a:lnTo>
                                <a:lnTo>
                                  <a:pt x="16" y="124"/>
                                </a:lnTo>
                                <a:lnTo>
                                  <a:pt x="12" y="130"/>
                                </a:lnTo>
                                <a:lnTo>
                                  <a:pt x="12" y="135"/>
                                </a:lnTo>
                                <a:lnTo>
                                  <a:pt x="14" y="136"/>
                                </a:lnTo>
                                <a:lnTo>
                                  <a:pt x="14" y="148"/>
                                </a:lnTo>
                                <a:lnTo>
                                  <a:pt x="20" y="147"/>
                                </a:lnTo>
                                <a:lnTo>
                                  <a:pt x="21" y="148"/>
                                </a:lnTo>
                                <a:lnTo>
                                  <a:pt x="23" y="154"/>
                                </a:lnTo>
                                <a:lnTo>
                                  <a:pt x="30" y="154"/>
                                </a:lnTo>
                                <a:lnTo>
                                  <a:pt x="31" y="149"/>
                                </a:lnTo>
                                <a:lnTo>
                                  <a:pt x="36" y="146"/>
                                </a:lnTo>
                                <a:lnTo>
                                  <a:pt x="41" y="146"/>
                                </a:lnTo>
                                <a:lnTo>
                                  <a:pt x="43" y="140"/>
                                </a:lnTo>
                                <a:lnTo>
                                  <a:pt x="48" y="139"/>
                                </a:lnTo>
                                <a:lnTo>
                                  <a:pt x="50" y="137"/>
                                </a:lnTo>
                                <a:lnTo>
                                  <a:pt x="49" y="82"/>
                                </a:lnTo>
                                <a:lnTo>
                                  <a:pt x="46" y="77"/>
                                </a:lnTo>
                                <a:lnTo>
                                  <a:pt x="48" y="75"/>
                                </a:lnTo>
                                <a:lnTo>
                                  <a:pt x="42" y="70"/>
                                </a:lnTo>
                                <a:lnTo>
                                  <a:pt x="42" y="64"/>
                                </a:lnTo>
                                <a:lnTo>
                                  <a:pt x="40" y="59"/>
                                </a:lnTo>
                                <a:lnTo>
                                  <a:pt x="38" y="57"/>
                                </a:lnTo>
                                <a:lnTo>
                                  <a:pt x="41" y="52"/>
                                </a:lnTo>
                                <a:lnTo>
                                  <a:pt x="42" y="47"/>
                                </a:lnTo>
                                <a:lnTo>
                                  <a:pt x="45" y="41"/>
                                </a:lnTo>
                                <a:lnTo>
                                  <a:pt x="40" y="40"/>
                                </a:lnTo>
                                <a:lnTo>
                                  <a:pt x="34" y="40"/>
                                </a:lnTo>
                                <a:lnTo>
                                  <a:pt x="28" y="43"/>
                                </a:lnTo>
                                <a:lnTo>
                                  <a:pt x="22" y="40"/>
                                </a:lnTo>
                                <a:lnTo>
                                  <a:pt x="23" y="36"/>
                                </a:lnTo>
                                <a:lnTo>
                                  <a:pt x="20" y="34"/>
                                </a:lnTo>
                                <a:lnTo>
                                  <a:pt x="14" y="36"/>
                                </a:lnTo>
                                <a:lnTo>
                                  <a:pt x="19" y="31"/>
                                </a:lnTo>
                                <a:lnTo>
                                  <a:pt x="24" y="33"/>
                                </a:lnTo>
                                <a:lnTo>
                                  <a:pt x="28" y="34"/>
                                </a:lnTo>
                                <a:lnTo>
                                  <a:pt x="34" y="36"/>
                                </a:lnTo>
                                <a:lnTo>
                                  <a:pt x="39" y="30"/>
                                </a:lnTo>
                                <a:lnTo>
                                  <a:pt x="43" y="31"/>
                                </a:lnTo>
                                <a:lnTo>
                                  <a:pt x="46" y="25"/>
                                </a:lnTo>
                                <a:lnTo>
                                  <a:pt x="50" y="24"/>
                                </a:lnTo>
                                <a:lnTo>
                                  <a:pt x="54" y="23"/>
                                </a:lnTo>
                                <a:lnTo>
                                  <a:pt x="55" y="17"/>
                                </a:lnTo>
                                <a:lnTo>
                                  <a:pt x="55" y="12"/>
                                </a:lnTo>
                                <a:lnTo>
                                  <a:pt x="50" y="5"/>
                                </a:lnTo>
                                <a:lnTo>
                                  <a:pt x="41" y="2"/>
                                </a:lnTo>
                                <a:lnTo>
                                  <a:pt x="29" y="0"/>
                                </a:lnTo>
                                <a:lnTo>
                                  <a:pt x="12" y="2"/>
                                </a:lnTo>
                                <a:lnTo>
                                  <a:pt x="9" y="6"/>
                                </a:lnTo>
                                <a:lnTo>
                                  <a:pt x="0" y="112"/>
                                </a:lnTo>
                                <a:lnTo>
                                  <a:pt x="6" y="113"/>
                                </a:lnTo>
                                <a:lnTo>
                                  <a:pt x="11" y="113"/>
                                </a:lnTo>
                                <a:lnTo>
                                  <a:pt x="12" y="110"/>
                                </a:lnTo>
                                <a:lnTo>
                                  <a:pt x="21" y="111"/>
                                </a:lnTo>
                                <a:lnTo>
                                  <a:pt x="25" y="108"/>
                                </a:lnTo>
                                <a:lnTo>
                                  <a:pt x="36" y="101"/>
                                </a:lnTo>
                                <a:lnTo>
                                  <a:pt x="41" y="101"/>
                                </a:lnTo>
                                <a:lnTo>
                                  <a:pt x="43" y="99"/>
                                </a:lnTo>
                                <a:lnTo>
                                  <a:pt x="45" y="94"/>
                                </a:lnTo>
                                <a:lnTo>
                                  <a:pt x="49" y="97"/>
                                </a:lnTo>
                                <a:lnTo>
                                  <a:pt x="43" y="100"/>
                                </a:lnTo>
                                <a:lnTo>
                                  <a:pt x="42" y="104"/>
                                </a:lnTo>
                                <a:lnTo>
                                  <a:pt x="45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1542240"/>
                            <a:ext cx="18684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576">
                                <a:moveTo>
                                  <a:pt x="203" y="353"/>
                                </a:moveTo>
                                <a:lnTo>
                                  <a:pt x="207" y="352"/>
                                </a:lnTo>
                                <a:lnTo>
                                  <a:pt x="204" y="347"/>
                                </a:lnTo>
                                <a:lnTo>
                                  <a:pt x="208" y="345"/>
                                </a:lnTo>
                                <a:lnTo>
                                  <a:pt x="207" y="338"/>
                                </a:lnTo>
                                <a:lnTo>
                                  <a:pt x="210" y="336"/>
                                </a:lnTo>
                                <a:lnTo>
                                  <a:pt x="207" y="328"/>
                                </a:lnTo>
                                <a:lnTo>
                                  <a:pt x="208" y="319"/>
                                </a:lnTo>
                                <a:lnTo>
                                  <a:pt x="205" y="318"/>
                                </a:lnTo>
                                <a:lnTo>
                                  <a:pt x="204" y="304"/>
                                </a:lnTo>
                                <a:lnTo>
                                  <a:pt x="207" y="302"/>
                                </a:lnTo>
                                <a:lnTo>
                                  <a:pt x="207" y="285"/>
                                </a:lnTo>
                                <a:lnTo>
                                  <a:pt x="209" y="285"/>
                                </a:lnTo>
                                <a:lnTo>
                                  <a:pt x="210" y="281"/>
                                </a:lnTo>
                                <a:lnTo>
                                  <a:pt x="211" y="275"/>
                                </a:lnTo>
                                <a:lnTo>
                                  <a:pt x="218" y="274"/>
                                </a:lnTo>
                                <a:lnTo>
                                  <a:pt x="212" y="270"/>
                                </a:lnTo>
                                <a:lnTo>
                                  <a:pt x="219" y="267"/>
                                </a:lnTo>
                                <a:lnTo>
                                  <a:pt x="220" y="272"/>
                                </a:lnTo>
                                <a:lnTo>
                                  <a:pt x="226" y="266"/>
                                </a:lnTo>
                                <a:lnTo>
                                  <a:pt x="230" y="257"/>
                                </a:lnTo>
                                <a:lnTo>
                                  <a:pt x="237" y="247"/>
                                </a:lnTo>
                                <a:lnTo>
                                  <a:pt x="239" y="239"/>
                                </a:lnTo>
                                <a:lnTo>
                                  <a:pt x="246" y="234"/>
                                </a:lnTo>
                                <a:lnTo>
                                  <a:pt x="248" y="227"/>
                                </a:lnTo>
                                <a:lnTo>
                                  <a:pt x="250" y="226"/>
                                </a:lnTo>
                                <a:lnTo>
                                  <a:pt x="257" y="220"/>
                                </a:lnTo>
                                <a:lnTo>
                                  <a:pt x="262" y="221"/>
                                </a:lnTo>
                                <a:lnTo>
                                  <a:pt x="262" y="217"/>
                                </a:lnTo>
                                <a:lnTo>
                                  <a:pt x="267" y="211"/>
                                </a:lnTo>
                                <a:lnTo>
                                  <a:pt x="277" y="200"/>
                                </a:lnTo>
                                <a:lnTo>
                                  <a:pt x="284" y="192"/>
                                </a:lnTo>
                                <a:lnTo>
                                  <a:pt x="290" y="178"/>
                                </a:lnTo>
                                <a:lnTo>
                                  <a:pt x="291" y="173"/>
                                </a:lnTo>
                                <a:lnTo>
                                  <a:pt x="295" y="166"/>
                                </a:lnTo>
                                <a:lnTo>
                                  <a:pt x="293" y="162"/>
                                </a:lnTo>
                                <a:lnTo>
                                  <a:pt x="294" y="157"/>
                                </a:lnTo>
                                <a:lnTo>
                                  <a:pt x="295" y="145"/>
                                </a:lnTo>
                                <a:lnTo>
                                  <a:pt x="291" y="140"/>
                                </a:lnTo>
                                <a:lnTo>
                                  <a:pt x="292" y="132"/>
                                </a:lnTo>
                                <a:lnTo>
                                  <a:pt x="289" y="126"/>
                                </a:lnTo>
                                <a:lnTo>
                                  <a:pt x="286" y="118"/>
                                </a:lnTo>
                                <a:lnTo>
                                  <a:pt x="285" y="112"/>
                                </a:lnTo>
                                <a:lnTo>
                                  <a:pt x="282" y="106"/>
                                </a:lnTo>
                                <a:lnTo>
                                  <a:pt x="279" y="103"/>
                                </a:lnTo>
                                <a:lnTo>
                                  <a:pt x="273" y="102"/>
                                </a:lnTo>
                                <a:lnTo>
                                  <a:pt x="268" y="104"/>
                                </a:lnTo>
                                <a:lnTo>
                                  <a:pt x="258" y="104"/>
                                </a:lnTo>
                                <a:lnTo>
                                  <a:pt x="252" y="102"/>
                                </a:lnTo>
                                <a:lnTo>
                                  <a:pt x="247" y="101"/>
                                </a:lnTo>
                                <a:lnTo>
                                  <a:pt x="245" y="99"/>
                                </a:lnTo>
                                <a:lnTo>
                                  <a:pt x="241" y="94"/>
                                </a:lnTo>
                                <a:lnTo>
                                  <a:pt x="235" y="93"/>
                                </a:lnTo>
                                <a:lnTo>
                                  <a:pt x="226" y="85"/>
                                </a:lnTo>
                                <a:lnTo>
                                  <a:pt x="219" y="75"/>
                                </a:lnTo>
                                <a:lnTo>
                                  <a:pt x="213" y="73"/>
                                </a:lnTo>
                                <a:lnTo>
                                  <a:pt x="209" y="70"/>
                                </a:lnTo>
                                <a:lnTo>
                                  <a:pt x="207" y="65"/>
                                </a:lnTo>
                                <a:lnTo>
                                  <a:pt x="200" y="64"/>
                                </a:lnTo>
                                <a:lnTo>
                                  <a:pt x="193" y="60"/>
                                </a:lnTo>
                                <a:lnTo>
                                  <a:pt x="185" y="55"/>
                                </a:lnTo>
                                <a:lnTo>
                                  <a:pt x="177" y="54"/>
                                </a:lnTo>
                                <a:lnTo>
                                  <a:pt x="173" y="56"/>
                                </a:lnTo>
                                <a:lnTo>
                                  <a:pt x="150" y="56"/>
                                </a:lnTo>
                                <a:lnTo>
                                  <a:pt x="145" y="52"/>
                                </a:lnTo>
                                <a:lnTo>
                                  <a:pt x="141" y="56"/>
                                </a:lnTo>
                                <a:lnTo>
                                  <a:pt x="137" y="54"/>
                                </a:lnTo>
                                <a:lnTo>
                                  <a:pt x="131" y="52"/>
                                </a:lnTo>
                                <a:lnTo>
                                  <a:pt x="127" y="48"/>
                                </a:lnTo>
                                <a:lnTo>
                                  <a:pt x="120" y="47"/>
                                </a:lnTo>
                                <a:lnTo>
                                  <a:pt x="114" y="45"/>
                                </a:lnTo>
                                <a:lnTo>
                                  <a:pt x="114" y="49"/>
                                </a:lnTo>
                                <a:lnTo>
                                  <a:pt x="104" y="49"/>
                                </a:lnTo>
                                <a:lnTo>
                                  <a:pt x="101" y="47"/>
                                </a:lnTo>
                                <a:lnTo>
                                  <a:pt x="96" y="47"/>
                                </a:lnTo>
                                <a:lnTo>
                                  <a:pt x="95" y="52"/>
                                </a:lnTo>
                                <a:lnTo>
                                  <a:pt x="93" y="54"/>
                                </a:lnTo>
                                <a:lnTo>
                                  <a:pt x="93" y="46"/>
                                </a:lnTo>
                                <a:lnTo>
                                  <a:pt x="92" y="40"/>
                                </a:lnTo>
                                <a:lnTo>
                                  <a:pt x="87" y="32"/>
                                </a:lnTo>
                                <a:lnTo>
                                  <a:pt x="82" y="27"/>
                                </a:lnTo>
                                <a:lnTo>
                                  <a:pt x="77" y="24"/>
                                </a:lnTo>
                                <a:lnTo>
                                  <a:pt x="70" y="22"/>
                                </a:lnTo>
                                <a:lnTo>
                                  <a:pt x="64" y="20"/>
                                </a:lnTo>
                                <a:lnTo>
                                  <a:pt x="54" y="19"/>
                                </a:lnTo>
                                <a:lnTo>
                                  <a:pt x="46" y="18"/>
                                </a:lnTo>
                                <a:lnTo>
                                  <a:pt x="43" y="14"/>
                                </a:lnTo>
                                <a:lnTo>
                                  <a:pt x="36" y="10"/>
                                </a:lnTo>
                                <a:lnTo>
                                  <a:pt x="31" y="12"/>
                                </a:lnTo>
                                <a:lnTo>
                                  <a:pt x="29" y="9"/>
                                </a:lnTo>
                                <a:lnTo>
                                  <a:pt x="23" y="9"/>
                                </a:lnTo>
                                <a:lnTo>
                                  <a:pt x="21" y="10"/>
                                </a:lnTo>
                                <a:lnTo>
                                  <a:pt x="15" y="11"/>
                                </a:lnTo>
                                <a:lnTo>
                                  <a:pt x="15" y="15"/>
                                </a:lnTo>
                                <a:lnTo>
                                  <a:pt x="13" y="18"/>
                                </a:lnTo>
                                <a:lnTo>
                                  <a:pt x="12" y="22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2" y="24"/>
                                </a:lnTo>
                                <a:lnTo>
                                  <a:pt x="3" y="23"/>
                                </a:lnTo>
                                <a:lnTo>
                                  <a:pt x="5" y="19"/>
                                </a:lnTo>
                                <a:lnTo>
                                  <a:pt x="7" y="10"/>
                                </a:lnTo>
                                <a:lnTo>
                                  <a:pt x="11" y="4"/>
                                </a:lnTo>
                                <a:lnTo>
                                  <a:pt x="10" y="2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76"/>
                                </a:lnTo>
                                <a:lnTo>
                                  <a:pt x="2" y="572"/>
                                </a:lnTo>
                                <a:lnTo>
                                  <a:pt x="6" y="570"/>
                                </a:lnTo>
                                <a:lnTo>
                                  <a:pt x="6" y="562"/>
                                </a:lnTo>
                                <a:lnTo>
                                  <a:pt x="5" y="558"/>
                                </a:lnTo>
                                <a:lnTo>
                                  <a:pt x="7" y="551"/>
                                </a:lnTo>
                                <a:lnTo>
                                  <a:pt x="6" y="545"/>
                                </a:lnTo>
                                <a:lnTo>
                                  <a:pt x="12" y="543"/>
                                </a:lnTo>
                                <a:lnTo>
                                  <a:pt x="16" y="543"/>
                                </a:lnTo>
                                <a:lnTo>
                                  <a:pt x="20" y="535"/>
                                </a:lnTo>
                                <a:lnTo>
                                  <a:pt x="28" y="530"/>
                                </a:lnTo>
                                <a:lnTo>
                                  <a:pt x="32" y="527"/>
                                </a:lnTo>
                                <a:lnTo>
                                  <a:pt x="37" y="525"/>
                                </a:lnTo>
                                <a:lnTo>
                                  <a:pt x="39" y="519"/>
                                </a:lnTo>
                                <a:lnTo>
                                  <a:pt x="42" y="521"/>
                                </a:lnTo>
                                <a:lnTo>
                                  <a:pt x="43" y="516"/>
                                </a:lnTo>
                                <a:lnTo>
                                  <a:pt x="51" y="517"/>
                                </a:lnTo>
                                <a:lnTo>
                                  <a:pt x="58" y="509"/>
                                </a:lnTo>
                                <a:lnTo>
                                  <a:pt x="61" y="509"/>
                                </a:lnTo>
                                <a:lnTo>
                                  <a:pt x="68" y="508"/>
                                </a:lnTo>
                                <a:lnTo>
                                  <a:pt x="73" y="513"/>
                                </a:lnTo>
                                <a:lnTo>
                                  <a:pt x="76" y="513"/>
                                </a:lnTo>
                                <a:lnTo>
                                  <a:pt x="73" y="506"/>
                                </a:lnTo>
                                <a:lnTo>
                                  <a:pt x="79" y="501"/>
                                </a:lnTo>
                                <a:lnTo>
                                  <a:pt x="88" y="500"/>
                                </a:lnTo>
                                <a:lnTo>
                                  <a:pt x="90" y="497"/>
                                </a:lnTo>
                                <a:lnTo>
                                  <a:pt x="85" y="496"/>
                                </a:lnTo>
                                <a:lnTo>
                                  <a:pt x="92" y="491"/>
                                </a:lnTo>
                                <a:lnTo>
                                  <a:pt x="94" y="491"/>
                                </a:lnTo>
                                <a:lnTo>
                                  <a:pt x="95" y="497"/>
                                </a:lnTo>
                                <a:lnTo>
                                  <a:pt x="100" y="497"/>
                                </a:lnTo>
                                <a:lnTo>
                                  <a:pt x="100" y="491"/>
                                </a:lnTo>
                                <a:lnTo>
                                  <a:pt x="108" y="489"/>
                                </a:lnTo>
                                <a:lnTo>
                                  <a:pt x="112" y="492"/>
                                </a:lnTo>
                                <a:lnTo>
                                  <a:pt x="117" y="492"/>
                                </a:lnTo>
                                <a:lnTo>
                                  <a:pt x="119" y="490"/>
                                </a:lnTo>
                                <a:lnTo>
                                  <a:pt x="126" y="490"/>
                                </a:lnTo>
                                <a:lnTo>
                                  <a:pt x="133" y="491"/>
                                </a:lnTo>
                                <a:lnTo>
                                  <a:pt x="141" y="491"/>
                                </a:lnTo>
                                <a:lnTo>
                                  <a:pt x="144" y="485"/>
                                </a:lnTo>
                                <a:lnTo>
                                  <a:pt x="146" y="479"/>
                                </a:lnTo>
                                <a:lnTo>
                                  <a:pt x="150" y="477"/>
                                </a:lnTo>
                                <a:lnTo>
                                  <a:pt x="154" y="473"/>
                                </a:lnTo>
                                <a:lnTo>
                                  <a:pt x="159" y="474"/>
                                </a:lnTo>
                                <a:lnTo>
                                  <a:pt x="162" y="470"/>
                                </a:lnTo>
                                <a:lnTo>
                                  <a:pt x="165" y="470"/>
                                </a:lnTo>
                                <a:lnTo>
                                  <a:pt x="165" y="461"/>
                                </a:lnTo>
                                <a:lnTo>
                                  <a:pt x="164" y="458"/>
                                </a:lnTo>
                                <a:lnTo>
                                  <a:pt x="166" y="451"/>
                                </a:lnTo>
                                <a:lnTo>
                                  <a:pt x="168" y="445"/>
                                </a:lnTo>
                                <a:lnTo>
                                  <a:pt x="176" y="439"/>
                                </a:lnTo>
                                <a:lnTo>
                                  <a:pt x="178" y="433"/>
                                </a:lnTo>
                                <a:lnTo>
                                  <a:pt x="181" y="426"/>
                                </a:lnTo>
                                <a:lnTo>
                                  <a:pt x="185" y="423"/>
                                </a:lnTo>
                                <a:lnTo>
                                  <a:pt x="186" y="418"/>
                                </a:lnTo>
                                <a:lnTo>
                                  <a:pt x="191" y="416"/>
                                </a:lnTo>
                                <a:lnTo>
                                  <a:pt x="191" y="390"/>
                                </a:lnTo>
                                <a:lnTo>
                                  <a:pt x="193" y="383"/>
                                </a:lnTo>
                                <a:lnTo>
                                  <a:pt x="199" y="379"/>
                                </a:lnTo>
                                <a:lnTo>
                                  <a:pt x="203" y="375"/>
                                </a:lnTo>
                                <a:lnTo>
                                  <a:pt x="202" y="371"/>
                                </a:lnTo>
                                <a:lnTo>
                                  <a:pt x="201" y="365"/>
                                </a:lnTo>
                                <a:lnTo>
                                  <a:pt x="203" y="360"/>
                                </a:lnTo>
                                <a:lnTo>
                                  <a:pt x="203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216216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3">
                                <a:moveTo>
                                  <a:pt x="6" y="25"/>
                                </a:moveTo>
                                <a:lnTo>
                                  <a:pt x="14" y="25"/>
                                </a:lnTo>
                                <a:lnTo>
                                  <a:pt x="15" y="30"/>
                                </a:lnTo>
                                <a:lnTo>
                                  <a:pt x="20" y="31"/>
                                </a:lnTo>
                                <a:lnTo>
                                  <a:pt x="26" y="30"/>
                                </a:lnTo>
                                <a:lnTo>
                                  <a:pt x="23" y="0"/>
                                </a:lnTo>
                                <a:lnTo>
                                  <a:pt x="22" y="3"/>
                                </a:lnTo>
                                <a:lnTo>
                                  <a:pt x="13" y="3"/>
                                </a:lnTo>
                                <a:lnTo>
                                  <a:pt x="12" y="7"/>
                                </a:lnTo>
                                <a:lnTo>
                                  <a:pt x="13" y="13"/>
                                </a:lnTo>
                                <a:lnTo>
                                  <a:pt x="7" y="18"/>
                                </a:lnTo>
                                <a:lnTo>
                                  <a:pt x="0" y="22"/>
                                </a:lnTo>
                                <a:lnTo>
                                  <a:pt x="1" y="30"/>
                                </a:lnTo>
                                <a:lnTo>
                                  <a:pt x="6" y="32"/>
                                </a:lnTo>
                                <a:lnTo>
                                  <a:pt x="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384200"/>
                            <a:ext cx="13140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30">
                                <a:moveTo>
                                  <a:pt x="22" y="399"/>
                                </a:moveTo>
                                <a:lnTo>
                                  <a:pt x="28" y="402"/>
                                </a:lnTo>
                                <a:lnTo>
                                  <a:pt x="29" y="409"/>
                                </a:lnTo>
                                <a:lnTo>
                                  <a:pt x="34" y="412"/>
                                </a:lnTo>
                                <a:lnTo>
                                  <a:pt x="33" y="416"/>
                                </a:lnTo>
                                <a:lnTo>
                                  <a:pt x="38" y="417"/>
                                </a:lnTo>
                                <a:lnTo>
                                  <a:pt x="38" y="421"/>
                                </a:lnTo>
                                <a:lnTo>
                                  <a:pt x="40" y="427"/>
                                </a:lnTo>
                                <a:lnTo>
                                  <a:pt x="46" y="430"/>
                                </a:lnTo>
                                <a:lnTo>
                                  <a:pt x="50" y="434"/>
                                </a:lnTo>
                                <a:lnTo>
                                  <a:pt x="55" y="446"/>
                                </a:lnTo>
                                <a:lnTo>
                                  <a:pt x="57" y="450"/>
                                </a:lnTo>
                                <a:lnTo>
                                  <a:pt x="58" y="456"/>
                                </a:lnTo>
                                <a:lnTo>
                                  <a:pt x="62" y="460"/>
                                </a:lnTo>
                                <a:lnTo>
                                  <a:pt x="62" y="467"/>
                                </a:lnTo>
                                <a:lnTo>
                                  <a:pt x="67" y="471"/>
                                </a:lnTo>
                                <a:lnTo>
                                  <a:pt x="67" y="478"/>
                                </a:lnTo>
                                <a:lnTo>
                                  <a:pt x="70" y="483"/>
                                </a:lnTo>
                                <a:lnTo>
                                  <a:pt x="75" y="489"/>
                                </a:lnTo>
                                <a:lnTo>
                                  <a:pt x="78" y="494"/>
                                </a:lnTo>
                                <a:lnTo>
                                  <a:pt x="78" y="499"/>
                                </a:lnTo>
                                <a:lnTo>
                                  <a:pt x="81" y="504"/>
                                </a:lnTo>
                                <a:lnTo>
                                  <a:pt x="86" y="505"/>
                                </a:lnTo>
                                <a:lnTo>
                                  <a:pt x="87" y="508"/>
                                </a:lnTo>
                                <a:lnTo>
                                  <a:pt x="87" y="513"/>
                                </a:lnTo>
                                <a:lnTo>
                                  <a:pt x="91" y="517"/>
                                </a:lnTo>
                                <a:lnTo>
                                  <a:pt x="94" y="522"/>
                                </a:lnTo>
                                <a:lnTo>
                                  <a:pt x="100" y="531"/>
                                </a:lnTo>
                                <a:lnTo>
                                  <a:pt x="102" y="535"/>
                                </a:lnTo>
                                <a:lnTo>
                                  <a:pt x="102" y="538"/>
                                </a:lnTo>
                                <a:lnTo>
                                  <a:pt x="109" y="543"/>
                                </a:lnTo>
                                <a:lnTo>
                                  <a:pt x="110" y="546"/>
                                </a:lnTo>
                                <a:lnTo>
                                  <a:pt x="110" y="552"/>
                                </a:lnTo>
                                <a:lnTo>
                                  <a:pt x="104" y="553"/>
                                </a:lnTo>
                                <a:lnTo>
                                  <a:pt x="104" y="559"/>
                                </a:lnTo>
                                <a:lnTo>
                                  <a:pt x="109" y="561"/>
                                </a:lnTo>
                                <a:lnTo>
                                  <a:pt x="111" y="568"/>
                                </a:lnTo>
                                <a:lnTo>
                                  <a:pt x="117" y="573"/>
                                </a:lnTo>
                                <a:lnTo>
                                  <a:pt x="129" y="585"/>
                                </a:lnTo>
                                <a:lnTo>
                                  <a:pt x="131" y="590"/>
                                </a:lnTo>
                                <a:lnTo>
                                  <a:pt x="141" y="593"/>
                                </a:lnTo>
                                <a:lnTo>
                                  <a:pt x="144" y="596"/>
                                </a:lnTo>
                                <a:lnTo>
                                  <a:pt x="156" y="602"/>
                                </a:lnTo>
                                <a:lnTo>
                                  <a:pt x="158" y="605"/>
                                </a:lnTo>
                                <a:lnTo>
                                  <a:pt x="164" y="607"/>
                                </a:lnTo>
                                <a:lnTo>
                                  <a:pt x="166" y="608"/>
                                </a:lnTo>
                                <a:lnTo>
                                  <a:pt x="174" y="609"/>
                                </a:lnTo>
                                <a:lnTo>
                                  <a:pt x="175" y="613"/>
                                </a:lnTo>
                                <a:lnTo>
                                  <a:pt x="182" y="615"/>
                                </a:lnTo>
                                <a:lnTo>
                                  <a:pt x="187" y="616"/>
                                </a:lnTo>
                                <a:lnTo>
                                  <a:pt x="192" y="620"/>
                                </a:lnTo>
                                <a:lnTo>
                                  <a:pt x="196" y="623"/>
                                </a:lnTo>
                                <a:lnTo>
                                  <a:pt x="201" y="625"/>
                                </a:lnTo>
                                <a:lnTo>
                                  <a:pt x="202" y="630"/>
                                </a:lnTo>
                                <a:lnTo>
                                  <a:pt x="208" y="629"/>
                                </a:lnTo>
                                <a:lnTo>
                                  <a:pt x="207" y="68"/>
                                </a:lnTo>
                                <a:lnTo>
                                  <a:pt x="203" y="65"/>
                                </a:lnTo>
                                <a:lnTo>
                                  <a:pt x="199" y="59"/>
                                </a:lnTo>
                                <a:lnTo>
                                  <a:pt x="194" y="56"/>
                                </a:lnTo>
                                <a:lnTo>
                                  <a:pt x="194" y="51"/>
                                </a:lnTo>
                                <a:lnTo>
                                  <a:pt x="198" y="47"/>
                                </a:lnTo>
                                <a:lnTo>
                                  <a:pt x="203" y="42"/>
                                </a:lnTo>
                                <a:lnTo>
                                  <a:pt x="205" y="40"/>
                                </a:lnTo>
                                <a:lnTo>
                                  <a:pt x="205" y="32"/>
                                </a:lnTo>
                                <a:lnTo>
                                  <a:pt x="204" y="27"/>
                                </a:lnTo>
                                <a:lnTo>
                                  <a:pt x="202" y="24"/>
                                </a:lnTo>
                                <a:lnTo>
                                  <a:pt x="198" y="22"/>
                                </a:lnTo>
                                <a:lnTo>
                                  <a:pt x="198" y="14"/>
                                </a:lnTo>
                                <a:lnTo>
                                  <a:pt x="196" y="0"/>
                                </a:lnTo>
                                <a:lnTo>
                                  <a:pt x="195" y="3"/>
                                </a:lnTo>
                                <a:lnTo>
                                  <a:pt x="189" y="4"/>
                                </a:lnTo>
                                <a:lnTo>
                                  <a:pt x="190" y="10"/>
                                </a:lnTo>
                                <a:lnTo>
                                  <a:pt x="185" y="10"/>
                                </a:lnTo>
                                <a:lnTo>
                                  <a:pt x="178" y="14"/>
                                </a:lnTo>
                                <a:lnTo>
                                  <a:pt x="174" y="14"/>
                                </a:lnTo>
                                <a:lnTo>
                                  <a:pt x="174" y="21"/>
                                </a:lnTo>
                                <a:lnTo>
                                  <a:pt x="169" y="20"/>
                                </a:lnTo>
                                <a:lnTo>
                                  <a:pt x="151" y="20"/>
                                </a:lnTo>
                                <a:lnTo>
                                  <a:pt x="150" y="24"/>
                                </a:lnTo>
                                <a:lnTo>
                                  <a:pt x="149" y="29"/>
                                </a:lnTo>
                                <a:lnTo>
                                  <a:pt x="147" y="32"/>
                                </a:lnTo>
                                <a:lnTo>
                                  <a:pt x="144" y="28"/>
                                </a:lnTo>
                                <a:lnTo>
                                  <a:pt x="138" y="25"/>
                                </a:lnTo>
                                <a:lnTo>
                                  <a:pt x="131" y="31"/>
                                </a:lnTo>
                                <a:lnTo>
                                  <a:pt x="123" y="36"/>
                                </a:lnTo>
                                <a:lnTo>
                                  <a:pt x="123" y="42"/>
                                </a:lnTo>
                                <a:lnTo>
                                  <a:pt x="119" y="43"/>
                                </a:lnTo>
                                <a:lnTo>
                                  <a:pt x="122" y="49"/>
                                </a:lnTo>
                                <a:lnTo>
                                  <a:pt x="119" y="54"/>
                                </a:lnTo>
                                <a:lnTo>
                                  <a:pt x="117" y="59"/>
                                </a:lnTo>
                                <a:lnTo>
                                  <a:pt x="111" y="61"/>
                                </a:lnTo>
                                <a:lnTo>
                                  <a:pt x="109" y="68"/>
                                </a:lnTo>
                                <a:lnTo>
                                  <a:pt x="105" y="70"/>
                                </a:lnTo>
                                <a:lnTo>
                                  <a:pt x="100" y="75"/>
                                </a:lnTo>
                                <a:lnTo>
                                  <a:pt x="95" y="77"/>
                                </a:lnTo>
                                <a:lnTo>
                                  <a:pt x="96" y="84"/>
                                </a:lnTo>
                                <a:lnTo>
                                  <a:pt x="92" y="86"/>
                                </a:lnTo>
                                <a:lnTo>
                                  <a:pt x="86" y="82"/>
                                </a:lnTo>
                                <a:lnTo>
                                  <a:pt x="82" y="77"/>
                                </a:lnTo>
                                <a:lnTo>
                                  <a:pt x="76" y="71"/>
                                </a:lnTo>
                                <a:lnTo>
                                  <a:pt x="72" y="67"/>
                                </a:lnTo>
                                <a:lnTo>
                                  <a:pt x="66" y="64"/>
                                </a:lnTo>
                                <a:lnTo>
                                  <a:pt x="59" y="60"/>
                                </a:lnTo>
                                <a:lnTo>
                                  <a:pt x="56" y="60"/>
                                </a:lnTo>
                                <a:lnTo>
                                  <a:pt x="51" y="58"/>
                                </a:lnTo>
                                <a:lnTo>
                                  <a:pt x="43" y="58"/>
                                </a:lnTo>
                                <a:lnTo>
                                  <a:pt x="40" y="57"/>
                                </a:lnTo>
                                <a:lnTo>
                                  <a:pt x="30" y="64"/>
                                </a:lnTo>
                                <a:lnTo>
                                  <a:pt x="22" y="66"/>
                                </a:lnTo>
                                <a:lnTo>
                                  <a:pt x="15" y="67"/>
                                </a:lnTo>
                                <a:lnTo>
                                  <a:pt x="17" y="86"/>
                                </a:lnTo>
                                <a:lnTo>
                                  <a:pt x="24" y="86"/>
                                </a:lnTo>
                                <a:lnTo>
                                  <a:pt x="31" y="81"/>
                                </a:lnTo>
                                <a:lnTo>
                                  <a:pt x="33" y="76"/>
                                </a:lnTo>
                                <a:lnTo>
                                  <a:pt x="36" y="73"/>
                                </a:lnTo>
                                <a:lnTo>
                                  <a:pt x="40" y="71"/>
                                </a:lnTo>
                                <a:lnTo>
                                  <a:pt x="44" y="70"/>
                                </a:lnTo>
                                <a:lnTo>
                                  <a:pt x="49" y="71"/>
                                </a:lnTo>
                                <a:lnTo>
                                  <a:pt x="51" y="75"/>
                                </a:lnTo>
                                <a:lnTo>
                                  <a:pt x="56" y="76"/>
                                </a:lnTo>
                                <a:lnTo>
                                  <a:pt x="58" y="77"/>
                                </a:lnTo>
                                <a:lnTo>
                                  <a:pt x="60" y="84"/>
                                </a:lnTo>
                                <a:lnTo>
                                  <a:pt x="61" y="90"/>
                                </a:lnTo>
                                <a:lnTo>
                                  <a:pt x="64" y="95"/>
                                </a:lnTo>
                                <a:lnTo>
                                  <a:pt x="65" y="96"/>
                                </a:lnTo>
                                <a:lnTo>
                                  <a:pt x="66" y="101"/>
                                </a:lnTo>
                                <a:lnTo>
                                  <a:pt x="74" y="109"/>
                                </a:lnTo>
                                <a:lnTo>
                                  <a:pt x="77" y="111"/>
                                </a:lnTo>
                                <a:lnTo>
                                  <a:pt x="77" y="117"/>
                                </a:lnTo>
                                <a:lnTo>
                                  <a:pt x="83" y="122"/>
                                </a:lnTo>
                                <a:lnTo>
                                  <a:pt x="85" y="128"/>
                                </a:lnTo>
                                <a:lnTo>
                                  <a:pt x="83" y="132"/>
                                </a:lnTo>
                                <a:lnTo>
                                  <a:pt x="86" y="138"/>
                                </a:lnTo>
                                <a:lnTo>
                                  <a:pt x="87" y="140"/>
                                </a:lnTo>
                                <a:lnTo>
                                  <a:pt x="81" y="141"/>
                                </a:lnTo>
                                <a:lnTo>
                                  <a:pt x="81" y="146"/>
                                </a:lnTo>
                                <a:lnTo>
                                  <a:pt x="84" y="146"/>
                                </a:lnTo>
                                <a:lnTo>
                                  <a:pt x="84" y="160"/>
                                </a:lnTo>
                                <a:lnTo>
                                  <a:pt x="86" y="160"/>
                                </a:lnTo>
                                <a:lnTo>
                                  <a:pt x="86" y="165"/>
                                </a:lnTo>
                                <a:lnTo>
                                  <a:pt x="84" y="169"/>
                                </a:lnTo>
                                <a:lnTo>
                                  <a:pt x="82" y="171"/>
                                </a:lnTo>
                                <a:lnTo>
                                  <a:pt x="82" y="175"/>
                                </a:lnTo>
                                <a:lnTo>
                                  <a:pt x="84" y="178"/>
                                </a:lnTo>
                                <a:lnTo>
                                  <a:pt x="88" y="180"/>
                                </a:lnTo>
                                <a:lnTo>
                                  <a:pt x="87" y="185"/>
                                </a:lnTo>
                                <a:lnTo>
                                  <a:pt x="84" y="185"/>
                                </a:lnTo>
                                <a:lnTo>
                                  <a:pt x="82" y="192"/>
                                </a:lnTo>
                                <a:lnTo>
                                  <a:pt x="77" y="195"/>
                                </a:lnTo>
                                <a:lnTo>
                                  <a:pt x="77" y="200"/>
                                </a:lnTo>
                                <a:lnTo>
                                  <a:pt x="73" y="204"/>
                                </a:lnTo>
                                <a:lnTo>
                                  <a:pt x="70" y="205"/>
                                </a:lnTo>
                                <a:lnTo>
                                  <a:pt x="62" y="207"/>
                                </a:lnTo>
                                <a:lnTo>
                                  <a:pt x="58" y="211"/>
                                </a:lnTo>
                                <a:lnTo>
                                  <a:pt x="56" y="218"/>
                                </a:lnTo>
                                <a:lnTo>
                                  <a:pt x="56" y="221"/>
                                </a:lnTo>
                                <a:lnTo>
                                  <a:pt x="51" y="222"/>
                                </a:lnTo>
                                <a:lnTo>
                                  <a:pt x="50" y="227"/>
                                </a:lnTo>
                                <a:lnTo>
                                  <a:pt x="52" y="231"/>
                                </a:lnTo>
                                <a:lnTo>
                                  <a:pt x="48" y="235"/>
                                </a:lnTo>
                                <a:lnTo>
                                  <a:pt x="44" y="237"/>
                                </a:lnTo>
                                <a:lnTo>
                                  <a:pt x="39" y="237"/>
                                </a:lnTo>
                                <a:lnTo>
                                  <a:pt x="38" y="240"/>
                                </a:lnTo>
                                <a:lnTo>
                                  <a:pt x="33" y="239"/>
                                </a:lnTo>
                                <a:lnTo>
                                  <a:pt x="32" y="243"/>
                                </a:lnTo>
                                <a:lnTo>
                                  <a:pt x="28" y="243"/>
                                </a:lnTo>
                                <a:lnTo>
                                  <a:pt x="28" y="259"/>
                                </a:lnTo>
                                <a:lnTo>
                                  <a:pt x="26" y="261"/>
                                </a:lnTo>
                                <a:lnTo>
                                  <a:pt x="21" y="264"/>
                                </a:lnTo>
                                <a:lnTo>
                                  <a:pt x="19" y="268"/>
                                </a:lnTo>
                                <a:lnTo>
                                  <a:pt x="19" y="274"/>
                                </a:lnTo>
                                <a:lnTo>
                                  <a:pt x="14" y="279"/>
                                </a:lnTo>
                                <a:lnTo>
                                  <a:pt x="11" y="282"/>
                                </a:lnTo>
                                <a:lnTo>
                                  <a:pt x="10" y="288"/>
                                </a:lnTo>
                                <a:lnTo>
                                  <a:pt x="13" y="289"/>
                                </a:lnTo>
                                <a:lnTo>
                                  <a:pt x="12" y="293"/>
                                </a:lnTo>
                                <a:lnTo>
                                  <a:pt x="12" y="303"/>
                                </a:lnTo>
                                <a:lnTo>
                                  <a:pt x="8" y="309"/>
                                </a:lnTo>
                                <a:lnTo>
                                  <a:pt x="15" y="312"/>
                                </a:lnTo>
                                <a:lnTo>
                                  <a:pt x="15" y="316"/>
                                </a:lnTo>
                                <a:lnTo>
                                  <a:pt x="20" y="315"/>
                                </a:lnTo>
                                <a:lnTo>
                                  <a:pt x="20" y="319"/>
                                </a:lnTo>
                                <a:lnTo>
                                  <a:pt x="22" y="318"/>
                                </a:lnTo>
                                <a:lnTo>
                                  <a:pt x="23" y="325"/>
                                </a:lnTo>
                                <a:lnTo>
                                  <a:pt x="31" y="325"/>
                                </a:lnTo>
                                <a:lnTo>
                                  <a:pt x="29" y="329"/>
                                </a:lnTo>
                                <a:lnTo>
                                  <a:pt x="26" y="328"/>
                                </a:lnTo>
                                <a:lnTo>
                                  <a:pt x="22" y="329"/>
                                </a:lnTo>
                                <a:lnTo>
                                  <a:pt x="17" y="333"/>
                                </a:lnTo>
                                <a:lnTo>
                                  <a:pt x="16" y="337"/>
                                </a:lnTo>
                                <a:lnTo>
                                  <a:pt x="12" y="339"/>
                                </a:lnTo>
                                <a:lnTo>
                                  <a:pt x="8" y="344"/>
                                </a:lnTo>
                                <a:lnTo>
                                  <a:pt x="7" y="348"/>
                                </a:lnTo>
                                <a:lnTo>
                                  <a:pt x="2" y="348"/>
                                </a:lnTo>
                                <a:lnTo>
                                  <a:pt x="0" y="356"/>
                                </a:lnTo>
                                <a:lnTo>
                                  <a:pt x="1" y="362"/>
                                </a:lnTo>
                                <a:lnTo>
                                  <a:pt x="6" y="365"/>
                                </a:lnTo>
                                <a:lnTo>
                                  <a:pt x="2" y="367"/>
                                </a:lnTo>
                                <a:lnTo>
                                  <a:pt x="3" y="371"/>
                                </a:lnTo>
                                <a:lnTo>
                                  <a:pt x="5" y="375"/>
                                </a:lnTo>
                                <a:lnTo>
                                  <a:pt x="11" y="381"/>
                                </a:lnTo>
                                <a:lnTo>
                                  <a:pt x="11" y="383"/>
                                </a:lnTo>
                                <a:lnTo>
                                  <a:pt x="5" y="383"/>
                                </a:lnTo>
                                <a:lnTo>
                                  <a:pt x="3" y="389"/>
                                </a:lnTo>
                                <a:lnTo>
                                  <a:pt x="8" y="391"/>
                                </a:lnTo>
                                <a:lnTo>
                                  <a:pt x="12" y="392"/>
                                </a:lnTo>
                                <a:lnTo>
                                  <a:pt x="11" y="387"/>
                                </a:lnTo>
                                <a:lnTo>
                                  <a:pt x="16" y="392"/>
                                </a:lnTo>
                                <a:lnTo>
                                  <a:pt x="14" y="397"/>
                                </a:lnTo>
                                <a:lnTo>
                                  <a:pt x="22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488160"/>
                            <a:ext cx="10980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342">
                                <a:moveTo>
                                  <a:pt x="110" y="1224"/>
                                </a:moveTo>
                                <a:lnTo>
                                  <a:pt x="120" y="1228"/>
                                </a:lnTo>
                                <a:lnTo>
                                  <a:pt x="121" y="1233"/>
                                </a:lnTo>
                                <a:lnTo>
                                  <a:pt x="127" y="1234"/>
                                </a:lnTo>
                                <a:lnTo>
                                  <a:pt x="127" y="1237"/>
                                </a:lnTo>
                                <a:lnTo>
                                  <a:pt x="131" y="1238"/>
                                </a:lnTo>
                                <a:lnTo>
                                  <a:pt x="137" y="1246"/>
                                </a:lnTo>
                                <a:lnTo>
                                  <a:pt x="142" y="1253"/>
                                </a:lnTo>
                                <a:lnTo>
                                  <a:pt x="157" y="1269"/>
                                </a:lnTo>
                                <a:lnTo>
                                  <a:pt x="159" y="1273"/>
                                </a:lnTo>
                                <a:lnTo>
                                  <a:pt x="160" y="1280"/>
                                </a:lnTo>
                                <a:lnTo>
                                  <a:pt x="162" y="1286"/>
                                </a:lnTo>
                                <a:lnTo>
                                  <a:pt x="165" y="1291"/>
                                </a:lnTo>
                                <a:lnTo>
                                  <a:pt x="169" y="1294"/>
                                </a:lnTo>
                                <a:lnTo>
                                  <a:pt x="171" y="1300"/>
                                </a:lnTo>
                                <a:lnTo>
                                  <a:pt x="168" y="1304"/>
                                </a:lnTo>
                                <a:lnTo>
                                  <a:pt x="164" y="1306"/>
                                </a:lnTo>
                                <a:lnTo>
                                  <a:pt x="169" y="1310"/>
                                </a:lnTo>
                                <a:lnTo>
                                  <a:pt x="167" y="1315"/>
                                </a:lnTo>
                                <a:lnTo>
                                  <a:pt x="162" y="1315"/>
                                </a:lnTo>
                                <a:lnTo>
                                  <a:pt x="159" y="1318"/>
                                </a:lnTo>
                                <a:lnTo>
                                  <a:pt x="162" y="1323"/>
                                </a:lnTo>
                                <a:lnTo>
                                  <a:pt x="163" y="1326"/>
                                </a:lnTo>
                                <a:lnTo>
                                  <a:pt x="169" y="1334"/>
                                </a:lnTo>
                                <a:lnTo>
                                  <a:pt x="173" y="1336"/>
                                </a:lnTo>
                                <a:lnTo>
                                  <a:pt x="174" y="1341"/>
                                </a:lnTo>
                                <a:lnTo>
                                  <a:pt x="174" y="19"/>
                                </a:lnTo>
                                <a:lnTo>
                                  <a:pt x="173" y="23"/>
                                </a:lnTo>
                                <a:lnTo>
                                  <a:pt x="173" y="27"/>
                                </a:lnTo>
                                <a:lnTo>
                                  <a:pt x="171" y="20"/>
                                </a:lnTo>
                                <a:lnTo>
                                  <a:pt x="165" y="11"/>
                                </a:lnTo>
                                <a:lnTo>
                                  <a:pt x="159" y="2"/>
                                </a:lnTo>
                                <a:lnTo>
                                  <a:pt x="147" y="0"/>
                                </a:lnTo>
                                <a:lnTo>
                                  <a:pt x="136" y="7"/>
                                </a:lnTo>
                                <a:lnTo>
                                  <a:pt x="117" y="14"/>
                                </a:lnTo>
                                <a:lnTo>
                                  <a:pt x="104" y="11"/>
                                </a:lnTo>
                                <a:lnTo>
                                  <a:pt x="94" y="28"/>
                                </a:lnTo>
                                <a:lnTo>
                                  <a:pt x="88" y="20"/>
                                </a:lnTo>
                                <a:lnTo>
                                  <a:pt x="83" y="32"/>
                                </a:lnTo>
                                <a:lnTo>
                                  <a:pt x="78" y="25"/>
                                </a:lnTo>
                                <a:lnTo>
                                  <a:pt x="81" y="40"/>
                                </a:lnTo>
                                <a:lnTo>
                                  <a:pt x="90" y="29"/>
                                </a:lnTo>
                                <a:lnTo>
                                  <a:pt x="87" y="48"/>
                                </a:lnTo>
                                <a:lnTo>
                                  <a:pt x="81" y="47"/>
                                </a:lnTo>
                                <a:lnTo>
                                  <a:pt x="67" y="39"/>
                                </a:lnTo>
                                <a:lnTo>
                                  <a:pt x="58" y="39"/>
                                </a:lnTo>
                                <a:lnTo>
                                  <a:pt x="49" y="40"/>
                                </a:lnTo>
                                <a:lnTo>
                                  <a:pt x="41" y="42"/>
                                </a:lnTo>
                                <a:lnTo>
                                  <a:pt x="32" y="45"/>
                                </a:lnTo>
                                <a:lnTo>
                                  <a:pt x="25" y="46"/>
                                </a:lnTo>
                                <a:lnTo>
                                  <a:pt x="16" y="47"/>
                                </a:lnTo>
                                <a:lnTo>
                                  <a:pt x="0" y="47"/>
                                </a:lnTo>
                                <a:lnTo>
                                  <a:pt x="2" y="1074"/>
                                </a:lnTo>
                                <a:lnTo>
                                  <a:pt x="3" y="1081"/>
                                </a:lnTo>
                                <a:lnTo>
                                  <a:pt x="3" y="1088"/>
                                </a:lnTo>
                                <a:lnTo>
                                  <a:pt x="5" y="1092"/>
                                </a:lnTo>
                                <a:lnTo>
                                  <a:pt x="11" y="1098"/>
                                </a:lnTo>
                                <a:lnTo>
                                  <a:pt x="11" y="1101"/>
                                </a:lnTo>
                                <a:lnTo>
                                  <a:pt x="12" y="1106"/>
                                </a:lnTo>
                                <a:lnTo>
                                  <a:pt x="19" y="1115"/>
                                </a:lnTo>
                                <a:lnTo>
                                  <a:pt x="19" y="1119"/>
                                </a:lnTo>
                                <a:lnTo>
                                  <a:pt x="16" y="1124"/>
                                </a:lnTo>
                                <a:lnTo>
                                  <a:pt x="15" y="1125"/>
                                </a:lnTo>
                                <a:lnTo>
                                  <a:pt x="15" y="1129"/>
                                </a:lnTo>
                                <a:lnTo>
                                  <a:pt x="21" y="1128"/>
                                </a:lnTo>
                                <a:lnTo>
                                  <a:pt x="20" y="1126"/>
                                </a:lnTo>
                                <a:lnTo>
                                  <a:pt x="25" y="1126"/>
                                </a:lnTo>
                                <a:lnTo>
                                  <a:pt x="28" y="1133"/>
                                </a:lnTo>
                                <a:lnTo>
                                  <a:pt x="33" y="1137"/>
                                </a:lnTo>
                                <a:lnTo>
                                  <a:pt x="41" y="1143"/>
                                </a:lnTo>
                                <a:lnTo>
                                  <a:pt x="41" y="1150"/>
                                </a:lnTo>
                                <a:lnTo>
                                  <a:pt x="51" y="1150"/>
                                </a:lnTo>
                                <a:lnTo>
                                  <a:pt x="56" y="1153"/>
                                </a:lnTo>
                                <a:lnTo>
                                  <a:pt x="55" y="1159"/>
                                </a:lnTo>
                                <a:lnTo>
                                  <a:pt x="55" y="1164"/>
                                </a:lnTo>
                                <a:lnTo>
                                  <a:pt x="61" y="1164"/>
                                </a:lnTo>
                                <a:lnTo>
                                  <a:pt x="63" y="1169"/>
                                </a:lnTo>
                                <a:lnTo>
                                  <a:pt x="70" y="1170"/>
                                </a:lnTo>
                                <a:lnTo>
                                  <a:pt x="72" y="1177"/>
                                </a:lnTo>
                                <a:lnTo>
                                  <a:pt x="76" y="1178"/>
                                </a:lnTo>
                                <a:lnTo>
                                  <a:pt x="82" y="1178"/>
                                </a:lnTo>
                                <a:lnTo>
                                  <a:pt x="83" y="1182"/>
                                </a:lnTo>
                                <a:lnTo>
                                  <a:pt x="86" y="1184"/>
                                </a:lnTo>
                                <a:lnTo>
                                  <a:pt x="81" y="1190"/>
                                </a:lnTo>
                                <a:lnTo>
                                  <a:pt x="79" y="1196"/>
                                </a:lnTo>
                                <a:lnTo>
                                  <a:pt x="82" y="1200"/>
                                </a:lnTo>
                                <a:lnTo>
                                  <a:pt x="87" y="1201"/>
                                </a:lnTo>
                                <a:lnTo>
                                  <a:pt x="94" y="1205"/>
                                </a:lnTo>
                                <a:lnTo>
                                  <a:pt x="97" y="1209"/>
                                </a:lnTo>
                                <a:lnTo>
                                  <a:pt x="104" y="1210"/>
                                </a:lnTo>
                                <a:lnTo>
                                  <a:pt x="106" y="1214"/>
                                </a:lnTo>
                                <a:lnTo>
                                  <a:pt x="106" y="1219"/>
                                </a:lnTo>
                                <a:lnTo>
                                  <a:pt x="110" y="1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497160"/>
                            <a:ext cx="2808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53">
                                <a:moveTo>
                                  <a:pt x="37" y="1346"/>
                                </a:moveTo>
                                <a:lnTo>
                                  <a:pt x="38" y="1350"/>
                                </a:lnTo>
                                <a:lnTo>
                                  <a:pt x="45" y="1352"/>
                                </a:lnTo>
                                <a:lnTo>
                                  <a:pt x="42" y="19"/>
                                </a:lnTo>
                                <a:lnTo>
                                  <a:pt x="41" y="13"/>
                                </a:lnTo>
                                <a:lnTo>
                                  <a:pt x="27" y="19"/>
                                </a:lnTo>
                                <a:lnTo>
                                  <a:pt x="20" y="16"/>
                                </a:lnTo>
                                <a:lnTo>
                                  <a:pt x="18" y="11"/>
                                </a:lnTo>
                                <a:lnTo>
                                  <a:pt x="21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5" y="4"/>
                                </a:lnTo>
                                <a:lnTo>
                                  <a:pt x="5" y="1326"/>
                                </a:lnTo>
                                <a:lnTo>
                                  <a:pt x="11" y="1330"/>
                                </a:lnTo>
                                <a:lnTo>
                                  <a:pt x="15" y="1332"/>
                                </a:lnTo>
                                <a:lnTo>
                                  <a:pt x="21" y="1332"/>
                                </a:lnTo>
                                <a:lnTo>
                                  <a:pt x="22" y="1335"/>
                                </a:lnTo>
                                <a:lnTo>
                                  <a:pt x="27" y="1335"/>
                                </a:lnTo>
                                <a:lnTo>
                                  <a:pt x="27" y="1339"/>
                                </a:lnTo>
                                <a:lnTo>
                                  <a:pt x="32" y="1340"/>
                                </a:lnTo>
                                <a:lnTo>
                                  <a:pt x="32" y="1344"/>
                                </a:lnTo>
                                <a:lnTo>
                                  <a:pt x="37" y="1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487080"/>
                            <a:ext cx="5328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19">
                                <a:moveTo>
                                  <a:pt x="54" y="2"/>
                                </a:moveTo>
                                <a:lnTo>
                                  <a:pt x="48" y="4"/>
                                </a:lnTo>
                                <a:lnTo>
                                  <a:pt x="54" y="13"/>
                                </a:lnTo>
                                <a:lnTo>
                                  <a:pt x="51" y="15"/>
                                </a:lnTo>
                                <a:lnTo>
                                  <a:pt x="45" y="9"/>
                                </a:lnTo>
                                <a:lnTo>
                                  <a:pt x="33" y="4"/>
                                </a:lnTo>
                                <a:lnTo>
                                  <a:pt x="21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4"/>
                                </a:lnTo>
                                <a:lnTo>
                                  <a:pt x="2" y="1061"/>
                                </a:lnTo>
                                <a:lnTo>
                                  <a:pt x="2" y="1063"/>
                                </a:lnTo>
                                <a:lnTo>
                                  <a:pt x="3" y="1069"/>
                                </a:lnTo>
                                <a:lnTo>
                                  <a:pt x="6" y="1071"/>
                                </a:lnTo>
                                <a:lnTo>
                                  <a:pt x="6" y="1076"/>
                                </a:lnTo>
                                <a:lnTo>
                                  <a:pt x="9" y="1081"/>
                                </a:lnTo>
                                <a:lnTo>
                                  <a:pt x="14" y="1085"/>
                                </a:lnTo>
                                <a:lnTo>
                                  <a:pt x="15" y="1091"/>
                                </a:lnTo>
                                <a:lnTo>
                                  <a:pt x="16" y="1096"/>
                                </a:lnTo>
                                <a:lnTo>
                                  <a:pt x="21" y="1098"/>
                                </a:lnTo>
                                <a:lnTo>
                                  <a:pt x="22" y="1111"/>
                                </a:lnTo>
                                <a:lnTo>
                                  <a:pt x="27" y="1111"/>
                                </a:lnTo>
                                <a:lnTo>
                                  <a:pt x="29" y="1115"/>
                                </a:lnTo>
                                <a:lnTo>
                                  <a:pt x="37" y="1118"/>
                                </a:lnTo>
                                <a:lnTo>
                                  <a:pt x="39" y="1072"/>
                                </a:lnTo>
                                <a:lnTo>
                                  <a:pt x="40" y="1067"/>
                                </a:lnTo>
                                <a:lnTo>
                                  <a:pt x="43" y="1064"/>
                                </a:lnTo>
                                <a:lnTo>
                                  <a:pt x="48" y="1066"/>
                                </a:lnTo>
                                <a:lnTo>
                                  <a:pt x="49" y="1069"/>
                                </a:lnTo>
                                <a:lnTo>
                                  <a:pt x="57" y="1069"/>
                                </a:lnTo>
                                <a:lnTo>
                                  <a:pt x="63" y="1067"/>
                                </a:lnTo>
                                <a:lnTo>
                                  <a:pt x="65" y="1072"/>
                                </a:lnTo>
                                <a:lnTo>
                                  <a:pt x="65" y="1075"/>
                                </a:lnTo>
                                <a:lnTo>
                                  <a:pt x="74" y="1075"/>
                                </a:lnTo>
                                <a:lnTo>
                                  <a:pt x="76" y="1076"/>
                                </a:lnTo>
                                <a:lnTo>
                                  <a:pt x="74" y="49"/>
                                </a:lnTo>
                                <a:lnTo>
                                  <a:pt x="67" y="48"/>
                                </a:lnTo>
                                <a:lnTo>
                                  <a:pt x="67" y="45"/>
                                </a:lnTo>
                                <a:lnTo>
                                  <a:pt x="84" y="43"/>
                                </a:lnTo>
                                <a:lnTo>
                                  <a:pt x="85" y="39"/>
                                </a:lnTo>
                                <a:lnTo>
                                  <a:pt x="65" y="38"/>
                                </a:lnTo>
                                <a:lnTo>
                                  <a:pt x="61" y="41"/>
                                </a:lnTo>
                                <a:lnTo>
                                  <a:pt x="60" y="48"/>
                                </a:lnTo>
                                <a:lnTo>
                                  <a:pt x="58" y="48"/>
                                </a:lnTo>
                                <a:lnTo>
                                  <a:pt x="54" y="38"/>
                                </a:lnTo>
                                <a:lnTo>
                                  <a:pt x="50" y="46"/>
                                </a:lnTo>
                                <a:lnTo>
                                  <a:pt x="38" y="43"/>
                                </a:lnTo>
                                <a:lnTo>
                                  <a:pt x="38" y="36"/>
                                </a:lnTo>
                                <a:lnTo>
                                  <a:pt x="52" y="28"/>
                                </a:lnTo>
                                <a:lnTo>
                                  <a:pt x="54" y="33"/>
                                </a:lnTo>
                                <a:lnTo>
                                  <a:pt x="60" y="31"/>
                                </a:lnTo>
                                <a:lnTo>
                                  <a:pt x="63" y="23"/>
                                </a:lnTo>
                                <a:lnTo>
                                  <a:pt x="66" y="20"/>
                                </a:lnTo>
                                <a:lnTo>
                                  <a:pt x="65" y="14"/>
                                </a:lnTo>
                                <a:lnTo>
                                  <a:pt x="63" y="14"/>
                                </a:lnTo>
                                <a:lnTo>
                                  <a:pt x="61" y="20"/>
                                </a:lnTo>
                                <a:lnTo>
                                  <a:pt x="58" y="19"/>
                                </a:lnTo>
                                <a:lnTo>
                                  <a:pt x="57" y="11"/>
                                </a:lnTo>
                                <a:lnTo>
                                  <a:pt x="54" y="11"/>
                                </a:lnTo>
                                <a:lnTo>
                                  <a:pt x="55" y="6"/>
                                </a:lnTo>
                                <a:lnTo>
                                  <a:pt x="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875520"/>
                            <a:ext cx="2556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3">
                                <a:moveTo>
                                  <a:pt x="2" y="14"/>
                                </a:moveTo>
                                <a:lnTo>
                                  <a:pt x="8" y="23"/>
                                </a:lnTo>
                                <a:lnTo>
                                  <a:pt x="7" y="32"/>
                                </a:lnTo>
                                <a:lnTo>
                                  <a:pt x="10" y="35"/>
                                </a:lnTo>
                                <a:lnTo>
                                  <a:pt x="12" y="45"/>
                                </a:lnTo>
                                <a:lnTo>
                                  <a:pt x="12" y="52"/>
                                </a:lnTo>
                                <a:lnTo>
                                  <a:pt x="14" y="55"/>
                                </a:lnTo>
                                <a:lnTo>
                                  <a:pt x="15" y="60"/>
                                </a:lnTo>
                                <a:lnTo>
                                  <a:pt x="13" y="65"/>
                                </a:lnTo>
                                <a:lnTo>
                                  <a:pt x="15" y="70"/>
                                </a:lnTo>
                                <a:lnTo>
                                  <a:pt x="14" y="79"/>
                                </a:lnTo>
                                <a:lnTo>
                                  <a:pt x="13" y="87"/>
                                </a:lnTo>
                                <a:lnTo>
                                  <a:pt x="12" y="94"/>
                                </a:lnTo>
                                <a:lnTo>
                                  <a:pt x="12" y="107"/>
                                </a:lnTo>
                                <a:lnTo>
                                  <a:pt x="8" y="117"/>
                                </a:lnTo>
                                <a:lnTo>
                                  <a:pt x="12" y="122"/>
                                </a:lnTo>
                                <a:lnTo>
                                  <a:pt x="8" y="131"/>
                                </a:lnTo>
                                <a:lnTo>
                                  <a:pt x="5" y="133"/>
                                </a:lnTo>
                                <a:lnTo>
                                  <a:pt x="5" y="138"/>
                                </a:lnTo>
                                <a:lnTo>
                                  <a:pt x="3" y="140"/>
                                </a:lnTo>
                                <a:lnTo>
                                  <a:pt x="3" y="150"/>
                                </a:lnTo>
                                <a:lnTo>
                                  <a:pt x="10" y="167"/>
                                </a:lnTo>
                                <a:lnTo>
                                  <a:pt x="12" y="176"/>
                                </a:lnTo>
                                <a:lnTo>
                                  <a:pt x="11" y="185"/>
                                </a:lnTo>
                                <a:lnTo>
                                  <a:pt x="10" y="190"/>
                                </a:lnTo>
                                <a:lnTo>
                                  <a:pt x="7" y="196"/>
                                </a:lnTo>
                                <a:lnTo>
                                  <a:pt x="6" y="204"/>
                                </a:lnTo>
                                <a:lnTo>
                                  <a:pt x="7" y="208"/>
                                </a:lnTo>
                                <a:lnTo>
                                  <a:pt x="14" y="216"/>
                                </a:lnTo>
                                <a:lnTo>
                                  <a:pt x="16" y="220"/>
                                </a:lnTo>
                                <a:lnTo>
                                  <a:pt x="19" y="226"/>
                                </a:lnTo>
                                <a:lnTo>
                                  <a:pt x="17" y="230"/>
                                </a:lnTo>
                                <a:lnTo>
                                  <a:pt x="20" y="238"/>
                                </a:lnTo>
                                <a:lnTo>
                                  <a:pt x="20" y="241"/>
                                </a:lnTo>
                                <a:lnTo>
                                  <a:pt x="26" y="247"/>
                                </a:lnTo>
                                <a:lnTo>
                                  <a:pt x="31" y="252"/>
                                </a:lnTo>
                                <a:lnTo>
                                  <a:pt x="34" y="257"/>
                                </a:lnTo>
                                <a:lnTo>
                                  <a:pt x="37" y="262"/>
                                </a:lnTo>
                                <a:lnTo>
                                  <a:pt x="40" y="8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19" y="3"/>
                                </a:lnTo>
                                <a:lnTo>
                                  <a:pt x="12" y="2"/>
                                </a:lnTo>
                                <a:lnTo>
                                  <a:pt x="6" y="0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  <a:lnTo>
                                  <a:pt x="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434520"/>
                            <a:ext cx="1969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525">
                                <a:moveTo>
                                  <a:pt x="250" y="13"/>
                                </a:moveTo>
                                <a:lnTo>
                                  <a:pt x="241" y="11"/>
                                </a:lnTo>
                                <a:lnTo>
                                  <a:pt x="235" y="12"/>
                                </a:lnTo>
                                <a:lnTo>
                                  <a:pt x="234" y="20"/>
                                </a:lnTo>
                                <a:lnTo>
                                  <a:pt x="230" y="19"/>
                                </a:lnTo>
                                <a:lnTo>
                                  <a:pt x="225" y="19"/>
                                </a:lnTo>
                                <a:lnTo>
                                  <a:pt x="228" y="15"/>
                                </a:lnTo>
                                <a:lnTo>
                                  <a:pt x="230" y="11"/>
                                </a:lnTo>
                                <a:lnTo>
                                  <a:pt x="228" y="5"/>
                                </a:lnTo>
                                <a:lnTo>
                                  <a:pt x="216" y="1"/>
                                </a:lnTo>
                                <a:lnTo>
                                  <a:pt x="212" y="0"/>
                                </a:lnTo>
                                <a:lnTo>
                                  <a:pt x="203" y="1"/>
                                </a:lnTo>
                                <a:lnTo>
                                  <a:pt x="198" y="10"/>
                                </a:lnTo>
                                <a:lnTo>
                                  <a:pt x="184" y="20"/>
                                </a:lnTo>
                                <a:lnTo>
                                  <a:pt x="171" y="22"/>
                                </a:lnTo>
                                <a:lnTo>
                                  <a:pt x="163" y="21"/>
                                </a:lnTo>
                                <a:lnTo>
                                  <a:pt x="150" y="22"/>
                                </a:lnTo>
                                <a:lnTo>
                                  <a:pt x="130" y="28"/>
                                </a:lnTo>
                                <a:lnTo>
                                  <a:pt x="132" y="33"/>
                                </a:lnTo>
                                <a:lnTo>
                                  <a:pt x="140" y="29"/>
                                </a:lnTo>
                                <a:lnTo>
                                  <a:pt x="140" y="36"/>
                                </a:lnTo>
                                <a:lnTo>
                                  <a:pt x="123" y="34"/>
                                </a:lnTo>
                                <a:lnTo>
                                  <a:pt x="115" y="40"/>
                                </a:lnTo>
                                <a:lnTo>
                                  <a:pt x="102" y="39"/>
                                </a:lnTo>
                                <a:lnTo>
                                  <a:pt x="92" y="41"/>
                                </a:lnTo>
                                <a:lnTo>
                                  <a:pt x="90" y="47"/>
                                </a:lnTo>
                                <a:lnTo>
                                  <a:pt x="79" y="55"/>
                                </a:lnTo>
                                <a:lnTo>
                                  <a:pt x="72" y="60"/>
                                </a:lnTo>
                                <a:lnTo>
                                  <a:pt x="70" y="75"/>
                                </a:lnTo>
                                <a:lnTo>
                                  <a:pt x="61" y="84"/>
                                </a:lnTo>
                                <a:lnTo>
                                  <a:pt x="52" y="86"/>
                                </a:lnTo>
                                <a:lnTo>
                                  <a:pt x="36" y="92"/>
                                </a:lnTo>
                                <a:lnTo>
                                  <a:pt x="25" y="93"/>
                                </a:lnTo>
                                <a:lnTo>
                                  <a:pt x="5" y="94"/>
                                </a:lnTo>
                                <a:lnTo>
                                  <a:pt x="5" y="109"/>
                                </a:lnTo>
                                <a:lnTo>
                                  <a:pt x="0" y="110"/>
                                </a:lnTo>
                                <a:lnTo>
                                  <a:pt x="4" y="117"/>
                                </a:lnTo>
                                <a:lnTo>
                                  <a:pt x="13" y="120"/>
                                </a:lnTo>
                                <a:lnTo>
                                  <a:pt x="34" y="132"/>
                                </a:lnTo>
                                <a:lnTo>
                                  <a:pt x="46" y="139"/>
                                </a:lnTo>
                                <a:lnTo>
                                  <a:pt x="52" y="140"/>
                                </a:lnTo>
                                <a:lnTo>
                                  <a:pt x="54" y="146"/>
                                </a:lnTo>
                                <a:lnTo>
                                  <a:pt x="58" y="159"/>
                                </a:lnTo>
                                <a:lnTo>
                                  <a:pt x="75" y="163"/>
                                </a:lnTo>
                                <a:lnTo>
                                  <a:pt x="84" y="163"/>
                                </a:lnTo>
                                <a:lnTo>
                                  <a:pt x="84" y="175"/>
                                </a:lnTo>
                                <a:lnTo>
                                  <a:pt x="96" y="175"/>
                                </a:lnTo>
                                <a:lnTo>
                                  <a:pt x="94" y="168"/>
                                </a:lnTo>
                                <a:lnTo>
                                  <a:pt x="90" y="165"/>
                                </a:lnTo>
                                <a:lnTo>
                                  <a:pt x="93" y="162"/>
                                </a:lnTo>
                                <a:lnTo>
                                  <a:pt x="102" y="162"/>
                                </a:lnTo>
                                <a:lnTo>
                                  <a:pt x="101" y="171"/>
                                </a:lnTo>
                                <a:lnTo>
                                  <a:pt x="99" y="185"/>
                                </a:lnTo>
                                <a:lnTo>
                                  <a:pt x="112" y="182"/>
                                </a:lnTo>
                                <a:lnTo>
                                  <a:pt x="109" y="184"/>
                                </a:lnTo>
                                <a:lnTo>
                                  <a:pt x="104" y="189"/>
                                </a:lnTo>
                                <a:lnTo>
                                  <a:pt x="96" y="193"/>
                                </a:lnTo>
                                <a:lnTo>
                                  <a:pt x="91" y="194"/>
                                </a:lnTo>
                                <a:lnTo>
                                  <a:pt x="81" y="194"/>
                                </a:lnTo>
                                <a:lnTo>
                                  <a:pt x="67" y="193"/>
                                </a:lnTo>
                                <a:lnTo>
                                  <a:pt x="52" y="192"/>
                                </a:lnTo>
                                <a:lnTo>
                                  <a:pt x="57" y="186"/>
                                </a:lnTo>
                                <a:lnTo>
                                  <a:pt x="56" y="181"/>
                                </a:lnTo>
                                <a:lnTo>
                                  <a:pt x="55" y="174"/>
                                </a:lnTo>
                                <a:lnTo>
                                  <a:pt x="45" y="176"/>
                                </a:lnTo>
                                <a:lnTo>
                                  <a:pt x="31" y="181"/>
                                </a:lnTo>
                                <a:lnTo>
                                  <a:pt x="18" y="184"/>
                                </a:lnTo>
                                <a:lnTo>
                                  <a:pt x="12" y="190"/>
                                </a:lnTo>
                                <a:lnTo>
                                  <a:pt x="29" y="247"/>
                                </a:lnTo>
                                <a:lnTo>
                                  <a:pt x="41" y="249"/>
                                </a:lnTo>
                                <a:lnTo>
                                  <a:pt x="51" y="249"/>
                                </a:lnTo>
                                <a:lnTo>
                                  <a:pt x="75" y="250"/>
                                </a:lnTo>
                                <a:lnTo>
                                  <a:pt x="79" y="249"/>
                                </a:lnTo>
                                <a:lnTo>
                                  <a:pt x="84" y="245"/>
                                </a:lnTo>
                                <a:lnTo>
                                  <a:pt x="100" y="241"/>
                                </a:lnTo>
                                <a:lnTo>
                                  <a:pt x="111" y="232"/>
                                </a:lnTo>
                                <a:lnTo>
                                  <a:pt x="114" y="234"/>
                                </a:lnTo>
                                <a:lnTo>
                                  <a:pt x="119" y="238"/>
                                </a:lnTo>
                                <a:lnTo>
                                  <a:pt x="121" y="244"/>
                                </a:lnTo>
                                <a:lnTo>
                                  <a:pt x="119" y="248"/>
                                </a:lnTo>
                                <a:lnTo>
                                  <a:pt x="108" y="246"/>
                                </a:lnTo>
                                <a:lnTo>
                                  <a:pt x="108" y="254"/>
                                </a:lnTo>
                                <a:lnTo>
                                  <a:pt x="117" y="261"/>
                                </a:lnTo>
                                <a:lnTo>
                                  <a:pt x="120" y="271"/>
                                </a:lnTo>
                                <a:lnTo>
                                  <a:pt x="118" y="277"/>
                                </a:lnTo>
                                <a:lnTo>
                                  <a:pt x="114" y="280"/>
                                </a:lnTo>
                                <a:lnTo>
                                  <a:pt x="105" y="281"/>
                                </a:lnTo>
                                <a:lnTo>
                                  <a:pt x="100" y="427"/>
                                </a:lnTo>
                                <a:lnTo>
                                  <a:pt x="100" y="435"/>
                                </a:lnTo>
                                <a:lnTo>
                                  <a:pt x="94" y="435"/>
                                </a:lnTo>
                                <a:lnTo>
                                  <a:pt x="94" y="441"/>
                                </a:lnTo>
                                <a:lnTo>
                                  <a:pt x="104" y="438"/>
                                </a:lnTo>
                                <a:lnTo>
                                  <a:pt x="113" y="433"/>
                                </a:lnTo>
                                <a:lnTo>
                                  <a:pt x="118" y="432"/>
                                </a:lnTo>
                                <a:lnTo>
                                  <a:pt x="121" y="428"/>
                                </a:lnTo>
                                <a:lnTo>
                                  <a:pt x="131" y="427"/>
                                </a:lnTo>
                                <a:lnTo>
                                  <a:pt x="132" y="434"/>
                                </a:lnTo>
                                <a:lnTo>
                                  <a:pt x="142" y="429"/>
                                </a:lnTo>
                                <a:lnTo>
                                  <a:pt x="147" y="433"/>
                                </a:lnTo>
                                <a:lnTo>
                                  <a:pt x="151" y="438"/>
                                </a:lnTo>
                                <a:lnTo>
                                  <a:pt x="157" y="443"/>
                                </a:lnTo>
                                <a:lnTo>
                                  <a:pt x="160" y="450"/>
                                </a:lnTo>
                                <a:lnTo>
                                  <a:pt x="164" y="444"/>
                                </a:lnTo>
                                <a:lnTo>
                                  <a:pt x="165" y="434"/>
                                </a:lnTo>
                                <a:lnTo>
                                  <a:pt x="166" y="432"/>
                                </a:lnTo>
                                <a:lnTo>
                                  <a:pt x="174" y="442"/>
                                </a:lnTo>
                                <a:lnTo>
                                  <a:pt x="181" y="436"/>
                                </a:lnTo>
                                <a:lnTo>
                                  <a:pt x="193" y="434"/>
                                </a:lnTo>
                                <a:lnTo>
                                  <a:pt x="199" y="432"/>
                                </a:lnTo>
                                <a:lnTo>
                                  <a:pt x="199" y="437"/>
                                </a:lnTo>
                                <a:lnTo>
                                  <a:pt x="196" y="443"/>
                                </a:lnTo>
                                <a:lnTo>
                                  <a:pt x="191" y="442"/>
                                </a:lnTo>
                                <a:lnTo>
                                  <a:pt x="187" y="460"/>
                                </a:lnTo>
                                <a:lnTo>
                                  <a:pt x="187" y="470"/>
                                </a:lnTo>
                                <a:lnTo>
                                  <a:pt x="185" y="473"/>
                                </a:lnTo>
                                <a:lnTo>
                                  <a:pt x="176" y="477"/>
                                </a:lnTo>
                                <a:lnTo>
                                  <a:pt x="171" y="482"/>
                                </a:lnTo>
                                <a:lnTo>
                                  <a:pt x="166" y="486"/>
                                </a:lnTo>
                                <a:lnTo>
                                  <a:pt x="166" y="494"/>
                                </a:lnTo>
                                <a:lnTo>
                                  <a:pt x="163" y="494"/>
                                </a:lnTo>
                                <a:lnTo>
                                  <a:pt x="154" y="495"/>
                                </a:lnTo>
                                <a:lnTo>
                                  <a:pt x="142" y="501"/>
                                </a:lnTo>
                                <a:lnTo>
                                  <a:pt x="139" y="506"/>
                                </a:lnTo>
                                <a:lnTo>
                                  <a:pt x="136" y="509"/>
                                </a:lnTo>
                                <a:lnTo>
                                  <a:pt x="129" y="513"/>
                                </a:lnTo>
                                <a:lnTo>
                                  <a:pt x="126" y="517"/>
                                </a:lnTo>
                                <a:lnTo>
                                  <a:pt x="126" y="519"/>
                                </a:lnTo>
                                <a:lnTo>
                                  <a:pt x="135" y="524"/>
                                </a:lnTo>
                                <a:lnTo>
                                  <a:pt x="150" y="524"/>
                                </a:lnTo>
                                <a:lnTo>
                                  <a:pt x="158" y="518"/>
                                </a:lnTo>
                                <a:lnTo>
                                  <a:pt x="167" y="522"/>
                                </a:lnTo>
                                <a:lnTo>
                                  <a:pt x="173" y="513"/>
                                </a:lnTo>
                                <a:lnTo>
                                  <a:pt x="167" y="507"/>
                                </a:lnTo>
                                <a:lnTo>
                                  <a:pt x="169" y="505"/>
                                </a:lnTo>
                                <a:lnTo>
                                  <a:pt x="177" y="507"/>
                                </a:lnTo>
                                <a:lnTo>
                                  <a:pt x="181" y="499"/>
                                </a:lnTo>
                                <a:lnTo>
                                  <a:pt x="189" y="501"/>
                                </a:lnTo>
                                <a:lnTo>
                                  <a:pt x="190" y="495"/>
                                </a:lnTo>
                                <a:lnTo>
                                  <a:pt x="193" y="494"/>
                                </a:lnTo>
                                <a:lnTo>
                                  <a:pt x="198" y="497"/>
                                </a:lnTo>
                                <a:lnTo>
                                  <a:pt x="211" y="487"/>
                                </a:lnTo>
                                <a:lnTo>
                                  <a:pt x="211" y="480"/>
                                </a:lnTo>
                                <a:lnTo>
                                  <a:pt x="225" y="472"/>
                                </a:lnTo>
                                <a:lnTo>
                                  <a:pt x="227" y="466"/>
                                </a:lnTo>
                                <a:lnTo>
                                  <a:pt x="236" y="465"/>
                                </a:lnTo>
                                <a:lnTo>
                                  <a:pt x="240" y="459"/>
                                </a:lnTo>
                                <a:lnTo>
                                  <a:pt x="253" y="458"/>
                                </a:lnTo>
                                <a:lnTo>
                                  <a:pt x="256" y="451"/>
                                </a:lnTo>
                                <a:lnTo>
                                  <a:pt x="261" y="445"/>
                                </a:lnTo>
                                <a:lnTo>
                                  <a:pt x="266" y="441"/>
                                </a:lnTo>
                                <a:lnTo>
                                  <a:pt x="272" y="438"/>
                                </a:lnTo>
                                <a:lnTo>
                                  <a:pt x="275" y="434"/>
                                </a:lnTo>
                                <a:lnTo>
                                  <a:pt x="276" y="430"/>
                                </a:lnTo>
                                <a:lnTo>
                                  <a:pt x="272" y="428"/>
                                </a:lnTo>
                                <a:lnTo>
                                  <a:pt x="265" y="426"/>
                                </a:lnTo>
                                <a:lnTo>
                                  <a:pt x="258" y="424"/>
                                </a:lnTo>
                                <a:lnTo>
                                  <a:pt x="259" y="419"/>
                                </a:lnTo>
                                <a:lnTo>
                                  <a:pt x="263" y="418"/>
                                </a:lnTo>
                                <a:lnTo>
                                  <a:pt x="274" y="411"/>
                                </a:lnTo>
                                <a:lnTo>
                                  <a:pt x="281" y="408"/>
                                </a:lnTo>
                                <a:lnTo>
                                  <a:pt x="283" y="404"/>
                                </a:lnTo>
                                <a:lnTo>
                                  <a:pt x="288" y="399"/>
                                </a:lnTo>
                                <a:lnTo>
                                  <a:pt x="293" y="391"/>
                                </a:lnTo>
                                <a:lnTo>
                                  <a:pt x="299" y="385"/>
                                </a:lnTo>
                                <a:lnTo>
                                  <a:pt x="303" y="375"/>
                                </a:lnTo>
                                <a:lnTo>
                                  <a:pt x="310" y="374"/>
                                </a:lnTo>
                                <a:lnTo>
                                  <a:pt x="312" y="31"/>
                                </a:lnTo>
                                <a:lnTo>
                                  <a:pt x="309" y="33"/>
                                </a:lnTo>
                                <a:lnTo>
                                  <a:pt x="304" y="31"/>
                                </a:lnTo>
                                <a:lnTo>
                                  <a:pt x="297" y="25"/>
                                </a:lnTo>
                                <a:lnTo>
                                  <a:pt x="301" y="19"/>
                                </a:lnTo>
                                <a:lnTo>
                                  <a:pt x="286" y="16"/>
                                </a:lnTo>
                                <a:lnTo>
                                  <a:pt x="280" y="15"/>
                                </a:lnTo>
                                <a:lnTo>
                                  <a:pt x="270" y="14"/>
                                </a:lnTo>
                                <a:lnTo>
                                  <a:pt x="263" y="18"/>
                                </a:lnTo>
                                <a:lnTo>
                                  <a:pt x="250" y="22"/>
                                </a:lnTo>
                                <a:lnTo>
                                  <a:pt x="25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454680"/>
                            <a:ext cx="1854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416">
                                <a:moveTo>
                                  <a:pt x="7" y="362"/>
                                </a:moveTo>
                                <a:lnTo>
                                  <a:pt x="14" y="363"/>
                                </a:lnTo>
                                <a:lnTo>
                                  <a:pt x="12" y="355"/>
                                </a:lnTo>
                                <a:lnTo>
                                  <a:pt x="18" y="352"/>
                                </a:lnTo>
                                <a:lnTo>
                                  <a:pt x="16" y="342"/>
                                </a:lnTo>
                                <a:lnTo>
                                  <a:pt x="9" y="349"/>
                                </a:lnTo>
                                <a:lnTo>
                                  <a:pt x="10" y="340"/>
                                </a:lnTo>
                                <a:lnTo>
                                  <a:pt x="4" y="335"/>
                                </a:lnTo>
                                <a:lnTo>
                                  <a:pt x="5" y="328"/>
                                </a:lnTo>
                                <a:lnTo>
                                  <a:pt x="12" y="327"/>
                                </a:lnTo>
                                <a:lnTo>
                                  <a:pt x="13" y="337"/>
                                </a:lnTo>
                                <a:lnTo>
                                  <a:pt x="20" y="336"/>
                                </a:lnTo>
                                <a:lnTo>
                                  <a:pt x="23" y="328"/>
                                </a:lnTo>
                                <a:lnTo>
                                  <a:pt x="28" y="336"/>
                                </a:lnTo>
                                <a:lnTo>
                                  <a:pt x="31" y="336"/>
                                </a:lnTo>
                                <a:lnTo>
                                  <a:pt x="31" y="330"/>
                                </a:lnTo>
                                <a:lnTo>
                                  <a:pt x="47" y="328"/>
                                </a:lnTo>
                                <a:lnTo>
                                  <a:pt x="46" y="331"/>
                                </a:lnTo>
                                <a:lnTo>
                                  <a:pt x="42" y="338"/>
                                </a:lnTo>
                                <a:lnTo>
                                  <a:pt x="54" y="339"/>
                                </a:lnTo>
                                <a:lnTo>
                                  <a:pt x="58" y="342"/>
                                </a:lnTo>
                                <a:lnTo>
                                  <a:pt x="61" y="351"/>
                                </a:lnTo>
                                <a:lnTo>
                                  <a:pt x="68" y="349"/>
                                </a:lnTo>
                                <a:lnTo>
                                  <a:pt x="76" y="347"/>
                                </a:lnTo>
                                <a:lnTo>
                                  <a:pt x="79" y="345"/>
                                </a:lnTo>
                                <a:lnTo>
                                  <a:pt x="83" y="352"/>
                                </a:lnTo>
                                <a:lnTo>
                                  <a:pt x="90" y="357"/>
                                </a:lnTo>
                                <a:lnTo>
                                  <a:pt x="92" y="360"/>
                                </a:lnTo>
                                <a:lnTo>
                                  <a:pt x="99" y="361"/>
                                </a:lnTo>
                                <a:lnTo>
                                  <a:pt x="117" y="363"/>
                                </a:lnTo>
                                <a:lnTo>
                                  <a:pt x="120" y="360"/>
                                </a:lnTo>
                                <a:lnTo>
                                  <a:pt x="133" y="362"/>
                                </a:lnTo>
                                <a:lnTo>
                                  <a:pt x="144" y="361"/>
                                </a:lnTo>
                                <a:lnTo>
                                  <a:pt x="146" y="365"/>
                                </a:lnTo>
                                <a:lnTo>
                                  <a:pt x="150" y="363"/>
                                </a:lnTo>
                                <a:lnTo>
                                  <a:pt x="151" y="358"/>
                                </a:lnTo>
                                <a:lnTo>
                                  <a:pt x="156" y="362"/>
                                </a:lnTo>
                                <a:lnTo>
                                  <a:pt x="155" y="365"/>
                                </a:lnTo>
                                <a:lnTo>
                                  <a:pt x="166" y="373"/>
                                </a:lnTo>
                                <a:lnTo>
                                  <a:pt x="177" y="373"/>
                                </a:lnTo>
                                <a:lnTo>
                                  <a:pt x="182" y="370"/>
                                </a:lnTo>
                                <a:lnTo>
                                  <a:pt x="186" y="367"/>
                                </a:lnTo>
                                <a:lnTo>
                                  <a:pt x="193" y="365"/>
                                </a:lnTo>
                                <a:lnTo>
                                  <a:pt x="198" y="367"/>
                                </a:lnTo>
                                <a:lnTo>
                                  <a:pt x="189" y="378"/>
                                </a:lnTo>
                                <a:lnTo>
                                  <a:pt x="201" y="384"/>
                                </a:lnTo>
                                <a:lnTo>
                                  <a:pt x="211" y="388"/>
                                </a:lnTo>
                                <a:lnTo>
                                  <a:pt x="218" y="392"/>
                                </a:lnTo>
                                <a:lnTo>
                                  <a:pt x="222" y="392"/>
                                </a:lnTo>
                                <a:lnTo>
                                  <a:pt x="230" y="403"/>
                                </a:lnTo>
                                <a:lnTo>
                                  <a:pt x="239" y="410"/>
                                </a:lnTo>
                                <a:lnTo>
                                  <a:pt x="252" y="416"/>
                                </a:lnTo>
                                <a:lnTo>
                                  <a:pt x="267" y="415"/>
                                </a:lnTo>
                                <a:lnTo>
                                  <a:pt x="268" y="408"/>
                                </a:lnTo>
                                <a:lnTo>
                                  <a:pt x="262" y="405"/>
                                </a:lnTo>
                                <a:lnTo>
                                  <a:pt x="249" y="396"/>
                                </a:lnTo>
                                <a:lnTo>
                                  <a:pt x="258" y="400"/>
                                </a:lnTo>
                                <a:lnTo>
                                  <a:pt x="265" y="400"/>
                                </a:lnTo>
                                <a:lnTo>
                                  <a:pt x="270" y="402"/>
                                </a:lnTo>
                                <a:lnTo>
                                  <a:pt x="274" y="412"/>
                                </a:lnTo>
                                <a:lnTo>
                                  <a:pt x="277" y="411"/>
                                </a:lnTo>
                                <a:lnTo>
                                  <a:pt x="284" y="412"/>
                                </a:lnTo>
                                <a:lnTo>
                                  <a:pt x="283" y="407"/>
                                </a:lnTo>
                                <a:lnTo>
                                  <a:pt x="280" y="394"/>
                                </a:lnTo>
                                <a:lnTo>
                                  <a:pt x="280" y="383"/>
                                </a:lnTo>
                                <a:lnTo>
                                  <a:pt x="282" y="388"/>
                                </a:lnTo>
                                <a:lnTo>
                                  <a:pt x="289" y="397"/>
                                </a:lnTo>
                                <a:lnTo>
                                  <a:pt x="293" y="36"/>
                                </a:lnTo>
                                <a:lnTo>
                                  <a:pt x="288" y="37"/>
                                </a:lnTo>
                                <a:lnTo>
                                  <a:pt x="281" y="39"/>
                                </a:lnTo>
                                <a:lnTo>
                                  <a:pt x="280" y="37"/>
                                </a:lnTo>
                                <a:lnTo>
                                  <a:pt x="280" y="30"/>
                                </a:lnTo>
                                <a:lnTo>
                                  <a:pt x="276" y="30"/>
                                </a:lnTo>
                                <a:lnTo>
                                  <a:pt x="276" y="37"/>
                                </a:lnTo>
                                <a:lnTo>
                                  <a:pt x="279" y="41"/>
                                </a:lnTo>
                                <a:lnTo>
                                  <a:pt x="276" y="43"/>
                                </a:lnTo>
                                <a:lnTo>
                                  <a:pt x="270" y="45"/>
                                </a:lnTo>
                                <a:lnTo>
                                  <a:pt x="268" y="50"/>
                                </a:lnTo>
                                <a:lnTo>
                                  <a:pt x="270" y="55"/>
                                </a:lnTo>
                                <a:lnTo>
                                  <a:pt x="270" y="60"/>
                                </a:lnTo>
                                <a:lnTo>
                                  <a:pt x="265" y="60"/>
                                </a:lnTo>
                                <a:lnTo>
                                  <a:pt x="250" y="59"/>
                                </a:lnTo>
                                <a:lnTo>
                                  <a:pt x="248" y="56"/>
                                </a:lnTo>
                                <a:lnTo>
                                  <a:pt x="243" y="57"/>
                                </a:lnTo>
                                <a:lnTo>
                                  <a:pt x="232" y="55"/>
                                </a:lnTo>
                                <a:lnTo>
                                  <a:pt x="227" y="49"/>
                                </a:lnTo>
                                <a:lnTo>
                                  <a:pt x="221" y="50"/>
                                </a:lnTo>
                                <a:lnTo>
                                  <a:pt x="219" y="46"/>
                                </a:lnTo>
                                <a:lnTo>
                                  <a:pt x="213" y="46"/>
                                </a:lnTo>
                                <a:lnTo>
                                  <a:pt x="205" y="41"/>
                                </a:lnTo>
                                <a:lnTo>
                                  <a:pt x="205" y="31"/>
                                </a:lnTo>
                                <a:lnTo>
                                  <a:pt x="200" y="31"/>
                                </a:lnTo>
                                <a:lnTo>
                                  <a:pt x="195" y="38"/>
                                </a:lnTo>
                                <a:lnTo>
                                  <a:pt x="192" y="37"/>
                                </a:lnTo>
                                <a:lnTo>
                                  <a:pt x="187" y="31"/>
                                </a:lnTo>
                                <a:lnTo>
                                  <a:pt x="177" y="32"/>
                                </a:lnTo>
                                <a:lnTo>
                                  <a:pt x="169" y="32"/>
                                </a:lnTo>
                                <a:lnTo>
                                  <a:pt x="163" y="33"/>
                                </a:lnTo>
                                <a:lnTo>
                                  <a:pt x="160" y="33"/>
                                </a:lnTo>
                                <a:lnTo>
                                  <a:pt x="148" y="28"/>
                                </a:lnTo>
                                <a:lnTo>
                                  <a:pt x="124" y="15"/>
                                </a:lnTo>
                                <a:lnTo>
                                  <a:pt x="114" y="11"/>
                                </a:lnTo>
                                <a:lnTo>
                                  <a:pt x="93" y="13"/>
                                </a:lnTo>
                                <a:lnTo>
                                  <a:pt x="76" y="19"/>
                                </a:lnTo>
                                <a:lnTo>
                                  <a:pt x="66" y="11"/>
                                </a:lnTo>
                                <a:lnTo>
                                  <a:pt x="54" y="7"/>
                                </a:lnTo>
                                <a:lnTo>
                                  <a:pt x="22" y="5"/>
                                </a:lnTo>
                                <a:lnTo>
                                  <a:pt x="13" y="4"/>
                                </a:lnTo>
                                <a:lnTo>
                                  <a:pt x="0" y="0"/>
                                </a:lnTo>
                                <a:lnTo>
                                  <a:pt x="1" y="365"/>
                                </a:lnTo>
                                <a:lnTo>
                                  <a:pt x="5" y="365"/>
                                </a:lnTo>
                                <a:lnTo>
                                  <a:pt x="7" y="3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463680"/>
                            <a:ext cx="156960" cy="65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100">
                                <a:moveTo>
                                  <a:pt x="118" y="7"/>
                                </a:moveTo>
                                <a:lnTo>
                                  <a:pt x="113" y="9"/>
                                </a:lnTo>
                                <a:lnTo>
                                  <a:pt x="111" y="11"/>
                                </a:lnTo>
                                <a:lnTo>
                                  <a:pt x="108" y="21"/>
                                </a:lnTo>
                                <a:lnTo>
                                  <a:pt x="99" y="27"/>
                                </a:lnTo>
                                <a:lnTo>
                                  <a:pt x="88" y="25"/>
                                </a:lnTo>
                                <a:lnTo>
                                  <a:pt x="87" y="22"/>
                                </a:lnTo>
                                <a:lnTo>
                                  <a:pt x="94" y="19"/>
                                </a:lnTo>
                                <a:lnTo>
                                  <a:pt x="93" y="13"/>
                                </a:lnTo>
                                <a:lnTo>
                                  <a:pt x="83" y="12"/>
                                </a:lnTo>
                                <a:lnTo>
                                  <a:pt x="87" y="9"/>
                                </a:lnTo>
                                <a:lnTo>
                                  <a:pt x="86" y="1"/>
                                </a:lnTo>
                                <a:lnTo>
                                  <a:pt x="76" y="0"/>
                                </a:lnTo>
                                <a:lnTo>
                                  <a:pt x="67" y="3"/>
                                </a:lnTo>
                                <a:lnTo>
                                  <a:pt x="71" y="14"/>
                                </a:lnTo>
                                <a:lnTo>
                                  <a:pt x="65" y="11"/>
                                </a:lnTo>
                                <a:lnTo>
                                  <a:pt x="65" y="20"/>
                                </a:lnTo>
                                <a:lnTo>
                                  <a:pt x="60" y="21"/>
                                </a:lnTo>
                                <a:lnTo>
                                  <a:pt x="61" y="29"/>
                                </a:lnTo>
                                <a:lnTo>
                                  <a:pt x="52" y="24"/>
                                </a:lnTo>
                                <a:lnTo>
                                  <a:pt x="50" y="23"/>
                                </a:lnTo>
                                <a:lnTo>
                                  <a:pt x="38" y="15"/>
                                </a:lnTo>
                                <a:lnTo>
                                  <a:pt x="39" y="620"/>
                                </a:lnTo>
                                <a:lnTo>
                                  <a:pt x="37" y="624"/>
                                </a:lnTo>
                                <a:lnTo>
                                  <a:pt x="42" y="627"/>
                                </a:lnTo>
                                <a:lnTo>
                                  <a:pt x="48" y="624"/>
                                </a:lnTo>
                                <a:lnTo>
                                  <a:pt x="47" y="629"/>
                                </a:lnTo>
                                <a:lnTo>
                                  <a:pt x="38" y="630"/>
                                </a:lnTo>
                                <a:lnTo>
                                  <a:pt x="31" y="625"/>
                                </a:lnTo>
                                <a:lnTo>
                                  <a:pt x="12" y="617"/>
                                </a:lnTo>
                                <a:lnTo>
                                  <a:pt x="10" y="617"/>
                                </a:lnTo>
                                <a:lnTo>
                                  <a:pt x="0" y="618"/>
                                </a:lnTo>
                                <a:lnTo>
                                  <a:pt x="0" y="625"/>
                                </a:lnTo>
                                <a:lnTo>
                                  <a:pt x="3" y="627"/>
                                </a:lnTo>
                                <a:lnTo>
                                  <a:pt x="10" y="632"/>
                                </a:lnTo>
                                <a:lnTo>
                                  <a:pt x="11" y="641"/>
                                </a:lnTo>
                                <a:lnTo>
                                  <a:pt x="22" y="640"/>
                                </a:lnTo>
                                <a:lnTo>
                                  <a:pt x="25" y="642"/>
                                </a:lnTo>
                                <a:lnTo>
                                  <a:pt x="24" y="647"/>
                                </a:lnTo>
                                <a:lnTo>
                                  <a:pt x="30" y="647"/>
                                </a:lnTo>
                                <a:lnTo>
                                  <a:pt x="31" y="654"/>
                                </a:lnTo>
                                <a:lnTo>
                                  <a:pt x="35" y="654"/>
                                </a:lnTo>
                                <a:lnTo>
                                  <a:pt x="40" y="649"/>
                                </a:lnTo>
                                <a:lnTo>
                                  <a:pt x="39" y="659"/>
                                </a:lnTo>
                                <a:lnTo>
                                  <a:pt x="46" y="661"/>
                                </a:lnTo>
                                <a:lnTo>
                                  <a:pt x="49" y="662"/>
                                </a:lnTo>
                                <a:lnTo>
                                  <a:pt x="54" y="662"/>
                                </a:lnTo>
                                <a:lnTo>
                                  <a:pt x="54" y="670"/>
                                </a:lnTo>
                                <a:lnTo>
                                  <a:pt x="60" y="671"/>
                                </a:lnTo>
                                <a:lnTo>
                                  <a:pt x="66" y="672"/>
                                </a:lnTo>
                                <a:lnTo>
                                  <a:pt x="65" y="639"/>
                                </a:lnTo>
                                <a:lnTo>
                                  <a:pt x="76" y="638"/>
                                </a:lnTo>
                                <a:lnTo>
                                  <a:pt x="77" y="641"/>
                                </a:lnTo>
                                <a:lnTo>
                                  <a:pt x="76" y="645"/>
                                </a:lnTo>
                                <a:lnTo>
                                  <a:pt x="81" y="649"/>
                                </a:lnTo>
                                <a:lnTo>
                                  <a:pt x="87" y="650"/>
                                </a:lnTo>
                                <a:lnTo>
                                  <a:pt x="92" y="656"/>
                                </a:lnTo>
                                <a:lnTo>
                                  <a:pt x="96" y="658"/>
                                </a:lnTo>
                                <a:lnTo>
                                  <a:pt x="102" y="658"/>
                                </a:lnTo>
                                <a:lnTo>
                                  <a:pt x="106" y="654"/>
                                </a:lnTo>
                                <a:lnTo>
                                  <a:pt x="110" y="660"/>
                                </a:lnTo>
                                <a:lnTo>
                                  <a:pt x="110" y="667"/>
                                </a:lnTo>
                                <a:lnTo>
                                  <a:pt x="116" y="667"/>
                                </a:lnTo>
                                <a:lnTo>
                                  <a:pt x="123" y="674"/>
                                </a:lnTo>
                                <a:lnTo>
                                  <a:pt x="124" y="677"/>
                                </a:lnTo>
                                <a:lnTo>
                                  <a:pt x="120" y="686"/>
                                </a:lnTo>
                                <a:lnTo>
                                  <a:pt x="119" y="696"/>
                                </a:lnTo>
                                <a:lnTo>
                                  <a:pt x="115" y="949"/>
                                </a:lnTo>
                                <a:lnTo>
                                  <a:pt x="119" y="953"/>
                                </a:lnTo>
                                <a:lnTo>
                                  <a:pt x="122" y="959"/>
                                </a:lnTo>
                                <a:lnTo>
                                  <a:pt x="124" y="955"/>
                                </a:lnTo>
                                <a:lnTo>
                                  <a:pt x="128" y="956"/>
                                </a:lnTo>
                                <a:lnTo>
                                  <a:pt x="131" y="964"/>
                                </a:lnTo>
                                <a:lnTo>
                                  <a:pt x="126" y="964"/>
                                </a:lnTo>
                                <a:lnTo>
                                  <a:pt x="126" y="967"/>
                                </a:lnTo>
                                <a:lnTo>
                                  <a:pt x="128" y="973"/>
                                </a:lnTo>
                                <a:lnTo>
                                  <a:pt x="133" y="979"/>
                                </a:lnTo>
                                <a:lnTo>
                                  <a:pt x="139" y="980"/>
                                </a:lnTo>
                                <a:lnTo>
                                  <a:pt x="141" y="986"/>
                                </a:lnTo>
                                <a:lnTo>
                                  <a:pt x="137" y="989"/>
                                </a:lnTo>
                                <a:lnTo>
                                  <a:pt x="137" y="993"/>
                                </a:lnTo>
                                <a:lnTo>
                                  <a:pt x="141" y="995"/>
                                </a:lnTo>
                                <a:lnTo>
                                  <a:pt x="144" y="999"/>
                                </a:lnTo>
                                <a:lnTo>
                                  <a:pt x="149" y="1007"/>
                                </a:lnTo>
                                <a:lnTo>
                                  <a:pt x="155" y="1011"/>
                                </a:lnTo>
                                <a:lnTo>
                                  <a:pt x="158" y="1013"/>
                                </a:lnTo>
                                <a:lnTo>
                                  <a:pt x="160" y="1019"/>
                                </a:lnTo>
                                <a:lnTo>
                                  <a:pt x="164" y="1020"/>
                                </a:lnTo>
                                <a:lnTo>
                                  <a:pt x="163" y="1026"/>
                                </a:lnTo>
                                <a:lnTo>
                                  <a:pt x="164" y="1031"/>
                                </a:lnTo>
                                <a:lnTo>
                                  <a:pt x="167" y="1037"/>
                                </a:lnTo>
                                <a:lnTo>
                                  <a:pt x="176" y="1040"/>
                                </a:lnTo>
                                <a:lnTo>
                                  <a:pt x="183" y="1038"/>
                                </a:lnTo>
                                <a:lnTo>
                                  <a:pt x="190" y="1040"/>
                                </a:lnTo>
                                <a:lnTo>
                                  <a:pt x="193" y="1044"/>
                                </a:lnTo>
                                <a:lnTo>
                                  <a:pt x="200" y="1048"/>
                                </a:lnTo>
                                <a:lnTo>
                                  <a:pt x="208" y="1046"/>
                                </a:lnTo>
                                <a:lnTo>
                                  <a:pt x="210" y="1052"/>
                                </a:lnTo>
                                <a:lnTo>
                                  <a:pt x="216" y="1055"/>
                                </a:lnTo>
                                <a:lnTo>
                                  <a:pt x="220" y="1055"/>
                                </a:lnTo>
                                <a:lnTo>
                                  <a:pt x="227" y="1060"/>
                                </a:lnTo>
                                <a:lnTo>
                                  <a:pt x="231" y="1065"/>
                                </a:lnTo>
                                <a:lnTo>
                                  <a:pt x="234" y="1071"/>
                                </a:lnTo>
                                <a:lnTo>
                                  <a:pt x="234" y="1079"/>
                                </a:lnTo>
                                <a:lnTo>
                                  <a:pt x="237" y="1083"/>
                                </a:lnTo>
                                <a:lnTo>
                                  <a:pt x="238" y="1084"/>
                                </a:lnTo>
                                <a:lnTo>
                                  <a:pt x="238" y="1089"/>
                                </a:lnTo>
                                <a:lnTo>
                                  <a:pt x="243" y="1092"/>
                                </a:lnTo>
                                <a:lnTo>
                                  <a:pt x="243" y="1099"/>
                                </a:lnTo>
                                <a:lnTo>
                                  <a:pt x="247" y="1100"/>
                                </a:lnTo>
                                <a:lnTo>
                                  <a:pt x="245" y="43"/>
                                </a:lnTo>
                                <a:lnTo>
                                  <a:pt x="235" y="41"/>
                                </a:lnTo>
                                <a:lnTo>
                                  <a:pt x="223" y="40"/>
                                </a:lnTo>
                                <a:lnTo>
                                  <a:pt x="211" y="34"/>
                                </a:lnTo>
                                <a:lnTo>
                                  <a:pt x="203" y="29"/>
                                </a:lnTo>
                                <a:lnTo>
                                  <a:pt x="194" y="30"/>
                                </a:lnTo>
                                <a:lnTo>
                                  <a:pt x="173" y="25"/>
                                </a:lnTo>
                                <a:lnTo>
                                  <a:pt x="164" y="19"/>
                                </a:lnTo>
                                <a:lnTo>
                                  <a:pt x="150" y="11"/>
                                </a:lnTo>
                                <a:lnTo>
                                  <a:pt x="129" y="7"/>
                                </a:lnTo>
                                <a:lnTo>
                                  <a:pt x="11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130400"/>
                            <a:ext cx="74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2">
                                <a:moveTo>
                                  <a:pt x="101" y="178"/>
                                </a:moveTo>
                                <a:lnTo>
                                  <a:pt x="103" y="183"/>
                                </a:lnTo>
                                <a:lnTo>
                                  <a:pt x="104" y="192"/>
                                </a:lnTo>
                                <a:lnTo>
                                  <a:pt x="111" y="190"/>
                                </a:lnTo>
                                <a:lnTo>
                                  <a:pt x="115" y="187"/>
                                </a:lnTo>
                                <a:lnTo>
                                  <a:pt x="119" y="181"/>
                                </a:lnTo>
                                <a:lnTo>
                                  <a:pt x="117" y="175"/>
                                </a:lnTo>
                                <a:lnTo>
                                  <a:pt x="112" y="175"/>
                                </a:lnTo>
                                <a:lnTo>
                                  <a:pt x="111" y="169"/>
                                </a:lnTo>
                                <a:lnTo>
                                  <a:pt x="103" y="162"/>
                                </a:lnTo>
                                <a:lnTo>
                                  <a:pt x="97" y="162"/>
                                </a:lnTo>
                                <a:lnTo>
                                  <a:pt x="92" y="158"/>
                                </a:lnTo>
                                <a:lnTo>
                                  <a:pt x="90" y="153"/>
                                </a:lnTo>
                                <a:lnTo>
                                  <a:pt x="91" y="147"/>
                                </a:lnTo>
                                <a:lnTo>
                                  <a:pt x="94" y="144"/>
                                </a:lnTo>
                                <a:lnTo>
                                  <a:pt x="87" y="142"/>
                                </a:lnTo>
                                <a:lnTo>
                                  <a:pt x="85" y="139"/>
                                </a:lnTo>
                                <a:lnTo>
                                  <a:pt x="84" y="132"/>
                                </a:lnTo>
                                <a:lnTo>
                                  <a:pt x="78" y="130"/>
                                </a:lnTo>
                                <a:lnTo>
                                  <a:pt x="77" y="124"/>
                                </a:lnTo>
                                <a:lnTo>
                                  <a:pt x="77" y="119"/>
                                </a:lnTo>
                                <a:lnTo>
                                  <a:pt x="76" y="114"/>
                                </a:lnTo>
                                <a:lnTo>
                                  <a:pt x="72" y="109"/>
                                </a:lnTo>
                                <a:lnTo>
                                  <a:pt x="67" y="108"/>
                                </a:lnTo>
                                <a:lnTo>
                                  <a:pt x="69" y="102"/>
                                </a:lnTo>
                                <a:lnTo>
                                  <a:pt x="64" y="102"/>
                                </a:lnTo>
                                <a:lnTo>
                                  <a:pt x="64" y="96"/>
                                </a:lnTo>
                                <a:lnTo>
                                  <a:pt x="59" y="96"/>
                                </a:lnTo>
                                <a:lnTo>
                                  <a:pt x="56" y="93"/>
                                </a:lnTo>
                                <a:lnTo>
                                  <a:pt x="57" y="87"/>
                                </a:lnTo>
                                <a:lnTo>
                                  <a:pt x="51" y="85"/>
                                </a:lnTo>
                                <a:lnTo>
                                  <a:pt x="48" y="84"/>
                                </a:lnTo>
                                <a:lnTo>
                                  <a:pt x="48" y="73"/>
                                </a:lnTo>
                                <a:lnTo>
                                  <a:pt x="45" y="72"/>
                                </a:lnTo>
                                <a:lnTo>
                                  <a:pt x="45" y="66"/>
                                </a:lnTo>
                                <a:lnTo>
                                  <a:pt x="39" y="65"/>
                                </a:lnTo>
                                <a:lnTo>
                                  <a:pt x="39" y="60"/>
                                </a:lnTo>
                                <a:lnTo>
                                  <a:pt x="34" y="58"/>
                                </a:lnTo>
                                <a:lnTo>
                                  <a:pt x="34" y="54"/>
                                </a:lnTo>
                                <a:lnTo>
                                  <a:pt x="30" y="51"/>
                                </a:lnTo>
                                <a:lnTo>
                                  <a:pt x="27" y="46"/>
                                </a:lnTo>
                                <a:lnTo>
                                  <a:pt x="21" y="41"/>
                                </a:lnTo>
                                <a:lnTo>
                                  <a:pt x="16" y="36"/>
                                </a:lnTo>
                                <a:lnTo>
                                  <a:pt x="13" y="31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7" y="16"/>
                                </a:lnTo>
                                <a:lnTo>
                                  <a:pt x="5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5"/>
                                </a:lnTo>
                                <a:lnTo>
                                  <a:pt x="3" y="0"/>
                                </a:lnTo>
                                <a:lnTo>
                                  <a:pt x="1" y="46"/>
                                </a:lnTo>
                                <a:lnTo>
                                  <a:pt x="10" y="52"/>
                                </a:lnTo>
                                <a:lnTo>
                                  <a:pt x="10" y="56"/>
                                </a:lnTo>
                                <a:lnTo>
                                  <a:pt x="17" y="60"/>
                                </a:lnTo>
                                <a:lnTo>
                                  <a:pt x="21" y="65"/>
                                </a:lnTo>
                                <a:lnTo>
                                  <a:pt x="21" y="68"/>
                                </a:lnTo>
                                <a:lnTo>
                                  <a:pt x="16" y="69"/>
                                </a:lnTo>
                                <a:lnTo>
                                  <a:pt x="17" y="75"/>
                                </a:lnTo>
                                <a:lnTo>
                                  <a:pt x="16" y="81"/>
                                </a:lnTo>
                                <a:lnTo>
                                  <a:pt x="7" y="81"/>
                                </a:lnTo>
                                <a:lnTo>
                                  <a:pt x="1" y="79"/>
                                </a:lnTo>
                                <a:lnTo>
                                  <a:pt x="0" y="85"/>
                                </a:lnTo>
                                <a:lnTo>
                                  <a:pt x="4" y="85"/>
                                </a:lnTo>
                                <a:lnTo>
                                  <a:pt x="13" y="94"/>
                                </a:lnTo>
                                <a:lnTo>
                                  <a:pt x="16" y="99"/>
                                </a:lnTo>
                                <a:lnTo>
                                  <a:pt x="22" y="99"/>
                                </a:lnTo>
                                <a:lnTo>
                                  <a:pt x="28" y="104"/>
                                </a:lnTo>
                                <a:lnTo>
                                  <a:pt x="30" y="105"/>
                                </a:lnTo>
                                <a:lnTo>
                                  <a:pt x="36" y="105"/>
                                </a:lnTo>
                                <a:lnTo>
                                  <a:pt x="43" y="111"/>
                                </a:lnTo>
                                <a:lnTo>
                                  <a:pt x="50" y="117"/>
                                </a:lnTo>
                                <a:lnTo>
                                  <a:pt x="57" y="118"/>
                                </a:lnTo>
                                <a:lnTo>
                                  <a:pt x="57" y="122"/>
                                </a:lnTo>
                                <a:lnTo>
                                  <a:pt x="60" y="124"/>
                                </a:lnTo>
                                <a:lnTo>
                                  <a:pt x="63" y="130"/>
                                </a:lnTo>
                                <a:lnTo>
                                  <a:pt x="64" y="132"/>
                                </a:lnTo>
                                <a:lnTo>
                                  <a:pt x="63" y="139"/>
                                </a:lnTo>
                                <a:lnTo>
                                  <a:pt x="63" y="145"/>
                                </a:lnTo>
                                <a:lnTo>
                                  <a:pt x="58" y="146"/>
                                </a:lnTo>
                                <a:lnTo>
                                  <a:pt x="58" y="150"/>
                                </a:lnTo>
                                <a:lnTo>
                                  <a:pt x="65" y="150"/>
                                </a:lnTo>
                                <a:lnTo>
                                  <a:pt x="66" y="155"/>
                                </a:lnTo>
                                <a:lnTo>
                                  <a:pt x="72" y="156"/>
                                </a:lnTo>
                                <a:lnTo>
                                  <a:pt x="77" y="162"/>
                                </a:lnTo>
                                <a:lnTo>
                                  <a:pt x="85" y="166"/>
                                </a:lnTo>
                                <a:lnTo>
                                  <a:pt x="90" y="171"/>
                                </a:lnTo>
                                <a:lnTo>
                                  <a:pt x="94" y="175"/>
                                </a:lnTo>
                                <a:lnTo>
                                  <a:pt x="101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365040"/>
                            <a:ext cx="175320" cy="96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1616">
                                <a:moveTo>
                                  <a:pt x="201" y="64"/>
                                </a:moveTo>
                                <a:lnTo>
                                  <a:pt x="202" y="63"/>
                                </a:lnTo>
                                <a:lnTo>
                                  <a:pt x="219" y="60"/>
                                </a:lnTo>
                                <a:lnTo>
                                  <a:pt x="220" y="65"/>
                                </a:lnTo>
                                <a:lnTo>
                                  <a:pt x="236" y="64"/>
                                </a:lnTo>
                                <a:lnTo>
                                  <a:pt x="248" y="42"/>
                                </a:lnTo>
                                <a:lnTo>
                                  <a:pt x="257" y="31"/>
                                </a:lnTo>
                                <a:lnTo>
                                  <a:pt x="263" y="31"/>
                                </a:lnTo>
                                <a:lnTo>
                                  <a:pt x="270" y="22"/>
                                </a:lnTo>
                                <a:lnTo>
                                  <a:pt x="271" y="15"/>
                                </a:lnTo>
                                <a:lnTo>
                                  <a:pt x="271" y="14"/>
                                </a:lnTo>
                                <a:lnTo>
                                  <a:pt x="270" y="8"/>
                                </a:lnTo>
                                <a:lnTo>
                                  <a:pt x="254" y="13"/>
                                </a:lnTo>
                                <a:lnTo>
                                  <a:pt x="254" y="7"/>
                                </a:lnTo>
                                <a:lnTo>
                                  <a:pt x="239" y="6"/>
                                </a:lnTo>
                                <a:lnTo>
                                  <a:pt x="238" y="11"/>
                                </a:lnTo>
                                <a:lnTo>
                                  <a:pt x="229" y="11"/>
                                </a:lnTo>
                                <a:lnTo>
                                  <a:pt x="222" y="4"/>
                                </a:lnTo>
                                <a:lnTo>
                                  <a:pt x="212" y="5"/>
                                </a:lnTo>
                                <a:lnTo>
                                  <a:pt x="209" y="6"/>
                                </a:lnTo>
                                <a:lnTo>
                                  <a:pt x="203" y="0"/>
                                </a:lnTo>
                                <a:lnTo>
                                  <a:pt x="201" y="6"/>
                                </a:lnTo>
                                <a:lnTo>
                                  <a:pt x="180" y="4"/>
                                </a:lnTo>
                                <a:lnTo>
                                  <a:pt x="175" y="5"/>
                                </a:lnTo>
                                <a:lnTo>
                                  <a:pt x="174" y="8"/>
                                </a:lnTo>
                                <a:lnTo>
                                  <a:pt x="169" y="7"/>
                                </a:lnTo>
                                <a:lnTo>
                                  <a:pt x="167" y="11"/>
                                </a:lnTo>
                                <a:lnTo>
                                  <a:pt x="166" y="17"/>
                                </a:lnTo>
                                <a:lnTo>
                                  <a:pt x="171" y="22"/>
                                </a:lnTo>
                                <a:lnTo>
                                  <a:pt x="166" y="20"/>
                                </a:lnTo>
                                <a:lnTo>
                                  <a:pt x="159" y="20"/>
                                </a:lnTo>
                                <a:lnTo>
                                  <a:pt x="159" y="25"/>
                                </a:lnTo>
                                <a:lnTo>
                                  <a:pt x="160" y="30"/>
                                </a:lnTo>
                                <a:lnTo>
                                  <a:pt x="163" y="42"/>
                                </a:lnTo>
                                <a:lnTo>
                                  <a:pt x="159" y="47"/>
                                </a:lnTo>
                                <a:lnTo>
                                  <a:pt x="160" y="59"/>
                                </a:lnTo>
                                <a:lnTo>
                                  <a:pt x="169" y="73"/>
                                </a:lnTo>
                                <a:lnTo>
                                  <a:pt x="171" y="95"/>
                                </a:lnTo>
                                <a:lnTo>
                                  <a:pt x="169" y="95"/>
                                </a:lnTo>
                                <a:lnTo>
                                  <a:pt x="167" y="101"/>
                                </a:lnTo>
                                <a:lnTo>
                                  <a:pt x="160" y="102"/>
                                </a:lnTo>
                                <a:lnTo>
                                  <a:pt x="158" y="102"/>
                                </a:lnTo>
                                <a:lnTo>
                                  <a:pt x="155" y="106"/>
                                </a:lnTo>
                                <a:lnTo>
                                  <a:pt x="157" y="114"/>
                                </a:lnTo>
                                <a:lnTo>
                                  <a:pt x="163" y="117"/>
                                </a:lnTo>
                                <a:lnTo>
                                  <a:pt x="164" y="120"/>
                                </a:lnTo>
                                <a:lnTo>
                                  <a:pt x="158" y="118"/>
                                </a:lnTo>
                                <a:lnTo>
                                  <a:pt x="155" y="115"/>
                                </a:lnTo>
                                <a:lnTo>
                                  <a:pt x="148" y="114"/>
                                </a:lnTo>
                                <a:lnTo>
                                  <a:pt x="144" y="118"/>
                                </a:lnTo>
                                <a:lnTo>
                                  <a:pt x="142" y="126"/>
                                </a:lnTo>
                                <a:lnTo>
                                  <a:pt x="139" y="132"/>
                                </a:lnTo>
                                <a:lnTo>
                                  <a:pt x="139" y="136"/>
                                </a:lnTo>
                                <a:lnTo>
                                  <a:pt x="144" y="144"/>
                                </a:lnTo>
                                <a:lnTo>
                                  <a:pt x="146" y="147"/>
                                </a:lnTo>
                                <a:lnTo>
                                  <a:pt x="147" y="154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63"/>
                                </a:lnTo>
                                <a:lnTo>
                                  <a:pt x="144" y="168"/>
                                </a:lnTo>
                                <a:lnTo>
                                  <a:pt x="155" y="176"/>
                                </a:lnTo>
                                <a:lnTo>
                                  <a:pt x="156" y="182"/>
                                </a:lnTo>
                                <a:lnTo>
                                  <a:pt x="142" y="186"/>
                                </a:lnTo>
                                <a:lnTo>
                                  <a:pt x="138" y="181"/>
                                </a:lnTo>
                                <a:lnTo>
                                  <a:pt x="129" y="181"/>
                                </a:lnTo>
                                <a:lnTo>
                                  <a:pt x="126" y="176"/>
                                </a:lnTo>
                                <a:lnTo>
                                  <a:pt x="129" y="169"/>
                                </a:lnTo>
                                <a:lnTo>
                                  <a:pt x="122" y="168"/>
                                </a:lnTo>
                                <a:lnTo>
                                  <a:pt x="121" y="175"/>
                                </a:lnTo>
                                <a:lnTo>
                                  <a:pt x="117" y="174"/>
                                </a:lnTo>
                                <a:lnTo>
                                  <a:pt x="109" y="175"/>
                                </a:lnTo>
                                <a:lnTo>
                                  <a:pt x="106" y="180"/>
                                </a:lnTo>
                                <a:lnTo>
                                  <a:pt x="99" y="180"/>
                                </a:lnTo>
                                <a:lnTo>
                                  <a:pt x="101" y="193"/>
                                </a:lnTo>
                                <a:lnTo>
                                  <a:pt x="86" y="200"/>
                                </a:lnTo>
                                <a:lnTo>
                                  <a:pt x="77" y="200"/>
                                </a:lnTo>
                                <a:lnTo>
                                  <a:pt x="82" y="211"/>
                                </a:lnTo>
                                <a:lnTo>
                                  <a:pt x="93" y="209"/>
                                </a:lnTo>
                                <a:lnTo>
                                  <a:pt x="99" y="216"/>
                                </a:lnTo>
                                <a:lnTo>
                                  <a:pt x="110" y="218"/>
                                </a:lnTo>
                                <a:lnTo>
                                  <a:pt x="113" y="221"/>
                                </a:lnTo>
                                <a:lnTo>
                                  <a:pt x="99" y="228"/>
                                </a:lnTo>
                                <a:lnTo>
                                  <a:pt x="90" y="239"/>
                                </a:lnTo>
                                <a:lnTo>
                                  <a:pt x="90" y="244"/>
                                </a:lnTo>
                                <a:lnTo>
                                  <a:pt x="103" y="244"/>
                                </a:lnTo>
                                <a:lnTo>
                                  <a:pt x="93" y="248"/>
                                </a:lnTo>
                                <a:lnTo>
                                  <a:pt x="83" y="249"/>
                                </a:lnTo>
                                <a:lnTo>
                                  <a:pt x="77" y="245"/>
                                </a:lnTo>
                                <a:lnTo>
                                  <a:pt x="54" y="244"/>
                                </a:lnTo>
                                <a:lnTo>
                                  <a:pt x="52" y="248"/>
                                </a:lnTo>
                                <a:lnTo>
                                  <a:pt x="45" y="248"/>
                                </a:lnTo>
                                <a:lnTo>
                                  <a:pt x="40" y="253"/>
                                </a:lnTo>
                                <a:lnTo>
                                  <a:pt x="34" y="252"/>
                                </a:lnTo>
                                <a:lnTo>
                                  <a:pt x="32" y="248"/>
                                </a:lnTo>
                                <a:lnTo>
                                  <a:pt x="22" y="248"/>
                                </a:lnTo>
                                <a:lnTo>
                                  <a:pt x="11" y="249"/>
                                </a:lnTo>
                                <a:lnTo>
                                  <a:pt x="8" y="241"/>
                                </a:lnTo>
                                <a:lnTo>
                                  <a:pt x="0" y="239"/>
                                </a:lnTo>
                                <a:lnTo>
                                  <a:pt x="2" y="1573"/>
                                </a:lnTo>
                                <a:lnTo>
                                  <a:pt x="6" y="1574"/>
                                </a:lnTo>
                                <a:lnTo>
                                  <a:pt x="13" y="1576"/>
                                </a:lnTo>
                                <a:lnTo>
                                  <a:pt x="19" y="1576"/>
                                </a:lnTo>
                                <a:lnTo>
                                  <a:pt x="17" y="1578"/>
                                </a:lnTo>
                                <a:lnTo>
                                  <a:pt x="22" y="1578"/>
                                </a:lnTo>
                                <a:lnTo>
                                  <a:pt x="23" y="1577"/>
                                </a:lnTo>
                                <a:lnTo>
                                  <a:pt x="28" y="1577"/>
                                </a:lnTo>
                                <a:lnTo>
                                  <a:pt x="33" y="1584"/>
                                </a:lnTo>
                                <a:lnTo>
                                  <a:pt x="38" y="1585"/>
                                </a:lnTo>
                                <a:lnTo>
                                  <a:pt x="39" y="1588"/>
                                </a:lnTo>
                                <a:lnTo>
                                  <a:pt x="43" y="1588"/>
                                </a:lnTo>
                                <a:lnTo>
                                  <a:pt x="48" y="1594"/>
                                </a:lnTo>
                                <a:lnTo>
                                  <a:pt x="55" y="1595"/>
                                </a:lnTo>
                                <a:lnTo>
                                  <a:pt x="60" y="1596"/>
                                </a:lnTo>
                                <a:lnTo>
                                  <a:pt x="62" y="1600"/>
                                </a:lnTo>
                                <a:lnTo>
                                  <a:pt x="69" y="1601"/>
                                </a:lnTo>
                                <a:lnTo>
                                  <a:pt x="70" y="1601"/>
                                </a:lnTo>
                                <a:lnTo>
                                  <a:pt x="72" y="1605"/>
                                </a:lnTo>
                                <a:lnTo>
                                  <a:pt x="81" y="1605"/>
                                </a:lnTo>
                                <a:lnTo>
                                  <a:pt x="82" y="1606"/>
                                </a:lnTo>
                                <a:lnTo>
                                  <a:pt x="93" y="1608"/>
                                </a:lnTo>
                                <a:lnTo>
                                  <a:pt x="92" y="1609"/>
                                </a:lnTo>
                                <a:lnTo>
                                  <a:pt x="97" y="1610"/>
                                </a:lnTo>
                                <a:lnTo>
                                  <a:pt x="99" y="1614"/>
                                </a:lnTo>
                                <a:lnTo>
                                  <a:pt x="108" y="1615"/>
                                </a:lnTo>
                                <a:lnTo>
                                  <a:pt x="112" y="1461"/>
                                </a:lnTo>
                                <a:lnTo>
                                  <a:pt x="113" y="1456"/>
                                </a:lnTo>
                                <a:lnTo>
                                  <a:pt x="114" y="1454"/>
                                </a:lnTo>
                                <a:lnTo>
                                  <a:pt x="115" y="1445"/>
                                </a:lnTo>
                                <a:lnTo>
                                  <a:pt x="115" y="1441"/>
                                </a:lnTo>
                                <a:lnTo>
                                  <a:pt x="114" y="1438"/>
                                </a:lnTo>
                                <a:lnTo>
                                  <a:pt x="114" y="1427"/>
                                </a:lnTo>
                                <a:lnTo>
                                  <a:pt x="117" y="1425"/>
                                </a:lnTo>
                                <a:lnTo>
                                  <a:pt x="115" y="1421"/>
                                </a:lnTo>
                                <a:lnTo>
                                  <a:pt x="114" y="1416"/>
                                </a:lnTo>
                                <a:lnTo>
                                  <a:pt x="121" y="1415"/>
                                </a:lnTo>
                                <a:lnTo>
                                  <a:pt x="123" y="1411"/>
                                </a:lnTo>
                                <a:lnTo>
                                  <a:pt x="127" y="1403"/>
                                </a:lnTo>
                                <a:lnTo>
                                  <a:pt x="123" y="1394"/>
                                </a:lnTo>
                                <a:lnTo>
                                  <a:pt x="120" y="1386"/>
                                </a:lnTo>
                                <a:lnTo>
                                  <a:pt x="119" y="1379"/>
                                </a:lnTo>
                                <a:lnTo>
                                  <a:pt x="119" y="1370"/>
                                </a:lnTo>
                                <a:lnTo>
                                  <a:pt x="121" y="1367"/>
                                </a:lnTo>
                                <a:lnTo>
                                  <a:pt x="127" y="1360"/>
                                </a:lnTo>
                                <a:lnTo>
                                  <a:pt x="126" y="1359"/>
                                </a:lnTo>
                                <a:lnTo>
                                  <a:pt x="121" y="1359"/>
                                </a:lnTo>
                                <a:lnTo>
                                  <a:pt x="121" y="1355"/>
                                </a:lnTo>
                                <a:lnTo>
                                  <a:pt x="128" y="1357"/>
                                </a:lnTo>
                                <a:lnTo>
                                  <a:pt x="136" y="1349"/>
                                </a:lnTo>
                                <a:lnTo>
                                  <a:pt x="135" y="1343"/>
                                </a:lnTo>
                                <a:lnTo>
                                  <a:pt x="141" y="1343"/>
                                </a:lnTo>
                                <a:lnTo>
                                  <a:pt x="149" y="1339"/>
                                </a:lnTo>
                                <a:lnTo>
                                  <a:pt x="154" y="1337"/>
                                </a:lnTo>
                                <a:lnTo>
                                  <a:pt x="162" y="1334"/>
                                </a:lnTo>
                                <a:lnTo>
                                  <a:pt x="169" y="1328"/>
                                </a:lnTo>
                                <a:lnTo>
                                  <a:pt x="174" y="1322"/>
                                </a:lnTo>
                                <a:lnTo>
                                  <a:pt x="174" y="1313"/>
                                </a:lnTo>
                                <a:lnTo>
                                  <a:pt x="175" y="537"/>
                                </a:lnTo>
                                <a:lnTo>
                                  <a:pt x="178" y="535"/>
                                </a:lnTo>
                                <a:lnTo>
                                  <a:pt x="177" y="526"/>
                                </a:lnTo>
                                <a:lnTo>
                                  <a:pt x="178" y="519"/>
                                </a:lnTo>
                                <a:lnTo>
                                  <a:pt x="176" y="517"/>
                                </a:lnTo>
                                <a:lnTo>
                                  <a:pt x="177" y="510"/>
                                </a:lnTo>
                                <a:lnTo>
                                  <a:pt x="178" y="504"/>
                                </a:lnTo>
                                <a:lnTo>
                                  <a:pt x="181" y="495"/>
                                </a:lnTo>
                                <a:lnTo>
                                  <a:pt x="185" y="487"/>
                                </a:lnTo>
                                <a:lnTo>
                                  <a:pt x="191" y="482"/>
                                </a:lnTo>
                                <a:lnTo>
                                  <a:pt x="193" y="473"/>
                                </a:lnTo>
                                <a:lnTo>
                                  <a:pt x="196" y="471"/>
                                </a:lnTo>
                                <a:lnTo>
                                  <a:pt x="199" y="464"/>
                                </a:lnTo>
                                <a:lnTo>
                                  <a:pt x="204" y="459"/>
                                </a:lnTo>
                                <a:lnTo>
                                  <a:pt x="207" y="459"/>
                                </a:lnTo>
                                <a:lnTo>
                                  <a:pt x="208" y="452"/>
                                </a:lnTo>
                                <a:lnTo>
                                  <a:pt x="212" y="448"/>
                                </a:lnTo>
                                <a:lnTo>
                                  <a:pt x="218" y="448"/>
                                </a:lnTo>
                                <a:lnTo>
                                  <a:pt x="220" y="434"/>
                                </a:lnTo>
                                <a:lnTo>
                                  <a:pt x="229" y="388"/>
                                </a:lnTo>
                                <a:lnTo>
                                  <a:pt x="239" y="392"/>
                                </a:lnTo>
                                <a:lnTo>
                                  <a:pt x="249" y="392"/>
                                </a:lnTo>
                                <a:lnTo>
                                  <a:pt x="263" y="394"/>
                                </a:lnTo>
                                <a:lnTo>
                                  <a:pt x="266" y="210"/>
                                </a:lnTo>
                                <a:lnTo>
                                  <a:pt x="262" y="199"/>
                                </a:lnTo>
                                <a:lnTo>
                                  <a:pt x="261" y="196"/>
                                </a:lnTo>
                                <a:lnTo>
                                  <a:pt x="275" y="196"/>
                                </a:lnTo>
                                <a:lnTo>
                                  <a:pt x="276" y="192"/>
                                </a:lnTo>
                                <a:lnTo>
                                  <a:pt x="268" y="190"/>
                                </a:lnTo>
                                <a:lnTo>
                                  <a:pt x="268" y="184"/>
                                </a:lnTo>
                                <a:lnTo>
                                  <a:pt x="255" y="181"/>
                                </a:lnTo>
                                <a:lnTo>
                                  <a:pt x="249" y="181"/>
                                </a:lnTo>
                                <a:lnTo>
                                  <a:pt x="246" y="183"/>
                                </a:lnTo>
                                <a:lnTo>
                                  <a:pt x="236" y="183"/>
                                </a:lnTo>
                                <a:lnTo>
                                  <a:pt x="228" y="178"/>
                                </a:lnTo>
                                <a:lnTo>
                                  <a:pt x="223" y="177"/>
                                </a:lnTo>
                                <a:lnTo>
                                  <a:pt x="232" y="172"/>
                                </a:lnTo>
                                <a:lnTo>
                                  <a:pt x="229" y="168"/>
                                </a:lnTo>
                                <a:lnTo>
                                  <a:pt x="236" y="167"/>
                                </a:lnTo>
                                <a:lnTo>
                                  <a:pt x="241" y="163"/>
                                </a:lnTo>
                                <a:lnTo>
                                  <a:pt x="245" y="157"/>
                                </a:lnTo>
                                <a:lnTo>
                                  <a:pt x="232" y="151"/>
                                </a:lnTo>
                                <a:lnTo>
                                  <a:pt x="221" y="139"/>
                                </a:lnTo>
                                <a:lnTo>
                                  <a:pt x="214" y="131"/>
                                </a:lnTo>
                                <a:lnTo>
                                  <a:pt x="217" y="120"/>
                                </a:lnTo>
                                <a:lnTo>
                                  <a:pt x="216" y="113"/>
                                </a:lnTo>
                                <a:lnTo>
                                  <a:pt x="205" y="108"/>
                                </a:lnTo>
                                <a:lnTo>
                                  <a:pt x="199" y="100"/>
                                </a:lnTo>
                                <a:lnTo>
                                  <a:pt x="192" y="96"/>
                                </a:lnTo>
                                <a:lnTo>
                                  <a:pt x="186" y="94"/>
                                </a:lnTo>
                                <a:lnTo>
                                  <a:pt x="194" y="84"/>
                                </a:lnTo>
                                <a:lnTo>
                                  <a:pt x="204" y="76"/>
                                </a:lnTo>
                                <a:lnTo>
                                  <a:pt x="203" y="69"/>
                                </a:lnTo>
                                <a:lnTo>
                                  <a:pt x="20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7600"/>
                            <a:ext cx="23616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80">
                                <a:moveTo>
                                  <a:pt x="121" y="784"/>
                                </a:moveTo>
                                <a:lnTo>
                                  <a:pt x="115" y="782"/>
                                </a:lnTo>
                                <a:lnTo>
                                  <a:pt x="112" y="776"/>
                                </a:lnTo>
                                <a:lnTo>
                                  <a:pt x="119" y="771"/>
                                </a:lnTo>
                                <a:lnTo>
                                  <a:pt x="112" y="770"/>
                                </a:lnTo>
                                <a:lnTo>
                                  <a:pt x="109" y="766"/>
                                </a:lnTo>
                                <a:lnTo>
                                  <a:pt x="103" y="768"/>
                                </a:lnTo>
                                <a:lnTo>
                                  <a:pt x="99" y="768"/>
                                </a:lnTo>
                                <a:lnTo>
                                  <a:pt x="96" y="766"/>
                                </a:lnTo>
                                <a:lnTo>
                                  <a:pt x="97" y="761"/>
                                </a:lnTo>
                                <a:lnTo>
                                  <a:pt x="105" y="762"/>
                                </a:lnTo>
                                <a:lnTo>
                                  <a:pt x="112" y="765"/>
                                </a:lnTo>
                                <a:lnTo>
                                  <a:pt x="115" y="764"/>
                                </a:lnTo>
                                <a:lnTo>
                                  <a:pt x="122" y="759"/>
                                </a:lnTo>
                                <a:lnTo>
                                  <a:pt x="135" y="760"/>
                                </a:lnTo>
                                <a:lnTo>
                                  <a:pt x="140" y="760"/>
                                </a:lnTo>
                                <a:lnTo>
                                  <a:pt x="145" y="761"/>
                                </a:lnTo>
                                <a:lnTo>
                                  <a:pt x="147" y="753"/>
                                </a:lnTo>
                                <a:lnTo>
                                  <a:pt x="153" y="762"/>
                                </a:lnTo>
                                <a:lnTo>
                                  <a:pt x="155" y="762"/>
                                </a:lnTo>
                                <a:lnTo>
                                  <a:pt x="160" y="761"/>
                                </a:lnTo>
                                <a:lnTo>
                                  <a:pt x="160" y="759"/>
                                </a:lnTo>
                                <a:lnTo>
                                  <a:pt x="167" y="760"/>
                                </a:lnTo>
                                <a:lnTo>
                                  <a:pt x="177" y="759"/>
                                </a:lnTo>
                                <a:lnTo>
                                  <a:pt x="184" y="760"/>
                                </a:lnTo>
                                <a:lnTo>
                                  <a:pt x="189" y="764"/>
                                </a:lnTo>
                                <a:lnTo>
                                  <a:pt x="192" y="766"/>
                                </a:lnTo>
                                <a:lnTo>
                                  <a:pt x="201" y="771"/>
                                </a:lnTo>
                                <a:lnTo>
                                  <a:pt x="209" y="775"/>
                                </a:lnTo>
                                <a:lnTo>
                                  <a:pt x="217" y="774"/>
                                </a:lnTo>
                                <a:lnTo>
                                  <a:pt x="220" y="770"/>
                                </a:lnTo>
                                <a:lnTo>
                                  <a:pt x="226" y="767"/>
                                </a:lnTo>
                                <a:lnTo>
                                  <a:pt x="230" y="766"/>
                                </a:lnTo>
                                <a:lnTo>
                                  <a:pt x="235" y="768"/>
                                </a:lnTo>
                                <a:lnTo>
                                  <a:pt x="243" y="776"/>
                                </a:lnTo>
                                <a:lnTo>
                                  <a:pt x="250" y="786"/>
                                </a:lnTo>
                                <a:lnTo>
                                  <a:pt x="256" y="787"/>
                                </a:lnTo>
                                <a:lnTo>
                                  <a:pt x="258" y="789"/>
                                </a:lnTo>
                                <a:lnTo>
                                  <a:pt x="257" y="794"/>
                                </a:lnTo>
                                <a:lnTo>
                                  <a:pt x="259" y="805"/>
                                </a:lnTo>
                                <a:lnTo>
                                  <a:pt x="255" y="813"/>
                                </a:lnTo>
                                <a:lnTo>
                                  <a:pt x="257" y="819"/>
                                </a:lnTo>
                                <a:lnTo>
                                  <a:pt x="257" y="823"/>
                                </a:lnTo>
                                <a:lnTo>
                                  <a:pt x="258" y="825"/>
                                </a:lnTo>
                                <a:lnTo>
                                  <a:pt x="263" y="830"/>
                                </a:lnTo>
                                <a:lnTo>
                                  <a:pt x="268" y="841"/>
                                </a:lnTo>
                                <a:lnTo>
                                  <a:pt x="271" y="851"/>
                                </a:lnTo>
                                <a:lnTo>
                                  <a:pt x="275" y="852"/>
                                </a:lnTo>
                                <a:lnTo>
                                  <a:pt x="279" y="858"/>
                                </a:lnTo>
                                <a:lnTo>
                                  <a:pt x="280" y="861"/>
                                </a:lnTo>
                                <a:lnTo>
                                  <a:pt x="285" y="865"/>
                                </a:lnTo>
                                <a:lnTo>
                                  <a:pt x="292" y="874"/>
                                </a:lnTo>
                                <a:lnTo>
                                  <a:pt x="293" y="879"/>
                                </a:lnTo>
                                <a:lnTo>
                                  <a:pt x="301" y="879"/>
                                </a:lnTo>
                                <a:lnTo>
                                  <a:pt x="307" y="875"/>
                                </a:lnTo>
                                <a:lnTo>
                                  <a:pt x="308" y="868"/>
                                </a:lnTo>
                                <a:lnTo>
                                  <a:pt x="310" y="861"/>
                                </a:lnTo>
                                <a:lnTo>
                                  <a:pt x="313" y="849"/>
                                </a:lnTo>
                                <a:lnTo>
                                  <a:pt x="313" y="841"/>
                                </a:lnTo>
                                <a:lnTo>
                                  <a:pt x="309" y="832"/>
                                </a:lnTo>
                                <a:lnTo>
                                  <a:pt x="301" y="812"/>
                                </a:lnTo>
                                <a:lnTo>
                                  <a:pt x="301" y="800"/>
                                </a:lnTo>
                                <a:lnTo>
                                  <a:pt x="292" y="786"/>
                                </a:lnTo>
                                <a:lnTo>
                                  <a:pt x="288" y="775"/>
                                </a:lnTo>
                                <a:lnTo>
                                  <a:pt x="283" y="750"/>
                                </a:lnTo>
                                <a:lnTo>
                                  <a:pt x="290" y="729"/>
                                </a:lnTo>
                                <a:lnTo>
                                  <a:pt x="300" y="714"/>
                                </a:lnTo>
                                <a:lnTo>
                                  <a:pt x="307" y="716"/>
                                </a:lnTo>
                                <a:lnTo>
                                  <a:pt x="312" y="710"/>
                                </a:lnTo>
                                <a:lnTo>
                                  <a:pt x="316" y="707"/>
                                </a:lnTo>
                                <a:lnTo>
                                  <a:pt x="322" y="702"/>
                                </a:lnTo>
                                <a:lnTo>
                                  <a:pt x="330" y="696"/>
                                </a:lnTo>
                                <a:lnTo>
                                  <a:pt x="331" y="693"/>
                                </a:lnTo>
                                <a:lnTo>
                                  <a:pt x="334" y="688"/>
                                </a:lnTo>
                                <a:lnTo>
                                  <a:pt x="340" y="683"/>
                                </a:lnTo>
                                <a:lnTo>
                                  <a:pt x="346" y="679"/>
                                </a:lnTo>
                                <a:lnTo>
                                  <a:pt x="347" y="677"/>
                                </a:lnTo>
                                <a:lnTo>
                                  <a:pt x="354" y="680"/>
                                </a:lnTo>
                                <a:lnTo>
                                  <a:pt x="359" y="680"/>
                                </a:lnTo>
                                <a:lnTo>
                                  <a:pt x="362" y="668"/>
                                </a:lnTo>
                                <a:lnTo>
                                  <a:pt x="374" y="659"/>
                                </a:lnTo>
                                <a:lnTo>
                                  <a:pt x="370" y="109"/>
                                </a:lnTo>
                                <a:lnTo>
                                  <a:pt x="370" y="112"/>
                                </a:lnTo>
                                <a:lnTo>
                                  <a:pt x="353" y="124"/>
                                </a:lnTo>
                                <a:lnTo>
                                  <a:pt x="346" y="128"/>
                                </a:lnTo>
                                <a:lnTo>
                                  <a:pt x="337" y="130"/>
                                </a:lnTo>
                                <a:lnTo>
                                  <a:pt x="324" y="135"/>
                                </a:lnTo>
                                <a:lnTo>
                                  <a:pt x="328" y="147"/>
                                </a:lnTo>
                                <a:lnTo>
                                  <a:pt x="331" y="156"/>
                                </a:lnTo>
                                <a:lnTo>
                                  <a:pt x="337" y="156"/>
                                </a:lnTo>
                                <a:lnTo>
                                  <a:pt x="339" y="160"/>
                                </a:lnTo>
                                <a:lnTo>
                                  <a:pt x="335" y="162"/>
                                </a:lnTo>
                                <a:lnTo>
                                  <a:pt x="337" y="167"/>
                                </a:lnTo>
                                <a:lnTo>
                                  <a:pt x="334" y="172"/>
                                </a:lnTo>
                                <a:lnTo>
                                  <a:pt x="338" y="173"/>
                                </a:lnTo>
                                <a:lnTo>
                                  <a:pt x="338" y="182"/>
                                </a:lnTo>
                                <a:lnTo>
                                  <a:pt x="340" y="185"/>
                                </a:lnTo>
                                <a:lnTo>
                                  <a:pt x="339" y="193"/>
                                </a:lnTo>
                                <a:lnTo>
                                  <a:pt x="347" y="199"/>
                                </a:lnTo>
                                <a:lnTo>
                                  <a:pt x="348" y="205"/>
                                </a:lnTo>
                                <a:lnTo>
                                  <a:pt x="345" y="210"/>
                                </a:lnTo>
                                <a:lnTo>
                                  <a:pt x="336" y="219"/>
                                </a:lnTo>
                                <a:lnTo>
                                  <a:pt x="338" y="225"/>
                                </a:lnTo>
                                <a:lnTo>
                                  <a:pt x="339" y="231"/>
                                </a:lnTo>
                                <a:lnTo>
                                  <a:pt x="336" y="226"/>
                                </a:lnTo>
                                <a:lnTo>
                                  <a:pt x="331" y="225"/>
                                </a:lnTo>
                                <a:lnTo>
                                  <a:pt x="325" y="225"/>
                                </a:lnTo>
                                <a:lnTo>
                                  <a:pt x="322" y="234"/>
                                </a:lnTo>
                                <a:lnTo>
                                  <a:pt x="322" y="237"/>
                                </a:lnTo>
                                <a:lnTo>
                                  <a:pt x="317" y="237"/>
                                </a:lnTo>
                                <a:lnTo>
                                  <a:pt x="316" y="232"/>
                                </a:lnTo>
                                <a:lnTo>
                                  <a:pt x="309" y="231"/>
                                </a:lnTo>
                                <a:lnTo>
                                  <a:pt x="304" y="232"/>
                                </a:lnTo>
                                <a:lnTo>
                                  <a:pt x="303" y="218"/>
                                </a:lnTo>
                                <a:lnTo>
                                  <a:pt x="298" y="217"/>
                                </a:lnTo>
                                <a:lnTo>
                                  <a:pt x="294" y="209"/>
                                </a:lnTo>
                                <a:lnTo>
                                  <a:pt x="284" y="209"/>
                                </a:lnTo>
                                <a:lnTo>
                                  <a:pt x="283" y="203"/>
                                </a:lnTo>
                                <a:lnTo>
                                  <a:pt x="280" y="196"/>
                                </a:lnTo>
                                <a:lnTo>
                                  <a:pt x="275" y="194"/>
                                </a:lnTo>
                                <a:lnTo>
                                  <a:pt x="272" y="187"/>
                                </a:lnTo>
                                <a:lnTo>
                                  <a:pt x="265" y="184"/>
                                </a:lnTo>
                                <a:lnTo>
                                  <a:pt x="265" y="181"/>
                                </a:lnTo>
                                <a:lnTo>
                                  <a:pt x="268" y="176"/>
                                </a:lnTo>
                                <a:lnTo>
                                  <a:pt x="270" y="163"/>
                                </a:lnTo>
                                <a:lnTo>
                                  <a:pt x="267" y="156"/>
                                </a:lnTo>
                                <a:lnTo>
                                  <a:pt x="263" y="148"/>
                                </a:lnTo>
                                <a:lnTo>
                                  <a:pt x="265" y="145"/>
                                </a:lnTo>
                                <a:lnTo>
                                  <a:pt x="267" y="136"/>
                                </a:lnTo>
                                <a:lnTo>
                                  <a:pt x="267" y="122"/>
                                </a:lnTo>
                                <a:lnTo>
                                  <a:pt x="261" y="119"/>
                                </a:lnTo>
                                <a:lnTo>
                                  <a:pt x="258" y="122"/>
                                </a:lnTo>
                                <a:lnTo>
                                  <a:pt x="253" y="121"/>
                                </a:lnTo>
                                <a:lnTo>
                                  <a:pt x="252" y="119"/>
                                </a:lnTo>
                                <a:lnTo>
                                  <a:pt x="244" y="119"/>
                                </a:lnTo>
                                <a:lnTo>
                                  <a:pt x="243" y="117"/>
                                </a:lnTo>
                                <a:lnTo>
                                  <a:pt x="221" y="117"/>
                                </a:lnTo>
                                <a:lnTo>
                                  <a:pt x="218" y="120"/>
                                </a:lnTo>
                                <a:lnTo>
                                  <a:pt x="213" y="117"/>
                                </a:lnTo>
                                <a:lnTo>
                                  <a:pt x="208" y="118"/>
                                </a:lnTo>
                                <a:lnTo>
                                  <a:pt x="199" y="112"/>
                                </a:lnTo>
                                <a:lnTo>
                                  <a:pt x="192" y="106"/>
                                </a:lnTo>
                                <a:lnTo>
                                  <a:pt x="176" y="101"/>
                                </a:lnTo>
                                <a:lnTo>
                                  <a:pt x="159" y="97"/>
                                </a:lnTo>
                                <a:lnTo>
                                  <a:pt x="144" y="79"/>
                                </a:lnTo>
                                <a:lnTo>
                                  <a:pt x="137" y="80"/>
                                </a:lnTo>
                                <a:lnTo>
                                  <a:pt x="132" y="73"/>
                                </a:lnTo>
                                <a:lnTo>
                                  <a:pt x="120" y="70"/>
                                </a:lnTo>
                                <a:lnTo>
                                  <a:pt x="118" y="67"/>
                                </a:lnTo>
                                <a:lnTo>
                                  <a:pt x="108" y="67"/>
                                </a:lnTo>
                                <a:lnTo>
                                  <a:pt x="102" y="64"/>
                                </a:lnTo>
                                <a:lnTo>
                                  <a:pt x="94" y="59"/>
                                </a:lnTo>
                                <a:lnTo>
                                  <a:pt x="87" y="60"/>
                                </a:lnTo>
                                <a:lnTo>
                                  <a:pt x="85" y="56"/>
                                </a:lnTo>
                                <a:lnTo>
                                  <a:pt x="78" y="60"/>
                                </a:lnTo>
                                <a:lnTo>
                                  <a:pt x="68" y="63"/>
                                </a:lnTo>
                                <a:lnTo>
                                  <a:pt x="60" y="65"/>
                                </a:lnTo>
                                <a:lnTo>
                                  <a:pt x="51" y="64"/>
                                </a:lnTo>
                                <a:lnTo>
                                  <a:pt x="52" y="57"/>
                                </a:lnTo>
                                <a:lnTo>
                                  <a:pt x="49" y="48"/>
                                </a:lnTo>
                                <a:lnTo>
                                  <a:pt x="45" y="39"/>
                                </a:lnTo>
                                <a:lnTo>
                                  <a:pt x="45" y="31"/>
                                </a:lnTo>
                                <a:lnTo>
                                  <a:pt x="39" y="26"/>
                                </a:lnTo>
                                <a:lnTo>
                                  <a:pt x="37" y="15"/>
                                </a:lnTo>
                                <a:lnTo>
                                  <a:pt x="33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14"/>
                                </a:lnTo>
                                <a:lnTo>
                                  <a:pt x="10" y="14"/>
                                </a:lnTo>
                                <a:lnTo>
                                  <a:pt x="5" y="4"/>
                                </a:lnTo>
                                <a:lnTo>
                                  <a:pt x="1" y="0"/>
                                </a:lnTo>
                                <a:lnTo>
                                  <a:pt x="0" y="775"/>
                                </a:lnTo>
                                <a:lnTo>
                                  <a:pt x="4" y="779"/>
                                </a:lnTo>
                                <a:lnTo>
                                  <a:pt x="12" y="779"/>
                                </a:lnTo>
                                <a:lnTo>
                                  <a:pt x="21" y="777"/>
                                </a:lnTo>
                                <a:lnTo>
                                  <a:pt x="33" y="774"/>
                                </a:lnTo>
                                <a:lnTo>
                                  <a:pt x="41" y="776"/>
                                </a:lnTo>
                                <a:lnTo>
                                  <a:pt x="50" y="778"/>
                                </a:lnTo>
                                <a:lnTo>
                                  <a:pt x="61" y="779"/>
                                </a:lnTo>
                                <a:lnTo>
                                  <a:pt x="64" y="777"/>
                                </a:lnTo>
                                <a:lnTo>
                                  <a:pt x="59" y="774"/>
                                </a:lnTo>
                                <a:lnTo>
                                  <a:pt x="65" y="773"/>
                                </a:lnTo>
                                <a:lnTo>
                                  <a:pt x="76" y="779"/>
                                </a:lnTo>
                                <a:lnTo>
                                  <a:pt x="79" y="788"/>
                                </a:lnTo>
                                <a:lnTo>
                                  <a:pt x="90" y="789"/>
                                </a:lnTo>
                                <a:lnTo>
                                  <a:pt x="92" y="786"/>
                                </a:lnTo>
                                <a:lnTo>
                                  <a:pt x="96" y="785"/>
                                </a:lnTo>
                                <a:lnTo>
                                  <a:pt x="101" y="789"/>
                                </a:lnTo>
                                <a:lnTo>
                                  <a:pt x="102" y="785"/>
                                </a:lnTo>
                                <a:lnTo>
                                  <a:pt x="106" y="783"/>
                                </a:lnTo>
                                <a:lnTo>
                                  <a:pt x="111" y="785"/>
                                </a:lnTo>
                                <a:lnTo>
                                  <a:pt x="117" y="789"/>
                                </a:lnTo>
                                <a:lnTo>
                                  <a:pt x="121" y="791"/>
                                </a:lnTo>
                                <a:lnTo>
                                  <a:pt x="123" y="788"/>
                                </a:lnTo>
                                <a:lnTo>
                                  <a:pt x="121" y="7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2135520"/>
                            <a:ext cx="356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49">
                                <a:moveTo>
                                  <a:pt x="17" y="167"/>
                                </a:moveTo>
                                <a:lnTo>
                                  <a:pt x="25" y="168"/>
                                </a:lnTo>
                                <a:lnTo>
                                  <a:pt x="26" y="175"/>
                                </a:lnTo>
                                <a:lnTo>
                                  <a:pt x="21" y="176"/>
                                </a:lnTo>
                                <a:lnTo>
                                  <a:pt x="25" y="183"/>
                                </a:lnTo>
                                <a:lnTo>
                                  <a:pt x="22" y="184"/>
                                </a:lnTo>
                                <a:lnTo>
                                  <a:pt x="2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3" y="184"/>
                                </a:lnTo>
                                <a:lnTo>
                                  <a:pt x="19" y="185"/>
                                </a:lnTo>
                                <a:lnTo>
                                  <a:pt x="19" y="193"/>
                                </a:lnTo>
                                <a:lnTo>
                                  <a:pt x="12" y="194"/>
                                </a:lnTo>
                                <a:lnTo>
                                  <a:pt x="12" y="203"/>
                                </a:lnTo>
                                <a:lnTo>
                                  <a:pt x="16" y="204"/>
                                </a:lnTo>
                                <a:lnTo>
                                  <a:pt x="16" y="201"/>
                                </a:lnTo>
                                <a:lnTo>
                                  <a:pt x="23" y="201"/>
                                </a:lnTo>
                                <a:lnTo>
                                  <a:pt x="24" y="192"/>
                                </a:lnTo>
                                <a:lnTo>
                                  <a:pt x="26" y="192"/>
                                </a:lnTo>
                                <a:lnTo>
                                  <a:pt x="31" y="200"/>
                                </a:lnTo>
                                <a:lnTo>
                                  <a:pt x="37" y="201"/>
                                </a:lnTo>
                                <a:lnTo>
                                  <a:pt x="40" y="201"/>
                                </a:lnTo>
                                <a:lnTo>
                                  <a:pt x="44" y="198"/>
                                </a:lnTo>
                                <a:lnTo>
                                  <a:pt x="43" y="200"/>
                                </a:lnTo>
                                <a:lnTo>
                                  <a:pt x="38" y="205"/>
                                </a:lnTo>
                                <a:lnTo>
                                  <a:pt x="32" y="203"/>
                                </a:lnTo>
                                <a:lnTo>
                                  <a:pt x="31" y="209"/>
                                </a:lnTo>
                                <a:lnTo>
                                  <a:pt x="36" y="212"/>
                                </a:lnTo>
                                <a:lnTo>
                                  <a:pt x="40" y="211"/>
                                </a:lnTo>
                                <a:lnTo>
                                  <a:pt x="40" y="209"/>
                                </a:lnTo>
                                <a:lnTo>
                                  <a:pt x="46" y="210"/>
                                </a:lnTo>
                                <a:lnTo>
                                  <a:pt x="44" y="218"/>
                                </a:lnTo>
                                <a:lnTo>
                                  <a:pt x="39" y="216"/>
                                </a:lnTo>
                                <a:lnTo>
                                  <a:pt x="38" y="221"/>
                                </a:lnTo>
                                <a:lnTo>
                                  <a:pt x="33" y="218"/>
                                </a:lnTo>
                                <a:lnTo>
                                  <a:pt x="29" y="219"/>
                                </a:lnTo>
                                <a:lnTo>
                                  <a:pt x="31" y="227"/>
                                </a:lnTo>
                                <a:lnTo>
                                  <a:pt x="37" y="228"/>
                                </a:lnTo>
                                <a:lnTo>
                                  <a:pt x="40" y="222"/>
                                </a:lnTo>
                                <a:lnTo>
                                  <a:pt x="47" y="222"/>
                                </a:lnTo>
                                <a:lnTo>
                                  <a:pt x="44" y="228"/>
                                </a:lnTo>
                                <a:lnTo>
                                  <a:pt x="38" y="229"/>
                                </a:lnTo>
                                <a:lnTo>
                                  <a:pt x="34" y="234"/>
                                </a:lnTo>
                                <a:lnTo>
                                  <a:pt x="39" y="235"/>
                                </a:lnTo>
                                <a:lnTo>
                                  <a:pt x="46" y="237"/>
                                </a:lnTo>
                                <a:lnTo>
                                  <a:pt x="54" y="234"/>
                                </a:lnTo>
                                <a:lnTo>
                                  <a:pt x="52" y="238"/>
                                </a:lnTo>
                                <a:lnTo>
                                  <a:pt x="47" y="240"/>
                                </a:lnTo>
                                <a:lnTo>
                                  <a:pt x="48" y="248"/>
                                </a:lnTo>
                                <a:lnTo>
                                  <a:pt x="51" y="247"/>
                                </a:lnTo>
                                <a:lnTo>
                                  <a:pt x="57" y="245"/>
                                </a:lnTo>
                                <a:lnTo>
                                  <a:pt x="56" y="0"/>
                                </a:lnTo>
                                <a:lnTo>
                                  <a:pt x="50" y="0"/>
                                </a:lnTo>
                                <a:lnTo>
                                  <a:pt x="48" y="3"/>
                                </a:lnTo>
                                <a:lnTo>
                                  <a:pt x="34" y="3"/>
                                </a:lnTo>
                                <a:lnTo>
                                  <a:pt x="33" y="10"/>
                                </a:lnTo>
                                <a:lnTo>
                                  <a:pt x="26" y="10"/>
                                </a:lnTo>
                                <a:lnTo>
                                  <a:pt x="26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20"/>
                                </a:lnTo>
                                <a:lnTo>
                                  <a:pt x="32" y="23"/>
                                </a:lnTo>
                                <a:lnTo>
                                  <a:pt x="32" y="31"/>
                                </a:lnTo>
                                <a:lnTo>
                                  <a:pt x="37" y="34"/>
                                </a:lnTo>
                                <a:lnTo>
                                  <a:pt x="33" y="39"/>
                                </a:lnTo>
                                <a:lnTo>
                                  <a:pt x="28" y="39"/>
                                </a:lnTo>
                                <a:lnTo>
                                  <a:pt x="26" y="33"/>
                                </a:lnTo>
                                <a:lnTo>
                                  <a:pt x="22" y="33"/>
                                </a:lnTo>
                                <a:lnTo>
                                  <a:pt x="23" y="45"/>
                                </a:lnTo>
                                <a:lnTo>
                                  <a:pt x="26" y="75"/>
                                </a:lnTo>
                                <a:lnTo>
                                  <a:pt x="31" y="75"/>
                                </a:lnTo>
                                <a:lnTo>
                                  <a:pt x="29" y="79"/>
                                </a:lnTo>
                                <a:lnTo>
                                  <a:pt x="28" y="84"/>
                                </a:lnTo>
                                <a:lnTo>
                                  <a:pt x="28" y="88"/>
                                </a:lnTo>
                                <a:lnTo>
                                  <a:pt x="21" y="95"/>
                                </a:lnTo>
                                <a:lnTo>
                                  <a:pt x="20" y="100"/>
                                </a:lnTo>
                                <a:lnTo>
                                  <a:pt x="19" y="103"/>
                                </a:lnTo>
                                <a:lnTo>
                                  <a:pt x="15" y="96"/>
                                </a:lnTo>
                                <a:lnTo>
                                  <a:pt x="10" y="97"/>
                                </a:lnTo>
                                <a:lnTo>
                                  <a:pt x="10" y="105"/>
                                </a:lnTo>
                                <a:lnTo>
                                  <a:pt x="3" y="105"/>
                                </a:lnTo>
                                <a:lnTo>
                                  <a:pt x="2" y="113"/>
                                </a:lnTo>
                                <a:lnTo>
                                  <a:pt x="12" y="118"/>
                                </a:lnTo>
                                <a:lnTo>
                                  <a:pt x="1" y="118"/>
                                </a:lnTo>
                                <a:lnTo>
                                  <a:pt x="0" y="124"/>
                                </a:lnTo>
                                <a:lnTo>
                                  <a:pt x="10" y="127"/>
                                </a:lnTo>
                                <a:lnTo>
                                  <a:pt x="11" y="130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6" y="141"/>
                                </a:lnTo>
                                <a:lnTo>
                                  <a:pt x="6" y="136"/>
                                </a:lnTo>
                                <a:lnTo>
                                  <a:pt x="8" y="136"/>
                                </a:lnTo>
                                <a:lnTo>
                                  <a:pt x="11" y="141"/>
                                </a:lnTo>
                                <a:lnTo>
                                  <a:pt x="5" y="144"/>
                                </a:lnTo>
                                <a:lnTo>
                                  <a:pt x="1" y="150"/>
                                </a:lnTo>
                                <a:lnTo>
                                  <a:pt x="4" y="156"/>
                                </a:lnTo>
                                <a:lnTo>
                                  <a:pt x="11" y="157"/>
                                </a:lnTo>
                                <a:lnTo>
                                  <a:pt x="16" y="156"/>
                                </a:lnTo>
                                <a:lnTo>
                                  <a:pt x="17" y="163"/>
                                </a:lnTo>
                                <a:lnTo>
                                  <a:pt x="7" y="162"/>
                                </a:lnTo>
                                <a:lnTo>
                                  <a:pt x="5" y="171"/>
                                </a:lnTo>
                                <a:lnTo>
                                  <a:pt x="4" y="181"/>
                                </a:lnTo>
                                <a:lnTo>
                                  <a:pt x="7" y="182"/>
                                </a:lnTo>
                                <a:lnTo>
                                  <a:pt x="12" y="171"/>
                                </a:lnTo>
                                <a:lnTo>
                                  <a:pt x="17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0000" y="126360"/>
                            <a:ext cx="5004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8280" y="16272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1">
                                <a:moveTo>
                                  <a:pt x="6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6"/>
                                </a:lnTo>
                                <a:lnTo>
                                  <a:pt x="10" y="11"/>
                                </a:lnTo>
                                <a:lnTo>
                                  <a:pt x="11" y="3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0000" y="119520"/>
                            <a:ext cx="5004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200" y="157320"/>
                            <a:ext cx="18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27" y="4"/>
                                </a:move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20" y="10"/>
                                </a:lnTo>
                                <a:lnTo>
                                  <a:pt x="30" y="14"/>
                                </a:lnTo>
                                <a:lnTo>
                                  <a:pt x="2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1440" y="326880"/>
                            <a:ext cx="35424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9840" y="5259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1"/>
                                </a:moveTo>
                                <a:lnTo>
                                  <a:pt x="2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2480" y="84960"/>
                            <a:ext cx="882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2440" y="11628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0"/>
                                </a:moveTo>
                                <a:lnTo>
                                  <a:pt x="4" y="10"/>
                                </a:lnTo>
                                <a:lnTo>
                                  <a:pt x="8" y="9"/>
                                </a:lnTo>
                                <a:lnTo>
                                  <a:pt x="8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30024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9"/>
                                </a:moveTo>
                                <a:lnTo>
                                  <a:pt x="3" y="10"/>
                                </a:lnTo>
                                <a:lnTo>
                                  <a:pt x="7" y="7"/>
                                </a:ln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85680"/>
                            <a:ext cx="493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040" y="114840"/>
                            <a:ext cx="40824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342">
                                <a:moveTo>
                                  <a:pt x="318" y="25"/>
                                </a:moveTo>
                                <a:lnTo>
                                  <a:pt x="307" y="16"/>
                                </a:lnTo>
                                <a:lnTo>
                                  <a:pt x="292" y="12"/>
                                </a:lnTo>
                                <a:lnTo>
                                  <a:pt x="276" y="9"/>
                                </a:lnTo>
                                <a:lnTo>
                                  <a:pt x="245" y="10"/>
                                </a:lnTo>
                                <a:lnTo>
                                  <a:pt x="244" y="19"/>
                                </a:lnTo>
                                <a:lnTo>
                                  <a:pt x="254" y="22"/>
                                </a:lnTo>
                                <a:lnTo>
                                  <a:pt x="253" y="29"/>
                                </a:lnTo>
                                <a:lnTo>
                                  <a:pt x="246" y="30"/>
                                </a:lnTo>
                                <a:lnTo>
                                  <a:pt x="241" y="20"/>
                                </a:lnTo>
                                <a:lnTo>
                                  <a:pt x="220" y="17"/>
                                </a:lnTo>
                                <a:lnTo>
                                  <a:pt x="220" y="24"/>
                                </a:lnTo>
                                <a:lnTo>
                                  <a:pt x="217" y="25"/>
                                </a:lnTo>
                                <a:lnTo>
                                  <a:pt x="204" y="28"/>
                                </a:lnTo>
                                <a:lnTo>
                                  <a:pt x="201" y="36"/>
                                </a:lnTo>
                                <a:lnTo>
                                  <a:pt x="193" y="37"/>
                                </a:lnTo>
                                <a:lnTo>
                                  <a:pt x="186" y="45"/>
                                </a:lnTo>
                                <a:lnTo>
                                  <a:pt x="180" y="49"/>
                                </a:lnTo>
                                <a:lnTo>
                                  <a:pt x="171" y="47"/>
                                </a:lnTo>
                                <a:lnTo>
                                  <a:pt x="164" y="47"/>
                                </a:lnTo>
                                <a:lnTo>
                                  <a:pt x="145" y="41"/>
                                </a:lnTo>
                                <a:lnTo>
                                  <a:pt x="142" y="32"/>
                                </a:lnTo>
                                <a:lnTo>
                                  <a:pt x="128" y="33"/>
                                </a:lnTo>
                                <a:lnTo>
                                  <a:pt x="129" y="45"/>
                                </a:lnTo>
                                <a:lnTo>
                                  <a:pt x="136" y="49"/>
                                </a:lnTo>
                                <a:lnTo>
                                  <a:pt x="115" y="50"/>
                                </a:lnTo>
                                <a:lnTo>
                                  <a:pt x="106" y="49"/>
                                </a:lnTo>
                                <a:lnTo>
                                  <a:pt x="103" y="63"/>
                                </a:lnTo>
                                <a:lnTo>
                                  <a:pt x="106" y="72"/>
                                </a:lnTo>
                                <a:lnTo>
                                  <a:pt x="102" y="74"/>
                                </a:lnTo>
                                <a:lnTo>
                                  <a:pt x="96" y="56"/>
                                </a:lnTo>
                                <a:lnTo>
                                  <a:pt x="92" y="54"/>
                                </a:lnTo>
                                <a:lnTo>
                                  <a:pt x="79" y="55"/>
                                </a:lnTo>
                                <a:lnTo>
                                  <a:pt x="67" y="57"/>
                                </a:lnTo>
                                <a:lnTo>
                                  <a:pt x="50" y="59"/>
                                </a:lnTo>
                                <a:lnTo>
                                  <a:pt x="48" y="70"/>
                                </a:lnTo>
                                <a:lnTo>
                                  <a:pt x="46" y="65"/>
                                </a:lnTo>
                                <a:lnTo>
                                  <a:pt x="34" y="66"/>
                                </a:lnTo>
                                <a:lnTo>
                                  <a:pt x="20" y="66"/>
                                </a:lnTo>
                                <a:lnTo>
                                  <a:pt x="0" y="76"/>
                                </a:lnTo>
                                <a:lnTo>
                                  <a:pt x="1" y="84"/>
                                </a:lnTo>
                                <a:lnTo>
                                  <a:pt x="13" y="85"/>
                                </a:lnTo>
                                <a:lnTo>
                                  <a:pt x="27" y="79"/>
                                </a:lnTo>
                                <a:lnTo>
                                  <a:pt x="33" y="79"/>
                                </a:lnTo>
                                <a:lnTo>
                                  <a:pt x="33" y="84"/>
                                </a:lnTo>
                                <a:lnTo>
                                  <a:pt x="24" y="88"/>
                                </a:lnTo>
                                <a:lnTo>
                                  <a:pt x="24" y="95"/>
                                </a:lnTo>
                                <a:lnTo>
                                  <a:pt x="32" y="94"/>
                                </a:lnTo>
                                <a:lnTo>
                                  <a:pt x="32" y="90"/>
                                </a:lnTo>
                                <a:lnTo>
                                  <a:pt x="38" y="90"/>
                                </a:lnTo>
                                <a:lnTo>
                                  <a:pt x="38" y="100"/>
                                </a:lnTo>
                                <a:lnTo>
                                  <a:pt x="29" y="102"/>
                                </a:lnTo>
                                <a:lnTo>
                                  <a:pt x="32" y="111"/>
                                </a:lnTo>
                                <a:lnTo>
                                  <a:pt x="50" y="112"/>
                                </a:lnTo>
                                <a:lnTo>
                                  <a:pt x="50" y="115"/>
                                </a:lnTo>
                                <a:lnTo>
                                  <a:pt x="55" y="124"/>
                                </a:lnTo>
                                <a:lnTo>
                                  <a:pt x="73" y="129"/>
                                </a:lnTo>
                                <a:lnTo>
                                  <a:pt x="79" y="129"/>
                                </a:lnTo>
                                <a:lnTo>
                                  <a:pt x="83" y="132"/>
                                </a:lnTo>
                                <a:lnTo>
                                  <a:pt x="96" y="132"/>
                                </a:lnTo>
                                <a:lnTo>
                                  <a:pt x="106" y="124"/>
                                </a:lnTo>
                                <a:lnTo>
                                  <a:pt x="112" y="120"/>
                                </a:lnTo>
                                <a:lnTo>
                                  <a:pt x="121" y="115"/>
                                </a:lnTo>
                                <a:lnTo>
                                  <a:pt x="118" y="104"/>
                                </a:lnTo>
                                <a:lnTo>
                                  <a:pt x="124" y="104"/>
                                </a:lnTo>
                                <a:lnTo>
                                  <a:pt x="126" y="99"/>
                                </a:lnTo>
                                <a:lnTo>
                                  <a:pt x="140" y="95"/>
                                </a:lnTo>
                                <a:lnTo>
                                  <a:pt x="146" y="101"/>
                                </a:lnTo>
                                <a:lnTo>
                                  <a:pt x="146" y="105"/>
                                </a:lnTo>
                                <a:lnTo>
                                  <a:pt x="138" y="104"/>
                                </a:lnTo>
                                <a:lnTo>
                                  <a:pt x="132" y="104"/>
                                </a:lnTo>
                                <a:lnTo>
                                  <a:pt x="124" y="108"/>
                                </a:lnTo>
                                <a:lnTo>
                                  <a:pt x="126" y="118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8"/>
                                </a:lnTo>
                                <a:lnTo>
                                  <a:pt x="122" y="137"/>
                                </a:lnTo>
                                <a:lnTo>
                                  <a:pt x="122" y="132"/>
                                </a:lnTo>
                                <a:lnTo>
                                  <a:pt x="128" y="132"/>
                                </a:lnTo>
                                <a:lnTo>
                                  <a:pt x="129" y="138"/>
                                </a:lnTo>
                                <a:lnTo>
                                  <a:pt x="165" y="137"/>
                                </a:lnTo>
                                <a:lnTo>
                                  <a:pt x="168" y="122"/>
                                </a:lnTo>
                                <a:lnTo>
                                  <a:pt x="180" y="130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3"/>
                                </a:lnTo>
                                <a:lnTo>
                                  <a:pt x="183" y="145"/>
                                </a:lnTo>
                                <a:lnTo>
                                  <a:pt x="189" y="137"/>
                                </a:lnTo>
                                <a:lnTo>
                                  <a:pt x="204" y="138"/>
                                </a:lnTo>
                                <a:lnTo>
                                  <a:pt x="205" y="131"/>
                                </a:lnTo>
                                <a:lnTo>
                                  <a:pt x="226" y="131"/>
                                </a:lnTo>
                                <a:lnTo>
                                  <a:pt x="243" y="129"/>
                                </a:lnTo>
                                <a:lnTo>
                                  <a:pt x="244" y="122"/>
                                </a:lnTo>
                                <a:lnTo>
                                  <a:pt x="255" y="126"/>
                                </a:lnTo>
                                <a:lnTo>
                                  <a:pt x="271" y="110"/>
                                </a:lnTo>
                                <a:lnTo>
                                  <a:pt x="280" y="105"/>
                                </a:lnTo>
                                <a:lnTo>
                                  <a:pt x="273" y="113"/>
                                </a:lnTo>
                                <a:lnTo>
                                  <a:pt x="273" y="120"/>
                                </a:lnTo>
                                <a:lnTo>
                                  <a:pt x="272" y="124"/>
                                </a:lnTo>
                                <a:lnTo>
                                  <a:pt x="258" y="129"/>
                                </a:lnTo>
                                <a:lnTo>
                                  <a:pt x="244" y="133"/>
                                </a:lnTo>
                                <a:lnTo>
                                  <a:pt x="227" y="135"/>
                                </a:lnTo>
                                <a:lnTo>
                                  <a:pt x="213" y="141"/>
                                </a:lnTo>
                                <a:lnTo>
                                  <a:pt x="186" y="145"/>
                                </a:lnTo>
                                <a:lnTo>
                                  <a:pt x="185" y="150"/>
                                </a:lnTo>
                                <a:lnTo>
                                  <a:pt x="193" y="156"/>
                                </a:lnTo>
                                <a:lnTo>
                                  <a:pt x="216" y="165"/>
                                </a:lnTo>
                                <a:lnTo>
                                  <a:pt x="218" y="174"/>
                                </a:lnTo>
                                <a:lnTo>
                                  <a:pt x="220" y="175"/>
                                </a:lnTo>
                                <a:lnTo>
                                  <a:pt x="218" y="181"/>
                                </a:lnTo>
                                <a:lnTo>
                                  <a:pt x="213" y="213"/>
                                </a:lnTo>
                                <a:lnTo>
                                  <a:pt x="207" y="217"/>
                                </a:lnTo>
                                <a:lnTo>
                                  <a:pt x="200" y="234"/>
                                </a:lnTo>
                                <a:lnTo>
                                  <a:pt x="203" y="221"/>
                                </a:lnTo>
                                <a:lnTo>
                                  <a:pt x="204" y="211"/>
                                </a:lnTo>
                                <a:lnTo>
                                  <a:pt x="212" y="208"/>
                                </a:lnTo>
                                <a:lnTo>
                                  <a:pt x="217" y="175"/>
                                </a:lnTo>
                                <a:lnTo>
                                  <a:pt x="212" y="175"/>
                                </a:lnTo>
                                <a:lnTo>
                                  <a:pt x="189" y="158"/>
                                </a:lnTo>
                                <a:lnTo>
                                  <a:pt x="173" y="150"/>
                                </a:lnTo>
                                <a:lnTo>
                                  <a:pt x="154" y="149"/>
                                </a:lnTo>
                                <a:lnTo>
                                  <a:pt x="136" y="149"/>
                                </a:lnTo>
                                <a:lnTo>
                                  <a:pt x="119" y="147"/>
                                </a:lnTo>
                                <a:lnTo>
                                  <a:pt x="112" y="147"/>
                                </a:lnTo>
                                <a:lnTo>
                                  <a:pt x="113" y="150"/>
                                </a:lnTo>
                                <a:lnTo>
                                  <a:pt x="109" y="151"/>
                                </a:lnTo>
                                <a:lnTo>
                                  <a:pt x="109" y="160"/>
                                </a:lnTo>
                                <a:lnTo>
                                  <a:pt x="112" y="163"/>
                                </a:lnTo>
                                <a:lnTo>
                                  <a:pt x="114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33" y="176"/>
                                </a:lnTo>
                                <a:lnTo>
                                  <a:pt x="144" y="183"/>
                                </a:lnTo>
                                <a:lnTo>
                                  <a:pt x="147" y="190"/>
                                </a:lnTo>
                                <a:lnTo>
                                  <a:pt x="158" y="195"/>
                                </a:lnTo>
                                <a:lnTo>
                                  <a:pt x="149" y="204"/>
                                </a:lnTo>
                                <a:lnTo>
                                  <a:pt x="155" y="213"/>
                                </a:lnTo>
                                <a:lnTo>
                                  <a:pt x="145" y="212"/>
                                </a:lnTo>
                                <a:lnTo>
                                  <a:pt x="127" y="212"/>
                                </a:lnTo>
                                <a:lnTo>
                                  <a:pt x="117" y="216"/>
                                </a:lnTo>
                                <a:lnTo>
                                  <a:pt x="104" y="223"/>
                                </a:lnTo>
                                <a:lnTo>
                                  <a:pt x="90" y="236"/>
                                </a:lnTo>
                                <a:lnTo>
                                  <a:pt x="92" y="252"/>
                                </a:lnTo>
                                <a:lnTo>
                                  <a:pt x="106" y="252"/>
                                </a:lnTo>
                                <a:lnTo>
                                  <a:pt x="106" y="246"/>
                                </a:lnTo>
                                <a:lnTo>
                                  <a:pt x="115" y="247"/>
                                </a:lnTo>
                                <a:lnTo>
                                  <a:pt x="117" y="256"/>
                                </a:lnTo>
                                <a:lnTo>
                                  <a:pt x="122" y="255"/>
                                </a:lnTo>
                                <a:lnTo>
                                  <a:pt x="123" y="250"/>
                                </a:lnTo>
                                <a:lnTo>
                                  <a:pt x="135" y="248"/>
                                </a:lnTo>
                                <a:lnTo>
                                  <a:pt x="141" y="244"/>
                                </a:lnTo>
                                <a:lnTo>
                                  <a:pt x="142" y="236"/>
                                </a:lnTo>
                                <a:lnTo>
                                  <a:pt x="150" y="239"/>
                                </a:lnTo>
                                <a:lnTo>
                                  <a:pt x="145" y="249"/>
                                </a:lnTo>
                                <a:lnTo>
                                  <a:pt x="129" y="255"/>
                                </a:lnTo>
                                <a:lnTo>
                                  <a:pt x="130" y="263"/>
                                </a:lnTo>
                                <a:lnTo>
                                  <a:pt x="136" y="263"/>
                                </a:lnTo>
                                <a:lnTo>
                                  <a:pt x="138" y="274"/>
                                </a:lnTo>
                                <a:lnTo>
                                  <a:pt x="145" y="273"/>
                                </a:lnTo>
                                <a:lnTo>
                                  <a:pt x="147" y="277"/>
                                </a:lnTo>
                                <a:lnTo>
                                  <a:pt x="173" y="277"/>
                                </a:lnTo>
                                <a:lnTo>
                                  <a:pt x="184" y="264"/>
                                </a:lnTo>
                                <a:lnTo>
                                  <a:pt x="187" y="263"/>
                                </a:lnTo>
                                <a:lnTo>
                                  <a:pt x="187" y="255"/>
                                </a:lnTo>
                                <a:lnTo>
                                  <a:pt x="196" y="255"/>
                                </a:lnTo>
                                <a:lnTo>
                                  <a:pt x="196" y="262"/>
                                </a:lnTo>
                                <a:lnTo>
                                  <a:pt x="180" y="276"/>
                                </a:lnTo>
                                <a:lnTo>
                                  <a:pt x="180" y="282"/>
                                </a:lnTo>
                                <a:lnTo>
                                  <a:pt x="172" y="285"/>
                                </a:lnTo>
                                <a:lnTo>
                                  <a:pt x="156" y="285"/>
                                </a:lnTo>
                                <a:lnTo>
                                  <a:pt x="145" y="283"/>
                                </a:lnTo>
                                <a:lnTo>
                                  <a:pt x="133" y="282"/>
                                </a:lnTo>
                                <a:lnTo>
                                  <a:pt x="132" y="277"/>
                                </a:lnTo>
                                <a:lnTo>
                                  <a:pt x="123" y="277"/>
                                </a:lnTo>
                                <a:lnTo>
                                  <a:pt x="120" y="268"/>
                                </a:lnTo>
                                <a:lnTo>
                                  <a:pt x="113" y="263"/>
                                </a:lnTo>
                                <a:lnTo>
                                  <a:pt x="97" y="261"/>
                                </a:lnTo>
                                <a:lnTo>
                                  <a:pt x="84" y="259"/>
                                </a:lnTo>
                                <a:lnTo>
                                  <a:pt x="79" y="262"/>
                                </a:lnTo>
                                <a:lnTo>
                                  <a:pt x="75" y="267"/>
                                </a:lnTo>
                                <a:lnTo>
                                  <a:pt x="76" y="274"/>
                                </a:lnTo>
                                <a:lnTo>
                                  <a:pt x="84" y="276"/>
                                </a:lnTo>
                                <a:lnTo>
                                  <a:pt x="84" y="285"/>
                                </a:lnTo>
                                <a:lnTo>
                                  <a:pt x="100" y="286"/>
                                </a:lnTo>
                                <a:lnTo>
                                  <a:pt x="95" y="290"/>
                                </a:lnTo>
                                <a:lnTo>
                                  <a:pt x="84" y="289"/>
                                </a:lnTo>
                                <a:lnTo>
                                  <a:pt x="75" y="293"/>
                                </a:lnTo>
                                <a:lnTo>
                                  <a:pt x="68" y="298"/>
                                </a:lnTo>
                                <a:lnTo>
                                  <a:pt x="55" y="300"/>
                                </a:lnTo>
                                <a:lnTo>
                                  <a:pt x="52" y="304"/>
                                </a:lnTo>
                                <a:lnTo>
                                  <a:pt x="48" y="304"/>
                                </a:lnTo>
                                <a:lnTo>
                                  <a:pt x="48" y="313"/>
                                </a:lnTo>
                                <a:lnTo>
                                  <a:pt x="46" y="319"/>
                                </a:lnTo>
                                <a:lnTo>
                                  <a:pt x="50" y="326"/>
                                </a:lnTo>
                                <a:lnTo>
                                  <a:pt x="60" y="326"/>
                                </a:lnTo>
                                <a:lnTo>
                                  <a:pt x="64" y="320"/>
                                </a:lnTo>
                                <a:lnTo>
                                  <a:pt x="68" y="322"/>
                                </a:lnTo>
                                <a:lnTo>
                                  <a:pt x="72" y="322"/>
                                </a:lnTo>
                                <a:lnTo>
                                  <a:pt x="73" y="329"/>
                                </a:lnTo>
                                <a:lnTo>
                                  <a:pt x="88" y="330"/>
                                </a:lnTo>
                                <a:lnTo>
                                  <a:pt x="90" y="326"/>
                                </a:lnTo>
                                <a:lnTo>
                                  <a:pt x="96" y="325"/>
                                </a:lnTo>
                                <a:lnTo>
                                  <a:pt x="99" y="330"/>
                                </a:lnTo>
                                <a:lnTo>
                                  <a:pt x="104" y="329"/>
                                </a:lnTo>
                                <a:lnTo>
                                  <a:pt x="111" y="321"/>
                                </a:lnTo>
                                <a:lnTo>
                                  <a:pt x="115" y="320"/>
                                </a:lnTo>
                                <a:lnTo>
                                  <a:pt x="115" y="329"/>
                                </a:lnTo>
                                <a:lnTo>
                                  <a:pt x="129" y="328"/>
                                </a:lnTo>
                                <a:lnTo>
                                  <a:pt x="131" y="333"/>
                                </a:lnTo>
                                <a:lnTo>
                                  <a:pt x="140" y="331"/>
                                </a:lnTo>
                                <a:lnTo>
                                  <a:pt x="153" y="334"/>
                                </a:lnTo>
                                <a:lnTo>
                                  <a:pt x="156" y="326"/>
                                </a:lnTo>
                                <a:lnTo>
                                  <a:pt x="159" y="319"/>
                                </a:lnTo>
                                <a:lnTo>
                                  <a:pt x="162" y="313"/>
                                </a:lnTo>
                                <a:lnTo>
                                  <a:pt x="166" y="326"/>
                                </a:lnTo>
                                <a:lnTo>
                                  <a:pt x="174" y="326"/>
                                </a:lnTo>
                                <a:lnTo>
                                  <a:pt x="176" y="330"/>
                                </a:lnTo>
                                <a:lnTo>
                                  <a:pt x="178" y="331"/>
                                </a:lnTo>
                                <a:lnTo>
                                  <a:pt x="180" y="318"/>
                                </a:lnTo>
                                <a:lnTo>
                                  <a:pt x="183" y="318"/>
                                </a:lnTo>
                                <a:lnTo>
                                  <a:pt x="189" y="329"/>
                                </a:lnTo>
                                <a:lnTo>
                                  <a:pt x="200" y="329"/>
                                </a:lnTo>
                                <a:lnTo>
                                  <a:pt x="199" y="320"/>
                                </a:lnTo>
                                <a:lnTo>
                                  <a:pt x="195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0" y="318"/>
                                </a:lnTo>
                                <a:lnTo>
                                  <a:pt x="207" y="317"/>
                                </a:lnTo>
                                <a:lnTo>
                                  <a:pt x="210" y="326"/>
                                </a:lnTo>
                                <a:lnTo>
                                  <a:pt x="220" y="326"/>
                                </a:lnTo>
                                <a:lnTo>
                                  <a:pt x="228" y="327"/>
                                </a:lnTo>
                                <a:lnTo>
                                  <a:pt x="232" y="324"/>
                                </a:lnTo>
                                <a:lnTo>
                                  <a:pt x="228" y="333"/>
                                </a:lnTo>
                                <a:lnTo>
                                  <a:pt x="227" y="342"/>
                                </a:lnTo>
                                <a:lnTo>
                                  <a:pt x="232" y="342"/>
                                </a:lnTo>
                                <a:lnTo>
                                  <a:pt x="235" y="337"/>
                                </a:lnTo>
                                <a:lnTo>
                                  <a:pt x="246" y="337"/>
                                </a:lnTo>
                                <a:lnTo>
                                  <a:pt x="249" y="331"/>
                                </a:lnTo>
                                <a:lnTo>
                                  <a:pt x="263" y="331"/>
                                </a:lnTo>
                                <a:lnTo>
                                  <a:pt x="268" y="326"/>
                                </a:lnTo>
                                <a:lnTo>
                                  <a:pt x="272" y="322"/>
                                </a:lnTo>
                                <a:lnTo>
                                  <a:pt x="276" y="321"/>
                                </a:lnTo>
                                <a:lnTo>
                                  <a:pt x="280" y="329"/>
                                </a:lnTo>
                                <a:lnTo>
                                  <a:pt x="283" y="320"/>
                                </a:lnTo>
                                <a:lnTo>
                                  <a:pt x="288" y="319"/>
                                </a:lnTo>
                                <a:lnTo>
                                  <a:pt x="294" y="318"/>
                                </a:lnTo>
                                <a:lnTo>
                                  <a:pt x="293" y="304"/>
                                </a:lnTo>
                                <a:lnTo>
                                  <a:pt x="289" y="298"/>
                                </a:lnTo>
                                <a:lnTo>
                                  <a:pt x="280" y="298"/>
                                </a:lnTo>
                                <a:lnTo>
                                  <a:pt x="275" y="311"/>
                                </a:lnTo>
                                <a:lnTo>
                                  <a:pt x="271" y="311"/>
                                </a:lnTo>
                                <a:lnTo>
                                  <a:pt x="272" y="298"/>
                                </a:lnTo>
                                <a:lnTo>
                                  <a:pt x="267" y="298"/>
                                </a:lnTo>
                                <a:lnTo>
                                  <a:pt x="266" y="290"/>
                                </a:lnTo>
                                <a:lnTo>
                                  <a:pt x="248" y="290"/>
                                </a:lnTo>
                                <a:lnTo>
                                  <a:pt x="248" y="298"/>
                                </a:lnTo>
                                <a:lnTo>
                                  <a:pt x="243" y="298"/>
                                </a:lnTo>
                                <a:lnTo>
                                  <a:pt x="239" y="291"/>
                                </a:lnTo>
                                <a:lnTo>
                                  <a:pt x="220" y="286"/>
                                </a:lnTo>
                                <a:lnTo>
                                  <a:pt x="214" y="288"/>
                                </a:lnTo>
                                <a:lnTo>
                                  <a:pt x="212" y="279"/>
                                </a:lnTo>
                                <a:lnTo>
                                  <a:pt x="217" y="275"/>
                                </a:lnTo>
                                <a:lnTo>
                                  <a:pt x="220" y="283"/>
                                </a:lnTo>
                                <a:lnTo>
                                  <a:pt x="234" y="288"/>
                                </a:lnTo>
                                <a:lnTo>
                                  <a:pt x="258" y="288"/>
                                </a:lnTo>
                                <a:lnTo>
                                  <a:pt x="273" y="285"/>
                                </a:lnTo>
                                <a:lnTo>
                                  <a:pt x="281" y="285"/>
                                </a:lnTo>
                                <a:lnTo>
                                  <a:pt x="288" y="283"/>
                                </a:lnTo>
                                <a:lnTo>
                                  <a:pt x="293" y="274"/>
                                </a:lnTo>
                                <a:lnTo>
                                  <a:pt x="285" y="257"/>
                                </a:lnTo>
                                <a:lnTo>
                                  <a:pt x="294" y="258"/>
                                </a:lnTo>
                                <a:lnTo>
                                  <a:pt x="304" y="259"/>
                                </a:lnTo>
                                <a:lnTo>
                                  <a:pt x="309" y="257"/>
                                </a:lnTo>
                                <a:lnTo>
                                  <a:pt x="313" y="263"/>
                                </a:lnTo>
                                <a:lnTo>
                                  <a:pt x="316" y="258"/>
                                </a:lnTo>
                                <a:lnTo>
                                  <a:pt x="328" y="255"/>
                                </a:lnTo>
                                <a:lnTo>
                                  <a:pt x="334" y="258"/>
                                </a:lnTo>
                                <a:lnTo>
                                  <a:pt x="339" y="255"/>
                                </a:lnTo>
                                <a:lnTo>
                                  <a:pt x="340" y="247"/>
                                </a:lnTo>
                                <a:lnTo>
                                  <a:pt x="352" y="245"/>
                                </a:lnTo>
                                <a:lnTo>
                                  <a:pt x="352" y="239"/>
                                </a:lnTo>
                                <a:lnTo>
                                  <a:pt x="346" y="234"/>
                                </a:lnTo>
                                <a:lnTo>
                                  <a:pt x="355" y="232"/>
                                </a:lnTo>
                                <a:lnTo>
                                  <a:pt x="356" y="212"/>
                                </a:lnTo>
                                <a:lnTo>
                                  <a:pt x="364" y="210"/>
                                </a:lnTo>
                                <a:lnTo>
                                  <a:pt x="364" y="201"/>
                                </a:lnTo>
                                <a:lnTo>
                                  <a:pt x="351" y="199"/>
                                </a:lnTo>
                                <a:lnTo>
                                  <a:pt x="334" y="200"/>
                                </a:lnTo>
                                <a:lnTo>
                                  <a:pt x="337" y="209"/>
                                </a:lnTo>
                                <a:lnTo>
                                  <a:pt x="353" y="209"/>
                                </a:lnTo>
                                <a:lnTo>
                                  <a:pt x="354" y="214"/>
                                </a:lnTo>
                                <a:lnTo>
                                  <a:pt x="335" y="213"/>
                                </a:lnTo>
                                <a:lnTo>
                                  <a:pt x="331" y="210"/>
                                </a:lnTo>
                                <a:lnTo>
                                  <a:pt x="328" y="195"/>
                                </a:lnTo>
                                <a:lnTo>
                                  <a:pt x="334" y="191"/>
                                </a:lnTo>
                                <a:lnTo>
                                  <a:pt x="354" y="190"/>
                                </a:lnTo>
                                <a:lnTo>
                                  <a:pt x="374" y="191"/>
                                </a:lnTo>
                                <a:lnTo>
                                  <a:pt x="373" y="183"/>
                                </a:lnTo>
                                <a:lnTo>
                                  <a:pt x="382" y="190"/>
                                </a:lnTo>
                                <a:lnTo>
                                  <a:pt x="391" y="185"/>
                                </a:lnTo>
                                <a:lnTo>
                                  <a:pt x="389" y="175"/>
                                </a:lnTo>
                                <a:lnTo>
                                  <a:pt x="392" y="172"/>
                                </a:lnTo>
                                <a:lnTo>
                                  <a:pt x="400" y="178"/>
                                </a:lnTo>
                                <a:lnTo>
                                  <a:pt x="427" y="178"/>
                                </a:lnTo>
                                <a:lnTo>
                                  <a:pt x="427" y="173"/>
                                </a:lnTo>
                                <a:lnTo>
                                  <a:pt x="435" y="174"/>
                                </a:lnTo>
                                <a:lnTo>
                                  <a:pt x="437" y="165"/>
                                </a:lnTo>
                                <a:lnTo>
                                  <a:pt x="452" y="158"/>
                                </a:lnTo>
                                <a:lnTo>
                                  <a:pt x="455" y="154"/>
                                </a:lnTo>
                                <a:lnTo>
                                  <a:pt x="448" y="140"/>
                                </a:lnTo>
                                <a:lnTo>
                                  <a:pt x="457" y="148"/>
                                </a:lnTo>
                                <a:lnTo>
                                  <a:pt x="460" y="145"/>
                                </a:lnTo>
                                <a:lnTo>
                                  <a:pt x="472" y="145"/>
                                </a:lnTo>
                                <a:lnTo>
                                  <a:pt x="474" y="138"/>
                                </a:lnTo>
                                <a:lnTo>
                                  <a:pt x="481" y="137"/>
                                </a:lnTo>
                                <a:lnTo>
                                  <a:pt x="484" y="130"/>
                                </a:lnTo>
                                <a:lnTo>
                                  <a:pt x="491" y="128"/>
                                </a:lnTo>
                                <a:lnTo>
                                  <a:pt x="504" y="126"/>
                                </a:lnTo>
                                <a:lnTo>
                                  <a:pt x="508" y="117"/>
                                </a:lnTo>
                                <a:lnTo>
                                  <a:pt x="522" y="114"/>
                                </a:lnTo>
                                <a:lnTo>
                                  <a:pt x="529" y="111"/>
                                </a:lnTo>
                                <a:lnTo>
                                  <a:pt x="536" y="103"/>
                                </a:lnTo>
                                <a:lnTo>
                                  <a:pt x="557" y="101"/>
                                </a:lnTo>
                                <a:lnTo>
                                  <a:pt x="576" y="91"/>
                                </a:lnTo>
                                <a:lnTo>
                                  <a:pt x="575" y="85"/>
                                </a:lnTo>
                                <a:lnTo>
                                  <a:pt x="554" y="86"/>
                                </a:lnTo>
                                <a:lnTo>
                                  <a:pt x="552" y="92"/>
                                </a:lnTo>
                                <a:lnTo>
                                  <a:pt x="532" y="90"/>
                                </a:lnTo>
                                <a:lnTo>
                                  <a:pt x="533" y="94"/>
                                </a:lnTo>
                                <a:lnTo>
                                  <a:pt x="528" y="93"/>
                                </a:lnTo>
                                <a:lnTo>
                                  <a:pt x="527" y="83"/>
                                </a:lnTo>
                                <a:lnTo>
                                  <a:pt x="552" y="84"/>
                                </a:lnTo>
                                <a:lnTo>
                                  <a:pt x="554" y="79"/>
                                </a:lnTo>
                                <a:lnTo>
                                  <a:pt x="590" y="76"/>
                                </a:lnTo>
                                <a:lnTo>
                                  <a:pt x="590" y="70"/>
                                </a:lnTo>
                                <a:lnTo>
                                  <a:pt x="605" y="70"/>
                                </a:lnTo>
                                <a:lnTo>
                                  <a:pt x="607" y="66"/>
                                </a:lnTo>
                                <a:lnTo>
                                  <a:pt x="618" y="61"/>
                                </a:lnTo>
                                <a:lnTo>
                                  <a:pt x="627" y="63"/>
                                </a:lnTo>
                                <a:lnTo>
                                  <a:pt x="629" y="58"/>
                                </a:lnTo>
                                <a:lnTo>
                                  <a:pt x="636" y="59"/>
                                </a:lnTo>
                                <a:lnTo>
                                  <a:pt x="638" y="51"/>
                                </a:lnTo>
                                <a:lnTo>
                                  <a:pt x="645" y="54"/>
                                </a:lnTo>
                                <a:lnTo>
                                  <a:pt x="643" y="37"/>
                                </a:lnTo>
                                <a:lnTo>
                                  <a:pt x="625" y="38"/>
                                </a:lnTo>
                                <a:lnTo>
                                  <a:pt x="621" y="31"/>
                                </a:lnTo>
                                <a:lnTo>
                                  <a:pt x="609" y="31"/>
                                </a:lnTo>
                                <a:lnTo>
                                  <a:pt x="609" y="37"/>
                                </a:lnTo>
                                <a:lnTo>
                                  <a:pt x="606" y="39"/>
                                </a:lnTo>
                                <a:lnTo>
                                  <a:pt x="607" y="28"/>
                                </a:lnTo>
                                <a:lnTo>
                                  <a:pt x="596" y="29"/>
                                </a:lnTo>
                                <a:lnTo>
                                  <a:pt x="595" y="16"/>
                                </a:lnTo>
                                <a:lnTo>
                                  <a:pt x="587" y="13"/>
                                </a:lnTo>
                                <a:lnTo>
                                  <a:pt x="586" y="20"/>
                                </a:lnTo>
                                <a:lnTo>
                                  <a:pt x="573" y="19"/>
                                </a:lnTo>
                                <a:lnTo>
                                  <a:pt x="569" y="20"/>
                                </a:lnTo>
                                <a:lnTo>
                                  <a:pt x="568" y="13"/>
                                </a:lnTo>
                                <a:lnTo>
                                  <a:pt x="561" y="13"/>
                                </a:lnTo>
                                <a:lnTo>
                                  <a:pt x="561" y="20"/>
                                </a:lnTo>
                                <a:lnTo>
                                  <a:pt x="555" y="19"/>
                                </a:lnTo>
                                <a:lnTo>
                                  <a:pt x="553" y="15"/>
                                </a:lnTo>
                                <a:lnTo>
                                  <a:pt x="546" y="15"/>
                                </a:lnTo>
                                <a:lnTo>
                                  <a:pt x="545" y="19"/>
                                </a:lnTo>
                                <a:lnTo>
                                  <a:pt x="534" y="19"/>
                                </a:lnTo>
                                <a:lnTo>
                                  <a:pt x="534" y="10"/>
                                </a:lnTo>
                                <a:lnTo>
                                  <a:pt x="496" y="10"/>
                                </a:lnTo>
                                <a:lnTo>
                                  <a:pt x="490" y="5"/>
                                </a:lnTo>
                                <a:lnTo>
                                  <a:pt x="489" y="11"/>
                                </a:lnTo>
                                <a:lnTo>
                                  <a:pt x="481" y="11"/>
                                </a:lnTo>
                                <a:lnTo>
                                  <a:pt x="479" y="6"/>
                                </a:lnTo>
                                <a:lnTo>
                                  <a:pt x="473" y="4"/>
                                </a:lnTo>
                                <a:lnTo>
                                  <a:pt x="472" y="12"/>
                                </a:lnTo>
                                <a:lnTo>
                                  <a:pt x="465" y="11"/>
                                </a:lnTo>
                                <a:lnTo>
                                  <a:pt x="463" y="1"/>
                                </a:lnTo>
                                <a:lnTo>
                                  <a:pt x="448" y="0"/>
                                </a:lnTo>
                                <a:lnTo>
                                  <a:pt x="438" y="2"/>
                                </a:lnTo>
                                <a:lnTo>
                                  <a:pt x="435" y="4"/>
                                </a:lnTo>
                                <a:lnTo>
                                  <a:pt x="430" y="5"/>
                                </a:lnTo>
                                <a:lnTo>
                                  <a:pt x="429" y="12"/>
                                </a:lnTo>
                                <a:lnTo>
                                  <a:pt x="424" y="10"/>
                                </a:lnTo>
                                <a:lnTo>
                                  <a:pt x="423" y="2"/>
                                </a:lnTo>
                                <a:lnTo>
                                  <a:pt x="407" y="4"/>
                                </a:lnTo>
                                <a:lnTo>
                                  <a:pt x="392" y="7"/>
                                </a:lnTo>
                                <a:lnTo>
                                  <a:pt x="385" y="10"/>
                                </a:lnTo>
                                <a:lnTo>
                                  <a:pt x="383" y="14"/>
                                </a:lnTo>
                                <a:lnTo>
                                  <a:pt x="381" y="19"/>
                                </a:lnTo>
                                <a:lnTo>
                                  <a:pt x="366" y="6"/>
                                </a:lnTo>
                                <a:lnTo>
                                  <a:pt x="357" y="9"/>
                                </a:lnTo>
                                <a:lnTo>
                                  <a:pt x="339" y="4"/>
                                </a:lnTo>
                                <a:lnTo>
                                  <a:pt x="326" y="7"/>
                                </a:lnTo>
                                <a:lnTo>
                                  <a:pt x="306" y="3"/>
                                </a:lnTo>
                                <a:lnTo>
                                  <a:pt x="306" y="13"/>
                                </a:lnTo>
                                <a:lnTo>
                                  <a:pt x="320" y="22"/>
                                </a:lnTo>
                                <a:lnTo>
                                  <a:pt x="327" y="30"/>
                                </a:lnTo>
                                <a:lnTo>
                                  <a:pt x="334" y="34"/>
                                </a:lnTo>
                                <a:lnTo>
                                  <a:pt x="322" y="31"/>
                                </a:lnTo>
                                <a:lnTo>
                                  <a:pt x="31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30672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2" y="5"/>
                                </a:moveTo>
                                <a:lnTo>
                                  <a:pt x="6" y="10"/>
                                </a:lnTo>
                                <a:lnTo>
                                  <a:pt x="7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2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4680" y="8568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5360" y="123840"/>
                            <a:ext cx="9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0" y="3"/>
                                </a:moveTo>
                                <a:lnTo>
                                  <a:pt x="0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7280" y="91440"/>
                            <a:ext cx="11376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7960" y="129600"/>
                            <a:ext cx="34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8">
                                <a:moveTo>
                                  <a:pt x="52" y="38"/>
                                </a:moveTo>
                                <a:lnTo>
                                  <a:pt x="51" y="31"/>
                                </a:lnTo>
                                <a:lnTo>
                                  <a:pt x="50" y="22"/>
                                </a:lnTo>
                                <a:lnTo>
                                  <a:pt x="55" y="22"/>
                                </a:lnTo>
                                <a:lnTo>
                                  <a:pt x="50" y="11"/>
                                </a:lnTo>
                                <a:lnTo>
                                  <a:pt x="39" y="10"/>
                                </a:lnTo>
                                <a:lnTo>
                                  <a:pt x="37" y="4"/>
                                </a:lnTo>
                                <a:lnTo>
                                  <a:pt x="22" y="6"/>
                                </a:lnTo>
                                <a:lnTo>
                                  <a:pt x="22" y="1"/>
                                </a:lnTo>
                                <a:lnTo>
                                  <a:pt x="12" y="0"/>
                                </a:lnTo>
                                <a:lnTo>
                                  <a:pt x="12" y="7"/>
                                </a:lnTo>
                                <a:lnTo>
                                  <a:pt x="3" y="4"/>
                                </a:lnTo>
                                <a:lnTo>
                                  <a:pt x="1" y="6"/>
                                </a:lnTo>
                                <a:lnTo>
                                  <a:pt x="0" y="12"/>
                                </a:lnTo>
                                <a:lnTo>
                                  <a:pt x="11" y="20"/>
                                </a:lnTo>
                                <a:lnTo>
                                  <a:pt x="17" y="19"/>
                                </a:lnTo>
                                <a:lnTo>
                                  <a:pt x="32" y="25"/>
                                </a:lnTo>
                                <a:lnTo>
                                  <a:pt x="43" y="28"/>
                                </a:lnTo>
                                <a:lnTo>
                                  <a:pt x="47" y="37"/>
                                </a:lnTo>
                                <a:lnTo>
                                  <a:pt x="5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240" y="10620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119520"/>
                            <a:ext cx="882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2920" y="143640"/>
                            <a:ext cx="12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3">
                                <a:moveTo>
                                  <a:pt x="10" y="21"/>
                                </a:moveTo>
                                <a:lnTo>
                                  <a:pt x="21" y="22"/>
                                </a:lnTo>
                                <a:lnTo>
                                  <a:pt x="20" y="15"/>
                                </a:lnTo>
                                <a:lnTo>
                                  <a:pt x="8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153720"/>
                            <a:ext cx="17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">
                                <a:moveTo>
                                  <a:pt x="0" y="7"/>
                                </a:moveTo>
                                <a:lnTo>
                                  <a:pt x="1" y="13"/>
                                </a:lnTo>
                                <a:lnTo>
                                  <a:pt x="28" y="10"/>
                                </a:lnTo>
                                <a:lnTo>
                                  <a:pt x="27" y="0"/>
                                </a:lnTo>
                                <a:lnTo>
                                  <a:pt x="13" y="3"/>
                                </a:lnTo>
                                <a:lnTo>
                                  <a:pt x="11" y="6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15804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9">
                                <a:moveTo>
                                  <a:pt x="1" y="3"/>
                                </a:moveTo>
                                <a:lnTo>
                                  <a:pt x="0" y="6"/>
                                </a:lnTo>
                                <a:lnTo>
                                  <a:pt x="31" y="9"/>
                                </a:lnTo>
                                <a:lnTo>
                                  <a:pt x="31" y="0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165240"/>
                            <a:ext cx="648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51">
                                <a:moveTo>
                                  <a:pt x="58" y="26"/>
                                </a:moveTo>
                                <a:lnTo>
                                  <a:pt x="63" y="15"/>
                                </a:lnTo>
                                <a:lnTo>
                                  <a:pt x="72" y="18"/>
                                </a:lnTo>
                                <a:lnTo>
                                  <a:pt x="72" y="14"/>
                                </a:lnTo>
                                <a:lnTo>
                                  <a:pt x="94" y="10"/>
                                </a:lnTo>
                                <a:lnTo>
                                  <a:pt x="92" y="1"/>
                                </a:lnTo>
                                <a:lnTo>
                                  <a:pt x="79" y="5"/>
                                </a:lnTo>
                                <a:lnTo>
                                  <a:pt x="79" y="0"/>
                                </a:lnTo>
                                <a:lnTo>
                                  <a:pt x="63" y="1"/>
                                </a:lnTo>
                                <a:lnTo>
                                  <a:pt x="61" y="7"/>
                                </a:lnTo>
                                <a:lnTo>
                                  <a:pt x="51" y="10"/>
                                </a:lnTo>
                                <a:lnTo>
                                  <a:pt x="48" y="14"/>
                                </a:lnTo>
                                <a:lnTo>
                                  <a:pt x="32" y="14"/>
                                </a:lnTo>
                                <a:lnTo>
                                  <a:pt x="32" y="20"/>
                                </a:lnTo>
                                <a:lnTo>
                                  <a:pt x="42" y="21"/>
                                </a:lnTo>
                                <a:lnTo>
                                  <a:pt x="45" y="28"/>
                                </a:lnTo>
                                <a:lnTo>
                                  <a:pt x="15" y="24"/>
                                </a:lnTo>
                                <a:lnTo>
                                  <a:pt x="14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28"/>
                                </a:lnTo>
                                <a:lnTo>
                                  <a:pt x="0" y="32"/>
                                </a:lnTo>
                                <a:lnTo>
                                  <a:pt x="1" y="38"/>
                                </a:lnTo>
                                <a:lnTo>
                                  <a:pt x="11" y="39"/>
                                </a:lnTo>
                                <a:lnTo>
                                  <a:pt x="15" y="47"/>
                                </a:lnTo>
                                <a:lnTo>
                                  <a:pt x="22" y="45"/>
                                </a:lnTo>
                                <a:lnTo>
                                  <a:pt x="21" y="39"/>
                                </a:lnTo>
                                <a:lnTo>
                                  <a:pt x="31" y="39"/>
                                </a:lnTo>
                                <a:lnTo>
                                  <a:pt x="36" y="30"/>
                                </a:lnTo>
                                <a:lnTo>
                                  <a:pt x="42" y="30"/>
                                </a:lnTo>
                                <a:lnTo>
                                  <a:pt x="43" y="42"/>
                                </a:lnTo>
                                <a:lnTo>
                                  <a:pt x="33" y="43"/>
                                </a:lnTo>
                                <a:lnTo>
                                  <a:pt x="33" y="48"/>
                                </a:lnTo>
                                <a:lnTo>
                                  <a:pt x="52" y="47"/>
                                </a:lnTo>
                                <a:lnTo>
                                  <a:pt x="60" y="50"/>
                                </a:lnTo>
                                <a:lnTo>
                                  <a:pt x="60" y="45"/>
                                </a:lnTo>
                                <a:lnTo>
                                  <a:pt x="72" y="42"/>
                                </a:lnTo>
                                <a:lnTo>
                                  <a:pt x="72" y="36"/>
                                </a:lnTo>
                                <a:lnTo>
                                  <a:pt x="91" y="42"/>
                                </a:lnTo>
                                <a:lnTo>
                                  <a:pt x="93" y="45"/>
                                </a:lnTo>
                                <a:lnTo>
                                  <a:pt x="93" y="39"/>
                                </a:lnTo>
                                <a:lnTo>
                                  <a:pt x="102" y="39"/>
                                </a:lnTo>
                                <a:lnTo>
                                  <a:pt x="101" y="32"/>
                                </a:lnTo>
                                <a:lnTo>
                                  <a:pt x="88" y="32"/>
                                </a:lnTo>
                                <a:lnTo>
                                  <a:pt x="86" y="29"/>
                                </a:lnTo>
                                <a:lnTo>
                                  <a:pt x="75" y="28"/>
                                </a:lnTo>
                                <a:lnTo>
                                  <a:pt x="72" y="24"/>
                                </a:lnTo>
                                <a:lnTo>
                                  <a:pt x="58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8144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0" y="2"/>
                                </a:move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120" y="131400"/>
                            <a:ext cx="75600" cy="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080" y="132120"/>
                            <a:ext cx="1771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880" y="131400"/>
                            <a:ext cx="1389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0" y="170280"/>
                            <a:ext cx="1555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60">
                                <a:moveTo>
                                  <a:pt x="171" y="136"/>
                                </a:moveTo>
                                <a:lnTo>
                                  <a:pt x="174" y="137"/>
                                </a:lnTo>
                                <a:lnTo>
                                  <a:pt x="185" y="147"/>
                                </a:lnTo>
                                <a:lnTo>
                                  <a:pt x="186" y="135"/>
                                </a:lnTo>
                                <a:lnTo>
                                  <a:pt x="178" y="132"/>
                                </a:lnTo>
                                <a:lnTo>
                                  <a:pt x="181" y="118"/>
                                </a:lnTo>
                                <a:lnTo>
                                  <a:pt x="185" y="115"/>
                                </a:lnTo>
                                <a:lnTo>
                                  <a:pt x="190" y="114"/>
                                </a:lnTo>
                                <a:lnTo>
                                  <a:pt x="193" y="119"/>
                                </a:lnTo>
                                <a:lnTo>
                                  <a:pt x="187" y="122"/>
                                </a:lnTo>
                                <a:lnTo>
                                  <a:pt x="189" y="132"/>
                                </a:lnTo>
                                <a:lnTo>
                                  <a:pt x="195" y="132"/>
                                </a:lnTo>
                                <a:lnTo>
                                  <a:pt x="199" y="127"/>
                                </a:lnTo>
                                <a:lnTo>
                                  <a:pt x="205" y="121"/>
                                </a:lnTo>
                                <a:lnTo>
                                  <a:pt x="213" y="118"/>
                                </a:lnTo>
                                <a:lnTo>
                                  <a:pt x="221" y="112"/>
                                </a:lnTo>
                                <a:lnTo>
                                  <a:pt x="237" y="110"/>
                                </a:lnTo>
                                <a:lnTo>
                                  <a:pt x="246" y="108"/>
                                </a:lnTo>
                                <a:lnTo>
                                  <a:pt x="246" y="97"/>
                                </a:lnTo>
                                <a:lnTo>
                                  <a:pt x="232" y="92"/>
                                </a:lnTo>
                                <a:lnTo>
                                  <a:pt x="231" y="96"/>
                                </a:lnTo>
                                <a:lnTo>
                                  <a:pt x="227" y="95"/>
                                </a:lnTo>
                                <a:lnTo>
                                  <a:pt x="225" y="88"/>
                                </a:lnTo>
                                <a:lnTo>
                                  <a:pt x="220" y="84"/>
                                </a:lnTo>
                                <a:lnTo>
                                  <a:pt x="208" y="84"/>
                                </a:lnTo>
                                <a:lnTo>
                                  <a:pt x="204" y="86"/>
                                </a:lnTo>
                                <a:lnTo>
                                  <a:pt x="203" y="73"/>
                                </a:lnTo>
                                <a:lnTo>
                                  <a:pt x="201" y="66"/>
                                </a:lnTo>
                                <a:lnTo>
                                  <a:pt x="192" y="65"/>
                                </a:lnTo>
                                <a:lnTo>
                                  <a:pt x="191" y="50"/>
                                </a:lnTo>
                                <a:lnTo>
                                  <a:pt x="183" y="46"/>
                                </a:lnTo>
                                <a:lnTo>
                                  <a:pt x="176" y="45"/>
                                </a:lnTo>
                                <a:lnTo>
                                  <a:pt x="173" y="50"/>
                                </a:lnTo>
                                <a:lnTo>
                                  <a:pt x="172" y="60"/>
                                </a:lnTo>
                                <a:lnTo>
                                  <a:pt x="168" y="61"/>
                                </a:lnTo>
                                <a:lnTo>
                                  <a:pt x="160" y="58"/>
                                </a:lnTo>
                                <a:lnTo>
                                  <a:pt x="159" y="49"/>
                                </a:lnTo>
                                <a:lnTo>
                                  <a:pt x="156" y="38"/>
                                </a:lnTo>
                                <a:lnTo>
                                  <a:pt x="140" y="38"/>
                                </a:lnTo>
                                <a:lnTo>
                                  <a:pt x="136" y="40"/>
                                </a:lnTo>
                                <a:lnTo>
                                  <a:pt x="128" y="40"/>
                                </a:lnTo>
                                <a:lnTo>
                                  <a:pt x="127" y="32"/>
                                </a:lnTo>
                                <a:lnTo>
                                  <a:pt x="117" y="32"/>
                                </a:lnTo>
                                <a:lnTo>
                                  <a:pt x="114" y="26"/>
                                </a:lnTo>
                                <a:lnTo>
                                  <a:pt x="106" y="21"/>
                                </a:lnTo>
                                <a:lnTo>
                                  <a:pt x="100" y="6"/>
                                </a:lnTo>
                                <a:lnTo>
                                  <a:pt x="93" y="2"/>
                                </a:lnTo>
                                <a:lnTo>
                                  <a:pt x="84" y="1"/>
                                </a:lnTo>
                                <a:lnTo>
                                  <a:pt x="70" y="1"/>
                                </a:lnTo>
                                <a:lnTo>
                                  <a:pt x="68" y="7"/>
                                </a:lnTo>
                                <a:lnTo>
                                  <a:pt x="59" y="0"/>
                                </a:lnTo>
                                <a:lnTo>
                                  <a:pt x="50" y="4"/>
                                </a:lnTo>
                                <a:lnTo>
                                  <a:pt x="52" y="13"/>
                                </a:lnTo>
                                <a:lnTo>
                                  <a:pt x="47" y="15"/>
                                </a:lnTo>
                                <a:lnTo>
                                  <a:pt x="33" y="15"/>
                                </a:lnTo>
                                <a:lnTo>
                                  <a:pt x="26" y="22"/>
                                </a:lnTo>
                                <a:lnTo>
                                  <a:pt x="26" y="32"/>
                                </a:lnTo>
                                <a:lnTo>
                                  <a:pt x="14" y="32"/>
                                </a:lnTo>
                                <a:lnTo>
                                  <a:pt x="14" y="40"/>
                                </a:lnTo>
                                <a:lnTo>
                                  <a:pt x="16" y="48"/>
                                </a:lnTo>
                                <a:lnTo>
                                  <a:pt x="3" y="49"/>
                                </a:lnTo>
                                <a:lnTo>
                                  <a:pt x="2" y="54"/>
                                </a:lnTo>
                                <a:lnTo>
                                  <a:pt x="0" y="68"/>
                                </a:lnTo>
                                <a:lnTo>
                                  <a:pt x="6" y="73"/>
                                </a:lnTo>
                                <a:lnTo>
                                  <a:pt x="7" y="82"/>
                                </a:lnTo>
                                <a:lnTo>
                                  <a:pt x="21" y="85"/>
                                </a:lnTo>
                                <a:lnTo>
                                  <a:pt x="22" y="101"/>
                                </a:lnTo>
                                <a:lnTo>
                                  <a:pt x="30" y="101"/>
                                </a:lnTo>
                                <a:lnTo>
                                  <a:pt x="33" y="100"/>
                                </a:lnTo>
                                <a:lnTo>
                                  <a:pt x="37" y="105"/>
                                </a:lnTo>
                                <a:lnTo>
                                  <a:pt x="44" y="99"/>
                                </a:lnTo>
                                <a:lnTo>
                                  <a:pt x="53" y="100"/>
                                </a:lnTo>
                                <a:lnTo>
                                  <a:pt x="67" y="102"/>
                                </a:lnTo>
                                <a:lnTo>
                                  <a:pt x="77" y="91"/>
                                </a:lnTo>
                                <a:lnTo>
                                  <a:pt x="105" y="95"/>
                                </a:lnTo>
                                <a:lnTo>
                                  <a:pt x="129" y="110"/>
                                </a:lnTo>
                                <a:lnTo>
                                  <a:pt x="114" y="108"/>
                                </a:lnTo>
                                <a:lnTo>
                                  <a:pt x="105" y="105"/>
                                </a:lnTo>
                                <a:lnTo>
                                  <a:pt x="74" y="103"/>
                                </a:lnTo>
                                <a:lnTo>
                                  <a:pt x="56" y="109"/>
                                </a:lnTo>
                                <a:lnTo>
                                  <a:pt x="56" y="124"/>
                                </a:lnTo>
                                <a:lnTo>
                                  <a:pt x="62" y="124"/>
                                </a:lnTo>
                                <a:lnTo>
                                  <a:pt x="64" y="132"/>
                                </a:lnTo>
                                <a:lnTo>
                                  <a:pt x="69" y="132"/>
                                </a:lnTo>
                                <a:lnTo>
                                  <a:pt x="83" y="137"/>
                                </a:lnTo>
                                <a:lnTo>
                                  <a:pt x="83" y="148"/>
                                </a:lnTo>
                                <a:lnTo>
                                  <a:pt x="95" y="150"/>
                                </a:lnTo>
                                <a:lnTo>
                                  <a:pt x="97" y="155"/>
                                </a:lnTo>
                                <a:lnTo>
                                  <a:pt x="112" y="156"/>
                                </a:lnTo>
                                <a:lnTo>
                                  <a:pt x="114" y="151"/>
                                </a:lnTo>
                                <a:lnTo>
                                  <a:pt x="120" y="154"/>
                                </a:lnTo>
                                <a:lnTo>
                                  <a:pt x="121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3" y="151"/>
                                </a:lnTo>
                                <a:lnTo>
                                  <a:pt x="142" y="150"/>
                                </a:lnTo>
                                <a:lnTo>
                                  <a:pt x="146" y="156"/>
                                </a:lnTo>
                                <a:lnTo>
                                  <a:pt x="151" y="156"/>
                                </a:lnTo>
                                <a:lnTo>
                                  <a:pt x="150" y="148"/>
                                </a:lnTo>
                                <a:lnTo>
                                  <a:pt x="138" y="141"/>
                                </a:lnTo>
                                <a:lnTo>
                                  <a:pt x="138" y="136"/>
                                </a:lnTo>
                                <a:lnTo>
                                  <a:pt x="144" y="133"/>
                                </a:lnTo>
                                <a:lnTo>
                                  <a:pt x="153" y="146"/>
                                </a:lnTo>
                                <a:lnTo>
                                  <a:pt x="160" y="153"/>
                                </a:lnTo>
                                <a:lnTo>
                                  <a:pt x="166" y="158"/>
                                </a:lnTo>
                                <a:lnTo>
                                  <a:pt x="172" y="147"/>
                                </a:lnTo>
                                <a:lnTo>
                                  <a:pt x="171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15228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7880" y="19044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0" y="0"/>
                                </a:moveTo>
                                <a:lnTo>
                                  <a:pt x="6" y="6"/>
                                </a:lnTo>
                                <a:lnTo>
                                  <a:pt x="13" y="7"/>
                                </a:lnTo>
                                <a:lnTo>
                                  <a:pt x="1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9840" y="134640"/>
                            <a:ext cx="2019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9800" y="172800"/>
                            <a:ext cx="1170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24">
                                <a:moveTo>
                                  <a:pt x="66" y="94"/>
                                </a:moveTo>
                                <a:lnTo>
                                  <a:pt x="66" y="104"/>
                                </a:lnTo>
                                <a:lnTo>
                                  <a:pt x="73" y="102"/>
                                </a:lnTo>
                                <a:lnTo>
                                  <a:pt x="77" y="112"/>
                                </a:lnTo>
                                <a:lnTo>
                                  <a:pt x="87" y="113"/>
                                </a:lnTo>
                                <a:lnTo>
                                  <a:pt x="87" y="108"/>
                                </a:lnTo>
                                <a:lnTo>
                                  <a:pt x="92" y="105"/>
                                </a:lnTo>
                                <a:lnTo>
                                  <a:pt x="94" y="114"/>
                                </a:lnTo>
                                <a:lnTo>
                                  <a:pt x="100" y="115"/>
                                </a:lnTo>
                                <a:lnTo>
                                  <a:pt x="99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9" y="117"/>
                                </a:lnTo>
                                <a:lnTo>
                                  <a:pt x="117" y="115"/>
                                </a:lnTo>
                                <a:lnTo>
                                  <a:pt x="121" y="119"/>
                                </a:lnTo>
                                <a:lnTo>
                                  <a:pt x="173" y="123"/>
                                </a:lnTo>
                                <a:lnTo>
                                  <a:pt x="181" y="117"/>
                                </a:lnTo>
                                <a:lnTo>
                                  <a:pt x="182" y="106"/>
                                </a:lnTo>
                                <a:lnTo>
                                  <a:pt x="178" y="101"/>
                                </a:lnTo>
                                <a:lnTo>
                                  <a:pt x="178" y="83"/>
                                </a:lnTo>
                                <a:lnTo>
                                  <a:pt x="183" y="78"/>
                                </a:lnTo>
                                <a:lnTo>
                                  <a:pt x="184" y="69"/>
                                </a:lnTo>
                                <a:lnTo>
                                  <a:pt x="177" y="67"/>
                                </a:lnTo>
                                <a:lnTo>
                                  <a:pt x="169" y="60"/>
                                </a:lnTo>
                                <a:lnTo>
                                  <a:pt x="156" y="61"/>
                                </a:lnTo>
                                <a:lnTo>
                                  <a:pt x="151" y="70"/>
                                </a:lnTo>
                                <a:lnTo>
                                  <a:pt x="142" y="68"/>
                                </a:lnTo>
                                <a:lnTo>
                                  <a:pt x="141" y="55"/>
                                </a:lnTo>
                                <a:lnTo>
                                  <a:pt x="132" y="55"/>
                                </a:lnTo>
                                <a:lnTo>
                                  <a:pt x="128" y="47"/>
                                </a:lnTo>
                                <a:lnTo>
                                  <a:pt x="126" y="42"/>
                                </a:lnTo>
                                <a:lnTo>
                                  <a:pt x="126" y="37"/>
                                </a:lnTo>
                                <a:lnTo>
                                  <a:pt x="128" y="31"/>
                                </a:lnTo>
                                <a:lnTo>
                                  <a:pt x="131" y="35"/>
                                </a:lnTo>
                                <a:lnTo>
                                  <a:pt x="138" y="28"/>
                                </a:lnTo>
                                <a:lnTo>
                                  <a:pt x="135" y="21"/>
                                </a:lnTo>
                                <a:lnTo>
                                  <a:pt x="123" y="22"/>
                                </a:lnTo>
                                <a:lnTo>
                                  <a:pt x="112" y="8"/>
                                </a:lnTo>
                                <a:lnTo>
                                  <a:pt x="97" y="0"/>
                                </a:lnTo>
                                <a:lnTo>
                                  <a:pt x="83" y="2"/>
                                </a:lnTo>
                                <a:lnTo>
                                  <a:pt x="78" y="6"/>
                                </a:lnTo>
                                <a:lnTo>
                                  <a:pt x="41" y="12"/>
                                </a:lnTo>
                                <a:lnTo>
                                  <a:pt x="38" y="20"/>
                                </a:lnTo>
                                <a:lnTo>
                                  <a:pt x="33" y="17"/>
                                </a:lnTo>
                                <a:lnTo>
                                  <a:pt x="31" y="23"/>
                                </a:lnTo>
                                <a:lnTo>
                                  <a:pt x="36" y="30"/>
                                </a:lnTo>
                                <a:lnTo>
                                  <a:pt x="34" y="37"/>
                                </a:lnTo>
                                <a:lnTo>
                                  <a:pt x="24" y="38"/>
                                </a:lnTo>
                                <a:lnTo>
                                  <a:pt x="20" y="47"/>
                                </a:lnTo>
                                <a:lnTo>
                                  <a:pt x="5" y="44"/>
                                </a:lnTo>
                                <a:lnTo>
                                  <a:pt x="4" y="55"/>
                                </a:lnTo>
                                <a:lnTo>
                                  <a:pt x="17" y="55"/>
                                </a:lnTo>
                                <a:lnTo>
                                  <a:pt x="16" y="64"/>
                                </a:lnTo>
                                <a:lnTo>
                                  <a:pt x="1" y="61"/>
                                </a:lnTo>
                                <a:lnTo>
                                  <a:pt x="0" y="75"/>
                                </a:lnTo>
                                <a:lnTo>
                                  <a:pt x="19" y="78"/>
                                </a:lnTo>
                                <a:lnTo>
                                  <a:pt x="20" y="84"/>
                                </a:lnTo>
                                <a:lnTo>
                                  <a:pt x="28" y="85"/>
                                </a:lnTo>
                                <a:lnTo>
                                  <a:pt x="30" y="78"/>
                                </a:lnTo>
                                <a:lnTo>
                                  <a:pt x="50" y="78"/>
                                </a:lnTo>
                                <a:lnTo>
                                  <a:pt x="53" y="65"/>
                                </a:lnTo>
                                <a:lnTo>
                                  <a:pt x="60" y="65"/>
                                </a:lnTo>
                                <a:lnTo>
                                  <a:pt x="69" y="60"/>
                                </a:lnTo>
                                <a:lnTo>
                                  <a:pt x="73" y="60"/>
                                </a:lnTo>
                                <a:lnTo>
                                  <a:pt x="73" y="65"/>
                                </a:lnTo>
                                <a:lnTo>
                                  <a:pt x="57" y="82"/>
                                </a:lnTo>
                                <a:lnTo>
                                  <a:pt x="57" y="92"/>
                                </a:lnTo>
                                <a:lnTo>
                                  <a:pt x="66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4480" y="116280"/>
                            <a:ext cx="2271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040" y="174600"/>
                            <a:ext cx="388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9">
                                <a:moveTo>
                                  <a:pt x="2" y="17"/>
                                </a:moveTo>
                                <a:lnTo>
                                  <a:pt x="0" y="22"/>
                                </a:lnTo>
                                <a:lnTo>
                                  <a:pt x="9" y="28"/>
                                </a:lnTo>
                                <a:lnTo>
                                  <a:pt x="11" y="29"/>
                                </a:lnTo>
                                <a:lnTo>
                                  <a:pt x="45" y="27"/>
                                </a:lnTo>
                                <a:lnTo>
                                  <a:pt x="54" y="20"/>
                                </a:lnTo>
                                <a:lnTo>
                                  <a:pt x="54" y="16"/>
                                </a:lnTo>
                                <a:lnTo>
                                  <a:pt x="61" y="17"/>
                                </a:lnTo>
                                <a:lnTo>
                                  <a:pt x="59" y="7"/>
                                </a:lnTo>
                                <a:lnTo>
                                  <a:pt x="55" y="2"/>
                                </a:lnTo>
                                <a:lnTo>
                                  <a:pt x="49" y="0"/>
                                </a:lnTo>
                                <a:lnTo>
                                  <a:pt x="38" y="1"/>
                                </a:lnTo>
                                <a:lnTo>
                                  <a:pt x="34" y="13"/>
                                </a:lnTo>
                                <a:lnTo>
                                  <a:pt x="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1840" y="137160"/>
                            <a:ext cx="1008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2520" y="17460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3">
                                <a:moveTo>
                                  <a:pt x="0" y="1"/>
                                </a:moveTo>
                                <a:lnTo>
                                  <a:pt x="1" y="7"/>
                                </a:lnTo>
                                <a:lnTo>
                                  <a:pt x="9" y="12"/>
                                </a:lnTo>
                                <a:lnTo>
                                  <a:pt x="29" y="12"/>
                                </a:lnTo>
                                <a:lnTo>
                                  <a:pt x="30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4320" y="138960"/>
                            <a:ext cx="11376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3560" y="177840"/>
                            <a:ext cx="38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2">
                                <a:moveTo>
                                  <a:pt x="40" y="12"/>
                                </a:moveTo>
                                <a:lnTo>
                                  <a:pt x="49" y="6"/>
                                </a:lnTo>
                                <a:lnTo>
                                  <a:pt x="48" y="0"/>
                                </a:lnTo>
                                <a:lnTo>
                                  <a:pt x="17" y="3"/>
                                </a:lnTo>
                                <a:lnTo>
                                  <a:pt x="14" y="10"/>
                                </a:lnTo>
                                <a:lnTo>
                                  <a:pt x="0" y="21"/>
                                </a:lnTo>
                                <a:lnTo>
                                  <a:pt x="1" y="34"/>
                                </a:lnTo>
                                <a:lnTo>
                                  <a:pt x="31" y="33"/>
                                </a:lnTo>
                                <a:lnTo>
                                  <a:pt x="36" y="42"/>
                                </a:lnTo>
                                <a:lnTo>
                                  <a:pt x="40" y="41"/>
                                </a:lnTo>
                                <a:lnTo>
                                  <a:pt x="39" y="31"/>
                                </a:lnTo>
                                <a:lnTo>
                                  <a:pt x="55" y="27"/>
                                </a:lnTo>
                                <a:lnTo>
                                  <a:pt x="61" y="22"/>
                                </a:lnTo>
                                <a:lnTo>
                                  <a:pt x="59" y="14"/>
                                </a:lnTo>
                                <a:lnTo>
                                  <a:pt x="44" y="15"/>
                                </a:lnTo>
                                <a:lnTo>
                                  <a:pt x="4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1843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1">
                                <a:moveTo>
                                  <a:pt x="19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10"/>
                                </a:lnTo>
                                <a:lnTo>
                                  <a:pt x="16" y="11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181440"/>
                            <a:ext cx="63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52">
                                <a:moveTo>
                                  <a:pt x="101" y="16"/>
                                </a:moveTo>
                                <a:lnTo>
                                  <a:pt x="91" y="6"/>
                                </a:lnTo>
                                <a:lnTo>
                                  <a:pt x="91" y="10"/>
                                </a:lnTo>
                                <a:lnTo>
                                  <a:pt x="87" y="14"/>
                                </a:lnTo>
                                <a:lnTo>
                                  <a:pt x="85" y="6"/>
                                </a:lnTo>
                                <a:lnTo>
                                  <a:pt x="75" y="5"/>
                                </a:lnTo>
                                <a:lnTo>
                                  <a:pt x="70" y="0"/>
                                </a:lnTo>
                                <a:lnTo>
                                  <a:pt x="70" y="5"/>
                                </a:lnTo>
                                <a:lnTo>
                                  <a:pt x="56" y="6"/>
                                </a:lnTo>
                                <a:lnTo>
                                  <a:pt x="51" y="15"/>
                                </a:lnTo>
                                <a:lnTo>
                                  <a:pt x="46" y="10"/>
                                </a:lnTo>
                                <a:lnTo>
                                  <a:pt x="47" y="15"/>
                                </a:lnTo>
                                <a:lnTo>
                                  <a:pt x="54" y="22"/>
                                </a:lnTo>
                                <a:lnTo>
                                  <a:pt x="45" y="19"/>
                                </a:lnTo>
                                <a:lnTo>
                                  <a:pt x="40" y="28"/>
                                </a:lnTo>
                                <a:lnTo>
                                  <a:pt x="38" y="23"/>
                                </a:lnTo>
                                <a:lnTo>
                                  <a:pt x="36" y="11"/>
                                </a:lnTo>
                                <a:lnTo>
                                  <a:pt x="20" y="10"/>
                                </a:lnTo>
                                <a:lnTo>
                                  <a:pt x="21" y="16"/>
                                </a:lnTo>
                                <a:lnTo>
                                  <a:pt x="24" y="19"/>
                                </a:lnTo>
                                <a:lnTo>
                                  <a:pt x="23" y="25"/>
                                </a:lnTo>
                                <a:lnTo>
                                  <a:pt x="19" y="22"/>
                                </a:lnTo>
                                <a:lnTo>
                                  <a:pt x="20" y="27"/>
                                </a:lnTo>
                                <a:lnTo>
                                  <a:pt x="29" y="29"/>
                                </a:lnTo>
                                <a:lnTo>
                                  <a:pt x="28" y="37"/>
                                </a:lnTo>
                                <a:lnTo>
                                  <a:pt x="10" y="34"/>
                                </a:lnTo>
                                <a:lnTo>
                                  <a:pt x="10" y="27"/>
                                </a:lnTo>
                                <a:lnTo>
                                  <a:pt x="0" y="31"/>
                                </a:lnTo>
                                <a:lnTo>
                                  <a:pt x="0" y="41"/>
                                </a:lnTo>
                                <a:lnTo>
                                  <a:pt x="16" y="41"/>
                                </a:lnTo>
                                <a:lnTo>
                                  <a:pt x="16" y="51"/>
                                </a:lnTo>
                                <a:lnTo>
                                  <a:pt x="20" y="51"/>
                                </a:lnTo>
                                <a:lnTo>
                                  <a:pt x="22" y="46"/>
                                </a:lnTo>
                                <a:lnTo>
                                  <a:pt x="33" y="47"/>
                                </a:lnTo>
                                <a:lnTo>
                                  <a:pt x="37" y="40"/>
                                </a:lnTo>
                                <a:lnTo>
                                  <a:pt x="40" y="48"/>
                                </a:lnTo>
                                <a:lnTo>
                                  <a:pt x="43" y="48"/>
                                </a:lnTo>
                                <a:lnTo>
                                  <a:pt x="45" y="34"/>
                                </a:lnTo>
                                <a:lnTo>
                                  <a:pt x="63" y="33"/>
                                </a:lnTo>
                                <a:lnTo>
                                  <a:pt x="66" y="27"/>
                                </a:lnTo>
                                <a:lnTo>
                                  <a:pt x="87" y="27"/>
                                </a:lnTo>
                                <a:lnTo>
                                  <a:pt x="90" y="23"/>
                                </a:lnTo>
                                <a:lnTo>
                                  <a:pt x="99" y="21"/>
                                </a:lnTo>
                                <a:lnTo>
                                  <a:pt x="10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6400" y="143640"/>
                            <a:ext cx="1008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7080" y="18144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6">
                                <a:moveTo>
                                  <a:pt x="30" y="9"/>
                                </a:moveTo>
                                <a:lnTo>
                                  <a:pt x="29" y="1"/>
                                </a:lnTo>
                                <a:lnTo>
                                  <a:pt x="13" y="3"/>
                                </a:lnTo>
                                <a:lnTo>
                                  <a:pt x="3" y="0"/>
                                </a:lnTo>
                                <a:lnTo>
                                  <a:pt x="0" y="9"/>
                                </a:lnTo>
                                <a:lnTo>
                                  <a:pt x="0" y="12"/>
                                </a:lnTo>
                                <a:lnTo>
                                  <a:pt x="22" y="15"/>
                                </a:lnTo>
                                <a:lnTo>
                                  <a:pt x="22" y="10"/>
                                </a:lnTo>
                                <a:lnTo>
                                  <a:pt x="3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6760" y="142920"/>
                            <a:ext cx="29088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6720" y="182880"/>
                            <a:ext cx="30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8">
                                <a:moveTo>
                                  <a:pt x="23" y="21"/>
                                </a:moveTo>
                                <a:lnTo>
                                  <a:pt x="32" y="21"/>
                                </a:lnTo>
                                <a:lnTo>
                                  <a:pt x="46" y="13"/>
                                </a:lnTo>
                                <a:lnTo>
                                  <a:pt x="49" y="0"/>
                                </a:lnTo>
                                <a:lnTo>
                                  <a:pt x="39" y="3"/>
                                </a:lnTo>
                                <a:lnTo>
                                  <a:pt x="33" y="10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0" y="24"/>
                                </a:lnTo>
                                <a:lnTo>
                                  <a:pt x="15" y="21"/>
                                </a:lnTo>
                                <a:lnTo>
                                  <a:pt x="15" y="28"/>
                                </a:lnTo>
                                <a:lnTo>
                                  <a:pt x="22" y="25"/>
                                </a:lnTo>
                                <a:lnTo>
                                  <a:pt x="2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0640" y="157320"/>
                            <a:ext cx="201960" cy="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0600" y="195480"/>
                            <a:ext cx="124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68">
                                <a:moveTo>
                                  <a:pt x="169" y="46"/>
                                </a:moveTo>
                                <a:lnTo>
                                  <a:pt x="180" y="40"/>
                                </a:lnTo>
                                <a:lnTo>
                                  <a:pt x="190" y="38"/>
                                </a:lnTo>
                                <a:lnTo>
                                  <a:pt x="196" y="28"/>
                                </a:lnTo>
                                <a:lnTo>
                                  <a:pt x="194" y="19"/>
                                </a:lnTo>
                                <a:lnTo>
                                  <a:pt x="187" y="18"/>
                                </a:lnTo>
                                <a:lnTo>
                                  <a:pt x="181" y="15"/>
                                </a:lnTo>
                                <a:lnTo>
                                  <a:pt x="157" y="18"/>
                                </a:lnTo>
                                <a:lnTo>
                                  <a:pt x="150" y="13"/>
                                </a:lnTo>
                                <a:lnTo>
                                  <a:pt x="146" y="7"/>
                                </a:lnTo>
                                <a:lnTo>
                                  <a:pt x="138" y="6"/>
                                </a:lnTo>
                                <a:lnTo>
                                  <a:pt x="131" y="11"/>
                                </a:lnTo>
                                <a:lnTo>
                                  <a:pt x="128" y="10"/>
                                </a:lnTo>
                                <a:lnTo>
                                  <a:pt x="118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4"/>
                                </a:lnTo>
                                <a:lnTo>
                                  <a:pt x="113" y="14"/>
                                </a:lnTo>
                                <a:lnTo>
                                  <a:pt x="115" y="6"/>
                                </a:lnTo>
                                <a:lnTo>
                                  <a:pt x="103" y="0"/>
                                </a:lnTo>
                                <a:lnTo>
                                  <a:pt x="94" y="3"/>
                                </a:lnTo>
                                <a:lnTo>
                                  <a:pt x="94" y="29"/>
                                </a:lnTo>
                                <a:lnTo>
                                  <a:pt x="84" y="14"/>
                                </a:lnTo>
                                <a:lnTo>
                                  <a:pt x="82" y="9"/>
                                </a:lnTo>
                                <a:lnTo>
                                  <a:pt x="66" y="15"/>
                                </a:lnTo>
                                <a:lnTo>
                                  <a:pt x="56" y="10"/>
                                </a:lnTo>
                                <a:lnTo>
                                  <a:pt x="49" y="2"/>
                                </a:lnTo>
                                <a:lnTo>
                                  <a:pt x="45" y="5"/>
                                </a:lnTo>
                                <a:lnTo>
                                  <a:pt x="42" y="1"/>
                                </a:lnTo>
                                <a:lnTo>
                                  <a:pt x="33" y="1"/>
                                </a:lnTo>
                                <a:lnTo>
                                  <a:pt x="31" y="10"/>
                                </a:lnTo>
                                <a:lnTo>
                                  <a:pt x="21" y="5"/>
                                </a:lnTo>
                                <a:lnTo>
                                  <a:pt x="23" y="15"/>
                                </a:lnTo>
                                <a:lnTo>
                                  <a:pt x="16" y="14"/>
                                </a:lnTo>
                                <a:lnTo>
                                  <a:pt x="13" y="5"/>
                                </a:lnTo>
                                <a:lnTo>
                                  <a:pt x="6" y="9"/>
                                </a:lnTo>
                                <a:lnTo>
                                  <a:pt x="6" y="14"/>
                                </a:lnTo>
                                <a:lnTo>
                                  <a:pt x="0" y="14"/>
                                </a:lnTo>
                                <a:lnTo>
                                  <a:pt x="1" y="22"/>
                                </a:lnTo>
                                <a:lnTo>
                                  <a:pt x="10" y="23"/>
                                </a:lnTo>
                                <a:lnTo>
                                  <a:pt x="5" y="28"/>
                                </a:lnTo>
                                <a:lnTo>
                                  <a:pt x="6" y="36"/>
                                </a:lnTo>
                                <a:lnTo>
                                  <a:pt x="20" y="42"/>
                                </a:lnTo>
                                <a:lnTo>
                                  <a:pt x="36" y="42"/>
                                </a:lnTo>
                                <a:lnTo>
                                  <a:pt x="38" y="52"/>
                                </a:lnTo>
                                <a:lnTo>
                                  <a:pt x="57" y="54"/>
                                </a:lnTo>
                                <a:lnTo>
                                  <a:pt x="79" y="50"/>
                                </a:lnTo>
                                <a:lnTo>
                                  <a:pt x="65" y="56"/>
                                </a:lnTo>
                                <a:lnTo>
                                  <a:pt x="75" y="57"/>
                                </a:lnTo>
                                <a:lnTo>
                                  <a:pt x="96" y="58"/>
                                </a:lnTo>
                                <a:lnTo>
                                  <a:pt x="105" y="67"/>
                                </a:lnTo>
                                <a:lnTo>
                                  <a:pt x="132" y="66"/>
                                </a:lnTo>
                                <a:lnTo>
                                  <a:pt x="133" y="60"/>
                                </a:lnTo>
                                <a:lnTo>
                                  <a:pt x="140" y="63"/>
                                </a:lnTo>
                                <a:lnTo>
                                  <a:pt x="144" y="57"/>
                                </a:lnTo>
                                <a:lnTo>
                                  <a:pt x="149" y="57"/>
                                </a:lnTo>
                                <a:lnTo>
                                  <a:pt x="151" y="64"/>
                                </a:lnTo>
                                <a:lnTo>
                                  <a:pt x="155" y="57"/>
                                </a:lnTo>
                                <a:lnTo>
                                  <a:pt x="162" y="57"/>
                                </a:lnTo>
                                <a:lnTo>
                                  <a:pt x="168" y="55"/>
                                </a:lnTo>
                                <a:lnTo>
                                  <a:pt x="169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5520" y="159480"/>
                            <a:ext cx="1137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6200" y="196920"/>
                            <a:ext cx="342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8">
                                <a:moveTo>
                                  <a:pt x="16" y="12"/>
                                </a:moveTo>
                                <a:lnTo>
                                  <a:pt x="27" y="8"/>
                                </a:lnTo>
                                <a:lnTo>
                                  <a:pt x="32" y="3"/>
                                </a:lnTo>
                                <a:lnTo>
                                  <a:pt x="42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20"/>
                                </a:lnTo>
                                <a:lnTo>
                                  <a:pt x="36" y="28"/>
                                </a:lnTo>
                                <a:lnTo>
                                  <a:pt x="55" y="28"/>
                                </a:lnTo>
                                <a:lnTo>
                                  <a:pt x="54" y="15"/>
                                </a:lnTo>
                                <a:lnTo>
                                  <a:pt x="45" y="15"/>
                                </a:lnTo>
                                <a:lnTo>
                                  <a:pt x="41" y="2"/>
                                </a:lnTo>
                                <a:lnTo>
                                  <a:pt x="36" y="0"/>
                                </a:lnTo>
                                <a:lnTo>
                                  <a:pt x="0" y="3"/>
                                </a:lnTo>
                                <a:lnTo>
                                  <a:pt x="1" y="19"/>
                                </a:lnTo>
                                <a:lnTo>
                                  <a:pt x="11" y="16"/>
                                </a:lnTo>
                                <a:lnTo>
                                  <a:pt x="1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7160" y="159480"/>
                            <a:ext cx="1008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7840" y="19764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4">
                                <a:moveTo>
                                  <a:pt x="23" y="23"/>
                                </a:moveTo>
                                <a:lnTo>
                                  <a:pt x="23" y="0"/>
                                </a:lnTo>
                                <a:lnTo>
                                  <a:pt x="17" y="5"/>
                                </a:lnTo>
                                <a:lnTo>
                                  <a:pt x="17" y="11"/>
                                </a:lnTo>
                                <a:lnTo>
                                  <a:pt x="13" y="10"/>
                                </a:lnTo>
                                <a:lnTo>
                                  <a:pt x="10" y="4"/>
                                </a:lnTo>
                                <a:lnTo>
                                  <a:pt x="2" y="3"/>
                                </a:lnTo>
                                <a:lnTo>
                                  <a:pt x="0" y="21"/>
                                </a:lnTo>
                                <a:lnTo>
                                  <a:pt x="2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840" y="160560"/>
                            <a:ext cx="1008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8880" y="19872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3">
                                <a:moveTo>
                                  <a:pt x="33" y="12"/>
                                </a:moveTo>
                                <a:lnTo>
                                  <a:pt x="33" y="4"/>
                                </a:lnTo>
                                <a:lnTo>
                                  <a:pt x="28" y="4"/>
                                </a:lnTo>
                                <a:lnTo>
                                  <a:pt x="25" y="0"/>
                                </a:lnTo>
                                <a:lnTo>
                                  <a:pt x="13" y="1"/>
                                </a:lnTo>
                                <a:lnTo>
                                  <a:pt x="11" y="4"/>
                                </a:lnTo>
                                <a:lnTo>
                                  <a:pt x="1" y="6"/>
                                </a:lnTo>
                                <a:lnTo>
                                  <a:pt x="0" y="13"/>
                                </a:lnTo>
                                <a:lnTo>
                                  <a:pt x="3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0" y="167760"/>
                            <a:ext cx="882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4280" y="20592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15" y="3"/>
                                </a:lnTo>
                                <a:lnTo>
                                  <a:pt x="14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2800" y="168840"/>
                            <a:ext cx="882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3480" y="20700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0" y="1"/>
                                </a:moveTo>
                                <a:lnTo>
                                  <a:pt x="0" y="7"/>
                                </a:lnTo>
                                <a:lnTo>
                                  <a:pt x="6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207720"/>
                            <a:ext cx="1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">
                                <a:moveTo>
                                  <a:pt x="24" y="0"/>
                                </a:moveTo>
                                <a:lnTo>
                                  <a:pt x="3" y="1"/>
                                </a:lnTo>
                                <a:lnTo>
                                  <a:pt x="0" y="13"/>
                                </a:lnTo>
                                <a:lnTo>
                                  <a:pt x="18" y="14"/>
                                </a:lnTo>
                                <a:lnTo>
                                  <a:pt x="22" y="23"/>
                                </a:lnTo>
                                <a:lnTo>
                                  <a:pt x="27" y="24"/>
                                </a:lnTo>
                                <a:lnTo>
                                  <a:pt x="31" y="19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4520" y="170280"/>
                            <a:ext cx="100800" cy="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200" y="170280"/>
                            <a:ext cx="12636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5200" y="208440"/>
                            <a:ext cx="1440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67">
                                <a:moveTo>
                                  <a:pt x="74" y="135"/>
                                </a:moveTo>
                                <a:lnTo>
                                  <a:pt x="83" y="136"/>
                                </a:lnTo>
                                <a:lnTo>
                                  <a:pt x="92" y="140"/>
                                </a:lnTo>
                                <a:lnTo>
                                  <a:pt x="101" y="145"/>
                                </a:lnTo>
                                <a:lnTo>
                                  <a:pt x="107" y="158"/>
                                </a:lnTo>
                                <a:lnTo>
                                  <a:pt x="114" y="157"/>
                                </a:lnTo>
                                <a:lnTo>
                                  <a:pt x="124" y="166"/>
                                </a:lnTo>
                                <a:lnTo>
                                  <a:pt x="128" y="163"/>
                                </a:lnTo>
                                <a:lnTo>
                                  <a:pt x="133" y="160"/>
                                </a:lnTo>
                                <a:lnTo>
                                  <a:pt x="135" y="148"/>
                                </a:lnTo>
                                <a:lnTo>
                                  <a:pt x="138" y="144"/>
                                </a:lnTo>
                                <a:lnTo>
                                  <a:pt x="142" y="131"/>
                                </a:lnTo>
                                <a:lnTo>
                                  <a:pt x="147" y="122"/>
                                </a:lnTo>
                                <a:lnTo>
                                  <a:pt x="158" y="124"/>
                                </a:lnTo>
                                <a:lnTo>
                                  <a:pt x="162" y="113"/>
                                </a:lnTo>
                                <a:lnTo>
                                  <a:pt x="160" y="96"/>
                                </a:lnTo>
                                <a:lnTo>
                                  <a:pt x="166" y="97"/>
                                </a:lnTo>
                                <a:lnTo>
                                  <a:pt x="173" y="99"/>
                                </a:lnTo>
                                <a:lnTo>
                                  <a:pt x="174" y="81"/>
                                </a:lnTo>
                                <a:lnTo>
                                  <a:pt x="178" y="76"/>
                                </a:lnTo>
                                <a:lnTo>
                                  <a:pt x="184" y="78"/>
                                </a:lnTo>
                                <a:lnTo>
                                  <a:pt x="186" y="72"/>
                                </a:lnTo>
                                <a:lnTo>
                                  <a:pt x="200" y="74"/>
                                </a:lnTo>
                                <a:lnTo>
                                  <a:pt x="202" y="73"/>
                                </a:lnTo>
                                <a:lnTo>
                                  <a:pt x="211" y="68"/>
                                </a:lnTo>
                                <a:lnTo>
                                  <a:pt x="226" y="69"/>
                                </a:lnTo>
                                <a:lnTo>
                                  <a:pt x="227" y="58"/>
                                </a:lnTo>
                                <a:lnTo>
                                  <a:pt x="213" y="57"/>
                                </a:lnTo>
                                <a:lnTo>
                                  <a:pt x="208" y="52"/>
                                </a:lnTo>
                                <a:lnTo>
                                  <a:pt x="199" y="54"/>
                                </a:lnTo>
                                <a:lnTo>
                                  <a:pt x="194" y="47"/>
                                </a:lnTo>
                                <a:lnTo>
                                  <a:pt x="183" y="40"/>
                                </a:lnTo>
                                <a:lnTo>
                                  <a:pt x="174" y="46"/>
                                </a:lnTo>
                                <a:lnTo>
                                  <a:pt x="166" y="47"/>
                                </a:lnTo>
                                <a:lnTo>
                                  <a:pt x="172" y="37"/>
                                </a:lnTo>
                                <a:lnTo>
                                  <a:pt x="164" y="22"/>
                                </a:lnTo>
                                <a:lnTo>
                                  <a:pt x="156" y="22"/>
                                </a:lnTo>
                                <a:lnTo>
                                  <a:pt x="154" y="34"/>
                                </a:lnTo>
                                <a:lnTo>
                                  <a:pt x="148" y="32"/>
                                </a:lnTo>
                                <a:lnTo>
                                  <a:pt x="147" y="29"/>
                                </a:lnTo>
                                <a:lnTo>
                                  <a:pt x="153" y="20"/>
                                </a:lnTo>
                                <a:lnTo>
                                  <a:pt x="149" y="13"/>
                                </a:lnTo>
                                <a:lnTo>
                                  <a:pt x="143" y="10"/>
                                </a:lnTo>
                                <a:lnTo>
                                  <a:pt x="136" y="4"/>
                                </a:lnTo>
                                <a:lnTo>
                                  <a:pt x="131" y="9"/>
                                </a:lnTo>
                                <a:lnTo>
                                  <a:pt x="127" y="11"/>
                                </a:lnTo>
                                <a:lnTo>
                                  <a:pt x="122" y="3"/>
                                </a:lnTo>
                                <a:lnTo>
                                  <a:pt x="113" y="0"/>
                                </a:lnTo>
                                <a:lnTo>
                                  <a:pt x="109" y="12"/>
                                </a:lnTo>
                                <a:lnTo>
                                  <a:pt x="102" y="10"/>
                                </a:lnTo>
                                <a:lnTo>
                                  <a:pt x="104" y="28"/>
                                </a:lnTo>
                                <a:lnTo>
                                  <a:pt x="109" y="36"/>
                                </a:lnTo>
                                <a:lnTo>
                                  <a:pt x="114" y="45"/>
                                </a:lnTo>
                                <a:lnTo>
                                  <a:pt x="120" y="56"/>
                                </a:lnTo>
                                <a:lnTo>
                                  <a:pt x="116" y="59"/>
                                </a:lnTo>
                                <a:lnTo>
                                  <a:pt x="111" y="48"/>
                                </a:lnTo>
                                <a:lnTo>
                                  <a:pt x="106" y="40"/>
                                </a:lnTo>
                                <a:lnTo>
                                  <a:pt x="98" y="33"/>
                                </a:lnTo>
                                <a:lnTo>
                                  <a:pt x="94" y="21"/>
                                </a:lnTo>
                                <a:lnTo>
                                  <a:pt x="86" y="13"/>
                                </a:lnTo>
                                <a:lnTo>
                                  <a:pt x="81" y="13"/>
                                </a:lnTo>
                                <a:lnTo>
                                  <a:pt x="74" y="23"/>
                                </a:lnTo>
                                <a:lnTo>
                                  <a:pt x="67" y="23"/>
                                </a:lnTo>
                                <a:lnTo>
                                  <a:pt x="67" y="31"/>
                                </a:lnTo>
                                <a:lnTo>
                                  <a:pt x="70" y="38"/>
                                </a:lnTo>
                                <a:lnTo>
                                  <a:pt x="66" y="34"/>
                                </a:lnTo>
                                <a:lnTo>
                                  <a:pt x="57" y="32"/>
                                </a:lnTo>
                                <a:lnTo>
                                  <a:pt x="53" y="29"/>
                                </a:lnTo>
                                <a:lnTo>
                                  <a:pt x="57" y="22"/>
                                </a:lnTo>
                                <a:lnTo>
                                  <a:pt x="67" y="18"/>
                                </a:lnTo>
                                <a:lnTo>
                                  <a:pt x="67" y="9"/>
                                </a:lnTo>
                                <a:lnTo>
                                  <a:pt x="52" y="12"/>
                                </a:lnTo>
                                <a:lnTo>
                                  <a:pt x="41" y="14"/>
                                </a:lnTo>
                                <a:lnTo>
                                  <a:pt x="35" y="14"/>
                                </a:lnTo>
                                <a:lnTo>
                                  <a:pt x="31" y="9"/>
                                </a:lnTo>
                                <a:lnTo>
                                  <a:pt x="30" y="16"/>
                                </a:lnTo>
                                <a:lnTo>
                                  <a:pt x="24" y="18"/>
                                </a:lnTo>
                                <a:lnTo>
                                  <a:pt x="24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5"/>
                                </a:lnTo>
                                <a:lnTo>
                                  <a:pt x="16" y="12"/>
                                </a:lnTo>
                                <a:lnTo>
                                  <a:pt x="10" y="11"/>
                                </a:lnTo>
                                <a:lnTo>
                                  <a:pt x="9" y="19"/>
                                </a:lnTo>
                                <a:lnTo>
                                  <a:pt x="0" y="25"/>
                                </a:lnTo>
                                <a:lnTo>
                                  <a:pt x="11" y="48"/>
                                </a:lnTo>
                                <a:lnTo>
                                  <a:pt x="16" y="43"/>
                                </a:lnTo>
                                <a:lnTo>
                                  <a:pt x="30" y="37"/>
                                </a:lnTo>
                                <a:lnTo>
                                  <a:pt x="25" y="47"/>
                                </a:lnTo>
                                <a:lnTo>
                                  <a:pt x="14" y="58"/>
                                </a:lnTo>
                                <a:lnTo>
                                  <a:pt x="24" y="73"/>
                                </a:lnTo>
                                <a:lnTo>
                                  <a:pt x="35" y="70"/>
                                </a:lnTo>
                                <a:lnTo>
                                  <a:pt x="39" y="85"/>
                                </a:lnTo>
                                <a:lnTo>
                                  <a:pt x="46" y="82"/>
                                </a:lnTo>
                                <a:lnTo>
                                  <a:pt x="49" y="93"/>
                                </a:lnTo>
                                <a:lnTo>
                                  <a:pt x="61" y="93"/>
                                </a:lnTo>
                                <a:lnTo>
                                  <a:pt x="67" y="84"/>
                                </a:lnTo>
                                <a:lnTo>
                                  <a:pt x="82" y="85"/>
                                </a:lnTo>
                                <a:lnTo>
                                  <a:pt x="78" y="69"/>
                                </a:lnTo>
                                <a:lnTo>
                                  <a:pt x="86" y="65"/>
                                </a:lnTo>
                                <a:lnTo>
                                  <a:pt x="89" y="75"/>
                                </a:lnTo>
                                <a:lnTo>
                                  <a:pt x="97" y="81"/>
                                </a:lnTo>
                                <a:lnTo>
                                  <a:pt x="111" y="78"/>
                                </a:lnTo>
                                <a:lnTo>
                                  <a:pt x="123" y="66"/>
                                </a:lnTo>
                                <a:lnTo>
                                  <a:pt x="126" y="70"/>
                                </a:lnTo>
                                <a:lnTo>
                                  <a:pt x="109" y="85"/>
                                </a:lnTo>
                                <a:lnTo>
                                  <a:pt x="88" y="92"/>
                                </a:lnTo>
                                <a:lnTo>
                                  <a:pt x="76" y="96"/>
                                </a:lnTo>
                                <a:lnTo>
                                  <a:pt x="60" y="101"/>
                                </a:lnTo>
                                <a:lnTo>
                                  <a:pt x="62" y="113"/>
                                </a:lnTo>
                                <a:lnTo>
                                  <a:pt x="69" y="112"/>
                                </a:lnTo>
                                <a:lnTo>
                                  <a:pt x="72" y="109"/>
                                </a:lnTo>
                                <a:lnTo>
                                  <a:pt x="87" y="108"/>
                                </a:lnTo>
                                <a:lnTo>
                                  <a:pt x="98" y="104"/>
                                </a:lnTo>
                                <a:lnTo>
                                  <a:pt x="85" y="119"/>
                                </a:lnTo>
                                <a:lnTo>
                                  <a:pt x="65" y="121"/>
                                </a:lnTo>
                                <a:lnTo>
                                  <a:pt x="74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7880" y="183600"/>
                            <a:ext cx="10080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8200" y="221760"/>
                            <a:ext cx="19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13" y="7"/>
                                </a:lnTo>
                                <a:lnTo>
                                  <a:pt x="14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3"/>
                                </a:lnTo>
                                <a:lnTo>
                                  <a:pt x="18" y="3"/>
                                </a:lnTo>
                                <a:lnTo>
                                  <a:pt x="15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184680"/>
                            <a:ext cx="8820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7520" y="22284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">
                                <a:moveTo>
                                  <a:pt x="0" y="11"/>
                                </a:moveTo>
                                <a:lnTo>
                                  <a:pt x="9" y="6"/>
                                </a:lnTo>
                                <a:lnTo>
                                  <a:pt x="7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224640"/>
                            <a:ext cx="79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75">
                                <a:moveTo>
                                  <a:pt x="59" y="1"/>
                                </a:moveTo>
                                <a:lnTo>
                                  <a:pt x="58" y="8"/>
                                </a:lnTo>
                                <a:lnTo>
                                  <a:pt x="52" y="12"/>
                                </a:lnTo>
                                <a:lnTo>
                                  <a:pt x="49" y="5"/>
                                </a:lnTo>
                                <a:lnTo>
                                  <a:pt x="46" y="7"/>
                                </a:lnTo>
                                <a:lnTo>
                                  <a:pt x="44" y="14"/>
                                </a:lnTo>
                                <a:lnTo>
                                  <a:pt x="37" y="16"/>
                                </a:lnTo>
                                <a:lnTo>
                                  <a:pt x="33" y="27"/>
                                </a:lnTo>
                                <a:lnTo>
                                  <a:pt x="31" y="34"/>
                                </a:lnTo>
                                <a:lnTo>
                                  <a:pt x="22" y="37"/>
                                </a:lnTo>
                                <a:lnTo>
                                  <a:pt x="16" y="48"/>
                                </a:lnTo>
                                <a:lnTo>
                                  <a:pt x="14" y="48"/>
                                </a:lnTo>
                                <a:lnTo>
                                  <a:pt x="12" y="55"/>
                                </a:lnTo>
                                <a:lnTo>
                                  <a:pt x="4" y="61"/>
                                </a:lnTo>
                                <a:lnTo>
                                  <a:pt x="0" y="74"/>
                                </a:lnTo>
                                <a:lnTo>
                                  <a:pt x="27" y="72"/>
                                </a:lnTo>
                                <a:lnTo>
                                  <a:pt x="36" y="65"/>
                                </a:lnTo>
                                <a:lnTo>
                                  <a:pt x="108" y="58"/>
                                </a:lnTo>
                                <a:lnTo>
                                  <a:pt x="122" y="52"/>
                                </a:lnTo>
                                <a:lnTo>
                                  <a:pt x="127" y="48"/>
                                </a:lnTo>
                                <a:lnTo>
                                  <a:pt x="122" y="39"/>
                                </a:lnTo>
                                <a:lnTo>
                                  <a:pt x="117" y="30"/>
                                </a:lnTo>
                                <a:lnTo>
                                  <a:pt x="110" y="34"/>
                                </a:lnTo>
                                <a:lnTo>
                                  <a:pt x="108" y="27"/>
                                </a:lnTo>
                                <a:lnTo>
                                  <a:pt x="97" y="29"/>
                                </a:lnTo>
                                <a:lnTo>
                                  <a:pt x="96" y="23"/>
                                </a:lnTo>
                                <a:lnTo>
                                  <a:pt x="93" y="29"/>
                                </a:lnTo>
                                <a:lnTo>
                                  <a:pt x="93" y="41"/>
                                </a:lnTo>
                                <a:lnTo>
                                  <a:pt x="90" y="36"/>
                                </a:lnTo>
                                <a:lnTo>
                                  <a:pt x="91" y="27"/>
                                </a:lnTo>
                                <a:lnTo>
                                  <a:pt x="96" y="19"/>
                                </a:lnTo>
                                <a:lnTo>
                                  <a:pt x="90" y="18"/>
                                </a:lnTo>
                                <a:lnTo>
                                  <a:pt x="74" y="24"/>
                                </a:lnTo>
                                <a:lnTo>
                                  <a:pt x="68" y="36"/>
                                </a:lnTo>
                                <a:lnTo>
                                  <a:pt x="64" y="38"/>
                                </a:lnTo>
                                <a:lnTo>
                                  <a:pt x="64" y="33"/>
                                </a:lnTo>
                                <a:lnTo>
                                  <a:pt x="74" y="15"/>
                                </a:lnTo>
                                <a:lnTo>
                                  <a:pt x="75" y="7"/>
                                </a:lnTo>
                                <a:lnTo>
                                  <a:pt x="65" y="8"/>
                                </a:lnTo>
                                <a:lnTo>
                                  <a:pt x="63" y="0"/>
                                </a:lnTo>
                                <a:lnTo>
                                  <a:pt x="5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8200" y="186120"/>
                            <a:ext cx="164520" cy="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4800" y="235440"/>
                            <a:ext cx="2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1" y="9"/>
                                </a:moveTo>
                                <a:lnTo>
                                  <a:pt x="0" y="14"/>
                                </a:lnTo>
                                <a:lnTo>
                                  <a:pt x="3" y="13"/>
                                </a:lnTo>
                                <a:lnTo>
                                  <a:pt x="3" y="6"/>
                                </a:lnTo>
                                <a:lnTo>
                                  <a:pt x="4" y="0"/>
                                </a:lnTo>
                                <a:lnTo>
                                  <a:pt x="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040" y="169560"/>
                            <a:ext cx="17712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00" y="228600"/>
                            <a:ext cx="86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78">
                                <a:moveTo>
                                  <a:pt x="13" y="18"/>
                                </a:moveTo>
                                <a:lnTo>
                                  <a:pt x="13" y="29"/>
                                </a:lnTo>
                                <a:lnTo>
                                  <a:pt x="15" y="30"/>
                                </a:lnTo>
                                <a:lnTo>
                                  <a:pt x="20" y="22"/>
                                </a:lnTo>
                                <a:lnTo>
                                  <a:pt x="30" y="22"/>
                                </a:lnTo>
                                <a:lnTo>
                                  <a:pt x="33" y="30"/>
                                </a:lnTo>
                                <a:lnTo>
                                  <a:pt x="39" y="30"/>
                                </a:lnTo>
                                <a:lnTo>
                                  <a:pt x="40" y="37"/>
                                </a:lnTo>
                                <a:lnTo>
                                  <a:pt x="29" y="39"/>
                                </a:lnTo>
                                <a:lnTo>
                                  <a:pt x="13" y="39"/>
                                </a:lnTo>
                                <a:lnTo>
                                  <a:pt x="14" y="49"/>
                                </a:lnTo>
                                <a:lnTo>
                                  <a:pt x="21" y="54"/>
                                </a:lnTo>
                                <a:lnTo>
                                  <a:pt x="31" y="54"/>
                                </a:lnTo>
                                <a:lnTo>
                                  <a:pt x="46" y="51"/>
                                </a:lnTo>
                                <a:lnTo>
                                  <a:pt x="51" y="51"/>
                                </a:lnTo>
                                <a:lnTo>
                                  <a:pt x="50" y="58"/>
                                </a:lnTo>
                                <a:lnTo>
                                  <a:pt x="50" y="64"/>
                                </a:lnTo>
                                <a:lnTo>
                                  <a:pt x="58" y="49"/>
                                </a:lnTo>
                                <a:lnTo>
                                  <a:pt x="60" y="57"/>
                                </a:lnTo>
                                <a:lnTo>
                                  <a:pt x="63" y="50"/>
                                </a:lnTo>
                                <a:lnTo>
                                  <a:pt x="66" y="50"/>
                                </a:lnTo>
                                <a:lnTo>
                                  <a:pt x="97" y="59"/>
                                </a:lnTo>
                                <a:lnTo>
                                  <a:pt x="102" y="61"/>
                                </a:lnTo>
                                <a:lnTo>
                                  <a:pt x="103" y="68"/>
                                </a:lnTo>
                                <a:lnTo>
                                  <a:pt x="108" y="72"/>
                                </a:lnTo>
                                <a:lnTo>
                                  <a:pt x="113" y="77"/>
                                </a:lnTo>
                                <a:lnTo>
                                  <a:pt x="129" y="76"/>
                                </a:lnTo>
                                <a:lnTo>
                                  <a:pt x="136" y="70"/>
                                </a:lnTo>
                                <a:lnTo>
                                  <a:pt x="137" y="66"/>
                                </a:lnTo>
                                <a:lnTo>
                                  <a:pt x="135" y="58"/>
                                </a:lnTo>
                                <a:lnTo>
                                  <a:pt x="127" y="49"/>
                                </a:lnTo>
                                <a:lnTo>
                                  <a:pt x="120" y="51"/>
                                </a:lnTo>
                                <a:lnTo>
                                  <a:pt x="120" y="45"/>
                                </a:lnTo>
                                <a:lnTo>
                                  <a:pt x="124" y="42"/>
                                </a:lnTo>
                                <a:lnTo>
                                  <a:pt x="124" y="34"/>
                                </a:lnTo>
                                <a:lnTo>
                                  <a:pt x="117" y="34"/>
                                </a:lnTo>
                                <a:lnTo>
                                  <a:pt x="114" y="28"/>
                                </a:lnTo>
                                <a:lnTo>
                                  <a:pt x="105" y="27"/>
                                </a:lnTo>
                                <a:lnTo>
                                  <a:pt x="94" y="28"/>
                                </a:lnTo>
                                <a:lnTo>
                                  <a:pt x="92" y="20"/>
                                </a:lnTo>
                                <a:lnTo>
                                  <a:pt x="69" y="14"/>
                                </a:lnTo>
                                <a:lnTo>
                                  <a:pt x="67" y="22"/>
                                </a:lnTo>
                                <a:lnTo>
                                  <a:pt x="60" y="22"/>
                                </a:lnTo>
                                <a:lnTo>
                                  <a:pt x="60" y="12"/>
                                </a:lnTo>
                                <a:lnTo>
                                  <a:pt x="56" y="7"/>
                                </a:lnTo>
                                <a:lnTo>
                                  <a:pt x="45" y="1"/>
                                </a:lnTo>
                                <a:lnTo>
                                  <a:pt x="27" y="0"/>
                                </a:lnTo>
                                <a:lnTo>
                                  <a:pt x="2" y="3"/>
                                </a:lnTo>
                                <a:lnTo>
                                  <a:pt x="0" y="18"/>
                                </a:lnTo>
                                <a:lnTo>
                                  <a:pt x="1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8600" y="193680"/>
                            <a:ext cx="88200" cy="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9280" y="23256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">
                                <a:moveTo>
                                  <a:pt x="0" y="6"/>
                                </a:moveTo>
                                <a:lnTo>
                                  <a:pt x="2" y="13"/>
                                </a:lnTo>
                                <a:lnTo>
                                  <a:pt x="9" y="14"/>
                                </a:lnTo>
                                <a:lnTo>
                                  <a:pt x="10" y="6"/>
                                </a:lnTo>
                                <a:lnTo>
                                  <a:pt x="9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7440" y="200160"/>
                            <a:ext cx="1008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8120" y="237960"/>
                            <a:ext cx="15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8">
                                <a:moveTo>
                                  <a:pt x="12" y="6"/>
                                </a:moveTo>
                                <a:lnTo>
                                  <a:pt x="22" y="4"/>
                                </a:lnTo>
                                <a:lnTo>
                                  <a:pt x="24" y="0"/>
                                </a:lnTo>
                                <a:lnTo>
                                  <a:pt x="11" y="1"/>
                                </a:lnTo>
                                <a:lnTo>
                                  <a:pt x="0" y="7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8080" y="20520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760" y="24624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24444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4">
                                <a:moveTo>
                                  <a:pt x="10" y="13"/>
                                </a:moveTo>
                                <a:lnTo>
                                  <a:pt x="10" y="4"/>
                                </a:lnTo>
                                <a:lnTo>
                                  <a:pt x="5" y="5"/>
                                </a:lnTo>
                                <a:lnTo>
                                  <a:pt x="2" y="0"/>
                                </a:lnTo>
                                <a:lnTo>
                                  <a:pt x="0" y="6"/>
                                </a:lnTo>
                                <a:lnTo>
                                  <a:pt x="1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44440"/>
                            <a:ext cx="439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2">
                                <a:moveTo>
                                  <a:pt x="28" y="41"/>
                                </a:moveTo>
                                <a:lnTo>
                                  <a:pt x="29" y="51"/>
                                </a:lnTo>
                                <a:lnTo>
                                  <a:pt x="31" y="51"/>
                                </a:lnTo>
                                <a:lnTo>
                                  <a:pt x="32" y="47"/>
                                </a:lnTo>
                                <a:lnTo>
                                  <a:pt x="49" y="48"/>
                                </a:lnTo>
                                <a:lnTo>
                                  <a:pt x="53" y="46"/>
                                </a:lnTo>
                                <a:lnTo>
                                  <a:pt x="68" y="41"/>
                                </a:lnTo>
                                <a:lnTo>
                                  <a:pt x="67" y="32"/>
                                </a:lnTo>
                                <a:lnTo>
                                  <a:pt x="69" y="25"/>
                                </a:lnTo>
                                <a:lnTo>
                                  <a:pt x="69" y="18"/>
                                </a:lnTo>
                                <a:lnTo>
                                  <a:pt x="59" y="18"/>
                                </a:lnTo>
                                <a:lnTo>
                                  <a:pt x="57" y="13"/>
                                </a:lnTo>
                                <a:lnTo>
                                  <a:pt x="53" y="12"/>
                                </a:lnTo>
                                <a:lnTo>
                                  <a:pt x="53" y="16"/>
                                </a:lnTo>
                                <a:lnTo>
                                  <a:pt x="48" y="12"/>
                                </a:lnTo>
                                <a:lnTo>
                                  <a:pt x="47" y="15"/>
                                </a:lnTo>
                                <a:lnTo>
                                  <a:pt x="37" y="4"/>
                                </a:lnTo>
                                <a:lnTo>
                                  <a:pt x="27" y="5"/>
                                </a:lnTo>
                                <a:lnTo>
                                  <a:pt x="23" y="0"/>
                                </a:lnTo>
                                <a:lnTo>
                                  <a:pt x="2" y="1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2" y="10"/>
                                </a:lnTo>
                                <a:lnTo>
                                  <a:pt x="0" y="14"/>
                                </a:lnTo>
                                <a:lnTo>
                                  <a:pt x="1" y="20"/>
                                </a:lnTo>
                                <a:lnTo>
                                  <a:pt x="10" y="27"/>
                                </a:lnTo>
                                <a:lnTo>
                                  <a:pt x="15" y="31"/>
                                </a:lnTo>
                                <a:lnTo>
                                  <a:pt x="24" y="32"/>
                                </a:lnTo>
                                <a:lnTo>
                                  <a:pt x="24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43"/>
                                </a:lnTo>
                                <a:lnTo>
                                  <a:pt x="28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24516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2">
                                <a:moveTo>
                                  <a:pt x="0" y="0"/>
                                </a:moveTo>
                                <a:lnTo>
                                  <a:pt x="5" y="13"/>
                                </a:lnTo>
                                <a:lnTo>
                                  <a:pt x="9" y="20"/>
                                </a:lnTo>
                                <a:lnTo>
                                  <a:pt x="19" y="21"/>
                                </a:lnTo>
                                <a:lnTo>
                                  <a:pt x="27" y="31"/>
                                </a:lnTo>
                                <a:lnTo>
                                  <a:pt x="30" y="28"/>
                                </a:lnTo>
                                <a:lnTo>
                                  <a:pt x="27" y="16"/>
                                </a:lnTo>
                                <a:lnTo>
                                  <a:pt x="20" y="13"/>
                                </a:lnTo>
                                <a:lnTo>
                                  <a:pt x="11" y="1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45880"/>
                            <a:ext cx="51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">
                                <a:moveTo>
                                  <a:pt x="15" y="12"/>
                                </a:moveTo>
                                <a:lnTo>
                                  <a:pt x="5" y="12"/>
                                </a:lnTo>
                                <a:lnTo>
                                  <a:pt x="0" y="22"/>
                                </a:lnTo>
                                <a:lnTo>
                                  <a:pt x="7" y="29"/>
                                </a:lnTo>
                                <a:lnTo>
                                  <a:pt x="13" y="22"/>
                                </a:lnTo>
                                <a:lnTo>
                                  <a:pt x="24" y="22"/>
                                </a:lnTo>
                                <a:lnTo>
                                  <a:pt x="31" y="29"/>
                                </a:lnTo>
                                <a:lnTo>
                                  <a:pt x="38" y="27"/>
                                </a:lnTo>
                                <a:lnTo>
                                  <a:pt x="40" y="23"/>
                                </a:lnTo>
                                <a:lnTo>
                                  <a:pt x="47" y="22"/>
                                </a:lnTo>
                                <a:lnTo>
                                  <a:pt x="54" y="24"/>
                                </a:lnTo>
                                <a:lnTo>
                                  <a:pt x="79" y="27"/>
                                </a:lnTo>
                                <a:lnTo>
                                  <a:pt x="82" y="12"/>
                                </a:lnTo>
                                <a:lnTo>
                                  <a:pt x="61" y="0"/>
                                </a:lnTo>
                                <a:lnTo>
                                  <a:pt x="47" y="1"/>
                                </a:lnTo>
                                <a:lnTo>
                                  <a:pt x="36" y="10"/>
                                </a:lnTo>
                                <a:lnTo>
                                  <a:pt x="1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249480"/>
                            <a:ext cx="60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66">
                                <a:moveTo>
                                  <a:pt x="75" y="48"/>
                                </a:moveTo>
                                <a:lnTo>
                                  <a:pt x="81" y="48"/>
                                </a:lnTo>
                                <a:lnTo>
                                  <a:pt x="82" y="42"/>
                                </a:lnTo>
                                <a:lnTo>
                                  <a:pt x="85" y="47"/>
                                </a:lnTo>
                                <a:lnTo>
                                  <a:pt x="94" y="45"/>
                                </a:lnTo>
                                <a:lnTo>
                                  <a:pt x="95" y="39"/>
                                </a:lnTo>
                                <a:lnTo>
                                  <a:pt x="90" y="39"/>
                                </a:lnTo>
                                <a:lnTo>
                                  <a:pt x="86" y="34"/>
                                </a:lnTo>
                                <a:lnTo>
                                  <a:pt x="74" y="37"/>
                                </a:lnTo>
                                <a:lnTo>
                                  <a:pt x="57" y="30"/>
                                </a:lnTo>
                                <a:lnTo>
                                  <a:pt x="61" y="23"/>
                                </a:lnTo>
                                <a:lnTo>
                                  <a:pt x="61" y="19"/>
                                </a:lnTo>
                                <a:lnTo>
                                  <a:pt x="39" y="21"/>
                                </a:lnTo>
                                <a:lnTo>
                                  <a:pt x="37" y="3"/>
                                </a:lnTo>
                                <a:lnTo>
                                  <a:pt x="30" y="0"/>
                                </a:lnTo>
                                <a:lnTo>
                                  <a:pt x="25" y="3"/>
                                </a:lnTo>
                                <a:lnTo>
                                  <a:pt x="23" y="1"/>
                                </a:lnTo>
                                <a:lnTo>
                                  <a:pt x="15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1"/>
                                </a:lnTo>
                                <a:lnTo>
                                  <a:pt x="4" y="13"/>
                                </a:lnTo>
                                <a:lnTo>
                                  <a:pt x="5" y="19"/>
                                </a:lnTo>
                                <a:lnTo>
                                  <a:pt x="10" y="22"/>
                                </a:lnTo>
                                <a:lnTo>
                                  <a:pt x="13" y="31"/>
                                </a:lnTo>
                                <a:lnTo>
                                  <a:pt x="16" y="31"/>
                                </a:lnTo>
                                <a:lnTo>
                                  <a:pt x="19" y="22"/>
                                </a:lnTo>
                                <a:lnTo>
                                  <a:pt x="20" y="28"/>
                                </a:lnTo>
                                <a:lnTo>
                                  <a:pt x="19" y="32"/>
                                </a:lnTo>
                                <a:lnTo>
                                  <a:pt x="25" y="32"/>
                                </a:lnTo>
                                <a:lnTo>
                                  <a:pt x="22" y="38"/>
                                </a:lnTo>
                                <a:lnTo>
                                  <a:pt x="20" y="42"/>
                                </a:lnTo>
                                <a:lnTo>
                                  <a:pt x="13" y="45"/>
                                </a:lnTo>
                                <a:lnTo>
                                  <a:pt x="13" y="54"/>
                                </a:lnTo>
                                <a:lnTo>
                                  <a:pt x="16" y="56"/>
                                </a:lnTo>
                                <a:lnTo>
                                  <a:pt x="31" y="58"/>
                                </a:lnTo>
                                <a:lnTo>
                                  <a:pt x="37" y="56"/>
                                </a:lnTo>
                                <a:lnTo>
                                  <a:pt x="39" y="51"/>
                                </a:lnTo>
                                <a:lnTo>
                                  <a:pt x="47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58"/>
                                </a:lnTo>
                                <a:lnTo>
                                  <a:pt x="61" y="63"/>
                                </a:lnTo>
                                <a:lnTo>
                                  <a:pt x="68" y="56"/>
                                </a:lnTo>
                                <a:lnTo>
                                  <a:pt x="73" y="58"/>
                                </a:lnTo>
                                <a:lnTo>
                                  <a:pt x="7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760" y="21600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440" y="25452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25596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">
                                <a:moveTo>
                                  <a:pt x="10" y="13"/>
                                </a:moveTo>
                                <a:lnTo>
                                  <a:pt x="12" y="4"/>
                                </a:lnTo>
                                <a:lnTo>
                                  <a:pt x="10" y="0"/>
                                </a:lnTo>
                                <a:lnTo>
                                  <a:pt x="7" y="4"/>
                                </a:lnTo>
                                <a:lnTo>
                                  <a:pt x="2" y="5"/>
                                </a:lnTo>
                                <a:lnTo>
                                  <a:pt x="0" y="13"/>
                                </a:lnTo>
                                <a:lnTo>
                                  <a:pt x="1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261000"/>
                            <a:ext cx="1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3" y="9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26172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0" y="1"/>
                                </a:moveTo>
                                <a:lnTo>
                                  <a:pt x="0" y="6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65320"/>
                            <a:ext cx="464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35">
                                <a:moveTo>
                                  <a:pt x="47" y="34"/>
                                </a:moveTo>
                                <a:lnTo>
                                  <a:pt x="48" y="30"/>
                                </a:lnTo>
                                <a:lnTo>
                                  <a:pt x="60" y="30"/>
                                </a:lnTo>
                                <a:lnTo>
                                  <a:pt x="65" y="22"/>
                                </a:lnTo>
                                <a:lnTo>
                                  <a:pt x="66" y="9"/>
                                </a:lnTo>
                                <a:lnTo>
                                  <a:pt x="74" y="9"/>
                                </a:lnTo>
                                <a:lnTo>
                                  <a:pt x="74" y="1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30" y="1"/>
                                </a:lnTo>
                                <a:lnTo>
                                  <a:pt x="20" y="3"/>
                                </a:lnTo>
                                <a:lnTo>
                                  <a:pt x="7" y="6"/>
                                </a:lnTo>
                                <a:lnTo>
                                  <a:pt x="0" y="10"/>
                                </a:lnTo>
                                <a:lnTo>
                                  <a:pt x="3" y="14"/>
                                </a:lnTo>
                                <a:lnTo>
                                  <a:pt x="2" y="27"/>
                                </a:lnTo>
                                <a:lnTo>
                                  <a:pt x="6" y="25"/>
                                </a:lnTo>
                                <a:lnTo>
                                  <a:pt x="8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34"/>
                                </a:lnTo>
                                <a:lnTo>
                                  <a:pt x="47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26532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2">
                                <a:moveTo>
                                  <a:pt x="0" y="7"/>
                                </a:moveTo>
                                <a:lnTo>
                                  <a:pt x="10" y="19"/>
                                </a:lnTo>
                                <a:lnTo>
                                  <a:pt x="19" y="22"/>
                                </a:lnTo>
                                <a:lnTo>
                                  <a:pt x="23" y="16"/>
                                </a:lnTo>
                                <a:lnTo>
                                  <a:pt x="28" y="13"/>
                                </a:lnTo>
                                <a:lnTo>
                                  <a:pt x="12" y="0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27036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2">
                                <a:moveTo>
                                  <a:pt x="6" y="12"/>
                                </a:moveTo>
                                <a:lnTo>
                                  <a:pt x="10" y="4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4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0"/>
                                </a:lnTo>
                                <a:lnTo>
                                  <a:pt x="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270360"/>
                            <a:ext cx="39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2">
                                <a:moveTo>
                                  <a:pt x="34" y="0"/>
                                </a:moveTo>
                                <a:lnTo>
                                  <a:pt x="23" y="2"/>
                                </a:lnTo>
                                <a:lnTo>
                                  <a:pt x="22" y="7"/>
                                </a:lnTo>
                                <a:lnTo>
                                  <a:pt x="16" y="5"/>
                                </a:lnTo>
                                <a:lnTo>
                                  <a:pt x="9" y="2"/>
                                </a:lnTo>
                                <a:lnTo>
                                  <a:pt x="3" y="6"/>
                                </a:lnTo>
                                <a:lnTo>
                                  <a:pt x="0" y="13"/>
                                </a:lnTo>
                                <a:lnTo>
                                  <a:pt x="3" y="22"/>
                                </a:lnTo>
                                <a:lnTo>
                                  <a:pt x="56" y="21"/>
                                </a:lnTo>
                                <a:lnTo>
                                  <a:pt x="59" y="14"/>
                                </a:lnTo>
                                <a:lnTo>
                                  <a:pt x="63" y="14"/>
                                </a:lnTo>
                                <a:lnTo>
                                  <a:pt x="63" y="4"/>
                                </a:lnTo>
                                <a:lnTo>
                                  <a:pt x="55" y="1"/>
                                </a:lnTo>
                                <a:lnTo>
                                  <a:pt x="51" y="8"/>
                                </a:lnTo>
                                <a:lnTo>
                                  <a:pt x="45" y="7"/>
                                </a:lnTo>
                                <a:lnTo>
                                  <a:pt x="43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7108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">
                                <a:moveTo>
                                  <a:pt x="3" y="8"/>
                                </a:moveTo>
                                <a:lnTo>
                                  <a:pt x="23" y="12"/>
                                </a:lnTo>
                                <a:lnTo>
                                  <a:pt x="28" y="7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53712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8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1" y="6"/>
                                </a:lnTo>
                                <a:lnTo>
                                  <a:pt x="6" y="7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38880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">
                                <a:moveTo>
                                  <a:pt x="5" y="1"/>
                                </a:move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4" y="13"/>
                                </a:lnTo>
                                <a:lnTo>
                                  <a:pt x="6" y="3"/>
                                </a:lnTo>
                                <a:lnTo>
                                  <a:pt x="12" y="0"/>
                                </a:lnTo>
                                <a:lnTo>
                                  <a:pt x="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274320"/>
                            <a:ext cx="19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3">
                                <a:moveTo>
                                  <a:pt x="21" y="18"/>
                                </a:moveTo>
                                <a:lnTo>
                                  <a:pt x="1" y="0"/>
                                </a:lnTo>
                                <a:lnTo>
                                  <a:pt x="0" y="7"/>
                                </a:lnTo>
                                <a:lnTo>
                                  <a:pt x="7" y="20"/>
                                </a:lnTo>
                                <a:lnTo>
                                  <a:pt x="18" y="33"/>
                                </a:lnTo>
                                <a:lnTo>
                                  <a:pt x="30" y="29"/>
                                </a:lnTo>
                                <a:lnTo>
                                  <a:pt x="31" y="21"/>
                                </a:lnTo>
                                <a:lnTo>
                                  <a:pt x="2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7828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">
                                <a:moveTo>
                                  <a:pt x="19" y="25"/>
                                </a:moveTo>
                                <a:lnTo>
                                  <a:pt x="28" y="14"/>
                                </a:lnTo>
                                <a:lnTo>
                                  <a:pt x="24" y="4"/>
                                </a:lnTo>
                                <a:lnTo>
                                  <a:pt x="18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19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360" y="204480"/>
                            <a:ext cx="5187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040" y="278640"/>
                            <a:ext cx="957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79">
                                <a:moveTo>
                                  <a:pt x="65" y="57"/>
                                </a:moveTo>
                                <a:lnTo>
                                  <a:pt x="71" y="59"/>
                                </a:lnTo>
                                <a:lnTo>
                                  <a:pt x="76" y="67"/>
                                </a:lnTo>
                                <a:lnTo>
                                  <a:pt x="77" y="59"/>
                                </a:lnTo>
                                <a:lnTo>
                                  <a:pt x="85" y="59"/>
                                </a:lnTo>
                                <a:lnTo>
                                  <a:pt x="85" y="50"/>
                                </a:lnTo>
                                <a:lnTo>
                                  <a:pt x="92" y="48"/>
                                </a:lnTo>
                                <a:lnTo>
                                  <a:pt x="92" y="39"/>
                                </a:lnTo>
                                <a:lnTo>
                                  <a:pt x="95" y="39"/>
                                </a:lnTo>
                                <a:lnTo>
                                  <a:pt x="101" y="38"/>
                                </a:lnTo>
                                <a:lnTo>
                                  <a:pt x="102" y="45"/>
                                </a:lnTo>
                                <a:lnTo>
                                  <a:pt x="101" y="50"/>
                                </a:lnTo>
                                <a:lnTo>
                                  <a:pt x="103" y="59"/>
                                </a:lnTo>
                                <a:lnTo>
                                  <a:pt x="119" y="59"/>
                                </a:lnTo>
                                <a:lnTo>
                                  <a:pt x="121" y="51"/>
                                </a:lnTo>
                                <a:lnTo>
                                  <a:pt x="132" y="48"/>
                                </a:lnTo>
                                <a:lnTo>
                                  <a:pt x="138" y="43"/>
                                </a:lnTo>
                                <a:lnTo>
                                  <a:pt x="139" y="36"/>
                                </a:lnTo>
                                <a:lnTo>
                                  <a:pt x="138" y="26"/>
                                </a:lnTo>
                                <a:lnTo>
                                  <a:pt x="133" y="21"/>
                                </a:lnTo>
                                <a:lnTo>
                                  <a:pt x="136" y="15"/>
                                </a:lnTo>
                                <a:lnTo>
                                  <a:pt x="150" y="14"/>
                                </a:lnTo>
                                <a:lnTo>
                                  <a:pt x="151" y="8"/>
                                </a:lnTo>
                                <a:lnTo>
                                  <a:pt x="141" y="6"/>
                                </a:lnTo>
                                <a:lnTo>
                                  <a:pt x="137" y="0"/>
                                </a:lnTo>
                                <a:lnTo>
                                  <a:pt x="123" y="3"/>
                                </a:lnTo>
                                <a:lnTo>
                                  <a:pt x="121" y="12"/>
                                </a:lnTo>
                                <a:lnTo>
                                  <a:pt x="109" y="12"/>
                                </a:lnTo>
                                <a:lnTo>
                                  <a:pt x="103" y="6"/>
                                </a:lnTo>
                                <a:lnTo>
                                  <a:pt x="85" y="8"/>
                                </a:lnTo>
                                <a:lnTo>
                                  <a:pt x="77" y="10"/>
                                </a:lnTo>
                                <a:lnTo>
                                  <a:pt x="70" y="19"/>
                                </a:lnTo>
                                <a:lnTo>
                                  <a:pt x="65" y="19"/>
                                </a:lnTo>
                                <a:lnTo>
                                  <a:pt x="60" y="21"/>
                                </a:lnTo>
                                <a:lnTo>
                                  <a:pt x="57" y="26"/>
                                </a:lnTo>
                                <a:lnTo>
                                  <a:pt x="52" y="33"/>
                                </a:lnTo>
                                <a:lnTo>
                                  <a:pt x="43" y="36"/>
                                </a:lnTo>
                                <a:lnTo>
                                  <a:pt x="33" y="37"/>
                                </a:lnTo>
                                <a:lnTo>
                                  <a:pt x="31" y="50"/>
                                </a:lnTo>
                                <a:lnTo>
                                  <a:pt x="16" y="47"/>
                                </a:lnTo>
                                <a:lnTo>
                                  <a:pt x="13" y="51"/>
                                </a:lnTo>
                                <a:lnTo>
                                  <a:pt x="4" y="50"/>
                                </a:lnTo>
                                <a:lnTo>
                                  <a:pt x="0" y="62"/>
                                </a:lnTo>
                                <a:lnTo>
                                  <a:pt x="3" y="66"/>
                                </a:lnTo>
                                <a:lnTo>
                                  <a:pt x="3" y="74"/>
                                </a:lnTo>
                                <a:lnTo>
                                  <a:pt x="10" y="74"/>
                                </a:lnTo>
                                <a:lnTo>
                                  <a:pt x="11" y="69"/>
                                </a:lnTo>
                                <a:lnTo>
                                  <a:pt x="26" y="69"/>
                                </a:lnTo>
                                <a:lnTo>
                                  <a:pt x="28" y="74"/>
                                </a:lnTo>
                                <a:lnTo>
                                  <a:pt x="34" y="74"/>
                                </a:lnTo>
                                <a:lnTo>
                                  <a:pt x="34" y="62"/>
                                </a:lnTo>
                                <a:lnTo>
                                  <a:pt x="39" y="65"/>
                                </a:lnTo>
                                <a:lnTo>
                                  <a:pt x="42" y="62"/>
                                </a:lnTo>
                                <a:lnTo>
                                  <a:pt x="46" y="68"/>
                                </a:lnTo>
                                <a:lnTo>
                                  <a:pt x="51" y="77"/>
                                </a:lnTo>
                                <a:lnTo>
                                  <a:pt x="59" y="78"/>
                                </a:lnTo>
                                <a:lnTo>
                                  <a:pt x="61" y="74"/>
                                </a:lnTo>
                                <a:lnTo>
                                  <a:pt x="66" y="74"/>
                                </a:lnTo>
                                <a:lnTo>
                                  <a:pt x="66" y="66"/>
                                </a:lnTo>
                                <a:lnTo>
                                  <a:pt x="65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2840" y="24336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520" y="28080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18" y="16"/>
                                </a:lnTo>
                                <a:lnTo>
                                  <a:pt x="15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9760" y="24444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9720" y="28188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1" y="0"/>
                                </a:moveTo>
                                <a:lnTo>
                                  <a:pt x="0" y="7"/>
                                </a:lnTo>
                                <a:lnTo>
                                  <a:pt x="13" y="7"/>
                                </a:lnTo>
                                <a:lnTo>
                                  <a:pt x="15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286560"/>
                            <a:ext cx="6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876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7">
                                <a:moveTo>
                                  <a:pt x="6" y="7"/>
                                </a:moveTo>
                                <a:lnTo>
                                  <a:pt x="0" y="7"/>
                                </a:lnTo>
                                <a:lnTo>
                                  <a:pt x="6" y="16"/>
                                </a:lnTo>
                                <a:lnTo>
                                  <a:pt x="13" y="4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91600"/>
                            <a:ext cx="496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5">
                                <a:moveTo>
                                  <a:pt x="68" y="31"/>
                                </a:moveTo>
                                <a:lnTo>
                                  <a:pt x="78" y="31"/>
                                </a:lnTo>
                                <a:lnTo>
                                  <a:pt x="76" y="25"/>
                                </a:lnTo>
                                <a:lnTo>
                                  <a:pt x="73" y="15"/>
                                </a:lnTo>
                                <a:lnTo>
                                  <a:pt x="59" y="3"/>
                                </a:lnTo>
                                <a:lnTo>
                                  <a:pt x="57" y="9"/>
                                </a:lnTo>
                                <a:lnTo>
                                  <a:pt x="51" y="10"/>
                                </a:lnTo>
                                <a:lnTo>
                                  <a:pt x="50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6"/>
                                </a:lnTo>
                                <a:lnTo>
                                  <a:pt x="30" y="2"/>
                                </a:lnTo>
                                <a:lnTo>
                                  <a:pt x="15" y="0"/>
                                </a:lnTo>
                                <a:lnTo>
                                  <a:pt x="13" y="5"/>
                                </a:lnTo>
                                <a:lnTo>
                                  <a:pt x="3" y="3"/>
                                </a:lnTo>
                                <a:lnTo>
                                  <a:pt x="2" y="7"/>
                                </a:lnTo>
                                <a:lnTo>
                                  <a:pt x="0" y="21"/>
                                </a:lnTo>
                                <a:lnTo>
                                  <a:pt x="9" y="24"/>
                                </a:lnTo>
                                <a:lnTo>
                                  <a:pt x="15" y="25"/>
                                </a:lnTo>
                                <a:lnTo>
                                  <a:pt x="16" y="31"/>
                                </a:lnTo>
                                <a:lnTo>
                                  <a:pt x="31" y="36"/>
                                </a:lnTo>
                                <a:lnTo>
                                  <a:pt x="31" y="42"/>
                                </a:lnTo>
                                <a:lnTo>
                                  <a:pt x="35" y="45"/>
                                </a:lnTo>
                                <a:lnTo>
                                  <a:pt x="37" y="32"/>
                                </a:lnTo>
                                <a:lnTo>
                                  <a:pt x="42" y="34"/>
                                </a:lnTo>
                                <a:lnTo>
                                  <a:pt x="46" y="38"/>
                                </a:lnTo>
                                <a:lnTo>
                                  <a:pt x="67" y="38"/>
                                </a:lnTo>
                                <a:lnTo>
                                  <a:pt x="6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292680"/>
                            <a:ext cx="204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161">
                                <a:moveTo>
                                  <a:pt x="48" y="126"/>
                                </a:moveTo>
                                <a:lnTo>
                                  <a:pt x="33" y="126"/>
                                </a:lnTo>
                                <a:lnTo>
                                  <a:pt x="26" y="128"/>
                                </a:lnTo>
                                <a:lnTo>
                                  <a:pt x="15" y="136"/>
                                </a:lnTo>
                                <a:lnTo>
                                  <a:pt x="0" y="141"/>
                                </a:lnTo>
                                <a:lnTo>
                                  <a:pt x="13" y="156"/>
                                </a:lnTo>
                                <a:lnTo>
                                  <a:pt x="22" y="151"/>
                                </a:lnTo>
                                <a:lnTo>
                                  <a:pt x="29" y="149"/>
                                </a:lnTo>
                                <a:lnTo>
                                  <a:pt x="33" y="157"/>
                                </a:lnTo>
                                <a:lnTo>
                                  <a:pt x="45" y="156"/>
                                </a:lnTo>
                                <a:lnTo>
                                  <a:pt x="52" y="156"/>
                                </a:lnTo>
                                <a:lnTo>
                                  <a:pt x="62" y="160"/>
                                </a:lnTo>
                                <a:lnTo>
                                  <a:pt x="70" y="157"/>
                                </a:lnTo>
                                <a:lnTo>
                                  <a:pt x="78" y="151"/>
                                </a:lnTo>
                                <a:lnTo>
                                  <a:pt x="88" y="139"/>
                                </a:lnTo>
                                <a:lnTo>
                                  <a:pt x="88" y="133"/>
                                </a:lnTo>
                                <a:lnTo>
                                  <a:pt x="81" y="128"/>
                                </a:lnTo>
                                <a:lnTo>
                                  <a:pt x="87" y="128"/>
                                </a:lnTo>
                                <a:lnTo>
                                  <a:pt x="94" y="135"/>
                                </a:lnTo>
                                <a:lnTo>
                                  <a:pt x="96" y="127"/>
                                </a:lnTo>
                                <a:lnTo>
                                  <a:pt x="107" y="119"/>
                                </a:lnTo>
                                <a:lnTo>
                                  <a:pt x="103" y="114"/>
                                </a:lnTo>
                                <a:lnTo>
                                  <a:pt x="105" y="110"/>
                                </a:lnTo>
                                <a:lnTo>
                                  <a:pt x="111" y="113"/>
                                </a:lnTo>
                                <a:lnTo>
                                  <a:pt x="115" y="110"/>
                                </a:lnTo>
                                <a:lnTo>
                                  <a:pt x="119" y="102"/>
                                </a:lnTo>
                                <a:lnTo>
                                  <a:pt x="135" y="102"/>
                                </a:lnTo>
                                <a:lnTo>
                                  <a:pt x="144" y="95"/>
                                </a:lnTo>
                                <a:lnTo>
                                  <a:pt x="148" y="91"/>
                                </a:lnTo>
                                <a:lnTo>
                                  <a:pt x="141" y="87"/>
                                </a:lnTo>
                                <a:lnTo>
                                  <a:pt x="149" y="87"/>
                                </a:lnTo>
                                <a:lnTo>
                                  <a:pt x="154" y="78"/>
                                </a:lnTo>
                                <a:lnTo>
                                  <a:pt x="166" y="83"/>
                                </a:lnTo>
                                <a:lnTo>
                                  <a:pt x="174" y="74"/>
                                </a:lnTo>
                                <a:lnTo>
                                  <a:pt x="191" y="67"/>
                                </a:lnTo>
                                <a:lnTo>
                                  <a:pt x="211" y="61"/>
                                </a:lnTo>
                                <a:lnTo>
                                  <a:pt x="232" y="56"/>
                                </a:lnTo>
                                <a:lnTo>
                                  <a:pt x="273" y="47"/>
                                </a:lnTo>
                                <a:lnTo>
                                  <a:pt x="298" y="38"/>
                                </a:lnTo>
                                <a:lnTo>
                                  <a:pt x="310" y="32"/>
                                </a:lnTo>
                                <a:lnTo>
                                  <a:pt x="316" y="29"/>
                                </a:lnTo>
                                <a:lnTo>
                                  <a:pt x="324" y="20"/>
                                </a:lnTo>
                                <a:lnTo>
                                  <a:pt x="322" y="12"/>
                                </a:lnTo>
                                <a:lnTo>
                                  <a:pt x="318" y="7"/>
                                </a:lnTo>
                                <a:lnTo>
                                  <a:pt x="313" y="5"/>
                                </a:lnTo>
                                <a:lnTo>
                                  <a:pt x="299" y="0"/>
                                </a:lnTo>
                                <a:lnTo>
                                  <a:pt x="271" y="10"/>
                                </a:lnTo>
                                <a:lnTo>
                                  <a:pt x="258" y="15"/>
                                </a:lnTo>
                                <a:lnTo>
                                  <a:pt x="259" y="23"/>
                                </a:lnTo>
                                <a:lnTo>
                                  <a:pt x="243" y="25"/>
                                </a:lnTo>
                                <a:lnTo>
                                  <a:pt x="221" y="31"/>
                                </a:lnTo>
                                <a:lnTo>
                                  <a:pt x="212" y="31"/>
                                </a:lnTo>
                                <a:lnTo>
                                  <a:pt x="194" y="38"/>
                                </a:lnTo>
                                <a:lnTo>
                                  <a:pt x="185" y="39"/>
                                </a:lnTo>
                                <a:lnTo>
                                  <a:pt x="184" y="32"/>
                                </a:lnTo>
                                <a:lnTo>
                                  <a:pt x="166" y="32"/>
                                </a:lnTo>
                                <a:lnTo>
                                  <a:pt x="156" y="30"/>
                                </a:lnTo>
                                <a:lnTo>
                                  <a:pt x="149" y="51"/>
                                </a:lnTo>
                                <a:lnTo>
                                  <a:pt x="148" y="39"/>
                                </a:lnTo>
                                <a:lnTo>
                                  <a:pt x="139" y="42"/>
                                </a:lnTo>
                                <a:lnTo>
                                  <a:pt x="145" y="50"/>
                                </a:lnTo>
                                <a:lnTo>
                                  <a:pt x="136" y="49"/>
                                </a:lnTo>
                                <a:lnTo>
                                  <a:pt x="120" y="50"/>
                                </a:lnTo>
                                <a:lnTo>
                                  <a:pt x="114" y="55"/>
                                </a:lnTo>
                                <a:lnTo>
                                  <a:pt x="91" y="59"/>
                                </a:lnTo>
                                <a:lnTo>
                                  <a:pt x="96" y="66"/>
                                </a:lnTo>
                                <a:lnTo>
                                  <a:pt x="83" y="65"/>
                                </a:lnTo>
                                <a:lnTo>
                                  <a:pt x="81" y="72"/>
                                </a:lnTo>
                                <a:lnTo>
                                  <a:pt x="87" y="76"/>
                                </a:lnTo>
                                <a:lnTo>
                                  <a:pt x="78" y="76"/>
                                </a:lnTo>
                                <a:lnTo>
                                  <a:pt x="76" y="75"/>
                                </a:lnTo>
                                <a:lnTo>
                                  <a:pt x="67" y="72"/>
                                </a:lnTo>
                                <a:lnTo>
                                  <a:pt x="67" y="83"/>
                                </a:lnTo>
                                <a:lnTo>
                                  <a:pt x="57" y="94"/>
                                </a:lnTo>
                                <a:lnTo>
                                  <a:pt x="61" y="99"/>
                                </a:lnTo>
                                <a:lnTo>
                                  <a:pt x="64" y="102"/>
                                </a:lnTo>
                                <a:lnTo>
                                  <a:pt x="55" y="103"/>
                                </a:lnTo>
                                <a:lnTo>
                                  <a:pt x="50" y="105"/>
                                </a:lnTo>
                                <a:lnTo>
                                  <a:pt x="43" y="102"/>
                                </a:lnTo>
                                <a:lnTo>
                                  <a:pt x="37" y="111"/>
                                </a:lnTo>
                                <a:lnTo>
                                  <a:pt x="32" y="121"/>
                                </a:lnTo>
                                <a:lnTo>
                                  <a:pt x="48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080" y="29268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1" y="0"/>
                                </a:moveTo>
                                <a:lnTo>
                                  <a:pt x="0" y="6"/>
                                </a:lnTo>
                                <a:lnTo>
                                  <a:pt x="8" y="7"/>
                                </a:lnTo>
                                <a:lnTo>
                                  <a:pt x="8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97360"/>
                            <a:ext cx="14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0">
                                <a:moveTo>
                                  <a:pt x="21" y="0"/>
                                </a:moveTo>
                                <a:lnTo>
                                  <a:pt x="1" y="4"/>
                                </a:lnTo>
                                <a:lnTo>
                                  <a:pt x="0" y="9"/>
                                </a:lnTo>
                                <a:lnTo>
                                  <a:pt x="22" y="1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29844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9"/>
                                </a:lnTo>
                                <a:lnTo>
                                  <a:pt x="0" y="1"/>
                                </a:lnTo>
                                <a:lnTo>
                                  <a:pt x="0" y="9"/>
                                </a:lnTo>
                                <a:lnTo>
                                  <a:pt x="7" y="16"/>
                                </a:lnTo>
                                <a:lnTo>
                                  <a:pt x="12" y="22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99160"/>
                            <a:ext cx="94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83">
                                <a:moveTo>
                                  <a:pt x="57" y="29"/>
                                </a:moveTo>
                                <a:lnTo>
                                  <a:pt x="63" y="43"/>
                                </a:lnTo>
                                <a:lnTo>
                                  <a:pt x="58" y="41"/>
                                </a:lnTo>
                                <a:lnTo>
                                  <a:pt x="52" y="39"/>
                                </a:lnTo>
                                <a:lnTo>
                                  <a:pt x="44" y="37"/>
                                </a:lnTo>
                                <a:lnTo>
                                  <a:pt x="41" y="36"/>
                                </a:lnTo>
                                <a:lnTo>
                                  <a:pt x="39" y="23"/>
                                </a:lnTo>
                                <a:lnTo>
                                  <a:pt x="31" y="23"/>
                                </a:lnTo>
                                <a:lnTo>
                                  <a:pt x="29" y="13"/>
                                </a:lnTo>
                                <a:lnTo>
                                  <a:pt x="23" y="18"/>
                                </a:lnTo>
                                <a:lnTo>
                                  <a:pt x="1" y="6"/>
                                </a:lnTo>
                                <a:lnTo>
                                  <a:pt x="0" y="12"/>
                                </a:lnTo>
                                <a:lnTo>
                                  <a:pt x="6" y="24"/>
                                </a:lnTo>
                                <a:lnTo>
                                  <a:pt x="4" y="27"/>
                                </a:lnTo>
                                <a:lnTo>
                                  <a:pt x="4" y="38"/>
                                </a:lnTo>
                                <a:lnTo>
                                  <a:pt x="12" y="38"/>
                                </a:lnTo>
                                <a:lnTo>
                                  <a:pt x="16" y="47"/>
                                </a:lnTo>
                                <a:lnTo>
                                  <a:pt x="23" y="39"/>
                                </a:lnTo>
                                <a:lnTo>
                                  <a:pt x="29" y="49"/>
                                </a:lnTo>
                                <a:lnTo>
                                  <a:pt x="34" y="49"/>
                                </a:lnTo>
                                <a:lnTo>
                                  <a:pt x="42" y="41"/>
                                </a:lnTo>
                                <a:lnTo>
                                  <a:pt x="39" y="48"/>
                                </a:lnTo>
                                <a:lnTo>
                                  <a:pt x="40" y="58"/>
                                </a:lnTo>
                                <a:lnTo>
                                  <a:pt x="58" y="57"/>
                                </a:lnTo>
                                <a:lnTo>
                                  <a:pt x="65" y="56"/>
                                </a:lnTo>
                                <a:lnTo>
                                  <a:pt x="86" y="56"/>
                                </a:lnTo>
                                <a:lnTo>
                                  <a:pt x="93" y="54"/>
                                </a:lnTo>
                                <a:lnTo>
                                  <a:pt x="84" y="61"/>
                                </a:lnTo>
                                <a:lnTo>
                                  <a:pt x="84" y="68"/>
                                </a:lnTo>
                                <a:lnTo>
                                  <a:pt x="90" y="70"/>
                                </a:lnTo>
                                <a:lnTo>
                                  <a:pt x="91" y="77"/>
                                </a:lnTo>
                                <a:lnTo>
                                  <a:pt x="95" y="83"/>
                                </a:lnTo>
                                <a:lnTo>
                                  <a:pt x="112" y="83"/>
                                </a:lnTo>
                                <a:lnTo>
                                  <a:pt x="120" y="79"/>
                                </a:lnTo>
                                <a:lnTo>
                                  <a:pt x="136" y="78"/>
                                </a:lnTo>
                                <a:lnTo>
                                  <a:pt x="141" y="75"/>
                                </a:lnTo>
                                <a:lnTo>
                                  <a:pt x="140" y="64"/>
                                </a:lnTo>
                                <a:lnTo>
                                  <a:pt x="141" y="58"/>
                                </a:lnTo>
                                <a:lnTo>
                                  <a:pt x="149" y="57"/>
                                </a:lnTo>
                                <a:lnTo>
                                  <a:pt x="149" y="48"/>
                                </a:lnTo>
                                <a:lnTo>
                                  <a:pt x="144" y="48"/>
                                </a:lnTo>
                                <a:lnTo>
                                  <a:pt x="144" y="32"/>
                                </a:lnTo>
                                <a:lnTo>
                                  <a:pt x="146" y="29"/>
                                </a:lnTo>
                                <a:lnTo>
                                  <a:pt x="142" y="22"/>
                                </a:lnTo>
                                <a:lnTo>
                                  <a:pt x="141" y="12"/>
                                </a:lnTo>
                                <a:lnTo>
                                  <a:pt x="132" y="10"/>
                                </a:lnTo>
                                <a:lnTo>
                                  <a:pt x="127" y="3"/>
                                </a:lnTo>
                                <a:lnTo>
                                  <a:pt x="121" y="5"/>
                                </a:lnTo>
                                <a:lnTo>
                                  <a:pt x="121" y="18"/>
                                </a:lnTo>
                                <a:lnTo>
                                  <a:pt x="119" y="18"/>
                                </a:lnTo>
                                <a:lnTo>
                                  <a:pt x="113" y="14"/>
                                </a:lnTo>
                                <a:lnTo>
                                  <a:pt x="104" y="9"/>
                                </a:lnTo>
                                <a:lnTo>
                                  <a:pt x="97" y="6"/>
                                </a:lnTo>
                                <a:lnTo>
                                  <a:pt x="87" y="7"/>
                                </a:lnTo>
                                <a:lnTo>
                                  <a:pt x="84" y="10"/>
                                </a:lnTo>
                                <a:lnTo>
                                  <a:pt x="84" y="0"/>
                                </a:lnTo>
                                <a:lnTo>
                                  <a:pt x="79" y="3"/>
                                </a:lnTo>
                                <a:lnTo>
                                  <a:pt x="73" y="4"/>
                                </a:lnTo>
                                <a:lnTo>
                                  <a:pt x="77" y="11"/>
                                </a:lnTo>
                                <a:lnTo>
                                  <a:pt x="77" y="19"/>
                                </a:lnTo>
                                <a:lnTo>
                                  <a:pt x="85" y="22"/>
                                </a:lnTo>
                                <a:lnTo>
                                  <a:pt x="86" y="29"/>
                                </a:lnTo>
                                <a:lnTo>
                                  <a:pt x="95" y="31"/>
                                </a:lnTo>
                                <a:lnTo>
                                  <a:pt x="97" y="33"/>
                                </a:lnTo>
                                <a:lnTo>
                                  <a:pt x="95" y="38"/>
                                </a:lnTo>
                                <a:lnTo>
                                  <a:pt x="92" y="36"/>
                                </a:lnTo>
                                <a:lnTo>
                                  <a:pt x="87" y="31"/>
                                </a:lnTo>
                                <a:lnTo>
                                  <a:pt x="82" y="33"/>
                                </a:lnTo>
                                <a:lnTo>
                                  <a:pt x="79" y="28"/>
                                </a:lnTo>
                                <a:lnTo>
                                  <a:pt x="74" y="25"/>
                                </a:lnTo>
                                <a:lnTo>
                                  <a:pt x="72" y="22"/>
                                </a:lnTo>
                                <a:lnTo>
                                  <a:pt x="66" y="19"/>
                                </a:lnTo>
                                <a:lnTo>
                                  <a:pt x="64" y="14"/>
                                </a:lnTo>
                                <a:lnTo>
                                  <a:pt x="69" y="13"/>
                                </a:lnTo>
                                <a:lnTo>
                                  <a:pt x="69" y="7"/>
                                </a:lnTo>
                                <a:lnTo>
                                  <a:pt x="61" y="5"/>
                                </a:lnTo>
                                <a:lnTo>
                                  <a:pt x="61" y="12"/>
                                </a:lnTo>
                                <a:lnTo>
                                  <a:pt x="54" y="20"/>
                                </a:lnTo>
                                <a:lnTo>
                                  <a:pt x="52" y="29"/>
                                </a:lnTo>
                                <a:lnTo>
                                  <a:pt x="5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9600" y="254160"/>
                            <a:ext cx="2145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3308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2" y="5"/>
                                </a:moveTo>
                                <a:lnTo>
                                  <a:pt x="6" y="3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720" y="29916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13" y="0"/>
                                </a:moveTo>
                                <a:lnTo>
                                  <a:pt x="10" y="4"/>
                                </a:lnTo>
                                <a:lnTo>
                                  <a:pt x="2" y="3"/>
                                </a:lnTo>
                                <a:lnTo>
                                  <a:pt x="0" y="10"/>
                                </a:lnTo>
                                <a:lnTo>
                                  <a:pt x="11" y="12"/>
                                </a:lnTo>
                                <a:lnTo>
                                  <a:pt x="13" y="8"/>
                                </a:lnTo>
                                <a:lnTo>
                                  <a:pt x="16" y="13"/>
                                </a:lnTo>
                                <a:lnTo>
                                  <a:pt x="19" y="1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8760" y="259200"/>
                            <a:ext cx="240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720" y="299160"/>
                            <a:ext cx="162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08">
                                <a:moveTo>
                                  <a:pt x="169" y="45"/>
                                </a:moveTo>
                                <a:lnTo>
                                  <a:pt x="171" y="48"/>
                                </a:lnTo>
                                <a:lnTo>
                                  <a:pt x="180" y="47"/>
                                </a:lnTo>
                                <a:lnTo>
                                  <a:pt x="181" y="50"/>
                                </a:lnTo>
                                <a:lnTo>
                                  <a:pt x="185" y="54"/>
                                </a:lnTo>
                                <a:lnTo>
                                  <a:pt x="186" y="58"/>
                                </a:lnTo>
                                <a:lnTo>
                                  <a:pt x="178" y="59"/>
                                </a:lnTo>
                                <a:lnTo>
                                  <a:pt x="176" y="55"/>
                                </a:lnTo>
                                <a:lnTo>
                                  <a:pt x="168" y="55"/>
                                </a:lnTo>
                                <a:lnTo>
                                  <a:pt x="153" y="54"/>
                                </a:lnTo>
                                <a:lnTo>
                                  <a:pt x="142" y="54"/>
                                </a:lnTo>
                                <a:lnTo>
                                  <a:pt x="130" y="55"/>
                                </a:lnTo>
                                <a:lnTo>
                                  <a:pt x="130" y="47"/>
                                </a:lnTo>
                                <a:lnTo>
                                  <a:pt x="124" y="43"/>
                                </a:lnTo>
                                <a:lnTo>
                                  <a:pt x="121" y="35"/>
                                </a:lnTo>
                                <a:lnTo>
                                  <a:pt x="109" y="32"/>
                                </a:lnTo>
                                <a:lnTo>
                                  <a:pt x="106" y="27"/>
                                </a:lnTo>
                                <a:lnTo>
                                  <a:pt x="103" y="25"/>
                                </a:lnTo>
                                <a:lnTo>
                                  <a:pt x="94" y="20"/>
                                </a:lnTo>
                                <a:lnTo>
                                  <a:pt x="88" y="25"/>
                                </a:lnTo>
                                <a:lnTo>
                                  <a:pt x="82" y="27"/>
                                </a:lnTo>
                                <a:lnTo>
                                  <a:pt x="74" y="22"/>
                                </a:lnTo>
                                <a:lnTo>
                                  <a:pt x="69" y="15"/>
                                </a:lnTo>
                                <a:lnTo>
                                  <a:pt x="58" y="16"/>
                                </a:lnTo>
                                <a:lnTo>
                                  <a:pt x="45" y="15"/>
                                </a:lnTo>
                                <a:lnTo>
                                  <a:pt x="40" y="21"/>
                                </a:lnTo>
                                <a:lnTo>
                                  <a:pt x="38" y="25"/>
                                </a:lnTo>
                                <a:lnTo>
                                  <a:pt x="30" y="25"/>
                                </a:lnTo>
                                <a:lnTo>
                                  <a:pt x="21" y="29"/>
                                </a:lnTo>
                                <a:lnTo>
                                  <a:pt x="20" y="45"/>
                                </a:lnTo>
                                <a:lnTo>
                                  <a:pt x="14" y="45"/>
                                </a:lnTo>
                                <a:lnTo>
                                  <a:pt x="7" y="59"/>
                                </a:lnTo>
                                <a:lnTo>
                                  <a:pt x="0" y="67"/>
                                </a:lnTo>
                                <a:lnTo>
                                  <a:pt x="0" y="72"/>
                                </a:lnTo>
                                <a:lnTo>
                                  <a:pt x="6" y="70"/>
                                </a:lnTo>
                                <a:lnTo>
                                  <a:pt x="10" y="75"/>
                                </a:lnTo>
                                <a:lnTo>
                                  <a:pt x="18" y="75"/>
                                </a:lnTo>
                                <a:lnTo>
                                  <a:pt x="19" y="69"/>
                                </a:lnTo>
                                <a:lnTo>
                                  <a:pt x="31" y="73"/>
                                </a:lnTo>
                                <a:lnTo>
                                  <a:pt x="36" y="83"/>
                                </a:lnTo>
                                <a:lnTo>
                                  <a:pt x="41" y="83"/>
                                </a:lnTo>
                                <a:lnTo>
                                  <a:pt x="41" y="74"/>
                                </a:lnTo>
                                <a:lnTo>
                                  <a:pt x="51" y="75"/>
                                </a:lnTo>
                                <a:lnTo>
                                  <a:pt x="52" y="84"/>
                                </a:lnTo>
                                <a:lnTo>
                                  <a:pt x="57" y="83"/>
                                </a:lnTo>
                                <a:lnTo>
                                  <a:pt x="57" y="79"/>
                                </a:lnTo>
                                <a:lnTo>
                                  <a:pt x="65" y="79"/>
                                </a:lnTo>
                                <a:lnTo>
                                  <a:pt x="72" y="64"/>
                                </a:lnTo>
                                <a:lnTo>
                                  <a:pt x="79" y="65"/>
                                </a:lnTo>
                                <a:lnTo>
                                  <a:pt x="79" y="78"/>
                                </a:lnTo>
                                <a:lnTo>
                                  <a:pt x="90" y="79"/>
                                </a:lnTo>
                                <a:lnTo>
                                  <a:pt x="92" y="75"/>
                                </a:lnTo>
                                <a:lnTo>
                                  <a:pt x="101" y="76"/>
                                </a:lnTo>
                                <a:lnTo>
                                  <a:pt x="101" y="70"/>
                                </a:lnTo>
                                <a:lnTo>
                                  <a:pt x="111" y="70"/>
                                </a:lnTo>
                                <a:lnTo>
                                  <a:pt x="115" y="75"/>
                                </a:lnTo>
                                <a:lnTo>
                                  <a:pt x="129" y="74"/>
                                </a:lnTo>
                                <a:lnTo>
                                  <a:pt x="132" y="69"/>
                                </a:lnTo>
                                <a:lnTo>
                                  <a:pt x="140" y="68"/>
                                </a:lnTo>
                                <a:lnTo>
                                  <a:pt x="135" y="74"/>
                                </a:lnTo>
                                <a:lnTo>
                                  <a:pt x="124" y="79"/>
                                </a:lnTo>
                                <a:lnTo>
                                  <a:pt x="118" y="79"/>
                                </a:lnTo>
                                <a:lnTo>
                                  <a:pt x="106" y="77"/>
                                </a:lnTo>
                                <a:lnTo>
                                  <a:pt x="99" y="79"/>
                                </a:lnTo>
                                <a:lnTo>
                                  <a:pt x="94" y="83"/>
                                </a:lnTo>
                                <a:lnTo>
                                  <a:pt x="87" y="83"/>
                                </a:lnTo>
                                <a:lnTo>
                                  <a:pt x="83" y="85"/>
                                </a:lnTo>
                                <a:lnTo>
                                  <a:pt x="74" y="86"/>
                                </a:lnTo>
                                <a:lnTo>
                                  <a:pt x="68" y="93"/>
                                </a:lnTo>
                                <a:lnTo>
                                  <a:pt x="75" y="100"/>
                                </a:lnTo>
                                <a:lnTo>
                                  <a:pt x="90" y="106"/>
                                </a:lnTo>
                                <a:lnTo>
                                  <a:pt x="108" y="108"/>
                                </a:lnTo>
                                <a:lnTo>
                                  <a:pt x="109" y="104"/>
                                </a:lnTo>
                                <a:lnTo>
                                  <a:pt x="117" y="103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6"/>
                                </a:lnTo>
                                <a:lnTo>
                                  <a:pt x="142" y="96"/>
                                </a:lnTo>
                                <a:lnTo>
                                  <a:pt x="146" y="90"/>
                                </a:lnTo>
                                <a:lnTo>
                                  <a:pt x="149" y="88"/>
                                </a:lnTo>
                                <a:lnTo>
                                  <a:pt x="154" y="85"/>
                                </a:lnTo>
                                <a:lnTo>
                                  <a:pt x="162" y="86"/>
                                </a:lnTo>
                                <a:lnTo>
                                  <a:pt x="172" y="86"/>
                                </a:lnTo>
                                <a:lnTo>
                                  <a:pt x="172" y="83"/>
                                </a:lnTo>
                                <a:lnTo>
                                  <a:pt x="182" y="83"/>
                                </a:lnTo>
                                <a:lnTo>
                                  <a:pt x="181" y="78"/>
                                </a:lnTo>
                                <a:lnTo>
                                  <a:pt x="184" y="79"/>
                                </a:lnTo>
                                <a:lnTo>
                                  <a:pt x="192" y="79"/>
                                </a:lnTo>
                                <a:lnTo>
                                  <a:pt x="194" y="83"/>
                                </a:lnTo>
                                <a:lnTo>
                                  <a:pt x="202" y="85"/>
                                </a:lnTo>
                                <a:lnTo>
                                  <a:pt x="203" y="77"/>
                                </a:lnTo>
                                <a:lnTo>
                                  <a:pt x="210" y="78"/>
                                </a:lnTo>
                                <a:lnTo>
                                  <a:pt x="211" y="83"/>
                                </a:lnTo>
                                <a:lnTo>
                                  <a:pt x="227" y="82"/>
                                </a:lnTo>
                                <a:lnTo>
                                  <a:pt x="231" y="78"/>
                                </a:lnTo>
                                <a:lnTo>
                                  <a:pt x="240" y="79"/>
                                </a:lnTo>
                                <a:lnTo>
                                  <a:pt x="245" y="76"/>
                                </a:lnTo>
                                <a:lnTo>
                                  <a:pt x="249" y="68"/>
                                </a:lnTo>
                                <a:lnTo>
                                  <a:pt x="249" y="58"/>
                                </a:lnTo>
                                <a:lnTo>
                                  <a:pt x="256" y="56"/>
                                </a:lnTo>
                                <a:lnTo>
                                  <a:pt x="256" y="47"/>
                                </a:lnTo>
                                <a:lnTo>
                                  <a:pt x="252" y="37"/>
                                </a:lnTo>
                                <a:lnTo>
                                  <a:pt x="247" y="37"/>
                                </a:lnTo>
                                <a:lnTo>
                                  <a:pt x="246" y="32"/>
                                </a:lnTo>
                                <a:lnTo>
                                  <a:pt x="237" y="32"/>
                                </a:lnTo>
                                <a:lnTo>
                                  <a:pt x="231" y="31"/>
                                </a:lnTo>
                                <a:lnTo>
                                  <a:pt x="229" y="37"/>
                                </a:lnTo>
                                <a:lnTo>
                                  <a:pt x="228" y="43"/>
                                </a:lnTo>
                                <a:lnTo>
                                  <a:pt x="221" y="43"/>
                                </a:lnTo>
                                <a:lnTo>
                                  <a:pt x="216" y="38"/>
                                </a:lnTo>
                                <a:lnTo>
                                  <a:pt x="209" y="42"/>
                                </a:lnTo>
                                <a:lnTo>
                                  <a:pt x="207" y="33"/>
                                </a:lnTo>
                                <a:lnTo>
                                  <a:pt x="203" y="33"/>
                                </a:lnTo>
                                <a:lnTo>
                                  <a:pt x="196" y="32"/>
                                </a:lnTo>
                                <a:lnTo>
                                  <a:pt x="196" y="17"/>
                                </a:lnTo>
                                <a:lnTo>
                                  <a:pt x="189" y="19"/>
                                </a:lnTo>
                                <a:lnTo>
                                  <a:pt x="190" y="1"/>
                                </a:lnTo>
                                <a:lnTo>
                                  <a:pt x="184" y="1"/>
                                </a:lnTo>
                                <a:lnTo>
                                  <a:pt x="174" y="0"/>
                                </a:lnTo>
                                <a:lnTo>
                                  <a:pt x="172" y="7"/>
                                </a:lnTo>
                                <a:lnTo>
                                  <a:pt x="166" y="8"/>
                                </a:lnTo>
                                <a:lnTo>
                                  <a:pt x="166" y="14"/>
                                </a:lnTo>
                                <a:lnTo>
                                  <a:pt x="155" y="16"/>
                                </a:lnTo>
                                <a:lnTo>
                                  <a:pt x="155" y="25"/>
                                </a:lnTo>
                                <a:lnTo>
                                  <a:pt x="163" y="29"/>
                                </a:lnTo>
                                <a:lnTo>
                                  <a:pt x="172" y="29"/>
                                </a:lnTo>
                                <a:lnTo>
                                  <a:pt x="173" y="35"/>
                                </a:lnTo>
                                <a:lnTo>
                                  <a:pt x="165" y="37"/>
                                </a:lnTo>
                                <a:lnTo>
                                  <a:pt x="164" y="43"/>
                                </a:lnTo>
                                <a:lnTo>
                                  <a:pt x="16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760" y="29988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5" y="13"/>
                                </a:lnTo>
                                <a:lnTo>
                                  <a:pt x="7" y="10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8520" y="262080"/>
                            <a:ext cx="2653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760" y="300960"/>
                            <a:ext cx="180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02">
                                <a:moveTo>
                                  <a:pt x="2" y="16"/>
                                </a:moveTo>
                                <a:lnTo>
                                  <a:pt x="4" y="24"/>
                                </a:lnTo>
                                <a:lnTo>
                                  <a:pt x="16" y="39"/>
                                </a:lnTo>
                                <a:lnTo>
                                  <a:pt x="20" y="43"/>
                                </a:lnTo>
                                <a:lnTo>
                                  <a:pt x="22" y="48"/>
                                </a:lnTo>
                                <a:lnTo>
                                  <a:pt x="19" y="52"/>
                                </a:lnTo>
                                <a:lnTo>
                                  <a:pt x="13" y="56"/>
                                </a:lnTo>
                                <a:lnTo>
                                  <a:pt x="13" y="68"/>
                                </a:lnTo>
                                <a:lnTo>
                                  <a:pt x="21" y="70"/>
                                </a:lnTo>
                                <a:lnTo>
                                  <a:pt x="22" y="83"/>
                                </a:lnTo>
                                <a:lnTo>
                                  <a:pt x="29" y="91"/>
                                </a:lnTo>
                                <a:lnTo>
                                  <a:pt x="38" y="93"/>
                                </a:lnTo>
                                <a:lnTo>
                                  <a:pt x="39" y="85"/>
                                </a:lnTo>
                                <a:lnTo>
                                  <a:pt x="46" y="86"/>
                                </a:lnTo>
                                <a:lnTo>
                                  <a:pt x="52" y="93"/>
                                </a:lnTo>
                                <a:lnTo>
                                  <a:pt x="63" y="90"/>
                                </a:lnTo>
                                <a:lnTo>
                                  <a:pt x="65" y="97"/>
                                </a:lnTo>
                                <a:lnTo>
                                  <a:pt x="81" y="97"/>
                                </a:lnTo>
                                <a:lnTo>
                                  <a:pt x="82" y="87"/>
                                </a:lnTo>
                                <a:lnTo>
                                  <a:pt x="85" y="86"/>
                                </a:lnTo>
                                <a:lnTo>
                                  <a:pt x="96" y="87"/>
                                </a:lnTo>
                                <a:lnTo>
                                  <a:pt x="100" y="82"/>
                                </a:lnTo>
                                <a:lnTo>
                                  <a:pt x="102" y="88"/>
                                </a:lnTo>
                                <a:lnTo>
                                  <a:pt x="96" y="95"/>
                                </a:lnTo>
                                <a:lnTo>
                                  <a:pt x="96" y="100"/>
                                </a:lnTo>
                                <a:lnTo>
                                  <a:pt x="119" y="101"/>
                                </a:lnTo>
                                <a:lnTo>
                                  <a:pt x="131" y="101"/>
                                </a:lnTo>
                                <a:lnTo>
                                  <a:pt x="132" y="95"/>
                                </a:lnTo>
                                <a:lnTo>
                                  <a:pt x="139" y="96"/>
                                </a:lnTo>
                                <a:lnTo>
                                  <a:pt x="139" y="102"/>
                                </a:lnTo>
                                <a:lnTo>
                                  <a:pt x="141" y="102"/>
                                </a:lnTo>
                                <a:lnTo>
                                  <a:pt x="144" y="96"/>
                                </a:lnTo>
                                <a:lnTo>
                                  <a:pt x="149" y="100"/>
                                </a:lnTo>
                                <a:lnTo>
                                  <a:pt x="157" y="101"/>
                                </a:lnTo>
                                <a:lnTo>
                                  <a:pt x="158" y="95"/>
                                </a:lnTo>
                                <a:lnTo>
                                  <a:pt x="164" y="93"/>
                                </a:lnTo>
                                <a:lnTo>
                                  <a:pt x="164" y="102"/>
                                </a:lnTo>
                                <a:lnTo>
                                  <a:pt x="167" y="101"/>
                                </a:lnTo>
                                <a:lnTo>
                                  <a:pt x="168" y="92"/>
                                </a:lnTo>
                                <a:lnTo>
                                  <a:pt x="173" y="97"/>
                                </a:lnTo>
                                <a:lnTo>
                                  <a:pt x="193" y="97"/>
                                </a:lnTo>
                                <a:lnTo>
                                  <a:pt x="201" y="96"/>
                                </a:lnTo>
                                <a:lnTo>
                                  <a:pt x="202" y="87"/>
                                </a:lnTo>
                                <a:lnTo>
                                  <a:pt x="207" y="83"/>
                                </a:lnTo>
                                <a:lnTo>
                                  <a:pt x="211" y="87"/>
                                </a:lnTo>
                                <a:lnTo>
                                  <a:pt x="214" y="95"/>
                                </a:lnTo>
                                <a:lnTo>
                                  <a:pt x="219" y="96"/>
                                </a:lnTo>
                                <a:lnTo>
                                  <a:pt x="223" y="96"/>
                                </a:lnTo>
                                <a:lnTo>
                                  <a:pt x="227" y="94"/>
                                </a:lnTo>
                                <a:lnTo>
                                  <a:pt x="231" y="96"/>
                                </a:lnTo>
                                <a:lnTo>
                                  <a:pt x="231" y="102"/>
                                </a:lnTo>
                                <a:lnTo>
                                  <a:pt x="241" y="101"/>
                                </a:lnTo>
                                <a:lnTo>
                                  <a:pt x="241" y="95"/>
                                </a:lnTo>
                                <a:lnTo>
                                  <a:pt x="254" y="96"/>
                                </a:lnTo>
                                <a:lnTo>
                                  <a:pt x="271" y="95"/>
                                </a:lnTo>
                                <a:lnTo>
                                  <a:pt x="270" y="86"/>
                                </a:lnTo>
                                <a:lnTo>
                                  <a:pt x="273" y="85"/>
                                </a:lnTo>
                                <a:lnTo>
                                  <a:pt x="277" y="86"/>
                                </a:lnTo>
                                <a:lnTo>
                                  <a:pt x="285" y="83"/>
                                </a:lnTo>
                                <a:lnTo>
                                  <a:pt x="285" y="74"/>
                                </a:lnTo>
                                <a:lnTo>
                                  <a:pt x="274" y="77"/>
                                </a:lnTo>
                                <a:lnTo>
                                  <a:pt x="273" y="72"/>
                                </a:lnTo>
                                <a:lnTo>
                                  <a:pt x="280" y="74"/>
                                </a:lnTo>
                                <a:lnTo>
                                  <a:pt x="284" y="67"/>
                                </a:lnTo>
                                <a:lnTo>
                                  <a:pt x="284" y="59"/>
                                </a:lnTo>
                                <a:lnTo>
                                  <a:pt x="283" y="55"/>
                                </a:lnTo>
                                <a:lnTo>
                                  <a:pt x="281" y="55"/>
                                </a:lnTo>
                                <a:lnTo>
                                  <a:pt x="273" y="56"/>
                                </a:lnTo>
                                <a:lnTo>
                                  <a:pt x="272" y="47"/>
                                </a:lnTo>
                                <a:lnTo>
                                  <a:pt x="262" y="49"/>
                                </a:lnTo>
                                <a:lnTo>
                                  <a:pt x="252" y="49"/>
                                </a:lnTo>
                                <a:lnTo>
                                  <a:pt x="252" y="40"/>
                                </a:lnTo>
                                <a:lnTo>
                                  <a:pt x="245" y="39"/>
                                </a:lnTo>
                                <a:lnTo>
                                  <a:pt x="239" y="40"/>
                                </a:lnTo>
                                <a:lnTo>
                                  <a:pt x="216" y="41"/>
                                </a:lnTo>
                                <a:lnTo>
                                  <a:pt x="213" y="46"/>
                                </a:lnTo>
                                <a:lnTo>
                                  <a:pt x="203" y="44"/>
                                </a:lnTo>
                                <a:lnTo>
                                  <a:pt x="202" y="39"/>
                                </a:lnTo>
                                <a:lnTo>
                                  <a:pt x="191" y="40"/>
                                </a:lnTo>
                                <a:lnTo>
                                  <a:pt x="189" y="44"/>
                                </a:lnTo>
                                <a:lnTo>
                                  <a:pt x="184" y="42"/>
                                </a:lnTo>
                                <a:lnTo>
                                  <a:pt x="177" y="48"/>
                                </a:lnTo>
                                <a:lnTo>
                                  <a:pt x="167" y="47"/>
                                </a:lnTo>
                                <a:lnTo>
                                  <a:pt x="164" y="51"/>
                                </a:lnTo>
                                <a:lnTo>
                                  <a:pt x="148" y="50"/>
                                </a:lnTo>
                                <a:lnTo>
                                  <a:pt x="147" y="58"/>
                                </a:lnTo>
                                <a:lnTo>
                                  <a:pt x="138" y="57"/>
                                </a:lnTo>
                                <a:lnTo>
                                  <a:pt x="131" y="51"/>
                                </a:lnTo>
                                <a:lnTo>
                                  <a:pt x="123" y="47"/>
                                </a:lnTo>
                                <a:lnTo>
                                  <a:pt x="119" y="49"/>
                                </a:lnTo>
                                <a:lnTo>
                                  <a:pt x="108" y="49"/>
                                </a:lnTo>
                                <a:lnTo>
                                  <a:pt x="105" y="58"/>
                                </a:lnTo>
                                <a:lnTo>
                                  <a:pt x="103" y="55"/>
                                </a:lnTo>
                                <a:lnTo>
                                  <a:pt x="102" y="46"/>
                                </a:lnTo>
                                <a:lnTo>
                                  <a:pt x="88" y="47"/>
                                </a:lnTo>
                                <a:lnTo>
                                  <a:pt x="90" y="55"/>
                                </a:lnTo>
                                <a:lnTo>
                                  <a:pt x="83" y="56"/>
                                </a:lnTo>
                                <a:lnTo>
                                  <a:pt x="83" y="44"/>
                                </a:lnTo>
                                <a:lnTo>
                                  <a:pt x="82" y="38"/>
                                </a:lnTo>
                                <a:lnTo>
                                  <a:pt x="75" y="38"/>
                                </a:lnTo>
                                <a:lnTo>
                                  <a:pt x="73" y="37"/>
                                </a:lnTo>
                                <a:lnTo>
                                  <a:pt x="73" y="29"/>
                                </a:lnTo>
                                <a:lnTo>
                                  <a:pt x="81" y="26"/>
                                </a:lnTo>
                                <a:lnTo>
                                  <a:pt x="79" y="20"/>
                                </a:lnTo>
                                <a:lnTo>
                                  <a:pt x="66" y="17"/>
                                </a:lnTo>
                                <a:lnTo>
                                  <a:pt x="63" y="16"/>
                                </a:lnTo>
                                <a:lnTo>
                                  <a:pt x="50" y="16"/>
                                </a:lnTo>
                                <a:lnTo>
                                  <a:pt x="50" y="6"/>
                                </a:lnTo>
                                <a:lnTo>
                                  <a:pt x="42" y="5"/>
                                </a:lnTo>
                                <a:lnTo>
                                  <a:pt x="37" y="0"/>
                                </a:lnTo>
                                <a:lnTo>
                                  <a:pt x="25" y="1"/>
                                </a:lnTo>
                                <a:lnTo>
                                  <a:pt x="24" y="5"/>
                                </a:lnTo>
                                <a:lnTo>
                                  <a:pt x="19" y="5"/>
                                </a:lnTo>
                                <a:lnTo>
                                  <a:pt x="6" y="3"/>
                                </a:lnTo>
                                <a:lnTo>
                                  <a:pt x="0" y="5"/>
                                </a:lnTo>
                                <a:lnTo>
                                  <a:pt x="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0200" y="279360"/>
                            <a:ext cx="1008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880" y="31608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">
                                <a:moveTo>
                                  <a:pt x="18" y="6"/>
                                </a:moveTo>
                                <a:lnTo>
                                  <a:pt x="1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10" y="7"/>
                                </a:lnTo>
                                <a:lnTo>
                                  <a:pt x="18" y="10"/>
                                </a:lnTo>
                                <a:lnTo>
                                  <a:pt x="20" y="11"/>
                                </a:lnTo>
                                <a:lnTo>
                                  <a:pt x="1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302760"/>
                            <a:ext cx="64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3">
                                <a:moveTo>
                                  <a:pt x="4" y="7"/>
                                </a:moveTo>
                                <a:lnTo>
                                  <a:pt x="0" y="7"/>
                                </a:lnTo>
                                <a:lnTo>
                                  <a:pt x="1" y="12"/>
                                </a:lnTo>
                                <a:lnTo>
                                  <a:pt x="4" y="15"/>
                                </a:lnTo>
                                <a:lnTo>
                                  <a:pt x="10" y="32"/>
                                </a:lnTo>
                                <a:lnTo>
                                  <a:pt x="11" y="28"/>
                                </a:lnTo>
                                <a:lnTo>
                                  <a:pt x="8" y="16"/>
                                </a:lnTo>
                                <a:lnTo>
                                  <a:pt x="7" y="1"/>
                                </a:lnTo>
                                <a:lnTo>
                                  <a:pt x="4" y="0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313560"/>
                            <a:ext cx="109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72">
                                <a:moveTo>
                                  <a:pt x="31" y="8"/>
                                </a:moveTo>
                                <a:lnTo>
                                  <a:pt x="28" y="4"/>
                                </a:lnTo>
                                <a:lnTo>
                                  <a:pt x="26" y="7"/>
                                </a:lnTo>
                                <a:lnTo>
                                  <a:pt x="16" y="7"/>
                                </a:lnTo>
                                <a:lnTo>
                                  <a:pt x="10" y="19"/>
                                </a:lnTo>
                                <a:lnTo>
                                  <a:pt x="3" y="24"/>
                                </a:lnTo>
                                <a:lnTo>
                                  <a:pt x="1" y="29"/>
                                </a:lnTo>
                                <a:lnTo>
                                  <a:pt x="6" y="33"/>
                                </a:lnTo>
                                <a:lnTo>
                                  <a:pt x="7" y="39"/>
                                </a:lnTo>
                                <a:lnTo>
                                  <a:pt x="3" y="37"/>
                                </a:lnTo>
                                <a:lnTo>
                                  <a:pt x="0" y="39"/>
                                </a:lnTo>
                                <a:lnTo>
                                  <a:pt x="6" y="55"/>
                                </a:lnTo>
                                <a:lnTo>
                                  <a:pt x="14" y="53"/>
                                </a:lnTo>
                                <a:lnTo>
                                  <a:pt x="24" y="65"/>
                                </a:lnTo>
                                <a:lnTo>
                                  <a:pt x="37" y="69"/>
                                </a:lnTo>
                                <a:lnTo>
                                  <a:pt x="50" y="71"/>
                                </a:lnTo>
                                <a:lnTo>
                                  <a:pt x="56" y="58"/>
                                </a:lnTo>
                                <a:lnTo>
                                  <a:pt x="64" y="58"/>
                                </a:lnTo>
                                <a:lnTo>
                                  <a:pt x="68" y="66"/>
                                </a:lnTo>
                                <a:lnTo>
                                  <a:pt x="73" y="60"/>
                                </a:lnTo>
                                <a:lnTo>
                                  <a:pt x="90" y="63"/>
                                </a:lnTo>
                                <a:lnTo>
                                  <a:pt x="92" y="57"/>
                                </a:lnTo>
                                <a:lnTo>
                                  <a:pt x="106" y="57"/>
                                </a:lnTo>
                                <a:lnTo>
                                  <a:pt x="114" y="65"/>
                                </a:lnTo>
                                <a:lnTo>
                                  <a:pt x="122" y="65"/>
                                </a:lnTo>
                                <a:lnTo>
                                  <a:pt x="126" y="60"/>
                                </a:lnTo>
                                <a:lnTo>
                                  <a:pt x="140" y="60"/>
                                </a:lnTo>
                                <a:lnTo>
                                  <a:pt x="142" y="53"/>
                                </a:lnTo>
                                <a:lnTo>
                                  <a:pt x="157" y="55"/>
                                </a:lnTo>
                                <a:lnTo>
                                  <a:pt x="160" y="48"/>
                                </a:lnTo>
                                <a:lnTo>
                                  <a:pt x="167" y="49"/>
                                </a:lnTo>
                                <a:lnTo>
                                  <a:pt x="165" y="38"/>
                                </a:lnTo>
                                <a:lnTo>
                                  <a:pt x="173" y="37"/>
                                </a:lnTo>
                                <a:lnTo>
                                  <a:pt x="174" y="28"/>
                                </a:lnTo>
                                <a:lnTo>
                                  <a:pt x="169" y="28"/>
                                </a:lnTo>
                                <a:lnTo>
                                  <a:pt x="159" y="22"/>
                                </a:lnTo>
                                <a:lnTo>
                                  <a:pt x="151" y="21"/>
                                </a:lnTo>
                                <a:lnTo>
                                  <a:pt x="141" y="15"/>
                                </a:lnTo>
                                <a:lnTo>
                                  <a:pt x="136" y="20"/>
                                </a:lnTo>
                                <a:lnTo>
                                  <a:pt x="129" y="23"/>
                                </a:lnTo>
                                <a:lnTo>
                                  <a:pt x="126" y="32"/>
                                </a:lnTo>
                                <a:lnTo>
                                  <a:pt x="120" y="34"/>
                                </a:lnTo>
                                <a:lnTo>
                                  <a:pt x="120" y="42"/>
                                </a:lnTo>
                                <a:lnTo>
                                  <a:pt x="124" y="43"/>
                                </a:lnTo>
                                <a:lnTo>
                                  <a:pt x="127" y="52"/>
                                </a:lnTo>
                                <a:lnTo>
                                  <a:pt x="124" y="53"/>
                                </a:lnTo>
                                <a:lnTo>
                                  <a:pt x="120" y="45"/>
                                </a:lnTo>
                                <a:lnTo>
                                  <a:pt x="111" y="40"/>
                                </a:lnTo>
                                <a:lnTo>
                                  <a:pt x="110" y="31"/>
                                </a:lnTo>
                                <a:lnTo>
                                  <a:pt x="129" y="21"/>
                                </a:lnTo>
                                <a:lnTo>
                                  <a:pt x="128" y="17"/>
                                </a:lnTo>
                                <a:lnTo>
                                  <a:pt x="115" y="14"/>
                                </a:lnTo>
                                <a:lnTo>
                                  <a:pt x="100" y="6"/>
                                </a:lnTo>
                                <a:lnTo>
                                  <a:pt x="94" y="1"/>
                                </a:lnTo>
                                <a:lnTo>
                                  <a:pt x="93" y="0"/>
                                </a:lnTo>
                                <a:lnTo>
                                  <a:pt x="92" y="4"/>
                                </a:lnTo>
                                <a:lnTo>
                                  <a:pt x="86" y="12"/>
                                </a:lnTo>
                                <a:lnTo>
                                  <a:pt x="83" y="28"/>
                                </a:lnTo>
                                <a:lnTo>
                                  <a:pt x="77" y="28"/>
                                </a:lnTo>
                                <a:lnTo>
                                  <a:pt x="75" y="17"/>
                                </a:lnTo>
                                <a:lnTo>
                                  <a:pt x="69" y="21"/>
                                </a:lnTo>
                                <a:lnTo>
                                  <a:pt x="52" y="10"/>
                                </a:lnTo>
                                <a:lnTo>
                                  <a:pt x="43" y="2"/>
                                </a:lnTo>
                                <a:lnTo>
                                  <a:pt x="35" y="3"/>
                                </a:lnTo>
                                <a:lnTo>
                                  <a:pt x="3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9240" y="277560"/>
                            <a:ext cx="8820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560" y="31572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8">
                                <a:moveTo>
                                  <a:pt x="11" y="0"/>
                                </a:moveTo>
                                <a:lnTo>
                                  <a:pt x="0" y="13"/>
                                </a:lnTo>
                                <a:lnTo>
                                  <a:pt x="5" y="18"/>
                                </a:lnTo>
                                <a:lnTo>
                                  <a:pt x="9" y="11"/>
                                </a:lnTo>
                                <a:lnTo>
                                  <a:pt x="13" y="9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080" y="278640"/>
                            <a:ext cx="11376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040" y="317520"/>
                            <a:ext cx="241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9">
                                <a:moveTo>
                                  <a:pt x="26" y="10"/>
                                </a:moveTo>
                                <a:lnTo>
                                  <a:pt x="19" y="6"/>
                                </a:lnTo>
                                <a:lnTo>
                                  <a:pt x="6" y="16"/>
                                </a:lnTo>
                                <a:lnTo>
                                  <a:pt x="0" y="21"/>
                                </a:lnTo>
                                <a:lnTo>
                                  <a:pt x="1" y="29"/>
                                </a:lnTo>
                                <a:lnTo>
                                  <a:pt x="19" y="28"/>
                                </a:lnTo>
                                <a:lnTo>
                                  <a:pt x="38" y="6"/>
                                </a:lnTo>
                                <a:lnTo>
                                  <a:pt x="37" y="0"/>
                                </a:lnTo>
                                <a:lnTo>
                                  <a:pt x="2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480" y="325080"/>
                            <a:ext cx="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2" y="1"/>
                                </a:moveTo>
                                <a:lnTo>
                                  <a:pt x="0" y="15"/>
                                </a:lnTo>
                                <a:lnTo>
                                  <a:pt x="1" y="21"/>
                                </a:lnTo>
                                <a:lnTo>
                                  <a:pt x="9" y="19"/>
                                </a:lnTo>
                                <a:lnTo>
                                  <a:pt x="11" y="14"/>
                                </a:lnTo>
                                <a:lnTo>
                                  <a:pt x="14" y="9"/>
                                </a:lnTo>
                                <a:lnTo>
                                  <a:pt x="5" y="0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0640" y="290160"/>
                            <a:ext cx="126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2040" y="32940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8">
                                <a:moveTo>
                                  <a:pt x="5" y="34"/>
                                </a:moveTo>
                                <a:lnTo>
                                  <a:pt x="14" y="36"/>
                                </a:lnTo>
                                <a:lnTo>
                                  <a:pt x="15" y="48"/>
                                </a:lnTo>
                                <a:lnTo>
                                  <a:pt x="21" y="48"/>
                                </a:lnTo>
                                <a:lnTo>
                                  <a:pt x="21" y="38"/>
                                </a:lnTo>
                                <a:lnTo>
                                  <a:pt x="28" y="36"/>
                                </a:lnTo>
                                <a:lnTo>
                                  <a:pt x="34" y="46"/>
                                </a:lnTo>
                                <a:lnTo>
                                  <a:pt x="59" y="43"/>
                                </a:lnTo>
                                <a:lnTo>
                                  <a:pt x="60" y="13"/>
                                </a:lnTo>
                                <a:lnTo>
                                  <a:pt x="45" y="6"/>
                                </a:lnTo>
                                <a:lnTo>
                                  <a:pt x="33" y="1"/>
                                </a:lnTo>
                                <a:lnTo>
                                  <a:pt x="23" y="0"/>
                                </a:lnTo>
                                <a:lnTo>
                                  <a:pt x="13" y="7"/>
                                </a:lnTo>
                                <a:lnTo>
                                  <a:pt x="5" y="16"/>
                                </a:lnTo>
                                <a:lnTo>
                                  <a:pt x="0" y="28"/>
                                </a:lnTo>
                                <a:lnTo>
                                  <a:pt x="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330840"/>
                            <a:ext cx="60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8">
                                <a:moveTo>
                                  <a:pt x="0" y="15"/>
                                </a:moveTo>
                                <a:lnTo>
                                  <a:pt x="3" y="23"/>
                                </a:lnTo>
                                <a:lnTo>
                                  <a:pt x="13" y="23"/>
                                </a:lnTo>
                                <a:lnTo>
                                  <a:pt x="23" y="30"/>
                                </a:lnTo>
                                <a:lnTo>
                                  <a:pt x="38" y="31"/>
                                </a:lnTo>
                                <a:lnTo>
                                  <a:pt x="46" y="38"/>
                                </a:lnTo>
                                <a:lnTo>
                                  <a:pt x="82" y="37"/>
                                </a:lnTo>
                                <a:lnTo>
                                  <a:pt x="86" y="32"/>
                                </a:lnTo>
                                <a:lnTo>
                                  <a:pt x="92" y="30"/>
                                </a:lnTo>
                                <a:lnTo>
                                  <a:pt x="96" y="23"/>
                                </a:lnTo>
                                <a:lnTo>
                                  <a:pt x="96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5"/>
                                </a:lnTo>
                                <a:lnTo>
                                  <a:pt x="76" y="17"/>
                                </a:lnTo>
                                <a:lnTo>
                                  <a:pt x="74" y="11"/>
                                </a:lnTo>
                                <a:lnTo>
                                  <a:pt x="64" y="13"/>
                                </a:lnTo>
                                <a:lnTo>
                                  <a:pt x="61" y="19"/>
                                </a:lnTo>
                                <a:lnTo>
                                  <a:pt x="51" y="16"/>
                                </a:lnTo>
                                <a:lnTo>
                                  <a:pt x="50" y="8"/>
                                </a:lnTo>
                                <a:lnTo>
                                  <a:pt x="39" y="8"/>
                                </a:lnTo>
                                <a:lnTo>
                                  <a:pt x="34" y="4"/>
                                </a:lnTo>
                                <a:lnTo>
                                  <a:pt x="25" y="8"/>
                                </a:lnTo>
                                <a:lnTo>
                                  <a:pt x="23" y="15"/>
                                </a:lnTo>
                                <a:lnTo>
                                  <a:pt x="17" y="12"/>
                                </a:lnTo>
                                <a:lnTo>
                                  <a:pt x="13" y="0"/>
                                </a:lnTo>
                                <a:lnTo>
                                  <a:pt x="4" y="2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33156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">
                                <a:moveTo>
                                  <a:pt x="7" y="14"/>
                                </a:moveTo>
                                <a:lnTo>
                                  <a:pt x="11" y="18"/>
                                </a:lnTo>
                                <a:lnTo>
                                  <a:pt x="10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0"/>
                                </a:lnTo>
                                <a:lnTo>
                                  <a:pt x="10" y="1"/>
                                </a:lnTo>
                                <a:lnTo>
                                  <a:pt x="7" y="7"/>
                                </a:lnTo>
                                <a:lnTo>
                                  <a:pt x="1" y="7"/>
                                </a:lnTo>
                                <a:lnTo>
                                  <a:pt x="0" y="14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33480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9">
                                <a:moveTo>
                                  <a:pt x="0" y="18"/>
                                </a:moveTo>
                                <a:lnTo>
                                  <a:pt x="18" y="19"/>
                                </a:lnTo>
                                <a:lnTo>
                                  <a:pt x="23" y="18"/>
                                </a:lnTo>
                                <a:lnTo>
                                  <a:pt x="19" y="4"/>
                                </a:lnTo>
                                <a:lnTo>
                                  <a:pt x="11" y="0"/>
                                </a:lnTo>
                                <a:lnTo>
                                  <a:pt x="4" y="4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335160"/>
                            <a:ext cx="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2" y="0"/>
                                </a:moveTo>
                                <a:lnTo>
                                  <a:pt x="1" y="1"/>
                                </a:lnTo>
                                <a:lnTo>
                                  <a:pt x="0" y="5"/>
                                </a:lnTo>
                                <a:lnTo>
                                  <a:pt x="3" y="9"/>
                                </a:lnTo>
                                <a:lnTo>
                                  <a:pt x="4" y="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33588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3" y="1"/>
                                </a:moveTo>
                                <a:lnTo>
                                  <a:pt x="3" y="6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7" y="18"/>
                                </a:lnTo>
                                <a:lnTo>
                                  <a:pt x="11" y="22"/>
                                </a:lnTo>
                                <a:lnTo>
                                  <a:pt x="12" y="18"/>
                                </a:lnTo>
                                <a:lnTo>
                                  <a:pt x="31" y="16"/>
                                </a:lnTo>
                                <a:lnTo>
                                  <a:pt x="30" y="11"/>
                                </a:lnTo>
                                <a:lnTo>
                                  <a:pt x="18" y="10"/>
                                </a:lnTo>
                                <a:lnTo>
                                  <a:pt x="13" y="4"/>
                                </a:lnTo>
                                <a:lnTo>
                                  <a:pt x="8" y="0"/>
                                </a:ln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34020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0" y="20"/>
                                </a:moveTo>
                                <a:lnTo>
                                  <a:pt x="7" y="20"/>
                                </a:lnTo>
                                <a:lnTo>
                                  <a:pt x="3" y="17"/>
                                </a:lnTo>
                                <a:lnTo>
                                  <a:pt x="3" y="8"/>
                                </a:lnTo>
                                <a:lnTo>
                                  <a:pt x="10" y="10"/>
                                </a:lnTo>
                                <a:lnTo>
                                  <a:pt x="12" y="6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3567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1" y="1"/>
                                </a:moveTo>
                                <a:lnTo>
                                  <a:pt x="0" y="7"/>
                                </a:lnTo>
                                <a:lnTo>
                                  <a:pt x="5" y="6"/>
                                </a:lnTo>
                                <a:lnTo>
                                  <a:pt x="6" y="0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357480"/>
                            <a:ext cx="25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28" y="20"/>
                                </a:moveTo>
                                <a:lnTo>
                                  <a:pt x="37" y="8"/>
                                </a:lnTo>
                                <a:lnTo>
                                  <a:pt x="40" y="2"/>
                                </a:lnTo>
                                <a:lnTo>
                                  <a:pt x="25" y="3"/>
                                </a:lnTo>
                                <a:lnTo>
                                  <a:pt x="23" y="0"/>
                                </a:lnTo>
                                <a:lnTo>
                                  <a:pt x="10" y="0"/>
                                </a:lnTo>
                                <a:lnTo>
                                  <a:pt x="9" y="6"/>
                                </a:lnTo>
                                <a:lnTo>
                                  <a:pt x="0" y="7"/>
                                </a:lnTo>
                                <a:lnTo>
                                  <a:pt x="5" y="16"/>
                                </a:lnTo>
                                <a:lnTo>
                                  <a:pt x="2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358920"/>
                            <a:ext cx="23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2"/>
                                </a:moveTo>
                                <a:lnTo>
                                  <a:pt x="16" y="18"/>
                                </a:lnTo>
                                <a:lnTo>
                                  <a:pt x="27" y="18"/>
                                </a:lnTo>
                                <a:lnTo>
                                  <a:pt x="37" y="12"/>
                                </a:lnTo>
                                <a:lnTo>
                                  <a:pt x="30" y="12"/>
                                </a:lnTo>
                                <a:lnTo>
                                  <a:pt x="28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363960"/>
                            <a:ext cx="46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9">
                                <a:moveTo>
                                  <a:pt x="51" y="16"/>
                                </a:moveTo>
                                <a:lnTo>
                                  <a:pt x="23" y="18"/>
                                </a:lnTo>
                                <a:lnTo>
                                  <a:pt x="19" y="14"/>
                                </a:lnTo>
                                <a:lnTo>
                                  <a:pt x="19" y="7"/>
                                </a:lnTo>
                                <a:lnTo>
                                  <a:pt x="17" y="0"/>
                                </a:lnTo>
                                <a:lnTo>
                                  <a:pt x="1" y="3"/>
                                </a:lnTo>
                                <a:lnTo>
                                  <a:pt x="0" y="8"/>
                                </a:lnTo>
                                <a:lnTo>
                                  <a:pt x="1" y="13"/>
                                </a:lnTo>
                                <a:lnTo>
                                  <a:pt x="3" y="18"/>
                                </a:lnTo>
                                <a:lnTo>
                                  <a:pt x="8" y="22"/>
                                </a:lnTo>
                                <a:lnTo>
                                  <a:pt x="8" y="15"/>
                                </a:lnTo>
                                <a:lnTo>
                                  <a:pt x="14" y="12"/>
                                </a:lnTo>
                                <a:lnTo>
                                  <a:pt x="17" y="19"/>
                                </a:lnTo>
                                <a:lnTo>
                                  <a:pt x="8" y="33"/>
                                </a:lnTo>
                                <a:lnTo>
                                  <a:pt x="29" y="43"/>
                                </a:lnTo>
                                <a:lnTo>
                                  <a:pt x="70" y="48"/>
                                </a:lnTo>
                                <a:lnTo>
                                  <a:pt x="73" y="43"/>
                                </a:lnTo>
                                <a:lnTo>
                                  <a:pt x="68" y="39"/>
                                </a:lnTo>
                                <a:lnTo>
                                  <a:pt x="69" y="33"/>
                                </a:lnTo>
                                <a:lnTo>
                                  <a:pt x="5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36504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0" y="1"/>
                                </a:moveTo>
                                <a:lnTo>
                                  <a:pt x="1" y="7"/>
                                </a:lnTo>
                                <a:lnTo>
                                  <a:pt x="5" y="9"/>
                                </a:lnTo>
                                <a:lnTo>
                                  <a:pt x="14" y="20"/>
                                </a:lnTo>
                                <a:lnTo>
                                  <a:pt x="15" y="12"/>
                                </a:lnTo>
                                <a:lnTo>
                                  <a:pt x="11" y="4"/>
                                </a:lnTo>
                                <a:lnTo>
                                  <a:pt x="5" y="5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50472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4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7520" y="741600"/>
                            <a:ext cx="75600" cy="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9120" y="781200"/>
                            <a:ext cx="16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9">
                                <a:moveTo>
                                  <a:pt x="5" y="4"/>
                                </a:moveTo>
                                <a:lnTo>
                                  <a:pt x="0" y="9"/>
                                </a:lnTo>
                                <a:lnTo>
                                  <a:pt x="0" y="19"/>
                                </a:lnTo>
                                <a:lnTo>
                                  <a:pt x="7" y="16"/>
                                </a:lnTo>
                                <a:lnTo>
                                  <a:pt x="13" y="15"/>
                                </a:lnTo>
                                <a:lnTo>
                                  <a:pt x="20" y="11"/>
                                </a:lnTo>
                                <a:lnTo>
                                  <a:pt x="26" y="0"/>
                                </a:lnTo>
                                <a:lnTo>
                                  <a:pt x="21" y="1"/>
                                </a:lnTo>
                                <a:lnTo>
                                  <a:pt x="12" y="9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560" y="435600"/>
                            <a:ext cx="88200" cy="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4400" y="474840"/>
                            <a:ext cx="56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7">
                                <a:moveTo>
                                  <a:pt x="69" y="27"/>
                                </a:moveTo>
                                <a:lnTo>
                                  <a:pt x="75" y="17"/>
                                </a:lnTo>
                                <a:lnTo>
                                  <a:pt x="73" y="2"/>
                                </a:lnTo>
                                <a:lnTo>
                                  <a:pt x="63" y="0"/>
                                </a:lnTo>
                                <a:lnTo>
                                  <a:pt x="55" y="4"/>
                                </a:lnTo>
                                <a:lnTo>
                                  <a:pt x="49" y="16"/>
                                </a:lnTo>
                                <a:lnTo>
                                  <a:pt x="45" y="6"/>
                                </a:lnTo>
                                <a:lnTo>
                                  <a:pt x="36" y="10"/>
                                </a:lnTo>
                                <a:lnTo>
                                  <a:pt x="37" y="15"/>
                                </a:lnTo>
                                <a:lnTo>
                                  <a:pt x="45" y="16"/>
                                </a:lnTo>
                                <a:lnTo>
                                  <a:pt x="47" y="25"/>
                                </a:lnTo>
                                <a:lnTo>
                                  <a:pt x="54" y="24"/>
                                </a:lnTo>
                                <a:lnTo>
                                  <a:pt x="55" y="30"/>
                                </a:lnTo>
                                <a:lnTo>
                                  <a:pt x="45" y="32"/>
                                </a:lnTo>
                                <a:lnTo>
                                  <a:pt x="41" y="34"/>
                                </a:lnTo>
                                <a:lnTo>
                                  <a:pt x="41" y="41"/>
                                </a:lnTo>
                                <a:lnTo>
                                  <a:pt x="31" y="41"/>
                                </a:lnTo>
                                <a:lnTo>
                                  <a:pt x="18" y="39"/>
                                </a:lnTo>
                                <a:lnTo>
                                  <a:pt x="18" y="45"/>
                                </a:lnTo>
                                <a:lnTo>
                                  <a:pt x="7" y="42"/>
                                </a:lnTo>
                                <a:lnTo>
                                  <a:pt x="0" y="38"/>
                                </a:lnTo>
                                <a:lnTo>
                                  <a:pt x="6" y="45"/>
                                </a:lnTo>
                                <a:lnTo>
                                  <a:pt x="14" y="48"/>
                                </a:lnTo>
                                <a:lnTo>
                                  <a:pt x="22" y="51"/>
                                </a:lnTo>
                                <a:lnTo>
                                  <a:pt x="31" y="52"/>
                                </a:lnTo>
                                <a:lnTo>
                                  <a:pt x="36" y="47"/>
                                </a:lnTo>
                                <a:lnTo>
                                  <a:pt x="41" y="54"/>
                                </a:lnTo>
                                <a:lnTo>
                                  <a:pt x="40" y="61"/>
                                </a:lnTo>
                                <a:lnTo>
                                  <a:pt x="42" y="69"/>
                                </a:lnTo>
                                <a:lnTo>
                                  <a:pt x="32" y="75"/>
                                </a:lnTo>
                                <a:lnTo>
                                  <a:pt x="39" y="76"/>
                                </a:lnTo>
                                <a:lnTo>
                                  <a:pt x="41" y="80"/>
                                </a:lnTo>
                                <a:lnTo>
                                  <a:pt x="39" y="86"/>
                                </a:lnTo>
                                <a:lnTo>
                                  <a:pt x="47" y="80"/>
                                </a:lnTo>
                                <a:lnTo>
                                  <a:pt x="55" y="84"/>
                                </a:lnTo>
                                <a:lnTo>
                                  <a:pt x="48" y="67"/>
                                </a:lnTo>
                                <a:lnTo>
                                  <a:pt x="49" y="60"/>
                                </a:lnTo>
                                <a:lnTo>
                                  <a:pt x="55" y="56"/>
                                </a:lnTo>
                                <a:lnTo>
                                  <a:pt x="68" y="56"/>
                                </a:lnTo>
                                <a:lnTo>
                                  <a:pt x="81" y="42"/>
                                </a:lnTo>
                                <a:lnTo>
                                  <a:pt x="85" y="41"/>
                                </a:lnTo>
                                <a:lnTo>
                                  <a:pt x="90" y="24"/>
                                </a:lnTo>
                                <a:lnTo>
                                  <a:pt x="83" y="25"/>
                                </a:lnTo>
                                <a:lnTo>
                                  <a:pt x="81" y="34"/>
                                </a:lnTo>
                                <a:lnTo>
                                  <a:pt x="69" y="32"/>
                                </a:lnTo>
                                <a:lnTo>
                                  <a:pt x="6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500400"/>
                            <a:ext cx="10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">
                                <a:moveTo>
                                  <a:pt x="10" y="1"/>
                                </a:moveTo>
                                <a:lnTo>
                                  <a:pt x="16" y="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5"/>
                                </a:lnTo>
                                <a:lnTo>
                                  <a:pt x="5" y="7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462240"/>
                            <a:ext cx="6300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1440" y="501480"/>
                            <a:ext cx="57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6"/>
                                </a:moveTo>
                                <a:lnTo>
                                  <a:pt x="10" y="5"/>
                                </a:lnTo>
                                <a:lnTo>
                                  <a:pt x="0" y="0"/>
                                </a:lnTo>
                                <a:lnTo>
                                  <a:pt x="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960" y="437400"/>
                            <a:ext cx="10080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360" y="475560"/>
                            <a:ext cx="18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9">
                                <a:moveTo>
                                  <a:pt x="16" y="11"/>
                                </a:moveTo>
                                <a:lnTo>
                                  <a:pt x="20" y="8"/>
                                </a:lnTo>
                                <a:lnTo>
                                  <a:pt x="22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10"/>
                                </a:lnTo>
                                <a:lnTo>
                                  <a:pt x="30" y="0"/>
                                </a:lnTo>
                                <a:lnTo>
                                  <a:pt x="22" y="5"/>
                                </a:lnTo>
                                <a:lnTo>
                                  <a:pt x="9" y="14"/>
                                </a:lnTo>
                                <a:lnTo>
                                  <a:pt x="11" y="21"/>
                                </a:lnTo>
                                <a:lnTo>
                                  <a:pt x="2" y="18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10" y="29"/>
                                </a:lnTo>
                                <a:lnTo>
                                  <a:pt x="13" y="25"/>
                                </a:lnTo>
                                <a:lnTo>
                                  <a:pt x="11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511920"/>
                            <a:ext cx="12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">
                                <a:moveTo>
                                  <a:pt x="0" y="0"/>
                                </a:moveTo>
                                <a:lnTo>
                                  <a:pt x="6" y="2"/>
                                </a:lnTo>
                                <a:lnTo>
                                  <a:pt x="10" y="9"/>
                                </a:lnTo>
                                <a:lnTo>
                                  <a:pt x="21" y="7"/>
                                </a:lnTo>
                                <a:lnTo>
                                  <a:pt x="16" y="1"/>
                                </a:lnTo>
                                <a:lnTo>
                                  <a:pt x="7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810360"/>
                            <a:ext cx="57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2" y="3"/>
                                </a:moveTo>
                                <a:lnTo>
                                  <a:pt x="0" y="6"/>
                                </a:lnTo>
                                <a:lnTo>
                                  <a:pt x="8" y="6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3" y="2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92340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0" y="2"/>
                                </a:move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9234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5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0840" y="295920"/>
                            <a:ext cx="201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9600" y="367200"/>
                            <a:ext cx="849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17">
                                <a:moveTo>
                                  <a:pt x="0" y="54"/>
                                </a:moveTo>
                                <a:lnTo>
                                  <a:pt x="1" y="63"/>
                                </a:lnTo>
                                <a:lnTo>
                                  <a:pt x="12" y="68"/>
                                </a:lnTo>
                                <a:lnTo>
                                  <a:pt x="20" y="77"/>
                                </a:lnTo>
                                <a:lnTo>
                                  <a:pt x="32" y="76"/>
                                </a:lnTo>
                                <a:lnTo>
                                  <a:pt x="37" y="81"/>
                                </a:lnTo>
                                <a:lnTo>
                                  <a:pt x="46" y="82"/>
                                </a:lnTo>
                                <a:lnTo>
                                  <a:pt x="50" y="90"/>
                                </a:lnTo>
                                <a:lnTo>
                                  <a:pt x="57" y="94"/>
                                </a:lnTo>
                                <a:lnTo>
                                  <a:pt x="69" y="103"/>
                                </a:lnTo>
                                <a:lnTo>
                                  <a:pt x="72" y="114"/>
                                </a:lnTo>
                                <a:lnTo>
                                  <a:pt x="81" y="112"/>
                                </a:lnTo>
                                <a:lnTo>
                                  <a:pt x="84" y="117"/>
                                </a:lnTo>
                                <a:lnTo>
                                  <a:pt x="96" y="111"/>
                                </a:lnTo>
                                <a:lnTo>
                                  <a:pt x="96" y="104"/>
                                </a:lnTo>
                                <a:lnTo>
                                  <a:pt x="103" y="103"/>
                                </a:lnTo>
                                <a:lnTo>
                                  <a:pt x="110" y="104"/>
                                </a:lnTo>
                                <a:lnTo>
                                  <a:pt x="115" y="101"/>
                                </a:lnTo>
                                <a:lnTo>
                                  <a:pt x="120" y="99"/>
                                </a:lnTo>
                                <a:lnTo>
                                  <a:pt x="125" y="99"/>
                                </a:lnTo>
                                <a:lnTo>
                                  <a:pt x="127" y="91"/>
                                </a:lnTo>
                                <a:lnTo>
                                  <a:pt x="130" y="90"/>
                                </a:lnTo>
                                <a:lnTo>
                                  <a:pt x="127" y="79"/>
                                </a:lnTo>
                                <a:lnTo>
                                  <a:pt x="125" y="73"/>
                                </a:lnTo>
                                <a:lnTo>
                                  <a:pt x="135" y="75"/>
                                </a:lnTo>
                                <a:lnTo>
                                  <a:pt x="131" y="65"/>
                                </a:lnTo>
                                <a:lnTo>
                                  <a:pt x="124" y="54"/>
                                </a:lnTo>
                                <a:lnTo>
                                  <a:pt x="127" y="48"/>
                                </a:lnTo>
                                <a:lnTo>
                                  <a:pt x="127" y="42"/>
                                </a:lnTo>
                                <a:lnTo>
                                  <a:pt x="122" y="36"/>
                                </a:lnTo>
                                <a:lnTo>
                                  <a:pt x="118" y="42"/>
                                </a:lnTo>
                                <a:lnTo>
                                  <a:pt x="118" y="49"/>
                                </a:lnTo>
                                <a:lnTo>
                                  <a:pt x="121" y="55"/>
                                </a:lnTo>
                                <a:lnTo>
                                  <a:pt x="115" y="55"/>
                                </a:lnTo>
                                <a:lnTo>
                                  <a:pt x="112" y="48"/>
                                </a:lnTo>
                                <a:lnTo>
                                  <a:pt x="105" y="47"/>
                                </a:lnTo>
                                <a:lnTo>
                                  <a:pt x="100" y="46"/>
                                </a:lnTo>
                                <a:lnTo>
                                  <a:pt x="102" y="37"/>
                                </a:lnTo>
                                <a:lnTo>
                                  <a:pt x="113" y="34"/>
                                </a:lnTo>
                                <a:lnTo>
                                  <a:pt x="114" y="25"/>
                                </a:lnTo>
                                <a:lnTo>
                                  <a:pt x="120" y="25"/>
                                </a:lnTo>
                                <a:lnTo>
                                  <a:pt x="118" y="16"/>
                                </a:lnTo>
                                <a:lnTo>
                                  <a:pt x="114" y="11"/>
                                </a:lnTo>
                                <a:lnTo>
                                  <a:pt x="104" y="12"/>
                                </a:lnTo>
                                <a:lnTo>
                                  <a:pt x="102" y="0"/>
                                </a:lnTo>
                                <a:lnTo>
                                  <a:pt x="94" y="3"/>
                                </a:lnTo>
                                <a:lnTo>
                                  <a:pt x="87" y="3"/>
                                </a:lnTo>
                                <a:lnTo>
                                  <a:pt x="79" y="7"/>
                                </a:lnTo>
                                <a:lnTo>
                                  <a:pt x="70" y="6"/>
                                </a:lnTo>
                                <a:lnTo>
                                  <a:pt x="74" y="18"/>
                                </a:lnTo>
                                <a:lnTo>
                                  <a:pt x="68" y="13"/>
                                </a:lnTo>
                                <a:lnTo>
                                  <a:pt x="65" y="12"/>
                                </a:lnTo>
                                <a:lnTo>
                                  <a:pt x="60" y="11"/>
                                </a:lnTo>
                                <a:lnTo>
                                  <a:pt x="59" y="6"/>
                                </a:lnTo>
                                <a:lnTo>
                                  <a:pt x="53" y="6"/>
                                </a:lnTo>
                                <a:lnTo>
                                  <a:pt x="53" y="14"/>
                                </a:lnTo>
                                <a:lnTo>
                                  <a:pt x="48" y="16"/>
                                </a:lnTo>
                                <a:lnTo>
                                  <a:pt x="47" y="11"/>
                                </a:lnTo>
                                <a:lnTo>
                                  <a:pt x="42" y="10"/>
                                </a:lnTo>
                                <a:lnTo>
                                  <a:pt x="41" y="16"/>
                                </a:lnTo>
                                <a:lnTo>
                                  <a:pt x="35" y="13"/>
                                </a:lnTo>
                                <a:lnTo>
                                  <a:pt x="34" y="18"/>
                                </a:lnTo>
                                <a:lnTo>
                                  <a:pt x="38" y="23"/>
                                </a:lnTo>
                                <a:lnTo>
                                  <a:pt x="33" y="21"/>
                                </a:lnTo>
                                <a:lnTo>
                                  <a:pt x="24" y="25"/>
                                </a:lnTo>
                                <a:lnTo>
                                  <a:pt x="24" y="32"/>
                                </a:lnTo>
                                <a:lnTo>
                                  <a:pt x="31" y="37"/>
                                </a:lnTo>
                                <a:lnTo>
                                  <a:pt x="43" y="38"/>
                                </a:lnTo>
                                <a:lnTo>
                                  <a:pt x="43" y="45"/>
                                </a:lnTo>
                                <a:lnTo>
                                  <a:pt x="53" y="47"/>
                                </a:lnTo>
                                <a:lnTo>
                                  <a:pt x="55" y="54"/>
                                </a:lnTo>
                                <a:lnTo>
                                  <a:pt x="51" y="50"/>
                                </a:lnTo>
                                <a:lnTo>
                                  <a:pt x="47" y="49"/>
                                </a:lnTo>
                                <a:lnTo>
                                  <a:pt x="49" y="59"/>
                                </a:lnTo>
                                <a:lnTo>
                                  <a:pt x="40" y="57"/>
                                </a:lnTo>
                                <a:lnTo>
                                  <a:pt x="34" y="60"/>
                                </a:lnTo>
                                <a:lnTo>
                                  <a:pt x="24" y="54"/>
                                </a:lnTo>
                                <a:lnTo>
                                  <a:pt x="16" y="43"/>
                                </a:lnTo>
                                <a:lnTo>
                                  <a:pt x="5" y="43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387360"/>
                            <a:ext cx="5004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8960" y="42480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1">
                                <a:moveTo>
                                  <a:pt x="10" y="0"/>
                                </a:moveTo>
                                <a:lnTo>
                                  <a:pt x="3" y="3"/>
                                </a:lnTo>
                                <a:lnTo>
                                  <a:pt x="0" y="11"/>
                                </a:lnTo>
                                <a:lnTo>
                                  <a:pt x="5" y="6"/>
                                </a:lnTo>
                                <a:lnTo>
                                  <a:pt x="15" y="4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337320"/>
                            <a:ext cx="1389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3000" y="375840"/>
                            <a:ext cx="61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7">
                                <a:moveTo>
                                  <a:pt x="4" y="0"/>
                                </a:moveTo>
                                <a:lnTo>
                                  <a:pt x="0" y="13"/>
                                </a:lnTo>
                                <a:lnTo>
                                  <a:pt x="0" y="21"/>
                                </a:lnTo>
                                <a:lnTo>
                                  <a:pt x="7" y="24"/>
                                </a:lnTo>
                                <a:lnTo>
                                  <a:pt x="16" y="42"/>
                                </a:lnTo>
                                <a:lnTo>
                                  <a:pt x="39" y="42"/>
                                </a:lnTo>
                                <a:lnTo>
                                  <a:pt x="81" y="41"/>
                                </a:lnTo>
                                <a:lnTo>
                                  <a:pt x="91" y="46"/>
                                </a:lnTo>
                                <a:lnTo>
                                  <a:pt x="95" y="39"/>
                                </a:lnTo>
                                <a:lnTo>
                                  <a:pt x="97" y="33"/>
                                </a:lnTo>
                                <a:lnTo>
                                  <a:pt x="93" y="33"/>
                                </a:lnTo>
                                <a:lnTo>
                                  <a:pt x="65" y="3"/>
                                </a:lnTo>
                                <a:lnTo>
                                  <a:pt x="22" y="7"/>
                                </a:lnTo>
                                <a:lnTo>
                                  <a:pt x="18" y="4"/>
                                </a:lnTo>
                                <a:lnTo>
                                  <a:pt x="8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6560" y="34092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240" y="37908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0">
                                <a:moveTo>
                                  <a:pt x="1" y="0"/>
                                </a:moveTo>
                                <a:lnTo>
                                  <a:pt x="0" y="10"/>
                                </a:lnTo>
                                <a:lnTo>
                                  <a:pt x="9" y="9"/>
                                </a:lnTo>
                                <a:lnTo>
                                  <a:pt x="11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380880"/>
                            <a:ext cx="8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">
                                <a:moveTo>
                                  <a:pt x="5" y="0"/>
                                </a:moveTo>
                                <a:lnTo>
                                  <a:pt x="4" y="4"/>
                                </a:lnTo>
                                <a:lnTo>
                                  <a:pt x="0" y="4"/>
                                </a:lnTo>
                                <a:lnTo>
                                  <a:pt x="1" y="11"/>
                                </a:lnTo>
                                <a:lnTo>
                                  <a:pt x="5" y="11"/>
                                </a:lnTo>
                                <a:lnTo>
                                  <a:pt x="5" y="7"/>
                                </a:lnTo>
                                <a:lnTo>
                                  <a:pt x="13" y="7"/>
                                </a:lnTo>
                                <a:lnTo>
                                  <a:pt x="14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4680" y="382320"/>
                            <a:ext cx="23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1">
                                <a:moveTo>
                                  <a:pt x="4" y="16"/>
                                </a:moveTo>
                                <a:lnTo>
                                  <a:pt x="0" y="21"/>
                                </a:lnTo>
                                <a:lnTo>
                                  <a:pt x="15" y="21"/>
                                </a:lnTo>
                                <a:lnTo>
                                  <a:pt x="15" y="16"/>
                                </a:lnTo>
                                <a:lnTo>
                                  <a:pt x="30" y="18"/>
                                </a:lnTo>
                                <a:lnTo>
                                  <a:pt x="34" y="13"/>
                                </a:lnTo>
                                <a:lnTo>
                                  <a:pt x="37" y="10"/>
                                </a:lnTo>
                                <a:lnTo>
                                  <a:pt x="26" y="8"/>
                                </a:lnTo>
                                <a:lnTo>
                                  <a:pt x="26" y="0"/>
                                </a:lnTo>
                                <a:lnTo>
                                  <a:pt x="19" y="0"/>
                                </a:lnTo>
                                <a:lnTo>
                                  <a:pt x="17" y="5"/>
                                </a:lnTo>
                                <a:lnTo>
                                  <a:pt x="4" y="4"/>
                                </a:lnTo>
                                <a:lnTo>
                                  <a:pt x="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384120"/>
                            <a:ext cx="90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14" y="6"/>
                                </a:lnTo>
                                <a:lnTo>
                                  <a:pt x="12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0" y="232560"/>
                            <a:ext cx="2145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960" y="388080"/>
                            <a:ext cx="69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2">
                                <a:moveTo>
                                  <a:pt x="36" y="10"/>
                                </a:moveTo>
                                <a:lnTo>
                                  <a:pt x="20" y="12"/>
                                </a:lnTo>
                                <a:lnTo>
                                  <a:pt x="0" y="14"/>
                                </a:lnTo>
                                <a:lnTo>
                                  <a:pt x="46" y="25"/>
                                </a:lnTo>
                                <a:lnTo>
                                  <a:pt x="50" y="27"/>
                                </a:lnTo>
                                <a:lnTo>
                                  <a:pt x="47" y="12"/>
                                </a:lnTo>
                                <a:lnTo>
                                  <a:pt x="56" y="14"/>
                                </a:lnTo>
                                <a:lnTo>
                                  <a:pt x="61" y="32"/>
                                </a:lnTo>
                                <a:lnTo>
                                  <a:pt x="77" y="34"/>
                                </a:lnTo>
                                <a:lnTo>
                                  <a:pt x="84" y="38"/>
                                </a:lnTo>
                                <a:lnTo>
                                  <a:pt x="93" y="41"/>
                                </a:lnTo>
                                <a:lnTo>
                                  <a:pt x="108" y="51"/>
                                </a:lnTo>
                                <a:lnTo>
                                  <a:pt x="105" y="32"/>
                                </a:lnTo>
                                <a:lnTo>
                                  <a:pt x="111" y="12"/>
                                </a:lnTo>
                                <a:lnTo>
                                  <a:pt x="90" y="11"/>
                                </a:lnTo>
                                <a:lnTo>
                                  <a:pt x="76" y="0"/>
                                </a:lnTo>
                                <a:lnTo>
                                  <a:pt x="54" y="0"/>
                                </a:lnTo>
                                <a:lnTo>
                                  <a:pt x="37" y="3"/>
                                </a:lnTo>
                                <a:lnTo>
                                  <a:pt x="3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388080"/>
                            <a:ext cx="813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12">
                                <a:moveTo>
                                  <a:pt x="22" y="72"/>
                                </a:moveTo>
                                <a:lnTo>
                                  <a:pt x="24" y="68"/>
                                </a:lnTo>
                                <a:lnTo>
                                  <a:pt x="25" y="76"/>
                                </a:lnTo>
                                <a:lnTo>
                                  <a:pt x="16" y="77"/>
                                </a:lnTo>
                                <a:lnTo>
                                  <a:pt x="19" y="84"/>
                                </a:lnTo>
                                <a:lnTo>
                                  <a:pt x="28" y="85"/>
                                </a:lnTo>
                                <a:lnTo>
                                  <a:pt x="32" y="94"/>
                                </a:lnTo>
                                <a:lnTo>
                                  <a:pt x="39" y="87"/>
                                </a:lnTo>
                                <a:lnTo>
                                  <a:pt x="33" y="76"/>
                                </a:lnTo>
                                <a:lnTo>
                                  <a:pt x="39" y="72"/>
                                </a:lnTo>
                                <a:lnTo>
                                  <a:pt x="43" y="80"/>
                                </a:lnTo>
                                <a:lnTo>
                                  <a:pt x="44" y="83"/>
                                </a:lnTo>
                                <a:lnTo>
                                  <a:pt x="48" y="88"/>
                                </a:lnTo>
                                <a:lnTo>
                                  <a:pt x="49" y="94"/>
                                </a:lnTo>
                                <a:lnTo>
                                  <a:pt x="50" y="100"/>
                                </a:lnTo>
                                <a:lnTo>
                                  <a:pt x="56" y="102"/>
                                </a:lnTo>
                                <a:lnTo>
                                  <a:pt x="66" y="101"/>
                                </a:lnTo>
                                <a:lnTo>
                                  <a:pt x="70" y="101"/>
                                </a:lnTo>
                                <a:lnTo>
                                  <a:pt x="76" y="110"/>
                                </a:lnTo>
                                <a:lnTo>
                                  <a:pt x="82" y="108"/>
                                </a:lnTo>
                                <a:lnTo>
                                  <a:pt x="91" y="102"/>
                                </a:lnTo>
                                <a:lnTo>
                                  <a:pt x="96" y="110"/>
                                </a:lnTo>
                                <a:lnTo>
                                  <a:pt x="114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21" y="112"/>
                                </a:lnTo>
                                <a:lnTo>
                                  <a:pt x="129" y="100"/>
                                </a:lnTo>
                                <a:lnTo>
                                  <a:pt x="113" y="92"/>
                                </a:lnTo>
                                <a:lnTo>
                                  <a:pt x="105" y="86"/>
                                </a:lnTo>
                                <a:lnTo>
                                  <a:pt x="101" y="80"/>
                                </a:lnTo>
                                <a:lnTo>
                                  <a:pt x="89" y="68"/>
                                </a:lnTo>
                                <a:lnTo>
                                  <a:pt x="84" y="51"/>
                                </a:lnTo>
                                <a:lnTo>
                                  <a:pt x="87" y="33"/>
                                </a:lnTo>
                                <a:lnTo>
                                  <a:pt x="89" y="26"/>
                                </a:lnTo>
                                <a:lnTo>
                                  <a:pt x="94" y="22"/>
                                </a:lnTo>
                                <a:lnTo>
                                  <a:pt x="101" y="21"/>
                                </a:lnTo>
                                <a:lnTo>
                                  <a:pt x="104" y="11"/>
                                </a:lnTo>
                                <a:lnTo>
                                  <a:pt x="109" y="5"/>
                                </a:lnTo>
                                <a:lnTo>
                                  <a:pt x="99" y="1"/>
                                </a:lnTo>
                                <a:lnTo>
                                  <a:pt x="94" y="0"/>
                                </a:lnTo>
                                <a:lnTo>
                                  <a:pt x="81" y="2"/>
                                </a:lnTo>
                                <a:lnTo>
                                  <a:pt x="55" y="2"/>
                                </a:lnTo>
                                <a:lnTo>
                                  <a:pt x="44" y="6"/>
                                </a:lnTo>
                                <a:lnTo>
                                  <a:pt x="38" y="4"/>
                                </a:lnTo>
                                <a:lnTo>
                                  <a:pt x="35" y="16"/>
                                </a:lnTo>
                                <a:lnTo>
                                  <a:pt x="21" y="19"/>
                                </a:lnTo>
                                <a:lnTo>
                                  <a:pt x="20" y="25"/>
                                </a:lnTo>
                                <a:lnTo>
                                  <a:pt x="28" y="29"/>
                                </a:lnTo>
                                <a:lnTo>
                                  <a:pt x="29" y="37"/>
                                </a:lnTo>
                                <a:lnTo>
                                  <a:pt x="22" y="41"/>
                                </a:lnTo>
                                <a:lnTo>
                                  <a:pt x="21" y="50"/>
                                </a:lnTo>
                                <a:lnTo>
                                  <a:pt x="14" y="50"/>
                                </a:lnTo>
                                <a:lnTo>
                                  <a:pt x="12" y="46"/>
                                </a:lnTo>
                                <a:lnTo>
                                  <a:pt x="4" y="46"/>
                                </a:lnTo>
                                <a:lnTo>
                                  <a:pt x="4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63"/>
                                </a:lnTo>
                                <a:lnTo>
                                  <a:pt x="5" y="74"/>
                                </a:lnTo>
                                <a:lnTo>
                                  <a:pt x="14" y="76"/>
                                </a:lnTo>
                                <a:lnTo>
                                  <a:pt x="2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3916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">
                                <a:moveTo>
                                  <a:pt x="19" y="20"/>
                                </a:moveTo>
                                <a:lnTo>
                                  <a:pt x="20" y="9"/>
                                </a:lnTo>
                                <a:lnTo>
                                  <a:pt x="18" y="4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10"/>
                                </a:lnTo>
                                <a:lnTo>
                                  <a:pt x="0" y="16"/>
                                </a:lnTo>
                                <a:lnTo>
                                  <a:pt x="5" y="18"/>
                                </a:lnTo>
                                <a:lnTo>
                                  <a:pt x="6" y="20"/>
                                </a:lnTo>
                                <a:lnTo>
                                  <a:pt x="1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240" y="428760"/>
                            <a:ext cx="33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0">
                                <a:moveTo>
                                  <a:pt x="6" y="38"/>
                                </a:moveTo>
                                <a:lnTo>
                                  <a:pt x="7" y="33"/>
                                </a:lnTo>
                                <a:lnTo>
                                  <a:pt x="21" y="32"/>
                                </a:lnTo>
                                <a:lnTo>
                                  <a:pt x="23" y="28"/>
                                </a:lnTo>
                                <a:lnTo>
                                  <a:pt x="27" y="28"/>
                                </a:lnTo>
                                <a:lnTo>
                                  <a:pt x="27" y="0"/>
                                </a:lnTo>
                                <a:lnTo>
                                  <a:pt x="15" y="9"/>
                                </a:lnTo>
                                <a:lnTo>
                                  <a:pt x="12" y="13"/>
                                </a:lnTo>
                                <a:lnTo>
                                  <a:pt x="7" y="12"/>
                                </a:lnTo>
                                <a:lnTo>
                                  <a:pt x="4" y="16"/>
                                </a:lnTo>
                                <a:lnTo>
                                  <a:pt x="0" y="21"/>
                                </a:lnTo>
                                <a:lnTo>
                                  <a:pt x="1" y="29"/>
                                </a:lnTo>
                                <a:lnTo>
                                  <a:pt x="5" y="39"/>
                                </a:lnTo>
                                <a:lnTo>
                                  <a:pt x="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515520"/>
                            <a:ext cx="5004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00" y="537840"/>
                            <a:ext cx="15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4">
                                <a:moveTo>
                                  <a:pt x="6" y="12"/>
                                </a:moveTo>
                                <a:lnTo>
                                  <a:pt x="13" y="14"/>
                                </a:lnTo>
                                <a:lnTo>
                                  <a:pt x="23" y="13"/>
                                </a:lnTo>
                                <a:lnTo>
                                  <a:pt x="25" y="7"/>
                                </a:lnTo>
                                <a:lnTo>
                                  <a:pt x="25" y="5"/>
                                </a:lnTo>
                                <a:lnTo>
                                  <a:pt x="19" y="4"/>
                                </a:lnTo>
                                <a:lnTo>
                                  <a:pt x="0" y="0"/>
                                </a:lnTo>
                                <a:lnTo>
                                  <a:pt x="2" y="8"/>
                                </a:lnTo>
                                <a:lnTo>
                                  <a:pt x="0" y="10"/>
                                </a:lnTo>
                                <a:lnTo>
                                  <a:pt x="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44136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8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3" y="7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6480" y="406440"/>
                            <a:ext cx="11376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7160" y="444600"/>
                            <a:ext cx="34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6">
                                <a:moveTo>
                                  <a:pt x="0" y="14"/>
                                </a:moveTo>
                                <a:lnTo>
                                  <a:pt x="1" y="19"/>
                                </a:lnTo>
                                <a:lnTo>
                                  <a:pt x="12" y="19"/>
                                </a:lnTo>
                                <a:lnTo>
                                  <a:pt x="14" y="24"/>
                                </a:lnTo>
                                <a:lnTo>
                                  <a:pt x="19" y="24"/>
                                </a:lnTo>
                                <a:lnTo>
                                  <a:pt x="33" y="25"/>
                                </a:lnTo>
                                <a:lnTo>
                                  <a:pt x="33" y="18"/>
                                </a:lnTo>
                                <a:lnTo>
                                  <a:pt x="43" y="14"/>
                                </a:lnTo>
                                <a:lnTo>
                                  <a:pt x="56" y="14"/>
                                </a:lnTo>
                                <a:lnTo>
                                  <a:pt x="55" y="6"/>
                                </a:lnTo>
                                <a:lnTo>
                                  <a:pt x="51" y="2"/>
                                </a:lnTo>
                                <a:lnTo>
                                  <a:pt x="46" y="0"/>
                                </a:lnTo>
                                <a:lnTo>
                                  <a:pt x="34" y="3"/>
                                </a:lnTo>
                                <a:lnTo>
                                  <a:pt x="30" y="9"/>
                                </a:lnTo>
                                <a:lnTo>
                                  <a:pt x="25" y="7"/>
                                </a:lnTo>
                                <a:lnTo>
                                  <a:pt x="25" y="4"/>
                                </a:lnTo>
                                <a:lnTo>
                                  <a:pt x="19" y="5"/>
                                </a:lnTo>
                                <a:lnTo>
                                  <a:pt x="19" y="9"/>
                                </a:lnTo>
                                <a:lnTo>
                                  <a:pt x="13" y="12"/>
                                </a:lnTo>
                                <a:lnTo>
                                  <a:pt x="1" y="13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46116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7" y="6"/>
                                </a:lnTo>
                                <a:lnTo>
                                  <a:pt x="6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6480" y="421560"/>
                            <a:ext cx="12636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7160" y="460440"/>
                            <a:ext cx="39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8">
                                <a:moveTo>
                                  <a:pt x="15" y="28"/>
                                </a:moveTo>
                                <a:lnTo>
                                  <a:pt x="15" y="34"/>
                                </a:lnTo>
                                <a:lnTo>
                                  <a:pt x="31" y="38"/>
                                </a:lnTo>
                                <a:lnTo>
                                  <a:pt x="39" y="38"/>
                                </a:lnTo>
                                <a:lnTo>
                                  <a:pt x="38" y="33"/>
                                </a:lnTo>
                                <a:lnTo>
                                  <a:pt x="50" y="34"/>
                                </a:lnTo>
                                <a:lnTo>
                                  <a:pt x="51" y="30"/>
                                </a:lnTo>
                                <a:lnTo>
                                  <a:pt x="59" y="31"/>
                                </a:lnTo>
                                <a:lnTo>
                                  <a:pt x="61" y="27"/>
                                </a:lnTo>
                                <a:lnTo>
                                  <a:pt x="63" y="22"/>
                                </a:lnTo>
                                <a:lnTo>
                                  <a:pt x="63" y="18"/>
                                </a:lnTo>
                                <a:lnTo>
                                  <a:pt x="55" y="14"/>
                                </a:lnTo>
                                <a:lnTo>
                                  <a:pt x="47" y="15"/>
                                </a:lnTo>
                                <a:lnTo>
                                  <a:pt x="42" y="7"/>
                                </a:lnTo>
                                <a:lnTo>
                                  <a:pt x="30" y="3"/>
                                </a:lnTo>
                                <a:lnTo>
                                  <a:pt x="19" y="2"/>
                                </a:lnTo>
                                <a:lnTo>
                                  <a:pt x="19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0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8"/>
                                </a:lnTo>
                                <a:lnTo>
                                  <a:pt x="1" y="25"/>
                                </a:lnTo>
                                <a:lnTo>
                                  <a:pt x="8" y="29"/>
                                </a:lnTo>
                                <a:lnTo>
                                  <a:pt x="1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46116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">
                                <a:moveTo>
                                  <a:pt x="2" y="1"/>
                                </a:move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10" y="9"/>
                                </a:lnTo>
                                <a:lnTo>
                                  <a:pt x="7" y="0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4480" y="42300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160" y="46152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5" y="12"/>
                                </a:moveTo>
                                <a:lnTo>
                                  <a:pt x="16" y="13"/>
                                </a:lnTo>
                                <a:lnTo>
                                  <a:pt x="14" y="3"/>
                                </a:lnTo>
                                <a:lnTo>
                                  <a:pt x="0" y="0"/>
                                </a:lnTo>
                                <a:lnTo>
                                  <a:pt x="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464040"/>
                            <a:ext cx="35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2">
                                <a:moveTo>
                                  <a:pt x="0" y="37"/>
                                </a:moveTo>
                                <a:lnTo>
                                  <a:pt x="1" y="41"/>
                                </a:lnTo>
                                <a:lnTo>
                                  <a:pt x="4" y="38"/>
                                </a:lnTo>
                                <a:lnTo>
                                  <a:pt x="6" y="33"/>
                                </a:lnTo>
                                <a:lnTo>
                                  <a:pt x="14" y="32"/>
                                </a:lnTo>
                                <a:lnTo>
                                  <a:pt x="16" y="37"/>
                                </a:lnTo>
                                <a:lnTo>
                                  <a:pt x="21" y="33"/>
                                </a:lnTo>
                                <a:lnTo>
                                  <a:pt x="20" y="29"/>
                                </a:lnTo>
                                <a:lnTo>
                                  <a:pt x="22" y="24"/>
                                </a:lnTo>
                                <a:lnTo>
                                  <a:pt x="23" y="24"/>
                                </a:lnTo>
                                <a:lnTo>
                                  <a:pt x="29" y="21"/>
                                </a:lnTo>
                                <a:lnTo>
                                  <a:pt x="32" y="25"/>
                                </a:lnTo>
                                <a:lnTo>
                                  <a:pt x="39" y="28"/>
                                </a:lnTo>
                                <a:lnTo>
                                  <a:pt x="42" y="23"/>
                                </a:lnTo>
                                <a:lnTo>
                                  <a:pt x="48" y="27"/>
                                </a:lnTo>
                                <a:lnTo>
                                  <a:pt x="51" y="28"/>
                                </a:lnTo>
                                <a:lnTo>
                                  <a:pt x="57" y="14"/>
                                </a:lnTo>
                                <a:lnTo>
                                  <a:pt x="53" y="10"/>
                                </a:lnTo>
                                <a:lnTo>
                                  <a:pt x="53" y="0"/>
                                </a:lnTo>
                                <a:lnTo>
                                  <a:pt x="48" y="1"/>
                                </a:lnTo>
                                <a:lnTo>
                                  <a:pt x="38" y="2"/>
                                </a:lnTo>
                                <a:lnTo>
                                  <a:pt x="38" y="13"/>
                                </a:lnTo>
                                <a:lnTo>
                                  <a:pt x="30" y="13"/>
                                </a:lnTo>
                                <a:lnTo>
                                  <a:pt x="25" y="18"/>
                                </a:lnTo>
                                <a:lnTo>
                                  <a:pt x="13" y="18"/>
                                </a:lnTo>
                                <a:lnTo>
                                  <a:pt x="12" y="24"/>
                                </a:lnTo>
                                <a:lnTo>
                                  <a:pt x="2" y="24"/>
                                </a:lnTo>
                                <a:lnTo>
                                  <a:pt x="3" y="33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47124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0">
                                <a:moveTo>
                                  <a:pt x="0" y="7"/>
                                </a:moveTo>
                                <a:lnTo>
                                  <a:pt x="4" y="10"/>
                                </a:lnTo>
                                <a:lnTo>
                                  <a:pt x="5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4" y="2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47196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9">
                                <a:moveTo>
                                  <a:pt x="13" y="10"/>
                                </a:moveTo>
                                <a:lnTo>
                                  <a:pt x="14" y="0"/>
                                </a:lnTo>
                                <a:lnTo>
                                  <a:pt x="7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9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474840"/>
                            <a:ext cx="26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0" y="13"/>
                                </a:moveTo>
                                <a:lnTo>
                                  <a:pt x="0" y="25"/>
                                </a:lnTo>
                                <a:lnTo>
                                  <a:pt x="5" y="33"/>
                                </a:lnTo>
                                <a:lnTo>
                                  <a:pt x="11" y="34"/>
                                </a:lnTo>
                                <a:lnTo>
                                  <a:pt x="21" y="33"/>
                                </a:lnTo>
                                <a:lnTo>
                                  <a:pt x="28" y="32"/>
                                </a:lnTo>
                                <a:lnTo>
                                  <a:pt x="35" y="23"/>
                                </a:lnTo>
                                <a:lnTo>
                                  <a:pt x="42" y="18"/>
                                </a:lnTo>
                                <a:lnTo>
                                  <a:pt x="42" y="10"/>
                                </a:lnTo>
                                <a:lnTo>
                                  <a:pt x="35" y="9"/>
                                </a:lnTo>
                                <a:lnTo>
                                  <a:pt x="29" y="5"/>
                                </a:lnTo>
                                <a:lnTo>
                                  <a:pt x="27" y="3"/>
                                </a:lnTo>
                                <a:lnTo>
                                  <a:pt x="21" y="2"/>
                                </a:lnTo>
                                <a:lnTo>
                                  <a:pt x="20" y="0"/>
                                </a:lnTo>
                                <a:lnTo>
                                  <a:pt x="14" y="0"/>
                                </a:lnTo>
                                <a:lnTo>
                                  <a:pt x="6" y="4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8060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5">
                                <a:moveTo>
                                  <a:pt x="11" y="33"/>
                                </a:moveTo>
                                <a:lnTo>
                                  <a:pt x="16" y="30"/>
                                </a:lnTo>
                                <a:lnTo>
                                  <a:pt x="20" y="34"/>
                                </a:lnTo>
                                <a:lnTo>
                                  <a:pt x="22" y="41"/>
                                </a:lnTo>
                                <a:lnTo>
                                  <a:pt x="27" y="44"/>
                                </a:lnTo>
                                <a:lnTo>
                                  <a:pt x="28" y="39"/>
                                </a:lnTo>
                                <a:lnTo>
                                  <a:pt x="27" y="33"/>
                                </a:lnTo>
                                <a:lnTo>
                                  <a:pt x="31" y="34"/>
                                </a:lnTo>
                                <a:lnTo>
                                  <a:pt x="33" y="30"/>
                                </a:lnTo>
                                <a:lnTo>
                                  <a:pt x="34" y="29"/>
                                </a:lnTo>
                                <a:lnTo>
                                  <a:pt x="37" y="24"/>
                                </a:lnTo>
                                <a:lnTo>
                                  <a:pt x="39" y="21"/>
                                </a:lnTo>
                                <a:lnTo>
                                  <a:pt x="34" y="19"/>
                                </a:lnTo>
                                <a:lnTo>
                                  <a:pt x="32" y="23"/>
                                </a:lnTo>
                                <a:lnTo>
                                  <a:pt x="29" y="25"/>
                                </a:lnTo>
                                <a:lnTo>
                                  <a:pt x="27" y="14"/>
                                </a:lnTo>
                                <a:lnTo>
                                  <a:pt x="23" y="14"/>
                                </a:lnTo>
                                <a:lnTo>
                                  <a:pt x="19" y="17"/>
                                </a:lnTo>
                                <a:lnTo>
                                  <a:pt x="21" y="23"/>
                                </a:lnTo>
                                <a:lnTo>
                                  <a:pt x="15" y="24"/>
                                </a:lnTo>
                                <a:lnTo>
                                  <a:pt x="12" y="25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16" y="3"/>
                                </a:lnTo>
                                <a:lnTo>
                                  <a:pt x="13" y="0"/>
                                </a:lnTo>
                                <a:lnTo>
                                  <a:pt x="11" y="4"/>
                                </a:lnTo>
                                <a:lnTo>
                                  <a:pt x="5" y="6"/>
                                </a:lnTo>
                                <a:lnTo>
                                  <a:pt x="5" y="11"/>
                                </a:lnTo>
                                <a:lnTo>
                                  <a:pt x="7" y="15"/>
                                </a:lnTo>
                                <a:lnTo>
                                  <a:pt x="6" y="23"/>
                                </a:lnTo>
                                <a:lnTo>
                                  <a:pt x="3" y="29"/>
                                </a:lnTo>
                                <a:lnTo>
                                  <a:pt x="0" y="31"/>
                                </a:lnTo>
                                <a:lnTo>
                                  <a:pt x="0" y="37"/>
                                </a:lnTo>
                                <a:lnTo>
                                  <a:pt x="4" y="37"/>
                                </a:lnTo>
                                <a:lnTo>
                                  <a:pt x="7" y="39"/>
                                </a:lnTo>
                                <a:lnTo>
                                  <a:pt x="1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1400" y="433080"/>
                            <a:ext cx="1008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2080" y="481320"/>
                            <a:ext cx="12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0">
                                <a:moveTo>
                                  <a:pt x="0" y="15"/>
                                </a:moveTo>
                                <a:lnTo>
                                  <a:pt x="1" y="20"/>
                                </a:lnTo>
                                <a:lnTo>
                                  <a:pt x="12" y="19"/>
                                </a:lnTo>
                                <a:lnTo>
                                  <a:pt x="21" y="6"/>
                                </a:lnTo>
                                <a:lnTo>
                                  <a:pt x="20" y="0"/>
                                </a:lnTo>
                                <a:lnTo>
                                  <a:pt x="10" y="1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83120"/>
                            <a:ext cx="13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5">
                                <a:moveTo>
                                  <a:pt x="7" y="5"/>
                                </a:moveTo>
                                <a:lnTo>
                                  <a:pt x="0" y="12"/>
                                </a:lnTo>
                                <a:lnTo>
                                  <a:pt x="8" y="24"/>
                                </a:lnTo>
                                <a:lnTo>
                                  <a:pt x="13" y="19"/>
                                </a:lnTo>
                                <a:lnTo>
                                  <a:pt x="16" y="19"/>
                                </a:lnTo>
                                <a:lnTo>
                                  <a:pt x="17" y="14"/>
                                </a:lnTo>
                                <a:lnTo>
                                  <a:pt x="22" y="8"/>
                                </a:lnTo>
                                <a:lnTo>
                                  <a:pt x="15" y="0"/>
                                </a:lnTo>
                                <a:lnTo>
                                  <a:pt x="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48780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2" y="6"/>
                                </a:moveTo>
                                <a:lnTo>
                                  <a:pt x="10" y="2"/>
                                </a:lnTo>
                                <a:lnTo>
                                  <a:pt x="9" y="0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2"/>
                                </a:lnTo>
                                <a:lnTo>
                                  <a:pt x="7" y="13"/>
                                </a:lnTo>
                                <a:lnTo>
                                  <a:pt x="13" y="13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680040"/>
                            <a:ext cx="20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9">
                                <a:moveTo>
                                  <a:pt x="7" y="3"/>
                                </a:moveTo>
                                <a:lnTo>
                                  <a:pt x="13" y="6"/>
                                </a:lnTo>
                                <a:lnTo>
                                  <a:pt x="20" y="10"/>
                                </a:lnTo>
                                <a:lnTo>
                                  <a:pt x="23" y="10"/>
                                </a:lnTo>
                                <a:lnTo>
                                  <a:pt x="26" y="19"/>
                                </a:lnTo>
                                <a:lnTo>
                                  <a:pt x="28" y="11"/>
                                </a:lnTo>
                                <a:lnTo>
                                  <a:pt x="33" y="6"/>
                                </a:lnTo>
                                <a:lnTo>
                                  <a:pt x="28" y="4"/>
                                </a:lnTo>
                                <a:lnTo>
                                  <a:pt x="20" y="3"/>
                                </a:lnTo>
                                <a:lnTo>
                                  <a:pt x="15" y="3"/>
                                </a:ln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9212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1">
                                <a:moveTo>
                                  <a:pt x="13" y="3"/>
                                </a:moveTo>
                                <a:lnTo>
                                  <a:pt x="6" y="0"/>
                                </a:lnTo>
                                <a:lnTo>
                                  <a:pt x="0" y="7"/>
                                </a:lnTo>
                                <a:lnTo>
                                  <a:pt x="9" y="9"/>
                                </a:lnTo>
                                <a:lnTo>
                                  <a:pt x="15" y="11"/>
                                </a:lnTo>
                                <a:lnTo>
                                  <a:pt x="1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240" y="444600"/>
                            <a:ext cx="11376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49788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8" y="8"/>
                                </a:lnTo>
                                <a:lnTo>
                                  <a:pt x="10" y="4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498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3">
                                <a:moveTo>
                                  <a:pt x="13" y="1"/>
                                </a:moveTo>
                                <a:lnTo>
                                  <a:pt x="8" y="0"/>
                                </a:lnTo>
                                <a:lnTo>
                                  <a:pt x="6" y="4"/>
                                </a:lnTo>
                                <a:lnTo>
                                  <a:pt x="0" y="7"/>
                                </a:lnTo>
                                <a:lnTo>
                                  <a:pt x="1" y="12"/>
                                </a:lnTo>
                                <a:lnTo>
                                  <a:pt x="10" y="9"/>
                                </a:lnTo>
                                <a:lnTo>
                                  <a:pt x="15" y="6"/>
                                </a:lnTo>
                                <a:lnTo>
                                  <a:pt x="17" y="2"/>
                                </a:lnTo>
                                <a:lnTo>
                                  <a:pt x="1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0560" y="464040"/>
                            <a:ext cx="1137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0520" y="50292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9">
                                <a:moveTo>
                                  <a:pt x="20" y="39"/>
                                </a:moveTo>
                                <a:lnTo>
                                  <a:pt x="30" y="37"/>
                                </a:lnTo>
                                <a:lnTo>
                                  <a:pt x="40" y="32"/>
                                </a:lnTo>
                                <a:lnTo>
                                  <a:pt x="43" y="28"/>
                                </a:lnTo>
                                <a:lnTo>
                                  <a:pt x="43" y="15"/>
                                </a:lnTo>
                                <a:lnTo>
                                  <a:pt x="45" y="7"/>
                                </a:lnTo>
                                <a:lnTo>
                                  <a:pt x="37" y="3"/>
                                </a:lnTo>
                                <a:lnTo>
                                  <a:pt x="28" y="0"/>
                                </a:lnTo>
                                <a:lnTo>
                                  <a:pt x="15" y="2"/>
                                </a:lnTo>
                                <a:lnTo>
                                  <a:pt x="9" y="6"/>
                                </a:lnTo>
                                <a:lnTo>
                                  <a:pt x="2" y="18"/>
                                </a:lnTo>
                                <a:lnTo>
                                  <a:pt x="0" y="24"/>
                                </a:lnTo>
                                <a:lnTo>
                                  <a:pt x="1" y="32"/>
                                </a:lnTo>
                                <a:lnTo>
                                  <a:pt x="3" y="37"/>
                                </a:lnTo>
                                <a:lnTo>
                                  <a:pt x="7" y="39"/>
                                </a:lnTo>
                                <a:lnTo>
                                  <a:pt x="2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5029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10"/>
                                </a:lnTo>
                                <a:lnTo>
                                  <a:pt x="5" y="8"/>
                                </a:lnTo>
                                <a:lnTo>
                                  <a:pt x="6" y="3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5061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3" y="4"/>
                                </a:moveTo>
                                <a:lnTo>
                                  <a:pt x="4" y="4"/>
                                </a:lnTo>
                                <a:lnTo>
                                  <a:pt x="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2240" y="469440"/>
                            <a:ext cx="1008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2920" y="506880"/>
                            <a:ext cx="18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4">
                                <a:moveTo>
                                  <a:pt x="29" y="12"/>
                                </a:moveTo>
                                <a:lnTo>
                                  <a:pt x="28" y="6"/>
                                </a:lnTo>
                                <a:lnTo>
                                  <a:pt x="13" y="4"/>
                                </a:lnTo>
                                <a:lnTo>
                                  <a:pt x="11" y="0"/>
                                </a:lnTo>
                                <a:lnTo>
                                  <a:pt x="0" y="5"/>
                                </a:lnTo>
                                <a:lnTo>
                                  <a:pt x="7" y="14"/>
                                </a:lnTo>
                                <a:lnTo>
                                  <a:pt x="19" y="12"/>
                                </a:lnTo>
                                <a:lnTo>
                                  <a:pt x="2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5068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2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50688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4" y="4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508680"/>
                            <a:ext cx="2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0">
                                <a:moveTo>
                                  <a:pt x="4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7"/>
                                </a:lnTo>
                                <a:lnTo>
                                  <a:pt x="4" y="2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3280" y="502200"/>
                            <a:ext cx="1008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880" y="540360"/>
                            <a:ext cx="1454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11">
                                <a:moveTo>
                                  <a:pt x="19" y="16"/>
                                </a:moveTo>
                                <a:lnTo>
                                  <a:pt x="16" y="23"/>
                                </a:lnTo>
                                <a:lnTo>
                                  <a:pt x="11" y="30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2" y="41"/>
                                </a:lnTo>
                                <a:lnTo>
                                  <a:pt x="20" y="41"/>
                                </a:lnTo>
                                <a:lnTo>
                                  <a:pt x="25" y="40"/>
                                </a:lnTo>
                                <a:lnTo>
                                  <a:pt x="30" y="40"/>
                                </a:lnTo>
                                <a:lnTo>
                                  <a:pt x="38" y="39"/>
                                </a:lnTo>
                                <a:lnTo>
                                  <a:pt x="52" y="39"/>
                                </a:lnTo>
                                <a:lnTo>
                                  <a:pt x="59" y="44"/>
                                </a:lnTo>
                                <a:lnTo>
                                  <a:pt x="60" y="49"/>
                                </a:lnTo>
                                <a:lnTo>
                                  <a:pt x="59" y="54"/>
                                </a:lnTo>
                                <a:lnTo>
                                  <a:pt x="54" y="51"/>
                                </a:lnTo>
                                <a:lnTo>
                                  <a:pt x="57" y="44"/>
                                </a:lnTo>
                                <a:lnTo>
                                  <a:pt x="46" y="46"/>
                                </a:lnTo>
                                <a:lnTo>
                                  <a:pt x="42" y="54"/>
                                </a:lnTo>
                                <a:lnTo>
                                  <a:pt x="30" y="54"/>
                                </a:lnTo>
                                <a:lnTo>
                                  <a:pt x="20" y="56"/>
                                </a:lnTo>
                                <a:lnTo>
                                  <a:pt x="11" y="58"/>
                                </a:lnTo>
                                <a:lnTo>
                                  <a:pt x="12" y="66"/>
                                </a:lnTo>
                                <a:lnTo>
                                  <a:pt x="22" y="64"/>
                                </a:lnTo>
                                <a:lnTo>
                                  <a:pt x="42" y="64"/>
                                </a:lnTo>
                                <a:lnTo>
                                  <a:pt x="47" y="66"/>
                                </a:lnTo>
                                <a:lnTo>
                                  <a:pt x="46" y="74"/>
                                </a:lnTo>
                                <a:lnTo>
                                  <a:pt x="52" y="74"/>
                                </a:lnTo>
                                <a:lnTo>
                                  <a:pt x="55" y="78"/>
                                </a:lnTo>
                                <a:lnTo>
                                  <a:pt x="59" y="85"/>
                                </a:lnTo>
                                <a:lnTo>
                                  <a:pt x="39" y="90"/>
                                </a:lnTo>
                                <a:lnTo>
                                  <a:pt x="40" y="96"/>
                                </a:lnTo>
                                <a:lnTo>
                                  <a:pt x="47" y="96"/>
                                </a:lnTo>
                                <a:lnTo>
                                  <a:pt x="64" y="94"/>
                                </a:lnTo>
                                <a:lnTo>
                                  <a:pt x="73" y="95"/>
                                </a:lnTo>
                                <a:lnTo>
                                  <a:pt x="78" y="97"/>
                                </a:lnTo>
                                <a:lnTo>
                                  <a:pt x="92" y="106"/>
                                </a:lnTo>
                                <a:lnTo>
                                  <a:pt x="101" y="106"/>
                                </a:lnTo>
                                <a:lnTo>
                                  <a:pt x="106" y="109"/>
                                </a:lnTo>
                                <a:lnTo>
                                  <a:pt x="119" y="111"/>
                                </a:lnTo>
                                <a:lnTo>
                                  <a:pt x="127" y="110"/>
                                </a:lnTo>
                                <a:lnTo>
                                  <a:pt x="133" y="108"/>
                                </a:lnTo>
                                <a:lnTo>
                                  <a:pt x="141" y="100"/>
                                </a:lnTo>
                                <a:lnTo>
                                  <a:pt x="148" y="100"/>
                                </a:lnTo>
                                <a:lnTo>
                                  <a:pt x="155" y="97"/>
                                </a:lnTo>
                                <a:lnTo>
                                  <a:pt x="162" y="97"/>
                                </a:lnTo>
                                <a:lnTo>
                                  <a:pt x="171" y="96"/>
                                </a:lnTo>
                                <a:lnTo>
                                  <a:pt x="172" y="90"/>
                                </a:lnTo>
                                <a:lnTo>
                                  <a:pt x="187" y="81"/>
                                </a:lnTo>
                                <a:lnTo>
                                  <a:pt x="196" y="79"/>
                                </a:lnTo>
                                <a:lnTo>
                                  <a:pt x="201" y="82"/>
                                </a:lnTo>
                                <a:lnTo>
                                  <a:pt x="204" y="77"/>
                                </a:lnTo>
                                <a:lnTo>
                                  <a:pt x="211" y="71"/>
                                </a:lnTo>
                                <a:lnTo>
                                  <a:pt x="212" y="68"/>
                                </a:lnTo>
                                <a:lnTo>
                                  <a:pt x="217" y="66"/>
                                </a:lnTo>
                                <a:lnTo>
                                  <a:pt x="218" y="65"/>
                                </a:lnTo>
                                <a:lnTo>
                                  <a:pt x="222" y="63"/>
                                </a:lnTo>
                                <a:lnTo>
                                  <a:pt x="226" y="57"/>
                                </a:lnTo>
                                <a:lnTo>
                                  <a:pt x="229" y="50"/>
                                </a:lnTo>
                                <a:lnTo>
                                  <a:pt x="228" y="36"/>
                                </a:lnTo>
                                <a:lnTo>
                                  <a:pt x="216" y="36"/>
                                </a:lnTo>
                                <a:lnTo>
                                  <a:pt x="213" y="28"/>
                                </a:lnTo>
                                <a:lnTo>
                                  <a:pt x="210" y="22"/>
                                </a:lnTo>
                                <a:lnTo>
                                  <a:pt x="202" y="16"/>
                                </a:lnTo>
                                <a:lnTo>
                                  <a:pt x="203" y="4"/>
                                </a:lnTo>
                                <a:lnTo>
                                  <a:pt x="195" y="10"/>
                                </a:lnTo>
                                <a:lnTo>
                                  <a:pt x="191" y="13"/>
                                </a:lnTo>
                                <a:lnTo>
                                  <a:pt x="178" y="0"/>
                                </a:lnTo>
                                <a:lnTo>
                                  <a:pt x="169" y="5"/>
                                </a:lnTo>
                                <a:lnTo>
                                  <a:pt x="173" y="15"/>
                                </a:lnTo>
                                <a:lnTo>
                                  <a:pt x="167" y="13"/>
                                </a:lnTo>
                                <a:lnTo>
                                  <a:pt x="155" y="12"/>
                                </a:lnTo>
                                <a:lnTo>
                                  <a:pt x="151" y="21"/>
                                </a:lnTo>
                                <a:lnTo>
                                  <a:pt x="139" y="17"/>
                                </a:lnTo>
                                <a:lnTo>
                                  <a:pt x="132" y="16"/>
                                </a:lnTo>
                                <a:lnTo>
                                  <a:pt x="137" y="28"/>
                                </a:lnTo>
                                <a:lnTo>
                                  <a:pt x="131" y="24"/>
                                </a:lnTo>
                                <a:lnTo>
                                  <a:pt x="124" y="17"/>
                                </a:lnTo>
                                <a:lnTo>
                                  <a:pt x="118" y="14"/>
                                </a:lnTo>
                                <a:lnTo>
                                  <a:pt x="114" y="20"/>
                                </a:lnTo>
                                <a:lnTo>
                                  <a:pt x="108" y="21"/>
                                </a:lnTo>
                                <a:lnTo>
                                  <a:pt x="114" y="30"/>
                                </a:lnTo>
                                <a:lnTo>
                                  <a:pt x="111" y="31"/>
                                </a:lnTo>
                                <a:lnTo>
                                  <a:pt x="106" y="32"/>
                                </a:lnTo>
                                <a:lnTo>
                                  <a:pt x="101" y="28"/>
                                </a:lnTo>
                                <a:lnTo>
                                  <a:pt x="93" y="15"/>
                                </a:lnTo>
                                <a:lnTo>
                                  <a:pt x="86" y="16"/>
                                </a:lnTo>
                                <a:lnTo>
                                  <a:pt x="94" y="32"/>
                                </a:lnTo>
                                <a:lnTo>
                                  <a:pt x="93" y="36"/>
                                </a:lnTo>
                                <a:lnTo>
                                  <a:pt x="88" y="39"/>
                                </a:lnTo>
                                <a:lnTo>
                                  <a:pt x="82" y="32"/>
                                </a:lnTo>
                                <a:lnTo>
                                  <a:pt x="75" y="36"/>
                                </a:lnTo>
                                <a:lnTo>
                                  <a:pt x="74" y="41"/>
                                </a:lnTo>
                                <a:lnTo>
                                  <a:pt x="65" y="36"/>
                                </a:lnTo>
                                <a:lnTo>
                                  <a:pt x="67" y="30"/>
                                </a:lnTo>
                                <a:lnTo>
                                  <a:pt x="67" y="23"/>
                                </a:lnTo>
                                <a:lnTo>
                                  <a:pt x="66" y="17"/>
                                </a:lnTo>
                                <a:lnTo>
                                  <a:pt x="59" y="14"/>
                                </a:lnTo>
                                <a:lnTo>
                                  <a:pt x="50" y="10"/>
                                </a:lnTo>
                                <a:lnTo>
                                  <a:pt x="43" y="4"/>
                                </a:lnTo>
                                <a:lnTo>
                                  <a:pt x="32" y="3"/>
                                </a:lnTo>
                                <a:lnTo>
                                  <a:pt x="31" y="10"/>
                                </a:lnTo>
                                <a:lnTo>
                                  <a:pt x="37" y="15"/>
                                </a:lnTo>
                                <a:lnTo>
                                  <a:pt x="31" y="16"/>
                                </a:lnTo>
                                <a:lnTo>
                                  <a:pt x="23" y="12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551880"/>
                            <a:ext cx="64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7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6" y="16"/>
                                </a:lnTo>
                                <a:lnTo>
                                  <a:pt x="11" y="15"/>
                                </a:lnTo>
                                <a:lnTo>
                                  <a:pt x="6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55188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">
                                <a:moveTo>
                                  <a:pt x="0" y="0"/>
                                </a:moveTo>
                                <a:lnTo>
                                  <a:pt x="6" y="12"/>
                                </a:lnTo>
                                <a:lnTo>
                                  <a:pt x="15" y="11"/>
                                </a:lnTo>
                                <a:lnTo>
                                  <a:pt x="8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7000" y="513720"/>
                            <a:ext cx="1771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6600" y="555120"/>
                            <a:ext cx="91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98">
                                <a:moveTo>
                                  <a:pt x="55" y="14"/>
                                </a:moveTo>
                                <a:lnTo>
                                  <a:pt x="51" y="25"/>
                                </a:lnTo>
                                <a:lnTo>
                                  <a:pt x="48" y="22"/>
                                </a:lnTo>
                                <a:lnTo>
                                  <a:pt x="42" y="19"/>
                                </a:lnTo>
                                <a:lnTo>
                                  <a:pt x="43" y="6"/>
                                </a:lnTo>
                                <a:lnTo>
                                  <a:pt x="30" y="0"/>
                                </a:lnTo>
                                <a:lnTo>
                                  <a:pt x="25" y="9"/>
                                </a:lnTo>
                                <a:lnTo>
                                  <a:pt x="22" y="14"/>
                                </a:lnTo>
                                <a:lnTo>
                                  <a:pt x="23" y="27"/>
                                </a:lnTo>
                                <a:lnTo>
                                  <a:pt x="19" y="40"/>
                                </a:lnTo>
                                <a:lnTo>
                                  <a:pt x="16" y="49"/>
                                </a:lnTo>
                                <a:lnTo>
                                  <a:pt x="19" y="58"/>
                                </a:lnTo>
                                <a:lnTo>
                                  <a:pt x="24" y="60"/>
                                </a:lnTo>
                                <a:lnTo>
                                  <a:pt x="12" y="64"/>
                                </a:lnTo>
                                <a:lnTo>
                                  <a:pt x="2" y="70"/>
                                </a:lnTo>
                                <a:lnTo>
                                  <a:pt x="0" y="82"/>
                                </a:lnTo>
                                <a:lnTo>
                                  <a:pt x="25" y="76"/>
                                </a:lnTo>
                                <a:lnTo>
                                  <a:pt x="30" y="76"/>
                                </a:lnTo>
                                <a:lnTo>
                                  <a:pt x="32" y="85"/>
                                </a:lnTo>
                                <a:lnTo>
                                  <a:pt x="34" y="97"/>
                                </a:lnTo>
                                <a:lnTo>
                                  <a:pt x="46" y="95"/>
                                </a:lnTo>
                                <a:lnTo>
                                  <a:pt x="55" y="88"/>
                                </a:lnTo>
                                <a:lnTo>
                                  <a:pt x="58" y="79"/>
                                </a:lnTo>
                                <a:lnTo>
                                  <a:pt x="66" y="76"/>
                                </a:lnTo>
                                <a:lnTo>
                                  <a:pt x="73" y="74"/>
                                </a:lnTo>
                                <a:lnTo>
                                  <a:pt x="74" y="68"/>
                                </a:lnTo>
                                <a:lnTo>
                                  <a:pt x="78" y="64"/>
                                </a:lnTo>
                                <a:lnTo>
                                  <a:pt x="81" y="59"/>
                                </a:lnTo>
                                <a:lnTo>
                                  <a:pt x="85" y="59"/>
                                </a:lnTo>
                                <a:lnTo>
                                  <a:pt x="86" y="68"/>
                                </a:lnTo>
                                <a:lnTo>
                                  <a:pt x="100" y="67"/>
                                </a:lnTo>
                                <a:lnTo>
                                  <a:pt x="103" y="72"/>
                                </a:lnTo>
                                <a:lnTo>
                                  <a:pt x="97" y="76"/>
                                </a:lnTo>
                                <a:lnTo>
                                  <a:pt x="110" y="77"/>
                                </a:lnTo>
                                <a:lnTo>
                                  <a:pt x="122" y="83"/>
                                </a:lnTo>
                                <a:lnTo>
                                  <a:pt x="128" y="85"/>
                                </a:lnTo>
                                <a:lnTo>
                                  <a:pt x="132" y="82"/>
                                </a:lnTo>
                                <a:lnTo>
                                  <a:pt x="138" y="78"/>
                                </a:lnTo>
                                <a:lnTo>
                                  <a:pt x="145" y="76"/>
                                </a:lnTo>
                                <a:lnTo>
                                  <a:pt x="144" y="69"/>
                                </a:lnTo>
                                <a:lnTo>
                                  <a:pt x="139" y="68"/>
                                </a:lnTo>
                                <a:lnTo>
                                  <a:pt x="132" y="63"/>
                                </a:lnTo>
                                <a:lnTo>
                                  <a:pt x="124" y="63"/>
                                </a:lnTo>
                                <a:lnTo>
                                  <a:pt x="118" y="66"/>
                                </a:lnTo>
                                <a:lnTo>
                                  <a:pt x="114" y="59"/>
                                </a:lnTo>
                                <a:lnTo>
                                  <a:pt x="114" y="51"/>
                                </a:lnTo>
                                <a:lnTo>
                                  <a:pt x="112" y="48"/>
                                </a:lnTo>
                                <a:lnTo>
                                  <a:pt x="108" y="43"/>
                                </a:lnTo>
                                <a:lnTo>
                                  <a:pt x="87" y="36"/>
                                </a:lnTo>
                                <a:lnTo>
                                  <a:pt x="82" y="32"/>
                                </a:lnTo>
                                <a:lnTo>
                                  <a:pt x="73" y="24"/>
                                </a:lnTo>
                                <a:lnTo>
                                  <a:pt x="66" y="24"/>
                                </a:lnTo>
                                <a:lnTo>
                                  <a:pt x="5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51768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5280" y="55548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7" y="11"/>
                                </a:moveTo>
                                <a:lnTo>
                                  <a:pt x="7" y="6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2" y="5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516960"/>
                            <a:ext cx="5004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60" y="55548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7">
                                <a:moveTo>
                                  <a:pt x="19" y="23"/>
                                </a:moveTo>
                                <a:lnTo>
                                  <a:pt x="21" y="10"/>
                                </a:lnTo>
                                <a:lnTo>
                                  <a:pt x="16" y="3"/>
                                </a:lnTo>
                                <a:lnTo>
                                  <a:pt x="15" y="1"/>
                                </a:lnTo>
                                <a:lnTo>
                                  <a:pt x="15" y="24"/>
                                </a:lnTo>
                                <a:lnTo>
                                  <a:pt x="1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55764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3" y="6"/>
                                </a:moveTo>
                                <a:lnTo>
                                  <a:pt x="4" y="1"/>
                                </a:lnTo>
                                <a:lnTo>
                                  <a:pt x="1" y="0"/>
                                </a:lnTo>
                                <a:lnTo>
                                  <a:pt x="0" y="4"/>
                                </a:lnTo>
                                <a:lnTo>
                                  <a:pt x="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5688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3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2"/>
                                </a:lnTo>
                                <a:lnTo>
                                  <a:pt x="5" y="12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57204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5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2" y="5"/>
                                </a:lnTo>
                                <a:lnTo>
                                  <a:pt x="4" y="4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40" y="560160"/>
                            <a:ext cx="12636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" y="598680"/>
                            <a:ext cx="392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8">
                                <a:moveTo>
                                  <a:pt x="25" y="13"/>
                                </a:moveTo>
                                <a:lnTo>
                                  <a:pt x="40" y="25"/>
                                </a:lnTo>
                                <a:lnTo>
                                  <a:pt x="46" y="28"/>
                                </a:lnTo>
                                <a:lnTo>
                                  <a:pt x="47" y="22"/>
                                </a:lnTo>
                                <a:lnTo>
                                  <a:pt x="61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2"/>
                                </a:lnTo>
                                <a:lnTo>
                                  <a:pt x="46" y="13"/>
                                </a:lnTo>
                                <a:lnTo>
                                  <a:pt x="36" y="11"/>
                                </a:lnTo>
                                <a:lnTo>
                                  <a:pt x="28" y="0"/>
                                </a:lnTo>
                                <a:lnTo>
                                  <a:pt x="24" y="4"/>
                                </a:lnTo>
                                <a:lnTo>
                                  <a:pt x="13" y="4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5"/>
                                </a:lnTo>
                                <a:lnTo>
                                  <a:pt x="7" y="19"/>
                                </a:lnTo>
                                <a:lnTo>
                                  <a:pt x="13" y="13"/>
                                </a:lnTo>
                                <a:lnTo>
                                  <a:pt x="19" y="14"/>
                                </a:lnTo>
                                <a:lnTo>
                                  <a:pt x="2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6001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">
                                <a:moveTo>
                                  <a:pt x="0" y="3"/>
                                </a:moveTo>
                                <a:lnTo>
                                  <a:pt x="11" y="12"/>
                                </a:lnTo>
                                <a:lnTo>
                                  <a:pt x="18" y="11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60336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8">
                                <a:moveTo>
                                  <a:pt x="2" y="7"/>
                                </a:move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0516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4">
                                <a:moveTo>
                                  <a:pt x="0" y="2"/>
                                </a:moveTo>
                                <a:lnTo>
                                  <a:pt x="13" y="13"/>
                                </a:lnTo>
                                <a:lnTo>
                                  <a:pt x="22" y="7"/>
                                </a:lnTo>
                                <a:lnTo>
                                  <a:pt x="20" y="3"/>
                                </a:lnTo>
                                <a:lnTo>
                                  <a:pt x="1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60948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0"/>
                                </a:moveTo>
                                <a:lnTo>
                                  <a:pt x="4" y="5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9840" y="560880"/>
                            <a:ext cx="17712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615960"/>
                            <a:ext cx="27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9">
                                <a:moveTo>
                                  <a:pt x="16" y="2"/>
                                </a:moveTo>
                                <a:lnTo>
                                  <a:pt x="11" y="0"/>
                                </a:lnTo>
                                <a:lnTo>
                                  <a:pt x="5" y="10"/>
                                </a:lnTo>
                                <a:lnTo>
                                  <a:pt x="0" y="17"/>
                                </a:lnTo>
                                <a:lnTo>
                                  <a:pt x="4" y="21"/>
                                </a:lnTo>
                                <a:lnTo>
                                  <a:pt x="4" y="29"/>
                                </a:lnTo>
                                <a:lnTo>
                                  <a:pt x="14" y="21"/>
                                </a:lnTo>
                                <a:lnTo>
                                  <a:pt x="19" y="23"/>
                                </a:lnTo>
                                <a:lnTo>
                                  <a:pt x="33" y="16"/>
                                </a:lnTo>
                                <a:lnTo>
                                  <a:pt x="43" y="4"/>
                                </a:lnTo>
                                <a:lnTo>
                                  <a:pt x="39" y="1"/>
                                </a:lnTo>
                                <a:lnTo>
                                  <a:pt x="25" y="0"/>
                                </a:lnTo>
                                <a:lnTo>
                                  <a:pt x="1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040" y="579600"/>
                            <a:ext cx="882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5440" y="61992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0"/>
                                </a:moveTo>
                                <a:lnTo>
                                  <a:pt x="1" y="2"/>
                                </a:ln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080" y="587520"/>
                            <a:ext cx="10080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62604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">
                                <a:moveTo>
                                  <a:pt x="14" y="0"/>
                                </a:moveTo>
                                <a:lnTo>
                                  <a:pt x="5" y="2"/>
                                </a:lnTo>
                                <a:lnTo>
                                  <a:pt x="0" y="16"/>
                                </a:lnTo>
                                <a:lnTo>
                                  <a:pt x="5" y="22"/>
                                </a:lnTo>
                                <a:lnTo>
                                  <a:pt x="11" y="25"/>
                                </a:lnTo>
                                <a:lnTo>
                                  <a:pt x="13" y="22"/>
                                </a:lnTo>
                                <a:lnTo>
                                  <a:pt x="23" y="7"/>
                                </a:lnTo>
                                <a:lnTo>
                                  <a:pt x="21" y="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62676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2">
                                <a:moveTo>
                                  <a:pt x="0" y="5"/>
                                </a:moveTo>
                                <a:lnTo>
                                  <a:pt x="1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8"/>
                                </a:lnTo>
                                <a:lnTo>
                                  <a:pt x="12" y="7"/>
                                </a:lnTo>
                                <a:lnTo>
                                  <a:pt x="10" y="3"/>
                                </a:lnTo>
                                <a:lnTo>
                                  <a:pt x="6" y="0"/>
                                </a:lnTo>
                                <a:lnTo>
                                  <a:pt x="2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6800" y="59580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633600"/>
                            <a:ext cx="10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8" y="9"/>
                                </a:moveTo>
                                <a:lnTo>
                                  <a:pt x="6" y="0"/>
                                </a:lnTo>
                                <a:lnTo>
                                  <a:pt x="4" y="7"/>
                                </a:lnTo>
                                <a:lnTo>
                                  <a:pt x="0" y="13"/>
                                </a:lnTo>
                                <a:lnTo>
                                  <a:pt x="14" y="21"/>
                                </a:lnTo>
                                <a:lnTo>
                                  <a:pt x="16" y="13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635040"/>
                            <a:ext cx="1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9">
                                <a:moveTo>
                                  <a:pt x="0" y="1"/>
                                </a:moveTo>
                                <a:lnTo>
                                  <a:pt x="0" y="9"/>
                                </a:lnTo>
                                <a:lnTo>
                                  <a:pt x="4" y="6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6426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0"/>
                                </a:moveTo>
                                <a:lnTo>
                                  <a:pt x="6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66024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14" y="4"/>
                                </a:moveTo>
                                <a:lnTo>
                                  <a:pt x="9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lnTo>
                                  <a:pt x="1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66096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">
                                <a:moveTo>
                                  <a:pt x="10" y="13"/>
                                </a:moveTo>
                                <a:lnTo>
                                  <a:pt x="13" y="6"/>
                                </a:lnTo>
                                <a:lnTo>
                                  <a:pt x="12" y="3"/>
                                </a:ln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3" y="4"/>
                                </a:lnTo>
                                <a:lnTo>
                                  <a:pt x="0" y="7"/>
                                </a:lnTo>
                                <a:lnTo>
                                  <a:pt x="1" y="12"/>
                                </a:lnTo>
                                <a:lnTo>
                                  <a:pt x="2" y="13"/>
                                </a:lnTo>
                                <a:lnTo>
                                  <a:pt x="1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560" y="624960"/>
                            <a:ext cx="10080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" y="664200"/>
                            <a:ext cx="21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22" y="20"/>
                                </a:moveTo>
                                <a:lnTo>
                                  <a:pt x="34" y="20"/>
                                </a:lnTo>
                                <a:lnTo>
                                  <a:pt x="31" y="11"/>
                                </a:lnTo>
                                <a:lnTo>
                                  <a:pt x="32" y="5"/>
                                </a:lnTo>
                                <a:lnTo>
                                  <a:pt x="30" y="1"/>
                                </a:lnTo>
                                <a:lnTo>
                                  <a:pt x="25" y="4"/>
                                </a:lnTo>
                                <a:lnTo>
                                  <a:pt x="20" y="0"/>
                                </a:lnTo>
                                <a:lnTo>
                                  <a:pt x="12" y="5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10" y="17"/>
                                </a:lnTo>
                                <a:lnTo>
                                  <a:pt x="2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66420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">
                                <a:moveTo>
                                  <a:pt x="0" y="4"/>
                                </a:moveTo>
                                <a:lnTo>
                                  <a:pt x="1" y="11"/>
                                </a:lnTo>
                                <a:lnTo>
                                  <a:pt x="9" y="11"/>
                                </a:lnTo>
                                <a:lnTo>
                                  <a:pt x="9" y="6"/>
                                </a:lnTo>
                                <a:lnTo>
                                  <a:pt x="14" y="9"/>
                                </a:lnTo>
                                <a:lnTo>
                                  <a:pt x="14" y="4"/>
                                </a:lnTo>
                                <a:lnTo>
                                  <a:pt x="12" y="0"/>
                                </a:lnTo>
                                <a:lnTo>
                                  <a:pt x="5" y="1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67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5" y="5"/>
                                </a:moveTo>
                                <a:lnTo>
                                  <a:pt x="7" y="5"/>
                                </a:lnTo>
                                <a:lnTo>
                                  <a:pt x="6" y="0"/>
                                </a:lnTo>
                                <a:lnTo>
                                  <a:pt x="1" y="3"/>
                                </a:lnTo>
                                <a:lnTo>
                                  <a:pt x="0" y="6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66816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3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644040"/>
                            <a:ext cx="882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645120"/>
                            <a:ext cx="10080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680" y="66924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0" y="10"/>
                                </a:moveTo>
                                <a:lnTo>
                                  <a:pt x="5" y="7"/>
                                </a:lnTo>
                                <a:lnTo>
                                  <a:pt x="7" y="4"/>
                                </a:lnTo>
                                <a:lnTo>
                                  <a:pt x="5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6750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3520" y="686520"/>
                            <a:ext cx="17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4">
                                <a:moveTo>
                                  <a:pt x="0" y="20"/>
                                </a:moveTo>
                                <a:lnTo>
                                  <a:pt x="4" y="23"/>
                                </a:lnTo>
                                <a:lnTo>
                                  <a:pt x="19" y="15"/>
                                </a:lnTo>
                                <a:lnTo>
                                  <a:pt x="28" y="15"/>
                                </a:lnTo>
                                <a:lnTo>
                                  <a:pt x="22" y="0"/>
                                </a:lnTo>
                                <a:lnTo>
                                  <a:pt x="6" y="11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68760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3">
                                <a:moveTo>
                                  <a:pt x="2" y="12"/>
                                </a:moveTo>
                                <a:lnTo>
                                  <a:pt x="6" y="10"/>
                                </a:lnTo>
                                <a:lnTo>
                                  <a:pt x="8" y="4"/>
                                </a:lnTo>
                                <a:lnTo>
                                  <a:pt x="8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0"/>
                                </a:lnTo>
                                <a:lnTo>
                                  <a:pt x="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68976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25" y="12"/>
                                </a:moveTo>
                                <a:lnTo>
                                  <a:pt x="19" y="12"/>
                                </a:lnTo>
                                <a:lnTo>
                                  <a:pt x="19" y="16"/>
                                </a:lnTo>
                                <a:lnTo>
                                  <a:pt x="17" y="15"/>
                                </a:lnTo>
                                <a:lnTo>
                                  <a:pt x="16" y="11"/>
                                </a:lnTo>
                                <a:lnTo>
                                  <a:pt x="21" y="10"/>
                                </a:lnTo>
                                <a:lnTo>
                                  <a:pt x="23" y="5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1" y="2"/>
                                </a:lnTo>
                                <a:lnTo>
                                  <a:pt x="5" y="3"/>
                                </a:lnTo>
                                <a:lnTo>
                                  <a:pt x="5" y="7"/>
                                </a:lnTo>
                                <a:lnTo>
                                  <a:pt x="12" y="7"/>
                                </a:lnTo>
                                <a:lnTo>
                                  <a:pt x="12" y="15"/>
                                </a:lnTo>
                                <a:lnTo>
                                  <a:pt x="7" y="19"/>
                                </a:lnTo>
                                <a:lnTo>
                                  <a:pt x="2" y="15"/>
                                </a:lnTo>
                                <a:lnTo>
                                  <a:pt x="2" y="24"/>
                                </a:lnTo>
                                <a:lnTo>
                                  <a:pt x="0" y="28"/>
                                </a:lnTo>
                                <a:lnTo>
                                  <a:pt x="6" y="29"/>
                                </a:lnTo>
                                <a:lnTo>
                                  <a:pt x="11" y="30"/>
                                </a:lnTo>
                                <a:lnTo>
                                  <a:pt x="10" y="25"/>
                                </a:lnTo>
                                <a:lnTo>
                                  <a:pt x="15" y="25"/>
                                </a:lnTo>
                                <a:lnTo>
                                  <a:pt x="19" y="29"/>
                                </a:lnTo>
                                <a:lnTo>
                                  <a:pt x="19" y="23"/>
                                </a:lnTo>
                                <a:lnTo>
                                  <a:pt x="23" y="26"/>
                                </a:lnTo>
                                <a:lnTo>
                                  <a:pt x="24" y="25"/>
                                </a:lnTo>
                                <a:lnTo>
                                  <a:pt x="25" y="21"/>
                                </a:lnTo>
                                <a:lnTo>
                                  <a:pt x="29" y="20"/>
                                </a:lnTo>
                                <a:lnTo>
                                  <a:pt x="29" y="15"/>
                                </a:lnTo>
                                <a:lnTo>
                                  <a:pt x="2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400" y="657720"/>
                            <a:ext cx="6300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160" y="697320"/>
                            <a:ext cx="19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3">
                                <a:moveTo>
                                  <a:pt x="13" y="10"/>
                                </a:moveTo>
                                <a:lnTo>
                                  <a:pt x="7" y="13"/>
                                </a:lnTo>
                                <a:lnTo>
                                  <a:pt x="4" y="14"/>
                                </a:lnTo>
                                <a:lnTo>
                                  <a:pt x="0" y="19"/>
                                </a:lnTo>
                                <a:lnTo>
                                  <a:pt x="5" y="22"/>
                                </a:lnTo>
                                <a:lnTo>
                                  <a:pt x="12" y="19"/>
                                </a:lnTo>
                                <a:lnTo>
                                  <a:pt x="23" y="16"/>
                                </a:lnTo>
                                <a:lnTo>
                                  <a:pt x="31" y="16"/>
                                </a:lnTo>
                                <a:lnTo>
                                  <a:pt x="28" y="7"/>
                                </a:lnTo>
                                <a:lnTo>
                                  <a:pt x="19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3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70056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2">
                                <a:moveTo>
                                  <a:pt x="4" y="22"/>
                                </a:moveTo>
                                <a:lnTo>
                                  <a:pt x="6" y="16"/>
                                </a:lnTo>
                                <a:lnTo>
                                  <a:pt x="10" y="18"/>
                                </a:lnTo>
                                <a:lnTo>
                                  <a:pt x="14" y="14"/>
                                </a:lnTo>
                                <a:lnTo>
                                  <a:pt x="15" y="8"/>
                                </a:lnTo>
                                <a:lnTo>
                                  <a:pt x="18" y="4"/>
                                </a:lnTo>
                                <a:lnTo>
                                  <a:pt x="19" y="0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6" y="8"/>
                                </a:lnTo>
                                <a:lnTo>
                                  <a:pt x="1" y="7"/>
                                </a:lnTo>
                                <a:lnTo>
                                  <a:pt x="0" y="15"/>
                                </a:lnTo>
                                <a:lnTo>
                                  <a:pt x="2" y="18"/>
                                </a:lnTo>
                                <a:lnTo>
                                  <a:pt x="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7059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30" y="22"/>
                                </a:moveTo>
                                <a:lnTo>
                                  <a:pt x="35" y="22"/>
                                </a:lnTo>
                                <a:lnTo>
                                  <a:pt x="32" y="13"/>
                                </a:lnTo>
                                <a:lnTo>
                                  <a:pt x="33" y="6"/>
                                </a:lnTo>
                                <a:lnTo>
                                  <a:pt x="27" y="3"/>
                                </a:lnTo>
                                <a:lnTo>
                                  <a:pt x="20" y="1"/>
                                </a:lnTo>
                                <a:lnTo>
                                  <a:pt x="12" y="0"/>
                                </a:lnTo>
                                <a:lnTo>
                                  <a:pt x="6" y="1"/>
                                </a:lnTo>
                                <a:lnTo>
                                  <a:pt x="1" y="1"/>
                                </a:lnTo>
                                <a:lnTo>
                                  <a:pt x="0" y="9"/>
                                </a:lnTo>
                                <a:lnTo>
                                  <a:pt x="7" y="14"/>
                                </a:lnTo>
                                <a:lnTo>
                                  <a:pt x="14" y="23"/>
                                </a:lnTo>
                                <a:lnTo>
                                  <a:pt x="18" y="38"/>
                                </a:lnTo>
                                <a:lnTo>
                                  <a:pt x="20" y="36"/>
                                </a:lnTo>
                                <a:lnTo>
                                  <a:pt x="19" y="28"/>
                                </a:lnTo>
                                <a:lnTo>
                                  <a:pt x="22" y="28"/>
                                </a:lnTo>
                                <a:lnTo>
                                  <a:pt x="23" y="22"/>
                                </a:lnTo>
                                <a:lnTo>
                                  <a:pt x="18" y="21"/>
                                </a:lnTo>
                                <a:lnTo>
                                  <a:pt x="16" y="13"/>
                                </a:lnTo>
                                <a:lnTo>
                                  <a:pt x="23" y="16"/>
                                </a:lnTo>
                                <a:lnTo>
                                  <a:pt x="3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70812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1">
                                <a:moveTo>
                                  <a:pt x="7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2" y="11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5" y="23"/>
                                </a:lnTo>
                                <a:lnTo>
                                  <a:pt x="2" y="30"/>
                                </a:lnTo>
                                <a:lnTo>
                                  <a:pt x="10" y="29"/>
                                </a:lnTo>
                                <a:lnTo>
                                  <a:pt x="13" y="24"/>
                                </a:lnTo>
                                <a:lnTo>
                                  <a:pt x="15" y="15"/>
                                </a:lnTo>
                                <a:lnTo>
                                  <a:pt x="9" y="11"/>
                                </a:lnTo>
                                <a:lnTo>
                                  <a:pt x="10" y="5"/>
                                </a:lnTo>
                                <a:lnTo>
                                  <a:pt x="13" y="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70920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1" y="6"/>
                                </a:moveTo>
                                <a:lnTo>
                                  <a:pt x="3" y="3"/>
                                </a:ln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1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0992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5">
                                <a:moveTo>
                                  <a:pt x="12" y="4"/>
                                </a:moveTo>
                                <a:lnTo>
                                  <a:pt x="13" y="0"/>
                                </a:lnTo>
                                <a:lnTo>
                                  <a:pt x="11" y="0"/>
                                </a:lnTo>
                                <a:lnTo>
                                  <a:pt x="5" y="3"/>
                                </a:lnTo>
                                <a:lnTo>
                                  <a:pt x="2" y="3"/>
                                </a:lnTo>
                                <a:lnTo>
                                  <a:pt x="0" y="9"/>
                                </a:lnTo>
                                <a:lnTo>
                                  <a:pt x="4" y="10"/>
                                </a:lnTo>
                                <a:lnTo>
                                  <a:pt x="6" y="15"/>
                                </a:lnTo>
                                <a:lnTo>
                                  <a:pt x="11" y="7"/>
                                </a:lnTo>
                                <a:lnTo>
                                  <a:pt x="1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710640"/>
                            <a:ext cx="11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2">
                                <a:moveTo>
                                  <a:pt x="2" y="32"/>
                                </a:moveTo>
                                <a:lnTo>
                                  <a:pt x="4" y="32"/>
                                </a:lnTo>
                                <a:lnTo>
                                  <a:pt x="5" y="26"/>
                                </a:lnTo>
                                <a:lnTo>
                                  <a:pt x="12" y="23"/>
                                </a:lnTo>
                                <a:lnTo>
                                  <a:pt x="12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13"/>
                                </a:lnTo>
                                <a:lnTo>
                                  <a:pt x="14" y="9"/>
                                </a:lnTo>
                                <a:lnTo>
                                  <a:pt x="19" y="7"/>
                                </a:lnTo>
                                <a:lnTo>
                                  <a:pt x="19" y="1"/>
                                </a:lnTo>
                                <a:lnTo>
                                  <a:pt x="13" y="0"/>
                                </a:lnTo>
                                <a:lnTo>
                                  <a:pt x="12" y="2"/>
                                </a:lnTo>
                                <a:lnTo>
                                  <a:pt x="10" y="6"/>
                                </a:lnTo>
                                <a:lnTo>
                                  <a:pt x="4" y="5"/>
                                </a:lnTo>
                                <a:lnTo>
                                  <a:pt x="3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22"/>
                                </a:lnTo>
                                <a:lnTo>
                                  <a:pt x="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120" y="672480"/>
                            <a:ext cx="11376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720" y="712440"/>
                            <a:ext cx="32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3">
                                <a:moveTo>
                                  <a:pt x="8" y="6"/>
                                </a:moveTo>
                                <a:lnTo>
                                  <a:pt x="0" y="13"/>
                                </a:lnTo>
                                <a:lnTo>
                                  <a:pt x="3" y="18"/>
                                </a:lnTo>
                                <a:lnTo>
                                  <a:pt x="5" y="21"/>
                                </a:lnTo>
                                <a:lnTo>
                                  <a:pt x="6" y="28"/>
                                </a:lnTo>
                                <a:lnTo>
                                  <a:pt x="14" y="25"/>
                                </a:lnTo>
                                <a:lnTo>
                                  <a:pt x="17" y="32"/>
                                </a:lnTo>
                                <a:lnTo>
                                  <a:pt x="24" y="25"/>
                                </a:lnTo>
                                <a:lnTo>
                                  <a:pt x="28" y="23"/>
                                </a:lnTo>
                                <a:lnTo>
                                  <a:pt x="32" y="23"/>
                                </a:lnTo>
                                <a:lnTo>
                                  <a:pt x="37" y="19"/>
                                </a:lnTo>
                                <a:lnTo>
                                  <a:pt x="42" y="15"/>
                                </a:lnTo>
                                <a:lnTo>
                                  <a:pt x="45" y="10"/>
                                </a:lnTo>
                                <a:lnTo>
                                  <a:pt x="51" y="8"/>
                                </a:lnTo>
                                <a:lnTo>
                                  <a:pt x="50" y="6"/>
                                </a:lnTo>
                                <a:lnTo>
                                  <a:pt x="46" y="2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5"/>
                                </a:lnTo>
                                <a:lnTo>
                                  <a:pt x="24" y="11"/>
                                </a:lnTo>
                                <a:lnTo>
                                  <a:pt x="23" y="12"/>
                                </a:lnTo>
                                <a:lnTo>
                                  <a:pt x="17" y="13"/>
                                </a:lnTo>
                                <a:lnTo>
                                  <a:pt x="13" y="5"/>
                                </a:lnTo>
                                <a:lnTo>
                                  <a:pt x="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7167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6" y="4"/>
                                </a:move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1676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5" y="10"/>
                                </a:moveTo>
                                <a:lnTo>
                                  <a:pt x="6" y="14"/>
                                </a:lnTo>
                                <a:lnTo>
                                  <a:pt x="14" y="13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2"/>
                                </a:lnTo>
                                <a:lnTo>
                                  <a:pt x="0" y="4"/>
                                </a:lnTo>
                                <a:lnTo>
                                  <a:pt x="1" y="7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760" y="673560"/>
                            <a:ext cx="6300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2560" y="720000"/>
                            <a:ext cx="90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8">
                                <a:moveTo>
                                  <a:pt x="14" y="15"/>
                                </a:moveTo>
                                <a:lnTo>
                                  <a:pt x="10" y="3"/>
                                </a:lnTo>
                                <a:lnTo>
                                  <a:pt x="4" y="0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8" y="12"/>
                                </a:lnTo>
                                <a:lnTo>
                                  <a:pt x="2" y="20"/>
                                </a:lnTo>
                                <a:lnTo>
                                  <a:pt x="8" y="25"/>
                                </a:lnTo>
                                <a:lnTo>
                                  <a:pt x="8" y="31"/>
                                </a:lnTo>
                                <a:lnTo>
                                  <a:pt x="14" y="37"/>
                                </a:lnTo>
                                <a:lnTo>
                                  <a:pt x="15" y="30"/>
                                </a:lnTo>
                                <a:lnTo>
                                  <a:pt x="15" y="19"/>
                                </a:lnTo>
                                <a:lnTo>
                                  <a:pt x="1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720720"/>
                            <a:ext cx="3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2" y="0"/>
                                </a:moveTo>
                                <a:lnTo>
                                  <a:pt x="0" y="5"/>
                                </a:lnTo>
                                <a:lnTo>
                                  <a:pt x="1" y="9"/>
                                </a:lnTo>
                                <a:lnTo>
                                  <a:pt x="5" y="9"/>
                                </a:ln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72324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72324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2" y="5"/>
                                </a:lnTo>
                                <a:lnTo>
                                  <a:pt x="3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72648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2"/>
                                </a:moveTo>
                                <a:lnTo>
                                  <a:pt x="0" y="4"/>
                                </a:lnTo>
                                <a:lnTo>
                                  <a:pt x="5" y="5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727200"/>
                            <a:ext cx="19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7">
                                <a:moveTo>
                                  <a:pt x="13" y="8"/>
                                </a:moveTo>
                                <a:lnTo>
                                  <a:pt x="9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0" y="15"/>
                                </a:lnTo>
                                <a:lnTo>
                                  <a:pt x="3" y="16"/>
                                </a:lnTo>
                                <a:lnTo>
                                  <a:pt x="3" y="21"/>
                                </a:lnTo>
                                <a:lnTo>
                                  <a:pt x="1" y="22"/>
                                </a:lnTo>
                                <a:lnTo>
                                  <a:pt x="2" y="27"/>
                                </a:lnTo>
                                <a:lnTo>
                                  <a:pt x="9" y="27"/>
                                </a:lnTo>
                                <a:lnTo>
                                  <a:pt x="9" y="21"/>
                                </a:lnTo>
                                <a:lnTo>
                                  <a:pt x="7" y="16"/>
                                </a:lnTo>
                                <a:lnTo>
                                  <a:pt x="18" y="17"/>
                                </a:lnTo>
                                <a:lnTo>
                                  <a:pt x="28" y="17"/>
                                </a:lnTo>
                                <a:lnTo>
                                  <a:pt x="31" y="11"/>
                                </a:lnTo>
                                <a:lnTo>
                                  <a:pt x="27" y="8"/>
                                </a:lnTo>
                                <a:lnTo>
                                  <a:pt x="27" y="3"/>
                                </a:lnTo>
                                <a:lnTo>
                                  <a:pt x="20" y="3"/>
                                </a:lnTo>
                                <a:lnTo>
                                  <a:pt x="19" y="1"/>
                                </a:lnTo>
                                <a:lnTo>
                                  <a:pt x="9" y="0"/>
                                </a:lnTo>
                                <a:lnTo>
                                  <a:pt x="9" y="4"/>
                                </a:lnTo>
                                <a:lnTo>
                                  <a:pt x="1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7300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727560"/>
                            <a:ext cx="6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3">
                                <a:moveTo>
                                  <a:pt x="0" y="15"/>
                                </a:move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5" y="18"/>
                                </a:lnTo>
                                <a:lnTo>
                                  <a:pt x="6" y="12"/>
                                </a:lnTo>
                                <a:lnTo>
                                  <a:pt x="10" y="9"/>
                                </a:lnTo>
                                <a:lnTo>
                                  <a:pt x="11" y="3"/>
                                </a:lnTo>
                                <a:lnTo>
                                  <a:pt x="7" y="0"/>
                                </a:lnTo>
                                <a:lnTo>
                                  <a:pt x="5" y="4"/>
                                </a:lnTo>
                                <a:lnTo>
                                  <a:pt x="2" y="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280" y="695880"/>
                            <a:ext cx="3744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73404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4"/>
                                </a:lnTo>
                                <a:lnTo>
                                  <a:pt x="6" y="9"/>
                                </a:lnTo>
                                <a:lnTo>
                                  <a:pt x="7" y="5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0600" y="698040"/>
                            <a:ext cx="8820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1280" y="735840"/>
                            <a:ext cx="12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3">
                                <a:moveTo>
                                  <a:pt x="19" y="7"/>
                                </a:moveTo>
                                <a:lnTo>
                                  <a:pt x="21" y="0"/>
                                </a:lnTo>
                                <a:lnTo>
                                  <a:pt x="14" y="4"/>
                                </a:lnTo>
                                <a:lnTo>
                                  <a:pt x="10" y="3"/>
                                </a:lnTo>
                                <a:lnTo>
                                  <a:pt x="6" y="4"/>
                                </a:lnTo>
                                <a:lnTo>
                                  <a:pt x="4" y="10"/>
                                </a:lnTo>
                                <a:lnTo>
                                  <a:pt x="10" y="12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12" y="15"/>
                                </a:lnTo>
                                <a:lnTo>
                                  <a:pt x="15" y="15"/>
                                </a:lnTo>
                                <a:lnTo>
                                  <a:pt x="1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120" y="69840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720" y="73656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0" y="1"/>
                                </a:moveTo>
                                <a:lnTo>
                                  <a:pt x="2" y="7"/>
                                </a:lnTo>
                                <a:lnTo>
                                  <a:pt x="4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740880"/>
                            <a:ext cx="22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9">
                                <a:moveTo>
                                  <a:pt x="17" y="31"/>
                                </a:moveTo>
                                <a:lnTo>
                                  <a:pt x="25" y="34"/>
                                </a:lnTo>
                                <a:lnTo>
                                  <a:pt x="30" y="48"/>
                                </a:lnTo>
                                <a:lnTo>
                                  <a:pt x="34" y="47"/>
                                </a:lnTo>
                                <a:lnTo>
                                  <a:pt x="34" y="40"/>
                                </a:lnTo>
                                <a:lnTo>
                                  <a:pt x="31" y="36"/>
                                </a:lnTo>
                                <a:lnTo>
                                  <a:pt x="36" y="30"/>
                                </a:lnTo>
                                <a:lnTo>
                                  <a:pt x="25" y="23"/>
                                </a:lnTo>
                                <a:lnTo>
                                  <a:pt x="25" y="19"/>
                                </a:lnTo>
                                <a:lnTo>
                                  <a:pt x="24" y="13"/>
                                </a:lnTo>
                                <a:lnTo>
                                  <a:pt x="24" y="11"/>
                                </a:lnTo>
                                <a:lnTo>
                                  <a:pt x="13" y="4"/>
                                </a:lnTo>
                                <a:lnTo>
                                  <a:pt x="6" y="0"/>
                                </a:lnTo>
                                <a:lnTo>
                                  <a:pt x="2" y="1"/>
                                </a:lnTo>
                                <a:lnTo>
                                  <a:pt x="5" y="5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10" y="11"/>
                                </a:lnTo>
                                <a:lnTo>
                                  <a:pt x="11" y="16"/>
                                </a:lnTo>
                                <a:lnTo>
                                  <a:pt x="4" y="15"/>
                                </a:lnTo>
                                <a:lnTo>
                                  <a:pt x="13" y="26"/>
                                </a:lnTo>
                                <a:lnTo>
                                  <a:pt x="8" y="26"/>
                                </a:lnTo>
                                <a:lnTo>
                                  <a:pt x="5" y="22"/>
                                </a:lnTo>
                                <a:lnTo>
                                  <a:pt x="0" y="19"/>
                                </a:lnTo>
                                <a:lnTo>
                                  <a:pt x="1" y="25"/>
                                </a:lnTo>
                                <a:lnTo>
                                  <a:pt x="6" y="28"/>
                                </a:lnTo>
                                <a:lnTo>
                                  <a:pt x="5" y="33"/>
                                </a:lnTo>
                                <a:lnTo>
                                  <a:pt x="17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74232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4">
                                <a:moveTo>
                                  <a:pt x="19" y="28"/>
                                </a:moveTo>
                                <a:lnTo>
                                  <a:pt x="28" y="28"/>
                                </a:lnTo>
                                <a:lnTo>
                                  <a:pt x="22" y="23"/>
                                </a:lnTo>
                                <a:lnTo>
                                  <a:pt x="21" y="19"/>
                                </a:lnTo>
                                <a:lnTo>
                                  <a:pt x="26" y="19"/>
                                </a:lnTo>
                                <a:lnTo>
                                  <a:pt x="29" y="14"/>
                                </a:lnTo>
                                <a:lnTo>
                                  <a:pt x="31" y="4"/>
                                </a:lnTo>
                                <a:lnTo>
                                  <a:pt x="26" y="2"/>
                                </a:lnTo>
                                <a:lnTo>
                                  <a:pt x="21" y="0"/>
                                </a:lnTo>
                                <a:lnTo>
                                  <a:pt x="18" y="5"/>
                                </a:lnTo>
                                <a:lnTo>
                                  <a:pt x="18" y="14"/>
                                </a:lnTo>
                                <a:lnTo>
                                  <a:pt x="13" y="15"/>
                                </a:lnTo>
                                <a:lnTo>
                                  <a:pt x="10" y="5"/>
                                </a:lnTo>
                                <a:lnTo>
                                  <a:pt x="4" y="15"/>
                                </a:lnTo>
                                <a:lnTo>
                                  <a:pt x="0" y="16"/>
                                </a:lnTo>
                                <a:lnTo>
                                  <a:pt x="1" y="23"/>
                                </a:lnTo>
                                <a:lnTo>
                                  <a:pt x="3" y="29"/>
                                </a:lnTo>
                                <a:lnTo>
                                  <a:pt x="10" y="30"/>
                                </a:lnTo>
                                <a:lnTo>
                                  <a:pt x="13" y="30"/>
                                </a:lnTo>
                                <a:lnTo>
                                  <a:pt x="16" y="34"/>
                                </a:lnTo>
                                <a:lnTo>
                                  <a:pt x="20" y="34"/>
                                </a:lnTo>
                                <a:lnTo>
                                  <a:pt x="1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7448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2">
                                <a:moveTo>
                                  <a:pt x="8" y="6"/>
                                </a:moveTo>
                                <a:lnTo>
                                  <a:pt x="6" y="0"/>
                                </a:lnTo>
                                <a:lnTo>
                                  <a:pt x="5" y="5"/>
                                </a:lnTo>
                                <a:lnTo>
                                  <a:pt x="1" y="4"/>
                                </a:lnTo>
                                <a:lnTo>
                                  <a:pt x="0" y="8"/>
                                </a:lnTo>
                                <a:lnTo>
                                  <a:pt x="4" y="12"/>
                                </a:lnTo>
                                <a:lnTo>
                                  <a:pt x="7" y="11"/>
                                </a:lnTo>
                                <a:lnTo>
                                  <a:pt x="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745560"/>
                            <a:ext cx="30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1">
                                <a:moveTo>
                                  <a:pt x="1" y="25"/>
                                </a:moveTo>
                                <a:lnTo>
                                  <a:pt x="4" y="30"/>
                                </a:lnTo>
                                <a:lnTo>
                                  <a:pt x="18" y="22"/>
                                </a:lnTo>
                                <a:lnTo>
                                  <a:pt x="16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20"/>
                                </a:lnTo>
                                <a:lnTo>
                                  <a:pt x="34" y="20"/>
                                </a:lnTo>
                                <a:lnTo>
                                  <a:pt x="34" y="25"/>
                                </a:lnTo>
                                <a:lnTo>
                                  <a:pt x="45" y="24"/>
                                </a:lnTo>
                                <a:lnTo>
                                  <a:pt x="43" y="20"/>
                                </a:lnTo>
                                <a:lnTo>
                                  <a:pt x="40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6"/>
                                </a:lnTo>
                                <a:lnTo>
                                  <a:pt x="40" y="2"/>
                                </a:lnTo>
                                <a:lnTo>
                                  <a:pt x="27" y="3"/>
                                </a:lnTo>
                                <a:lnTo>
                                  <a:pt x="20" y="0"/>
                                </a:lnTo>
                                <a:lnTo>
                                  <a:pt x="11" y="5"/>
                                </a:lnTo>
                                <a:lnTo>
                                  <a:pt x="5" y="10"/>
                                </a:lnTo>
                                <a:lnTo>
                                  <a:pt x="4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2"/>
                                </a:lnTo>
                                <a:lnTo>
                                  <a:pt x="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746640"/>
                            <a:ext cx="115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3">
                                <a:moveTo>
                                  <a:pt x="10" y="20"/>
                                </a:moveTo>
                                <a:lnTo>
                                  <a:pt x="14" y="16"/>
                                </a:lnTo>
                                <a:lnTo>
                                  <a:pt x="14" y="22"/>
                                </a:lnTo>
                                <a:lnTo>
                                  <a:pt x="19" y="15"/>
                                </a:lnTo>
                                <a:lnTo>
                                  <a:pt x="18" y="10"/>
                                </a:lnTo>
                                <a:lnTo>
                                  <a:pt x="16" y="5"/>
                                </a:lnTo>
                                <a:lnTo>
                                  <a:pt x="13" y="0"/>
                                </a:lnTo>
                                <a:lnTo>
                                  <a:pt x="6" y="1"/>
                                </a:lnTo>
                                <a:lnTo>
                                  <a:pt x="9" y="3"/>
                                </a:lnTo>
                                <a:lnTo>
                                  <a:pt x="0" y="6"/>
                                </a:lnTo>
                                <a:lnTo>
                                  <a:pt x="5" y="11"/>
                                </a:lnTo>
                                <a:lnTo>
                                  <a:pt x="1" y="13"/>
                                </a:lnTo>
                                <a:lnTo>
                                  <a:pt x="1" y="15"/>
                                </a:lnTo>
                                <a:lnTo>
                                  <a:pt x="6" y="19"/>
                                </a:lnTo>
                                <a:lnTo>
                                  <a:pt x="7" y="12"/>
                                </a:lnTo>
                                <a:lnTo>
                                  <a:pt x="9" y="17"/>
                                </a:lnTo>
                                <a:lnTo>
                                  <a:pt x="11" y="14"/>
                                </a:lnTo>
                                <a:lnTo>
                                  <a:pt x="9" y="19"/>
                                </a:lnTo>
                                <a:lnTo>
                                  <a:pt x="1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748800"/>
                            <a:ext cx="14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0">
                                <a:moveTo>
                                  <a:pt x="12" y="30"/>
                                </a:moveTo>
                                <a:lnTo>
                                  <a:pt x="13" y="24"/>
                                </a:lnTo>
                                <a:lnTo>
                                  <a:pt x="19" y="24"/>
                                </a:lnTo>
                                <a:lnTo>
                                  <a:pt x="23" y="21"/>
                                </a:lnTo>
                                <a:lnTo>
                                  <a:pt x="22" y="16"/>
                                </a:lnTo>
                                <a:lnTo>
                                  <a:pt x="19" y="12"/>
                                </a:lnTo>
                                <a:lnTo>
                                  <a:pt x="14" y="10"/>
                                </a:lnTo>
                                <a:lnTo>
                                  <a:pt x="11" y="0"/>
                                </a:lnTo>
                                <a:lnTo>
                                  <a:pt x="9" y="1"/>
                                </a:lnTo>
                                <a:lnTo>
                                  <a:pt x="10" y="9"/>
                                </a:lnTo>
                                <a:lnTo>
                                  <a:pt x="2" y="9"/>
                                </a:lnTo>
                                <a:lnTo>
                                  <a:pt x="0" y="12"/>
                                </a:lnTo>
                                <a:lnTo>
                                  <a:pt x="1" y="14"/>
                                </a:lnTo>
                                <a:lnTo>
                                  <a:pt x="3" y="20"/>
                                </a:lnTo>
                                <a:lnTo>
                                  <a:pt x="5" y="21"/>
                                </a:lnTo>
                                <a:lnTo>
                                  <a:pt x="10" y="23"/>
                                </a:lnTo>
                                <a:lnTo>
                                  <a:pt x="10" y="30"/>
                                </a:lnTo>
                                <a:lnTo>
                                  <a:pt x="1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75132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6" y="0"/>
                                </a:moveTo>
                                <a:lnTo>
                                  <a:pt x="2" y="2"/>
                                </a:lnTo>
                                <a:lnTo>
                                  <a:pt x="1" y="6"/>
                                </a:lnTo>
                                <a:lnTo>
                                  <a:pt x="0" y="13"/>
                                </a:lnTo>
                                <a:lnTo>
                                  <a:pt x="4" y="5"/>
                                </a:lnTo>
                                <a:lnTo>
                                  <a:pt x="13" y="9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6640" y="75564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">
                                <a:moveTo>
                                  <a:pt x="8" y="19"/>
                                </a:moveTo>
                                <a:lnTo>
                                  <a:pt x="16" y="20"/>
                                </a:lnTo>
                                <a:lnTo>
                                  <a:pt x="15" y="15"/>
                                </a:lnTo>
                                <a:lnTo>
                                  <a:pt x="7" y="10"/>
                                </a:lnTo>
                                <a:lnTo>
                                  <a:pt x="6" y="2"/>
                                </a:lnTo>
                                <a:lnTo>
                                  <a:pt x="2" y="0"/>
                                </a:lnTo>
                                <a:lnTo>
                                  <a:pt x="0" y="6"/>
                                </a:lnTo>
                                <a:lnTo>
                                  <a:pt x="4" y="13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75744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">
                                <a:moveTo>
                                  <a:pt x="0" y="1"/>
                                </a:moveTo>
                                <a:lnTo>
                                  <a:pt x="0" y="10"/>
                                </a:lnTo>
                                <a:lnTo>
                                  <a:pt x="9" y="10"/>
                                </a:lnTo>
                                <a:lnTo>
                                  <a:pt x="9" y="5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7588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">
                                <a:moveTo>
                                  <a:pt x="7" y="10"/>
                                </a:moveTo>
                                <a:lnTo>
                                  <a:pt x="16" y="11"/>
                                </a:lnTo>
                                <a:lnTo>
                                  <a:pt x="15" y="7"/>
                                </a:lnTo>
                                <a:lnTo>
                                  <a:pt x="13" y="2"/>
                                </a:lnTo>
                                <a:lnTo>
                                  <a:pt x="4" y="0"/>
                                </a:lnTo>
                                <a:lnTo>
                                  <a:pt x="1" y="3"/>
                                </a:lnTo>
                                <a:lnTo>
                                  <a:pt x="0" y="8"/>
                                </a:lnTo>
                                <a:lnTo>
                                  <a:pt x="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695160"/>
                            <a:ext cx="126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52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760680"/>
                            <a:ext cx="17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0">
                                <a:moveTo>
                                  <a:pt x="0" y="4"/>
                                </a:moveTo>
                                <a:lnTo>
                                  <a:pt x="0" y="8"/>
                                </a:lnTo>
                                <a:lnTo>
                                  <a:pt x="2" y="12"/>
                                </a:lnTo>
                                <a:lnTo>
                                  <a:pt x="5" y="16"/>
                                </a:lnTo>
                                <a:lnTo>
                                  <a:pt x="12" y="14"/>
                                </a:lnTo>
                                <a:lnTo>
                                  <a:pt x="17" y="20"/>
                                </a:lnTo>
                                <a:lnTo>
                                  <a:pt x="21" y="19"/>
                                </a:lnTo>
                                <a:lnTo>
                                  <a:pt x="21" y="11"/>
                                </a:lnTo>
                                <a:lnTo>
                                  <a:pt x="25" y="10"/>
                                </a:lnTo>
                                <a:lnTo>
                                  <a:pt x="29" y="7"/>
                                </a:lnTo>
                                <a:lnTo>
                                  <a:pt x="29" y="3"/>
                                </a:lnTo>
                                <a:lnTo>
                                  <a:pt x="22" y="4"/>
                                </a:lnTo>
                                <a:lnTo>
                                  <a:pt x="21" y="5"/>
                                </a:lnTo>
                                <a:lnTo>
                                  <a:pt x="19" y="4"/>
                                </a:lnTo>
                                <a:lnTo>
                                  <a:pt x="15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7"/>
                                </a:lnTo>
                                <a:lnTo>
                                  <a:pt x="8" y="7"/>
                                </a:lnTo>
                                <a:lnTo>
                                  <a:pt x="7" y="5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723960"/>
                            <a:ext cx="756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723240"/>
                            <a:ext cx="10080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762480"/>
                            <a:ext cx="2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3">
                                <a:moveTo>
                                  <a:pt x="1" y="17"/>
                                </a:moveTo>
                                <a:lnTo>
                                  <a:pt x="4" y="22"/>
                                </a:lnTo>
                                <a:lnTo>
                                  <a:pt x="12" y="19"/>
                                </a:lnTo>
                                <a:lnTo>
                                  <a:pt x="16" y="13"/>
                                </a:lnTo>
                                <a:lnTo>
                                  <a:pt x="20" y="11"/>
                                </a:lnTo>
                                <a:lnTo>
                                  <a:pt x="28" y="13"/>
                                </a:lnTo>
                                <a:lnTo>
                                  <a:pt x="36" y="10"/>
                                </a:lnTo>
                                <a:lnTo>
                                  <a:pt x="36" y="6"/>
                                </a:lnTo>
                                <a:lnTo>
                                  <a:pt x="34" y="3"/>
                                </a:lnTo>
                                <a:lnTo>
                                  <a:pt x="30" y="1"/>
                                </a:lnTo>
                                <a:lnTo>
                                  <a:pt x="27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6"/>
                                </a:lnTo>
                                <a:lnTo>
                                  <a:pt x="7" y="11"/>
                                </a:lnTo>
                                <a:lnTo>
                                  <a:pt x="0" y="15"/>
                                </a:lnTo>
                                <a:lnTo>
                                  <a:pt x="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7632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">
                                <a:moveTo>
                                  <a:pt x="0" y="6"/>
                                </a:moveTo>
                                <a:lnTo>
                                  <a:pt x="5" y="7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76320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763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3">
                                <a:moveTo>
                                  <a:pt x="0" y="12"/>
                                </a:moveTo>
                                <a:lnTo>
                                  <a:pt x="5" y="12"/>
                                </a:lnTo>
                                <a:lnTo>
                                  <a:pt x="3" y="6"/>
                                </a:lnTo>
                                <a:lnTo>
                                  <a:pt x="5" y="1"/>
                                </a:lnTo>
                                <a:lnTo>
                                  <a:pt x="2" y="0"/>
                                </a:lnTo>
                                <a:lnTo>
                                  <a:pt x="2" y="6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6464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3"/>
                                </a:moveTo>
                                <a:lnTo>
                                  <a:pt x="7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77076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">
                                <a:moveTo>
                                  <a:pt x="1" y="10"/>
                                </a:moveTo>
                                <a:lnTo>
                                  <a:pt x="5" y="11"/>
                                </a:lnTo>
                                <a:lnTo>
                                  <a:pt x="5" y="9"/>
                                </a:lnTo>
                                <a:lnTo>
                                  <a:pt x="10" y="7"/>
                                </a:lnTo>
                                <a:lnTo>
                                  <a:pt x="10" y="3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lnTo>
                                  <a:pt x="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7714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4"/>
                                </a:move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3360" y="772200"/>
                            <a:ext cx="349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37">
                                <a:moveTo>
                                  <a:pt x="12" y="227"/>
                                </a:moveTo>
                                <a:lnTo>
                                  <a:pt x="15" y="220"/>
                                </a:lnTo>
                                <a:lnTo>
                                  <a:pt x="21" y="217"/>
                                </a:lnTo>
                                <a:lnTo>
                                  <a:pt x="29" y="220"/>
                                </a:lnTo>
                                <a:lnTo>
                                  <a:pt x="40" y="231"/>
                                </a:lnTo>
                                <a:lnTo>
                                  <a:pt x="40" y="214"/>
                                </a:lnTo>
                                <a:lnTo>
                                  <a:pt x="34" y="212"/>
                                </a:lnTo>
                                <a:lnTo>
                                  <a:pt x="29" y="210"/>
                                </a:lnTo>
                                <a:lnTo>
                                  <a:pt x="22" y="199"/>
                                </a:lnTo>
                                <a:lnTo>
                                  <a:pt x="21" y="196"/>
                                </a:lnTo>
                                <a:lnTo>
                                  <a:pt x="19" y="184"/>
                                </a:lnTo>
                                <a:lnTo>
                                  <a:pt x="19" y="177"/>
                                </a:lnTo>
                                <a:lnTo>
                                  <a:pt x="22" y="164"/>
                                </a:lnTo>
                                <a:lnTo>
                                  <a:pt x="25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41" y="148"/>
                                </a:lnTo>
                                <a:lnTo>
                                  <a:pt x="47" y="147"/>
                                </a:lnTo>
                                <a:lnTo>
                                  <a:pt x="56" y="149"/>
                                </a:lnTo>
                                <a:lnTo>
                                  <a:pt x="51" y="141"/>
                                </a:lnTo>
                                <a:lnTo>
                                  <a:pt x="45" y="121"/>
                                </a:lnTo>
                                <a:lnTo>
                                  <a:pt x="41" y="103"/>
                                </a:lnTo>
                                <a:lnTo>
                                  <a:pt x="37" y="77"/>
                                </a:lnTo>
                                <a:lnTo>
                                  <a:pt x="32" y="76"/>
                                </a:lnTo>
                                <a:lnTo>
                                  <a:pt x="28" y="73"/>
                                </a:lnTo>
                                <a:lnTo>
                                  <a:pt x="30" y="63"/>
                                </a:lnTo>
                                <a:lnTo>
                                  <a:pt x="32" y="57"/>
                                </a:lnTo>
                                <a:lnTo>
                                  <a:pt x="37" y="47"/>
                                </a:lnTo>
                                <a:lnTo>
                                  <a:pt x="32" y="34"/>
                                </a:lnTo>
                                <a:lnTo>
                                  <a:pt x="28" y="24"/>
                                </a:lnTo>
                                <a:lnTo>
                                  <a:pt x="25" y="17"/>
                                </a:lnTo>
                                <a:lnTo>
                                  <a:pt x="28" y="12"/>
                                </a:lnTo>
                                <a:lnTo>
                                  <a:pt x="22" y="0"/>
                                </a:lnTo>
                                <a:lnTo>
                                  <a:pt x="21" y="8"/>
                                </a:lnTo>
                                <a:lnTo>
                                  <a:pt x="16" y="6"/>
                                </a:lnTo>
                                <a:lnTo>
                                  <a:pt x="24" y="23"/>
                                </a:lnTo>
                                <a:lnTo>
                                  <a:pt x="20" y="26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lnTo>
                                  <a:pt x="10" y="28"/>
                                </a:lnTo>
                                <a:lnTo>
                                  <a:pt x="2" y="39"/>
                                </a:lnTo>
                                <a:lnTo>
                                  <a:pt x="4" y="44"/>
                                </a:lnTo>
                                <a:lnTo>
                                  <a:pt x="4" y="53"/>
                                </a:lnTo>
                                <a:lnTo>
                                  <a:pt x="1" y="63"/>
                                </a:lnTo>
                                <a:lnTo>
                                  <a:pt x="0" y="66"/>
                                </a:lnTo>
                                <a:lnTo>
                                  <a:pt x="1" y="77"/>
                                </a:lnTo>
                                <a:lnTo>
                                  <a:pt x="8" y="87"/>
                                </a:lnTo>
                                <a:lnTo>
                                  <a:pt x="11" y="94"/>
                                </a:lnTo>
                                <a:lnTo>
                                  <a:pt x="13" y="99"/>
                                </a:lnTo>
                                <a:lnTo>
                                  <a:pt x="10" y="119"/>
                                </a:lnTo>
                                <a:lnTo>
                                  <a:pt x="10" y="136"/>
                                </a:lnTo>
                                <a:lnTo>
                                  <a:pt x="8" y="145"/>
                                </a:lnTo>
                                <a:lnTo>
                                  <a:pt x="6" y="156"/>
                                </a:lnTo>
                                <a:lnTo>
                                  <a:pt x="3" y="160"/>
                                </a:lnTo>
                                <a:lnTo>
                                  <a:pt x="3" y="163"/>
                                </a:lnTo>
                                <a:lnTo>
                                  <a:pt x="5" y="169"/>
                                </a:lnTo>
                                <a:lnTo>
                                  <a:pt x="7" y="174"/>
                                </a:lnTo>
                                <a:lnTo>
                                  <a:pt x="8" y="183"/>
                                </a:lnTo>
                                <a:lnTo>
                                  <a:pt x="6" y="190"/>
                                </a:lnTo>
                                <a:lnTo>
                                  <a:pt x="6" y="196"/>
                                </a:lnTo>
                                <a:lnTo>
                                  <a:pt x="7" y="208"/>
                                </a:lnTo>
                                <a:lnTo>
                                  <a:pt x="3" y="220"/>
                                </a:lnTo>
                                <a:lnTo>
                                  <a:pt x="5" y="232"/>
                                </a:lnTo>
                                <a:lnTo>
                                  <a:pt x="6" y="237"/>
                                </a:lnTo>
                                <a:lnTo>
                                  <a:pt x="12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77544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1" y="2"/>
                                </a:moveTo>
                                <a:lnTo>
                                  <a:pt x="0" y="7"/>
                                </a:lnTo>
                                <a:lnTo>
                                  <a:pt x="4" y="6"/>
                                </a:lnTo>
                                <a:lnTo>
                                  <a:pt x="4" y="4"/>
                                </a:lnTo>
                                <a:lnTo>
                                  <a:pt x="3" y="0"/>
                                </a:lnTo>
                                <a:lnTo>
                                  <a:pt x="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640" y="688320"/>
                            <a:ext cx="1519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3160" y="777960"/>
                            <a:ext cx="25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30" y="41"/>
                                </a:moveTo>
                                <a:lnTo>
                                  <a:pt x="31" y="38"/>
                                </a:lnTo>
                                <a:lnTo>
                                  <a:pt x="31" y="31"/>
                                </a:lnTo>
                                <a:lnTo>
                                  <a:pt x="25" y="24"/>
                                </a:lnTo>
                                <a:lnTo>
                                  <a:pt x="23" y="18"/>
                                </a:lnTo>
                                <a:lnTo>
                                  <a:pt x="25" y="11"/>
                                </a:lnTo>
                                <a:lnTo>
                                  <a:pt x="29" y="5"/>
                                </a:lnTo>
                                <a:lnTo>
                                  <a:pt x="28" y="3"/>
                                </a:lnTo>
                                <a:lnTo>
                                  <a:pt x="13" y="2"/>
                                </a:lnTo>
                                <a:lnTo>
                                  <a:pt x="13" y="0"/>
                                </a:lnTo>
                                <a:lnTo>
                                  <a:pt x="3" y="0"/>
                                </a:lnTo>
                                <a:lnTo>
                                  <a:pt x="2" y="4"/>
                                </a:lnTo>
                                <a:lnTo>
                                  <a:pt x="0" y="8"/>
                                </a:lnTo>
                                <a:lnTo>
                                  <a:pt x="3" y="12"/>
                                </a:lnTo>
                                <a:lnTo>
                                  <a:pt x="3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4"/>
                                </a:lnTo>
                                <a:lnTo>
                                  <a:pt x="13" y="33"/>
                                </a:lnTo>
                                <a:lnTo>
                                  <a:pt x="18" y="37"/>
                                </a:lnTo>
                                <a:lnTo>
                                  <a:pt x="20" y="40"/>
                                </a:lnTo>
                                <a:lnTo>
                                  <a:pt x="27" y="46"/>
                                </a:lnTo>
                                <a:lnTo>
                                  <a:pt x="33" y="52"/>
                                </a:lnTo>
                                <a:lnTo>
                                  <a:pt x="37" y="58"/>
                                </a:lnTo>
                                <a:lnTo>
                                  <a:pt x="41" y="55"/>
                                </a:lnTo>
                                <a:lnTo>
                                  <a:pt x="3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77796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74052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739800"/>
                            <a:ext cx="882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60" y="77796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1"/>
                                </a:moveTo>
                                <a:lnTo>
                                  <a:pt x="0" y="4"/>
                                </a:lnTo>
                                <a:lnTo>
                                  <a:pt x="4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0" y="740880"/>
                            <a:ext cx="756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280" y="7790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">
                                <a:moveTo>
                                  <a:pt x="5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7"/>
                                </a:lnTo>
                                <a:lnTo>
                                  <a:pt x="5" y="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74376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480" y="7815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0" y="11"/>
                                </a:moveTo>
                                <a:lnTo>
                                  <a:pt x="2" y="17"/>
                                </a:lnTo>
                                <a:lnTo>
                                  <a:pt x="7" y="16"/>
                                </a:lnTo>
                                <a:lnTo>
                                  <a:pt x="10" y="12"/>
                                </a:lnTo>
                                <a:lnTo>
                                  <a:pt x="12" y="7"/>
                                </a:lnTo>
                                <a:lnTo>
                                  <a:pt x="17" y="3"/>
                                </a:lnTo>
                                <a:lnTo>
                                  <a:pt x="13" y="0"/>
                                </a:lnTo>
                                <a:lnTo>
                                  <a:pt x="8" y="2"/>
                                </a:lnTo>
                                <a:lnTo>
                                  <a:pt x="1" y="1"/>
                                </a:lnTo>
                                <a:lnTo>
                                  <a:pt x="4" y="6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75060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749880"/>
                            <a:ext cx="1008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78804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8">
                                <a:moveTo>
                                  <a:pt x="18" y="5"/>
                                </a:moveTo>
                                <a:lnTo>
                                  <a:pt x="19" y="2"/>
                                </a:lnTo>
                                <a:lnTo>
                                  <a:pt x="13" y="0"/>
                                </a:lnTo>
                                <a:lnTo>
                                  <a:pt x="7" y="4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10" y="10"/>
                                </a:lnTo>
                                <a:lnTo>
                                  <a:pt x="16" y="7"/>
                                </a:lnTo>
                                <a:lnTo>
                                  <a:pt x="1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793080"/>
                            <a:ext cx="19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0"/>
                                </a:moveTo>
                                <a:lnTo>
                                  <a:pt x="15" y="15"/>
                                </a:lnTo>
                                <a:lnTo>
                                  <a:pt x="13" y="12"/>
                                </a:lnTo>
                                <a:lnTo>
                                  <a:pt x="28" y="20"/>
                                </a:lnTo>
                                <a:lnTo>
                                  <a:pt x="30" y="15"/>
                                </a:lnTo>
                                <a:lnTo>
                                  <a:pt x="19" y="0"/>
                                </a:lnTo>
                                <a:lnTo>
                                  <a:pt x="4" y="3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794880"/>
                            <a:ext cx="3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3" y="4"/>
                                </a:lnTo>
                                <a:lnTo>
                                  <a:pt x="5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797040"/>
                            <a:ext cx="6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9">
                                <a:moveTo>
                                  <a:pt x="1" y="0"/>
                                </a:moveTo>
                                <a:lnTo>
                                  <a:pt x="0" y="6"/>
                                </a:lnTo>
                                <a:lnTo>
                                  <a:pt x="3" y="8"/>
                                </a:lnTo>
                                <a:lnTo>
                                  <a:pt x="11" y="8"/>
                                </a:lnTo>
                                <a:lnTo>
                                  <a:pt x="12" y="6"/>
                                </a:lnTo>
                                <a:lnTo>
                                  <a:pt x="6" y="3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5640" y="79956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807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1"/>
                                </a:moveTo>
                                <a:lnTo>
                                  <a:pt x="0" y="5"/>
                                </a:ln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80820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">
                                <a:moveTo>
                                  <a:pt x="0" y="6"/>
                                </a:moveTo>
                                <a:lnTo>
                                  <a:pt x="0" y="12"/>
                                </a:lnTo>
                                <a:lnTo>
                                  <a:pt x="6" y="11"/>
                                </a:lnTo>
                                <a:lnTo>
                                  <a:pt x="12" y="10"/>
                                </a:lnTo>
                                <a:lnTo>
                                  <a:pt x="13" y="4"/>
                                </a:lnTo>
                                <a:lnTo>
                                  <a:pt x="15" y="0"/>
                                </a:lnTo>
                                <a:lnTo>
                                  <a:pt x="12" y="0"/>
                                </a:lnTo>
                                <a:lnTo>
                                  <a:pt x="11" y="4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8128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3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770760"/>
                            <a:ext cx="1008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774720"/>
                            <a:ext cx="756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760" y="813600"/>
                            <a:ext cx="10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18" y="3"/>
                                </a:lnTo>
                                <a:lnTo>
                                  <a:pt x="16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4320" y="753840"/>
                            <a:ext cx="1008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6680" y="813600"/>
                            <a:ext cx="3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">
                                <a:moveTo>
                                  <a:pt x="1" y="0"/>
                                </a:moveTo>
                                <a:lnTo>
                                  <a:pt x="0" y="7"/>
                                </a:lnTo>
                                <a:lnTo>
                                  <a:pt x="6" y="9"/>
                                </a:lnTo>
                                <a:lnTo>
                                  <a:pt x="7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81468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0" y="5"/>
                                </a:moveTo>
                                <a:lnTo>
                                  <a:pt x="7" y="5"/>
                                </a:lnTo>
                                <a:lnTo>
                                  <a:pt x="5" y="1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81648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5" y="3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9" y="7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81648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2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11"/>
                                </a:lnTo>
                                <a:lnTo>
                                  <a:pt x="5" y="11"/>
                                </a:lnTo>
                                <a:lnTo>
                                  <a:pt x="6" y="1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77868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781200"/>
                            <a:ext cx="756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00" y="818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8120" y="782280"/>
                            <a:ext cx="1263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120" y="820440"/>
                            <a:ext cx="896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38">
                                <a:moveTo>
                                  <a:pt x="4" y="100"/>
                                </a:moveTo>
                                <a:lnTo>
                                  <a:pt x="0" y="103"/>
                                </a:lnTo>
                                <a:lnTo>
                                  <a:pt x="1" y="109"/>
                                </a:lnTo>
                                <a:lnTo>
                                  <a:pt x="3" y="112"/>
                                </a:lnTo>
                                <a:lnTo>
                                  <a:pt x="15" y="113"/>
                                </a:lnTo>
                                <a:lnTo>
                                  <a:pt x="18" y="110"/>
                                </a:lnTo>
                                <a:lnTo>
                                  <a:pt x="31" y="110"/>
                                </a:lnTo>
                                <a:lnTo>
                                  <a:pt x="33" y="112"/>
                                </a:lnTo>
                                <a:lnTo>
                                  <a:pt x="52" y="113"/>
                                </a:lnTo>
                                <a:lnTo>
                                  <a:pt x="63" y="113"/>
                                </a:lnTo>
                                <a:lnTo>
                                  <a:pt x="68" y="108"/>
                                </a:lnTo>
                                <a:lnTo>
                                  <a:pt x="70" y="112"/>
                                </a:lnTo>
                                <a:lnTo>
                                  <a:pt x="75" y="117"/>
                                </a:lnTo>
                                <a:lnTo>
                                  <a:pt x="79" y="118"/>
                                </a:lnTo>
                                <a:lnTo>
                                  <a:pt x="84" y="110"/>
                                </a:lnTo>
                                <a:lnTo>
                                  <a:pt x="86" y="112"/>
                                </a:lnTo>
                                <a:lnTo>
                                  <a:pt x="92" y="113"/>
                                </a:lnTo>
                                <a:lnTo>
                                  <a:pt x="87" y="119"/>
                                </a:lnTo>
                                <a:lnTo>
                                  <a:pt x="83" y="124"/>
                                </a:lnTo>
                                <a:lnTo>
                                  <a:pt x="75" y="124"/>
                                </a:lnTo>
                                <a:lnTo>
                                  <a:pt x="72" y="127"/>
                                </a:lnTo>
                                <a:lnTo>
                                  <a:pt x="73" y="132"/>
                                </a:lnTo>
                                <a:lnTo>
                                  <a:pt x="83" y="132"/>
                                </a:lnTo>
                                <a:lnTo>
                                  <a:pt x="88" y="126"/>
                                </a:lnTo>
                                <a:lnTo>
                                  <a:pt x="91" y="120"/>
                                </a:lnTo>
                                <a:lnTo>
                                  <a:pt x="97" y="117"/>
                                </a:lnTo>
                                <a:lnTo>
                                  <a:pt x="101" y="121"/>
                                </a:lnTo>
                                <a:lnTo>
                                  <a:pt x="102" y="114"/>
                                </a:lnTo>
                                <a:lnTo>
                                  <a:pt x="105" y="111"/>
                                </a:lnTo>
                                <a:lnTo>
                                  <a:pt x="110" y="106"/>
                                </a:lnTo>
                                <a:lnTo>
                                  <a:pt x="112" y="108"/>
                                </a:lnTo>
                                <a:lnTo>
                                  <a:pt x="117" y="113"/>
                                </a:lnTo>
                                <a:lnTo>
                                  <a:pt x="117" y="117"/>
                                </a:lnTo>
                                <a:lnTo>
                                  <a:pt x="111" y="124"/>
                                </a:lnTo>
                                <a:lnTo>
                                  <a:pt x="109" y="131"/>
                                </a:lnTo>
                                <a:lnTo>
                                  <a:pt x="113" y="133"/>
                                </a:lnTo>
                                <a:lnTo>
                                  <a:pt x="115" y="128"/>
                                </a:lnTo>
                                <a:lnTo>
                                  <a:pt x="121" y="123"/>
                                </a:lnTo>
                                <a:lnTo>
                                  <a:pt x="122" y="131"/>
                                </a:lnTo>
                                <a:lnTo>
                                  <a:pt x="121" y="137"/>
                                </a:lnTo>
                                <a:lnTo>
                                  <a:pt x="129" y="138"/>
                                </a:lnTo>
                                <a:lnTo>
                                  <a:pt x="133" y="135"/>
                                </a:lnTo>
                                <a:lnTo>
                                  <a:pt x="133" y="128"/>
                                </a:lnTo>
                                <a:lnTo>
                                  <a:pt x="136" y="122"/>
                                </a:lnTo>
                                <a:lnTo>
                                  <a:pt x="141" y="115"/>
                                </a:lnTo>
                                <a:lnTo>
                                  <a:pt x="140" y="111"/>
                                </a:lnTo>
                                <a:lnTo>
                                  <a:pt x="138" y="110"/>
                                </a:lnTo>
                                <a:lnTo>
                                  <a:pt x="132" y="114"/>
                                </a:lnTo>
                                <a:lnTo>
                                  <a:pt x="128" y="115"/>
                                </a:lnTo>
                                <a:lnTo>
                                  <a:pt x="133" y="100"/>
                                </a:lnTo>
                                <a:lnTo>
                                  <a:pt x="129" y="99"/>
                                </a:lnTo>
                                <a:lnTo>
                                  <a:pt x="124" y="105"/>
                                </a:lnTo>
                                <a:lnTo>
                                  <a:pt x="123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9" y="100"/>
                                </a:lnTo>
                                <a:lnTo>
                                  <a:pt x="123" y="94"/>
                                </a:lnTo>
                                <a:lnTo>
                                  <a:pt x="130" y="90"/>
                                </a:lnTo>
                                <a:lnTo>
                                  <a:pt x="132" y="85"/>
                                </a:lnTo>
                                <a:lnTo>
                                  <a:pt x="130" y="84"/>
                                </a:lnTo>
                                <a:lnTo>
                                  <a:pt x="126" y="85"/>
                                </a:lnTo>
                                <a:lnTo>
                                  <a:pt x="121" y="87"/>
                                </a:lnTo>
                                <a:lnTo>
                                  <a:pt x="119" y="87"/>
                                </a:lnTo>
                                <a:lnTo>
                                  <a:pt x="118" y="82"/>
                                </a:lnTo>
                                <a:lnTo>
                                  <a:pt x="111" y="78"/>
                                </a:lnTo>
                                <a:lnTo>
                                  <a:pt x="119" y="75"/>
                                </a:lnTo>
                                <a:lnTo>
                                  <a:pt x="121" y="69"/>
                                </a:lnTo>
                                <a:lnTo>
                                  <a:pt x="122" y="66"/>
                                </a:lnTo>
                                <a:lnTo>
                                  <a:pt x="115" y="61"/>
                                </a:lnTo>
                                <a:lnTo>
                                  <a:pt x="111" y="60"/>
                                </a:lnTo>
                                <a:lnTo>
                                  <a:pt x="111" y="54"/>
                                </a:lnTo>
                                <a:lnTo>
                                  <a:pt x="108" y="51"/>
                                </a:lnTo>
                                <a:lnTo>
                                  <a:pt x="105" y="56"/>
                                </a:lnTo>
                                <a:lnTo>
                                  <a:pt x="110" y="64"/>
                                </a:lnTo>
                                <a:lnTo>
                                  <a:pt x="104" y="60"/>
                                </a:lnTo>
                                <a:lnTo>
                                  <a:pt x="101" y="60"/>
                                </a:lnTo>
                                <a:lnTo>
                                  <a:pt x="97" y="66"/>
                                </a:lnTo>
                                <a:lnTo>
                                  <a:pt x="87" y="66"/>
                                </a:lnTo>
                                <a:lnTo>
                                  <a:pt x="86" y="60"/>
                                </a:lnTo>
                                <a:lnTo>
                                  <a:pt x="78" y="60"/>
                                </a:lnTo>
                                <a:lnTo>
                                  <a:pt x="73" y="56"/>
                                </a:lnTo>
                                <a:lnTo>
                                  <a:pt x="74" y="51"/>
                                </a:lnTo>
                                <a:lnTo>
                                  <a:pt x="79" y="52"/>
                                </a:lnTo>
                                <a:lnTo>
                                  <a:pt x="81" y="47"/>
                                </a:lnTo>
                                <a:lnTo>
                                  <a:pt x="72" y="47"/>
                                </a:lnTo>
                                <a:lnTo>
                                  <a:pt x="66" y="41"/>
                                </a:lnTo>
                                <a:lnTo>
                                  <a:pt x="61" y="50"/>
                                </a:lnTo>
                                <a:lnTo>
                                  <a:pt x="57" y="55"/>
                                </a:lnTo>
                                <a:lnTo>
                                  <a:pt x="56" y="55"/>
                                </a:lnTo>
                                <a:lnTo>
                                  <a:pt x="54" y="50"/>
                                </a:lnTo>
                                <a:lnTo>
                                  <a:pt x="57" y="43"/>
                                </a:lnTo>
                                <a:lnTo>
                                  <a:pt x="68" y="25"/>
                                </a:lnTo>
                                <a:lnTo>
                                  <a:pt x="76" y="17"/>
                                </a:lnTo>
                                <a:lnTo>
                                  <a:pt x="74" y="12"/>
                                </a:lnTo>
                                <a:lnTo>
                                  <a:pt x="76" y="10"/>
                                </a:lnTo>
                                <a:lnTo>
                                  <a:pt x="82" y="10"/>
                                </a:lnTo>
                                <a:lnTo>
                                  <a:pt x="81" y="5"/>
                                </a:lnTo>
                                <a:lnTo>
                                  <a:pt x="81" y="0"/>
                                </a:lnTo>
                                <a:lnTo>
                                  <a:pt x="77" y="0"/>
                                </a:lnTo>
                                <a:lnTo>
                                  <a:pt x="74" y="7"/>
                                </a:lnTo>
                                <a:lnTo>
                                  <a:pt x="72" y="2"/>
                                </a:lnTo>
                                <a:lnTo>
                                  <a:pt x="68" y="2"/>
                                </a:lnTo>
                                <a:lnTo>
                                  <a:pt x="63" y="7"/>
                                </a:lnTo>
                                <a:lnTo>
                                  <a:pt x="57" y="7"/>
                                </a:lnTo>
                                <a:lnTo>
                                  <a:pt x="51" y="22"/>
                                </a:lnTo>
                                <a:lnTo>
                                  <a:pt x="45" y="24"/>
                                </a:lnTo>
                                <a:lnTo>
                                  <a:pt x="34" y="48"/>
                                </a:lnTo>
                                <a:lnTo>
                                  <a:pt x="28" y="58"/>
                                </a:lnTo>
                                <a:lnTo>
                                  <a:pt x="23" y="64"/>
                                </a:lnTo>
                                <a:lnTo>
                                  <a:pt x="25" y="68"/>
                                </a:lnTo>
                                <a:lnTo>
                                  <a:pt x="30" y="71"/>
                                </a:lnTo>
                                <a:lnTo>
                                  <a:pt x="24" y="70"/>
                                </a:lnTo>
                                <a:lnTo>
                                  <a:pt x="18" y="73"/>
                                </a:lnTo>
                                <a:lnTo>
                                  <a:pt x="18" y="82"/>
                                </a:lnTo>
                                <a:lnTo>
                                  <a:pt x="14" y="83"/>
                                </a:lnTo>
                                <a:lnTo>
                                  <a:pt x="14" y="88"/>
                                </a:lnTo>
                                <a:lnTo>
                                  <a:pt x="23" y="84"/>
                                </a:lnTo>
                                <a:lnTo>
                                  <a:pt x="27" y="85"/>
                                </a:lnTo>
                                <a:lnTo>
                                  <a:pt x="21" y="88"/>
                                </a:lnTo>
                                <a:lnTo>
                                  <a:pt x="15" y="91"/>
                                </a:lnTo>
                                <a:lnTo>
                                  <a:pt x="9" y="95"/>
                                </a:lnTo>
                                <a:lnTo>
                                  <a:pt x="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835200"/>
                            <a:ext cx="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8"/>
                                </a:lnTo>
                                <a:lnTo>
                                  <a:pt x="4" y="3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160" y="83628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2">
                                <a:moveTo>
                                  <a:pt x="16" y="0"/>
                                </a:moveTo>
                                <a:lnTo>
                                  <a:pt x="10" y="11"/>
                                </a:lnTo>
                                <a:lnTo>
                                  <a:pt x="3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2"/>
                                </a:lnTo>
                                <a:lnTo>
                                  <a:pt x="4" y="21"/>
                                </a:lnTo>
                                <a:lnTo>
                                  <a:pt x="6" y="16"/>
                                </a:lnTo>
                                <a:lnTo>
                                  <a:pt x="11" y="16"/>
                                </a:lnTo>
                                <a:lnTo>
                                  <a:pt x="14" y="14"/>
                                </a:lnTo>
                                <a:lnTo>
                                  <a:pt x="19" y="9"/>
                                </a:lnTo>
                                <a:lnTo>
                                  <a:pt x="19" y="1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0840" y="827280"/>
                            <a:ext cx="113760" cy="3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1160" y="848880"/>
                            <a:ext cx="35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6">
                                <a:moveTo>
                                  <a:pt x="0" y="4"/>
                                </a:moveTo>
                                <a:lnTo>
                                  <a:pt x="29" y="22"/>
                                </a:lnTo>
                                <a:lnTo>
                                  <a:pt x="43" y="25"/>
                                </a:lnTo>
                                <a:lnTo>
                                  <a:pt x="57" y="25"/>
                                </a:lnTo>
                                <a:lnTo>
                                  <a:pt x="57" y="20"/>
                                </a:lnTo>
                                <a:lnTo>
                                  <a:pt x="45" y="13"/>
                                </a:lnTo>
                                <a:lnTo>
                                  <a:pt x="23" y="5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880" y="853560"/>
                            <a:ext cx="2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2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13"/>
                                </a:lnTo>
                                <a:lnTo>
                                  <a:pt x="2" y="14"/>
                                </a:lnTo>
                                <a:lnTo>
                                  <a:pt x="2" y="6"/>
                                </a:lnTo>
                                <a:lnTo>
                                  <a:pt x="4" y="4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040" y="1138680"/>
                            <a:ext cx="882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720" y="11772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6" y="4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011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7120" y="842760"/>
                            <a:ext cx="5004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800" y="87048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8704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5" y="5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87948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89172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2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0680" y="832320"/>
                            <a:ext cx="126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080" y="89676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0"/>
                                </a:moveTo>
                                <a:lnTo>
                                  <a:pt x="2" y="4"/>
                                </a:ln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8680" y="859320"/>
                            <a:ext cx="1137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1160" y="897120"/>
                            <a:ext cx="29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1">
                                <a:moveTo>
                                  <a:pt x="37" y="30"/>
                                </a:moveTo>
                                <a:lnTo>
                                  <a:pt x="36" y="27"/>
                                </a:lnTo>
                                <a:lnTo>
                                  <a:pt x="40" y="28"/>
                                </a:lnTo>
                                <a:lnTo>
                                  <a:pt x="40" y="19"/>
                                </a:lnTo>
                                <a:lnTo>
                                  <a:pt x="47" y="19"/>
                                </a:lnTo>
                                <a:lnTo>
                                  <a:pt x="47" y="13"/>
                                </a:lnTo>
                                <a:lnTo>
                                  <a:pt x="20" y="13"/>
                                </a:lnTo>
                                <a:lnTo>
                                  <a:pt x="19" y="11"/>
                                </a:lnTo>
                                <a:lnTo>
                                  <a:pt x="10" y="11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6" y="13"/>
                                </a:lnTo>
                                <a:lnTo>
                                  <a:pt x="11" y="18"/>
                                </a:lnTo>
                                <a:lnTo>
                                  <a:pt x="14" y="22"/>
                                </a:lnTo>
                                <a:lnTo>
                                  <a:pt x="22" y="23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0" y="27"/>
                                </a:lnTo>
                                <a:lnTo>
                                  <a:pt x="32" y="29"/>
                                </a:lnTo>
                                <a:lnTo>
                                  <a:pt x="37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897120"/>
                            <a:ext cx="3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2" y="9"/>
                                </a:moveTo>
                                <a:lnTo>
                                  <a:pt x="6" y="2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1" y="6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560" y="90864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18" y="4"/>
                                </a:moveTo>
                                <a:lnTo>
                                  <a:pt x="16" y="0"/>
                                </a:lnTo>
                                <a:lnTo>
                                  <a:pt x="10" y="4"/>
                                </a:lnTo>
                                <a:lnTo>
                                  <a:pt x="7" y="10"/>
                                </a:lnTo>
                                <a:lnTo>
                                  <a:pt x="2" y="10"/>
                                </a:lnTo>
                                <a:lnTo>
                                  <a:pt x="0" y="17"/>
                                </a:lnTo>
                                <a:lnTo>
                                  <a:pt x="6" y="15"/>
                                </a:lnTo>
                                <a:lnTo>
                                  <a:pt x="12" y="12"/>
                                </a:lnTo>
                                <a:lnTo>
                                  <a:pt x="13" y="7"/>
                                </a:lnTo>
                                <a:lnTo>
                                  <a:pt x="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91944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3">
                                <a:moveTo>
                                  <a:pt x="1" y="28"/>
                                </a:moveTo>
                                <a:lnTo>
                                  <a:pt x="0" y="32"/>
                                </a:lnTo>
                                <a:lnTo>
                                  <a:pt x="10" y="25"/>
                                </a:lnTo>
                                <a:lnTo>
                                  <a:pt x="16" y="19"/>
                                </a:lnTo>
                                <a:lnTo>
                                  <a:pt x="22" y="16"/>
                                </a:lnTo>
                                <a:lnTo>
                                  <a:pt x="24" y="13"/>
                                </a:lnTo>
                                <a:lnTo>
                                  <a:pt x="35" y="11"/>
                                </a:lnTo>
                                <a:lnTo>
                                  <a:pt x="40" y="9"/>
                                </a:lnTo>
                                <a:lnTo>
                                  <a:pt x="40" y="0"/>
                                </a:lnTo>
                                <a:lnTo>
                                  <a:pt x="37" y="1"/>
                                </a:lnTo>
                                <a:lnTo>
                                  <a:pt x="37" y="6"/>
                                </a:lnTo>
                                <a:lnTo>
                                  <a:pt x="29" y="7"/>
                                </a:lnTo>
                                <a:lnTo>
                                  <a:pt x="20" y="9"/>
                                </a:lnTo>
                                <a:lnTo>
                                  <a:pt x="12" y="13"/>
                                </a:lnTo>
                                <a:lnTo>
                                  <a:pt x="4" y="22"/>
                                </a:lnTo>
                                <a:lnTo>
                                  <a:pt x="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920880"/>
                            <a:ext cx="76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10">
                                <a:moveTo>
                                  <a:pt x="114" y="50"/>
                                </a:moveTo>
                                <a:lnTo>
                                  <a:pt x="113" y="46"/>
                                </a:lnTo>
                                <a:lnTo>
                                  <a:pt x="117" y="39"/>
                                </a:lnTo>
                                <a:lnTo>
                                  <a:pt x="120" y="31"/>
                                </a:lnTo>
                                <a:lnTo>
                                  <a:pt x="114" y="36"/>
                                </a:lnTo>
                                <a:lnTo>
                                  <a:pt x="108" y="43"/>
                                </a:lnTo>
                                <a:lnTo>
                                  <a:pt x="101" y="43"/>
                                </a:lnTo>
                                <a:lnTo>
                                  <a:pt x="93" y="39"/>
                                </a:lnTo>
                                <a:lnTo>
                                  <a:pt x="86" y="39"/>
                                </a:lnTo>
                                <a:lnTo>
                                  <a:pt x="79" y="32"/>
                                </a:lnTo>
                                <a:lnTo>
                                  <a:pt x="70" y="28"/>
                                </a:lnTo>
                                <a:lnTo>
                                  <a:pt x="60" y="17"/>
                                </a:lnTo>
                                <a:lnTo>
                                  <a:pt x="55" y="7"/>
                                </a:lnTo>
                                <a:lnTo>
                                  <a:pt x="48" y="0"/>
                                </a:lnTo>
                                <a:lnTo>
                                  <a:pt x="40" y="6"/>
                                </a:lnTo>
                                <a:lnTo>
                                  <a:pt x="38" y="10"/>
                                </a:lnTo>
                                <a:lnTo>
                                  <a:pt x="39" y="14"/>
                                </a:lnTo>
                                <a:lnTo>
                                  <a:pt x="43" y="23"/>
                                </a:lnTo>
                                <a:lnTo>
                                  <a:pt x="43" y="33"/>
                                </a:lnTo>
                                <a:lnTo>
                                  <a:pt x="42" y="42"/>
                                </a:lnTo>
                                <a:lnTo>
                                  <a:pt x="38" y="45"/>
                                </a:lnTo>
                                <a:lnTo>
                                  <a:pt x="33" y="47"/>
                                </a:lnTo>
                                <a:lnTo>
                                  <a:pt x="35" y="59"/>
                                </a:lnTo>
                                <a:lnTo>
                                  <a:pt x="29" y="62"/>
                                </a:lnTo>
                                <a:lnTo>
                                  <a:pt x="25" y="62"/>
                                </a:lnTo>
                                <a:lnTo>
                                  <a:pt x="19" y="57"/>
                                </a:lnTo>
                                <a:lnTo>
                                  <a:pt x="14" y="60"/>
                                </a:lnTo>
                                <a:lnTo>
                                  <a:pt x="17" y="64"/>
                                </a:lnTo>
                                <a:lnTo>
                                  <a:pt x="16" y="68"/>
                                </a:lnTo>
                                <a:lnTo>
                                  <a:pt x="11" y="73"/>
                                </a:lnTo>
                                <a:lnTo>
                                  <a:pt x="5" y="75"/>
                                </a:lnTo>
                                <a:lnTo>
                                  <a:pt x="0" y="79"/>
                                </a:lnTo>
                                <a:lnTo>
                                  <a:pt x="2" y="88"/>
                                </a:lnTo>
                                <a:lnTo>
                                  <a:pt x="3" y="91"/>
                                </a:lnTo>
                                <a:lnTo>
                                  <a:pt x="8" y="93"/>
                                </a:lnTo>
                                <a:lnTo>
                                  <a:pt x="8" y="96"/>
                                </a:lnTo>
                                <a:lnTo>
                                  <a:pt x="5" y="103"/>
                                </a:lnTo>
                                <a:lnTo>
                                  <a:pt x="8" y="110"/>
                                </a:lnTo>
                                <a:lnTo>
                                  <a:pt x="12" y="108"/>
                                </a:lnTo>
                                <a:lnTo>
                                  <a:pt x="15" y="103"/>
                                </a:lnTo>
                                <a:lnTo>
                                  <a:pt x="21" y="99"/>
                                </a:lnTo>
                                <a:lnTo>
                                  <a:pt x="26" y="100"/>
                                </a:lnTo>
                                <a:lnTo>
                                  <a:pt x="31" y="97"/>
                                </a:lnTo>
                                <a:lnTo>
                                  <a:pt x="28" y="94"/>
                                </a:lnTo>
                                <a:lnTo>
                                  <a:pt x="22" y="91"/>
                                </a:lnTo>
                                <a:lnTo>
                                  <a:pt x="12" y="85"/>
                                </a:lnTo>
                                <a:lnTo>
                                  <a:pt x="11" y="82"/>
                                </a:lnTo>
                                <a:lnTo>
                                  <a:pt x="15" y="78"/>
                                </a:lnTo>
                                <a:lnTo>
                                  <a:pt x="21" y="77"/>
                                </a:lnTo>
                                <a:lnTo>
                                  <a:pt x="24" y="80"/>
                                </a:lnTo>
                                <a:lnTo>
                                  <a:pt x="25" y="85"/>
                                </a:lnTo>
                                <a:lnTo>
                                  <a:pt x="32" y="75"/>
                                </a:lnTo>
                                <a:lnTo>
                                  <a:pt x="40" y="75"/>
                                </a:lnTo>
                                <a:lnTo>
                                  <a:pt x="47" y="78"/>
                                </a:lnTo>
                                <a:lnTo>
                                  <a:pt x="66" y="90"/>
                                </a:lnTo>
                                <a:lnTo>
                                  <a:pt x="70" y="92"/>
                                </a:lnTo>
                                <a:lnTo>
                                  <a:pt x="74" y="93"/>
                                </a:lnTo>
                                <a:lnTo>
                                  <a:pt x="74" y="85"/>
                                </a:lnTo>
                                <a:lnTo>
                                  <a:pt x="77" y="76"/>
                                </a:lnTo>
                                <a:lnTo>
                                  <a:pt x="87" y="72"/>
                                </a:lnTo>
                                <a:lnTo>
                                  <a:pt x="94" y="67"/>
                                </a:lnTo>
                                <a:lnTo>
                                  <a:pt x="99" y="67"/>
                                </a:lnTo>
                                <a:lnTo>
                                  <a:pt x="103" y="69"/>
                                </a:lnTo>
                                <a:lnTo>
                                  <a:pt x="106" y="66"/>
                                </a:lnTo>
                                <a:lnTo>
                                  <a:pt x="112" y="67"/>
                                </a:lnTo>
                                <a:lnTo>
                                  <a:pt x="114" y="60"/>
                                </a:lnTo>
                                <a:lnTo>
                                  <a:pt x="121" y="61"/>
                                </a:lnTo>
                                <a:lnTo>
                                  <a:pt x="119" y="57"/>
                                </a:lnTo>
                                <a:lnTo>
                                  <a:pt x="114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880" y="936720"/>
                            <a:ext cx="8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">
                                <a:moveTo>
                                  <a:pt x="2" y="6"/>
                                </a:moveTo>
                                <a:lnTo>
                                  <a:pt x="0" y="12"/>
                                </a:lnTo>
                                <a:lnTo>
                                  <a:pt x="6" y="7"/>
                                </a:lnTo>
                                <a:lnTo>
                                  <a:pt x="14" y="5"/>
                                </a:lnTo>
                                <a:lnTo>
                                  <a:pt x="13" y="0"/>
                                </a:lnTo>
                                <a:lnTo>
                                  <a:pt x="4" y="0"/>
                                </a:lnTo>
                                <a:lnTo>
                                  <a:pt x="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945000"/>
                            <a:ext cx="50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">
                                <a:moveTo>
                                  <a:pt x="0" y="4"/>
                                </a:moveTo>
                                <a:lnTo>
                                  <a:pt x="4" y="6"/>
                                </a:lnTo>
                                <a:lnTo>
                                  <a:pt x="9" y="3"/>
                                </a:ln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947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"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5560" y="95436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96012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4" y="3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960120"/>
                            <a:ext cx="12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2">
                                <a:moveTo>
                                  <a:pt x="8" y="31"/>
                                </a:moveTo>
                                <a:lnTo>
                                  <a:pt x="3" y="31"/>
                                </a:lnTo>
                                <a:lnTo>
                                  <a:pt x="5" y="33"/>
                                </a:lnTo>
                                <a:lnTo>
                                  <a:pt x="6" y="38"/>
                                </a:lnTo>
                                <a:lnTo>
                                  <a:pt x="11" y="40"/>
                                </a:lnTo>
                                <a:lnTo>
                                  <a:pt x="14" y="41"/>
                                </a:lnTo>
                                <a:lnTo>
                                  <a:pt x="16" y="36"/>
                                </a:lnTo>
                                <a:lnTo>
                                  <a:pt x="16" y="28"/>
                                </a:lnTo>
                                <a:lnTo>
                                  <a:pt x="21" y="24"/>
                                </a:lnTo>
                                <a:lnTo>
                                  <a:pt x="21" y="14"/>
                                </a:lnTo>
                                <a:lnTo>
                                  <a:pt x="19" y="10"/>
                                </a:lnTo>
                                <a:lnTo>
                                  <a:pt x="20" y="4"/>
                                </a:lnTo>
                                <a:lnTo>
                                  <a:pt x="17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6"/>
                                </a:lnTo>
                                <a:lnTo>
                                  <a:pt x="11" y="8"/>
                                </a:lnTo>
                                <a:lnTo>
                                  <a:pt x="7" y="8"/>
                                </a:lnTo>
                                <a:lnTo>
                                  <a:pt x="2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3" y="24"/>
                                </a:lnTo>
                                <a:lnTo>
                                  <a:pt x="4" y="26"/>
                                </a:lnTo>
                                <a:lnTo>
                                  <a:pt x="8" y="28"/>
                                </a:lnTo>
                                <a:lnTo>
                                  <a:pt x="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960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1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96156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4" y="7"/>
                                </a:lnTo>
                                <a:lnTo>
                                  <a:pt x="10" y="10"/>
                                </a:ln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1" y="7"/>
                                </a:lnTo>
                                <a:lnTo>
                                  <a:pt x="6" y="3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983520"/>
                            <a:ext cx="1494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194">
                                <a:moveTo>
                                  <a:pt x="4" y="182"/>
                                </a:moveTo>
                                <a:lnTo>
                                  <a:pt x="12" y="183"/>
                                </a:lnTo>
                                <a:lnTo>
                                  <a:pt x="19" y="181"/>
                                </a:lnTo>
                                <a:lnTo>
                                  <a:pt x="25" y="186"/>
                                </a:lnTo>
                                <a:lnTo>
                                  <a:pt x="30" y="181"/>
                                </a:lnTo>
                                <a:lnTo>
                                  <a:pt x="29" y="174"/>
                                </a:lnTo>
                                <a:lnTo>
                                  <a:pt x="33" y="175"/>
                                </a:lnTo>
                                <a:lnTo>
                                  <a:pt x="35" y="178"/>
                                </a:lnTo>
                                <a:lnTo>
                                  <a:pt x="43" y="175"/>
                                </a:lnTo>
                                <a:lnTo>
                                  <a:pt x="59" y="171"/>
                                </a:lnTo>
                                <a:lnTo>
                                  <a:pt x="64" y="172"/>
                                </a:lnTo>
                                <a:lnTo>
                                  <a:pt x="68" y="167"/>
                                </a:lnTo>
                                <a:lnTo>
                                  <a:pt x="75" y="164"/>
                                </a:lnTo>
                                <a:lnTo>
                                  <a:pt x="82" y="163"/>
                                </a:lnTo>
                                <a:lnTo>
                                  <a:pt x="87" y="168"/>
                                </a:lnTo>
                                <a:lnTo>
                                  <a:pt x="93" y="166"/>
                                </a:lnTo>
                                <a:lnTo>
                                  <a:pt x="99" y="168"/>
                                </a:lnTo>
                                <a:lnTo>
                                  <a:pt x="91" y="177"/>
                                </a:lnTo>
                                <a:lnTo>
                                  <a:pt x="90" y="186"/>
                                </a:lnTo>
                                <a:lnTo>
                                  <a:pt x="93" y="191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87"/>
                                </a:lnTo>
                                <a:lnTo>
                                  <a:pt x="115" y="176"/>
                                </a:lnTo>
                                <a:lnTo>
                                  <a:pt x="123" y="175"/>
                                </a:lnTo>
                                <a:lnTo>
                                  <a:pt x="127" y="173"/>
                                </a:lnTo>
                                <a:lnTo>
                                  <a:pt x="124" y="168"/>
                                </a:lnTo>
                                <a:lnTo>
                                  <a:pt x="120" y="169"/>
                                </a:lnTo>
                                <a:lnTo>
                                  <a:pt x="123" y="156"/>
                                </a:lnTo>
                                <a:lnTo>
                                  <a:pt x="131" y="164"/>
                                </a:lnTo>
                                <a:lnTo>
                                  <a:pt x="136" y="165"/>
                                </a:lnTo>
                                <a:lnTo>
                                  <a:pt x="141" y="165"/>
                                </a:lnTo>
                                <a:lnTo>
                                  <a:pt x="154" y="167"/>
                                </a:lnTo>
                                <a:lnTo>
                                  <a:pt x="156" y="160"/>
                                </a:lnTo>
                                <a:lnTo>
                                  <a:pt x="162" y="156"/>
                                </a:lnTo>
                                <a:lnTo>
                                  <a:pt x="166" y="157"/>
                                </a:lnTo>
                                <a:lnTo>
                                  <a:pt x="167" y="166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57"/>
                                </a:lnTo>
                                <a:lnTo>
                                  <a:pt x="175" y="151"/>
                                </a:lnTo>
                                <a:lnTo>
                                  <a:pt x="186" y="154"/>
                                </a:lnTo>
                                <a:lnTo>
                                  <a:pt x="187" y="139"/>
                                </a:lnTo>
                                <a:lnTo>
                                  <a:pt x="194" y="146"/>
                                </a:lnTo>
                                <a:lnTo>
                                  <a:pt x="192" y="151"/>
                                </a:lnTo>
                                <a:lnTo>
                                  <a:pt x="190" y="158"/>
                                </a:lnTo>
                                <a:lnTo>
                                  <a:pt x="191" y="162"/>
                                </a:lnTo>
                                <a:lnTo>
                                  <a:pt x="193" y="156"/>
                                </a:lnTo>
                                <a:lnTo>
                                  <a:pt x="201" y="153"/>
                                </a:lnTo>
                                <a:lnTo>
                                  <a:pt x="201" y="144"/>
                                </a:lnTo>
                                <a:lnTo>
                                  <a:pt x="212" y="139"/>
                                </a:lnTo>
                                <a:lnTo>
                                  <a:pt x="205" y="135"/>
                                </a:lnTo>
                                <a:lnTo>
                                  <a:pt x="203" y="128"/>
                                </a:lnTo>
                                <a:lnTo>
                                  <a:pt x="208" y="113"/>
                                </a:lnTo>
                                <a:lnTo>
                                  <a:pt x="214" y="110"/>
                                </a:lnTo>
                                <a:lnTo>
                                  <a:pt x="217" y="103"/>
                                </a:lnTo>
                                <a:lnTo>
                                  <a:pt x="216" y="92"/>
                                </a:lnTo>
                                <a:lnTo>
                                  <a:pt x="211" y="84"/>
                                </a:lnTo>
                                <a:lnTo>
                                  <a:pt x="212" y="78"/>
                                </a:lnTo>
                                <a:lnTo>
                                  <a:pt x="226" y="75"/>
                                </a:lnTo>
                                <a:lnTo>
                                  <a:pt x="225" y="70"/>
                                </a:lnTo>
                                <a:lnTo>
                                  <a:pt x="227" y="66"/>
                                </a:lnTo>
                                <a:lnTo>
                                  <a:pt x="234" y="57"/>
                                </a:lnTo>
                                <a:lnTo>
                                  <a:pt x="234" y="50"/>
                                </a:lnTo>
                                <a:lnTo>
                                  <a:pt x="235" y="43"/>
                                </a:lnTo>
                                <a:lnTo>
                                  <a:pt x="231" y="27"/>
                                </a:lnTo>
                                <a:lnTo>
                                  <a:pt x="225" y="23"/>
                                </a:lnTo>
                                <a:lnTo>
                                  <a:pt x="221" y="18"/>
                                </a:lnTo>
                                <a:lnTo>
                                  <a:pt x="221" y="1"/>
                                </a:lnTo>
                                <a:lnTo>
                                  <a:pt x="217" y="0"/>
                                </a:lnTo>
                                <a:lnTo>
                                  <a:pt x="210" y="4"/>
                                </a:lnTo>
                                <a:lnTo>
                                  <a:pt x="213" y="7"/>
                                </a:lnTo>
                                <a:lnTo>
                                  <a:pt x="219" y="14"/>
                                </a:lnTo>
                                <a:lnTo>
                                  <a:pt x="211" y="16"/>
                                </a:lnTo>
                                <a:lnTo>
                                  <a:pt x="205" y="22"/>
                                </a:lnTo>
                                <a:lnTo>
                                  <a:pt x="207" y="15"/>
                                </a:lnTo>
                                <a:lnTo>
                                  <a:pt x="207" y="4"/>
                                </a:lnTo>
                                <a:lnTo>
                                  <a:pt x="201" y="4"/>
                                </a:lnTo>
                                <a:lnTo>
                                  <a:pt x="199" y="14"/>
                                </a:lnTo>
                                <a:lnTo>
                                  <a:pt x="192" y="21"/>
                                </a:lnTo>
                                <a:lnTo>
                                  <a:pt x="194" y="32"/>
                                </a:lnTo>
                                <a:lnTo>
                                  <a:pt x="190" y="38"/>
                                </a:lnTo>
                                <a:lnTo>
                                  <a:pt x="194" y="43"/>
                                </a:lnTo>
                                <a:lnTo>
                                  <a:pt x="193" y="55"/>
                                </a:lnTo>
                                <a:lnTo>
                                  <a:pt x="192" y="60"/>
                                </a:lnTo>
                                <a:lnTo>
                                  <a:pt x="184" y="75"/>
                                </a:lnTo>
                                <a:lnTo>
                                  <a:pt x="181" y="86"/>
                                </a:lnTo>
                                <a:lnTo>
                                  <a:pt x="177" y="87"/>
                                </a:lnTo>
                                <a:lnTo>
                                  <a:pt x="169" y="87"/>
                                </a:lnTo>
                                <a:lnTo>
                                  <a:pt x="167" y="99"/>
                                </a:lnTo>
                                <a:lnTo>
                                  <a:pt x="158" y="104"/>
                                </a:lnTo>
                                <a:lnTo>
                                  <a:pt x="150" y="109"/>
                                </a:lnTo>
                                <a:lnTo>
                                  <a:pt x="140" y="113"/>
                                </a:lnTo>
                                <a:lnTo>
                                  <a:pt x="139" y="120"/>
                                </a:lnTo>
                                <a:lnTo>
                                  <a:pt x="131" y="121"/>
                                </a:lnTo>
                                <a:lnTo>
                                  <a:pt x="130" y="113"/>
                                </a:lnTo>
                                <a:lnTo>
                                  <a:pt x="129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3" y="97"/>
                                </a:lnTo>
                                <a:lnTo>
                                  <a:pt x="127" y="99"/>
                                </a:lnTo>
                                <a:lnTo>
                                  <a:pt x="123" y="105"/>
                                </a:lnTo>
                                <a:lnTo>
                                  <a:pt x="123" y="118"/>
                                </a:lnTo>
                                <a:lnTo>
                                  <a:pt x="120" y="122"/>
                                </a:lnTo>
                                <a:lnTo>
                                  <a:pt x="113" y="129"/>
                                </a:lnTo>
                                <a:lnTo>
                                  <a:pt x="109" y="135"/>
                                </a:lnTo>
                                <a:lnTo>
                                  <a:pt x="108" y="139"/>
                                </a:lnTo>
                                <a:lnTo>
                                  <a:pt x="109" y="142"/>
                                </a:lnTo>
                                <a:lnTo>
                                  <a:pt x="104" y="147"/>
                                </a:lnTo>
                                <a:lnTo>
                                  <a:pt x="97" y="149"/>
                                </a:lnTo>
                                <a:lnTo>
                                  <a:pt x="95" y="146"/>
                                </a:lnTo>
                                <a:lnTo>
                                  <a:pt x="90" y="140"/>
                                </a:lnTo>
                                <a:lnTo>
                                  <a:pt x="82" y="149"/>
                                </a:lnTo>
                                <a:lnTo>
                                  <a:pt x="77" y="144"/>
                                </a:lnTo>
                                <a:lnTo>
                                  <a:pt x="70" y="150"/>
                                </a:lnTo>
                                <a:lnTo>
                                  <a:pt x="67" y="145"/>
                                </a:lnTo>
                                <a:lnTo>
                                  <a:pt x="61" y="149"/>
                                </a:lnTo>
                                <a:lnTo>
                                  <a:pt x="58" y="145"/>
                                </a:lnTo>
                                <a:lnTo>
                                  <a:pt x="51" y="150"/>
                                </a:lnTo>
                                <a:lnTo>
                                  <a:pt x="52" y="144"/>
                                </a:lnTo>
                                <a:lnTo>
                                  <a:pt x="41" y="147"/>
                                </a:lnTo>
                                <a:lnTo>
                                  <a:pt x="19" y="169"/>
                                </a:lnTo>
                                <a:lnTo>
                                  <a:pt x="10" y="171"/>
                                </a:lnTo>
                                <a:lnTo>
                                  <a:pt x="2" y="172"/>
                                </a:lnTo>
                                <a:lnTo>
                                  <a:pt x="1" y="178"/>
                                </a:lnTo>
                                <a:lnTo>
                                  <a:pt x="0" y="182"/>
                                </a:lnTo>
                                <a:lnTo>
                                  <a:pt x="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9882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6">
                                <a:moveTo>
                                  <a:pt x="3" y="12"/>
                                </a:move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7" y="29"/>
                                </a:lnTo>
                                <a:lnTo>
                                  <a:pt x="7" y="38"/>
                                </a:lnTo>
                                <a:lnTo>
                                  <a:pt x="6" y="46"/>
                                </a:lnTo>
                                <a:lnTo>
                                  <a:pt x="6" y="54"/>
                                </a:lnTo>
                                <a:lnTo>
                                  <a:pt x="13" y="54"/>
                                </a:lnTo>
                                <a:lnTo>
                                  <a:pt x="17" y="56"/>
                                </a:lnTo>
                                <a:lnTo>
                                  <a:pt x="17" y="52"/>
                                </a:lnTo>
                                <a:lnTo>
                                  <a:pt x="21" y="48"/>
                                </a:lnTo>
                                <a:lnTo>
                                  <a:pt x="25" y="49"/>
                                </a:lnTo>
                                <a:lnTo>
                                  <a:pt x="29" y="54"/>
                                </a:lnTo>
                                <a:lnTo>
                                  <a:pt x="31" y="42"/>
                                </a:lnTo>
                                <a:lnTo>
                                  <a:pt x="31" y="32"/>
                                </a:lnTo>
                                <a:lnTo>
                                  <a:pt x="32" y="27"/>
                                </a:lnTo>
                                <a:lnTo>
                                  <a:pt x="30" y="21"/>
                                </a:lnTo>
                                <a:lnTo>
                                  <a:pt x="34" y="18"/>
                                </a:lnTo>
                                <a:lnTo>
                                  <a:pt x="34" y="12"/>
                                </a:lnTo>
                                <a:lnTo>
                                  <a:pt x="32" y="6"/>
                                </a:lnTo>
                                <a:lnTo>
                                  <a:pt x="25" y="0"/>
                                </a:lnTo>
                                <a:lnTo>
                                  <a:pt x="17" y="5"/>
                                </a:lnTo>
                                <a:lnTo>
                                  <a:pt x="14" y="7"/>
                                </a:lnTo>
                                <a:lnTo>
                                  <a:pt x="6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0"/>
                                </a:lnTo>
                                <a:lnTo>
                                  <a:pt x="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000" y="950040"/>
                            <a:ext cx="1008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3000" y="98820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7">
                                <a:moveTo>
                                  <a:pt x="32" y="11"/>
                                </a:moveTo>
                                <a:lnTo>
                                  <a:pt x="45" y="3"/>
                                </a:lnTo>
                                <a:lnTo>
                                  <a:pt x="38" y="0"/>
                                </a:lnTo>
                                <a:lnTo>
                                  <a:pt x="31" y="4"/>
                                </a:lnTo>
                                <a:lnTo>
                                  <a:pt x="19" y="6"/>
                                </a:lnTo>
                                <a:lnTo>
                                  <a:pt x="12" y="5"/>
                                </a:lnTo>
                                <a:lnTo>
                                  <a:pt x="0" y="13"/>
                                </a:lnTo>
                                <a:lnTo>
                                  <a:pt x="3" y="16"/>
                                </a:lnTo>
                                <a:lnTo>
                                  <a:pt x="19" y="11"/>
                                </a:lnTo>
                                <a:lnTo>
                                  <a:pt x="3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99324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4" y="5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1004400"/>
                            <a:ext cx="1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0">
                                <a:moveTo>
                                  <a:pt x="0" y="0"/>
                                </a:move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0044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1" y="3"/>
                                </a:moveTo>
                                <a:lnTo>
                                  <a:pt x="7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1004400"/>
                            <a:ext cx="13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0">
                                <a:moveTo>
                                  <a:pt x="5" y="7"/>
                                </a:moveTo>
                                <a:lnTo>
                                  <a:pt x="0" y="10"/>
                                </a:lnTo>
                                <a:lnTo>
                                  <a:pt x="0" y="15"/>
                                </a:lnTo>
                                <a:lnTo>
                                  <a:pt x="2" y="14"/>
                                </a:lnTo>
                                <a:lnTo>
                                  <a:pt x="5" y="13"/>
                                </a:lnTo>
                                <a:lnTo>
                                  <a:pt x="11" y="19"/>
                                </a:lnTo>
                                <a:lnTo>
                                  <a:pt x="13" y="20"/>
                                </a:lnTo>
                                <a:lnTo>
                                  <a:pt x="20" y="12"/>
                                </a:lnTo>
                                <a:lnTo>
                                  <a:pt x="22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1"/>
                                </a:lnTo>
                                <a:lnTo>
                                  <a:pt x="12" y="0"/>
                                </a:lnTo>
                                <a:lnTo>
                                  <a:pt x="11" y="4"/>
                                </a:lnTo>
                                <a:lnTo>
                                  <a:pt x="6" y="3"/>
                                </a:lnTo>
                                <a:lnTo>
                                  <a:pt x="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100512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6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4"/>
                                </a:lnTo>
                                <a:lnTo>
                                  <a:pt x="6" y="4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1014120"/>
                            <a:ext cx="8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">
                                <a:moveTo>
                                  <a:pt x="8" y="12"/>
                                </a:moveTo>
                                <a:lnTo>
                                  <a:pt x="13" y="10"/>
                                </a:lnTo>
                                <a:lnTo>
                                  <a:pt x="14" y="4"/>
                                </a:lnTo>
                                <a:lnTo>
                                  <a:pt x="10" y="3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  <a:lnTo>
                                  <a:pt x="0" y="2"/>
                                </a:lnTo>
                                <a:lnTo>
                                  <a:pt x="1" y="8"/>
                                </a:lnTo>
                                <a:lnTo>
                                  <a:pt x="5" y="7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01808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">
                                <a:moveTo>
                                  <a:pt x="4" y="0"/>
                                </a:moveTo>
                                <a:lnTo>
                                  <a:pt x="3" y="4"/>
                                </a:lnTo>
                                <a:lnTo>
                                  <a:pt x="1" y="4"/>
                                </a:lnTo>
                                <a:lnTo>
                                  <a:pt x="0" y="8"/>
                                </a:lnTo>
                                <a:lnTo>
                                  <a:pt x="4" y="8"/>
                                </a:lnTo>
                                <a:lnTo>
                                  <a:pt x="10" y="3"/>
                                </a:lnTo>
                                <a:lnTo>
                                  <a:pt x="8" y="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1019880"/>
                            <a:ext cx="14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">
                                <a:moveTo>
                                  <a:pt x="22" y="15"/>
                                </a:moveTo>
                                <a:lnTo>
                                  <a:pt x="21" y="10"/>
                                </a:lnTo>
                                <a:lnTo>
                                  <a:pt x="13" y="10"/>
                                </a:lnTo>
                                <a:lnTo>
                                  <a:pt x="11" y="6"/>
                                </a:lnTo>
                                <a:lnTo>
                                  <a:pt x="5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6"/>
                                </a:lnTo>
                                <a:lnTo>
                                  <a:pt x="3" y="6"/>
                                </a:lnTo>
                                <a:lnTo>
                                  <a:pt x="5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2"/>
                                </a:lnTo>
                                <a:lnTo>
                                  <a:pt x="13" y="16"/>
                                </a:lnTo>
                                <a:lnTo>
                                  <a:pt x="18" y="16"/>
                                </a:lnTo>
                                <a:lnTo>
                                  <a:pt x="23" y="19"/>
                                </a:lnTo>
                                <a:lnTo>
                                  <a:pt x="2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10231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0"/>
                                </a:moveTo>
                                <a:lnTo>
                                  <a:pt x="3" y="6"/>
                                </a:lnTo>
                                <a:lnTo>
                                  <a:pt x="6" y="5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1025640"/>
                            <a:ext cx="2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2" y="8"/>
                                </a:moveTo>
                                <a:lnTo>
                                  <a:pt x="0" y="8"/>
                                </a:lnTo>
                                <a:lnTo>
                                  <a:pt x="1" y="13"/>
                                </a:lnTo>
                                <a:lnTo>
                                  <a:pt x="4" y="10"/>
                                </a:ln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9640" y="985680"/>
                            <a:ext cx="1008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760" y="987480"/>
                            <a:ext cx="756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960" y="102564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3" y="4"/>
                                </a:moveTo>
                                <a:lnTo>
                                  <a:pt x="0" y="0"/>
                                </a:lnTo>
                                <a:lnTo>
                                  <a:pt x="2" y="8"/>
                                </a:lnTo>
                                <a:lnTo>
                                  <a:pt x="7" y="8"/>
                                </a:lnTo>
                                <a:lnTo>
                                  <a:pt x="9" y="4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031400"/>
                            <a:ext cx="39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1">
                                <a:moveTo>
                                  <a:pt x="5" y="16"/>
                                </a:moveTo>
                                <a:lnTo>
                                  <a:pt x="12" y="19"/>
                                </a:lnTo>
                                <a:lnTo>
                                  <a:pt x="24" y="25"/>
                                </a:lnTo>
                                <a:lnTo>
                                  <a:pt x="28" y="29"/>
                                </a:lnTo>
                                <a:lnTo>
                                  <a:pt x="38" y="28"/>
                                </a:lnTo>
                                <a:lnTo>
                                  <a:pt x="46" y="39"/>
                                </a:lnTo>
                                <a:lnTo>
                                  <a:pt x="55" y="40"/>
                                </a:lnTo>
                                <a:lnTo>
                                  <a:pt x="57" y="38"/>
                                </a:lnTo>
                                <a:lnTo>
                                  <a:pt x="56" y="32"/>
                                </a:lnTo>
                                <a:lnTo>
                                  <a:pt x="61" y="29"/>
                                </a:lnTo>
                                <a:lnTo>
                                  <a:pt x="57" y="23"/>
                                </a:lnTo>
                                <a:lnTo>
                                  <a:pt x="56" y="19"/>
                                </a:lnTo>
                                <a:lnTo>
                                  <a:pt x="58" y="14"/>
                                </a:lnTo>
                                <a:lnTo>
                                  <a:pt x="64" y="5"/>
                                </a:lnTo>
                                <a:lnTo>
                                  <a:pt x="63" y="0"/>
                                </a:lnTo>
                                <a:lnTo>
                                  <a:pt x="48" y="5"/>
                                </a:lnTo>
                                <a:lnTo>
                                  <a:pt x="37" y="6"/>
                                </a:lnTo>
                                <a:lnTo>
                                  <a:pt x="30" y="7"/>
                                </a:lnTo>
                                <a:lnTo>
                                  <a:pt x="25" y="5"/>
                                </a:lnTo>
                                <a:lnTo>
                                  <a:pt x="19" y="0"/>
                                </a:lnTo>
                                <a:lnTo>
                                  <a:pt x="12" y="1"/>
                                </a:lnTo>
                                <a:lnTo>
                                  <a:pt x="12" y="4"/>
                                </a:lnTo>
                                <a:lnTo>
                                  <a:pt x="7" y="3"/>
                                </a:lnTo>
                                <a:lnTo>
                                  <a:pt x="3" y="3"/>
                                </a:lnTo>
                                <a:lnTo>
                                  <a:pt x="1" y="7"/>
                                </a:lnTo>
                                <a:lnTo>
                                  <a:pt x="0" y="12"/>
                                </a:lnTo>
                                <a:lnTo>
                                  <a:pt x="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03320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103572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4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4920" y="99756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4880" y="103572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0"/>
                                </a:moveTo>
                                <a:lnTo>
                                  <a:pt x="6" y="9"/>
                                </a:lnTo>
                                <a:lnTo>
                                  <a:pt x="13" y="7"/>
                                </a:lnTo>
                                <a:lnTo>
                                  <a:pt x="15" y="3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10364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5" y="6"/>
                                </a:lnTo>
                                <a:lnTo>
                                  <a:pt x="6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103752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">
                                <a:moveTo>
                                  <a:pt x="6" y="2"/>
                                </a:moveTo>
                                <a:lnTo>
                                  <a:pt x="10" y="3"/>
                                </a:lnTo>
                                <a:lnTo>
                                  <a:pt x="6" y="0"/>
                                </a:lnTo>
                                <a:lnTo>
                                  <a:pt x="0" y="1"/>
                                </a:lnTo>
                                <a:lnTo>
                                  <a:pt x="0" y="4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104004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1049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10530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862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1058400"/>
                            <a:ext cx="4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3">
                                <a:moveTo>
                                  <a:pt x="4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11"/>
                                </a:lnTo>
                                <a:lnTo>
                                  <a:pt x="1" y="12"/>
                                </a:lnTo>
                                <a:lnTo>
                                  <a:pt x="7" y="5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1059120"/>
                            <a:ext cx="1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102312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0680" y="106236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2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106308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1" y="2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106416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069920"/>
                            <a:ext cx="36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6">
                                <a:moveTo>
                                  <a:pt x="40" y="6"/>
                                </a:moveTo>
                                <a:lnTo>
                                  <a:pt x="34" y="5"/>
                                </a:lnTo>
                                <a:lnTo>
                                  <a:pt x="32" y="3"/>
                                </a:lnTo>
                                <a:lnTo>
                                  <a:pt x="27" y="3"/>
                                </a:lnTo>
                                <a:lnTo>
                                  <a:pt x="19" y="4"/>
                                </a:lnTo>
                                <a:lnTo>
                                  <a:pt x="14" y="2"/>
                                </a:lnTo>
                                <a:lnTo>
                                  <a:pt x="10" y="1"/>
                                </a:lnTo>
                                <a:lnTo>
                                  <a:pt x="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6"/>
                                </a:lnTo>
                                <a:lnTo>
                                  <a:pt x="2" y="7"/>
                                </a:lnTo>
                                <a:lnTo>
                                  <a:pt x="6" y="7"/>
                                </a:lnTo>
                                <a:lnTo>
                                  <a:pt x="11" y="9"/>
                                </a:lnTo>
                                <a:lnTo>
                                  <a:pt x="18" y="9"/>
                                </a:lnTo>
                                <a:lnTo>
                                  <a:pt x="25" y="11"/>
                                </a:lnTo>
                                <a:lnTo>
                                  <a:pt x="25" y="15"/>
                                </a:lnTo>
                                <a:lnTo>
                                  <a:pt x="45" y="13"/>
                                </a:lnTo>
                                <a:lnTo>
                                  <a:pt x="51" y="12"/>
                                </a:lnTo>
                                <a:lnTo>
                                  <a:pt x="56" y="13"/>
                                </a:lnTo>
                                <a:lnTo>
                                  <a:pt x="58" y="7"/>
                                </a:lnTo>
                                <a:lnTo>
                                  <a:pt x="51" y="9"/>
                                </a:lnTo>
                                <a:lnTo>
                                  <a:pt x="46" y="9"/>
                                </a:lnTo>
                                <a:lnTo>
                                  <a:pt x="4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1072440"/>
                            <a:ext cx="23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9">
                                <a:moveTo>
                                  <a:pt x="5" y="6"/>
                                </a:moveTo>
                                <a:lnTo>
                                  <a:pt x="0" y="13"/>
                                </a:lnTo>
                                <a:lnTo>
                                  <a:pt x="3" y="17"/>
                                </a:lnTo>
                                <a:lnTo>
                                  <a:pt x="7" y="19"/>
                                </a:lnTo>
                                <a:lnTo>
                                  <a:pt x="14" y="19"/>
                                </a:lnTo>
                                <a:lnTo>
                                  <a:pt x="19" y="17"/>
                                </a:lnTo>
                                <a:lnTo>
                                  <a:pt x="26" y="15"/>
                                </a:lnTo>
                                <a:lnTo>
                                  <a:pt x="28" y="11"/>
                                </a:lnTo>
                                <a:lnTo>
                                  <a:pt x="31" y="12"/>
                                </a:lnTo>
                                <a:lnTo>
                                  <a:pt x="36" y="11"/>
                                </a:lnTo>
                                <a:lnTo>
                                  <a:pt x="32" y="5"/>
                                </a:lnTo>
                                <a:lnTo>
                                  <a:pt x="38" y="1"/>
                                </a:lnTo>
                                <a:lnTo>
                                  <a:pt x="36" y="0"/>
                                </a:lnTo>
                                <a:lnTo>
                                  <a:pt x="28" y="2"/>
                                </a:lnTo>
                                <a:lnTo>
                                  <a:pt x="24" y="3"/>
                                </a:lnTo>
                                <a:lnTo>
                                  <a:pt x="19" y="1"/>
                                </a:lnTo>
                                <a:lnTo>
                                  <a:pt x="12" y="2"/>
                                </a:lnTo>
                                <a:lnTo>
                                  <a:pt x="12" y="6"/>
                                </a:lnTo>
                                <a:lnTo>
                                  <a:pt x="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1080720"/>
                            <a:ext cx="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10839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1087920"/>
                            <a:ext cx="30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9">
                                <a:moveTo>
                                  <a:pt x="1" y="29"/>
                                </a:moveTo>
                                <a:lnTo>
                                  <a:pt x="6" y="33"/>
                                </a:lnTo>
                                <a:lnTo>
                                  <a:pt x="9" y="38"/>
                                </a:lnTo>
                                <a:lnTo>
                                  <a:pt x="13" y="39"/>
                                </a:lnTo>
                                <a:lnTo>
                                  <a:pt x="15" y="32"/>
                                </a:lnTo>
                                <a:lnTo>
                                  <a:pt x="20" y="24"/>
                                </a:lnTo>
                                <a:lnTo>
                                  <a:pt x="23" y="20"/>
                                </a:lnTo>
                                <a:lnTo>
                                  <a:pt x="30" y="19"/>
                                </a:lnTo>
                                <a:lnTo>
                                  <a:pt x="35" y="23"/>
                                </a:lnTo>
                                <a:lnTo>
                                  <a:pt x="39" y="23"/>
                                </a:lnTo>
                                <a:lnTo>
                                  <a:pt x="40" y="16"/>
                                </a:lnTo>
                                <a:lnTo>
                                  <a:pt x="49" y="12"/>
                                </a:lnTo>
                                <a:lnTo>
                                  <a:pt x="47" y="7"/>
                                </a:lnTo>
                                <a:lnTo>
                                  <a:pt x="45" y="2"/>
                                </a:lnTo>
                                <a:lnTo>
                                  <a:pt x="33" y="0"/>
                                </a:lnTo>
                                <a:lnTo>
                                  <a:pt x="32" y="4"/>
                                </a:lnTo>
                                <a:lnTo>
                                  <a:pt x="28" y="7"/>
                                </a:lnTo>
                                <a:lnTo>
                                  <a:pt x="24" y="11"/>
                                </a:lnTo>
                                <a:lnTo>
                                  <a:pt x="20" y="13"/>
                                </a:lnTo>
                                <a:lnTo>
                                  <a:pt x="14" y="13"/>
                                </a:lnTo>
                                <a:lnTo>
                                  <a:pt x="11" y="10"/>
                                </a:lnTo>
                                <a:lnTo>
                                  <a:pt x="6" y="16"/>
                                </a:lnTo>
                                <a:lnTo>
                                  <a:pt x="0" y="21"/>
                                </a:lnTo>
                                <a:lnTo>
                                  <a:pt x="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108828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4"/>
                                </a:move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109476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6" y="4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1094760"/>
                            <a:ext cx="33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0">
                                <a:moveTo>
                                  <a:pt x="18" y="55"/>
                                </a:moveTo>
                                <a:lnTo>
                                  <a:pt x="19" y="63"/>
                                </a:lnTo>
                                <a:lnTo>
                                  <a:pt x="22" y="61"/>
                                </a:lnTo>
                                <a:lnTo>
                                  <a:pt x="23" y="57"/>
                                </a:lnTo>
                                <a:lnTo>
                                  <a:pt x="29" y="56"/>
                                </a:lnTo>
                                <a:lnTo>
                                  <a:pt x="28" y="63"/>
                                </a:lnTo>
                                <a:lnTo>
                                  <a:pt x="25" y="68"/>
                                </a:lnTo>
                                <a:lnTo>
                                  <a:pt x="29" y="69"/>
                                </a:lnTo>
                                <a:lnTo>
                                  <a:pt x="33" y="63"/>
                                </a:lnTo>
                                <a:lnTo>
                                  <a:pt x="39" y="59"/>
                                </a:lnTo>
                                <a:lnTo>
                                  <a:pt x="41" y="56"/>
                                </a:lnTo>
                                <a:lnTo>
                                  <a:pt x="42" y="48"/>
                                </a:lnTo>
                                <a:lnTo>
                                  <a:pt x="43" y="42"/>
                                </a:lnTo>
                                <a:lnTo>
                                  <a:pt x="44" y="38"/>
                                </a:lnTo>
                                <a:lnTo>
                                  <a:pt x="47" y="33"/>
                                </a:lnTo>
                                <a:lnTo>
                                  <a:pt x="52" y="28"/>
                                </a:lnTo>
                                <a:lnTo>
                                  <a:pt x="53" y="20"/>
                                </a:lnTo>
                                <a:lnTo>
                                  <a:pt x="50" y="16"/>
                                </a:lnTo>
                                <a:lnTo>
                                  <a:pt x="43" y="17"/>
                                </a:lnTo>
                                <a:lnTo>
                                  <a:pt x="44" y="12"/>
                                </a:lnTo>
                                <a:lnTo>
                                  <a:pt x="50" y="8"/>
                                </a:lnTo>
                                <a:lnTo>
                                  <a:pt x="47" y="2"/>
                                </a:lnTo>
                                <a:lnTo>
                                  <a:pt x="40" y="11"/>
                                </a:lnTo>
                                <a:lnTo>
                                  <a:pt x="40" y="6"/>
                                </a:lnTo>
                                <a:lnTo>
                                  <a:pt x="35" y="2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20" y="7"/>
                                </a:lnTo>
                                <a:lnTo>
                                  <a:pt x="18" y="12"/>
                                </a:lnTo>
                                <a:lnTo>
                                  <a:pt x="11" y="14"/>
                                </a:lnTo>
                                <a:lnTo>
                                  <a:pt x="5" y="10"/>
                                </a:lnTo>
                                <a:lnTo>
                                  <a:pt x="0" y="16"/>
                                </a:lnTo>
                                <a:lnTo>
                                  <a:pt x="2" y="21"/>
                                </a:lnTo>
                                <a:lnTo>
                                  <a:pt x="5" y="23"/>
                                </a:lnTo>
                                <a:lnTo>
                                  <a:pt x="7" y="29"/>
                                </a:lnTo>
                                <a:lnTo>
                                  <a:pt x="10" y="30"/>
                                </a:lnTo>
                                <a:lnTo>
                                  <a:pt x="14" y="24"/>
                                </a:lnTo>
                                <a:lnTo>
                                  <a:pt x="15" y="31"/>
                                </a:lnTo>
                                <a:lnTo>
                                  <a:pt x="11" y="37"/>
                                </a:lnTo>
                                <a:lnTo>
                                  <a:pt x="13" y="41"/>
                                </a:lnTo>
                                <a:lnTo>
                                  <a:pt x="22" y="33"/>
                                </a:lnTo>
                                <a:lnTo>
                                  <a:pt x="19" y="22"/>
                                </a:lnTo>
                                <a:lnTo>
                                  <a:pt x="24" y="31"/>
                                </a:lnTo>
                                <a:lnTo>
                                  <a:pt x="23" y="35"/>
                                </a:lnTo>
                                <a:lnTo>
                                  <a:pt x="23" y="37"/>
                                </a:lnTo>
                                <a:lnTo>
                                  <a:pt x="16" y="43"/>
                                </a:lnTo>
                                <a:lnTo>
                                  <a:pt x="14" y="44"/>
                                </a:lnTo>
                                <a:lnTo>
                                  <a:pt x="18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880" y="109872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7"/>
                                </a:moveTo>
                                <a:lnTo>
                                  <a:pt x="10" y="7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110952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6" y="4"/>
                                </a:lnTo>
                                <a:lnTo>
                                  <a:pt x="6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112788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3"/>
                                </a:moveTo>
                                <a:lnTo>
                                  <a:pt x="4" y="5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160" y="11430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4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7"/>
                                </a:lnTo>
                                <a:lnTo>
                                  <a:pt x="6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11473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4" y="6"/>
                                </a:moveTo>
                                <a:lnTo>
                                  <a:pt x="6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3480" y="1123200"/>
                            <a:ext cx="882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4160" y="11581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0"/>
                                </a:moveTo>
                                <a:lnTo>
                                  <a:pt x="3" y="6"/>
                                </a:lnTo>
                                <a:lnTo>
                                  <a:pt x="6" y="5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116028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4"/>
                                </a:moveTo>
                                <a:lnTo>
                                  <a:pt x="3" y="8"/>
                                </a:lnTo>
                                <a:lnTo>
                                  <a:pt x="7" y="6"/>
                                </a:lnTo>
                                <a:lnTo>
                                  <a:pt x="8" y="2"/>
                                </a:lnTo>
                                <a:lnTo>
                                  <a:pt x="4" y="0"/>
                                </a:lnTo>
                                <a:lnTo>
                                  <a:pt x="4" y="3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116532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5" y="4"/>
                                </a:move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1" y="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1168920"/>
                            <a:ext cx="3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">
                                <a:moveTo>
                                  <a:pt x="0" y="5"/>
                                </a:moveTo>
                                <a:lnTo>
                                  <a:pt x="4" y="8"/>
                                </a:lnTo>
                                <a:lnTo>
                                  <a:pt x="6" y="4"/>
                                </a:lnTo>
                                <a:lnTo>
                                  <a:pt x="7" y="0"/>
                                </a:lnTo>
                                <a:lnTo>
                                  <a:pt x="1" y="2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116856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4" y="14"/>
                                </a:moveTo>
                                <a:lnTo>
                                  <a:pt x="7" y="12"/>
                                </a:lnTo>
                                <a:lnTo>
                                  <a:pt x="9" y="5"/>
                                </a:lnTo>
                                <a:lnTo>
                                  <a:pt x="13" y="3"/>
                                </a:lnTo>
                                <a:lnTo>
                                  <a:pt x="14" y="2"/>
                                </a:lnTo>
                                <a:lnTo>
                                  <a:pt x="10" y="0"/>
                                </a:lnTo>
                                <a:lnTo>
                                  <a:pt x="7" y="4"/>
                                </a:lnTo>
                                <a:lnTo>
                                  <a:pt x="1" y="5"/>
                                </a:lnTo>
                                <a:lnTo>
                                  <a:pt x="0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117108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7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2" y="7"/>
                                </a:lnTo>
                                <a:lnTo>
                                  <a:pt x="5" y="3"/>
                                </a:lnTo>
                                <a:lnTo>
                                  <a:pt x="10" y="3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11739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2" y="4"/>
                                </a:moveTo>
                                <a:lnTo>
                                  <a:pt x="4" y="3"/>
                                </a:lnTo>
                                <a:lnTo>
                                  <a:pt x="5" y="2"/>
                                </a:lnTo>
                                <a:lnTo>
                                  <a:pt x="5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117396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0" y="10"/>
                                </a:moveTo>
                                <a:lnTo>
                                  <a:pt x="5" y="10"/>
                                </a:lnTo>
                                <a:lnTo>
                                  <a:pt x="6" y="9"/>
                                </a:lnTo>
                                <a:lnTo>
                                  <a:pt x="7" y="4"/>
                                </a:lnTo>
                                <a:lnTo>
                                  <a:pt x="7" y="0"/>
                                </a:lnTo>
                                <a:lnTo>
                                  <a:pt x="2" y="1"/>
                                </a:lnTo>
                                <a:lnTo>
                                  <a:pt x="0" y="6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117792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3" y="0"/>
                                </a:moveTo>
                                <a:lnTo>
                                  <a:pt x="0" y="1"/>
                                </a:lnTo>
                                <a:lnTo>
                                  <a:pt x="3" y="5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18044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119196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0"/>
                                </a:move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119268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0"/>
                                </a:moveTo>
                                <a:lnTo>
                                  <a:pt x="2" y="4"/>
                                </a:lnTo>
                                <a:lnTo>
                                  <a:pt x="3" y="4"/>
                                </a:lnTo>
                                <a:lnTo>
                                  <a:pt x="5" y="5"/>
                                </a:lnTo>
                                <a:lnTo>
                                  <a:pt x="4" y="3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119304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7">
                                <a:moveTo>
                                  <a:pt x="8" y="2"/>
                                </a:moveTo>
                                <a:lnTo>
                                  <a:pt x="2" y="6"/>
                                </a:lnTo>
                                <a:lnTo>
                                  <a:pt x="1" y="12"/>
                                </a:lnTo>
                                <a:lnTo>
                                  <a:pt x="0" y="16"/>
                                </a:lnTo>
                                <a:lnTo>
                                  <a:pt x="3" y="15"/>
                                </a:lnTo>
                                <a:lnTo>
                                  <a:pt x="7" y="7"/>
                                </a:lnTo>
                                <a:lnTo>
                                  <a:pt x="13" y="3"/>
                                </a:lnTo>
                                <a:lnTo>
                                  <a:pt x="12" y="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19304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1" y="6"/>
                                </a:moveTo>
                                <a:lnTo>
                                  <a:pt x="10" y="5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1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195560"/>
                            <a:ext cx="3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3" y="4"/>
                                </a:moveTo>
                                <a:lnTo>
                                  <a:pt x="2" y="9"/>
                                </a:lnTo>
                                <a:lnTo>
                                  <a:pt x="0" y="13"/>
                                </a:lnTo>
                                <a:lnTo>
                                  <a:pt x="4" y="14"/>
                                </a:lnTo>
                                <a:lnTo>
                                  <a:pt x="3" y="12"/>
                                </a:lnTo>
                                <a:lnTo>
                                  <a:pt x="4" y="7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4640" y="1212840"/>
                            <a:ext cx="266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75">
                                <a:moveTo>
                                  <a:pt x="19" y="12"/>
                                </a:moveTo>
                                <a:lnTo>
                                  <a:pt x="6" y="30"/>
                                </a:lnTo>
                                <a:lnTo>
                                  <a:pt x="1" y="38"/>
                                </a:lnTo>
                                <a:lnTo>
                                  <a:pt x="0" y="50"/>
                                </a:lnTo>
                                <a:lnTo>
                                  <a:pt x="3" y="60"/>
                                </a:lnTo>
                                <a:lnTo>
                                  <a:pt x="12" y="68"/>
                                </a:lnTo>
                                <a:lnTo>
                                  <a:pt x="15" y="75"/>
                                </a:lnTo>
                                <a:lnTo>
                                  <a:pt x="16" y="70"/>
                                </a:lnTo>
                                <a:lnTo>
                                  <a:pt x="16" y="67"/>
                                </a:lnTo>
                                <a:lnTo>
                                  <a:pt x="24" y="58"/>
                                </a:lnTo>
                                <a:lnTo>
                                  <a:pt x="29" y="51"/>
                                </a:lnTo>
                                <a:lnTo>
                                  <a:pt x="29" y="43"/>
                                </a:lnTo>
                                <a:lnTo>
                                  <a:pt x="32" y="33"/>
                                </a:lnTo>
                                <a:lnTo>
                                  <a:pt x="32" y="28"/>
                                </a:lnTo>
                                <a:lnTo>
                                  <a:pt x="38" y="19"/>
                                </a:lnTo>
                                <a:lnTo>
                                  <a:pt x="35" y="12"/>
                                </a:lnTo>
                                <a:lnTo>
                                  <a:pt x="42" y="7"/>
                                </a:lnTo>
                                <a:lnTo>
                                  <a:pt x="35" y="5"/>
                                </a:lnTo>
                                <a:lnTo>
                                  <a:pt x="31" y="0"/>
                                </a:lnTo>
                                <a:lnTo>
                                  <a:pt x="28" y="6"/>
                                </a:lnTo>
                                <a:lnTo>
                                  <a:pt x="1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215360"/>
                            <a:ext cx="90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1">
                                <a:moveTo>
                                  <a:pt x="13" y="13"/>
                                </a:moveTo>
                                <a:lnTo>
                                  <a:pt x="4" y="0"/>
                                </a:lnTo>
                                <a:lnTo>
                                  <a:pt x="3" y="3"/>
                                </a:lnTo>
                                <a:lnTo>
                                  <a:pt x="0" y="9"/>
                                </a:lnTo>
                                <a:lnTo>
                                  <a:pt x="5" y="19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480" y="12196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122436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1225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2"/>
                                </a:move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840" y="1153080"/>
                            <a:ext cx="2145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0800" y="1242000"/>
                            <a:ext cx="13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72">
                                <a:moveTo>
                                  <a:pt x="153" y="71"/>
                                </a:moveTo>
                                <a:lnTo>
                                  <a:pt x="157" y="71"/>
                                </a:lnTo>
                                <a:lnTo>
                                  <a:pt x="166" y="70"/>
                                </a:lnTo>
                                <a:lnTo>
                                  <a:pt x="175" y="68"/>
                                </a:lnTo>
                                <a:lnTo>
                                  <a:pt x="183" y="69"/>
                                </a:lnTo>
                                <a:lnTo>
                                  <a:pt x="193" y="70"/>
                                </a:lnTo>
                                <a:lnTo>
                                  <a:pt x="199" y="70"/>
                                </a:lnTo>
                                <a:lnTo>
                                  <a:pt x="210" y="66"/>
                                </a:lnTo>
                                <a:lnTo>
                                  <a:pt x="219" y="66"/>
                                </a:lnTo>
                                <a:lnTo>
                                  <a:pt x="218" y="61"/>
                                </a:lnTo>
                                <a:lnTo>
                                  <a:pt x="212" y="59"/>
                                </a:lnTo>
                                <a:lnTo>
                                  <a:pt x="208" y="55"/>
                                </a:lnTo>
                                <a:lnTo>
                                  <a:pt x="203" y="53"/>
                                </a:lnTo>
                                <a:lnTo>
                                  <a:pt x="195" y="55"/>
                                </a:lnTo>
                                <a:lnTo>
                                  <a:pt x="191" y="53"/>
                                </a:lnTo>
                                <a:lnTo>
                                  <a:pt x="189" y="52"/>
                                </a:lnTo>
                                <a:lnTo>
                                  <a:pt x="191" y="47"/>
                                </a:lnTo>
                                <a:lnTo>
                                  <a:pt x="189" y="44"/>
                                </a:lnTo>
                                <a:lnTo>
                                  <a:pt x="178" y="42"/>
                                </a:lnTo>
                                <a:lnTo>
                                  <a:pt x="163" y="38"/>
                                </a:lnTo>
                                <a:lnTo>
                                  <a:pt x="158" y="37"/>
                                </a:lnTo>
                                <a:lnTo>
                                  <a:pt x="155" y="35"/>
                                </a:lnTo>
                                <a:lnTo>
                                  <a:pt x="151" y="30"/>
                                </a:lnTo>
                                <a:lnTo>
                                  <a:pt x="147" y="26"/>
                                </a:lnTo>
                                <a:lnTo>
                                  <a:pt x="137" y="22"/>
                                </a:lnTo>
                                <a:lnTo>
                                  <a:pt x="126" y="19"/>
                                </a:lnTo>
                                <a:lnTo>
                                  <a:pt x="118" y="17"/>
                                </a:lnTo>
                                <a:lnTo>
                                  <a:pt x="113" y="15"/>
                                </a:lnTo>
                                <a:lnTo>
                                  <a:pt x="109" y="13"/>
                                </a:lnTo>
                                <a:lnTo>
                                  <a:pt x="103" y="7"/>
                                </a:lnTo>
                                <a:lnTo>
                                  <a:pt x="99" y="5"/>
                                </a:lnTo>
                                <a:lnTo>
                                  <a:pt x="94" y="5"/>
                                </a:lnTo>
                                <a:lnTo>
                                  <a:pt x="90" y="4"/>
                                </a:lnTo>
                                <a:lnTo>
                                  <a:pt x="83" y="2"/>
                                </a:lnTo>
                                <a:lnTo>
                                  <a:pt x="75" y="1"/>
                                </a:lnTo>
                                <a:lnTo>
                                  <a:pt x="68" y="0"/>
                                </a:lnTo>
                                <a:lnTo>
                                  <a:pt x="55" y="0"/>
                                </a:lnTo>
                                <a:lnTo>
                                  <a:pt x="47" y="1"/>
                                </a:lnTo>
                                <a:lnTo>
                                  <a:pt x="36" y="2"/>
                                </a:lnTo>
                                <a:lnTo>
                                  <a:pt x="21" y="6"/>
                                </a:lnTo>
                                <a:lnTo>
                                  <a:pt x="9" y="13"/>
                                </a:lnTo>
                                <a:lnTo>
                                  <a:pt x="5" y="17"/>
                                </a:lnTo>
                                <a:lnTo>
                                  <a:pt x="6" y="23"/>
                                </a:lnTo>
                                <a:lnTo>
                                  <a:pt x="2" y="26"/>
                                </a:lnTo>
                                <a:lnTo>
                                  <a:pt x="0" y="30"/>
                                </a:lnTo>
                                <a:lnTo>
                                  <a:pt x="6" y="29"/>
                                </a:lnTo>
                                <a:lnTo>
                                  <a:pt x="13" y="25"/>
                                </a:lnTo>
                                <a:lnTo>
                                  <a:pt x="15" y="21"/>
                                </a:lnTo>
                                <a:lnTo>
                                  <a:pt x="18" y="20"/>
                                </a:lnTo>
                                <a:lnTo>
                                  <a:pt x="27" y="20"/>
                                </a:lnTo>
                                <a:lnTo>
                                  <a:pt x="38" y="11"/>
                                </a:lnTo>
                                <a:lnTo>
                                  <a:pt x="45" y="8"/>
                                </a:lnTo>
                                <a:lnTo>
                                  <a:pt x="49" y="10"/>
                                </a:lnTo>
                                <a:lnTo>
                                  <a:pt x="56" y="10"/>
                                </a:lnTo>
                                <a:lnTo>
                                  <a:pt x="61" y="11"/>
                                </a:lnTo>
                                <a:lnTo>
                                  <a:pt x="64" y="13"/>
                                </a:lnTo>
                                <a:lnTo>
                                  <a:pt x="56" y="16"/>
                                </a:lnTo>
                                <a:lnTo>
                                  <a:pt x="52" y="16"/>
                                </a:lnTo>
                                <a:lnTo>
                                  <a:pt x="60" y="20"/>
                                </a:lnTo>
                                <a:lnTo>
                                  <a:pt x="65" y="21"/>
                                </a:lnTo>
                                <a:lnTo>
                                  <a:pt x="76" y="22"/>
                                </a:lnTo>
                                <a:lnTo>
                                  <a:pt x="82" y="22"/>
                                </a:lnTo>
                                <a:lnTo>
                                  <a:pt x="90" y="24"/>
                                </a:lnTo>
                                <a:lnTo>
                                  <a:pt x="99" y="30"/>
                                </a:lnTo>
                                <a:lnTo>
                                  <a:pt x="104" y="32"/>
                                </a:lnTo>
                                <a:lnTo>
                                  <a:pt x="112" y="33"/>
                                </a:lnTo>
                                <a:lnTo>
                                  <a:pt x="126" y="33"/>
                                </a:lnTo>
                                <a:lnTo>
                                  <a:pt x="128" y="34"/>
                                </a:lnTo>
                                <a:lnTo>
                                  <a:pt x="130" y="40"/>
                                </a:lnTo>
                                <a:lnTo>
                                  <a:pt x="131" y="48"/>
                                </a:lnTo>
                                <a:lnTo>
                                  <a:pt x="138" y="51"/>
                                </a:lnTo>
                                <a:lnTo>
                                  <a:pt x="144" y="52"/>
                                </a:lnTo>
                                <a:lnTo>
                                  <a:pt x="150" y="52"/>
                                </a:lnTo>
                                <a:lnTo>
                                  <a:pt x="156" y="53"/>
                                </a:lnTo>
                                <a:lnTo>
                                  <a:pt x="159" y="57"/>
                                </a:lnTo>
                                <a:lnTo>
                                  <a:pt x="158" y="61"/>
                                </a:lnTo>
                                <a:lnTo>
                                  <a:pt x="151" y="67"/>
                                </a:lnTo>
                                <a:lnTo>
                                  <a:pt x="148" y="70"/>
                                </a:lnTo>
                                <a:lnTo>
                                  <a:pt x="153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12470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4" y="3"/>
                                </a:lnTo>
                                <a:lnTo>
                                  <a:pt x="3" y="2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249560"/>
                            <a:ext cx="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4" y="3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1251000"/>
                            <a:ext cx="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1" y="4"/>
                                </a:moveTo>
                                <a:lnTo>
                                  <a:pt x="1" y="9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2200" y="1209600"/>
                            <a:ext cx="13896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6480" y="125280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6" y="3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2578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2" y="2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1720" y="122040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1680" y="125784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6"/>
                                </a:moveTo>
                                <a:lnTo>
                                  <a:pt x="6" y="7"/>
                                </a:lnTo>
                                <a:lnTo>
                                  <a:pt x="11" y="6"/>
                                </a:lnTo>
                                <a:lnTo>
                                  <a:pt x="12" y="4"/>
                                </a:lnTo>
                                <a:lnTo>
                                  <a:pt x="7" y="2"/>
                                </a:lnTo>
                                <a:lnTo>
                                  <a:pt x="1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126000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3" y="2"/>
                                </a:moveTo>
                                <a:lnTo>
                                  <a:pt x="4" y="1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3" y="1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260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1260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26792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15" y="0"/>
                                </a:moveTo>
                                <a:lnTo>
                                  <a:pt x="6" y="0"/>
                                </a:lnTo>
                                <a:lnTo>
                                  <a:pt x="0" y="4"/>
                                </a:lnTo>
                                <a:lnTo>
                                  <a:pt x="2" y="7"/>
                                </a:lnTo>
                                <a:lnTo>
                                  <a:pt x="13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1281600"/>
                            <a:ext cx="33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6">
                                <a:moveTo>
                                  <a:pt x="6" y="16"/>
                                </a:moveTo>
                                <a:lnTo>
                                  <a:pt x="2" y="19"/>
                                </a:lnTo>
                                <a:lnTo>
                                  <a:pt x="0" y="24"/>
                                </a:lnTo>
                                <a:lnTo>
                                  <a:pt x="2" y="37"/>
                                </a:lnTo>
                                <a:lnTo>
                                  <a:pt x="7" y="40"/>
                                </a:lnTo>
                                <a:lnTo>
                                  <a:pt x="21" y="46"/>
                                </a:lnTo>
                                <a:lnTo>
                                  <a:pt x="26" y="39"/>
                                </a:lnTo>
                                <a:lnTo>
                                  <a:pt x="33" y="34"/>
                                </a:lnTo>
                                <a:lnTo>
                                  <a:pt x="39" y="31"/>
                                </a:lnTo>
                                <a:lnTo>
                                  <a:pt x="43" y="22"/>
                                </a:lnTo>
                                <a:lnTo>
                                  <a:pt x="46" y="16"/>
                                </a:lnTo>
                                <a:lnTo>
                                  <a:pt x="52" y="13"/>
                                </a:lnTo>
                                <a:lnTo>
                                  <a:pt x="50" y="8"/>
                                </a:lnTo>
                                <a:lnTo>
                                  <a:pt x="44" y="0"/>
                                </a:lnTo>
                                <a:lnTo>
                                  <a:pt x="35" y="5"/>
                                </a:lnTo>
                                <a:lnTo>
                                  <a:pt x="21" y="5"/>
                                </a:lnTo>
                                <a:lnTo>
                                  <a:pt x="14" y="4"/>
                                </a:lnTo>
                                <a:lnTo>
                                  <a:pt x="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1284480"/>
                            <a:ext cx="35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2">
                                <a:moveTo>
                                  <a:pt x="1" y="27"/>
                                </a:moveTo>
                                <a:lnTo>
                                  <a:pt x="0" y="33"/>
                                </a:lnTo>
                                <a:lnTo>
                                  <a:pt x="9" y="39"/>
                                </a:lnTo>
                                <a:lnTo>
                                  <a:pt x="13" y="36"/>
                                </a:lnTo>
                                <a:lnTo>
                                  <a:pt x="17" y="34"/>
                                </a:lnTo>
                                <a:lnTo>
                                  <a:pt x="23" y="36"/>
                                </a:lnTo>
                                <a:lnTo>
                                  <a:pt x="30" y="37"/>
                                </a:lnTo>
                                <a:lnTo>
                                  <a:pt x="38" y="37"/>
                                </a:lnTo>
                                <a:lnTo>
                                  <a:pt x="46" y="36"/>
                                </a:lnTo>
                                <a:lnTo>
                                  <a:pt x="49" y="36"/>
                                </a:lnTo>
                                <a:lnTo>
                                  <a:pt x="56" y="41"/>
                                </a:lnTo>
                                <a:lnTo>
                                  <a:pt x="54" y="3"/>
                                </a:lnTo>
                                <a:lnTo>
                                  <a:pt x="52" y="4"/>
                                </a:lnTo>
                                <a:lnTo>
                                  <a:pt x="47" y="3"/>
                                </a:lnTo>
                                <a:lnTo>
                                  <a:pt x="37" y="1"/>
                                </a:lnTo>
                                <a:lnTo>
                                  <a:pt x="29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2"/>
                                </a:lnTo>
                                <a:lnTo>
                                  <a:pt x="21" y="5"/>
                                </a:lnTo>
                                <a:lnTo>
                                  <a:pt x="29" y="6"/>
                                </a:lnTo>
                                <a:lnTo>
                                  <a:pt x="33" y="8"/>
                                </a:lnTo>
                                <a:lnTo>
                                  <a:pt x="34" y="11"/>
                                </a:lnTo>
                                <a:lnTo>
                                  <a:pt x="33" y="19"/>
                                </a:lnTo>
                                <a:lnTo>
                                  <a:pt x="34" y="21"/>
                                </a:lnTo>
                                <a:lnTo>
                                  <a:pt x="41" y="25"/>
                                </a:lnTo>
                                <a:lnTo>
                                  <a:pt x="39" y="29"/>
                                </a:lnTo>
                                <a:lnTo>
                                  <a:pt x="33" y="31"/>
                                </a:lnTo>
                                <a:lnTo>
                                  <a:pt x="28" y="30"/>
                                </a:lnTo>
                                <a:lnTo>
                                  <a:pt x="16" y="29"/>
                                </a:lnTo>
                                <a:lnTo>
                                  <a:pt x="11" y="28"/>
                                </a:lnTo>
                                <a:lnTo>
                                  <a:pt x="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6560" y="1219680"/>
                            <a:ext cx="164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1284480"/>
                            <a:ext cx="45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9">
                                <a:moveTo>
                                  <a:pt x="4" y="1"/>
                                </a:moveTo>
                                <a:lnTo>
                                  <a:pt x="0" y="3"/>
                                </a:lnTo>
                                <a:lnTo>
                                  <a:pt x="2" y="41"/>
                                </a:lnTo>
                                <a:lnTo>
                                  <a:pt x="5" y="47"/>
                                </a:lnTo>
                                <a:lnTo>
                                  <a:pt x="7" y="48"/>
                                </a:lnTo>
                                <a:lnTo>
                                  <a:pt x="12" y="41"/>
                                </a:lnTo>
                                <a:lnTo>
                                  <a:pt x="15" y="34"/>
                                </a:lnTo>
                                <a:lnTo>
                                  <a:pt x="21" y="31"/>
                                </a:lnTo>
                                <a:lnTo>
                                  <a:pt x="24" y="31"/>
                                </a:lnTo>
                                <a:lnTo>
                                  <a:pt x="28" y="36"/>
                                </a:lnTo>
                                <a:lnTo>
                                  <a:pt x="31" y="36"/>
                                </a:lnTo>
                                <a:lnTo>
                                  <a:pt x="38" y="31"/>
                                </a:lnTo>
                                <a:lnTo>
                                  <a:pt x="44" y="30"/>
                                </a:lnTo>
                                <a:lnTo>
                                  <a:pt x="48" y="31"/>
                                </a:lnTo>
                                <a:lnTo>
                                  <a:pt x="55" y="30"/>
                                </a:lnTo>
                                <a:lnTo>
                                  <a:pt x="59" y="31"/>
                                </a:lnTo>
                                <a:lnTo>
                                  <a:pt x="64" y="37"/>
                                </a:lnTo>
                                <a:lnTo>
                                  <a:pt x="66" y="38"/>
                                </a:lnTo>
                                <a:lnTo>
                                  <a:pt x="68" y="33"/>
                                </a:lnTo>
                                <a:lnTo>
                                  <a:pt x="72" y="29"/>
                                </a:lnTo>
                                <a:lnTo>
                                  <a:pt x="69" y="27"/>
                                </a:lnTo>
                                <a:lnTo>
                                  <a:pt x="66" y="22"/>
                                </a:lnTo>
                                <a:lnTo>
                                  <a:pt x="57" y="19"/>
                                </a:lnTo>
                                <a:lnTo>
                                  <a:pt x="51" y="16"/>
                                </a:lnTo>
                                <a:lnTo>
                                  <a:pt x="48" y="15"/>
                                </a:lnTo>
                                <a:lnTo>
                                  <a:pt x="42" y="12"/>
                                </a:lnTo>
                                <a:lnTo>
                                  <a:pt x="38" y="5"/>
                                </a:lnTo>
                                <a:lnTo>
                                  <a:pt x="31" y="5"/>
                                </a:lnTo>
                                <a:lnTo>
                                  <a:pt x="22" y="3"/>
                                </a:lnTo>
                                <a:lnTo>
                                  <a:pt x="15" y="0"/>
                                </a:lnTo>
                                <a:lnTo>
                                  <a:pt x="8" y="2"/>
                                </a:lnTo>
                                <a:lnTo>
                                  <a:pt x="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129024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30572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3" y="2"/>
                                </a:lnTo>
                                <a:lnTo>
                                  <a:pt x="5" y="1"/>
                                </a:lnTo>
                                <a:lnTo>
                                  <a:pt x="5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1320" y="125928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720" y="129744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0" y="0"/>
                                </a:moveTo>
                                <a:lnTo>
                                  <a:pt x="2" y="4"/>
                                </a:lnTo>
                                <a:lnTo>
                                  <a:pt x="6" y="5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1301040"/>
                            <a:ext cx="565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5">
                                <a:moveTo>
                                  <a:pt x="36" y="59"/>
                                </a:moveTo>
                                <a:lnTo>
                                  <a:pt x="41" y="56"/>
                                </a:lnTo>
                                <a:lnTo>
                                  <a:pt x="50" y="50"/>
                                </a:lnTo>
                                <a:lnTo>
                                  <a:pt x="57" y="40"/>
                                </a:lnTo>
                                <a:lnTo>
                                  <a:pt x="57" y="33"/>
                                </a:lnTo>
                                <a:lnTo>
                                  <a:pt x="50" y="25"/>
                                </a:lnTo>
                                <a:lnTo>
                                  <a:pt x="48" y="18"/>
                                </a:lnTo>
                                <a:lnTo>
                                  <a:pt x="51" y="10"/>
                                </a:lnTo>
                                <a:lnTo>
                                  <a:pt x="51" y="5"/>
                                </a:lnTo>
                                <a:lnTo>
                                  <a:pt x="44" y="7"/>
                                </a:lnTo>
                                <a:lnTo>
                                  <a:pt x="39" y="7"/>
                                </a:lnTo>
                                <a:lnTo>
                                  <a:pt x="32" y="0"/>
                                </a:lnTo>
                                <a:lnTo>
                                  <a:pt x="23" y="2"/>
                                </a:lnTo>
                                <a:lnTo>
                                  <a:pt x="17" y="4"/>
                                </a:lnTo>
                                <a:lnTo>
                                  <a:pt x="14" y="13"/>
                                </a:lnTo>
                                <a:lnTo>
                                  <a:pt x="13" y="19"/>
                                </a:lnTo>
                                <a:lnTo>
                                  <a:pt x="13" y="33"/>
                                </a:lnTo>
                                <a:lnTo>
                                  <a:pt x="11" y="38"/>
                                </a:lnTo>
                                <a:lnTo>
                                  <a:pt x="12" y="52"/>
                                </a:lnTo>
                                <a:lnTo>
                                  <a:pt x="11" y="56"/>
                                </a:lnTo>
                                <a:lnTo>
                                  <a:pt x="1" y="49"/>
                                </a:lnTo>
                                <a:lnTo>
                                  <a:pt x="0" y="52"/>
                                </a:lnTo>
                                <a:lnTo>
                                  <a:pt x="2" y="57"/>
                                </a:lnTo>
                                <a:lnTo>
                                  <a:pt x="1" y="68"/>
                                </a:lnTo>
                                <a:lnTo>
                                  <a:pt x="6" y="75"/>
                                </a:lnTo>
                                <a:lnTo>
                                  <a:pt x="7" y="84"/>
                                </a:lnTo>
                                <a:lnTo>
                                  <a:pt x="14" y="88"/>
                                </a:lnTo>
                                <a:lnTo>
                                  <a:pt x="16" y="83"/>
                                </a:lnTo>
                                <a:lnTo>
                                  <a:pt x="25" y="88"/>
                                </a:lnTo>
                                <a:lnTo>
                                  <a:pt x="23" y="92"/>
                                </a:lnTo>
                                <a:lnTo>
                                  <a:pt x="16" y="97"/>
                                </a:lnTo>
                                <a:lnTo>
                                  <a:pt x="24" y="105"/>
                                </a:lnTo>
                                <a:lnTo>
                                  <a:pt x="28" y="108"/>
                                </a:lnTo>
                                <a:lnTo>
                                  <a:pt x="36" y="109"/>
                                </a:lnTo>
                                <a:lnTo>
                                  <a:pt x="41" y="103"/>
                                </a:lnTo>
                                <a:lnTo>
                                  <a:pt x="50" y="108"/>
                                </a:lnTo>
                                <a:lnTo>
                                  <a:pt x="57" y="115"/>
                                </a:lnTo>
                                <a:lnTo>
                                  <a:pt x="63" y="119"/>
                                </a:lnTo>
                                <a:lnTo>
                                  <a:pt x="58" y="103"/>
                                </a:lnTo>
                                <a:lnTo>
                                  <a:pt x="66" y="109"/>
                                </a:lnTo>
                                <a:lnTo>
                                  <a:pt x="71" y="113"/>
                                </a:lnTo>
                                <a:lnTo>
                                  <a:pt x="74" y="117"/>
                                </a:lnTo>
                                <a:lnTo>
                                  <a:pt x="78" y="122"/>
                                </a:lnTo>
                                <a:lnTo>
                                  <a:pt x="84" y="124"/>
                                </a:lnTo>
                                <a:lnTo>
                                  <a:pt x="89" y="121"/>
                                </a:lnTo>
                                <a:lnTo>
                                  <a:pt x="77" y="110"/>
                                </a:lnTo>
                                <a:lnTo>
                                  <a:pt x="79" y="109"/>
                                </a:lnTo>
                                <a:lnTo>
                                  <a:pt x="89" y="105"/>
                                </a:lnTo>
                                <a:lnTo>
                                  <a:pt x="77" y="101"/>
                                </a:lnTo>
                                <a:lnTo>
                                  <a:pt x="71" y="106"/>
                                </a:lnTo>
                                <a:lnTo>
                                  <a:pt x="66" y="103"/>
                                </a:lnTo>
                                <a:lnTo>
                                  <a:pt x="68" y="96"/>
                                </a:lnTo>
                                <a:lnTo>
                                  <a:pt x="63" y="94"/>
                                </a:lnTo>
                                <a:lnTo>
                                  <a:pt x="57" y="94"/>
                                </a:lnTo>
                                <a:lnTo>
                                  <a:pt x="52" y="99"/>
                                </a:lnTo>
                                <a:lnTo>
                                  <a:pt x="48" y="101"/>
                                </a:lnTo>
                                <a:lnTo>
                                  <a:pt x="42" y="97"/>
                                </a:lnTo>
                                <a:lnTo>
                                  <a:pt x="40" y="92"/>
                                </a:lnTo>
                                <a:lnTo>
                                  <a:pt x="40" y="84"/>
                                </a:lnTo>
                                <a:lnTo>
                                  <a:pt x="32" y="76"/>
                                </a:lnTo>
                                <a:lnTo>
                                  <a:pt x="39" y="66"/>
                                </a:lnTo>
                                <a:lnTo>
                                  <a:pt x="3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760" y="1265040"/>
                            <a:ext cx="630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4440" y="1303200"/>
                            <a:ext cx="1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">
                                <a:moveTo>
                                  <a:pt x="1" y="4"/>
                                </a:moveTo>
                                <a:lnTo>
                                  <a:pt x="0" y="10"/>
                                </a:lnTo>
                                <a:lnTo>
                                  <a:pt x="1" y="12"/>
                                </a:lnTo>
                                <a:lnTo>
                                  <a:pt x="6" y="13"/>
                                </a:lnTo>
                                <a:lnTo>
                                  <a:pt x="10" y="11"/>
                                </a:lnTo>
                                <a:lnTo>
                                  <a:pt x="22" y="11"/>
                                </a:lnTo>
                                <a:lnTo>
                                  <a:pt x="29" y="9"/>
                                </a:lnTo>
                                <a:lnTo>
                                  <a:pt x="31" y="4"/>
                                </a:lnTo>
                                <a:lnTo>
                                  <a:pt x="27" y="1"/>
                                </a:lnTo>
                                <a:lnTo>
                                  <a:pt x="12" y="0"/>
                                </a:lnTo>
                                <a:lnTo>
                                  <a:pt x="3" y="0"/>
                                </a:lnTo>
                                <a:lnTo>
                                  <a:pt x="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1265040"/>
                            <a:ext cx="1137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400" y="1303560"/>
                            <a:ext cx="25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4">
                                <a:moveTo>
                                  <a:pt x="5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4"/>
                                </a:lnTo>
                                <a:lnTo>
                                  <a:pt x="6" y="5"/>
                                </a:lnTo>
                                <a:lnTo>
                                  <a:pt x="12" y="12"/>
                                </a:lnTo>
                                <a:lnTo>
                                  <a:pt x="19" y="14"/>
                                </a:lnTo>
                                <a:lnTo>
                                  <a:pt x="22" y="14"/>
                                </a:lnTo>
                                <a:lnTo>
                                  <a:pt x="27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13"/>
                                </a:lnTo>
                                <a:lnTo>
                                  <a:pt x="40" y="7"/>
                                </a:lnTo>
                                <a:lnTo>
                                  <a:pt x="34" y="5"/>
                                </a:lnTo>
                                <a:lnTo>
                                  <a:pt x="24" y="2"/>
                                </a:lnTo>
                                <a:lnTo>
                                  <a:pt x="12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05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30608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">
                                <a:moveTo>
                                  <a:pt x="0" y="2"/>
                                </a:move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1" y="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3111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5" y="5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1317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4" y="3"/>
                                </a:move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3640" y="1264320"/>
                            <a:ext cx="11376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1320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2120" y="128340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080" y="13215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1" y="0"/>
                                </a:moveTo>
                                <a:lnTo>
                                  <a:pt x="0" y="3"/>
                                </a:lnTo>
                                <a:lnTo>
                                  <a:pt x="5" y="4"/>
                                </a:lnTo>
                                <a:lnTo>
                                  <a:pt x="5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4320" y="128340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4320" y="1283400"/>
                            <a:ext cx="756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720" y="13215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2" y="3"/>
                                </a:move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5720" y="128700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6440" y="1287000"/>
                            <a:ext cx="756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13244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1"/>
                                </a:move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132732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3302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13348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lnTo>
                                  <a:pt x="2" y="4"/>
                                </a:lnTo>
                                <a:lnTo>
                                  <a:pt x="4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338120"/>
                            <a:ext cx="50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">
                                <a:moveTo>
                                  <a:pt x="4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6" y="6"/>
                                </a:lnTo>
                                <a:lnTo>
                                  <a:pt x="9" y="5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341720"/>
                            <a:ext cx="1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9">
                                <a:moveTo>
                                  <a:pt x="4" y="3"/>
                                </a:moveTo>
                                <a:lnTo>
                                  <a:pt x="0" y="0"/>
                                </a:lnTo>
                                <a:lnTo>
                                  <a:pt x="1" y="5"/>
                                </a:lnTo>
                                <a:lnTo>
                                  <a:pt x="1" y="8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34748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3" y="4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1347480"/>
                            <a:ext cx="3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4" y="0"/>
                                </a:moveTo>
                                <a:lnTo>
                                  <a:pt x="0" y="1"/>
                                </a:lnTo>
                                <a:lnTo>
                                  <a:pt x="3" y="5"/>
                                </a:lnTo>
                                <a:lnTo>
                                  <a:pt x="5" y="8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2920" y="1289160"/>
                            <a:ext cx="10080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600" y="13489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2"/>
                                </a:move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35252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1"/>
                                </a:moveTo>
                                <a:lnTo>
                                  <a:pt x="2" y="6"/>
                                </a:lnTo>
                                <a:lnTo>
                                  <a:pt x="4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3633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2" y="4"/>
                                </a:move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1360800"/>
                            <a:ext cx="2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2">
                                <a:moveTo>
                                  <a:pt x="4" y="1"/>
                                </a:moveTo>
                                <a:lnTo>
                                  <a:pt x="0" y="0"/>
                                </a:lnTo>
                                <a:lnTo>
                                  <a:pt x="1" y="6"/>
                                </a:lnTo>
                                <a:lnTo>
                                  <a:pt x="0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5"/>
                                </a:lnTo>
                                <a:lnTo>
                                  <a:pt x="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440" y="13640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3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400" y="1367640"/>
                            <a:ext cx="2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1480" y="1368360"/>
                            <a:ext cx="14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8">
                                <a:moveTo>
                                  <a:pt x="8" y="11"/>
                                </a:moveTo>
                                <a:lnTo>
                                  <a:pt x="5" y="15"/>
                                </a:lnTo>
                                <a:lnTo>
                                  <a:pt x="10" y="20"/>
                                </a:lnTo>
                                <a:lnTo>
                                  <a:pt x="12" y="28"/>
                                </a:lnTo>
                                <a:lnTo>
                                  <a:pt x="19" y="24"/>
                                </a:lnTo>
                                <a:lnTo>
                                  <a:pt x="22" y="17"/>
                                </a:lnTo>
                                <a:lnTo>
                                  <a:pt x="16" y="15"/>
                                </a:lnTo>
                                <a:lnTo>
                                  <a:pt x="21" y="8"/>
                                </a:lnTo>
                                <a:lnTo>
                                  <a:pt x="14" y="3"/>
                                </a:lnTo>
                                <a:lnTo>
                                  <a:pt x="11" y="2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36836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5" y="4"/>
                                </a:move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370160"/>
                            <a:ext cx="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1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37088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3" y="5"/>
                                </a:move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  <a:lnTo>
                                  <a:pt x="1" y="4"/>
                                </a:lnTo>
                                <a:lnTo>
                                  <a:pt x="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6480" y="1374840"/>
                            <a:ext cx="2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1">
                                <a:moveTo>
                                  <a:pt x="1" y="1"/>
                                </a:move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3" y="11"/>
                                </a:lnTo>
                                <a:lnTo>
                                  <a:pt x="3" y="5"/>
                                </a:lnTo>
                                <a:lnTo>
                                  <a:pt x="4" y="0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137664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1" y="0"/>
                                </a:moveTo>
                                <a:lnTo>
                                  <a:pt x="0" y="6"/>
                                </a:lnTo>
                                <a:lnTo>
                                  <a:pt x="1" y="13"/>
                                </a:lnTo>
                                <a:lnTo>
                                  <a:pt x="5" y="7"/>
                                </a:lnTo>
                                <a:lnTo>
                                  <a:pt x="5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378080"/>
                            <a:ext cx="14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2">
                                <a:moveTo>
                                  <a:pt x="18" y="8"/>
                                </a:moveTo>
                                <a:lnTo>
                                  <a:pt x="22" y="6"/>
                                </a:lnTo>
                                <a:lnTo>
                                  <a:pt x="21" y="2"/>
                                </a:lnTo>
                                <a:lnTo>
                                  <a:pt x="15" y="0"/>
                                </a:lnTo>
                                <a:lnTo>
                                  <a:pt x="14" y="3"/>
                                </a:lnTo>
                                <a:lnTo>
                                  <a:pt x="6" y="4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14" y="12"/>
                                </a:lnTo>
                                <a:lnTo>
                                  <a:pt x="1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3798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8">
                                <a:moveTo>
                                  <a:pt x="0" y="1"/>
                                </a:moveTo>
                                <a:lnTo>
                                  <a:pt x="3" y="5"/>
                                </a:lnTo>
                                <a:lnTo>
                                  <a:pt x="2" y="11"/>
                                </a:lnTo>
                                <a:lnTo>
                                  <a:pt x="5" y="10"/>
                                </a:lnTo>
                                <a:lnTo>
                                  <a:pt x="10" y="13"/>
                                </a:lnTo>
                                <a:lnTo>
                                  <a:pt x="16" y="17"/>
                                </a:lnTo>
                                <a:lnTo>
                                  <a:pt x="19" y="15"/>
                                </a:lnTo>
                                <a:lnTo>
                                  <a:pt x="14" y="11"/>
                                </a:lnTo>
                                <a:lnTo>
                                  <a:pt x="11" y="7"/>
                                </a:lnTo>
                                <a:lnTo>
                                  <a:pt x="12" y="3"/>
                                </a:lnTo>
                                <a:lnTo>
                                  <a:pt x="8" y="0"/>
                                </a:lnTo>
                                <a:lnTo>
                                  <a:pt x="6" y="5"/>
                                </a:lnTo>
                                <a:lnTo>
                                  <a:pt x="5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1379880"/>
                            <a:ext cx="2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0">
                                <a:moveTo>
                                  <a:pt x="0" y="1"/>
                                </a:moveTo>
                                <a:lnTo>
                                  <a:pt x="2" y="10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520" y="1380600"/>
                            <a:ext cx="17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" y="7"/>
                                </a:lnTo>
                                <a:lnTo>
                                  <a:pt x="7" y="12"/>
                                </a:lnTo>
                                <a:lnTo>
                                  <a:pt x="12" y="15"/>
                                </a:lnTo>
                                <a:lnTo>
                                  <a:pt x="16" y="28"/>
                                </a:lnTo>
                                <a:lnTo>
                                  <a:pt x="22" y="30"/>
                                </a:lnTo>
                                <a:lnTo>
                                  <a:pt x="29" y="30"/>
                                </a:lnTo>
                                <a:lnTo>
                                  <a:pt x="24" y="19"/>
                                </a:lnTo>
                                <a:lnTo>
                                  <a:pt x="23" y="11"/>
                                </a:lnTo>
                                <a:lnTo>
                                  <a:pt x="23" y="5"/>
                                </a:lnTo>
                                <a:lnTo>
                                  <a:pt x="20" y="1"/>
                                </a:lnTo>
                                <a:lnTo>
                                  <a:pt x="9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1380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0" y="2"/>
                                </a:move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13816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8920" y="1290960"/>
                            <a:ext cx="2145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8520" y="138240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4" y="4"/>
                                </a:move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6" y="7"/>
                                </a:lnTo>
                                <a:lnTo>
                                  <a:pt x="8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1383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">
                                <a:moveTo>
                                  <a:pt x="6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3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2"/>
                                </a:lnTo>
                                <a:lnTo>
                                  <a:pt x="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3849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1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720" y="138636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0" y="7"/>
                                </a:moveTo>
                                <a:lnTo>
                                  <a:pt x="2" y="12"/>
                                </a:lnTo>
                                <a:lnTo>
                                  <a:pt x="5" y="11"/>
                                </a:lnTo>
                                <a:lnTo>
                                  <a:pt x="7" y="3"/>
                                </a:lnTo>
                                <a:lnTo>
                                  <a:pt x="4" y="0"/>
                                </a:lnTo>
                                <a:lnTo>
                                  <a:pt x="2" y="5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1387440"/>
                            <a:ext cx="147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3">
                                <a:moveTo>
                                  <a:pt x="0" y="0"/>
                                </a:moveTo>
                                <a:lnTo>
                                  <a:pt x="4" y="16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8" y="28"/>
                                </a:lnTo>
                                <a:lnTo>
                                  <a:pt x="16" y="22"/>
                                </a:lnTo>
                                <a:lnTo>
                                  <a:pt x="21" y="18"/>
                                </a:lnTo>
                                <a:lnTo>
                                  <a:pt x="24" y="14"/>
                                </a:lnTo>
                                <a:lnTo>
                                  <a:pt x="22" y="10"/>
                                </a:lnTo>
                                <a:lnTo>
                                  <a:pt x="17" y="6"/>
                                </a:lnTo>
                                <a:lnTo>
                                  <a:pt x="12" y="11"/>
                                </a:lnTo>
                                <a:lnTo>
                                  <a:pt x="10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8960" y="1349280"/>
                            <a:ext cx="882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9640" y="1387440"/>
                            <a:ext cx="10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7">
                                <a:moveTo>
                                  <a:pt x="10" y="6"/>
                                </a:moveTo>
                                <a:lnTo>
                                  <a:pt x="17" y="1"/>
                                </a:lnTo>
                                <a:lnTo>
                                  <a:pt x="16" y="0"/>
                                </a:lnTo>
                                <a:lnTo>
                                  <a:pt x="8" y="2"/>
                                </a:lnTo>
                                <a:lnTo>
                                  <a:pt x="4" y="3"/>
                                </a:ln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240" y="1391400"/>
                            <a:ext cx="12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6">
                                <a:moveTo>
                                  <a:pt x="3" y="7"/>
                                </a:moveTo>
                                <a:lnTo>
                                  <a:pt x="5" y="1"/>
                                </a:lnTo>
                                <a:lnTo>
                                  <a:pt x="1" y="0"/>
                                </a:lnTo>
                                <a:lnTo>
                                  <a:pt x="0" y="4"/>
                                </a:lnTo>
                                <a:lnTo>
                                  <a:pt x="0" y="10"/>
                                </a:lnTo>
                                <a:lnTo>
                                  <a:pt x="1" y="15"/>
                                </a:lnTo>
                                <a:lnTo>
                                  <a:pt x="6" y="16"/>
                                </a:lnTo>
                                <a:lnTo>
                                  <a:pt x="10" y="21"/>
                                </a:lnTo>
                                <a:lnTo>
                                  <a:pt x="10" y="25"/>
                                </a:lnTo>
                                <a:lnTo>
                                  <a:pt x="6" y="26"/>
                                </a:lnTo>
                                <a:lnTo>
                                  <a:pt x="9" y="33"/>
                                </a:lnTo>
                                <a:lnTo>
                                  <a:pt x="13" y="36"/>
                                </a:lnTo>
                                <a:lnTo>
                                  <a:pt x="13" y="29"/>
                                </a:lnTo>
                                <a:lnTo>
                                  <a:pt x="20" y="31"/>
                                </a:lnTo>
                                <a:lnTo>
                                  <a:pt x="18" y="23"/>
                                </a:lnTo>
                                <a:lnTo>
                                  <a:pt x="14" y="21"/>
                                </a:lnTo>
                                <a:lnTo>
                                  <a:pt x="14" y="14"/>
                                </a:lnTo>
                                <a:lnTo>
                                  <a:pt x="11" y="9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9"/>
                                </a:lnTo>
                                <a:lnTo>
                                  <a:pt x="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1393200"/>
                            <a:ext cx="4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6" y="3"/>
                                </a:lnTo>
                                <a:lnTo>
                                  <a:pt x="7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1395000"/>
                            <a:ext cx="11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3">
                                <a:moveTo>
                                  <a:pt x="13" y="9"/>
                                </a:move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11" y="6"/>
                                </a:lnTo>
                                <a:lnTo>
                                  <a:pt x="12" y="12"/>
                                </a:lnTo>
                                <a:lnTo>
                                  <a:pt x="12" y="19"/>
                                </a:lnTo>
                                <a:lnTo>
                                  <a:pt x="10" y="22"/>
                                </a:lnTo>
                                <a:lnTo>
                                  <a:pt x="3" y="25"/>
                                </a:lnTo>
                                <a:lnTo>
                                  <a:pt x="0" y="30"/>
                                </a:lnTo>
                                <a:lnTo>
                                  <a:pt x="2" y="33"/>
                                </a:lnTo>
                                <a:lnTo>
                                  <a:pt x="9" y="30"/>
                                </a:lnTo>
                                <a:lnTo>
                                  <a:pt x="14" y="24"/>
                                </a:lnTo>
                                <a:lnTo>
                                  <a:pt x="19" y="20"/>
                                </a:lnTo>
                                <a:lnTo>
                                  <a:pt x="16" y="14"/>
                                </a:lnTo>
                                <a:lnTo>
                                  <a:pt x="1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13975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5" y="3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139824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1" y="0"/>
                                </a:moveTo>
                                <a:lnTo>
                                  <a:pt x="0" y="3"/>
                                </a:lnTo>
                                <a:lnTo>
                                  <a:pt x="4" y="4"/>
                                </a:lnTo>
                                <a:lnTo>
                                  <a:pt x="5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139968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">
                                <a:moveTo>
                                  <a:pt x="0" y="4"/>
                                </a:moveTo>
                                <a:lnTo>
                                  <a:pt x="7" y="5"/>
                                </a:lnTo>
                                <a:lnTo>
                                  <a:pt x="10" y="5"/>
                                </a:lnTo>
                                <a:lnTo>
                                  <a:pt x="1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400760"/>
                            <a:ext cx="21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1">
                                <a:moveTo>
                                  <a:pt x="34" y="5"/>
                                </a:moveTo>
                                <a:lnTo>
                                  <a:pt x="33" y="0"/>
                                </a:lnTo>
                                <a:lnTo>
                                  <a:pt x="31" y="0"/>
                                </a:lnTo>
                                <a:lnTo>
                                  <a:pt x="28" y="11"/>
                                </a:lnTo>
                                <a:lnTo>
                                  <a:pt x="23" y="15"/>
                                </a:lnTo>
                                <a:lnTo>
                                  <a:pt x="21" y="23"/>
                                </a:lnTo>
                                <a:lnTo>
                                  <a:pt x="16" y="31"/>
                                </a:lnTo>
                                <a:lnTo>
                                  <a:pt x="15" y="36"/>
                                </a:lnTo>
                                <a:lnTo>
                                  <a:pt x="12" y="29"/>
                                </a:lnTo>
                                <a:lnTo>
                                  <a:pt x="20" y="16"/>
                                </a:lnTo>
                                <a:lnTo>
                                  <a:pt x="24" y="4"/>
                                </a:lnTo>
                                <a:lnTo>
                                  <a:pt x="19" y="2"/>
                                </a:lnTo>
                                <a:lnTo>
                                  <a:pt x="12" y="2"/>
                                </a:lnTo>
                                <a:lnTo>
                                  <a:pt x="11" y="15"/>
                                </a:lnTo>
                                <a:lnTo>
                                  <a:pt x="5" y="22"/>
                                </a:lnTo>
                                <a:lnTo>
                                  <a:pt x="0" y="24"/>
                                </a:lnTo>
                                <a:lnTo>
                                  <a:pt x="1" y="31"/>
                                </a:lnTo>
                                <a:lnTo>
                                  <a:pt x="8" y="37"/>
                                </a:lnTo>
                                <a:lnTo>
                                  <a:pt x="12" y="41"/>
                                </a:lnTo>
                                <a:lnTo>
                                  <a:pt x="16" y="37"/>
                                </a:lnTo>
                                <a:lnTo>
                                  <a:pt x="16" y="39"/>
                                </a:lnTo>
                                <a:lnTo>
                                  <a:pt x="21" y="34"/>
                                </a:lnTo>
                                <a:lnTo>
                                  <a:pt x="22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33" y="11"/>
                                </a:lnTo>
                                <a:lnTo>
                                  <a:pt x="3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1401480"/>
                            <a:ext cx="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0">
                                <a:moveTo>
                                  <a:pt x="1" y="0"/>
                                </a:moveTo>
                                <a:lnTo>
                                  <a:pt x="0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2640" y="1346040"/>
                            <a:ext cx="126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14025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6" y="7"/>
                                </a:moveTo>
                                <a:lnTo>
                                  <a:pt x="4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7"/>
                                </a:lnTo>
                                <a:lnTo>
                                  <a:pt x="14" y="17"/>
                                </a:lnTo>
                                <a:lnTo>
                                  <a:pt x="18" y="14"/>
                                </a:lnTo>
                                <a:lnTo>
                                  <a:pt x="16" y="5"/>
                                </a:lnTo>
                                <a:lnTo>
                                  <a:pt x="18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1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120" y="140508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2"/>
                                </a:moveTo>
                                <a:lnTo>
                                  <a:pt x="3" y="5"/>
                                </a:lnTo>
                                <a:lnTo>
                                  <a:pt x="6" y="2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140796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360" y="1408320"/>
                            <a:ext cx="1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0">
                                <a:moveTo>
                                  <a:pt x="2" y="4"/>
                                </a:moveTo>
                                <a:lnTo>
                                  <a:pt x="0" y="10"/>
                                </a:lnTo>
                                <a:lnTo>
                                  <a:pt x="3" y="5"/>
                                </a:lnTo>
                                <a:lnTo>
                                  <a:pt x="4" y="1"/>
                                </a:lnTo>
                                <a:lnTo>
                                  <a:pt x="1" y="0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4680" y="141228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1">
                                <a:moveTo>
                                  <a:pt x="15" y="5"/>
                                </a:moveTo>
                                <a:lnTo>
                                  <a:pt x="14" y="1"/>
                                </a:lnTo>
                                <a:lnTo>
                                  <a:pt x="8" y="0"/>
                                </a:lnTo>
                                <a:lnTo>
                                  <a:pt x="6" y="1"/>
                                </a:lnTo>
                                <a:lnTo>
                                  <a:pt x="5" y="2"/>
                                </a:lnTo>
                                <a:lnTo>
                                  <a:pt x="0" y="4"/>
                                </a:lnTo>
                                <a:lnTo>
                                  <a:pt x="2" y="10"/>
                                </a:lnTo>
                                <a:lnTo>
                                  <a:pt x="8" y="10"/>
                                </a:lnTo>
                                <a:lnTo>
                                  <a:pt x="13" y="11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2320" y="1414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840" y="141336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1" y="3"/>
                                </a:moveTo>
                                <a:lnTo>
                                  <a:pt x="2" y="4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1414080"/>
                            <a:ext cx="22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6" y="34"/>
                                </a:moveTo>
                                <a:lnTo>
                                  <a:pt x="6" y="27"/>
                                </a:lnTo>
                                <a:lnTo>
                                  <a:pt x="12" y="25"/>
                                </a:lnTo>
                                <a:lnTo>
                                  <a:pt x="15" y="23"/>
                                </a:lnTo>
                                <a:lnTo>
                                  <a:pt x="22" y="18"/>
                                </a:lnTo>
                                <a:lnTo>
                                  <a:pt x="23" y="13"/>
                                </a:lnTo>
                                <a:lnTo>
                                  <a:pt x="29" y="11"/>
                                </a:lnTo>
                                <a:lnTo>
                                  <a:pt x="33" y="7"/>
                                </a:lnTo>
                                <a:lnTo>
                                  <a:pt x="35" y="4"/>
                                </a:lnTo>
                                <a:lnTo>
                                  <a:pt x="29" y="0"/>
                                </a:lnTo>
                                <a:lnTo>
                                  <a:pt x="20" y="10"/>
                                </a:lnTo>
                                <a:lnTo>
                                  <a:pt x="14" y="14"/>
                                </a:lnTo>
                                <a:lnTo>
                                  <a:pt x="9" y="19"/>
                                </a:lnTo>
                                <a:lnTo>
                                  <a:pt x="5" y="21"/>
                                </a:lnTo>
                                <a:lnTo>
                                  <a:pt x="2" y="25"/>
                                </a:lnTo>
                                <a:lnTo>
                                  <a:pt x="0" y="30"/>
                                </a:lnTo>
                                <a:lnTo>
                                  <a:pt x="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141588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2">
                                <a:moveTo>
                                  <a:pt x="15" y="7"/>
                                </a:moveTo>
                                <a:lnTo>
                                  <a:pt x="12" y="0"/>
                                </a:lnTo>
                                <a:lnTo>
                                  <a:pt x="4" y="1"/>
                                </a:lnTo>
                                <a:lnTo>
                                  <a:pt x="10" y="7"/>
                                </a:lnTo>
                                <a:lnTo>
                                  <a:pt x="0" y="29"/>
                                </a:lnTo>
                                <a:lnTo>
                                  <a:pt x="1" y="39"/>
                                </a:lnTo>
                                <a:lnTo>
                                  <a:pt x="3" y="58"/>
                                </a:lnTo>
                                <a:lnTo>
                                  <a:pt x="4" y="68"/>
                                </a:lnTo>
                                <a:lnTo>
                                  <a:pt x="6" y="79"/>
                                </a:lnTo>
                                <a:lnTo>
                                  <a:pt x="17" y="82"/>
                                </a:lnTo>
                                <a:lnTo>
                                  <a:pt x="26" y="79"/>
                                </a:lnTo>
                                <a:lnTo>
                                  <a:pt x="31" y="79"/>
                                </a:lnTo>
                                <a:lnTo>
                                  <a:pt x="35" y="75"/>
                                </a:lnTo>
                                <a:lnTo>
                                  <a:pt x="39" y="72"/>
                                </a:lnTo>
                                <a:lnTo>
                                  <a:pt x="43" y="65"/>
                                </a:lnTo>
                                <a:lnTo>
                                  <a:pt x="44" y="58"/>
                                </a:lnTo>
                                <a:lnTo>
                                  <a:pt x="43" y="52"/>
                                </a:lnTo>
                                <a:lnTo>
                                  <a:pt x="39" y="42"/>
                                </a:lnTo>
                                <a:lnTo>
                                  <a:pt x="33" y="32"/>
                                </a:lnTo>
                                <a:lnTo>
                                  <a:pt x="29" y="24"/>
                                </a:lnTo>
                                <a:lnTo>
                                  <a:pt x="26" y="22"/>
                                </a:lnTo>
                                <a:lnTo>
                                  <a:pt x="2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416600"/>
                            <a:ext cx="648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91">
                                <a:moveTo>
                                  <a:pt x="94" y="42"/>
                                </a:moveTo>
                                <a:lnTo>
                                  <a:pt x="97" y="36"/>
                                </a:lnTo>
                                <a:lnTo>
                                  <a:pt x="93" y="28"/>
                                </a:lnTo>
                                <a:lnTo>
                                  <a:pt x="90" y="24"/>
                                </a:lnTo>
                                <a:lnTo>
                                  <a:pt x="90" y="20"/>
                                </a:lnTo>
                                <a:lnTo>
                                  <a:pt x="95" y="16"/>
                                </a:lnTo>
                                <a:lnTo>
                                  <a:pt x="87" y="12"/>
                                </a:lnTo>
                                <a:lnTo>
                                  <a:pt x="85" y="5"/>
                                </a:lnTo>
                                <a:lnTo>
                                  <a:pt x="76" y="0"/>
                                </a:lnTo>
                                <a:lnTo>
                                  <a:pt x="74" y="3"/>
                                </a:lnTo>
                                <a:lnTo>
                                  <a:pt x="76" y="7"/>
                                </a:lnTo>
                                <a:lnTo>
                                  <a:pt x="76" y="14"/>
                                </a:lnTo>
                                <a:lnTo>
                                  <a:pt x="72" y="16"/>
                                </a:lnTo>
                                <a:lnTo>
                                  <a:pt x="66" y="22"/>
                                </a:lnTo>
                                <a:lnTo>
                                  <a:pt x="64" y="17"/>
                                </a:lnTo>
                                <a:lnTo>
                                  <a:pt x="61" y="17"/>
                                </a:lnTo>
                                <a:lnTo>
                                  <a:pt x="59" y="28"/>
                                </a:lnTo>
                                <a:lnTo>
                                  <a:pt x="53" y="25"/>
                                </a:lnTo>
                                <a:lnTo>
                                  <a:pt x="50" y="28"/>
                                </a:lnTo>
                                <a:lnTo>
                                  <a:pt x="48" y="33"/>
                                </a:lnTo>
                                <a:lnTo>
                                  <a:pt x="46" y="36"/>
                                </a:lnTo>
                                <a:lnTo>
                                  <a:pt x="38" y="37"/>
                                </a:lnTo>
                                <a:lnTo>
                                  <a:pt x="41" y="29"/>
                                </a:lnTo>
                                <a:lnTo>
                                  <a:pt x="38" y="23"/>
                                </a:lnTo>
                                <a:lnTo>
                                  <a:pt x="24" y="27"/>
                                </a:lnTo>
                                <a:lnTo>
                                  <a:pt x="22" y="33"/>
                                </a:lnTo>
                                <a:lnTo>
                                  <a:pt x="16" y="37"/>
                                </a:lnTo>
                                <a:lnTo>
                                  <a:pt x="7" y="39"/>
                                </a:lnTo>
                                <a:lnTo>
                                  <a:pt x="5" y="48"/>
                                </a:lnTo>
                                <a:lnTo>
                                  <a:pt x="0" y="54"/>
                                </a:lnTo>
                                <a:lnTo>
                                  <a:pt x="0" y="57"/>
                                </a:lnTo>
                                <a:lnTo>
                                  <a:pt x="3" y="61"/>
                                </a:lnTo>
                                <a:lnTo>
                                  <a:pt x="9" y="52"/>
                                </a:lnTo>
                                <a:lnTo>
                                  <a:pt x="13" y="43"/>
                                </a:lnTo>
                                <a:lnTo>
                                  <a:pt x="19" y="43"/>
                                </a:lnTo>
                                <a:lnTo>
                                  <a:pt x="20" y="51"/>
                                </a:lnTo>
                                <a:lnTo>
                                  <a:pt x="24" y="48"/>
                                </a:lnTo>
                                <a:lnTo>
                                  <a:pt x="31" y="42"/>
                                </a:lnTo>
                                <a:lnTo>
                                  <a:pt x="34" y="41"/>
                                </a:lnTo>
                                <a:lnTo>
                                  <a:pt x="41" y="45"/>
                                </a:lnTo>
                                <a:lnTo>
                                  <a:pt x="46" y="48"/>
                                </a:lnTo>
                                <a:lnTo>
                                  <a:pt x="47" y="52"/>
                                </a:lnTo>
                                <a:lnTo>
                                  <a:pt x="42" y="61"/>
                                </a:lnTo>
                                <a:lnTo>
                                  <a:pt x="43" y="67"/>
                                </a:lnTo>
                                <a:lnTo>
                                  <a:pt x="44" y="73"/>
                                </a:lnTo>
                                <a:lnTo>
                                  <a:pt x="50" y="77"/>
                                </a:lnTo>
                                <a:lnTo>
                                  <a:pt x="60" y="84"/>
                                </a:lnTo>
                                <a:lnTo>
                                  <a:pt x="66" y="83"/>
                                </a:lnTo>
                                <a:lnTo>
                                  <a:pt x="72" y="77"/>
                                </a:lnTo>
                                <a:lnTo>
                                  <a:pt x="70" y="82"/>
                                </a:lnTo>
                                <a:lnTo>
                                  <a:pt x="69" y="88"/>
                                </a:lnTo>
                                <a:lnTo>
                                  <a:pt x="73" y="91"/>
                                </a:lnTo>
                                <a:lnTo>
                                  <a:pt x="76" y="85"/>
                                </a:lnTo>
                                <a:lnTo>
                                  <a:pt x="82" y="78"/>
                                </a:lnTo>
                                <a:lnTo>
                                  <a:pt x="79" y="73"/>
                                </a:lnTo>
                                <a:lnTo>
                                  <a:pt x="75" y="70"/>
                                </a:lnTo>
                                <a:lnTo>
                                  <a:pt x="73" y="67"/>
                                </a:lnTo>
                                <a:lnTo>
                                  <a:pt x="76" y="59"/>
                                </a:lnTo>
                                <a:lnTo>
                                  <a:pt x="79" y="54"/>
                                </a:lnTo>
                                <a:lnTo>
                                  <a:pt x="83" y="55"/>
                                </a:lnTo>
                                <a:lnTo>
                                  <a:pt x="86" y="61"/>
                                </a:lnTo>
                                <a:lnTo>
                                  <a:pt x="86" y="66"/>
                                </a:lnTo>
                                <a:lnTo>
                                  <a:pt x="93" y="67"/>
                                </a:lnTo>
                                <a:lnTo>
                                  <a:pt x="96" y="60"/>
                                </a:lnTo>
                                <a:lnTo>
                                  <a:pt x="100" y="55"/>
                                </a:lnTo>
                                <a:lnTo>
                                  <a:pt x="102" y="48"/>
                                </a:lnTo>
                                <a:lnTo>
                                  <a:pt x="9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14223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1" y="4"/>
                                </a:moveTo>
                                <a:lnTo>
                                  <a:pt x="2" y="4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720" y="142380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2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14299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3200" y="1393200"/>
                            <a:ext cx="1008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3880" y="143460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240" y="1436400"/>
                            <a:ext cx="3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">
                                <a:moveTo>
                                  <a:pt x="2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9"/>
                                </a:lnTo>
                                <a:lnTo>
                                  <a:pt x="6" y="1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560" y="144900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10"/>
                                </a:lnTo>
                                <a:lnTo>
                                  <a:pt x="6" y="6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45476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0" y="7"/>
                                </a:moveTo>
                                <a:lnTo>
                                  <a:pt x="6" y="6"/>
                                </a:lnTo>
                                <a:lnTo>
                                  <a:pt x="9" y="5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120" y="145548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840" y="1459800"/>
                            <a:ext cx="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1" y="0"/>
                                </a:moveTo>
                                <a:lnTo>
                                  <a:pt x="0" y="2"/>
                                </a:lnTo>
                                <a:lnTo>
                                  <a:pt x="3" y="3"/>
                                </a:lnTo>
                                <a:lnTo>
                                  <a:pt x="5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6520" y="146304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">
                                <a:moveTo>
                                  <a:pt x="2" y="4"/>
                                </a:moveTo>
                                <a:lnTo>
                                  <a:pt x="10" y="4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469880"/>
                            <a:ext cx="1429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46">
                                <a:moveTo>
                                  <a:pt x="61" y="24"/>
                                </a:moveTo>
                                <a:lnTo>
                                  <a:pt x="57" y="22"/>
                                </a:lnTo>
                                <a:lnTo>
                                  <a:pt x="48" y="6"/>
                                </a:lnTo>
                                <a:lnTo>
                                  <a:pt x="41" y="9"/>
                                </a:lnTo>
                                <a:lnTo>
                                  <a:pt x="33" y="5"/>
                                </a:lnTo>
                                <a:lnTo>
                                  <a:pt x="29" y="10"/>
                                </a:lnTo>
                                <a:lnTo>
                                  <a:pt x="16" y="7"/>
                                </a:lnTo>
                                <a:lnTo>
                                  <a:pt x="11" y="2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6"/>
                                </a:lnTo>
                                <a:lnTo>
                                  <a:pt x="2" y="13"/>
                                </a:lnTo>
                                <a:lnTo>
                                  <a:pt x="6" y="22"/>
                                </a:lnTo>
                                <a:lnTo>
                                  <a:pt x="12" y="28"/>
                                </a:lnTo>
                                <a:lnTo>
                                  <a:pt x="19" y="34"/>
                                </a:lnTo>
                                <a:lnTo>
                                  <a:pt x="24" y="40"/>
                                </a:lnTo>
                                <a:lnTo>
                                  <a:pt x="31" y="39"/>
                                </a:lnTo>
                                <a:lnTo>
                                  <a:pt x="34" y="43"/>
                                </a:lnTo>
                                <a:lnTo>
                                  <a:pt x="42" y="51"/>
                                </a:lnTo>
                                <a:lnTo>
                                  <a:pt x="46" y="56"/>
                                </a:lnTo>
                                <a:lnTo>
                                  <a:pt x="48" y="59"/>
                                </a:lnTo>
                                <a:lnTo>
                                  <a:pt x="48" y="66"/>
                                </a:lnTo>
                                <a:lnTo>
                                  <a:pt x="52" y="70"/>
                                </a:lnTo>
                                <a:lnTo>
                                  <a:pt x="58" y="73"/>
                                </a:lnTo>
                                <a:lnTo>
                                  <a:pt x="65" y="76"/>
                                </a:lnTo>
                                <a:lnTo>
                                  <a:pt x="70" y="82"/>
                                </a:lnTo>
                                <a:lnTo>
                                  <a:pt x="73" y="88"/>
                                </a:lnTo>
                                <a:lnTo>
                                  <a:pt x="79" y="105"/>
                                </a:lnTo>
                                <a:lnTo>
                                  <a:pt x="82" y="113"/>
                                </a:lnTo>
                                <a:lnTo>
                                  <a:pt x="87" y="115"/>
                                </a:lnTo>
                                <a:lnTo>
                                  <a:pt x="94" y="121"/>
                                </a:lnTo>
                                <a:lnTo>
                                  <a:pt x="100" y="128"/>
                                </a:lnTo>
                                <a:lnTo>
                                  <a:pt x="106" y="138"/>
                                </a:lnTo>
                                <a:lnTo>
                                  <a:pt x="114" y="151"/>
                                </a:lnTo>
                                <a:lnTo>
                                  <a:pt x="116" y="160"/>
                                </a:lnTo>
                                <a:lnTo>
                                  <a:pt x="116" y="164"/>
                                </a:lnTo>
                                <a:lnTo>
                                  <a:pt x="129" y="181"/>
                                </a:lnTo>
                                <a:lnTo>
                                  <a:pt x="136" y="187"/>
                                </a:lnTo>
                                <a:lnTo>
                                  <a:pt x="145" y="193"/>
                                </a:lnTo>
                                <a:lnTo>
                                  <a:pt x="147" y="196"/>
                                </a:lnTo>
                                <a:lnTo>
                                  <a:pt x="148" y="201"/>
                                </a:lnTo>
                                <a:lnTo>
                                  <a:pt x="153" y="205"/>
                                </a:lnTo>
                                <a:lnTo>
                                  <a:pt x="165" y="214"/>
                                </a:lnTo>
                                <a:lnTo>
                                  <a:pt x="175" y="223"/>
                                </a:lnTo>
                                <a:lnTo>
                                  <a:pt x="182" y="230"/>
                                </a:lnTo>
                                <a:lnTo>
                                  <a:pt x="196" y="246"/>
                                </a:lnTo>
                                <a:lnTo>
                                  <a:pt x="196" y="234"/>
                                </a:lnTo>
                                <a:lnTo>
                                  <a:pt x="207" y="241"/>
                                </a:lnTo>
                                <a:lnTo>
                                  <a:pt x="208" y="239"/>
                                </a:lnTo>
                                <a:lnTo>
                                  <a:pt x="210" y="235"/>
                                </a:lnTo>
                                <a:lnTo>
                                  <a:pt x="216" y="240"/>
                                </a:lnTo>
                                <a:lnTo>
                                  <a:pt x="221" y="240"/>
                                </a:lnTo>
                                <a:lnTo>
                                  <a:pt x="222" y="230"/>
                                </a:lnTo>
                                <a:lnTo>
                                  <a:pt x="222" y="218"/>
                                </a:lnTo>
                                <a:lnTo>
                                  <a:pt x="220" y="209"/>
                                </a:lnTo>
                                <a:lnTo>
                                  <a:pt x="221" y="204"/>
                                </a:lnTo>
                                <a:lnTo>
                                  <a:pt x="226" y="185"/>
                                </a:lnTo>
                                <a:lnTo>
                                  <a:pt x="219" y="178"/>
                                </a:lnTo>
                                <a:lnTo>
                                  <a:pt x="218" y="175"/>
                                </a:lnTo>
                                <a:lnTo>
                                  <a:pt x="217" y="167"/>
                                </a:lnTo>
                                <a:lnTo>
                                  <a:pt x="203" y="167"/>
                                </a:lnTo>
                                <a:lnTo>
                                  <a:pt x="202" y="163"/>
                                </a:lnTo>
                                <a:lnTo>
                                  <a:pt x="195" y="156"/>
                                </a:lnTo>
                                <a:lnTo>
                                  <a:pt x="192" y="139"/>
                                </a:lnTo>
                                <a:lnTo>
                                  <a:pt x="180" y="138"/>
                                </a:lnTo>
                                <a:lnTo>
                                  <a:pt x="171" y="134"/>
                                </a:lnTo>
                                <a:lnTo>
                                  <a:pt x="168" y="131"/>
                                </a:lnTo>
                                <a:lnTo>
                                  <a:pt x="180" y="126"/>
                                </a:lnTo>
                                <a:lnTo>
                                  <a:pt x="178" y="120"/>
                                </a:lnTo>
                                <a:lnTo>
                                  <a:pt x="181" y="112"/>
                                </a:lnTo>
                                <a:lnTo>
                                  <a:pt x="174" y="111"/>
                                </a:lnTo>
                                <a:lnTo>
                                  <a:pt x="168" y="108"/>
                                </a:lnTo>
                                <a:lnTo>
                                  <a:pt x="167" y="97"/>
                                </a:lnTo>
                                <a:lnTo>
                                  <a:pt x="162" y="94"/>
                                </a:lnTo>
                                <a:lnTo>
                                  <a:pt x="155" y="96"/>
                                </a:lnTo>
                                <a:lnTo>
                                  <a:pt x="150" y="85"/>
                                </a:lnTo>
                                <a:lnTo>
                                  <a:pt x="137" y="83"/>
                                </a:lnTo>
                                <a:lnTo>
                                  <a:pt x="137" y="79"/>
                                </a:lnTo>
                                <a:lnTo>
                                  <a:pt x="136" y="73"/>
                                </a:lnTo>
                                <a:lnTo>
                                  <a:pt x="129" y="75"/>
                                </a:lnTo>
                                <a:lnTo>
                                  <a:pt x="118" y="71"/>
                                </a:lnTo>
                                <a:lnTo>
                                  <a:pt x="110" y="73"/>
                                </a:lnTo>
                                <a:lnTo>
                                  <a:pt x="103" y="64"/>
                                </a:lnTo>
                                <a:lnTo>
                                  <a:pt x="97" y="64"/>
                                </a:lnTo>
                                <a:lnTo>
                                  <a:pt x="96" y="55"/>
                                </a:lnTo>
                                <a:lnTo>
                                  <a:pt x="83" y="43"/>
                                </a:lnTo>
                                <a:lnTo>
                                  <a:pt x="74" y="40"/>
                                </a:lnTo>
                                <a:lnTo>
                                  <a:pt x="72" y="31"/>
                                </a:lnTo>
                                <a:lnTo>
                                  <a:pt x="61" y="31"/>
                                </a:lnTo>
                                <a:lnTo>
                                  <a:pt x="6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120" y="14731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4"/>
                                </a:moveTo>
                                <a:lnTo>
                                  <a:pt x="3" y="5"/>
                                </a:ln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54692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0">
                                <a:moveTo>
                                  <a:pt x="14" y="4"/>
                                </a:moveTo>
                                <a:lnTo>
                                  <a:pt x="6" y="6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10" y="10"/>
                                </a:lnTo>
                                <a:lnTo>
                                  <a:pt x="16" y="5"/>
                                </a:lnTo>
                                <a:lnTo>
                                  <a:pt x="18" y="0"/>
                                </a:lnTo>
                                <a:lnTo>
                                  <a:pt x="1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155880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3" y="4"/>
                                </a:move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1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5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55376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5" y="3"/>
                                </a:move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3" y="3"/>
                                </a:lnTo>
                                <a:lnTo>
                                  <a:pt x="5" y="7"/>
                                </a:lnTo>
                                <a:lnTo>
                                  <a:pt x="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155880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">
                                <a:moveTo>
                                  <a:pt x="12" y="2"/>
                                </a:move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6" y="3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5960" y="1521360"/>
                            <a:ext cx="5004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880" y="155880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55844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0">
                                <a:moveTo>
                                  <a:pt x="5" y="7"/>
                                </a:moveTo>
                                <a:lnTo>
                                  <a:pt x="4" y="10"/>
                                </a:lnTo>
                                <a:lnTo>
                                  <a:pt x="13" y="7"/>
                                </a:lnTo>
                                <a:lnTo>
                                  <a:pt x="14" y="0"/>
                                </a:lnTo>
                                <a:lnTo>
                                  <a:pt x="9" y="3"/>
                                </a:lnTo>
                                <a:lnTo>
                                  <a:pt x="4" y="5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1440" y="1508040"/>
                            <a:ext cx="75600" cy="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15670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4" y="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148284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3" y="5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49400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">
                                <a:moveTo>
                                  <a:pt x="5" y="11"/>
                                </a:moveTo>
                                <a:lnTo>
                                  <a:pt x="7" y="5"/>
                                </a:lnTo>
                                <a:lnTo>
                                  <a:pt x="10" y="0"/>
                                </a:lnTo>
                                <a:lnTo>
                                  <a:pt x="4" y="0"/>
                                </a:lnTo>
                                <a:lnTo>
                                  <a:pt x="3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15037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6" y="4"/>
                                </a:moveTo>
                                <a:lnTo>
                                  <a:pt x="1" y="0"/>
                                </a:lnTo>
                                <a:lnTo>
                                  <a:pt x="0" y="6"/>
                                </a:lnTo>
                                <a:lnTo>
                                  <a:pt x="5" y="6"/>
                                </a:lnTo>
                                <a:lnTo>
                                  <a:pt x="13" y="13"/>
                                </a:lnTo>
                                <a:lnTo>
                                  <a:pt x="14" y="9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720" y="150804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2">
                                <a:moveTo>
                                  <a:pt x="0" y="9"/>
                                </a:moveTo>
                                <a:lnTo>
                                  <a:pt x="2" y="10"/>
                                </a:lnTo>
                                <a:lnTo>
                                  <a:pt x="6" y="12"/>
                                </a:lnTo>
                                <a:lnTo>
                                  <a:pt x="8" y="11"/>
                                </a:lnTo>
                                <a:lnTo>
                                  <a:pt x="7" y="6"/>
                                </a:lnTo>
                                <a:lnTo>
                                  <a:pt x="11" y="2"/>
                                </a:lnTo>
                                <a:lnTo>
                                  <a:pt x="7" y="0"/>
                                </a:lnTo>
                                <a:lnTo>
                                  <a:pt x="4" y="5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000" y="1513080"/>
                            <a:ext cx="15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5">
                                <a:moveTo>
                                  <a:pt x="1" y="28"/>
                                </a:moveTo>
                                <a:lnTo>
                                  <a:pt x="0" y="34"/>
                                </a:lnTo>
                                <a:lnTo>
                                  <a:pt x="4" y="41"/>
                                </a:lnTo>
                                <a:lnTo>
                                  <a:pt x="4" y="51"/>
                                </a:lnTo>
                                <a:lnTo>
                                  <a:pt x="10" y="59"/>
                                </a:lnTo>
                                <a:lnTo>
                                  <a:pt x="15" y="65"/>
                                </a:lnTo>
                                <a:lnTo>
                                  <a:pt x="20" y="65"/>
                                </a:lnTo>
                                <a:lnTo>
                                  <a:pt x="17" y="62"/>
                                </a:lnTo>
                                <a:lnTo>
                                  <a:pt x="14" y="58"/>
                                </a:lnTo>
                                <a:lnTo>
                                  <a:pt x="11" y="52"/>
                                </a:lnTo>
                                <a:lnTo>
                                  <a:pt x="10" y="46"/>
                                </a:lnTo>
                                <a:lnTo>
                                  <a:pt x="8" y="43"/>
                                </a:lnTo>
                                <a:lnTo>
                                  <a:pt x="7" y="37"/>
                                </a:lnTo>
                                <a:lnTo>
                                  <a:pt x="14" y="37"/>
                                </a:lnTo>
                                <a:lnTo>
                                  <a:pt x="20" y="39"/>
                                </a:lnTo>
                                <a:lnTo>
                                  <a:pt x="24" y="40"/>
                                </a:lnTo>
                                <a:lnTo>
                                  <a:pt x="25" y="37"/>
                                </a:lnTo>
                                <a:lnTo>
                                  <a:pt x="21" y="34"/>
                                </a:lnTo>
                                <a:lnTo>
                                  <a:pt x="15" y="32"/>
                                </a:lnTo>
                                <a:lnTo>
                                  <a:pt x="17" y="29"/>
                                </a:lnTo>
                                <a:lnTo>
                                  <a:pt x="22" y="25"/>
                                </a:lnTo>
                                <a:lnTo>
                                  <a:pt x="25" y="24"/>
                                </a:lnTo>
                                <a:lnTo>
                                  <a:pt x="24" y="19"/>
                                </a:lnTo>
                                <a:lnTo>
                                  <a:pt x="23" y="15"/>
                                </a:lnTo>
                                <a:lnTo>
                                  <a:pt x="15" y="19"/>
                                </a:lnTo>
                                <a:lnTo>
                                  <a:pt x="14" y="20"/>
                                </a:lnTo>
                                <a:lnTo>
                                  <a:pt x="13" y="25"/>
                                </a:lnTo>
                                <a:lnTo>
                                  <a:pt x="8" y="29"/>
                                </a:lnTo>
                                <a:lnTo>
                                  <a:pt x="7" y="30"/>
                                </a:lnTo>
                                <a:lnTo>
                                  <a:pt x="3" y="29"/>
                                </a:lnTo>
                                <a:lnTo>
                                  <a:pt x="5" y="25"/>
                                </a:lnTo>
                                <a:lnTo>
                                  <a:pt x="8" y="19"/>
                                </a:lnTo>
                                <a:lnTo>
                                  <a:pt x="12" y="12"/>
                                </a:lnTo>
                                <a:lnTo>
                                  <a:pt x="8" y="6"/>
                                </a:lnTo>
                                <a:lnTo>
                                  <a:pt x="12" y="1"/>
                                </a:lnTo>
                                <a:lnTo>
                                  <a:pt x="8" y="0"/>
                                </a:lnTo>
                                <a:lnTo>
                                  <a:pt x="3" y="11"/>
                                </a:lnTo>
                                <a:lnTo>
                                  <a:pt x="0" y="22"/>
                                </a:lnTo>
                                <a:lnTo>
                                  <a:pt x="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1518120"/>
                            <a:ext cx="86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59">
                                <a:moveTo>
                                  <a:pt x="2" y="113"/>
                                </a:moveTo>
                                <a:lnTo>
                                  <a:pt x="11" y="112"/>
                                </a:lnTo>
                                <a:lnTo>
                                  <a:pt x="16" y="117"/>
                                </a:lnTo>
                                <a:lnTo>
                                  <a:pt x="15" y="120"/>
                                </a:lnTo>
                                <a:lnTo>
                                  <a:pt x="16" y="124"/>
                                </a:lnTo>
                                <a:lnTo>
                                  <a:pt x="20" y="132"/>
                                </a:lnTo>
                                <a:lnTo>
                                  <a:pt x="15" y="144"/>
                                </a:lnTo>
                                <a:lnTo>
                                  <a:pt x="12" y="151"/>
                                </a:lnTo>
                                <a:lnTo>
                                  <a:pt x="14" y="156"/>
                                </a:lnTo>
                                <a:lnTo>
                                  <a:pt x="16" y="159"/>
                                </a:lnTo>
                                <a:lnTo>
                                  <a:pt x="25" y="156"/>
                                </a:lnTo>
                                <a:lnTo>
                                  <a:pt x="37" y="154"/>
                                </a:lnTo>
                                <a:lnTo>
                                  <a:pt x="30" y="147"/>
                                </a:lnTo>
                                <a:lnTo>
                                  <a:pt x="33" y="141"/>
                                </a:lnTo>
                                <a:lnTo>
                                  <a:pt x="33" y="138"/>
                                </a:lnTo>
                                <a:lnTo>
                                  <a:pt x="34" y="128"/>
                                </a:lnTo>
                                <a:lnTo>
                                  <a:pt x="32" y="119"/>
                                </a:lnTo>
                                <a:lnTo>
                                  <a:pt x="33" y="113"/>
                                </a:lnTo>
                                <a:lnTo>
                                  <a:pt x="32" y="104"/>
                                </a:lnTo>
                                <a:lnTo>
                                  <a:pt x="30" y="101"/>
                                </a:lnTo>
                                <a:lnTo>
                                  <a:pt x="36" y="97"/>
                                </a:lnTo>
                                <a:lnTo>
                                  <a:pt x="40" y="95"/>
                                </a:lnTo>
                                <a:lnTo>
                                  <a:pt x="47" y="96"/>
                                </a:lnTo>
                                <a:lnTo>
                                  <a:pt x="48" y="101"/>
                                </a:lnTo>
                                <a:lnTo>
                                  <a:pt x="47" y="106"/>
                                </a:lnTo>
                                <a:lnTo>
                                  <a:pt x="45" y="112"/>
                                </a:lnTo>
                                <a:lnTo>
                                  <a:pt x="48" y="114"/>
                                </a:lnTo>
                                <a:lnTo>
                                  <a:pt x="56" y="120"/>
                                </a:lnTo>
                                <a:lnTo>
                                  <a:pt x="60" y="120"/>
                                </a:lnTo>
                                <a:lnTo>
                                  <a:pt x="57" y="131"/>
                                </a:lnTo>
                                <a:lnTo>
                                  <a:pt x="57" y="138"/>
                                </a:lnTo>
                                <a:lnTo>
                                  <a:pt x="63" y="141"/>
                                </a:lnTo>
                                <a:lnTo>
                                  <a:pt x="70" y="140"/>
                                </a:lnTo>
                                <a:lnTo>
                                  <a:pt x="69" y="135"/>
                                </a:lnTo>
                                <a:lnTo>
                                  <a:pt x="73" y="131"/>
                                </a:lnTo>
                                <a:lnTo>
                                  <a:pt x="79" y="131"/>
                                </a:lnTo>
                                <a:lnTo>
                                  <a:pt x="86" y="126"/>
                                </a:lnTo>
                                <a:lnTo>
                                  <a:pt x="81" y="115"/>
                                </a:lnTo>
                                <a:lnTo>
                                  <a:pt x="74" y="118"/>
                                </a:lnTo>
                                <a:lnTo>
                                  <a:pt x="74" y="108"/>
                                </a:lnTo>
                                <a:lnTo>
                                  <a:pt x="75" y="104"/>
                                </a:lnTo>
                                <a:lnTo>
                                  <a:pt x="69" y="94"/>
                                </a:lnTo>
                                <a:lnTo>
                                  <a:pt x="66" y="84"/>
                                </a:lnTo>
                                <a:lnTo>
                                  <a:pt x="56" y="82"/>
                                </a:lnTo>
                                <a:lnTo>
                                  <a:pt x="54" y="77"/>
                                </a:lnTo>
                                <a:lnTo>
                                  <a:pt x="58" y="76"/>
                                </a:lnTo>
                                <a:lnTo>
                                  <a:pt x="63" y="78"/>
                                </a:lnTo>
                                <a:lnTo>
                                  <a:pt x="65" y="73"/>
                                </a:lnTo>
                                <a:lnTo>
                                  <a:pt x="74" y="72"/>
                                </a:lnTo>
                                <a:lnTo>
                                  <a:pt x="78" y="67"/>
                                </a:lnTo>
                                <a:lnTo>
                                  <a:pt x="82" y="63"/>
                                </a:lnTo>
                                <a:lnTo>
                                  <a:pt x="85" y="57"/>
                                </a:lnTo>
                                <a:lnTo>
                                  <a:pt x="92" y="56"/>
                                </a:lnTo>
                                <a:lnTo>
                                  <a:pt x="97" y="58"/>
                                </a:lnTo>
                                <a:lnTo>
                                  <a:pt x="99" y="50"/>
                                </a:lnTo>
                                <a:lnTo>
                                  <a:pt x="94" y="47"/>
                                </a:lnTo>
                                <a:lnTo>
                                  <a:pt x="91" y="51"/>
                                </a:lnTo>
                                <a:lnTo>
                                  <a:pt x="84" y="49"/>
                                </a:lnTo>
                                <a:lnTo>
                                  <a:pt x="83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8"/>
                                </a:lnTo>
                                <a:lnTo>
                                  <a:pt x="69" y="60"/>
                                </a:lnTo>
                                <a:lnTo>
                                  <a:pt x="65" y="59"/>
                                </a:lnTo>
                                <a:lnTo>
                                  <a:pt x="60" y="55"/>
                                </a:lnTo>
                                <a:lnTo>
                                  <a:pt x="58" y="57"/>
                                </a:lnTo>
                                <a:lnTo>
                                  <a:pt x="52" y="66"/>
                                </a:lnTo>
                                <a:lnTo>
                                  <a:pt x="50" y="69"/>
                                </a:lnTo>
                                <a:lnTo>
                                  <a:pt x="47" y="65"/>
                                </a:lnTo>
                                <a:lnTo>
                                  <a:pt x="40" y="68"/>
                                </a:lnTo>
                                <a:lnTo>
                                  <a:pt x="38" y="67"/>
                                </a:lnTo>
                                <a:lnTo>
                                  <a:pt x="39" y="63"/>
                                </a:lnTo>
                                <a:lnTo>
                                  <a:pt x="38" y="58"/>
                                </a:lnTo>
                                <a:lnTo>
                                  <a:pt x="29" y="54"/>
                                </a:lnTo>
                                <a:lnTo>
                                  <a:pt x="27" y="46"/>
                                </a:lnTo>
                                <a:lnTo>
                                  <a:pt x="27" y="39"/>
                                </a:lnTo>
                                <a:lnTo>
                                  <a:pt x="28" y="37"/>
                                </a:lnTo>
                                <a:lnTo>
                                  <a:pt x="30" y="32"/>
                                </a:lnTo>
                                <a:lnTo>
                                  <a:pt x="34" y="29"/>
                                </a:lnTo>
                                <a:lnTo>
                                  <a:pt x="39" y="28"/>
                                </a:lnTo>
                                <a:lnTo>
                                  <a:pt x="57" y="28"/>
                                </a:lnTo>
                                <a:lnTo>
                                  <a:pt x="61" y="25"/>
                                </a:lnTo>
                                <a:lnTo>
                                  <a:pt x="68" y="29"/>
                                </a:lnTo>
                                <a:lnTo>
                                  <a:pt x="79" y="28"/>
                                </a:lnTo>
                                <a:lnTo>
                                  <a:pt x="93" y="27"/>
                                </a:lnTo>
                                <a:lnTo>
                                  <a:pt x="96" y="32"/>
                                </a:lnTo>
                                <a:lnTo>
                                  <a:pt x="101" y="33"/>
                                </a:lnTo>
                                <a:lnTo>
                                  <a:pt x="108" y="31"/>
                                </a:lnTo>
                                <a:lnTo>
                                  <a:pt x="112" y="30"/>
                                </a:lnTo>
                                <a:lnTo>
                                  <a:pt x="120" y="29"/>
                                </a:lnTo>
                                <a:lnTo>
                                  <a:pt x="136" y="9"/>
                                </a:lnTo>
                                <a:lnTo>
                                  <a:pt x="137" y="1"/>
                                </a:lnTo>
                                <a:lnTo>
                                  <a:pt x="132" y="0"/>
                                </a:lnTo>
                                <a:lnTo>
                                  <a:pt x="127" y="10"/>
                                </a:lnTo>
                                <a:lnTo>
                                  <a:pt x="121" y="11"/>
                                </a:lnTo>
                                <a:lnTo>
                                  <a:pt x="121" y="16"/>
                                </a:lnTo>
                                <a:lnTo>
                                  <a:pt x="115" y="20"/>
                                </a:lnTo>
                                <a:lnTo>
                                  <a:pt x="97" y="23"/>
                                </a:lnTo>
                                <a:lnTo>
                                  <a:pt x="95" y="19"/>
                                </a:lnTo>
                                <a:lnTo>
                                  <a:pt x="85" y="22"/>
                                </a:lnTo>
                                <a:lnTo>
                                  <a:pt x="83" y="18"/>
                                </a:lnTo>
                                <a:lnTo>
                                  <a:pt x="76" y="14"/>
                                </a:lnTo>
                                <a:lnTo>
                                  <a:pt x="69" y="14"/>
                                </a:lnTo>
                                <a:lnTo>
                                  <a:pt x="60" y="15"/>
                                </a:lnTo>
                                <a:lnTo>
                                  <a:pt x="57" y="10"/>
                                </a:lnTo>
                                <a:lnTo>
                                  <a:pt x="45" y="9"/>
                                </a:lnTo>
                                <a:lnTo>
                                  <a:pt x="41" y="16"/>
                                </a:lnTo>
                                <a:lnTo>
                                  <a:pt x="37" y="23"/>
                                </a:lnTo>
                                <a:lnTo>
                                  <a:pt x="32" y="20"/>
                                </a:lnTo>
                                <a:lnTo>
                                  <a:pt x="30" y="21"/>
                                </a:lnTo>
                                <a:lnTo>
                                  <a:pt x="25" y="25"/>
                                </a:lnTo>
                                <a:lnTo>
                                  <a:pt x="21" y="37"/>
                                </a:lnTo>
                                <a:lnTo>
                                  <a:pt x="19" y="47"/>
                                </a:lnTo>
                                <a:lnTo>
                                  <a:pt x="19" y="55"/>
                                </a:lnTo>
                                <a:lnTo>
                                  <a:pt x="14" y="56"/>
                                </a:lnTo>
                                <a:lnTo>
                                  <a:pt x="12" y="63"/>
                                </a:lnTo>
                                <a:lnTo>
                                  <a:pt x="11" y="67"/>
                                </a:lnTo>
                                <a:lnTo>
                                  <a:pt x="11" y="69"/>
                                </a:lnTo>
                                <a:lnTo>
                                  <a:pt x="12" y="77"/>
                                </a:lnTo>
                                <a:lnTo>
                                  <a:pt x="10" y="83"/>
                                </a:lnTo>
                                <a:lnTo>
                                  <a:pt x="5" y="90"/>
                                </a:lnTo>
                                <a:lnTo>
                                  <a:pt x="1" y="95"/>
                                </a:lnTo>
                                <a:lnTo>
                                  <a:pt x="0" y="97"/>
                                </a:lnTo>
                                <a:lnTo>
                                  <a:pt x="2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440" y="1521360"/>
                            <a:ext cx="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10" y="20"/>
                                </a:moveTo>
                                <a:lnTo>
                                  <a:pt x="12" y="20"/>
                                </a:lnTo>
                                <a:lnTo>
                                  <a:pt x="14" y="12"/>
                                </a:lnTo>
                                <a:lnTo>
                                  <a:pt x="15" y="9"/>
                                </a:lnTo>
                                <a:lnTo>
                                  <a:pt x="8" y="7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1" y="10"/>
                                </a:lnTo>
                                <a:lnTo>
                                  <a:pt x="6" y="14"/>
                                </a:lnTo>
                                <a:lnTo>
                                  <a:pt x="8" y="13"/>
                                </a:lnTo>
                                <a:lnTo>
                                  <a:pt x="1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840" y="15220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3"/>
                                </a:move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160" y="1524600"/>
                            <a:ext cx="16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3">
                                <a:moveTo>
                                  <a:pt x="5" y="9"/>
                                </a:moveTo>
                                <a:lnTo>
                                  <a:pt x="0" y="6"/>
                                </a:lnTo>
                                <a:lnTo>
                                  <a:pt x="3" y="13"/>
                                </a:lnTo>
                                <a:lnTo>
                                  <a:pt x="10" y="11"/>
                                </a:lnTo>
                                <a:lnTo>
                                  <a:pt x="12" y="6"/>
                                </a:lnTo>
                                <a:lnTo>
                                  <a:pt x="14" y="7"/>
                                </a:lnTo>
                                <a:lnTo>
                                  <a:pt x="18" y="12"/>
                                </a:lnTo>
                                <a:lnTo>
                                  <a:pt x="20" y="10"/>
                                </a:lnTo>
                                <a:lnTo>
                                  <a:pt x="15" y="6"/>
                                </a:lnTo>
                                <a:lnTo>
                                  <a:pt x="20" y="4"/>
                                </a:lnTo>
                                <a:lnTo>
                                  <a:pt x="23" y="9"/>
                                </a:lnTo>
                                <a:lnTo>
                                  <a:pt x="27" y="10"/>
                                </a:lnTo>
                                <a:lnTo>
                                  <a:pt x="27" y="3"/>
                                </a:lnTo>
                                <a:lnTo>
                                  <a:pt x="22" y="0"/>
                                </a:lnTo>
                                <a:lnTo>
                                  <a:pt x="16" y="2"/>
                                </a:lnTo>
                                <a:lnTo>
                                  <a:pt x="12" y="3"/>
                                </a:lnTo>
                                <a:lnTo>
                                  <a:pt x="9" y="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1535400"/>
                            <a:ext cx="3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2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153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7960" y="150120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560" y="153864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5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0" y="154116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">
                                <a:moveTo>
                                  <a:pt x="6" y="5"/>
                                </a:moveTo>
                                <a:lnTo>
                                  <a:pt x="12" y="6"/>
                                </a:ln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  <a:lnTo>
                                  <a:pt x="2" y="4"/>
                                </a:lnTo>
                                <a:lnTo>
                                  <a:pt x="0" y="5"/>
                                </a:lnTo>
                                <a:lnTo>
                                  <a:pt x="1" y="10"/>
                                </a:lnTo>
                                <a:lnTo>
                                  <a:pt x="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15411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1">
                                <a:moveTo>
                                  <a:pt x="0" y="5"/>
                                </a:moveTo>
                                <a:lnTo>
                                  <a:pt x="2" y="10"/>
                                </a:lnTo>
                                <a:lnTo>
                                  <a:pt x="6" y="11"/>
                                </a:lnTo>
                                <a:lnTo>
                                  <a:pt x="8" y="5"/>
                                </a:lnTo>
                                <a:lnTo>
                                  <a:pt x="15" y="5"/>
                                </a:lnTo>
                                <a:lnTo>
                                  <a:pt x="14" y="3"/>
                                </a:lnTo>
                                <a:lnTo>
                                  <a:pt x="10" y="2"/>
                                </a:lnTo>
                                <a:lnTo>
                                  <a:pt x="5" y="0"/>
                                </a:lnTo>
                                <a:lnTo>
                                  <a:pt x="6" y="4"/>
                                </a:lnTo>
                                <a:lnTo>
                                  <a:pt x="4" y="6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880" y="154116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1" y="5"/>
                                </a:moveTo>
                                <a:lnTo>
                                  <a:pt x="6" y="5"/>
                                </a:lnTo>
                                <a:lnTo>
                                  <a:pt x="5" y="4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8960" y="15429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1" y="6"/>
                                </a:moveTo>
                                <a:lnTo>
                                  <a:pt x="0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7"/>
                                </a:lnTo>
                                <a:lnTo>
                                  <a:pt x="6" y="11"/>
                                </a:lnTo>
                                <a:lnTo>
                                  <a:pt x="11" y="16"/>
                                </a:lnTo>
                                <a:lnTo>
                                  <a:pt x="16" y="14"/>
                                </a:lnTo>
                                <a:lnTo>
                                  <a:pt x="10" y="8"/>
                                </a:lnTo>
                                <a:lnTo>
                                  <a:pt x="12" y="7"/>
                                </a:lnTo>
                                <a:lnTo>
                                  <a:pt x="11" y="2"/>
                                </a:lnTo>
                                <a:lnTo>
                                  <a:pt x="4" y="4"/>
                                </a:lnTo>
                                <a:lnTo>
                                  <a:pt x="1" y="0"/>
                                </a:lnTo>
                                <a:lnTo>
                                  <a:pt x="1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154296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1" y="7"/>
                                </a:moveTo>
                                <a:lnTo>
                                  <a:pt x="6" y="3"/>
                                </a:lnTo>
                                <a:lnTo>
                                  <a:pt x="8" y="0"/>
                                </a:lnTo>
                                <a:lnTo>
                                  <a:pt x="0" y="2"/>
                                </a:lnTo>
                                <a:lnTo>
                                  <a:pt x="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154296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2" y="3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600" y="154368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4"/>
                                </a:moveTo>
                                <a:lnTo>
                                  <a:pt x="5" y="5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15454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3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15469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1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15476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1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4"/>
                                </a:lnTo>
                                <a:lnTo>
                                  <a:pt x="4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120" y="1548720"/>
                            <a:ext cx="12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">
                                <a:moveTo>
                                  <a:pt x="2" y="4"/>
                                </a:moveTo>
                                <a:lnTo>
                                  <a:pt x="7" y="4"/>
                                </a:lnTo>
                                <a:lnTo>
                                  <a:pt x="10" y="15"/>
                                </a:lnTo>
                                <a:lnTo>
                                  <a:pt x="15" y="14"/>
                                </a:lnTo>
                                <a:lnTo>
                                  <a:pt x="20" y="11"/>
                                </a:lnTo>
                                <a:lnTo>
                                  <a:pt x="16" y="10"/>
                                </a:lnTo>
                                <a:lnTo>
                                  <a:pt x="14" y="4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7960" y="1504800"/>
                            <a:ext cx="1008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720" y="1510560"/>
                            <a:ext cx="756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720" y="1510560"/>
                            <a:ext cx="756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9360" y="154872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3" y="1"/>
                                </a:moveTo>
                                <a:lnTo>
                                  <a:pt x="0" y="5"/>
                                </a:lnTo>
                                <a:lnTo>
                                  <a:pt x="2" y="6"/>
                                </a:lnTo>
                                <a:lnTo>
                                  <a:pt x="7" y="5"/>
                                </a:lnTo>
                                <a:lnTo>
                                  <a:pt x="11" y="0"/>
                                </a:ln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2800" y="151308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4200" y="15512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155268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9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4" y="15"/>
                                </a:lnTo>
                                <a:lnTo>
                                  <a:pt x="12" y="19"/>
                                </a:lnTo>
                                <a:lnTo>
                                  <a:pt x="14" y="14"/>
                                </a:lnTo>
                                <a:lnTo>
                                  <a:pt x="12" y="10"/>
                                </a:lnTo>
                                <a:lnTo>
                                  <a:pt x="7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15526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4" y="3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4600" y="15530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2" y="5"/>
                                </a:moveTo>
                                <a:lnTo>
                                  <a:pt x="1" y="0"/>
                                </a:lnTo>
                                <a:lnTo>
                                  <a:pt x="0" y="4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55448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">
                                <a:moveTo>
                                  <a:pt x="7" y="4"/>
                                </a:moveTo>
                                <a:lnTo>
                                  <a:pt x="6" y="0"/>
                                </a:lnTo>
                                <a:lnTo>
                                  <a:pt x="4" y="1"/>
                                </a:lnTo>
                                <a:lnTo>
                                  <a:pt x="0" y="4"/>
                                </a:lnTo>
                                <a:lnTo>
                                  <a:pt x="0" y="10"/>
                                </a:lnTo>
                                <a:lnTo>
                                  <a:pt x="5" y="6"/>
                                </a:lnTo>
                                <a:lnTo>
                                  <a:pt x="10" y="10"/>
                                </a:lnTo>
                                <a:lnTo>
                                  <a:pt x="13" y="5"/>
                                </a:lnTo>
                                <a:lnTo>
                                  <a:pt x="12" y="3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560" y="155772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6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1558800"/>
                            <a:ext cx="9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">
                                <a:moveTo>
                                  <a:pt x="5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14" y="5"/>
                                </a:lnTo>
                                <a:lnTo>
                                  <a:pt x="14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155880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6">
                                <a:moveTo>
                                  <a:pt x="6" y="15"/>
                                </a:moveTo>
                                <a:lnTo>
                                  <a:pt x="12" y="19"/>
                                </a:lnTo>
                                <a:lnTo>
                                  <a:pt x="13" y="23"/>
                                </a:lnTo>
                                <a:lnTo>
                                  <a:pt x="15" y="30"/>
                                </a:lnTo>
                                <a:lnTo>
                                  <a:pt x="19" y="32"/>
                                </a:lnTo>
                                <a:lnTo>
                                  <a:pt x="26" y="36"/>
                                </a:lnTo>
                                <a:lnTo>
                                  <a:pt x="25" y="31"/>
                                </a:lnTo>
                                <a:lnTo>
                                  <a:pt x="26" y="28"/>
                                </a:lnTo>
                                <a:lnTo>
                                  <a:pt x="33" y="23"/>
                                </a:lnTo>
                                <a:lnTo>
                                  <a:pt x="22" y="23"/>
                                </a:lnTo>
                                <a:lnTo>
                                  <a:pt x="21" y="15"/>
                                </a:lnTo>
                                <a:lnTo>
                                  <a:pt x="19" y="9"/>
                                </a:lnTo>
                                <a:lnTo>
                                  <a:pt x="16" y="1"/>
                                </a:lnTo>
                                <a:lnTo>
                                  <a:pt x="10" y="5"/>
                                </a:lnTo>
                                <a:lnTo>
                                  <a:pt x="3" y="0"/>
                                </a:lnTo>
                                <a:lnTo>
                                  <a:pt x="1" y="7"/>
                                </a:lnTo>
                                <a:lnTo>
                                  <a:pt x="0" y="14"/>
                                </a:lnTo>
                                <a:lnTo>
                                  <a:pt x="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15595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2"/>
                                </a:move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240" y="156024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1">
                                <a:moveTo>
                                  <a:pt x="18" y="4"/>
                                </a:moveTo>
                                <a:lnTo>
                                  <a:pt x="15" y="3"/>
                                </a:lnTo>
                                <a:lnTo>
                                  <a:pt x="11" y="4"/>
                                </a:lnTo>
                                <a:lnTo>
                                  <a:pt x="4" y="0"/>
                                </a:lnTo>
                                <a:lnTo>
                                  <a:pt x="1" y="4"/>
                                </a:lnTo>
                                <a:lnTo>
                                  <a:pt x="0" y="10"/>
                                </a:lnTo>
                                <a:lnTo>
                                  <a:pt x="5" y="7"/>
                                </a:lnTo>
                                <a:lnTo>
                                  <a:pt x="13" y="7"/>
                                </a:lnTo>
                                <a:lnTo>
                                  <a:pt x="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1640" y="1560240"/>
                            <a:ext cx="14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0">
                                <a:moveTo>
                                  <a:pt x="15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1" y="9"/>
                                </a:lnTo>
                                <a:lnTo>
                                  <a:pt x="22" y="5"/>
                                </a:lnTo>
                                <a:lnTo>
                                  <a:pt x="23" y="3"/>
                                </a:lnTo>
                                <a:lnTo>
                                  <a:pt x="1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4600" y="1562040"/>
                            <a:ext cx="6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9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3" y="7"/>
                                </a:lnTo>
                                <a:lnTo>
                                  <a:pt x="7" y="9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7" y="0"/>
                                </a:ln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1562040"/>
                            <a:ext cx="11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">
                                <a:moveTo>
                                  <a:pt x="11" y="1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6" y="5"/>
                                </a:lnTo>
                                <a:lnTo>
                                  <a:pt x="19" y="3"/>
                                </a:lnTo>
                                <a:lnTo>
                                  <a:pt x="19" y="0"/>
                                </a:lnTo>
                                <a:lnTo>
                                  <a:pt x="1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156528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">
                                <a:moveTo>
                                  <a:pt x="0" y="5"/>
                                </a:moveTo>
                                <a:lnTo>
                                  <a:pt x="14" y="4"/>
                                </a:lnTo>
                                <a:lnTo>
                                  <a:pt x="16" y="0"/>
                                </a:lnTo>
                                <a:lnTo>
                                  <a:pt x="1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680" y="156528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5" y="6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720" y="156960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15703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2" y="2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157104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7" y="5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157212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6" y="13"/>
                                </a:moveTo>
                                <a:lnTo>
                                  <a:pt x="7" y="16"/>
                                </a:lnTo>
                                <a:lnTo>
                                  <a:pt x="12" y="13"/>
                                </a:lnTo>
                                <a:lnTo>
                                  <a:pt x="15" y="8"/>
                                </a:lnTo>
                                <a:lnTo>
                                  <a:pt x="14" y="3"/>
                                </a:lnTo>
                                <a:lnTo>
                                  <a:pt x="9" y="0"/>
                                </a:lnTo>
                                <a:lnTo>
                                  <a:pt x="3" y="0"/>
                                </a:lnTo>
                                <a:lnTo>
                                  <a:pt x="3" y="5"/>
                                </a:lnTo>
                                <a:lnTo>
                                  <a:pt x="0" y="8"/>
                                </a:lnTo>
                                <a:lnTo>
                                  <a:pt x="1" y="13"/>
                                </a:lnTo>
                                <a:lnTo>
                                  <a:pt x="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1544400"/>
                            <a:ext cx="2685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221">
                                <a:moveTo>
                                  <a:pt x="352" y="148"/>
                                </a:moveTo>
                                <a:lnTo>
                                  <a:pt x="345" y="142"/>
                                </a:lnTo>
                                <a:lnTo>
                                  <a:pt x="346" y="138"/>
                                </a:lnTo>
                                <a:lnTo>
                                  <a:pt x="351" y="137"/>
                                </a:lnTo>
                                <a:lnTo>
                                  <a:pt x="362" y="136"/>
                                </a:lnTo>
                                <a:lnTo>
                                  <a:pt x="363" y="135"/>
                                </a:lnTo>
                                <a:lnTo>
                                  <a:pt x="365" y="129"/>
                                </a:lnTo>
                                <a:lnTo>
                                  <a:pt x="362" y="124"/>
                                </a:lnTo>
                                <a:lnTo>
                                  <a:pt x="357" y="118"/>
                                </a:lnTo>
                                <a:lnTo>
                                  <a:pt x="348" y="120"/>
                                </a:lnTo>
                                <a:lnTo>
                                  <a:pt x="345" y="118"/>
                                </a:lnTo>
                                <a:lnTo>
                                  <a:pt x="334" y="109"/>
                                </a:lnTo>
                                <a:lnTo>
                                  <a:pt x="326" y="108"/>
                                </a:lnTo>
                                <a:lnTo>
                                  <a:pt x="318" y="109"/>
                                </a:lnTo>
                                <a:lnTo>
                                  <a:pt x="320" y="104"/>
                                </a:lnTo>
                                <a:lnTo>
                                  <a:pt x="320" y="99"/>
                                </a:lnTo>
                                <a:lnTo>
                                  <a:pt x="311" y="85"/>
                                </a:lnTo>
                                <a:lnTo>
                                  <a:pt x="307" y="87"/>
                                </a:lnTo>
                                <a:lnTo>
                                  <a:pt x="304" y="84"/>
                                </a:lnTo>
                                <a:lnTo>
                                  <a:pt x="300" y="78"/>
                                </a:lnTo>
                                <a:lnTo>
                                  <a:pt x="297" y="78"/>
                                </a:lnTo>
                                <a:lnTo>
                                  <a:pt x="293" y="72"/>
                                </a:lnTo>
                                <a:lnTo>
                                  <a:pt x="290" y="72"/>
                                </a:lnTo>
                                <a:lnTo>
                                  <a:pt x="286" y="76"/>
                                </a:lnTo>
                                <a:lnTo>
                                  <a:pt x="283" y="73"/>
                                </a:lnTo>
                                <a:lnTo>
                                  <a:pt x="279" y="69"/>
                                </a:lnTo>
                                <a:lnTo>
                                  <a:pt x="271" y="65"/>
                                </a:lnTo>
                                <a:lnTo>
                                  <a:pt x="250" y="63"/>
                                </a:lnTo>
                                <a:lnTo>
                                  <a:pt x="245" y="57"/>
                                </a:lnTo>
                                <a:lnTo>
                                  <a:pt x="223" y="48"/>
                                </a:lnTo>
                                <a:lnTo>
                                  <a:pt x="218" y="49"/>
                                </a:lnTo>
                                <a:lnTo>
                                  <a:pt x="210" y="45"/>
                                </a:lnTo>
                                <a:lnTo>
                                  <a:pt x="191" y="42"/>
                                </a:lnTo>
                                <a:lnTo>
                                  <a:pt x="171" y="33"/>
                                </a:lnTo>
                                <a:lnTo>
                                  <a:pt x="154" y="22"/>
                                </a:lnTo>
                                <a:lnTo>
                                  <a:pt x="148" y="25"/>
                                </a:lnTo>
                                <a:lnTo>
                                  <a:pt x="139" y="31"/>
                                </a:lnTo>
                                <a:lnTo>
                                  <a:pt x="139" y="39"/>
                                </a:lnTo>
                                <a:lnTo>
                                  <a:pt x="135" y="38"/>
                                </a:lnTo>
                                <a:lnTo>
                                  <a:pt x="130" y="42"/>
                                </a:lnTo>
                                <a:lnTo>
                                  <a:pt x="123" y="38"/>
                                </a:lnTo>
                                <a:lnTo>
                                  <a:pt x="120" y="46"/>
                                </a:lnTo>
                                <a:lnTo>
                                  <a:pt x="108" y="58"/>
                                </a:lnTo>
                                <a:lnTo>
                                  <a:pt x="103" y="64"/>
                                </a:lnTo>
                                <a:lnTo>
                                  <a:pt x="91" y="64"/>
                                </a:lnTo>
                                <a:lnTo>
                                  <a:pt x="93" y="58"/>
                                </a:lnTo>
                                <a:lnTo>
                                  <a:pt x="86" y="52"/>
                                </a:lnTo>
                                <a:lnTo>
                                  <a:pt x="85" y="50"/>
                                </a:lnTo>
                                <a:lnTo>
                                  <a:pt x="83" y="56"/>
                                </a:lnTo>
                                <a:lnTo>
                                  <a:pt x="79" y="52"/>
                                </a:lnTo>
                                <a:lnTo>
                                  <a:pt x="78" y="48"/>
                                </a:lnTo>
                                <a:lnTo>
                                  <a:pt x="76" y="43"/>
                                </a:lnTo>
                                <a:lnTo>
                                  <a:pt x="75" y="39"/>
                                </a:lnTo>
                                <a:lnTo>
                                  <a:pt x="73" y="34"/>
                                </a:lnTo>
                                <a:lnTo>
                                  <a:pt x="74" y="31"/>
                                </a:lnTo>
                                <a:lnTo>
                                  <a:pt x="76" y="24"/>
                                </a:lnTo>
                                <a:lnTo>
                                  <a:pt x="78" y="21"/>
                                </a:lnTo>
                                <a:lnTo>
                                  <a:pt x="73" y="13"/>
                                </a:lnTo>
                                <a:lnTo>
                                  <a:pt x="73" y="7"/>
                                </a:lnTo>
                                <a:lnTo>
                                  <a:pt x="58" y="6"/>
                                </a:lnTo>
                                <a:lnTo>
                                  <a:pt x="47" y="2"/>
                                </a:lnTo>
                                <a:lnTo>
                                  <a:pt x="41" y="0"/>
                                </a:lnTo>
                                <a:lnTo>
                                  <a:pt x="37" y="0"/>
                                </a:lnTo>
                                <a:lnTo>
                                  <a:pt x="32" y="6"/>
                                </a:lnTo>
                                <a:lnTo>
                                  <a:pt x="28" y="10"/>
                                </a:lnTo>
                                <a:lnTo>
                                  <a:pt x="14" y="9"/>
                                </a:lnTo>
                                <a:lnTo>
                                  <a:pt x="13" y="18"/>
                                </a:lnTo>
                                <a:lnTo>
                                  <a:pt x="5" y="9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9" y="22"/>
                                </a:lnTo>
                                <a:lnTo>
                                  <a:pt x="11" y="25"/>
                                </a:lnTo>
                                <a:lnTo>
                                  <a:pt x="20" y="24"/>
                                </a:lnTo>
                                <a:lnTo>
                                  <a:pt x="27" y="28"/>
                                </a:lnTo>
                                <a:lnTo>
                                  <a:pt x="29" y="31"/>
                                </a:lnTo>
                                <a:lnTo>
                                  <a:pt x="30" y="37"/>
                                </a:lnTo>
                                <a:lnTo>
                                  <a:pt x="31" y="39"/>
                                </a:lnTo>
                                <a:lnTo>
                                  <a:pt x="36" y="42"/>
                                </a:lnTo>
                                <a:lnTo>
                                  <a:pt x="65" y="42"/>
                                </a:lnTo>
                                <a:lnTo>
                                  <a:pt x="70" y="40"/>
                                </a:lnTo>
                                <a:lnTo>
                                  <a:pt x="70" y="43"/>
                                </a:lnTo>
                                <a:lnTo>
                                  <a:pt x="69" y="49"/>
                                </a:lnTo>
                                <a:lnTo>
                                  <a:pt x="68" y="50"/>
                                </a:lnTo>
                                <a:lnTo>
                                  <a:pt x="59" y="50"/>
                                </a:lnTo>
                                <a:lnTo>
                                  <a:pt x="55" y="47"/>
                                </a:lnTo>
                                <a:lnTo>
                                  <a:pt x="49" y="51"/>
                                </a:lnTo>
                                <a:lnTo>
                                  <a:pt x="45" y="55"/>
                                </a:lnTo>
                                <a:lnTo>
                                  <a:pt x="39" y="52"/>
                                </a:lnTo>
                                <a:lnTo>
                                  <a:pt x="36" y="51"/>
                                </a:lnTo>
                                <a:lnTo>
                                  <a:pt x="31" y="52"/>
                                </a:lnTo>
                                <a:lnTo>
                                  <a:pt x="34" y="57"/>
                                </a:lnTo>
                                <a:lnTo>
                                  <a:pt x="41" y="60"/>
                                </a:lnTo>
                                <a:lnTo>
                                  <a:pt x="47" y="64"/>
                                </a:lnTo>
                                <a:lnTo>
                                  <a:pt x="50" y="70"/>
                                </a:lnTo>
                                <a:lnTo>
                                  <a:pt x="46" y="73"/>
                                </a:lnTo>
                                <a:lnTo>
                                  <a:pt x="46" y="75"/>
                                </a:lnTo>
                                <a:lnTo>
                                  <a:pt x="49" y="81"/>
                                </a:lnTo>
                                <a:lnTo>
                                  <a:pt x="50" y="83"/>
                                </a:lnTo>
                                <a:lnTo>
                                  <a:pt x="57" y="79"/>
                                </a:lnTo>
                                <a:lnTo>
                                  <a:pt x="60" y="77"/>
                                </a:lnTo>
                                <a:lnTo>
                                  <a:pt x="63" y="70"/>
                                </a:lnTo>
                                <a:lnTo>
                                  <a:pt x="64" y="65"/>
                                </a:lnTo>
                                <a:lnTo>
                                  <a:pt x="65" y="58"/>
                                </a:lnTo>
                                <a:lnTo>
                                  <a:pt x="70" y="56"/>
                                </a:lnTo>
                                <a:lnTo>
                                  <a:pt x="69" y="61"/>
                                </a:lnTo>
                                <a:lnTo>
                                  <a:pt x="65" y="67"/>
                                </a:lnTo>
                                <a:lnTo>
                                  <a:pt x="70" y="72"/>
                                </a:lnTo>
                                <a:lnTo>
                                  <a:pt x="74" y="76"/>
                                </a:lnTo>
                                <a:lnTo>
                                  <a:pt x="78" y="77"/>
                                </a:lnTo>
                                <a:lnTo>
                                  <a:pt x="82" y="78"/>
                                </a:lnTo>
                                <a:lnTo>
                                  <a:pt x="87" y="77"/>
                                </a:lnTo>
                                <a:lnTo>
                                  <a:pt x="90" y="84"/>
                                </a:lnTo>
                                <a:lnTo>
                                  <a:pt x="95" y="86"/>
                                </a:lnTo>
                                <a:lnTo>
                                  <a:pt x="102" y="88"/>
                                </a:lnTo>
                                <a:lnTo>
                                  <a:pt x="108" y="90"/>
                                </a:lnTo>
                                <a:lnTo>
                                  <a:pt x="120" y="93"/>
                                </a:lnTo>
                                <a:lnTo>
                                  <a:pt x="139" y="99"/>
                                </a:lnTo>
                                <a:lnTo>
                                  <a:pt x="145" y="101"/>
                                </a:lnTo>
                                <a:lnTo>
                                  <a:pt x="149" y="103"/>
                                </a:lnTo>
                                <a:lnTo>
                                  <a:pt x="154" y="108"/>
                                </a:lnTo>
                                <a:lnTo>
                                  <a:pt x="164" y="123"/>
                                </a:lnTo>
                                <a:lnTo>
                                  <a:pt x="166" y="129"/>
                                </a:lnTo>
                                <a:lnTo>
                                  <a:pt x="169" y="133"/>
                                </a:lnTo>
                                <a:lnTo>
                                  <a:pt x="175" y="137"/>
                                </a:lnTo>
                                <a:lnTo>
                                  <a:pt x="180" y="141"/>
                                </a:lnTo>
                                <a:lnTo>
                                  <a:pt x="176" y="142"/>
                                </a:lnTo>
                                <a:lnTo>
                                  <a:pt x="172" y="141"/>
                                </a:lnTo>
                                <a:lnTo>
                                  <a:pt x="172" y="144"/>
                                </a:lnTo>
                                <a:lnTo>
                                  <a:pt x="176" y="150"/>
                                </a:lnTo>
                                <a:lnTo>
                                  <a:pt x="182" y="156"/>
                                </a:lnTo>
                                <a:lnTo>
                                  <a:pt x="182" y="158"/>
                                </a:lnTo>
                                <a:lnTo>
                                  <a:pt x="177" y="165"/>
                                </a:lnTo>
                                <a:lnTo>
                                  <a:pt x="177" y="168"/>
                                </a:lnTo>
                                <a:lnTo>
                                  <a:pt x="182" y="165"/>
                                </a:lnTo>
                                <a:lnTo>
                                  <a:pt x="187" y="167"/>
                                </a:lnTo>
                                <a:lnTo>
                                  <a:pt x="195" y="166"/>
                                </a:lnTo>
                                <a:lnTo>
                                  <a:pt x="199" y="167"/>
                                </a:lnTo>
                                <a:lnTo>
                                  <a:pt x="208" y="175"/>
                                </a:lnTo>
                                <a:lnTo>
                                  <a:pt x="214" y="184"/>
                                </a:lnTo>
                                <a:lnTo>
                                  <a:pt x="220" y="189"/>
                                </a:lnTo>
                                <a:lnTo>
                                  <a:pt x="225" y="189"/>
                                </a:lnTo>
                                <a:lnTo>
                                  <a:pt x="231" y="192"/>
                                </a:lnTo>
                                <a:lnTo>
                                  <a:pt x="239" y="195"/>
                                </a:lnTo>
                                <a:lnTo>
                                  <a:pt x="258" y="194"/>
                                </a:lnTo>
                                <a:lnTo>
                                  <a:pt x="267" y="194"/>
                                </a:lnTo>
                                <a:lnTo>
                                  <a:pt x="264" y="186"/>
                                </a:lnTo>
                                <a:lnTo>
                                  <a:pt x="250" y="175"/>
                                </a:lnTo>
                                <a:lnTo>
                                  <a:pt x="267" y="175"/>
                                </a:lnTo>
                                <a:lnTo>
                                  <a:pt x="267" y="174"/>
                                </a:lnTo>
                                <a:lnTo>
                                  <a:pt x="263" y="169"/>
                                </a:lnTo>
                                <a:lnTo>
                                  <a:pt x="271" y="168"/>
                                </a:lnTo>
                                <a:lnTo>
                                  <a:pt x="272" y="175"/>
                                </a:lnTo>
                                <a:lnTo>
                                  <a:pt x="276" y="175"/>
                                </a:lnTo>
                                <a:lnTo>
                                  <a:pt x="273" y="168"/>
                                </a:lnTo>
                                <a:lnTo>
                                  <a:pt x="271" y="165"/>
                                </a:lnTo>
                                <a:lnTo>
                                  <a:pt x="275" y="162"/>
                                </a:lnTo>
                                <a:lnTo>
                                  <a:pt x="277" y="165"/>
                                </a:lnTo>
                                <a:lnTo>
                                  <a:pt x="282" y="163"/>
                                </a:lnTo>
                                <a:lnTo>
                                  <a:pt x="282" y="157"/>
                                </a:lnTo>
                                <a:lnTo>
                                  <a:pt x="284" y="159"/>
                                </a:lnTo>
                                <a:lnTo>
                                  <a:pt x="289" y="158"/>
                                </a:lnTo>
                                <a:lnTo>
                                  <a:pt x="292" y="157"/>
                                </a:lnTo>
                                <a:lnTo>
                                  <a:pt x="297" y="154"/>
                                </a:lnTo>
                                <a:lnTo>
                                  <a:pt x="303" y="158"/>
                                </a:lnTo>
                                <a:lnTo>
                                  <a:pt x="318" y="163"/>
                                </a:lnTo>
                                <a:lnTo>
                                  <a:pt x="323" y="164"/>
                                </a:lnTo>
                                <a:lnTo>
                                  <a:pt x="328" y="166"/>
                                </a:lnTo>
                                <a:lnTo>
                                  <a:pt x="338" y="181"/>
                                </a:lnTo>
                                <a:lnTo>
                                  <a:pt x="343" y="185"/>
                                </a:lnTo>
                                <a:lnTo>
                                  <a:pt x="345" y="191"/>
                                </a:lnTo>
                                <a:lnTo>
                                  <a:pt x="352" y="195"/>
                                </a:lnTo>
                                <a:lnTo>
                                  <a:pt x="354" y="198"/>
                                </a:lnTo>
                                <a:lnTo>
                                  <a:pt x="356" y="202"/>
                                </a:lnTo>
                                <a:lnTo>
                                  <a:pt x="361" y="205"/>
                                </a:lnTo>
                                <a:lnTo>
                                  <a:pt x="366" y="208"/>
                                </a:lnTo>
                                <a:lnTo>
                                  <a:pt x="373" y="209"/>
                                </a:lnTo>
                                <a:lnTo>
                                  <a:pt x="380" y="208"/>
                                </a:lnTo>
                                <a:lnTo>
                                  <a:pt x="387" y="209"/>
                                </a:lnTo>
                                <a:lnTo>
                                  <a:pt x="397" y="212"/>
                                </a:lnTo>
                                <a:lnTo>
                                  <a:pt x="406" y="213"/>
                                </a:lnTo>
                                <a:lnTo>
                                  <a:pt x="409" y="218"/>
                                </a:lnTo>
                                <a:lnTo>
                                  <a:pt x="411" y="220"/>
                                </a:lnTo>
                                <a:lnTo>
                                  <a:pt x="422" y="220"/>
                                </a:lnTo>
                                <a:lnTo>
                                  <a:pt x="425" y="218"/>
                                </a:lnTo>
                                <a:lnTo>
                                  <a:pt x="419" y="210"/>
                                </a:lnTo>
                                <a:lnTo>
                                  <a:pt x="415" y="208"/>
                                </a:lnTo>
                                <a:lnTo>
                                  <a:pt x="409" y="204"/>
                                </a:lnTo>
                                <a:lnTo>
                                  <a:pt x="405" y="203"/>
                                </a:lnTo>
                                <a:lnTo>
                                  <a:pt x="407" y="198"/>
                                </a:lnTo>
                                <a:lnTo>
                                  <a:pt x="401" y="196"/>
                                </a:lnTo>
                                <a:lnTo>
                                  <a:pt x="397" y="196"/>
                                </a:lnTo>
                                <a:lnTo>
                                  <a:pt x="393" y="194"/>
                                </a:lnTo>
                                <a:lnTo>
                                  <a:pt x="391" y="187"/>
                                </a:lnTo>
                                <a:lnTo>
                                  <a:pt x="395" y="187"/>
                                </a:lnTo>
                                <a:lnTo>
                                  <a:pt x="396" y="183"/>
                                </a:lnTo>
                                <a:lnTo>
                                  <a:pt x="388" y="183"/>
                                </a:lnTo>
                                <a:lnTo>
                                  <a:pt x="381" y="186"/>
                                </a:lnTo>
                                <a:lnTo>
                                  <a:pt x="379" y="185"/>
                                </a:lnTo>
                                <a:lnTo>
                                  <a:pt x="379" y="176"/>
                                </a:lnTo>
                                <a:lnTo>
                                  <a:pt x="371" y="175"/>
                                </a:lnTo>
                                <a:lnTo>
                                  <a:pt x="373" y="168"/>
                                </a:lnTo>
                                <a:lnTo>
                                  <a:pt x="369" y="162"/>
                                </a:lnTo>
                                <a:lnTo>
                                  <a:pt x="364" y="162"/>
                                </a:lnTo>
                                <a:lnTo>
                                  <a:pt x="359" y="157"/>
                                </a:lnTo>
                                <a:lnTo>
                                  <a:pt x="352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6440" y="1573560"/>
                            <a:ext cx="6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">
                                <a:moveTo>
                                  <a:pt x="11" y="11"/>
                                </a:moveTo>
                                <a:lnTo>
                                  <a:pt x="9" y="6"/>
                                </a:lnTo>
                                <a:lnTo>
                                  <a:pt x="5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4" y="5"/>
                                </a:lnTo>
                                <a:lnTo>
                                  <a:pt x="7" y="12"/>
                                </a:lnTo>
                                <a:lnTo>
                                  <a:pt x="1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1574280"/>
                            <a:ext cx="17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">
                                <a:moveTo>
                                  <a:pt x="21" y="8"/>
                                </a:move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12" y="6"/>
                                </a:lnTo>
                                <a:lnTo>
                                  <a:pt x="24" y="17"/>
                                </a:lnTo>
                                <a:lnTo>
                                  <a:pt x="28" y="15"/>
                                </a:lnTo>
                                <a:lnTo>
                                  <a:pt x="2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2280" y="157536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3">
                                <a:moveTo>
                                  <a:pt x="31" y="16"/>
                                </a:moveTo>
                                <a:lnTo>
                                  <a:pt x="30" y="12"/>
                                </a:lnTo>
                                <a:lnTo>
                                  <a:pt x="39" y="12"/>
                                </a:lnTo>
                                <a:lnTo>
                                  <a:pt x="47" y="19"/>
                                </a:lnTo>
                                <a:lnTo>
                                  <a:pt x="54" y="22"/>
                                </a:lnTo>
                                <a:lnTo>
                                  <a:pt x="57" y="20"/>
                                </a:lnTo>
                                <a:lnTo>
                                  <a:pt x="56" y="14"/>
                                </a:lnTo>
                                <a:lnTo>
                                  <a:pt x="52" y="11"/>
                                </a:lnTo>
                                <a:lnTo>
                                  <a:pt x="48" y="6"/>
                                </a:lnTo>
                                <a:lnTo>
                                  <a:pt x="40" y="5"/>
                                </a:lnTo>
                                <a:lnTo>
                                  <a:pt x="34" y="4"/>
                                </a:lnTo>
                                <a:lnTo>
                                  <a:pt x="28" y="0"/>
                                </a:lnTo>
                                <a:lnTo>
                                  <a:pt x="24" y="4"/>
                                </a:lnTo>
                                <a:lnTo>
                                  <a:pt x="18" y="2"/>
                                </a:lnTo>
                                <a:lnTo>
                                  <a:pt x="5" y="2"/>
                                </a:lnTo>
                                <a:lnTo>
                                  <a:pt x="0" y="6"/>
                                </a:lnTo>
                                <a:lnTo>
                                  <a:pt x="4" y="10"/>
                                </a:lnTo>
                                <a:lnTo>
                                  <a:pt x="4" y="14"/>
                                </a:lnTo>
                                <a:lnTo>
                                  <a:pt x="8" y="19"/>
                                </a:lnTo>
                                <a:lnTo>
                                  <a:pt x="12" y="11"/>
                                </a:lnTo>
                                <a:lnTo>
                                  <a:pt x="18" y="10"/>
                                </a:lnTo>
                                <a:lnTo>
                                  <a:pt x="20" y="13"/>
                                </a:lnTo>
                                <a:lnTo>
                                  <a:pt x="30" y="16"/>
                                </a:lnTo>
                                <a:lnTo>
                                  <a:pt x="3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1578600"/>
                            <a:ext cx="16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8">
                                <a:moveTo>
                                  <a:pt x="16" y="16"/>
                                </a:moveTo>
                                <a:lnTo>
                                  <a:pt x="21" y="15"/>
                                </a:lnTo>
                                <a:lnTo>
                                  <a:pt x="27" y="9"/>
                                </a:lnTo>
                                <a:lnTo>
                                  <a:pt x="15" y="0"/>
                                </a:lnTo>
                                <a:lnTo>
                                  <a:pt x="7" y="2"/>
                                </a:lnTo>
                                <a:lnTo>
                                  <a:pt x="6" y="5"/>
                                </a:lnTo>
                                <a:lnTo>
                                  <a:pt x="1" y="2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8" y="18"/>
                                </a:lnTo>
                                <a:lnTo>
                                  <a:pt x="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5800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15804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2" y="0"/>
                                </a:moveTo>
                                <a:lnTo>
                                  <a:pt x="0" y="1"/>
                                </a:lnTo>
                                <a:lnTo>
                                  <a:pt x="4" y="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158544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4" y="0"/>
                                </a:move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1586880"/>
                            <a:ext cx="10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3">
                                <a:moveTo>
                                  <a:pt x="7" y="11"/>
                                </a:moveTo>
                                <a:lnTo>
                                  <a:pt x="6" y="20"/>
                                </a:lnTo>
                                <a:lnTo>
                                  <a:pt x="13" y="22"/>
                                </a:lnTo>
                                <a:lnTo>
                                  <a:pt x="16" y="12"/>
                                </a:lnTo>
                                <a:lnTo>
                                  <a:pt x="10" y="4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15908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1" y="5"/>
                                </a:lnTo>
                                <a:lnTo>
                                  <a:pt x="5" y="5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159444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1595880"/>
                            <a:ext cx="50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43">
                                <a:moveTo>
                                  <a:pt x="72" y="19"/>
                                </a:moveTo>
                                <a:lnTo>
                                  <a:pt x="73" y="15"/>
                                </a:lnTo>
                                <a:lnTo>
                                  <a:pt x="78" y="14"/>
                                </a:lnTo>
                                <a:lnTo>
                                  <a:pt x="78" y="13"/>
                                </a:lnTo>
                                <a:lnTo>
                                  <a:pt x="81" y="7"/>
                                </a:lnTo>
                                <a:lnTo>
                                  <a:pt x="79" y="4"/>
                                </a:lnTo>
                                <a:lnTo>
                                  <a:pt x="77" y="0"/>
                                </a:lnTo>
                                <a:lnTo>
                                  <a:pt x="70" y="2"/>
                                </a:lnTo>
                                <a:lnTo>
                                  <a:pt x="65" y="0"/>
                                </a:lnTo>
                                <a:lnTo>
                                  <a:pt x="66" y="5"/>
                                </a:lnTo>
                                <a:lnTo>
                                  <a:pt x="66" y="11"/>
                                </a:lnTo>
                                <a:lnTo>
                                  <a:pt x="64" y="14"/>
                                </a:lnTo>
                                <a:lnTo>
                                  <a:pt x="57" y="14"/>
                                </a:lnTo>
                                <a:lnTo>
                                  <a:pt x="55" y="16"/>
                                </a:lnTo>
                                <a:lnTo>
                                  <a:pt x="51" y="23"/>
                                </a:lnTo>
                                <a:lnTo>
                                  <a:pt x="48" y="25"/>
                                </a:lnTo>
                                <a:lnTo>
                                  <a:pt x="39" y="28"/>
                                </a:lnTo>
                                <a:lnTo>
                                  <a:pt x="33" y="25"/>
                                </a:lnTo>
                                <a:lnTo>
                                  <a:pt x="30" y="21"/>
                                </a:lnTo>
                                <a:lnTo>
                                  <a:pt x="28" y="25"/>
                                </a:lnTo>
                                <a:lnTo>
                                  <a:pt x="25" y="28"/>
                                </a:lnTo>
                                <a:lnTo>
                                  <a:pt x="13" y="28"/>
                                </a:lnTo>
                                <a:lnTo>
                                  <a:pt x="9" y="27"/>
                                </a:lnTo>
                                <a:lnTo>
                                  <a:pt x="1" y="27"/>
                                </a:lnTo>
                                <a:lnTo>
                                  <a:pt x="0" y="31"/>
                                </a:lnTo>
                                <a:lnTo>
                                  <a:pt x="5" y="33"/>
                                </a:lnTo>
                                <a:lnTo>
                                  <a:pt x="12" y="39"/>
                                </a:lnTo>
                                <a:lnTo>
                                  <a:pt x="16" y="37"/>
                                </a:lnTo>
                                <a:lnTo>
                                  <a:pt x="22" y="40"/>
                                </a:lnTo>
                                <a:lnTo>
                                  <a:pt x="23" y="42"/>
                                </a:lnTo>
                                <a:lnTo>
                                  <a:pt x="31" y="41"/>
                                </a:lnTo>
                                <a:lnTo>
                                  <a:pt x="39" y="41"/>
                                </a:lnTo>
                                <a:lnTo>
                                  <a:pt x="43" y="40"/>
                                </a:lnTo>
                                <a:lnTo>
                                  <a:pt x="52" y="36"/>
                                </a:lnTo>
                                <a:lnTo>
                                  <a:pt x="55" y="34"/>
                                </a:lnTo>
                                <a:lnTo>
                                  <a:pt x="59" y="29"/>
                                </a:lnTo>
                                <a:lnTo>
                                  <a:pt x="64" y="27"/>
                                </a:lnTo>
                                <a:lnTo>
                                  <a:pt x="70" y="28"/>
                                </a:lnTo>
                                <a:lnTo>
                                  <a:pt x="76" y="23"/>
                                </a:lnTo>
                                <a:lnTo>
                                  <a:pt x="7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800" y="159624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8">
                                <a:moveTo>
                                  <a:pt x="5" y="21"/>
                                </a:moveTo>
                                <a:lnTo>
                                  <a:pt x="7" y="25"/>
                                </a:lnTo>
                                <a:lnTo>
                                  <a:pt x="12" y="28"/>
                                </a:lnTo>
                                <a:lnTo>
                                  <a:pt x="15" y="21"/>
                                </a:lnTo>
                                <a:lnTo>
                                  <a:pt x="20" y="20"/>
                                </a:lnTo>
                                <a:lnTo>
                                  <a:pt x="20" y="15"/>
                                </a:lnTo>
                                <a:lnTo>
                                  <a:pt x="12" y="14"/>
                                </a:lnTo>
                                <a:lnTo>
                                  <a:pt x="9" y="20"/>
                                </a:lnTo>
                                <a:lnTo>
                                  <a:pt x="5" y="15"/>
                                </a:lnTo>
                                <a:lnTo>
                                  <a:pt x="7" y="13"/>
                                </a:lnTo>
                                <a:lnTo>
                                  <a:pt x="16" y="13"/>
                                </a:lnTo>
                                <a:lnTo>
                                  <a:pt x="18" y="9"/>
                                </a:lnTo>
                                <a:lnTo>
                                  <a:pt x="20" y="4"/>
                                </a:lnTo>
                                <a:lnTo>
                                  <a:pt x="18" y="1"/>
                                </a:lnTo>
                                <a:lnTo>
                                  <a:pt x="13" y="0"/>
                                </a:lnTo>
                                <a:lnTo>
                                  <a:pt x="13" y="4"/>
                                </a:lnTo>
                                <a:lnTo>
                                  <a:pt x="14" y="10"/>
                                </a:lnTo>
                                <a:lnTo>
                                  <a:pt x="10" y="7"/>
                                </a:lnTo>
                                <a:lnTo>
                                  <a:pt x="6" y="4"/>
                                </a:lnTo>
                                <a:lnTo>
                                  <a:pt x="0" y="4"/>
                                </a:lnTo>
                                <a:lnTo>
                                  <a:pt x="1" y="9"/>
                                </a:lnTo>
                                <a:lnTo>
                                  <a:pt x="5" y="12"/>
                                </a:lnTo>
                                <a:lnTo>
                                  <a:pt x="1" y="17"/>
                                </a:lnTo>
                                <a:lnTo>
                                  <a:pt x="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0" y="159696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0" y="1"/>
                                </a:moveTo>
                                <a:lnTo>
                                  <a:pt x="2" y="6"/>
                                </a:lnTo>
                                <a:lnTo>
                                  <a:pt x="5" y="7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1598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3" y="4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160272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1602720"/>
                            <a:ext cx="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7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160452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2"/>
                                </a:moveTo>
                                <a:lnTo>
                                  <a:pt x="4" y="4"/>
                                </a:lnTo>
                                <a:lnTo>
                                  <a:pt x="6" y="1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040" y="160524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4" y="5"/>
                                </a:lnTo>
                                <a:lnTo>
                                  <a:pt x="4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160704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3" y="4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240" y="160704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66500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160776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2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4"/>
                                </a:lnTo>
                                <a:lnTo>
                                  <a:pt x="5" y="3"/>
                                </a:lnTo>
                                <a:lnTo>
                                  <a:pt x="5" y="1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560" y="161028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1">
                                <a:moveTo>
                                  <a:pt x="2" y="12"/>
                                </a:moveTo>
                                <a:lnTo>
                                  <a:pt x="0" y="30"/>
                                </a:lnTo>
                                <a:lnTo>
                                  <a:pt x="3" y="31"/>
                                </a:lnTo>
                                <a:lnTo>
                                  <a:pt x="7" y="23"/>
                                </a:lnTo>
                                <a:lnTo>
                                  <a:pt x="14" y="19"/>
                                </a:lnTo>
                                <a:lnTo>
                                  <a:pt x="14" y="11"/>
                                </a:lnTo>
                                <a:lnTo>
                                  <a:pt x="11" y="9"/>
                                </a:lnTo>
                                <a:lnTo>
                                  <a:pt x="15" y="2"/>
                                </a:lnTo>
                                <a:lnTo>
                                  <a:pt x="10" y="0"/>
                                </a:lnTo>
                                <a:lnTo>
                                  <a:pt x="2" y="5"/>
                                </a:lnTo>
                                <a:lnTo>
                                  <a:pt x="6" y="9"/>
                                </a:lnTo>
                                <a:lnTo>
                                  <a:pt x="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6520" y="161100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0" y="1"/>
                                </a:moveTo>
                                <a:lnTo>
                                  <a:pt x="0" y="6"/>
                                </a:lnTo>
                                <a:lnTo>
                                  <a:pt x="3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161172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2">
                                <a:moveTo>
                                  <a:pt x="1" y="0"/>
                                </a:moveTo>
                                <a:lnTo>
                                  <a:pt x="0" y="6"/>
                                </a:lnTo>
                                <a:lnTo>
                                  <a:pt x="4" y="12"/>
                                </a:lnTo>
                                <a:lnTo>
                                  <a:pt x="12" y="18"/>
                                </a:lnTo>
                                <a:lnTo>
                                  <a:pt x="13" y="22"/>
                                </a:lnTo>
                                <a:lnTo>
                                  <a:pt x="22" y="18"/>
                                </a:lnTo>
                                <a:lnTo>
                                  <a:pt x="14" y="12"/>
                                </a:lnTo>
                                <a:lnTo>
                                  <a:pt x="6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16135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9" y="10"/>
                                </a:lnTo>
                                <a:lnTo>
                                  <a:pt x="5" y="5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1613520"/>
                            <a:ext cx="12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5">
                                <a:moveTo>
                                  <a:pt x="1" y="22"/>
                                </a:moveTo>
                                <a:lnTo>
                                  <a:pt x="15" y="23"/>
                                </a:lnTo>
                                <a:lnTo>
                                  <a:pt x="25" y="25"/>
                                </a:lnTo>
                                <a:lnTo>
                                  <a:pt x="29" y="28"/>
                                </a:lnTo>
                                <a:lnTo>
                                  <a:pt x="25" y="32"/>
                                </a:lnTo>
                                <a:lnTo>
                                  <a:pt x="28" y="36"/>
                                </a:lnTo>
                                <a:lnTo>
                                  <a:pt x="43" y="36"/>
                                </a:lnTo>
                                <a:lnTo>
                                  <a:pt x="47" y="37"/>
                                </a:lnTo>
                                <a:lnTo>
                                  <a:pt x="55" y="41"/>
                                </a:lnTo>
                                <a:lnTo>
                                  <a:pt x="64" y="42"/>
                                </a:lnTo>
                                <a:lnTo>
                                  <a:pt x="67" y="42"/>
                                </a:lnTo>
                                <a:lnTo>
                                  <a:pt x="73" y="39"/>
                                </a:lnTo>
                                <a:lnTo>
                                  <a:pt x="82" y="40"/>
                                </a:lnTo>
                                <a:lnTo>
                                  <a:pt x="93" y="42"/>
                                </a:lnTo>
                                <a:lnTo>
                                  <a:pt x="103" y="46"/>
                                </a:lnTo>
                                <a:lnTo>
                                  <a:pt x="111" y="50"/>
                                </a:lnTo>
                                <a:lnTo>
                                  <a:pt x="119" y="52"/>
                                </a:lnTo>
                                <a:lnTo>
                                  <a:pt x="132" y="54"/>
                                </a:lnTo>
                                <a:lnTo>
                                  <a:pt x="146" y="55"/>
                                </a:lnTo>
                                <a:lnTo>
                                  <a:pt x="153" y="56"/>
                                </a:lnTo>
                                <a:lnTo>
                                  <a:pt x="162" y="54"/>
                                </a:lnTo>
                                <a:lnTo>
                                  <a:pt x="167" y="54"/>
                                </a:lnTo>
                                <a:lnTo>
                                  <a:pt x="175" y="56"/>
                                </a:lnTo>
                                <a:lnTo>
                                  <a:pt x="189" y="60"/>
                                </a:lnTo>
                                <a:lnTo>
                                  <a:pt x="200" y="64"/>
                                </a:lnTo>
                                <a:lnTo>
                                  <a:pt x="194" y="57"/>
                                </a:lnTo>
                                <a:lnTo>
                                  <a:pt x="193" y="51"/>
                                </a:lnTo>
                                <a:lnTo>
                                  <a:pt x="196" y="43"/>
                                </a:lnTo>
                                <a:lnTo>
                                  <a:pt x="189" y="39"/>
                                </a:lnTo>
                                <a:lnTo>
                                  <a:pt x="177" y="39"/>
                                </a:lnTo>
                                <a:lnTo>
                                  <a:pt x="177" y="43"/>
                                </a:lnTo>
                                <a:lnTo>
                                  <a:pt x="167" y="40"/>
                                </a:lnTo>
                                <a:lnTo>
                                  <a:pt x="158" y="40"/>
                                </a:lnTo>
                                <a:lnTo>
                                  <a:pt x="159" y="31"/>
                                </a:lnTo>
                                <a:lnTo>
                                  <a:pt x="183" y="30"/>
                                </a:lnTo>
                                <a:lnTo>
                                  <a:pt x="185" y="22"/>
                                </a:lnTo>
                                <a:lnTo>
                                  <a:pt x="166" y="21"/>
                                </a:lnTo>
                                <a:lnTo>
                                  <a:pt x="153" y="28"/>
                                </a:lnTo>
                                <a:lnTo>
                                  <a:pt x="156" y="23"/>
                                </a:lnTo>
                                <a:lnTo>
                                  <a:pt x="133" y="18"/>
                                </a:lnTo>
                                <a:lnTo>
                                  <a:pt x="124" y="21"/>
                                </a:lnTo>
                                <a:lnTo>
                                  <a:pt x="124" y="13"/>
                                </a:lnTo>
                                <a:lnTo>
                                  <a:pt x="120" y="12"/>
                                </a:lnTo>
                                <a:lnTo>
                                  <a:pt x="112" y="23"/>
                                </a:lnTo>
                                <a:lnTo>
                                  <a:pt x="103" y="25"/>
                                </a:lnTo>
                                <a:lnTo>
                                  <a:pt x="90" y="24"/>
                                </a:lnTo>
                                <a:lnTo>
                                  <a:pt x="81" y="23"/>
                                </a:lnTo>
                                <a:lnTo>
                                  <a:pt x="74" y="20"/>
                                </a:lnTo>
                                <a:lnTo>
                                  <a:pt x="70" y="18"/>
                                </a:lnTo>
                                <a:lnTo>
                                  <a:pt x="66" y="10"/>
                                </a:lnTo>
                                <a:lnTo>
                                  <a:pt x="56" y="6"/>
                                </a:lnTo>
                                <a:lnTo>
                                  <a:pt x="50" y="11"/>
                                </a:lnTo>
                                <a:lnTo>
                                  <a:pt x="50" y="5"/>
                                </a:lnTo>
                                <a:lnTo>
                                  <a:pt x="42" y="0"/>
                                </a:lnTo>
                                <a:lnTo>
                                  <a:pt x="38" y="6"/>
                                </a:lnTo>
                                <a:lnTo>
                                  <a:pt x="36" y="9"/>
                                </a:lnTo>
                                <a:lnTo>
                                  <a:pt x="29" y="4"/>
                                </a:lnTo>
                                <a:lnTo>
                                  <a:pt x="19" y="0"/>
                                </a:lnTo>
                                <a:lnTo>
                                  <a:pt x="15" y="6"/>
                                </a:lnTo>
                                <a:lnTo>
                                  <a:pt x="11" y="14"/>
                                </a:lnTo>
                                <a:lnTo>
                                  <a:pt x="7" y="19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162252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0">
                                <a:moveTo>
                                  <a:pt x="0" y="4"/>
                                </a:moveTo>
                                <a:lnTo>
                                  <a:pt x="3" y="10"/>
                                </a:lnTo>
                                <a:lnTo>
                                  <a:pt x="7" y="6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080" y="162324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4"/>
                                </a:moveTo>
                                <a:lnTo>
                                  <a:pt x="5" y="8"/>
                                </a:lnTo>
                                <a:lnTo>
                                  <a:pt x="9" y="7"/>
                                </a:lnTo>
                                <a:lnTo>
                                  <a:pt x="2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1626840"/>
                            <a:ext cx="4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6" y="4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162828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">
                                <a:moveTo>
                                  <a:pt x="0" y="1"/>
                                </a:moveTo>
                                <a:lnTo>
                                  <a:pt x="6" y="5"/>
                                </a:lnTo>
                                <a:lnTo>
                                  <a:pt x="8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3280" y="162864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3" y="3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6300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163188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163008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6">
                                <a:moveTo>
                                  <a:pt x="7" y="13"/>
                                </a:moveTo>
                                <a:lnTo>
                                  <a:pt x="2" y="11"/>
                                </a:lnTo>
                                <a:lnTo>
                                  <a:pt x="3" y="15"/>
                                </a:lnTo>
                                <a:lnTo>
                                  <a:pt x="5" y="21"/>
                                </a:lnTo>
                                <a:lnTo>
                                  <a:pt x="0" y="21"/>
                                </a:lnTo>
                                <a:lnTo>
                                  <a:pt x="2" y="25"/>
                                </a:lnTo>
                                <a:lnTo>
                                  <a:pt x="7" y="21"/>
                                </a:lnTo>
                                <a:lnTo>
                                  <a:pt x="10" y="20"/>
                                </a:lnTo>
                                <a:lnTo>
                                  <a:pt x="12" y="15"/>
                                </a:lnTo>
                                <a:lnTo>
                                  <a:pt x="16" y="10"/>
                                </a:lnTo>
                                <a:lnTo>
                                  <a:pt x="18" y="5"/>
                                </a:lnTo>
                                <a:lnTo>
                                  <a:pt x="20" y="1"/>
                                </a:lnTo>
                                <a:lnTo>
                                  <a:pt x="15" y="0"/>
                                </a:lnTo>
                                <a:lnTo>
                                  <a:pt x="12" y="5"/>
                                </a:lnTo>
                                <a:lnTo>
                                  <a:pt x="7" y="6"/>
                                </a:lnTo>
                                <a:lnTo>
                                  <a:pt x="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163188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2" y="1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6" y="4"/>
                                </a:lnTo>
                                <a:lnTo>
                                  <a:pt x="6" y="2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640" y="163368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13" y="22"/>
                                </a:moveTo>
                                <a:lnTo>
                                  <a:pt x="27" y="21"/>
                                </a:lnTo>
                                <a:lnTo>
                                  <a:pt x="31" y="11"/>
                                </a:lnTo>
                                <a:lnTo>
                                  <a:pt x="31" y="7"/>
                                </a:lnTo>
                                <a:lnTo>
                                  <a:pt x="27" y="3"/>
                                </a:lnTo>
                                <a:lnTo>
                                  <a:pt x="24" y="0"/>
                                </a:lnTo>
                                <a:lnTo>
                                  <a:pt x="17" y="0"/>
                                </a:lnTo>
                                <a:lnTo>
                                  <a:pt x="12" y="3"/>
                                </a:lnTo>
                                <a:lnTo>
                                  <a:pt x="5" y="11"/>
                                </a:lnTo>
                                <a:lnTo>
                                  <a:pt x="0" y="22"/>
                                </a:lnTo>
                                <a:lnTo>
                                  <a:pt x="1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7640" y="1635120"/>
                            <a:ext cx="18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19" y="11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11" y="12"/>
                                </a:lnTo>
                                <a:lnTo>
                                  <a:pt x="24" y="19"/>
                                </a:lnTo>
                                <a:lnTo>
                                  <a:pt x="29" y="15"/>
                                </a:lnTo>
                                <a:lnTo>
                                  <a:pt x="1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1636920"/>
                            <a:ext cx="13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9">
                                <a:moveTo>
                                  <a:pt x="4" y="6"/>
                                </a:moveTo>
                                <a:lnTo>
                                  <a:pt x="8" y="9"/>
                                </a:lnTo>
                                <a:lnTo>
                                  <a:pt x="20" y="9"/>
                                </a:lnTo>
                                <a:lnTo>
                                  <a:pt x="15" y="5"/>
                                </a:lnTo>
                                <a:lnTo>
                                  <a:pt x="22" y="4"/>
                                </a:lnTo>
                                <a:lnTo>
                                  <a:pt x="22" y="2"/>
                                </a:lnTo>
                                <a:lnTo>
                                  <a:pt x="17" y="0"/>
                                </a:lnTo>
                                <a:lnTo>
                                  <a:pt x="13" y="1"/>
                                </a:lnTo>
                                <a:lnTo>
                                  <a:pt x="8" y="2"/>
                                </a:lnTo>
                                <a:lnTo>
                                  <a:pt x="3" y="2"/>
                                </a:lnTo>
                                <a:lnTo>
                                  <a:pt x="0" y="6"/>
                                </a:lnTo>
                                <a:lnTo>
                                  <a:pt x="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080" y="16383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6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16383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">
                                <a:moveTo>
                                  <a:pt x="3" y="0"/>
                                </a:moveTo>
                                <a:lnTo>
                                  <a:pt x="0" y="5"/>
                                </a:lnTo>
                                <a:lnTo>
                                  <a:pt x="4" y="6"/>
                                </a:lnTo>
                                <a:lnTo>
                                  <a:pt x="6" y="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1639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2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120" y="163944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0" y="5"/>
                                </a:moveTo>
                                <a:lnTo>
                                  <a:pt x="4" y="7"/>
                                </a:lnTo>
                                <a:lnTo>
                                  <a:pt x="5" y="1"/>
                                </a:lnTo>
                                <a:lnTo>
                                  <a:pt x="1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164268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1">
                                <a:moveTo>
                                  <a:pt x="2" y="5"/>
                                </a:move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3" y="7"/>
                                </a:lnTo>
                                <a:lnTo>
                                  <a:pt x="9" y="7"/>
                                </a:lnTo>
                                <a:lnTo>
                                  <a:pt x="14" y="6"/>
                                </a:lnTo>
                                <a:lnTo>
                                  <a:pt x="14" y="2"/>
                                </a:lnTo>
                                <a:lnTo>
                                  <a:pt x="11" y="2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164268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5">
                                <a:moveTo>
                                  <a:pt x="15" y="0"/>
                                </a:moveTo>
                                <a:lnTo>
                                  <a:pt x="7" y="4"/>
                                </a:lnTo>
                                <a:lnTo>
                                  <a:pt x="2" y="5"/>
                                </a:lnTo>
                                <a:lnTo>
                                  <a:pt x="0" y="8"/>
                                </a:lnTo>
                                <a:lnTo>
                                  <a:pt x="7" y="10"/>
                                </a:lnTo>
                                <a:lnTo>
                                  <a:pt x="11" y="15"/>
                                </a:lnTo>
                                <a:lnTo>
                                  <a:pt x="15" y="11"/>
                                </a:lnTo>
                                <a:lnTo>
                                  <a:pt x="16" y="10"/>
                                </a:lnTo>
                                <a:lnTo>
                                  <a:pt x="24" y="6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1643400"/>
                            <a:ext cx="14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15" y="6"/>
                                </a:moveTo>
                                <a:lnTo>
                                  <a:pt x="6" y="0"/>
                                </a:lnTo>
                                <a:lnTo>
                                  <a:pt x="4" y="3"/>
                                </a:lnTo>
                                <a:lnTo>
                                  <a:pt x="0" y="4"/>
                                </a:lnTo>
                                <a:lnTo>
                                  <a:pt x="10" y="8"/>
                                </a:lnTo>
                                <a:lnTo>
                                  <a:pt x="13" y="10"/>
                                </a:lnTo>
                                <a:lnTo>
                                  <a:pt x="22" y="14"/>
                                </a:lnTo>
                                <a:lnTo>
                                  <a:pt x="22" y="12"/>
                                </a:lnTo>
                                <a:lnTo>
                                  <a:pt x="1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1644120"/>
                            <a:ext cx="40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9">
                                <a:moveTo>
                                  <a:pt x="20" y="17"/>
                                </a:moveTo>
                                <a:lnTo>
                                  <a:pt x="25" y="19"/>
                                </a:lnTo>
                                <a:lnTo>
                                  <a:pt x="30" y="15"/>
                                </a:lnTo>
                                <a:lnTo>
                                  <a:pt x="33" y="16"/>
                                </a:lnTo>
                                <a:lnTo>
                                  <a:pt x="39" y="17"/>
                                </a:lnTo>
                                <a:lnTo>
                                  <a:pt x="46" y="14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59" y="6"/>
                                </a:lnTo>
                                <a:lnTo>
                                  <a:pt x="65" y="5"/>
                                </a:lnTo>
                                <a:lnTo>
                                  <a:pt x="63" y="0"/>
                                </a:lnTo>
                                <a:lnTo>
                                  <a:pt x="58" y="1"/>
                                </a:lnTo>
                                <a:lnTo>
                                  <a:pt x="60" y="3"/>
                                </a:lnTo>
                                <a:lnTo>
                                  <a:pt x="56" y="5"/>
                                </a:lnTo>
                                <a:lnTo>
                                  <a:pt x="52" y="8"/>
                                </a:lnTo>
                                <a:lnTo>
                                  <a:pt x="48" y="10"/>
                                </a:lnTo>
                                <a:lnTo>
                                  <a:pt x="45" y="7"/>
                                </a:lnTo>
                                <a:lnTo>
                                  <a:pt x="40" y="8"/>
                                </a:lnTo>
                                <a:lnTo>
                                  <a:pt x="36" y="8"/>
                                </a:lnTo>
                                <a:lnTo>
                                  <a:pt x="30" y="12"/>
                                </a:lnTo>
                                <a:lnTo>
                                  <a:pt x="25" y="5"/>
                                </a:lnTo>
                                <a:lnTo>
                                  <a:pt x="18" y="3"/>
                                </a:lnTo>
                                <a:lnTo>
                                  <a:pt x="10" y="5"/>
                                </a:lnTo>
                                <a:lnTo>
                                  <a:pt x="3" y="6"/>
                                </a:lnTo>
                                <a:lnTo>
                                  <a:pt x="0" y="11"/>
                                </a:lnTo>
                                <a:lnTo>
                                  <a:pt x="2" y="16"/>
                                </a:lnTo>
                                <a:lnTo>
                                  <a:pt x="4" y="15"/>
                                </a:lnTo>
                                <a:lnTo>
                                  <a:pt x="14" y="16"/>
                                </a:lnTo>
                                <a:lnTo>
                                  <a:pt x="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164340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1"/>
                                </a:moveTo>
                                <a:lnTo>
                                  <a:pt x="5" y="4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644120"/>
                            <a:ext cx="16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9">
                                <a:moveTo>
                                  <a:pt x="19" y="0"/>
                                </a:moveTo>
                                <a:lnTo>
                                  <a:pt x="14" y="1"/>
                                </a:lnTo>
                                <a:lnTo>
                                  <a:pt x="11" y="6"/>
                                </a:lnTo>
                                <a:lnTo>
                                  <a:pt x="5" y="2"/>
                                </a:lnTo>
                                <a:lnTo>
                                  <a:pt x="0" y="5"/>
                                </a:lnTo>
                                <a:lnTo>
                                  <a:pt x="1" y="6"/>
                                </a:lnTo>
                                <a:lnTo>
                                  <a:pt x="7" y="6"/>
                                </a:lnTo>
                                <a:lnTo>
                                  <a:pt x="14" y="7"/>
                                </a:lnTo>
                                <a:lnTo>
                                  <a:pt x="20" y="5"/>
                                </a:lnTo>
                                <a:lnTo>
                                  <a:pt x="22" y="8"/>
                                </a:lnTo>
                                <a:lnTo>
                                  <a:pt x="27" y="8"/>
                                </a:lnTo>
                                <a:lnTo>
                                  <a:pt x="27" y="3"/>
                                </a:lnTo>
                                <a:lnTo>
                                  <a:pt x="22" y="5"/>
                                </a:lnTo>
                                <a:lnTo>
                                  <a:pt x="21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1644120"/>
                            <a:ext cx="30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1">
                                <a:moveTo>
                                  <a:pt x="4" y="21"/>
                                </a:moveTo>
                                <a:lnTo>
                                  <a:pt x="11" y="21"/>
                                </a:lnTo>
                                <a:lnTo>
                                  <a:pt x="16" y="19"/>
                                </a:lnTo>
                                <a:lnTo>
                                  <a:pt x="22" y="16"/>
                                </a:lnTo>
                                <a:lnTo>
                                  <a:pt x="28" y="14"/>
                                </a:lnTo>
                                <a:lnTo>
                                  <a:pt x="30" y="15"/>
                                </a:lnTo>
                                <a:lnTo>
                                  <a:pt x="40" y="14"/>
                                </a:lnTo>
                                <a:lnTo>
                                  <a:pt x="49" y="11"/>
                                </a:lnTo>
                                <a:lnTo>
                                  <a:pt x="47" y="2"/>
                                </a:lnTo>
                                <a:lnTo>
                                  <a:pt x="39" y="4"/>
                                </a:lnTo>
                                <a:lnTo>
                                  <a:pt x="35" y="5"/>
                                </a:lnTo>
                                <a:lnTo>
                                  <a:pt x="29" y="4"/>
                                </a:lnTo>
                                <a:lnTo>
                                  <a:pt x="24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3"/>
                                </a:lnTo>
                                <a:lnTo>
                                  <a:pt x="20" y="5"/>
                                </a:lnTo>
                                <a:lnTo>
                                  <a:pt x="28" y="10"/>
                                </a:lnTo>
                                <a:lnTo>
                                  <a:pt x="16" y="12"/>
                                </a:lnTo>
                                <a:lnTo>
                                  <a:pt x="13" y="7"/>
                                </a:lnTo>
                                <a:lnTo>
                                  <a:pt x="7" y="4"/>
                                </a:lnTo>
                                <a:lnTo>
                                  <a:pt x="0" y="11"/>
                                </a:lnTo>
                                <a:lnTo>
                                  <a:pt x="0" y="15"/>
                                </a:lnTo>
                                <a:lnTo>
                                  <a:pt x="4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16441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4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164448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">
                                <a:moveTo>
                                  <a:pt x="6" y="14"/>
                                </a:moveTo>
                                <a:lnTo>
                                  <a:pt x="13" y="14"/>
                                </a:lnTo>
                                <a:lnTo>
                                  <a:pt x="13" y="11"/>
                                </a:lnTo>
                                <a:lnTo>
                                  <a:pt x="17" y="6"/>
                                </a:lnTo>
                                <a:lnTo>
                                  <a:pt x="17" y="2"/>
                                </a:lnTo>
                                <a:lnTo>
                                  <a:pt x="13" y="0"/>
                                </a:lnTo>
                                <a:lnTo>
                                  <a:pt x="11" y="1"/>
                                </a:lnTo>
                                <a:lnTo>
                                  <a:pt x="11" y="2"/>
                                </a:lnTo>
                                <a:lnTo>
                                  <a:pt x="4" y="4"/>
                                </a:lnTo>
                                <a:lnTo>
                                  <a:pt x="4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3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920" y="1645200"/>
                            <a:ext cx="52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">
                                <a:moveTo>
                                  <a:pt x="7" y="42"/>
                                </a:moveTo>
                                <a:lnTo>
                                  <a:pt x="13" y="41"/>
                                </a:lnTo>
                                <a:lnTo>
                                  <a:pt x="18" y="40"/>
                                </a:lnTo>
                                <a:lnTo>
                                  <a:pt x="25" y="39"/>
                                </a:lnTo>
                                <a:lnTo>
                                  <a:pt x="36" y="28"/>
                                </a:lnTo>
                                <a:lnTo>
                                  <a:pt x="39" y="22"/>
                                </a:lnTo>
                                <a:lnTo>
                                  <a:pt x="47" y="20"/>
                                </a:lnTo>
                                <a:lnTo>
                                  <a:pt x="59" y="16"/>
                                </a:lnTo>
                                <a:lnTo>
                                  <a:pt x="75" y="10"/>
                                </a:lnTo>
                                <a:lnTo>
                                  <a:pt x="78" y="7"/>
                                </a:lnTo>
                                <a:lnTo>
                                  <a:pt x="83" y="4"/>
                                </a:lnTo>
                                <a:lnTo>
                                  <a:pt x="84" y="1"/>
                                </a:lnTo>
                                <a:lnTo>
                                  <a:pt x="77" y="0"/>
                                </a:lnTo>
                                <a:lnTo>
                                  <a:pt x="70" y="4"/>
                                </a:lnTo>
                                <a:lnTo>
                                  <a:pt x="65" y="5"/>
                                </a:lnTo>
                                <a:lnTo>
                                  <a:pt x="56" y="6"/>
                                </a:lnTo>
                                <a:lnTo>
                                  <a:pt x="41" y="5"/>
                                </a:lnTo>
                                <a:lnTo>
                                  <a:pt x="37" y="10"/>
                                </a:lnTo>
                                <a:lnTo>
                                  <a:pt x="33" y="15"/>
                                </a:lnTo>
                                <a:lnTo>
                                  <a:pt x="27" y="20"/>
                                </a:lnTo>
                                <a:lnTo>
                                  <a:pt x="13" y="25"/>
                                </a:lnTo>
                                <a:lnTo>
                                  <a:pt x="6" y="30"/>
                                </a:lnTo>
                                <a:lnTo>
                                  <a:pt x="6" y="33"/>
                                </a:lnTo>
                                <a:lnTo>
                                  <a:pt x="0" y="40"/>
                                </a:lnTo>
                                <a:lnTo>
                                  <a:pt x="3" y="43"/>
                                </a:lnTo>
                                <a:lnTo>
                                  <a:pt x="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164592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1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2" y="5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8600" y="164772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6">
                                <a:moveTo>
                                  <a:pt x="3" y="16"/>
                                </a:moveTo>
                                <a:lnTo>
                                  <a:pt x="16" y="25"/>
                                </a:lnTo>
                                <a:lnTo>
                                  <a:pt x="5" y="12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165168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240" y="1654920"/>
                            <a:ext cx="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5" y="3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0320" y="165492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3" y="5"/>
                                </a:moveTo>
                                <a:lnTo>
                                  <a:pt x="6" y="4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165600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0" y="2"/>
                                </a:moveTo>
                                <a:lnTo>
                                  <a:pt x="2" y="6"/>
                                </a:lnTo>
                                <a:lnTo>
                                  <a:pt x="4" y="6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0600" y="16585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2">
                                <a:moveTo>
                                  <a:pt x="32" y="6"/>
                                </a:moveTo>
                                <a:lnTo>
                                  <a:pt x="22" y="0"/>
                                </a:lnTo>
                                <a:lnTo>
                                  <a:pt x="19" y="3"/>
                                </a:lnTo>
                                <a:lnTo>
                                  <a:pt x="11" y="0"/>
                                </a:lnTo>
                                <a:lnTo>
                                  <a:pt x="4" y="4"/>
                                </a:lnTo>
                                <a:lnTo>
                                  <a:pt x="0" y="7"/>
                                </a:lnTo>
                                <a:lnTo>
                                  <a:pt x="3" y="10"/>
                                </a:lnTo>
                                <a:lnTo>
                                  <a:pt x="10" y="9"/>
                                </a:lnTo>
                                <a:lnTo>
                                  <a:pt x="17" y="10"/>
                                </a:lnTo>
                                <a:lnTo>
                                  <a:pt x="22" y="16"/>
                                </a:lnTo>
                                <a:lnTo>
                                  <a:pt x="26" y="21"/>
                                </a:lnTo>
                                <a:lnTo>
                                  <a:pt x="29" y="22"/>
                                </a:lnTo>
                                <a:lnTo>
                                  <a:pt x="32" y="22"/>
                                </a:lnTo>
                                <a:lnTo>
                                  <a:pt x="40" y="19"/>
                                </a:lnTo>
                                <a:lnTo>
                                  <a:pt x="39" y="11"/>
                                </a:lnTo>
                                <a:lnTo>
                                  <a:pt x="3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65924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0"/>
                                </a:moveTo>
                                <a:lnTo>
                                  <a:pt x="5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16599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0" y="1"/>
                                </a:moveTo>
                                <a:lnTo>
                                  <a:pt x="4" y="4"/>
                                </a:lnTo>
                                <a:lnTo>
                                  <a:pt x="6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3480" y="1659960"/>
                            <a:ext cx="151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">
                                <a:moveTo>
                                  <a:pt x="2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1"/>
                                </a:lnTo>
                                <a:lnTo>
                                  <a:pt x="16" y="9"/>
                                </a:lnTo>
                                <a:lnTo>
                                  <a:pt x="20" y="12"/>
                                </a:lnTo>
                                <a:lnTo>
                                  <a:pt x="24" y="9"/>
                                </a:lnTo>
                                <a:lnTo>
                                  <a:pt x="18" y="4"/>
                                </a:lnTo>
                                <a:lnTo>
                                  <a:pt x="7" y="4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66608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3" y="5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1670040"/>
                            <a:ext cx="12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">
                                <a:moveTo>
                                  <a:pt x="0" y="0"/>
                                </a:moveTo>
                                <a:lnTo>
                                  <a:pt x="8" y="13"/>
                                </a:lnTo>
                                <a:lnTo>
                                  <a:pt x="14" y="16"/>
                                </a:lnTo>
                                <a:lnTo>
                                  <a:pt x="20" y="13"/>
                                </a:lnTo>
                                <a:lnTo>
                                  <a:pt x="15" y="4"/>
                                </a:lnTo>
                                <a:lnTo>
                                  <a:pt x="11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1360" y="167436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0">
                                <a:moveTo>
                                  <a:pt x="13" y="0"/>
                                </a:moveTo>
                                <a:lnTo>
                                  <a:pt x="6" y="2"/>
                                </a:lnTo>
                                <a:lnTo>
                                  <a:pt x="0" y="4"/>
                                </a:lnTo>
                                <a:lnTo>
                                  <a:pt x="0" y="10"/>
                                </a:lnTo>
                                <a:lnTo>
                                  <a:pt x="6" y="7"/>
                                </a:lnTo>
                                <a:lnTo>
                                  <a:pt x="11" y="6"/>
                                </a:lnTo>
                                <a:lnTo>
                                  <a:pt x="14" y="2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360" y="2032560"/>
                            <a:ext cx="61992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675080"/>
                            <a:ext cx="54108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644">
                                <a:moveTo>
                                  <a:pt x="778" y="257"/>
                                </a:moveTo>
                                <a:lnTo>
                                  <a:pt x="773" y="257"/>
                                </a:lnTo>
                                <a:lnTo>
                                  <a:pt x="771" y="253"/>
                                </a:lnTo>
                                <a:lnTo>
                                  <a:pt x="769" y="245"/>
                                </a:lnTo>
                                <a:lnTo>
                                  <a:pt x="765" y="232"/>
                                </a:lnTo>
                                <a:lnTo>
                                  <a:pt x="764" y="225"/>
                                </a:lnTo>
                                <a:lnTo>
                                  <a:pt x="758" y="221"/>
                                </a:lnTo>
                                <a:lnTo>
                                  <a:pt x="756" y="218"/>
                                </a:lnTo>
                                <a:lnTo>
                                  <a:pt x="755" y="212"/>
                                </a:lnTo>
                                <a:lnTo>
                                  <a:pt x="764" y="209"/>
                                </a:lnTo>
                                <a:lnTo>
                                  <a:pt x="755" y="208"/>
                                </a:lnTo>
                                <a:lnTo>
                                  <a:pt x="750" y="207"/>
                                </a:lnTo>
                                <a:lnTo>
                                  <a:pt x="744" y="201"/>
                                </a:lnTo>
                                <a:lnTo>
                                  <a:pt x="737" y="195"/>
                                </a:lnTo>
                                <a:lnTo>
                                  <a:pt x="731" y="200"/>
                                </a:lnTo>
                                <a:lnTo>
                                  <a:pt x="730" y="191"/>
                                </a:lnTo>
                                <a:lnTo>
                                  <a:pt x="721" y="189"/>
                                </a:lnTo>
                                <a:lnTo>
                                  <a:pt x="711" y="185"/>
                                </a:lnTo>
                                <a:lnTo>
                                  <a:pt x="704" y="183"/>
                                </a:lnTo>
                                <a:lnTo>
                                  <a:pt x="703" y="180"/>
                                </a:lnTo>
                                <a:lnTo>
                                  <a:pt x="699" y="172"/>
                                </a:lnTo>
                                <a:lnTo>
                                  <a:pt x="696" y="165"/>
                                </a:lnTo>
                                <a:lnTo>
                                  <a:pt x="698" y="156"/>
                                </a:lnTo>
                                <a:lnTo>
                                  <a:pt x="697" y="149"/>
                                </a:lnTo>
                                <a:lnTo>
                                  <a:pt x="695" y="141"/>
                                </a:lnTo>
                                <a:lnTo>
                                  <a:pt x="686" y="129"/>
                                </a:lnTo>
                                <a:lnTo>
                                  <a:pt x="684" y="127"/>
                                </a:lnTo>
                                <a:lnTo>
                                  <a:pt x="684" y="117"/>
                                </a:lnTo>
                                <a:lnTo>
                                  <a:pt x="681" y="109"/>
                                </a:lnTo>
                                <a:lnTo>
                                  <a:pt x="680" y="100"/>
                                </a:lnTo>
                                <a:lnTo>
                                  <a:pt x="680" y="95"/>
                                </a:lnTo>
                                <a:lnTo>
                                  <a:pt x="679" y="94"/>
                                </a:lnTo>
                                <a:lnTo>
                                  <a:pt x="677" y="90"/>
                                </a:lnTo>
                                <a:lnTo>
                                  <a:pt x="668" y="84"/>
                                </a:lnTo>
                                <a:lnTo>
                                  <a:pt x="663" y="81"/>
                                </a:lnTo>
                                <a:lnTo>
                                  <a:pt x="657" y="85"/>
                                </a:lnTo>
                                <a:lnTo>
                                  <a:pt x="650" y="83"/>
                                </a:lnTo>
                                <a:lnTo>
                                  <a:pt x="645" y="72"/>
                                </a:lnTo>
                                <a:lnTo>
                                  <a:pt x="644" y="66"/>
                                </a:lnTo>
                                <a:lnTo>
                                  <a:pt x="643" y="52"/>
                                </a:lnTo>
                                <a:lnTo>
                                  <a:pt x="642" y="47"/>
                                </a:lnTo>
                                <a:lnTo>
                                  <a:pt x="641" y="45"/>
                                </a:lnTo>
                                <a:lnTo>
                                  <a:pt x="640" y="38"/>
                                </a:lnTo>
                                <a:lnTo>
                                  <a:pt x="633" y="36"/>
                                </a:lnTo>
                                <a:lnTo>
                                  <a:pt x="637" y="32"/>
                                </a:lnTo>
                                <a:lnTo>
                                  <a:pt x="637" y="30"/>
                                </a:lnTo>
                                <a:lnTo>
                                  <a:pt x="633" y="30"/>
                                </a:lnTo>
                                <a:lnTo>
                                  <a:pt x="631" y="28"/>
                                </a:lnTo>
                                <a:lnTo>
                                  <a:pt x="630" y="22"/>
                                </a:lnTo>
                                <a:lnTo>
                                  <a:pt x="629" y="15"/>
                                </a:lnTo>
                                <a:lnTo>
                                  <a:pt x="626" y="2"/>
                                </a:lnTo>
                                <a:lnTo>
                                  <a:pt x="616" y="0"/>
                                </a:lnTo>
                                <a:lnTo>
                                  <a:pt x="616" y="12"/>
                                </a:lnTo>
                                <a:lnTo>
                                  <a:pt x="615" y="20"/>
                                </a:lnTo>
                                <a:lnTo>
                                  <a:pt x="610" y="27"/>
                                </a:lnTo>
                                <a:lnTo>
                                  <a:pt x="606" y="38"/>
                                </a:lnTo>
                                <a:lnTo>
                                  <a:pt x="606" y="40"/>
                                </a:lnTo>
                                <a:lnTo>
                                  <a:pt x="612" y="45"/>
                                </a:lnTo>
                                <a:lnTo>
                                  <a:pt x="610" y="48"/>
                                </a:lnTo>
                                <a:lnTo>
                                  <a:pt x="605" y="48"/>
                                </a:lnTo>
                                <a:lnTo>
                                  <a:pt x="605" y="52"/>
                                </a:lnTo>
                                <a:lnTo>
                                  <a:pt x="604" y="61"/>
                                </a:lnTo>
                                <a:lnTo>
                                  <a:pt x="600" y="69"/>
                                </a:lnTo>
                                <a:lnTo>
                                  <a:pt x="605" y="73"/>
                                </a:lnTo>
                                <a:lnTo>
                                  <a:pt x="606" y="75"/>
                                </a:lnTo>
                                <a:lnTo>
                                  <a:pt x="605" y="79"/>
                                </a:lnTo>
                                <a:lnTo>
                                  <a:pt x="603" y="86"/>
                                </a:lnTo>
                                <a:lnTo>
                                  <a:pt x="602" y="88"/>
                                </a:lnTo>
                                <a:lnTo>
                                  <a:pt x="606" y="95"/>
                                </a:lnTo>
                                <a:lnTo>
                                  <a:pt x="607" y="100"/>
                                </a:lnTo>
                                <a:lnTo>
                                  <a:pt x="603" y="101"/>
                                </a:lnTo>
                                <a:lnTo>
                                  <a:pt x="600" y="113"/>
                                </a:lnTo>
                                <a:lnTo>
                                  <a:pt x="599" y="126"/>
                                </a:lnTo>
                                <a:lnTo>
                                  <a:pt x="593" y="135"/>
                                </a:lnTo>
                                <a:lnTo>
                                  <a:pt x="586" y="147"/>
                                </a:lnTo>
                                <a:lnTo>
                                  <a:pt x="580" y="154"/>
                                </a:lnTo>
                                <a:lnTo>
                                  <a:pt x="577" y="155"/>
                                </a:lnTo>
                                <a:lnTo>
                                  <a:pt x="572" y="153"/>
                                </a:lnTo>
                                <a:lnTo>
                                  <a:pt x="565" y="149"/>
                                </a:lnTo>
                                <a:lnTo>
                                  <a:pt x="559" y="147"/>
                                </a:lnTo>
                                <a:lnTo>
                                  <a:pt x="553" y="145"/>
                                </a:lnTo>
                                <a:lnTo>
                                  <a:pt x="552" y="139"/>
                                </a:lnTo>
                                <a:lnTo>
                                  <a:pt x="549" y="138"/>
                                </a:lnTo>
                                <a:lnTo>
                                  <a:pt x="541" y="132"/>
                                </a:lnTo>
                                <a:lnTo>
                                  <a:pt x="534" y="135"/>
                                </a:lnTo>
                                <a:lnTo>
                                  <a:pt x="528" y="129"/>
                                </a:lnTo>
                                <a:lnTo>
                                  <a:pt x="524" y="124"/>
                                </a:lnTo>
                                <a:lnTo>
                                  <a:pt x="517" y="120"/>
                                </a:lnTo>
                                <a:lnTo>
                                  <a:pt x="512" y="115"/>
                                </a:lnTo>
                                <a:lnTo>
                                  <a:pt x="507" y="117"/>
                                </a:lnTo>
                                <a:lnTo>
                                  <a:pt x="501" y="117"/>
                                </a:lnTo>
                                <a:lnTo>
                                  <a:pt x="501" y="111"/>
                                </a:lnTo>
                                <a:lnTo>
                                  <a:pt x="489" y="104"/>
                                </a:lnTo>
                                <a:lnTo>
                                  <a:pt x="479" y="97"/>
                                </a:lnTo>
                                <a:lnTo>
                                  <a:pt x="473" y="92"/>
                                </a:lnTo>
                                <a:lnTo>
                                  <a:pt x="475" y="87"/>
                                </a:lnTo>
                                <a:lnTo>
                                  <a:pt x="480" y="83"/>
                                </a:lnTo>
                                <a:lnTo>
                                  <a:pt x="485" y="77"/>
                                </a:lnTo>
                                <a:lnTo>
                                  <a:pt x="486" y="72"/>
                                </a:lnTo>
                                <a:lnTo>
                                  <a:pt x="490" y="66"/>
                                </a:lnTo>
                                <a:lnTo>
                                  <a:pt x="483" y="67"/>
                                </a:lnTo>
                                <a:lnTo>
                                  <a:pt x="483" y="61"/>
                                </a:lnTo>
                                <a:lnTo>
                                  <a:pt x="487" y="58"/>
                                </a:lnTo>
                                <a:lnTo>
                                  <a:pt x="492" y="54"/>
                                </a:lnTo>
                                <a:lnTo>
                                  <a:pt x="497" y="56"/>
                                </a:lnTo>
                                <a:lnTo>
                                  <a:pt x="498" y="54"/>
                                </a:lnTo>
                                <a:lnTo>
                                  <a:pt x="498" y="49"/>
                                </a:lnTo>
                                <a:lnTo>
                                  <a:pt x="500" y="43"/>
                                </a:lnTo>
                                <a:lnTo>
                                  <a:pt x="505" y="39"/>
                                </a:lnTo>
                                <a:lnTo>
                                  <a:pt x="505" y="36"/>
                                </a:lnTo>
                                <a:lnTo>
                                  <a:pt x="500" y="37"/>
                                </a:lnTo>
                                <a:lnTo>
                                  <a:pt x="496" y="30"/>
                                </a:lnTo>
                                <a:lnTo>
                                  <a:pt x="491" y="33"/>
                                </a:lnTo>
                                <a:lnTo>
                                  <a:pt x="492" y="41"/>
                                </a:lnTo>
                                <a:lnTo>
                                  <a:pt x="489" y="40"/>
                                </a:lnTo>
                                <a:lnTo>
                                  <a:pt x="487" y="34"/>
                                </a:lnTo>
                                <a:lnTo>
                                  <a:pt x="481" y="34"/>
                                </a:lnTo>
                                <a:lnTo>
                                  <a:pt x="479" y="30"/>
                                </a:lnTo>
                                <a:lnTo>
                                  <a:pt x="471" y="33"/>
                                </a:lnTo>
                                <a:lnTo>
                                  <a:pt x="464" y="37"/>
                                </a:lnTo>
                                <a:lnTo>
                                  <a:pt x="463" y="31"/>
                                </a:lnTo>
                                <a:lnTo>
                                  <a:pt x="457" y="31"/>
                                </a:lnTo>
                                <a:lnTo>
                                  <a:pt x="453" y="32"/>
                                </a:lnTo>
                                <a:lnTo>
                                  <a:pt x="447" y="31"/>
                                </a:lnTo>
                                <a:lnTo>
                                  <a:pt x="442" y="24"/>
                                </a:lnTo>
                                <a:lnTo>
                                  <a:pt x="429" y="24"/>
                                </a:lnTo>
                                <a:lnTo>
                                  <a:pt x="425" y="23"/>
                                </a:lnTo>
                                <a:lnTo>
                                  <a:pt x="423" y="21"/>
                                </a:lnTo>
                                <a:lnTo>
                                  <a:pt x="419" y="15"/>
                                </a:lnTo>
                                <a:lnTo>
                                  <a:pt x="418" y="21"/>
                                </a:lnTo>
                                <a:lnTo>
                                  <a:pt x="414" y="20"/>
                                </a:lnTo>
                                <a:lnTo>
                                  <a:pt x="410" y="15"/>
                                </a:lnTo>
                                <a:lnTo>
                                  <a:pt x="405" y="11"/>
                                </a:lnTo>
                                <a:lnTo>
                                  <a:pt x="399" y="13"/>
                                </a:lnTo>
                                <a:lnTo>
                                  <a:pt x="402" y="19"/>
                                </a:lnTo>
                                <a:lnTo>
                                  <a:pt x="405" y="20"/>
                                </a:lnTo>
                                <a:lnTo>
                                  <a:pt x="409" y="19"/>
                                </a:lnTo>
                                <a:lnTo>
                                  <a:pt x="416" y="24"/>
                                </a:lnTo>
                                <a:lnTo>
                                  <a:pt x="416" y="29"/>
                                </a:lnTo>
                                <a:lnTo>
                                  <a:pt x="414" y="33"/>
                                </a:lnTo>
                                <a:lnTo>
                                  <a:pt x="408" y="34"/>
                                </a:lnTo>
                                <a:lnTo>
                                  <a:pt x="398" y="38"/>
                                </a:lnTo>
                                <a:lnTo>
                                  <a:pt x="392" y="38"/>
                                </a:lnTo>
                                <a:lnTo>
                                  <a:pt x="385" y="34"/>
                                </a:lnTo>
                                <a:lnTo>
                                  <a:pt x="382" y="36"/>
                                </a:lnTo>
                                <a:lnTo>
                                  <a:pt x="375" y="38"/>
                                </a:lnTo>
                                <a:lnTo>
                                  <a:pt x="367" y="43"/>
                                </a:lnTo>
                                <a:lnTo>
                                  <a:pt x="365" y="55"/>
                                </a:lnTo>
                                <a:lnTo>
                                  <a:pt x="365" y="59"/>
                                </a:lnTo>
                                <a:lnTo>
                                  <a:pt x="364" y="61"/>
                                </a:lnTo>
                                <a:lnTo>
                                  <a:pt x="355" y="63"/>
                                </a:lnTo>
                                <a:lnTo>
                                  <a:pt x="355" y="73"/>
                                </a:lnTo>
                                <a:lnTo>
                                  <a:pt x="347" y="76"/>
                                </a:lnTo>
                                <a:lnTo>
                                  <a:pt x="346" y="83"/>
                                </a:lnTo>
                                <a:lnTo>
                                  <a:pt x="354" y="87"/>
                                </a:lnTo>
                                <a:lnTo>
                                  <a:pt x="351" y="91"/>
                                </a:lnTo>
                                <a:lnTo>
                                  <a:pt x="338" y="93"/>
                                </a:lnTo>
                                <a:lnTo>
                                  <a:pt x="327" y="92"/>
                                </a:lnTo>
                                <a:lnTo>
                                  <a:pt x="326" y="93"/>
                                </a:lnTo>
                                <a:lnTo>
                                  <a:pt x="321" y="100"/>
                                </a:lnTo>
                                <a:lnTo>
                                  <a:pt x="318" y="101"/>
                                </a:lnTo>
                                <a:lnTo>
                                  <a:pt x="317" y="91"/>
                                </a:lnTo>
                                <a:lnTo>
                                  <a:pt x="322" y="90"/>
                                </a:lnTo>
                                <a:lnTo>
                                  <a:pt x="311" y="82"/>
                                </a:lnTo>
                                <a:lnTo>
                                  <a:pt x="308" y="77"/>
                                </a:lnTo>
                                <a:lnTo>
                                  <a:pt x="303" y="70"/>
                                </a:lnTo>
                                <a:lnTo>
                                  <a:pt x="300" y="73"/>
                                </a:lnTo>
                                <a:lnTo>
                                  <a:pt x="293" y="68"/>
                                </a:lnTo>
                                <a:lnTo>
                                  <a:pt x="292" y="73"/>
                                </a:lnTo>
                                <a:lnTo>
                                  <a:pt x="290" y="75"/>
                                </a:lnTo>
                                <a:lnTo>
                                  <a:pt x="288" y="81"/>
                                </a:lnTo>
                                <a:lnTo>
                                  <a:pt x="284" y="76"/>
                                </a:lnTo>
                                <a:lnTo>
                                  <a:pt x="277" y="77"/>
                                </a:lnTo>
                                <a:lnTo>
                                  <a:pt x="273" y="87"/>
                                </a:lnTo>
                                <a:lnTo>
                                  <a:pt x="267" y="76"/>
                                </a:lnTo>
                                <a:lnTo>
                                  <a:pt x="265" y="84"/>
                                </a:lnTo>
                                <a:lnTo>
                                  <a:pt x="261" y="88"/>
                                </a:lnTo>
                                <a:lnTo>
                                  <a:pt x="259" y="82"/>
                                </a:lnTo>
                                <a:lnTo>
                                  <a:pt x="256" y="83"/>
                                </a:lnTo>
                                <a:lnTo>
                                  <a:pt x="264" y="102"/>
                                </a:lnTo>
                                <a:lnTo>
                                  <a:pt x="253" y="93"/>
                                </a:lnTo>
                                <a:lnTo>
                                  <a:pt x="249" y="97"/>
                                </a:lnTo>
                                <a:lnTo>
                                  <a:pt x="257" y="108"/>
                                </a:lnTo>
                                <a:lnTo>
                                  <a:pt x="255" y="109"/>
                                </a:lnTo>
                                <a:lnTo>
                                  <a:pt x="245" y="101"/>
                                </a:lnTo>
                                <a:lnTo>
                                  <a:pt x="239" y="108"/>
                                </a:lnTo>
                                <a:lnTo>
                                  <a:pt x="241" y="113"/>
                                </a:lnTo>
                                <a:lnTo>
                                  <a:pt x="241" y="117"/>
                                </a:lnTo>
                                <a:lnTo>
                                  <a:pt x="240" y="121"/>
                                </a:lnTo>
                                <a:lnTo>
                                  <a:pt x="245" y="123"/>
                                </a:lnTo>
                                <a:lnTo>
                                  <a:pt x="252" y="128"/>
                                </a:lnTo>
                                <a:lnTo>
                                  <a:pt x="245" y="127"/>
                                </a:lnTo>
                                <a:lnTo>
                                  <a:pt x="239" y="123"/>
                                </a:lnTo>
                                <a:lnTo>
                                  <a:pt x="229" y="122"/>
                                </a:lnTo>
                                <a:lnTo>
                                  <a:pt x="223" y="120"/>
                                </a:lnTo>
                                <a:lnTo>
                                  <a:pt x="223" y="131"/>
                                </a:lnTo>
                                <a:lnTo>
                                  <a:pt x="226" y="133"/>
                                </a:lnTo>
                                <a:lnTo>
                                  <a:pt x="231" y="136"/>
                                </a:lnTo>
                                <a:lnTo>
                                  <a:pt x="231" y="137"/>
                                </a:lnTo>
                                <a:lnTo>
                                  <a:pt x="230" y="142"/>
                                </a:lnTo>
                                <a:lnTo>
                                  <a:pt x="223" y="140"/>
                                </a:lnTo>
                                <a:lnTo>
                                  <a:pt x="222" y="145"/>
                                </a:lnTo>
                                <a:lnTo>
                                  <a:pt x="221" y="150"/>
                                </a:lnTo>
                                <a:lnTo>
                                  <a:pt x="219" y="141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27"/>
                                </a:lnTo>
                                <a:lnTo>
                                  <a:pt x="207" y="129"/>
                                </a:lnTo>
                                <a:lnTo>
                                  <a:pt x="203" y="136"/>
                                </a:lnTo>
                                <a:lnTo>
                                  <a:pt x="193" y="146"/>
                                </a:lnTo>
                                <a:lnTo>
                                  <a:pt x="193" y="151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5"/>
                                </a:lnTo>
                                <a:lnTo>
                                  <a:pt x="186" y="171"/>
                                </a:lnTo>
                                <a:lnTo>
                                  <a:pt x="182" y="175"/>
                                </a:lnTo>
                                <a:lnTo>
                                  <a:pt x="181" y="177"/>
                                </a:lnTo>
                                <a:lnTo>
                                  <a:pt x="178" y="184"/>
                                </a:lnTo>
                                <a:lnTo>
                                  <a:pt x="174" y="190"/>
                                </a:lnTo>
                                <a:lnTo>
                                  <a:pt x="167" y="196"/>
                                </a:lnTo>
                                <a:lnTo>
                                  <a:pt x="164" y="198"/>
                                </a:lnTo>
                                <a:lnTo>
                                  <a:pt x="154" y="203"/>
                                </a:lnTo>
                                <a:lnTo>
                                  <a:pt x="147" y="202"/>
                                </a:lnTo>
                                <a:lnTo>
                                  <a:pt x="139" y="203"/>
                                </a:lnTo>
                                <a:lnTo>
                                  <a:pt x="131" y="204"/>
                                </a:lnTo>
                                <a:lnTo>
                                  <a:pt x="127" y="203"/>
                                </a:lnTo>
                                <a:lnTo>
                                  <a:pt x="124" y="204"/>
                                </a:lnTo>
                                <a:lnTo>
                                  <a:pt x="122" y="210"/>
                                </a:lnTo>
                                <a:lnTo>
                                  <a:pt x="120" y="211"/>
                                </a:lnTo>
                                <a:lnTo>
                                  <a:pt x="111" y="212"/>
                                </a:lnTo>
                                <a:lnTo>
                                  <a:pt x="106" y="213"/>
                                </a:lnTo>
                                <a:lnTo>
                                  <a:pt x="102" y="218"/>
                                </a:lnTo>
                                <a:lnTo>
                                  <a:pt x="99" y="220"/>
                                </a:lnTo>
                                <a:lnTo>
                                  <a:pt x="94" y="220"/>
                                </a:lnTo>
                                <a:lnTo>
                                  <a:pt x="86" y="216"/>
                                </a:lnTo>
                                <a:lnTo>
                                  <a:pt x="81" y="220"/>
                                </a:lnTo>
                                <a:lnTo>
                                  <a:pt x="74" y="221"/>
                                </a:lnTo>
                                <a:lnTo>
                                  <a:pt x="66" y="225"/>
                                </a:lnTo>
                                <a:lnTo>
                                  <a:pt x="61" y="229"/>
                                </a:lnTo>
                                <a:lnTo>
                                  <a:pt x="56" y="235"/>
                                </a:lnTo>
                                <a:lnTo>
                                  <a:pt x="50" y="238"/>
                                </a:lnTo>
                                <a:lnTo>
                                  <a:pt x="38" y="241"/>
                                </a:lnTo>
                                <a:lnTo>
                                  <a:pt x="32" y="249"/>
                                </a:lnTo>
                                <a:lnTo>
                                  <a:pt x="31" y="254"/>
                                </a:lnTo>
                                <a:lnTo>
                                  <a:pt x="29" y="259"/>
                                </a:lnTo>
                                <a:lnTo>
                                  <a:pt x="24" y="261"/>
                                </a:lnTo>
                                <a:lnTo>
                                  <a:pt x="23" y="255"/>
                                </a:lnTo>
                                <a:lnTo>
                                  <a:pt x="23" y="246"/>
                                </a:lnTo>
                                <a:lnTo>
                                  <a:pt x="19" y="253"/>
                                </a:lnTo>
                                <a:lnTo>
                                  <a:pt x="14" y="259"/>
                                </a:lnTo>
                                <a:lnTo>
                                  <a:pt x="14" y="263"/>
                                </a:lnTo>
                                <a:lnTo>
                                  <a:pt x="16" y="270"/>
                                </a:lnTo>
                                <a:lnTo>
                                  <a:pt x="17" y="280"/>
                                </a:lnTo>
                                <a:lnTo>
                                  <a:pt x="14" y="283"/>
                                </a:lnTo>
                                <a:lnTo>
                                  <a:pt x="8" y="291"/>
                                </a:lnTo>
                                <a:lnTo>
                                  <a:pt x="8" y="298"/>
                                </a:lnTo>
                                <a:lnTo>
                                  <a:pt x="10" y="306"/>
                                </a:lnTo>
                                <a:lnTo>
                                  <a:pt x="13" y="310"/>
                                </a:lnTo>
                                <a:lnTo>
                                  <a:pt x="17" y="321"/>
                                </a:lnTo>
                                <a:lnTo>
                                  <a:pt x="23" y="333"/>
                                </a:lnTo>
                                <a:lnTo>
                                  <a:pt x="27" y="337"/>
                                </a:lnTo>
                                <a:lnTo>
                                  <a:pt x="27" y="343"/>
                                </a:lnTo>
                                <a:lnTo>
                                  <a:pt x="23" y="343"/>
                                </a:lnTo>
                                <a:lnTo>
                                  <a:pt x="24" y="348"/>
                                </a:lnTo>
                                <a:lnTo>
                                  <a:pt x="23" y="347"/>
                                </a:lnTo>
                                <a:lnTo>
                                  <a:pt x="21" y="339"/>
                                </a:lnTo>
                                <a:lnTo>
                                  <a:pt x="15" y="339"/>
                                </a:lnTo>
                                <a:lnTo>
                                  <a:pt x="16" y="330"/>
                                </a:lnTo>
                                <a:lnTo>
                                  <a:pt x="12" y="327"/>
                                </a:lnTo>
                                <a:lnTo>
                                  <a:pt x="7" y="329"/>
                                </a:lnTo>
                                <a:lnTo>
                                  <a:pt x="10" y="336"/>
                                </a:lnTo>
                                <a:lnTo>
                                  <a:pt x="13" y="341"/>
                                </a:lnTo>
                                <a:lnTo>
                                  <a:pt x="19" y="345"/>
                                </a:lnTo>
                                <a:lnTo>
                                  <a:pt x="16" y="352"/>
                                </a:lnTo>
                                <a:lnTo>
                                  <a:pt x="13" y="352"/>
                                </a:lnTo>
                                <a:lnTo>
                                  <a:pt x="13" y="345"/>
                                </a:lnTo>
                                <a:lnTo>
                                  <a:pt x="8" y="343"/>
                                </a:lnTo>
                                <a:lnTo>
                                  <a:pt x="6" y="344"/>
                                </a:lnTo>
                                <a:lnTo>
                                  <a:pt x="5" y="335"/>
                                </a:lnTo>
                                <a:lnTo>
                                  <a:pt x="0" y="330"/>
                                </a:lnTo>
                                <a:lnTo>
                                  <a:pt x="0" y="334"/>
                                </a:lnTo>
                                <a:lnTo>
                                  <a:pt x="4" y="339"/>
                                </a:lnTo>
                                <a:lnTo>
                                  <a:pt x="4" y="346"/>
                                </a:lnTo>
                                <a:lnTo>
                                  <a:pt x="15" y="356"/>
                                </a:lnTo>
                                <a:lnTo>
                                  <a:pt x="22" y="366"/>
                                </a:lnTo>
                                <a:lnTo>
                                  <a:pt x="23" y="373"/>
                                </a:lnTo>
                                <a:lnTo>
                                  <a:pt x="22" y="383"/>
                                </a:lnTo>
                                <a:lnTo>
                                  <a:pt x="23" y="386"/>
                                </a:lnTo>
                                <a:lnTo>
                                  <a:pt x="29" y="393"/>
                                </a:lnTo>
                                <a:lnTo>
                                  <a:pt x="35" y="402"/>
                                </a:lnTo>
                                <a:lnTo>
                                  <a:pt x="40" y="414"/>
                                </a:lnTo>
                                <a:lnTo>
                                  <a:pt x="41" y="420"/>
                                </a:lnTo>
                                <a:lnTo>
                                  <a:pt x="41" y="432"/>
                                </a:lnTo>
                                <a:lnTo>
                                  <a:pt x="42" y="440"/>
                                </a:lnTo>
                                <a:lnTo>
                                  <a:pt x="45" y="446"/>
                                </a:lnTo>
                                <a:lnTo>
                                  <a:pt x="55" y="467"/>
                                </a:lnTo>
                                <a:lnTo>
                                  <a:pt x="58" y="472"/>
                                </a:lnTo>
                                <a:lnTo>
                                  <a:pt x="59" y="479"/>
                                </a:lnTo>
                                <a:lnTo>
                                  <a:pt x="59" y="492"/>
                                </a:lnTo>
                                <a:lnTo>
                                  <a:pt x="57" y="507"/>
                                </a:lnTo>
                                <a:lnTo>
                                  <a:pt x="55" y="512"/>
                                </a:lnTo>
                                <a:lnTo>
                                  <a:pt x="51" y="512"/>
                                </a:lnTo>
                                <a:lnTo>
                                  <a:pt x="46" y="513"/>
                                </a:lnTo>
                                <a:lnTo>
                                  <a:pt x="41" y="513"/>
                                </a:lnTo>
                                <a:lnTo>
                                  <a:pt x="42" y="518"/>
                                </a:lnTo>
                                <a:lnTo>
                                  <a:pt x="42" y="526"/>
                                </a:lnTo>
                                <a:lnTo>
                                  <a:pt x="47" y="530"/>
                                </a:lnTo>
                                <a:lnTo>
                                  <a:pt x="55" y="532"/>
                                </a:lnTo>
                                <a:lnTo>
                                  <a:pt x="59" y="536"/>
                                </a:lnTo>
                                <a:lnTo>
                                  <a:pt x="64" y="544"/>
                                </a:lnTo>
                                <a:lnTo>
                                  <a:pt x="74" y="544"/>
                                </a:lnTo>
                                <a:lnTo>
                                  <a:pt x="77" y="546"/>
                                </a:lnTo>
                                <a:lnTo>
                                  <a:pt x="83" y="551"/>
                                </a:lnTo>
                                <a:lnTo>
                                  <a:pt x="95" y="548"/>
                                </a:lnTo>
                                <a:lnTo>
                                  <a:pt x="103" y="550"/>
                                </a:lnTo>
                                <a:lnTo>
                                  <a:pt x="109" y="545"/>
                                </a:lnTo>
                                <a:lnTo>
                                  <a:pt x="114" y="542"/>
                                </a:lnTo>
                                <a:lnTo>
                                  <a:pt x="121" y="536"/>
                                </a:lnTo>
                                <a:lnTo>
                                  <a:pt x="122" y="535"/>
                                </a:lnTo>
                                <a:lnTo>
                                  <a:pt x="131" y="534"/>
                                </a:lnTo>
                                <a:lnTo>
                                  <a:pt x="136" y="532"/>
                                </a:lnTo>
                                <a:lnTo>
                                  <a:pt x="139" y="524"/>
                                </a:lnTo>
                                <a:lnTo>
                                  <a:pt x="146" y="521"/>
                                </a:lnTo>
                                <a:lnTo>
                                  <a:pt x="154" y="522"/>
                                </a:lnTo>
                                <a:lnTo>
                                  <a:pt x="159" y="522"/>
                                </a:lnTo>
                                <a:lnTo>
                                  <a:pt x="163" y="519"/>
                                </a:lnTo>
                                <a:lnTo>
                                  <a:pt x="177" y="518"/>
                                </a:lnTo>
                                <a:lnTo>
                                  <a:pt x="185" y="521"/>
                                </a:lnTo>
                                <a:lnTo>
                                  <a:pt x="191" y="517"/>
                                </a:lnTo>
                                <a:lnTo>
                                  <a:pt x="193" y="524"/>
                                </a:lnTo>
                                <a:lnTo>
                                  <a:pt x="199" y="522"/>
                                </a:lnTo>
                                <a:lnTo>
                                  <a:pt x="208" y="519"/>
                                </a:lnTo>
                                <a:lnTo>
                                  <a:pt x="213" y="521"/>
                                </a:lnTo>
                                <a:lnTo>
                                  <a:pt x="220" y="523"/>
                                </a:lnTo>
                                <a:lnTo>
                                  <a:pt x="223" y="517"/>
                                </a:lnTo>
                                <a:lnTo>
                                  <a:pt x="232" y="508"/>
                                </a:lnTo>
                                <a:lnTo>
                                  <a:pt x="236" y="500"/>
                                </a:lnTo>
                                <a:lnTo>
                                  <a:pt x="243" y="497"/>
                                </a:lnTo>
                                <a:lnTo>
                                  <a:pt x="252" y="495"/>
                                </a:lnTo>
                                <a:lnTo>
                                  <a:pt x="259" y="490"/>
                                </a:lnTo>
                                <a:lnTo>
                                  <a:pt x="268" y="488"/>
                                </a:lnTo>
                                <a:lnTo>
                                  <a:pt x="271" y="482"/>
                                </a:lnTo>
                                <a:lnTo>
                                  <a:pt x="280" y="481"/>
                                </a:lnTo>
                                <a:lnTo>
                                  <a:pt x="289" y="482"/>
                                </a:lnTo>
                                <a:lnTo>
                                  <a:pt x="302" y="483"/>
                                </a:lnTo>
                                <a:lnTo>
                                  <a:pt x="312" y="481"/>
                                </a:lnTo>
                                <a:lnTo>
                                  <a:pt x="318" y="477"/>
                                </a:lnTo>
                                <a:lnTo>
                                  <a:pt x="330" y="473"/>
                                </a:lnTo>
                                <a:lnTo>
                                  <a:pt x="337" y="471"/>
                                </a:lnTo>
                                <a:lnTo>
                                  <a:pt x="346" y="467"/>
                                </a:lnTo>
                                <a:lnTo>
                                  <a:pt x="361" y="467"/>
                                </a:lnTo>
                                <a:lnTo>
                                  <a:pt x="366" y="469"/>
                                </a:lnTo>
                                <a:lnTo>
                                  <a:pt x="378" y="468"/>
                                </a:lnTo>
                                <a:lnTo>
                                  <a:pt x="382" y="462"/>
                                </a:lnTo>
                                <a:lnTo>
                                  <a:pt x="387" y="465"/>
                                </a:lnTo>
                                <a:lnTo>
                                  <a:pt x="396" y="470"/>
                                </a:lnTo>
                                <a:lnTo>
                                  <a:pt x="402" y="476"/>
                                </a:lnTo>
                                <a:lnTo>
                                  <a:pt x="406" y="478"/>
                                </a:lnTo>
                                <a:lnTo>
                                  <a:pt x="410" y="477"/>
                                </a:lnTo>
                                <a:lnTo>
                                  <a:pt x="412" y="474"/>
                                </a:lnTo>
                                <a:lnTo>
                                  <a:pt x="419" y="474"/>
                                </a:lnTo>
                                <a:lnTo>
                                  <a:pt x="426" y="481"/>
                                </a:lnTo>
                                <a:lnTo>
                                  <a:pt x="432" y="481"/>
                                </a:lnTo>
                                <a:lnTo>
                                  <a:pt x="435" y="479"/>
                                </a:lnTo>
                                <a:lnTo>
                                  <a:pt x="441" y="482"/>
                                </a:lnTo>
                                <a:lnTo>
                                  <a:pt x="441" y="488"/>
                                </a:lnTo>
                                <a:lnTo>
                                  <a:pt x="445" y="490"/>
                                </a:lnTo>
                                <a:lnTo>
                                  <a:pt x="446" y="486"/>
                                </a:lnTo>
                                <a:lnTo>
                                  <a:pt x="450" y="491"/>
                                </a:lnTo>
                                <a:lnTo>
                                  <a:pt x="444" y="491"/>
                                </a:lnTo>
                                <a:lnTo>
                                  <a:pt x="444" y="497"/>
                                </a:lnTo>
                                <a:lnTo>
                                  <a:pt x="447" y="501"/>
                                </a:lnTo>
                                <a:lnTo>
                                  <a:pt x="452" y="503"/>
                                </a:lnTo>
                                <a:lnTo>
                                  <a:pt x="457" y="503"/>
                                </a:lnTo>
                                <a:lnTo>
                                  <a:pt x="460" y="506"/>
                                </a:lnTo>
                                <a:lnTo>
                                  <a:pt x="462" y="514"/>
                                </a:lnTo>
                                <a:lnTo>
                                  <a:pt x="469" y="523"/>
                                </a:lnTo>
                                <a:lnTo>
                                  <a:pt x="471" y="526"/>
                                </a:lnTo>
                                <a:lnTo>
                                  <a:pt x="473" y="533"/>
                                </a:lnTo>
                                <a:lnTo>
                                  <a:pt x="471" y="536"/>
                                </a:lnTo>
                                <a:lnTo>
                                  <a:pt x="475" y="543"/>
                                </a:lnTo>
                                <a:lnTo>
                                  <a:pt x="480" y="544"/>
                                </a:lnTo>
                                <a:lnTo>
                                  <a:pt x="486" y="542"/>
                                </a:lnTo>
                                <a:lnTo>
                                  <a:pt x="486" y="534"/>
                                </a:lnTo>
                                <a:lnTo>
                                  <a:pt x="495" y="528"/>
                                </a:lnTo>
                                <a:lnTo>
                                  <a:pt x="495" y="522"/>
                                </a:lnTo>
                                <a:lnTo>
                                  <a:pt x="501" y="522"/>
                                </a:lnTo>
                                <a:lnTo>
                                  <a:pt x="504" y="516"/>
                                </a:lnTo>
                                <a:lnTo>
                                  <a:pt x="512" y="517"/>
                                </a:lnTo>
                                <a:lnTo>
                                  <a:pt x="514" y="512"/>
                                </a:lnTo>
                                <a:lnTo>
                                  <a:pt x="515" y="510"/>
                                </a:lnTo>
                                <a:lnTo>
                                  <a:pt x="517" y="505"/>
                                </a:lnTo>
                                <a:lnTo>
                                  <a:pt x="523" y="503"/>
                                </a:lnTo>
                                <a:lnTo>
                                  <a:pt x="525" y="499"/>
                                </a:lnTo>
                                <a:lnTo>
                                  <a:pt x="526" y="492"/>
                                </a:lnTo>
                                <a:lnTo>
                                  <a:pt x="529" y="497"/>
                                </a:lnTo>
                                <a:lnTo>
                                  <a:pt x="528" y="501"/>
                                </a:lnTo>
                                <a:lnTo>
                                  <a:pt x="524" y="504"/>
                                </a:lnTo>
                                <a:lnTo>
                                  <a:pt x="528" y="508"/>
                                </a:lnTo>
                                <a:lnTo>
                                  <a:pt x="524" y="514"/>
                                </a:lnTo>
                                <a:lnTo>
                                  <a:pt x="519" y="519"/>
                                </a:lnTo>
                                <a:lnTo>
                                  <a:pt x="516" y="525"/>
                                </a:lnTo>
                                <a:lnTo>
                                  <a:pt x="517" y="535"/>
                                </a:lnTo>
                                <a:lnTo>
                                  <a:pt x="516" y="544"/>
                                </a:lnTo>
                                <a:lnTo>
                                  <a:pt x="507" y="544"/>
                                </a:lnTo>
                                <a:lnTo>
                                  <a:pt x="501" y="553"/>
                                </a:lnTo>
                                <a:lnTo>
                                  <a:pt x="508" y="552"/>
                                </a:lnTo>
                                <a:lnTo>
                                  <a:pt x="518" y="550"/>
                                </a:lnTo>
                                <a:lnTo>
                                  <a:pt x="523" y="552"/>
                                </a:lnTo>
                                <a:lnTo>
                                  <a:pt x="524" y="548"/>
                                </a:lnTo>
                                <a:lnTo>
                                  <a:pt x="523" y="537"/>
                                </a:lnTo>
                                <a:lnTo>
                                  <a:pt x="531" y="530"/>
                                </a:lnTo>
                                <a:lnTo>
                                  <a:pt x="533" y="534"/>
                                </a:lnTo>
                                <a:lnTo>
                                  <a:pt x="538" y="540"/>
                                </a:lnTo>
                                <a:lnTo>
                                  <a:pt x="541" y="544"/>
                                </a:lnTo>
                                <a:lnTo>
                                  <a:pt x="538" y="550"/>
                                </a:lnTo>
                                <a:lnTo>
                                  <a:pt x="536" y="557"/>
                                </a:lnTo>
                                <a:lnTo>
                                  <a:pt x="531" y="559"/>
                                </a:lnTo>
                                <a:lnTo>
                                  <a:pt x="533" y="562"/>
                                </a:lnTo>
                                <a:lnTo>
                                  <a:pt x="541" y="561"/>
                                </a:lnTo>
                                <a:lnTo>
                                  <a:pt x="546" y="559"/>
                                </a:lnTo>
                                <a:lnTo>
                                  <a:pt x="554" y="554"/>
                                </a:lnTo>
                                <a:lnTo>
                                  <a:pt x="558" y="560"/>
                                </a:lnTo>
                                <a:lnTo>
                                  <a:pt x="550" y="559"/>
                                </a:lnTo>
                                <a:lnTo>
                                  <a:pt x="559" y="570"/>
                                </a:lnTo>
                                <a:lnTo>
                                  <a:pt x="565" y="578"/>
                                </a:lnTo>
                                <a:lnTo>
                                  <a:pt x="568" y="584"/>
                                </a:lnTo>
                                <a:lnTo>
                                  <a:pt x="568" y="588"/>
                                </a:lnTo>
                                <a:lnTo>
                                  <a:pt x="564" y="594"/>
                                </a:lnTo>
                                <a:lnTo>
                                  <a:pt x="571" y="609"/>
                                </a:lnTo>
                                <a:lnTo>
                                  <a:pt x="577" y="613"/>
                                </a:lnTo>
                                <a:lnTo>
                                  <a:pt x="585" y="622"/>
                                </a:lnTo>
                                <a:lnTo>
                                  <a:pt x="590" y="620"/>
                                </a:lnTo>
                                <a:lnTo>
                                  <a:pt x="597" y="625"/>
                                </a:lnTo>
                                <a:lnTo>
                                  <a:pt x="604" y="631"/>
                                </a:lnTo>
                                <a:lnTo>
                                  <a:pt x="604" y="630"/>
                                </a:lnTo>
                                <a:lnTo>
                                  <a:pt x="608" y="625"/>
                                </a:lnTo>
                                <a:lnTo>
                                  <a:pt x="616" y="626"/>
                                </a:lnTo>
                                <a:lnTo>
                                  <a:pt x="625" y="629"/>
                                </a:lnTo>
                                <a:lnTo>
                                  <a:pt x="632" y="634"/>
                                </a:lnTo>
                                <a:lnTo>
                                  <a:pt x="636" y="639"/>
                                </a:lnTo>
                                <a:lnTo>
                                  <a:pt x="642" y="642"/>
                                </a:lnTo>
                                <a:lnTo>
                                  <a:pt x="644" y="641"/>
                                </a:lnTo>
                                <a:lnTo>
                                  <a:pt x="654" y="631"/>
                                </a:lnTo>
                                <a:lnTo>
                                  <a:pt x="661" y="626"/>
                                </a:lnTo>
                                <a:lnTo>
                                  <a:pt x="671" y="624"/>
                                </a:lnTo>
                                <a:lnTo>
                                  <a:pt x="669" y="620"/>
                                </a:lnTo>
                                <a:lnTo>
                                  <a:pt x="672" y="615"/>
                                </a:lnTo>
                                <a:lnTo>
                                  <a:pt x="676" y="620"/>
                                </a:lnTo>
                                <a:lnTo>
                                  <a:pt x="678" y="621"/>
                                </a:lnTo>
                                <a:lnTo>
                                  <a:pt x="671" y="629"/>
                                </a:lnTo>
                                <a:lnTo>
                                  <a:pt x="680" y="632"/>
                                </a:lnTo>
                                <a:lnTo>
                                  <a:pt x="687" y="629"/>
                                </a:lnTo>
                                <a:lnTo>
                                  <a:pt x="688" y="631"/>
                                </a:lnTo>
                                <a:lnTo>
                                  <a:pt x="688" y="635"/>
                                </a:lnTo>
                                <a:lnTo>
                                  <a:pt x="693" y="636"/>
                                </a:lnTo>
                                <a:lnTo>
                                  <a:pt x="704" y="643"/>
                                </a:lnTo>
                                <a:lnTo>
                                  <a:pt x="707" y="644"/>
                                </a:lnTo>
                                <a:lnTo>
                                  <a:pt x="704" y="640"/>
                                </a:lnTo>
                                <a:lnTo>
                                  <a:pt x="712" y="640"/>
                                </a:lnTo>
                                <a:lnTo>
                                  <a:pt x="717" y="635"/>
                                </a:lnTo>
                                <a:lnTo>
                                  <a:pt x="723" y="624"/>
                                </a:lnTo>
                                <a:lnTo>
                                  <a:pt x="740" y="615"/>
                                </a:lnTo>
                                <a:lnTo>
                                  <a:pt x="753" y="614"/>
                                </a:lnTo>
                                <a:lnTo>
                                  <a:pt x="766" y="614"/>
                                </a:lnTo>
                                <a:lnTo>
                                  <a:pt x="774" y="611"/>
                                </a:lnTo>
                                <a:lnTo>
                                  <a:pt x="777" y="606"/>
                                </a:lnTo>
                                <a:lnTo>
                                  <a:pt x="778" y="591"/>
                                </a:lnTo>
                                <a:lnTo>
                                  <a:pt x="779" y="585"/>
                                </a:lnTo>
                                <a:lnTo>
                                  <a:pt x="780" y="577"/>
                                </a:lnTo>
                                <a:lnTo>
                                  <a:pt x="783" y="566"/>
                                </a:lnTo>
                                <a:lnTo>
                                  <a:pt x="787" y="562"/>
                                </a:lnTo>
                                <a:lnTo>
                                  <a:pt x="789" y="559"/>
                                </a:lnTo>
                                <a:lnTo>
                                  <a:pt x="789" y="553"/>
                                </a:lnTo>
                                <a:lnTo>
                                  <a:pt x="795" y="549"/>
                                </a:lnTo>
                                <a:lnTo>
                                  <a:pt x="795" y="545"/>
                                </a:lnTo>
                                <a:lnTo>
                                  <a:pt x="796" y="535"/>
                                </a:lnTo>
                                <a:lnTo>
                                  <a:pt x="801" y="531"/>
                                </a:lnTo>
                                <a:lnTo>
                                  <a:pt x="802" y="522"/>
                                </a:lnTo>
                                <a:lnTo>
                                  <a:pt x="809" y="510"/>
                                </a:lnTo>
                                <a:lnTo>
                                  <a:pt x="814" y="500"/>
                                </a:lnTo>
                                <a:lnTo>
                                  <a:pt x="820" y="498"/>
                                </a:lnTo>
                                <a:lnTo>
                                  <a:pt x="822" y="494"/>
                                </a:lnTo>
                                <a:lnTo>
                                  <a:pt x="828" y="489"/>
                                </a:lnTo>
                                <a:lnTo>
                                  <a:pt x="833" y="487"/>
                                </a:lnTo>
                                <a:lnTo>
                                  <a:pt x="830" y="481"/>
                                </a:lnTo>
                                <a:lnTo>
                                  <a:pt x="838" y="467"/>
                                </a:lnTo>
                                <a:lnTo>
                                  <a:pt x="840" y="456"/>
                                </a:lnTo>
                                <a:lnTo>
                                  <a:pt x="846" y="452"/>
                                </a:lnTo>
                                <a:lnTo>
                                  <a:pt x="840" y="449"/>
                                </a:lnTo>
                                <a:lnTo>
                                  <a:pt x="846" y="440"/>
                                </a:lnTo>
                                <a:lnTo>
                                  <a:pt x="850" y="410"/>
                                </a:lnTo>
                                <a:lnTo>
                                  <a:pt x="854" y="408"/>
                                </a:lnTo>
                                <a:lnTo>
                                  <a:pt x="856" y="401"/>
                                </a:lnTo>
                                <a:lnTo>
                                  <a:pt x="856" y="393"/>
                                </a:lnTo>
                                <a:lnTo>
                                  <a:pt x="854" y="384"/>
                                </a:lnTo>
                                <a:lnTo>
                                  <a:pt x="852" y="369"/>
                                </a:lnTo>
                                <a:lnTo>
                                  <a:pt x="845" y="366"/>
                                </a:lnTo>
                                <a:lnTo>
                                  <a:pt x="846" y="364"/>
                                </a:lnTo>
                                <a:lnTo>
                                  <a:pt x="847" y="360"/>
                                </a:lnTo>
                                <a:lnTo>
                                  <a:pt x="847" y="351"/>
                                </a:lnTo>
                                <a:lnTo>
                                  <a:pt x="845" y="341"/>
                                </a:lnTo>
                                <a:lnTo>
                                  <a:pt x="843" y="328"/>
                                </a:lnTo>
                                <a:lnTo>
                                  <a:pt x="840" y="324"/>
                                </a:lnTo>
                                <a:lnTo>
                                  <a:pt x="836" y="322"/>
                                </a:lnTo>
                                <a:lnTo>
                                  <a:pt x="834" y="321"/>
                                </a:lnTo>
                                <a:lnTo>
                                  <a:pt x="833" y="316"/>
                                </a:lnTo>
                                <a:lnTo>
                                  <a:pt x="831" y="310"/>
                                </a:lnTo>
                                <a:lnTo>
                                  <a:pt x="828" y="306"/>
                                </a:lnTo>
                                <a:lnTo>
                                  <a:pt x="823" y="305"/>
                                </a:lnTo>
                                <a:lnTo>
                                  <a:pt x="821" y="298"/>
                                </a:lnTo>
                                <a:lnTo>
                                  <a:pt x="818" y="290"/>
                                </a:lnTo>
                                <a:lnTo>
                                  <a:pt x="813" y="290"/>
                                </a:lnTo>
                                <a:lnTo>
                                  <a:pt x="813" y="293"/>
                                </a:lnTo>
                                <a:lnTo>
                                  <a:pt x="807" y="290"/>
                                </a:lnTo>
                                <a:lnTo>
                                  <a:pt x="806" y="280"/>
                                </a:lnTo>
                                <a:lnTo>
                                  <a:pt x="800" y="283"/>
                                </a:lnTo>
                                <a:lnTo>
                                  <a:pt x="798" y="265"/>
                                </a:lnTo>
                                <a:lnTo>
                                  <a:pt x="795" y="261"/>
                                </a:lnTo>
                                <a:lnTo>
                                  <a:pt x="788" y="257"/>
                                </a:lnTo>
                                <a:lnTo>
                                  <a:pt x="780" y="248"/>
                                </a:lnTo>
                                <a:lnTo>
                                  <a:pt x="783" y="262"/>
                                </a:lnTo>
                                <a:lnTo>
                                  <a:pt x="778" y="2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16758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">
                                <a:moveTo>
                                  <a:pt x="0" y="1"/>
                                </a:moveTo>
                                <a:lnTo>
                                  <a:pt x="3" y="6"/>
                                </a:lnTo>
                                <a:lnTo>
                                  <a:pt x="7" y="3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68264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6">
                                <a:moveTo>
                                  <a:pt x="4" y="3"/>
                                </a:moveTo>
                                <a:lnTo>
                                  <a:pt x="4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lnTo>
                                  <a:pt x="8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2"/>
                                </a:lnTo>
                                <a:lnTo>
                                  <a:pt x="28" y="10"/>
                                </a:lnTo>
                                <a:lnTo>
                                  <a:pt x="30" y="5"/>
                                </a:lnTo>
                                <a:lnTo>
                                  <a:pt x="28" y="5"/>
                                </a:lnTo>
                                <a:lnTo>
                                  <a:pt x="25" y="1"/>
                                </a:lnTo>
                                <a:lnTo>
                                  <a:pt x="21" y="3"/>
                                </a:lnTo>
                                <a:lnTo>
                                  <a:pt x="13" y="3"/>
                                </a:lnTo>
                                <a:lnTo>
                                  <a:pt x="8" y="0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168588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5" y="5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168768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2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7"/>
                                </a:lnTo>
                                <a:lnTo>
                                  <a:pt x="6" y="1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960" y="16876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3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68768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3" y="6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1690200"/>
                            <a:ext cx="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0" y="1"/>
                                </a:move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080" y="16923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1693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2" y="4"/>
                                </a:move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169344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6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16966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4" y="3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169668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0">
                                <a:moveTo>
                                  <a:pt x="5" y="6"/>
                                </a:move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4" y="10"/>
                                </a:lnTo>
                                <a:lnTo>
                                  <a:pt x="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120" y="17017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6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180612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6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181404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6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170928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2"/>
                                </a:moveTo>
                                <a:lnTo>
                                  <a:pt x="5" y="4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240" y="17139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">
                                <a:moveTo>
                                  <a:pt x="0" y="2"/>
                                </a:moveTo>
                                <a:lnTo>
                                  <a:pt x="0" y="6"/>
                                </a:lnTo>
                                <a:lnTo>
                                  <a:pt x="2" y="5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440" y="171504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9" y="11"/>
                                </a:lnTo>
                                <a:lnTo>
                                  <a:pt x="7" y="9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800" y="172008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2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4"/>
                                </a:lnTo>
                                <a:lnTo>
                                  <a:pt x="4" y="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5640" y="1728360"/>
                            <a:ext cx="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4" y="12"/>
                                </a:lnTo>
                                <a:lnTo>
                                  <a:pt x="4" y="18"/>
                                </a:lnTo>
                                <a:lnTo>
                                  <a:pt x="10" y="18"/>
                                </a:lnTo>
                                <a:lnTo>
                                  <a:pt x="14" y="21"/>
                                </a:lnTo>
                                <a:lnTo>
                                  <a:pt x="14" y="20"/>
                                </a:lnTo>
                                <a:lnTo>
                                  <a:pt x="11" y="7"/>
                                </a:lnTo>
                                <a:lnTo>
                                  <a:pt x="5" y="9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200" y="173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17391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2" y="4"/>
                                </a:move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17442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4" y="4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174672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6">
                                <a:moveTo>
                                  <a:pt x="23" y="0"/>
                                </a:moveTo>
                                <a:lnTo>
                                  <a:pt x="19" y="5"/>
                                </a:lnTo>
                                <a:lnTo>
                                  <a:pt x="11" y="7"/>
                                </a:lnTo>
                                <a:lnTo>
                                  <a:pt x="0" y="13"/>
                                </a:lnTo>
                                <a:lnTo>
                                  <a:pt x="10" y="15"/>
                                </a:lnTo>
                                <a:lnTo>
                                  <a:pt x="13" y="13"/>
                                </a:lnTo>
                                <a:lnTo>
                                  <a:pt x="21" y="12"/>
                                </a:lnTo>
                                <a:lnTo>
                                  <a:pt x="23" y="5"/>
                                </a:lnTo>
                                <a:lnTo>
                                  <a:pt x="30" y="2"/>
                                </a:lnTo>
                                <a:lnTo>
                                  <a:pt x="30" y="1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174744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240" y="17481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7"/>
                                </a:lnTo>
                                <a:lnTo>
                                  <a:pt x="7" y="4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17506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0" y="6"/>
                                </a:moveTo>
                                <a:lnTo>
                                  <a:pt x="7" y="7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  <a:lnTo>
                                  <a:pt x="5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175248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2" y="0"/>
                                </a:moveTo>
                                <a:lnTo>
                                  <a:pt x="0" y="1"/>
                                </a:lnTo>
                                <a:lnTo>
                                  <a:pt x="2" y="3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240" y="175320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762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2">
                                <a:moveTo>
                                  <a:pt x="7" y="21"/>
                                </a:moveTo>
                                <a:lnTo>
                                  <a:pt x="16" y="22"/>
                                </a:lnTo>
                                <a:lnTo>
                                  <a:pt x="21" y="18"/>
                                </a:lnTo>
                                <a:lnTo>
                                  <a:pt x="27" y="19"/>
                                </a:lnTo>
                                <a:lnTo>
                                  <a:pt x="29" y="19"/>
                                </a:lnTo>
                                <a:lnTo>
                                  <a:pt x="27" y="14"/>
                                </a:lnTo>
                                <a:lnTo>
                                  <a:pt x="27" y="6"/>
                                </a:lnTo>
                                <a:lnTo>
                                  <a:pt x="22" y="4"/>
                                </a:lnTo>
                                <a:lnTo>
                                  <a:pt x="18" y="0"/>
                                </a:lnTo>
                                <a:lnTo>
                                  <a:pt x="2" y="5"/>
                                </a:lnTo>
                                <a:lnTo>
                                  <a:pt x="0" y="16"/>
                                </a:lnTo>
                                <a:lnTo>
                                  <a:pt x="7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1763280"/>
                            <a:ext cx="3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">
                                <a:moveTo>
                                  <a:pt x="3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9"/>
                                </a:lnTo>
                                <a:lnTo>
                                  <a:pt x="6" y="7"/>
                                </a:lnTo>
                                <a:lnTo>
                                  <a:pt x="6" y="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210960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0" y="4"/>
                                </a:moveTo>
                                <a:lnTo>
                                  <a:pt x="1" y="7"/>
                                </a:lnTo>
                                <a:lnTo>
                                  <a:pt x="9" y="5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176580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5"/>
                                </a:moveTo>
                                <a:lnTo>
                                  <a:pt x="6" y="4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200" y="176976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3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0" y="177984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0" y="0"/>
                                </a:moveTo>
                                <a:lnTo>
                                  <a:pt x="3" y="5"/>
                                </a:lnTo>
                                <a:lnTo>
                                  <a:pt x="7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0" y="177984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0"/>
                                </a:moveTo>
                                <a:lnTo>
                                  <a:pt x="7" y="4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783080"/>
                            <a:ext cx="64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">
                                <a:moveTo>
                                  <a:pt x="5" y="0"/>
                                </a:moveTo>
                                <a:lnTo>
                                  <a:pt x="0" y="3"/>
                                </a:lnTo>
                                <a:lnTo>
                                  <a:pt x="1" y="6"/>
                                </a:lnTo>
                                <a:lnTo>
                                  <a:pt x="10" y="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79820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8"/>
                                </a:moveTo>
                                <a:lnTo>
                                  <a:pt x="4" y="8"/>
                                </a:lnTo>
                                <a:lnTo>
                                  <a:pt x="8" y="6"/>
                                </a:lnTo>
                                <a:lnTo>
                                  <a:pt x="6" y="0"/>
                                </a:lnTo>
                                <a:lnTo>
                                  <a:pt x="2" y="1"/>
                                </a:lnTo>
                                <a:lnTo>
                                  <a:pt x="1" y="3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1799640"/>
                            <a:ext cx="42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0">
                                <a:moveTo>
                                  <a:pt x="66" y="50"/>
                                </a:moveTo>
                                <a:lnTo>
                                  <a:pt x="67" y="47"/>
                                </a:lnTo>
                                <a:lnTo>
                                  <a:pt x="52" y="33"/>
                                </a:lnTo>
                                <a:lnTo>
                                  <a:pt x="33" y="20"/>
                                </a:lnTo>
                                <a:lnTo>
                                  <a:pt x="29" y="11"/>
                                </a:lnTo>
                                <a:lnTo>
                                  <a:pt x="19" y="10"/>
                                </a:lnTo>
                                <a:lnTo>
                                  <a:pt x="13" y="2"/>
                                </a:lnTo>
                                <a:lnTo>
                                  <a:pt x="7" y="3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4" y="19"/>
                                </a:lnTo>
                                <a:lnTo>
                                  <a:pt x="25" y="24"/>
                                </a:lnTo>
                                <a:lnTo>
                                  <a:pt x="32" y="34"/>
                                </a:lnTo>
                                <a:lnTo>
                                  <a:pt x="46" y="41"/>
                                </a:lnTo>
                                <a:lnTo>
                                  <a:pt x="55" y="48"/>
                                </a:lnTo>
                                <a:lnTo>
                                  <a:pt x="66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0" y="1806120"/>
                            <a:ext cx="2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2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180792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">
                                <a:moveTo>
                                  <a:pt x="0" y="4"/>
                                </a:moveTo>
                                <a:lnTo>
                                  <a:pt x="3" y="10"/>
                                </a:lnTo>
                                <a:lnTo>
                                  <a:pt x="10" y="12"/>
                                </a:lnTo>
                                <a:lnTo>
                                  <a:pt x="12" y="7"/>
                                </a:lnTo>
                                <a:lnTo>
                                  <a:pt x="10" y="3"/>
                                </a:lnTo>
                                <a:lnTo>
                                  <a:pt x="10" y="0"/>
                                </a:lnTo>
                                <a:lnTo>
                                  <a:pt x="3" y="1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181548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6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7400" y="2034000"/>
                            <a:ext cx="15192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995120"/>
                            <a:ext cx="73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75">
                                <a:moveTo>
                                  <a:pt x="79" y="77"/>
                                </a:moveTo>
                                <a:lnTo>
                                  <a:pt x="68" y="74"/>
                                </a:lnTo>
                                <a:lnTo>
                                  <a:pt x="67" y="68"/>
                                </a:lnTo>
                                <a:lnTo>
                                  <a:pt x="64" y="59"/>
                                </a:lnTo>
                                <a:lnTo>
                                  <a:pt x="60" y="58"/>
                                </a:lnTo>
                                <a:lnTo>
                                  <a:pt x="56" y="49"/>
                                </a:lnTo>
                                <a:lnTo>
                                  <a:pt x="57" y="60"/>
                                </a:lnTo>
                                <a:lnTo>
                                  <a:pt x="60" y="66"/>
                                </a:lnTo>
                                <a:lnTo>
                                  <a:pt x="59" y="69"/>
                                </a:lnTo>
                                <a:lnTo>
                                  <a:pt x="52" y="67"/>
                                </a:lnTo>
                                <a:lnTo>
                                  <a:pt x="51" y="66"/>
                                </a:lnTo>
                                <a:lnTo>
                                  <a:pt x="52" y="61"/>
                                </a:lnTo>
                                <a:lnTo>
                                  <a:pt x="51" y="61"/>
                                </a:lnTo>
                                <a:lnTo>
                                  <a:pt x="47" y="57"/>
                                </a:lnTo>
                                <a:lnTo>
                                  <a:pt x="41" y="57"/>
                                </a:lnTo>
                                <a:lnTo>
                                  <a:pt x="41" y="41"/>
                                </a:lnTo>
                                <a:lnTo>
                                  <a:pt x="37" y="36"/>
                                </a:lnTo>
                                <a:lnTo>
                                  <a:pt x="34" y="33"/>
                                </a:lnTo>
                                <a:lnTo>
                                  <a:pt x="33" y="24"/>
                                </a:lnTo>
                                <a:lnTo>
                                  <a:pt x="31" y="19"/>
                                </a:lnTo>
                                <a:lnTo>
                                  <a:pt x="26" y="21"/>
                                </a:lnTo>
                                <a:lnTo>
                                  <a:pt x="25" y="16"/>
                                </a:lnTo>
                                <a:lnTo>
                                  <a:pt x="23" y="15"/>
                                </a:lnTo>
                                <a:lnTo>
                                  <a:pt x="19" y="14"/>
                                </a:lnTo>
                                <a:lnTo>
                                  <a:pt x="14" y="12"/>
                                </a:lnTo>
                                <a:lnTo>
                                  <a:pt x="8" y="11"/>
                                </a:ln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5" y="12"/>
                                </a:lnTo>
                                <a:lnTo>
                                  <a:pt x="5" y="16"/>
                                </a:lnTo>
                                <a:lnTo>
                                  <a:pt x="7" y="21"/>
                                </a:lnTo>
                                <a:lnTo>
                                  <a:pt x="12" y="27"/>
                                </a:lnTo>
                                <a:lnTo>
                                  <a:pt x="19" y="36"/>
                                </a:lnTo>
                                <a:lnTo>
                                  <a:pt x="25" y="46"/>
                                </a:lnTo>
                                <a:lnTo>
                                  <a:pt x="29" y="40"/>
                                </a:lnTo>
                                <a:lnTo>
                                  <a:pt x="33" y="40"/>
                                </a:lnTo>
                                <a:lnTo>
                                  <a:pt x="32" y="45"/>
                                </a:lnTo>
                                <a:lnTo>
                                  <a:pt x="36" y="47"/>
                                </a:lnTo>
                                <a:lnTo>
                                  <a:pt x="31" y="51"/>
                                </a:lnTo>
                                <a:lnTo>
                                  <a:pt x="36" y="56"/>
                                </a:lnTo>
                                <a:lnTo>
                                  <a:pt x="40" y="63"/>
                                </a:lnTo>
                                <a:lnTo>
                                  <a:pt x="41" y="66"/>
                                </a:lnTo>
                                <a:lnTo>
                                  <a:pt x="40" y="73"/>
                                </a:lnTo>
                                <a:lnTo>
                                  <a:pt x="41" y="81"/>
                                </a:lnTo>
                                <a:lnTo>
                                  <a:pt x="44" y="86"/>
                                </a:lnTo>
                                <a:lnTo>
                                  <a:pt x="41" y="91"/>
                                </a:lnTo>
                                <a:lnTo>
                                  <a:pt x="40" y="94"/>
                                </a:lnTo>
                                <a:lnTo>
                                  <a:pt x="39" y="99"/>
                                </a:lnTo>
                                <a:lnTo>
                                  <a:pt x="37" y="104"/>
                                </a:lnTo>
                                <a:lnTo>
                                  <a:pt x="26" y="109"/>
                                </a:lnTo>
                                <a:lnTo>
                                  <a:pt x="22" y="117"/>
                                </a:lnTo>
                                <a:lnTo>
                                  <a:pt x="22" y="120"/>
                                </a:lnTo>
                                <a:lnTo>
                                  <a:pt x="29" y="124"/>
                                </a:lnTo>
                                <a:lnTo>
                                  <a:pt x="34" y="128"/>
                                </a:lnTo>
                                <a:lnTo>
                                  <a:pt x="40" y="130"/>
                                </a:lnTo>
                                <a:lnTo>
                                  <a:pt x="43" y="132"/>
                                </a:lnTo>
                                <a:lnTo>
                                  <a:pt x="51" y="139"/>
                                </a:lnTo>
                                <a:lnTo>
                                  <a:pt x="53" y="144"/>
                                </a:lnTo>
                                <a:lnTo>
                                  <a:pt x="51" y="149"/>
                                </a:lnTo>
                                <a:lnTo>
                                  <a:pt x="47" y="157"/>
                                </a:lnTo>
                                <a:lnTo>
                                  <a:pt x="44" y="162"/>
                                </a:lnTo>
                                <a:lnTo>
                                  <a:pt x="39" y="165"/>
                                </a:lnTo>
                                <a:lnTo>
                                  <a:pt x="47" y="168"/>
                                </a:lnTo>
                                <a:lnTo>
                                  <a:pt x="50" y="173"/>
                                </a:lnTo>
                                <a:lnTo>
                                  <a:pt x="53" y="174"/>
                                </a:lnTo>
                                <a:lnTo>
                                  <a:pt x="58" y="168"/>
                                </a:lnTo>
                                <a:lnTo>
                                  <a:pt x="66" y="160"/>
                                </a:lnTo>
                                <a:lnTo>
                                  <a:pt x="73" y="151"/>
                                </a:lnTo>
                                <a:lnTo>
                                  <a:pt x="83" y="138"/>
                                </a:lnTo>
                                <a:lnTo>
                                  <a:pt x="86" y="131"/>
                                </a:lnTo>
                                <a:lnTo>
                                  <a:pt x="88" y="127"/>
                                </a:lnTo>
                                <a:lnTo>
                                  <a:pt x="90" y="123"/>
                                </a:lnTo>
                                <a:lnTo>
                                  <a:pt x="86" y="117"/>
                                </a:lnTo>
                                <a:lnTo>
                                  <a:pt x="91" y="112"/>
                                </a:lnTo>
                                <a:lnTo>
                                  <a:pt x="97" y="111"/>
                                </a:lnTo>
                                <a:lnTo>
                                  <a:pt x="103" y="111"/>
                                </a:lnTo>
                                <a:lnTo>
                                  <a:pt x="106" y="110"/>
                                </a:lnTo>
                                <a:lnTo>
                                  <a:pt x="109" y="104"/>
                                </a:lnTo>
                                <a:lnTo>
                                  <a:pt x="111" y="97"/>
                                </a:lnTo>
                                <a:lnTo>
                                  <a:pt x="114" y="90"/>
                                </a:lnTo>
                                <a:lnTo>
                                  <a:pt x="115" y="76"/>
                                </a:lnTo>
                                <a:lnTo>
                                  <a:pt x="110" y="74"/>
                                </a:lnTo>
                                <a:lnTo>
                                  <a:pt x="104" y="74"/>
                                </a:lnTo>
                                <a:lnTo>
                                  <a:pt x="101" y="81"/>
                                </a:lnTo>
                                <a:lnTo>
                                  <a:pt x="95" y="82"/>
                                </a:lnTo>
                                <a:lnTo>
                                  <a:pt x="87" y="83"/>
                                </a:lnTo>
                                <a:lnTo>
                                  <a:pt x="7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201024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3">
                                <a:moveTo>
                                  <a:pt x="31" y="3"/>
                                </a:moveTo>
                                <a:lnTo>
                                  <a:pt x="26" y="5"/>
                                </a:lnTo>
                                <a:lnTo>
                                  <a:pt x="21" y="4"/>
                                </a:lnTo>
                                <a:lnTo>
                                  <a:pt x="20" y="1"/>
                                </a:lnTo>
                                <a:lnTo>
                                  <a:pt x="12" y="0"/>
                                </a:lnTo>
                                <a:lnTo>
                                  <a:pt x="11" y="4"/>
                                </a:lnTo>
                                <a:lnTo>
                                  <a:pt x="0" y="6"/>
                                </a:lnTo>
                                <a:lnTo>
                                  <a:pt x="3" y="13"/>
                                </a:lnTo>
                                <a:lnTo>
                                  <a:pt x="15" y="13"/>
                                </a:lnTo>
                                <a:lnTo>
                                  <a:pt x="20" y="9"/>
                                </a:lnTo>
                                <a:lnTo>
                                  <a:pt x="30" y="9"/>
                                </a:lnTo>
                                <a:lnTo>
                                  <a:pt x="3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5360" y="2033280"/>
                            <a:ext cx="15192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3240" y="20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5" y="6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4760" y="203328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4720" y="207072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10" y="16"/>
                                </a:moveTo>
                                <a:lnTo>
                                  <a:pt x="11" y="10"/>
                                </a:lnTo>
                                <a:lnTo>
                                  <a:pt x="7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5" y="14"/>
                                </a:lnTo>
                                <a:lnTo>
                                  <a:pt x="3" y="20"/>
                                </a:lnTo>
                                <a:lnTo>
                                  <a:pt x="13" y="21"/>
                                </a:lnTo>
                                <a:lnTo>
                                  <a:pt x="1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4080" y="2045160"/>
                            <a:ext cx="1263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4760" y="2084040"/>
                            <a:ext cx="48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9">
                                <a:moveTo>
                                  <a:pt x="0" y="7"/>
                                </a:moveTo>
                                <a:lnTo>
                                  <a:pt x="0" y="14"/>
                                </a:lnTo>
                                <a:lnTo>
                                  <a:pt x="3" y="25"/>
                                </a:lnTo>
                                <a:lnTo>
                                  <a:pt x="5" y="28"/>
                                </a:lnTo>
                                <a:lnTo>
                                  <a:pt x="11" y="37"/>
                                </a:lnTo>
                                <a:lnTo>
                                  <a:pt x="18" y="45"/>
                                </a:lnTo>
                                <a:lnTo>
                                  <a:pt x="13" y="46"/>
                                </a:lnTo>
                                <a:lnTo>
                                  <a:pt x="10" y="48"/>
                                </a:lnTo>
                                <a:lnTo>
                                  <a:pt x="12" y="52"/>
                                </a:lnTo>
                                <a:lnTo>
                                  <a:pt x="16" y="59"/>
                                </a:lnTo>
                                <a:lnTo>
                                  <a:pt x="21" y="67"/>
                                </a:lnTo>
                                <a:lnTo>
                                  <a:pt x="29" y="75"/>
                                </a:lnTo>
                                <a:lnTo>
                                  <a:pt x="38" y="77"/>
                                </a:lnTo>
                                <a:lnTo>
                                  <a:pt x="42" y="79"/>
                                </a:lnTo>
                                <a:lnTo>
                                  <a:pt x="47" y="76"/>
                                </a:lnTo>
                                <a:lnTo>
                                  <a:pt x="51" y="67"/>
                                </a:lnTo>
                                <a:lnTo>
                                  <a:pt x="58" y="59"/>
                                </a:lnTo>
                                <a:lnTo>
                                  <a:pt x="66" y="60"/>
                                </a:lnTo>
                                <a:lnTo>
                                  <a:pt x="68" y="57"/>
                                </a:lnTo>
                                <a:lnTo>
                                  <a:pt x="69" y="42"/>
                                </a:lnTo>
                                <a:lnTo>
                                  <a:pt x="76" y="31"/>
                                </a:lnTo>
                                <a:lnTo>
                                  <a:pt x="74" y="23"/>
                                </a:lnTo>
                                <a:lnTo>
                                  <a:pt x="75" y="13"/>
                                </a:lnTo>
                                <a:lnTo>
                                  <a:pt x="74" y="7"/>
                                </a:lnTo>
                                <a:lnTo>
                                  <a:pt x="60" y="7"/>
                                </a:lnTo>
                                <a:lnTo>
                                  <a:pt x="60" y="14"/>
                                </a:lnTo>
                                <a:lnTo>
                                  <a:pt x="52" y="9"/>
                                </a:lnTo>
                                <a:lnTo>
                                  <a:pt x="43" y="11"/>
                                </a:lnTo>
                                <a:lnTo>
                                  <a:pt x="42" y="17"/>
                                </a:lnTo>
                                <a:lnTo>
                                  <a:pt x="33" y="14"/>
                                </a:lnTo>
                                <a:lnTo>
                                  <a:pt x="24" y="14"/>
                                </a:lnTo>
                                <a:lnTo>
                                  <a:pt x="19" y="9"/>
                                </a:lnTo>
                                <a:lnTo>
                                  <a:pt x="5" y="5"/>
                                </a:lnTo>
                                <a:lnTo>
                                  <a:pt x="2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6760" y="2048400"/>
                            <a:ext cx="1893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720" y="2085840"/>
                            <a:ext cx="1029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4">
                                <a:moveTo>
                                  <a:pt x="0" y="131"/>
                                </a:moveTo>
                                <a:lnTo>
                                  <a:pt x="1" y="137"/>
                                </a:lnTo>
                                <a:lnTo>
                                  <a:pt x="4" y="141"/>
                                </a:lnTo>
                                <a:lnTo>
                                  <a:pt x="7" y="141"/>
                                </a:lnTo>
                                <a:lnTo>
                                  <a:pt x="13" y="142"/>
                                </a:lnTo>
                                <a:lnTo>
                                  <a:pt x="16" y="139"/>
                                </a:lnTo>
                                <a:lnTo>
                                  <a:pt x="21" y="140"/>
                                </a:lnTo>
                                <a:lnTo>
                                  <a:pt x="25" y="145"/>
                                </a:lnTo>
                                <a:lnTo>
                                  <a:pt x="33" y="146"/>
                                </a:lnTo>
                                <a:lnTo>
                                  <a:pt x="39" y="151"/>
                                </a:lnTo>
                                <a:lnTo>
                                  <a:pt x="44" y="150"/>
                                </a:lnTo>
                                <a:lnTo>
                                  <a:pt x="56" y="154"/>
                                </a:lnTo>
                                <a:lnTo>
                                  <a:pt x="59" y="154"/>
                                </a:lnTo>
                                <a:lnTo>
                                  <a:pt x="65" y="148"/>
                                </a:lnTo>
                                <a:lnTo>
                                  <a:pt x="69" y="145"/>
                                </a:lnTo>
                                <a:lnTo>
                                  <a:pt x="73" y="144"/>
                                </a:lnTo>
                                <a:lnTo>
                                  <a:pt x="78" y="134"/>
                                </a:lnTo>
                                <a:lnTo>
                                  <a:pt x="85" y="133"/>
                                </a:lnTo>
                                <a:lnTo>
                                  <a:pt x="87" y="127"/>
                                </a:lnTo>
                                <a:lnTo>
                                  <a:pt x="92" y="115"/>
                                </a:lnTo>
                                <a:lnTo>
                                  <a:pt x="94" y="110"/>
                                </a:lnTo>
                                <a:lnTo>
                                  <a:pt x="95" y="105"/>
                                </a:lnTo>
                                <a:lnTo>
                                  <a:pt x="97" y="95"/>
                                </a:lnTo>
                                <a:lnTo>
                                  <a:pt x="102" y="91"/>
                                </a:lnTo>
                                <a:lnTo>
                                  <a:pt x="106" y="87"/>
                                </a:lnTo>
                                <a:lnTo>
                                  <a:pt x="110" y="84"/>
                                </a:lnTo>
                                <a:lnTo>
                                  <a:pt x="115" y="82"/>
                                </a:lnTo>
                                <a:lnTo>
                                  <a:pt x="119" y="78"/>
                                </a:lnTo>
                                <a:lnTo>
                                  <a:pt x="123" y="77"/>
                                </a:lnTo>
                                <a:lnTo>
                                  <a:pt x="129" y="81"/>
                                </a:lnTo>
                                <a:lnTo>
                                  <a:pt x="133" y="79"/>
                                </a:lnTo>
                                <a:lnTo>
                                  <a:pt x="136" y="78"/>
                                </a:lnTo>
                                <a:lnTo>
                                  <a:pt x="135" y="73"/>
                                </a:lnTo>
                                <a:lnTo>
                                  <a:pt x="130" y="72"/>
                                </a:lnTo>
                                <a:lnTo>
                                  <a:pt x="127" y="67"/>
                                </a:lnTo>
                                <a:lnTo>
                                  <a:pt x="132" y="61"/>
                                </a:lnTo>
                                <a:lnTo>
                                  <a:pt x="136" y="60"/>
                                </a:lnTo>
                                <a:lnTo>
                                  <a:pt x="140" y="56"/>
                                </a:lnTo>
                                <a:lnTo>
                                  <a:pt x="145" y="48"/>
                                </a:lnTo>
                                <a:lnTo>
                                  <a:pt x="149" y="42"/>
                                </a:lnTo>
                                <a:lnTo>
                                  <a:pt x="153" y="36"/>
                                </a:lnTo>
                                <a:lnTo>
                                  <a:pt x="158" y="32"/>
                                </a:lnTo>
                                <a:lnTo>
                                  <a:pt x="162" y="28"/>
                                </a:lnTo>
                                <a:lnTo>
                                  <a:pt x="158" y="23"/>
                                </a:lnTo>
                                <a:lnTo>
                                  <a:pt x="158" y="14"/>
                                </a:lnTo>
                                <a:lnTo>
                                  <a:pt x="163" y="11"/>
                                </a:lnTo>
                                <a:lnTo>
                                  <a:pt x="162" y="5"/>
                                </a:lnTo>
                                <a:lnTo>
                                  <a:pt x="155" y="4"/>
                                </a:lnTo>
                                <a:lnTo>
                                  <a:pt x="145" y="10"/>
                                </a:lnTo>
                                <a:lnTo>
                                  <a:pt x="138" y="16"/>
                                </a:lnTo>
                                <a:lnTo>
                                  <a:pt x="136" y="7"/>
                                </a:lnTo>
                                <a:lnTo>
                                  <a:pt x="136" y="0"/>
                                </a:lnTo>
                                <a:lnTo>
                                  <a:pt x="131" y="2"/>
                                </a:lnTo>
                                <a:lnTo>
                                  <a:pt x="128" y="1"/>
                                </a:lnTo>
                                <a:lnTo>
                                  <a:pt x="123" y="0"/>
                                </a:lnTo>
                                <a:lnTo>
                                  <a:pt x="119" y="7"/>
                                </a:lnTo>
                                <a:lnTo>
                                  <a:pt x="118" y="21"/>
                                </a:lnTo>
                                <a:lnTo>
                                  <a:pt x="111" y="23"/>
                                </a:lnTo>
                                <a:lnTo>
                                  <a:pt x="103" y="25"/>
                                </a:lnTo>
                                <a:lnTo>
                                  <a:pt x="102" y="36"/>
                                </a:lnTo>
                                <a:lnTo>
                                  <a:pt x="96" y="41"/>
                                </a:lnTo>
                                <a:lnTo>
                                  <a:pt x="97" y="48"/>
                                </a:lnTo>
                                <a:lnTo>
                                  <a:pt x="93" y="48"/>
                                </a:lnTo>
                                <a:lnTo>
                                  <a:pt x="87" y="51"/>
                                </a:lnTo>
                                <a:lnTo>
                                  <a:pt x="78" y="57"/>
                                </a:lnTo>
                                <a:lnTo>
                                  <a:pt x="72" y="66"/>
                                </a:lnTo>
                                <a:lnTo>
                                  <a:pt x="72" y="69"/>
                                </a:lnTo>
                                <a:lnTo>
                                  <a:pt x="65" y="76"/>
                                </a:lnTo>
                                <a:lnTo>
                                  <a:pt x="59" y="72"/>
                                </a:lnTo>
                                <a:lnTo>
                                  <a:pt x="51" y="78"/>
                                </a:lnTo>
                                <a:lnTo>
                                  <a:pt x="40" y="81"/>
                                </a:lnTo>
                                <a:lnTo>
                                  <a:pt x="36" y="86"/>
                                </a:lnTo>
                                <a:lnTo>
                                  <a:pt x="30" y="95"/>
                                </a:lnTo>
                                <a:lnTo>
                                  <a:pt x="23" y="103"/>
                                </a:lnTo>
                                <a:lnTo>
                                  <a:pt x="20" y="106"/>
                                </a:lnTo>
                                <a:lnTo>
                                  <a:pt x="14" y="110"/>
                                </a:lnTo>
                                <a:lnTo>
                                  <a:pt x="12" y="113"/>
                                </a:lnTo>
                                <a:lnTo>
                                  <a:pt x="3" y="115"/>
                                </a:lnTo>
                                <a:lnTo>
                                  <a:pt x="5" y="122"/>
                                </a:lnTo>
                                <a:lnTo>
                                  <a:pt x="2" y="127"/>
                                </a:lnTo>
                                <a:lnTo>
                                  <a:pt x="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2103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226260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3">
                                <a:moveTo>
                                  <a:pt x="10" y="4"/>
                                </a:moveTo>
                                <a:lnTo>
                                  <a:pt x="5" y="6"/>
                                </a:lnTo>
                                <a:lnTo>
                                  <a:pt x="0" y="11"/>
                                </a:lnTo>
                                <a:lnTo>
                                  <a:pt x="7" y="13"/>
                                </a:lnTo>
                                <a:lnTo>
                                  <a:pt x="13" y="11"/>
                                </a:lnTo>
                                <a:lnTo>
                                  <a:pt x="10" y="8"/>
                                </a:lnTo>
                                <a:lnTo>
                                  <a:pt x="16" y="5"/>
                                </a:lnTo>
                                <a:lnTo>
                                  <a:pt x="20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2600" y="208404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3280" y="2121480"/>
                            <a:ext cx="57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8" y="1"/>
                                </a:moveTo>
                                <a:lnTo>
                                  <a:pt x="0" y="0"/>
                                </a:lnTo>
                                <a:lnTo>
                                  <a:pt x="1" y="4"/>
                                </a:lnTo>
                                <a:lnTo>
                                  <a:pt x="10" y="4"/>
                                </a:lnTo>
                                <a:lnTo>
                                  <a:pt x="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212796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4" y="5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0800" y="2065680"/>
                            <a:ext cx="7560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200" y="213228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7" y="6"/>
                                </a:move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2" y="8"/>
                                </a:lnTo>
                                <a:lnTo>
                                  <a:pt x="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0800" y="2141280"/>
                            <a:ext cx="882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1480" y="217980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9">
                                <a:moveTo>
                                  <a:pt x="12" y="6"/>
                                </a:moveTo>
                                <a:lnTo>
                                  <a:pt x="13" y="2"/>
                                </a:lnTo>
                                <a:lnTo>
                                  <a:pt x="6" y="4"/>
                                </a:lnTo>
                                <a:lnTo>
                                  <a:pt x="5" y="0"/>
                                </a:lnTo>
                                <a:lnTo>
                                  <a:pt x="1" y="1"/>
                                </a:lnTo>
                                <a:lnTo>
                                  <a:pt x="0" y="2"/>
                                </a:lnTo>
                                <a:lnTo>
                                  <a:pt x="0" y="8"/>
                                </a:lnTo>
                                <a:lnTo>
                                  <a:pt x="4" y="7"/>
                                </a:lnTo>
                                <a:lnTo>
                                  <a:pt x="9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8280" y="214812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2147400"/>
                            <a:ext cx="756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8960" y="21862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9240" y="2171160"/>
                            <a:ext cx="10080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8840" y="2209680"/>
                            <a:ext cx="24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2">
                                <a:moveTo>
                                  <a:pt x="11" y="5"/>
                                </a:moveTo>
                                <a:lnTo>
                                  <a:pt x="7" y="0"/>
                                </a:lnTo>
                                <a:lnTo>
                                  <a:pt x="5" y="6"/>
                                </a:lnTo>
                                <a:lnTo>
                                  <a:pt x="9" y="10"/>
                                </a:lnTo>
                                <a:lnTo>
                                  <a:pt x="4" y="10"/>
                                </a:lnTo>
                                <a:lnTo>
                                  <a:pt x="3" y="5"/>
                                </a:lnTo>
                                <a:lnTo>
                                  <a:pt x="1" y="11"/>
                                </a:lnTo>
                                <a:lnTo>
                                  <a:pt x="2" y="16"/>
                                </a:lnTo>
                                <a:lnTo>
                                  <a:pt x="4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9"/>
                                </a:lnTo>
                                <a:lnTo>
                                  <a:pt x="3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25"/>
                                </a:lnTo>
                                <a:lnTo>
                                  <a:pt x="12" y="25"/>
                                </a:lnTo>
                                <a:lnTo>
                                  <a:pt x="18" y="29"/>
                                </a:lnTo>
                                <a:lnTo>
                                  <a:pt x="20" y="25"/>
                                </a:lnTo>
                                <a:lnTo>
                                  <a:pt x="24" y="26"/>
                                </a:lnTo>
                                <a:lnTo>
                                  <a:pt x="27" y="31"/>
                                </a:lnTo>
                                <a:lnTo>
                                  <a:pt x="32" y="29"/>
                                </a:lnTo>
                                <a:lnTo>
                                  <a:pt x="32" y="23"/>
                                </a:lnTo>
                                <a:lnTo>
                                  <a:pt x="37" y="20"/>
                                </a:lnTo>
                                <a:lnTo>
                                  <a:pt x="38" y="14"/>
                                </a:lnTo>
                                <a:lnTo>
                                  <a:pt x="34" y="8"/>
                                </a:lnTo>
                                <a:lnTo>
                                  <a:pt x="31" y="11"/>
                                </a:lnTo>
                                <a:lnTo>
                                  <a:pt x="27" y="13"/>
                                </a:lnTo>
                                <a:lnTo>
                                  <a:pt x="24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0"/>
                                </a:lnTo>
                                <a:lnTo>
                                  <a:pt x="11" y="7"/>
                                </a:lnTo>
                                <a:lnTo>
                                  <a:pt x="1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4000" y="218376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4680" y="2222640"/>
                            <a:ext cx="4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6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7" y="2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2252520"/>
                            <a:ext cx="22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1">
                                <a:moveTo>
                                  <a:pt x="16" y="10"/>
                                </a:moveTo>
                                <a:lnTo>
                                  <a:pt x="16" y="17"/>
                                </a:lnTo>
                                <a:lnTo>
                                  <a:pt x="11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6"/>
                                </a:lnTo>
                                <a:lnTo>
                                  <a:pt x="13" y="19"/>
                                </a:lnTo>
                                <a:lnTo>
                                  <a:pt x="5" y="20"/>
                                </a:lnTo>
                                <a:lnTo>
                                  <a:pt x="3" y="14"/>
                                </a:lnTo>
                                <a:lnTo>
                                  <a:pt x="1" y="13"/>
                                </a:lnTo>
                                <a:lnTo>
                                  <a:pt x="0" y="23"/>
                                </a:lnTo>
                                <a:lnTo>
                                  <a:pt x="9" y="31"/>
                                </a:lnTo>
                                <a:lnTo>
                                  <a:pt x="11" y="27"/>
                                </a:lnTo>
                                <a:lnTo>
                                  <a:pt x="14" y="25"/>
                                </a:lnTo>
                                <a:lnTo>
                                  <a:pt x="15" y="20"/>
                                </a:lnTo>
                                <a:lnTo>
                                  <a:pt x="24" y="21"/>
                                </a:lnTo>
                                <a:lnTo>
                                  <a:pt x="30" y="13"/>
                                </a:lnTo>
                                <a:lnTo>
                                  <a:pt x="34" y="11"/>
                                </a:lnTo>
                                <a:lnTo>
                                  <a:pt x="34" y="6"/>
                                </a:lnTo>
                                <a:lnTo>
                                  <a:pt x="36" y="4"/>
                                </a:lnTo>
                                <a:lnTo>
                                  <a:pt x="34" y="0"/>
                                </a:lnTo>
                                <a:lnTo>
                                  <a:pt x="32" y="4"/>
                                </a:lnTo>
                                <a:lnTo>
                                  <a:pt x="23" y="5"/>
                                </a:lnTo>
                                <a:lnTo>
                                  <a:pt x="24" y="2"/>
                                </a:lnTo>
                                <a:lnTo>
                                  <a:pt x="20" y="1"/>
                                </a:lnTo>
                                <a:lnTo>
                                  <a:pt x="19" y="6"/>
                                </a:lnTo>
                                <a:lnTo>
                                  <a:pt x="13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8"/>
                                </a:lnTo>
                                <a:lnTo>
                                  <a:pt x="1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5120" y="2214360"/>
                            <a:ext cx="12636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600" y="2252880"/>
                            <a:ext cx="23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">
                                <a:moveTo>
                                  <a:pt x="3" y="18"/>
                                </a:moveTo>
                                <a:lnTo>
                                  <a:pt x="0" y="20"/>
                                </a:lnTo>
                                <a:lnTo>
                                  <a:pt x="0" y="28"/>
                                </a:lnTo>
                                <a:lnTo>
                                  <a:pt x="1" y="30"/>
                                </a:lnTo>
                                <a:lnTo>
                                  <a:pt x="3" y="24"/>
                                </a:lnTo>
                                <a:lnTo>
                                  <a:pt x="6" y="24"/>
                                </a:lnTo>
                                <a:lnTo>
                                  <a:pt x="7" y="29"/>
                                </a:lnTo>
                                <a:lnTo>
                                  <a:pt x="10" y="29"/>
                                </a:lnTo>
                                <a:lnTo>
                                  <a:pt x="12" y="23"/>
                                </a:lnTo>
                                <a:lnTo>
                                  <a:pt x="17" y="22"/>
                                </a:lnTo>
                                <a:lnTo>
                                  <a:pt x="17" y="20"/>
                                </a:lnTo>
                                <a:lnTo>
                                  <a:pt x="26" y="18"/>
                                </a:lnTo>
                                <a:lnTo>
                                  <a:pt x="29" y="18"/>
                                </a:lnTo>
                                <a:lnTo>
                                  <a:pt x="37" y="7"/>
                                </a:lnTo>
                                <a:lnTo>
                                  <a:pt x="34" y="3"/>
                                </a:lnTo>
                                <a:lnTo>
                                  <a:pt x="25" y="3"/>
                                </a:lnTo>
                                <a:lnTo>
                                  <a:pt x="23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2"/>
                                </a:lnTo>
                                <a:lnTo>
                                  <a:pt x="6" y="3"/>
                                </a:lnTo>
                                <a:lnTo>
                                  <a:pt x="4" y="3"/>
                                </a:lnTo>
                                <a:lnTo>
                                  <a:pt x="7" y="7"/>
                                </a:lnTo>
                                <a:lnTo>
                                  <a:pt x="7" y="12"/>
                                </a:lnTo>
                                <a:lnTo>
                                  <a:pt x="5" y="12"/>
                                </a:lnTo>
                                <a:lnTo>
                                  <a:pt x="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2258640"/>
                            <a:ext cx="64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3">
                                <a:moveTo>
                                  <a:pt x="7" y="15"/>
                                </a:moveTo>
                                <a:lnTo>
                                  <a:pt x="10" y="13"/>
                                </a:lnTo>
                                <a:lnTo>
                                  <a:pt x="11" y="7"/>
                                </a:lnTo>
                                <a:lnTo>
                                  <a:pt x="6" y="7"/>
                                </a:lnTo>
                                <a:lnTo>
                                  <a:pt x="5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1" y="16"/>
                                </a:lnTo>
                                <a:lnTo>
                                  <a:pt x="5" y="18"/>
                                </a:lnTo>
                                <a:lnTo>
                                  <a:pt x="4" y="22"/>
                                </a:lnTo>
                                <a:lnTo>
                                  <a:pt x="8" y="21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22791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2">
                                <a:moveTo>
                                  <a:pt x="7" y="7"/>
                                </a:moveTo>
                                <a:lnTo>
                                  <a:pt x="7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5"/>
                                </a:lnTo>
                                <a:lnTo>
                                  <a:pt x="13" y="5"/>
                                </a:lnTo>
                                <a:lnTo>
                                  <a:pt x="13" y="2"/>
                                </a:lnTo>
                                <a:lnTo>
                                  <a:pt x="6" y="2"/>
                                </a:lnTo>
                                <a:lnTo>
                                  <a:pt x="5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1" y="6"/>
                                </a:lnTo>
                                <a:lnTo>
                                  <a:pt x="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8280" y="2221200"/>
                            <a:ext cx="1008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5520" y="2281680"/>
                            <a:ext cx="756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9">
                                <a:moveTo>
                                  <a:pt x="119" y="78"/>
                                </a:moveTo>
                                <a:lnTo>
                                  <a:pt x="120" y="76"/>
                                </a:lnTo>
                                <a:lnTo>
                                  <a:pt x="119" y="70"/>
                                </a:lnTo>
                                <a:lnTo>
                                  <a:pt x="117" y="68"/>
                                </a:lnTo>
                                <a:lnTo>
                                  <a:pt x="115" y="64"/>
                                </a:lnTo>
                                <a:lnTo>
                                  <a:pt x="111" y="65"/>
                                </a:lnTo>
                                <a:lnTo>
                                  <a:pt x="104" y="64"/>
                                </a:lnTo>
                                <a:lnTo>
                                  <a:pt x="112" y="63"/>
                                </a:lnTo>
                                <a:lnTo>
                                  <a:pt x="113" y="58"/>
                                </a:lnTo>
                                <a:lnTo>
                                  <a:pt x="110" y="56"/>
                                </a:lnTo>
                                <a:lnTo>
                                  <a:pt x="104" y="57"/>
                                </a:lnTo>
                                <a:lnTo>
                                  <a:pt x="106" y="50"/>
                                </a:lnTo>
                                <a:lnTo>
                                  <a:pt x="103" y="46"/>
                                </a:lnTo>
                                <a:lnTo>
                                  <a:pt x="102" y="41"/>
                                </a:lnTo>
                                <a:lnTo>
                                  <a:pt x="97" y="48"/>
                                </a:lnTo>
                                <a:lnTo>
                                  <a:pt x="92" y="50"/>
                                </a:lnTo>
                                <a:lnTo>
                                  <a:pt x="92" y="46"/>
                                </a:lnTo>
                                <a:lnTo>
                                  <a:pt x="94" y="42"/>
                                </a:lnTo>
                                <a:lnTo>
                                  <a:pt x="94" y="36"/>
                                </a:lnTo>
                                <a:lnTo>
                                  <a:pt x="91" y="36"/>
                                </a:lnTo>
                                <a:lnTo>
                                  <a:pt x="92" y="40"/>
                                </a:lnTo>
                                <a:lnTo>
                                  <a:pt x="88" y="41"/>
                                </a:lnTo>
                                <a:lnTo>
                                  <a:pt x="87" y="47"/>
                                </a:lnTo>
                                <a:lnTo>
                                  <a:pt x="85" y="47"/>
                                </a:lnTo>
                                <a:lnTo>
                                  <a:pt x="83" y="39"/>
                                </a:lnTo>
                                <a:lnTo>
                                  <a:pt x="78" y="38"/>
                                </a:lnTo>
                                <a:lnTo>
                                  <a:pt x="70" y="37"/>
                                </a:lnTo>
                                <a:lnTo>
                                  <a:pt x="69" y="29"/>
                                </a:lnTo>
                                <a:lnTo>
                                  <a:pt x="69" y="19"/>
                                </a:lnTo>
                                <a:lnTo>
                                  <a:pt x="64" y="19"/>
                                </a:lnTo>
                                <a:lnTo>
                                  <a:pt x="64" y="27"/>
                                </a:lnTo>
                                <a:lnTo>
                                  <a:pt x="61" y="29"/>
                                </a:lnTo>
                                <a:lnTo>
                                  <a:pt x="61" y="40"/>
                                </a:lnTo>
                                <a:lnTo>
                                  <a:pt x="60" y="42"/>
                                </a:lnTo>
                                <a:lnTo>
                                  <a:pt x="47" y="41"/>
                                </a:lnTo>
                                <a:lnTo>
                                  <a:pt x="46" y="38"/>
                                </a:lnTo>
                                <a:lnTo>
                                  <a:pt x="57" y="37"/>
                                </a:lnTo>
                                <a:lnTo>
                                  <a:pt x="57" y="31"/>
                                </a:lnTo>
                                <a:lnTo>
                                  <a:pt x="42" y="30"/>
                                </a:lnTo>
                                <a:lnTo>
                                  <a:pt x="42" y="24"/>
                                </a:lnTo>
                                <a:lnTo>
                                  <a:pt x="50" y="27"/>
                                </a:lnTo>
                                <a:lnTo>
                                  <a:pt x="40" y="21"/>
                                </a:lnTo>
                                <a:lnTo>
                                  <a:pt x="38" y="14"/>
                                </a:lnTo>
                                <a:lnTo>
                                  <a:pt x="43" y="14"/>
                                </a:lnTo>
                                <a:lnTo>
                                  <a:pt x="42" y="9"/>
                                </a:lnTo>
                                <a:lnTo>
                                  <a:pt x="32" y="9"/>
                                </a:lnTo>
                                <a:lnTo>
                                  <a:pt x="32" y="3"/>
                                </a:lnTo>
                                <a:lnTo>
                                  <a:pt x="29" y="3"/>
                                </a:lnTo>
                                <a:lnTo>
                                  <a:pt x="22" y="5"/>
                                </a:lnTo>
                                <a:lnTo>
                                  <a:pt x="21" y="0"/>
                                </a:lnTo>
                                <a:lnTo>
                                  <a:pt x="17" y="2"/>
                                </a:lnTo>
                                <a:lnTo>
                                  <a:pt x="13" y="3"/>
                                </a:lnTo>
                                <a:lnTo>
                                  <a:pt x="11" y="5"/>
                                </a:lnTo>
                                <a:lnTo>
                                  <a:pt x="12" y="10"/>
                                </a:lnTo>
                                <a:lnTo>
                                  <a:pt x="7" y="11"/>
                                </a:lnTo>
                                <a:lnTo>
                                  <a:pt x="7" y="5"/>
                                </a:lnTo>
                                <a:lnTo>
                                  <a:pt x="3" y="6"/>
                                </a:lnTo>
                                <a:lnTo>
                                  <a:pt x="3" y="13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4" y="22"/>
                                </a:lnTo>
                                <a:lnTo>
                                  <a:pt x="11" y="22"/>
                                </a:lnTo>
                                <a:lnTo>
                                  <a:pt x="11" y="27"/>
                                </a:lnTo>
                                <a:lnTo>
                                  <a:pt x="22" y="27"/>
                                </a:lnTo>
                                <a:lnTo>
                                  <a:pt x="22" y="30"/>
                                </a:lnTo>
                                <a:lnTo>
                                  <a:pt x="15" y="31"/>
                                </a:lnTo>
                                <a:lnTo>
                                  <a:pt x="16" y="36"/>
                                </a:lnTo>
                                <a:lnTo>
                                  <a:pt x="25" y="34"/>
                                </a:lnTo>
                                <a:lnTo>
                                  <a:pt x="29" y="28"/>
                                </a:lnTo>
                                <a:lnTo>
                                  <a:pt x="31" y="27"/>
                                </a:lnTo>
                                <a:lnTo>
                                  <a:pt x="31" y="21"/>
                                </a:lnTo>
                                <a:lnTo>
                                  <a:pt x="26" y="20"/>
                                </a:lnTo>
                                <a:lnTo>
                                  <a:pt x="25" y="16"/>
                                </a:lnTo>
                                <a:lnTo>
                                  <a:pt x="21" y="16"/>
                                </a:lnTo>
                                <a:lnTo>
                                  <a:pt x="21" y="20"/>
                                </a:lnTo>
                                <a:lnTo>
                                  <a:pt x="19" y="15"/>
                                </a:lnTo>
                                <a:lnTo>
                                  <a:pt x="24" y="13"/>
                                </a:lnTo>
                                <a:lnTo>
                                  <a:pt x="28" y="18"/>
                                </a:lnTo>
                                <a:lnTo>
                                  <a:pt x="38" y="22"/>
                                </a:lnTo>
                                <a:lnTo>
                                  <a:pt x="41" y="23"/>
                                </a:lnTo>
                                <a:lnTo>
                                  <a:pt x="41" y="28"/>
                                </a:lnTo>
                                <a:lnTo>
                                  <a:pt x="32" y="28"/>
                                </a:lnTo>
                                <a:lnTo>
                                  <a:pt x="31" y="34"/>
                                </a:lnTo>
                                <a:lnTo>
                                  <a:pt x="37" y="34"/>
                                </a:lnTo>
                                <a:lnTo>
                                  <a:pt x="39" y="38"/>
                                </a:lnTo>
                                <a:lnTo>
                                  <a:pt x="43" y="39"/>
                                </a:lnTo>
                                <a:lnTo>
                                  <a:pt x="41" y="46"/>
                                </a:lnTo>
                                <a:lnTo>
                                  <a:pt x="42" y="50"/>
                                </a:lnTo>
                                <a:lnTo>
                                  <a:pt x="58" y="50"/>
                                </a:lnTo>
                                <a:lnTo>
                                  <a:pt x="58" y="57"/>
                                </a:lnTo>
                                <a:lnTo>
                                  <a:pt x="61" y="63"/>
                                </a:lnTo>
                                <a:lnTo>
                                  <a:pt x="66" y="63"/>
                                </a:lnTo>
                                <a:lnTo>
                                  <a:pt x="66" y="64"/>
                                </a:lnTo>
                                <a:lnTo>
                                  <a:pt x="73" y="64"/>
                                </a:lnTo>
                                <a:lnTo>
                                  <a:pt x="73" y="58"/>
                                </a:lnTo>
                                <a:lnTo>
                                  <a:pt x="63" y="57"/>
                                </a:lnTo>
                                <a:lnTo>
                                  <a:pt x="63" y="54"/>
                                </a:lnTo>
                                <a:lnTo>
                                  <a:pt x="73" y="54"/>
                                </a:lnTo>
                                <a:lnTo>
                                  <a:pt x="74" y="57"/>
                                </a:lnTo>
                                <a:lnTo>
                                  <a:pt x="79" y="57"/>
                                </a:lnTo>
                                <a:lnTo>
                                  <a:pt x="79" y="52"/>
                                </a:lnTo>
                                <a:lnTo>
                                  <a:pt x="90" y="54"/>
                                </a:lnTo>
                                <a:lnTo>
                                  <a:pt x="85" y="57"/>
                                </a:lnTo>
                                <a:lnTo>
                                  <a:pt x="84" y="60"/>
                                </a:lnTo>
                                <a:lnTo>
                                  <a:pt x="79" y="63"/>
                                </a:lnTo>
                                <a:lnTo>
                                  <a:pt x="79" y="66"/>
                                </a:lnTo>
                                <a:lnTo>
                                  <a:pt x="85" y="68"/>
                                </a:lnTo>
                                <a:lnTo>
                                  <a:pt x="88" y="72"/>
                                </a:lnTo>
                                <a:lnTo>
                                  <a:pt x="96" y="73"/>
                                </a:lnTo>
                                <a:lnTo>
                                  <a:pt x="97" y="69"/>
                                </a:lnTo>
                                <a:lnTo>
                                  <a:pt x="96" y="65"/>
                                </a:lnTo>
                                <a:lnTo>
                                  <a:pt x="100" y="66"/>
                                </a:lnTo>
                                <a:lnTo>
                                  <a:pt x="103" y="74"/>
                                </a:lnTo>
                                <a:lnTo>
                                  <a:pt x="113" y="74"/>
                                </a:lnTo>
                                <a:lnTo>
                                  <a:pt x="119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360" y="2258640"/>
                            <a:ext cx="11376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4320" y="2296800"/>
                            <a:ext cx="28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2">
                                <a:moveTo>
                                  <a:pt x="28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19" y="10"/>
                                </a:lnTo>
                                <a:lnTo>
                                  <a:pt x="38" y="31"/>
                                </a:lnTo>
                                <a:lnTo>
                                  <a:pt x="45" y="28"/>
                                </a:lnTo>
                                <a:lnTo>
                                  <a:pt x="2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7040" y="2243520"/>
                            <a:ext cx="756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5760" y="231156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">
                                <a:moveTo>
                                  <a:pt x="18" y="7"/>
                                </a:moveTo>
                                <a:lnTo>
                                  <a:pt x="19" y="0"/>
                                </a:lnTo>
                                <a:lnTo>
                                  <a:pt x="9" y="0"/>
                                </a:lnTo>
                                <a:lnTo>
                                  <a:pt x="7" y="3"/>
                                </a:lnTo>
                                <a:lnTo>
                                  <a:pt x="0" y="3"/>
                                </a:lnTo>
                                <a:lnTo>
                                  <a:pt x="0" y="8"/>
                                </a:lnTo>
                                <a:lnTo>
                                  <a:pt x="10" y="10"/>
                                </a:lnTo>
                                <a:lnTo>
                                  <a:pt x="12" y="6"/>
                                </a:lnTo>
                                <a:lnTo>
                                  <a:pt x="1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3680" y="228996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4360" y="232848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0">
                                <a:moveTo>
                                  <a:pt x="12" y="6"/>
                                </a:moveTo>
                                <a:lnTo>
                                  <a:pt x="13" y="0"/>
                                </a:lnTo>
                                <a:lnTo>
                                  <a:pt x="10" y="3"/>
                                </a:lnTo>
                                <a:lnTo>
                                  <a:pt x="1" y="3"/>
                                </a:lnTo>
                                <a:lnTo>
                                  <a:pt x="0" y="9"/>
                                </a:lnTo>
                                <a:lnTo>
                                  <a:pt x="11" y="10"/>
                                </a:lnTo>
                                <a:lnTo>
                                  <a:pt x="11" y="5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2444760"/>
                            <a:ext cx="15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2">
                                <a:moveTo>
                                  <a:pt x="8" y="3"/>
                                </a:moveTo>
                                <a:lnTo>
                                  <a:pt x="4" y="5"/>
                                </a:lnTo>
                                <a:lnTo>
                                  <a:pt x="0" y="6"/>
                                </a:lnTo>
                                <a:lnTo>
                                  <a:pt x="1" y="12"/>
                                </a:lnTo>
                                <a:lnTo>
                                  <a:pt x="13" y="11"/>
                                </a:lnTo>
                                <a:lnTo>
                                  <a:pt x="14" y="6"/>
                                </a:lnTo>
                                <a:lnTo>
                                  <a:pt x="25" y="6"/>
                                </a:lnTo>
                                <a:lnTo>
                                  <a:pt x="25" y="2"/>
                                </a:lnTo>
                                <a:lnTo>
                                  <a:pt x="24" y="0"/>
                                </a:lnTo>
                                <a:lnTo>
                                  <a:pt x="10" y="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2452320"/>
                            <a:ext cx="26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8">
                                <a:moveTo>
                                  <a:pt x="3" y="17"/>
                                </a:moveTo>
                                <a:lnTo>
                                  <a:pt x="4" y="12"/>
                                </a:lnTo>
                                <a:lnTo>
                                  <a:pt x="13" y="13"/>
                                </a:lnTo>
                                <a:lnTo>
                                  <a:pt x="22" y="11"/>
                                </a:lnTo>
                                <a:lnTo>
                                  <a:pt x="23" y="15"/>
                                </a:lnTo>
                                <a:lnTo>
                                  <a:pt x="29" y="15"/>
                                </a:lnTo>
                                <a:lnTo>
                                  <a:pt x="30" y="10"/>
                                </a:lnTo>
                                <a:lnTo>
                                  <a:pt x="37" y="8"/>
                                </a:lnTo>
                                <a:lnTo>
                                  <a:pt x="42" y="5"/>
                                </a:lnTo>
                                <a:lnTo>
                                  <a:pt x="43" y="1"/>
                                </a:lnTo>
                                <a:lnTo>
                                  <a:pt x="38" y="0"/>
                                </a:lnTo>
                                <a:lnTo>
                                  <a:pt x="38" y="3"/>
                                </a:lnTo>
                                <a:lnTo>
                                  <a:pt x="29" y="3"/>
                                </a:lnTo>
                                <a:lnTo>
                                  <a:pt x="28" y="6"/>
                                </a:lnTo>
                                <a:lnTo>
                                  <a:pt x="14" y="5"/>
                                </a:lnTo>
                                <a:lnTo>
                                  <a:pt x="5" y="5"/>
                                </a:lnTo>
                                <a:lnTo>
                                  <a:pt x="3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7"/>
                                </a:lnTo>
                                <a:lnTo>
                                  <a:pt x="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246240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5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246384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246456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4">
                                <a:moveTo>
                                  <a:pt x="29" y="7"/>
                                </a:moveTo>
                                <a:lnTo>
                                  <a:pt x="21" y="7"/>
                                </a:lnTo>
                                <a:lnTo>
                                  <a:pt x="19" y="4"/>
                                </a:lnTo>
                                <a:lnTo>
                                  <a:pt x="9" y="5"/>
                                </a:lnTo>
                                <a:lnTo>
                                  <a:pt x="4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3" y="8"/>
                                </a:lnTo>
                                <a:lnTo>
                                  <a:pt x="1" y="12"/>
                                </a:lnTo>
                                <a:lnTo>
                                  <a:pt x="1" y="19"/>
                                </a:lnTo>
                                <a:lnTo>
                                  <a:pt x="7" y="17"/>
                                </a:lnTo>
                                <a:lnTo>
                                  <a:pt x="7" y="23"/>
                                </a:lnTo>
                                <a:lnTo>
                                  <a:pt x="14" y="21"/>
                                </a:lnTo>
                                <a:lnTo>
                                  <a:pt x="15" y="16"/>
                                </a:lnTo>
                                <a:lnTo>
                                  <a:pt x="19" y="13"/>
                                </a:lnTo>
                                <a:lnTo>
                                  <a:pt x="23" y="14"/>
                                </a:lnTo>
                                <a:lnTo>
                                  <a:pt x="24" y="17"/>
                                </a:lnTo>
                                <a:lnTo>
                                  <a:pt x="29" y="16"/>
                                </a:lnTo>
                                <a:lnTo>
                                  <a:pt x="2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247212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247788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6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0" y="2406600"/>
                            <a:ext cx="1771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0720" y="2481480"/>
                            <a:ext cx="190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9">
                                <a:moveTo>
                                  <a:pt x="11" y="23"/>
                                </a:moveTo>
                                <a:lnTo>
                                  <a:pt x="16" y="23"/>
                                </a:lnTo>
                                <a:lnTo>
                                  <a:pt x="21" y="22"/>
                                </a:lnTo>
                                <a:lnTo>
                                  <a:pt x="22" y="28"/>
                                </a:lnTo>
                                <a:lnTo>
                                  <a:pt x="28" y="28"/>
                                </a:lnTo>
                                <a:lnTo>
                                  <a:pt x="31" y="24"/>
                                </a:lnTo>
                                <a:lnTo>
                                  <a:pt x="31" y="20"/>
                                </a:lnTo>
                                <a:lnTo>
                                  <a:pt x="26" y="22"/>
                                </a:lnTo>
                                <a:lnTo>
                                  <a:pt x="24" y="23"/>
                                </a:lnTo>
                                <a:lnTo>
                                  <a:pt x="23" y="19"/>
                                </a:lnTo>
                                <a:lnTo>
                                  <a:pt x="23" y="15"/>
                                </a:lnTo>
                                <a:lnTo>
                                  <a:pt x="28" y="16"/>
                                </a:lnTo>
                                <a:lnTo>
                                  <a:pt x="26" y="11"/>
                                </a:lnTo>
                                <a:lnTo>
                                  <a:pt x="21" y="11"/>
                                </a:lnTo>
                                <a:lnTo>
                                  <a:pt x="12" y="10"/>
                                </a:lnTo>
                                <a:lnTo>
                                  <a:pt x="13" y="6"/>
                                </a:lnTo>
                                <a:lnTo>
                                  <a:pt x="26" y="5"/>
                                </a:lnTo>
                                <a:lnTo>
                                  <a:pt x="25" y="0"/>
                                </a:lnTo>
                                <a:lnTo>
                                  <a:pt x="13" y="1"/>
                                </a:lnTo>
                                <a:lnTo>
                                  <a:pt x="12" y="4"/>
                                </a:lnTo>
                                <a:lnTo>
                                  <a:pt x="7" y="4"/>
                                </a:lnTo>
                                <a:lnTo>
                                  <a:pt x="4" y="5"/>
                                </a:lnTo>
                                <a:lnTo>
                                  <a:pt x="4" y="10"/>
                                </a:lnTo>
                                <a:lnTo>
                                  <a:pt x="0" y="11"/>
                                </a:lnTo>
                                <a:lnTo>
                                  <a:pt x="1" y="13"/>
                                </a:lnTo>
                                <a:lnTo>
                                  <a:pt x="6" y="14"/>
                                </a:lnTo>
                                <a:lnTo>
                                  <a:pt x="5" y="20"/>
                                </a:lnTo>
                                <a:lnTo>
                                  <a:pt x="1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2486520"/>
                            <a:ext cx="64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7">
                                <a:moveTo>
                                  <a:pt x="7" y="1"/>
                                </a:moveTo>
                                <a:lnTo>
                                  <a:pt x="3" y="0"/>
                                </a:lnTo>
                                <a:lnTo>
                                  <a:pt x="3" y="10"/>
                                </a:lnTo>
                                <a:lnTo>
                                  <a:pt x="0" y="14"/>
                                </a:lnTo>
                                <a:lnTo>
                                  <a:pt x="4" y="16"/>
                                </a:lnTo>
                                <a:lnTo>
                                  <a:pt x="6" y="12"/>
                                </a:lnTo>
                                <a:lnTo>
                                  <a:pt x="11" y="6"/>
                                </a:lnTo>
                                <a:lnTo>
                                  <a:pt x="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249048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">
                                <a:moveTo>
                                  <a:pt x="4" y="11"/>
                                </a:moveTo>
                                <a:lnTo>
                                  <a:pt x="0" y="11"/>
                                </a:lnTo>
                                <a:lnTo>
                                  <a:pt x="1" y="16"/>
                                </a:lnTo>
                                <a:lnTo>
                                  <a:pt x="4" y="21"/>
                                </a:lnTo>
                                <a:lnTo>
                                  <a:pt x="13" y="22"/>
                                </a:lnTo>
                                <a:lnTo>
                                  <a:pt x="17" y="25"/>
                                </a:lnTo>
                                <a:lnTo>
                                  <a:pt x="21" y="22"/>
                                </a:lnTo>
                                <a:lnTo>
                                  <a:pt x="22" y="16"/>
                                </a:lnTo>
                                <a:lnTo>
                                  <a:pt x="28" y="18"/>
                                </a:lnTo>
                                <a:lnTo>
                                  <a:pt x="27" y="11"/>
                                </a:lnTo>
                                <a:lnTo>
                                  <a:pt x="20" y="9"/>
                                </a:lnTo>
                                <a:lnTo>
                                  <a:pt x="20" y="3"/>
                                </a:lnTo>
                                <a:lnTo>
                                  <a:pt x="21" y="0"/>
                                </a:lnTo>
                                <a:lnTo>
                                  <a:pt x="15" y="2"/>
                                </a:lnTo>
                                <a:lnTo>
                                  <a:pt x="11" y="10"/>
                                </a:lnTo>
                                <a:lnTo>
                                  <a:pt x="9" y="12"/>
                                </a:lnTo>
                                <a:lnTo>
                                  <a:pt x="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2499840"/>
                            <a:ext cx="2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0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250776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4" y="6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2475720"/>
                            <a:ext cx="100800" cy="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8960" y="2513160"/>
                            <a:ext cx="14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2">
                                <a:moveTo>
                                  <a:pt x="5" y="3"/>
                                </a:moveTo>
                                <a:lnTo>
                                  <a:pt x="0" y="6"/>
                                </a:lnTo>
                                <a:lnTo>
                                  <a:pt x="3" y="12"/>
                                </a:lnTo>
                                <a:lnTo>
                                  <a:pt x="5" y="14"/>
                                </a:lnTo>
                                <a:lnTo>
                                  <a:pt x="11" y="13"/>
                                </a:lnTo>
                                <a:lnTo>
                                  <a:pt x="11" y="21"/>
                                </a:lnTo>
                                <a:lnTo>
                                  <a:pt x="16" y="20"/>
                                </a:lnTo>
                                <a:lnTo>
                                  <a:pt x="16" y="12"/>
                                </a:lnTo>
                                <a:lnTo>
                                  <a:pt x="22" y="8"/>
                                </a:lnTo>
                                <a:lnTo>
                                  <a:pt x="23" y="4"/>
                                </a:lnTo>
                                <a:lnTo>
                                  <a:pt x="17" y="0"/>
                                </a:lnTo>
                                <a:lnTo>
                                  <a:pt x="8" y="1"/>
                                </a:lnTo>
                                <a:lnTo>
                                  <a:pt x="6" y="3"/>
                                </a:lnTo>
                                <a:lnTo>
                                  <a:pt x="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251604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5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51712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4">
                                <a:moveTo>
                                  <a:pt x="6" y="7"/>
                                </a:moveTo>
                                <a:lnTo>
                                  <a:pt x="10" y="6"/>
                                </a:lnTo>
                                <a:lnTo>
                                  <a:pt x="7" y="1"/>
                                </a:lnTo>
                                <a:lnTo>
                                  <a:pt x="4" y="0"/>
                                </a:lnTo>
                                <a:lnTo>
                                  <a:pt x="2" y="4"/>
                                </a:lnTo>
                                <a:lnTo>
                                  <a:pt x="0" y="10"/>
                                </a:lnTo>
                                <a:lnTo>
                                  <a:pt x="1" y="13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8520" y="2448000"/>
                            <a:ext cx="1645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25221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3" y="4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252720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4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6440" y="2489040"/>
                            <a:ext cx="138960" cy="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6400" y="252936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">
                                <a:moveTo>
                                  <a:pt x="1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4"/>
                                </a:lnTo>
                                <a:lnTo>
                                  <a:pt x="5" y="3"/>
                                </a:lnTo>
                                <a:lnTo>
                                  <a:pt x="6" y="9"/>
                                </a:lnTo>
                                <a:lnTo>
                                  <a:pt x="12" y="5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2491200"/>
                            <a:ext cx="88200" cy="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8960" y="252936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1" y="5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52936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2" y="7"/>
                                </a:move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6520" y="2496240"/>
                            <a:ext cx="88200" cy="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8280" y="2534760"/>
                            <a:ext cx="2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1">
                                <a:moveTo>
                                  <a:pt x="0" y="5"/>
                                </a:moveTo>
                                <a:lnTo>
                                  <a:pt x="0" y="10"/>
                                </a:lnTo>
                                <a:lnTo>
                                  <a:pt x="4" y="6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2880" y="2502000"/>
                            <a:ext cx="88200" cy="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560" y="254016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0" y="3"/>
                                </a:moveTo>
                                <a:lnTo>
                                  <a:pt x="3" y="8"/>
                                </a:lnTo>
                                <a:lnTo>
                                  <a:pt x="7" y="5"/>
                                </a:ln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9440" y="2491920"/>
                            <a:ext cx="8820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9400" y="254196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1" y="12"/>
                                </a:moveTo>
                                <a:lnTo>
                                  <a:pt x="5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559600"/>
                            <a:ext cx="2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1">
                                <a:moveTo>
                                  <a:pt x="0" y="4"/>
                                </a:moveTo>
                                <a:lnTo>
                                  <a:pt x="1" y="11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2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1440" y="2522160"/>
                            <a:ext cx="2271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1400" y="2587680"/>
                            <a:ext cx="1137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75" y="72"/>
                                </a:moveTo>
                                <a:lnTo>
                                  <a:pt x="95" y="76"/>
                                </a:lnTo>
                                <a:lnTo>
                                  <a:pt x="106" y="91"/>
                                </a:lnTo>
                                <a:lnTo>
                                  <a:pt x="94" y="84"/>
                                </a:lnTo>
                                <a:lnTo>
                                  <a:pt x="86" y="91"/>
                                </a:lnTo>
                                <a:lnTo>
                                  <a:pt x="72" y="83"/>
                                </a:lnTo>
                                <a:lnTo>
                                  <a:pt x="59" y="87"/>
                                </a:lnTo>
                                <a:lnTo>
                                  <a:pt x="48" y="73"/>
                                </a:lnTo>
                                <a:lnTo>
                                  <a:pt x="49" y="86"/>
                                </a:lnTo>
                                <a:lnTo>
                                  <a:pt x="62" y="99"/>
                                </a:lnTo>
                                <a:lnTo>
                                  <a:pt x="52" y="97"/>
                                </a:lnTo>
                                <a:lnTo>
                                  <a:pt x="43" y="88"/>
                                </a:lnTo>
                                <a:lnTo>
                                  <a:pt x="31" y="96"/>
                                </a:lnTo>
                                <a:lnTo>
                                  <a:pt x="18" y="93"/>
                                </a:lnTo>
                                <a:lnTo>
                                  <a:pt x="14" y="104"/>
                                </a:lnTo>
                                <a:lnTo>
                                  <a:pt x="0" y="110"/>
                                </a:lnTo>
                                <a:lnTo>
                                  <a:pt x="12" y="123"/>
                                </a:lnTo>
                                <a:lnTo>
                                  <a:pt x="26" y="129"/>
                                </a:lnTo>
                                <a:lnTo>
                                  <a:pt x="41" y="128"/>
                                </a:lnTo>
                                <a:lnTo>
                                  <a:pt x="46" y="120"/>
                                </a:lnTo>
                                <a:lnTo>
                                  <a:pt x="54" y="132"/>
                                </a:lnTo>
                                <a:lnTo>
                                  <a:pt x="49" y="132"/>
                                </a:lnTo>
                                <a:lnTo>
                                  <a:pt x="37" y="171"/>
                                </a:lnTo>
                                <a:lnTo>
                                  <a:pt x="43" y="168"/>
                                </a:lnTo>
                                <a:lnTo>
                                  <a:pt x="49" y="180"/>
                                </a:lnTo>
                                <a:lnTo>
                                  <a:pt x="66" y="176"/>
                                </a:lnTo>
                                <a:lnTo>
                                  <a:pt x="61" y="159"/>
                                </a:lnTo>
                                <a:lnTo>
                                  <a:pt x="66" y="150"/>
                                </a:lnTo>
                                <a:lnTo>
                                  <a:pt x="86" y="147"/>
                                </a:lnTo>
                                <a:lnTo>
                                  <a:pt x="85" y="164"/>
                                </a:lnTo>
                                <a:lnTo>
                                  <a:pt x="92" y="160"/>
                                </a:lnTo>
                                <a:lnTo>
                                  <a:pt x="94" y="153"/>
                                </a:lnTo>
                                <a:lnTo>
                                  <a:pt x="118" y="148"/>
                                </a:lnTo>
                                <a:lnTo>
                                  <a:pt x="139" y="142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20"/>
                                </a:lnTo>
                                <a:lnTo>
                                  <a:pt x="160" y="113"/>
                                </a:lnTo>
                                <a:lnTo>
                                  <a:pt x="176" y="123"/>
                                </a:lnTo>
                                <a:lnTo>
                                  <a:pt x="180" y="124"/>
                                </a:lnTo>
                                <a:lnTo>
                                  <a:pt x="178" y="112"/>
                                </a:lnTo>
                                <a:lnTo>
                                  <a:pt x="169" y="103"/>
                                </a:lnTo>
                                <a:lnTo>
                                  <a:pt x="159" y="105"/>
                                </a:lnTo>
                                <a:lnTo>
                                  <a:pt x="153" y="75"/>
                                </a:lnTo>
                                <a:lnTo>
                                  <a:pt x="149" y="59"/>
                                </a:lnTo>
                                <a:lnTo>
                                  <a:pt x="138" y="55"/>
                                </a:lnTo>
                                <a:lnTo>
                                  <a:pt x="133" y="40"/>
                                </a:lnTo>
                                <a:lnTo>
                                  <a:pt x="121" y="16"/>
                                </a:lnTo>
                                <a:lnTo>
                                  <a:pt x="111" y="25"/>
                                </a:lnTo>
                                <a:lnTo>
                                  <a:pt x="114" y="12"/>
                                </a:lnTo>
                                <a:lnTo>
                                  <a:pt x="111" y="5"/>
                                </a:lnTo>
                                <a:lnTo>
                                  <a:pt x="103" y="0"/>
                                </a:lnTo>
                                <a:lnTo>
                                  <a:pt x="88" y="3"/>
                                </a:lnTo>
                                <a:lnTo>
                                  <a:pt x="77" y="9"/>
                                </a:lnTo>
                                <a:lnTo>
                                  <a:pt x="70" y="15"/>
                                </a:lnTo>
                                <a:lnTo>
                                  <a:pt x="76" y="24"/>
                                </a:lnTo>
                                <a:lnTo>
                                  <a:pt x="83" y="25"/>
                                </a:lnTo>
                                <a:lnTo>
                                  <a:pt x="81" y="58"/>
                                </a:lnTo>
                                <a:lnTo>
                                  <a:pt x="72" y="55"/>
                                </a:lnTo>
                                <a:lnTo>
                                  <a:pt x="66" y="67"/>
                                </a:lnTo>
                                <a:lnTo>
                                  <a:pt x="7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920" y="2616840"/>
                            <a:ext cx="756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3720" y="2615400"/>
                            <a:ext cx="630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5600" y="2653560"/>
                            <a:ext cx="1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">
                                <a:moveTo>
                                  <a:pt x="10" y="22"/>
                                </a:moveTo>
                                <a:lnTo>
                                  <a:pt x="23" y="19"/>
                                </a:lnTo>
                                <a:lnTo>
                                  <a:pt x="21" y="4"/>
                                </a:lnTo>
                                <a:lnTo>
                                  <a:pt x="12" y="0"/>
                                </a:lnTo>
                                <a:lnTo>
                                  <a:pt x="1" y="12"/>
                                </a:lnTo>
                                <a:lnTo>
                                  <a:pt x="0" y="22"/>
                                </a:lnTo>
                                <a:lnTo>
                                  <a:pt x="1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360" y="256464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7040" y="260208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6" y="13"/>
                                </a:moveTo>
                                <a:lnTo>
                                  <a:pt x="11" y="16"/>
                                </a:lnTo>
                                <a:lnTo>
                                  <a:pt x="11" y="11"/>
                                </a:lnTo>
                                <a:lnTo>
                                  <a:pt x="16" y="12"/>
                                </a:lnTo>
                                <a:lnTo>
                                  <a:pt x="18" y="8"/>
                                </a:lnTo>
                                <a:lnTo>
                                  <a:pt x="13" y="4"/>
                                </a:lnTo>
                                <a:lnTo>
                                  <a:pt x="6" y="0"/>
                                </a:lnTo>
                                <a:lnTo>
                                  <a:pt x="0" y="3"/>
                                </a:lnTo>
                                <a:lnTo>
                                  <a:pt x="3" y="10"/>
                                </a:lnTo>
                                <a:lnTo>
                                  <a:pt x="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2609280"/>
                            <a:ext cx="17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">
                                <a:moveTo>
                                  <a:pt x="22" y="14"/>
                                </a:moveTo>
                                <a:lnTo>
                                  <a:pt x="26" y="11"/>
                                </a:lnTo>
                                <a:lnTo>
                                  <a:pt x="28" y="6"/>
                                </a:lnTo>
                                <a:lnTo>
                                  <a:pt x="21" y="6"/>
                                </a:lnTo>
                                <a:lnTo>
                                  <a:pt x="17" y="0"/>
                                </a:lnTo>
                                <a:lnTo>
                                  <a:pt x="10" y="2"/>
                                </a:lnTo>
                                <a:lnTo>
                                  <a:pt x="8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  <a:lnTo>
                                  <a:pt x="2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1960" y="2576160"/>
                            <a:ext cx="756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9320" y="261360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0"/>
                                </a:moveTo>
                                <a:lnTo>
                                  <a:pt x="2" y="5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7400" y="2581200"/>
                            <a:ext cx="88200" cy="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9160" y="261936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6" y="6"/>
                                </a:moveTo>
                                <a:lnTo>
                                  <a:pt x="6" y="2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1" y="10"/>
                                </a:lnTo>
                                <a:lnTo>
                                  <a:pt x="5" y="12"/>
                                </a:lnTo>
                                <a:lnTo>
                                  <a:pt x="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2080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9">
                                <a:moveTo>
                                  <a:pt x="0" y="9"/>
                                </a:moveTo>
                                <a:lnTo>
                                  <a:pt x="13" y="9"/>
                                </a:lnTo>
                                <a:lnTo>
                                  <a:pt x="12" y="3"/>
                                </a:lnTo>
                                <a:lnTo>
                                  <a:pt x="10" y="0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5200" y="2581200"/>
                            <a:ext cx="12636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880" y="262368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5" y="7"/>
                                </a:lnTo>
                                <a:lnTo>
                                  <a:pt x="6" y="5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7400" y="2569680"/>
                            <a:ext cx="126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7360" y="2626200"/>
                            <a:ext cx="39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7">
                                <a:moveTo>
                                  <a:pt x="3" y="15"/>
                                </a:moveTo>
                                <a:lnTo>
                                  <a:pt x="0" y="21"/>
                                </a:lnTo>
                                <a:lnTo>
                                  <a:pt x="2" y="26"/>
                                </a:lnTo>
                                <a:lnTo>
                                  <a:pt x="23" y="25"/>
                                </a:lnTo>
                                <a:lnTo>
                                  <a:pt x="34" y="20"/>
                                </a:lnTo>
                                <a:lnTo>
                                  <a:pt x="46" y="20"/>
                                </a:lnTo>
                                <a:lnTo>
                                  <a:pt x="56" y="14"/>
                                </a:lnTo>
                                <a:lnTo>
                                  <a:pt x="61" y="10"/>
                                </a:lnTo>
                                <a:lnTo>
                                  <a:pt x="63" y="3"/>
                                </a:lnTo>
                                <a:lnTo>
                                  <a:pt x="58" y="0"/>
                                </a:lnTo>
                                <a:lnTo>
                                  <a:pt x="51" y="7"/>
                                </a:lnTo>
                                <a:lnTo>
                                  <a:pt x="47" y="5"/>
                                </a:lnTo>
                                <a:lnTo>
                                  <a:pt x="41" y="10"/>
                                </a:lnTo>
                                <a:lnTo>
                                  <a:pt x="39" y="11"/>
                                </a:lnTo>
                                <a:lnTo>
                                  <a:pt x="34" y="3"/>
                                </a:lnTo>
                                <a:lnTo>
                                  <a:pt x="32" y="7"/>
                                </a:lnTo>
                                <a:lnTo>
                                  <a:pt x="30" y="12"/>
                                </a:lnTo>
                                <a:lnTo>
                                  <a:pt x="9" y="12"/>
                                </a:lnTo>
                                <a:lnTo>
                                  <a:pt x="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4080" y="2590920"/>
                            <a:ext cx="10080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5480" y="26283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">
                                <a:moveTo>
                                  <a:pt x="0" y="2"/>
                                </a:move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4" y="15"/>
                                </a:lnTo>
                                <a:lnTo>
                                  <a:pt x="8" y="19"/>
                                </a:lnTo>
                                <a:lnTo>
                                  <a:pt x="12" y="20"/>
                                </a:lnTo>
                                <a:lnTo>
                                  <a:pt x="17" y="17"/>
                                </a:lnTo>
                                <a:lnTo>
                                  <a:pt x="21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8"/>
                                </a:lnTo>
                                <a:lnTo>
                                  <a:pt x="23" y="6"/>
                                </a:lnTo>
                                <a:lnTo>
                                  <a:pt x="14" y="3"/>
                                </a:lnTo>
                                <a:lnTo>
                                  <a:pt x="8" y="0"/>
                                </a:lnTo>
                                <a:lnTo>
                                  <a:pt x="2" y="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720" y="2616120"/>
                            <a:ext cx="16452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2655720"/>
                            <a:ext cx="88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9">
                                <a:moveTo>
                                  <a:pt x="29" y="23"/>
                                </a:moveTo>
                                <a:lnTo>
                                  <a:pt x="78" y="29"/>
                                </a:lnTo>
                                <a:lnTo>
                                  <a:pt x="92" y="32"/>
                                </a:lnTo>
                                <a:lnTo>
                                  <a:pt x="94" y="39"/>
                                </a:lnTo>
                                <a:lnTo>
                                  <a:pt x="97" y="39"/>
                                </a:lnTo>
                                <a:lnTo>
                                  <a:pt x="96" y="29"/>
                                </a:lnTo>
                                <a:lnTo>
                                  <a:pt x="128" y="33"/>
                                </a:lnTo>
                                <a:lnTo>
                                  <a:pt x="140" y="23"/>
                                </a:lnTo>
                                <a:lnTo>
                                  <a:pt x="129" y="22"/>
                                </a:lnTo>
                                <a:lnTo>
                                  <a:pt x="124" y="14"/>
                                </a:lnTo>
                                <a:lnTo>
                                  <a:pt x="120" y="22"/>
                                </a:lnTo>
                                <a:lnTo>
                                  <a:pt x="111" y="22"/>
                                </a:lnTo>
                                <a:lnTo>
                                  <a:pt x="113" y="14"/>
                                </a:lnTo>
                                <a:lnTo>
                                  <a:pt x="128" y="10"/>
                                </a:lnTo>
                                <a:lnTo>
                                  <a:pt x="126" y="4"/>
                                </a:lnTo>
                                <a:lnTo>
                                  <a:pt x="109" y="1"/>
                                </a:lnTo>
                                <a:lnTo>
                                  <a:pt x="106" y="16"/>
                                </a:lnTo>
                                <a:lnTo>
                                  <a:pt x="97" y="20"/>
                                </a:lnTo>
                                <a:lnTo>
                                  <a:pt x="99" y="4"/>
                                </a:lnTo>
                                <a:lnTo>
                                  <a:pt x="93" y="5"/>
                                </a:lnTo>
                                <a:lnTo>
                                  <a:pt x="91" y="14"/>
                                </a:lnTo>
                                <a:lnTo>
                                  <a:pt x="81" y="14"/>
                                </a:lnTo>
                                <a:lnTo>
                                  <a:pt x="85" y="3"/>
                                </a:lnTo>
                                <a:lnTo>
                                  <a:pt x="73" y="0"/>
                                </a:lnTo>
                                <a:lnTo>
                                  <a:pt x="66" y="6"/>
                                </a:lnTo>
                                <a:lnTo>
                                  <a:pt x="73" y="9"/>
                                </a:lnTo>
                                <a:lnTo>
                                  <a:pt x="75" y="14"/>
                                </a:lnTo>
                                <a:lnTo>
                                  <a:pt x="65" y="10"/>
                                </a:lnTo>
                                <a:lnTo>
                                  <a:pt x="57" y="7"/>
                                </a:lnTo>
                                <a:lnTo>
                                  <a:pt x="51" y="18"/>
                                </a:lnTo>
                                <a:lnTo>
                                  <a:pt x="48" y="5"/>
                                </a:lnTo>
                                <a:lnTo>
                                  <a:pt x="32" y="9"/>
                                </a:lnTo>
                                <a:lnTo>
                                  <a:pt x="15" y="5"/>
                                </a:lnTo>
                                <a:lnTo>
                                  <a:pt x="0" y="14"/>
                                </a:lnTo>
                                <a:lnTo>
                                  <a:pt x="2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0840" y="2624400"/>
                            <a:ext cx="63000" cy="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5600" y="266256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5" y="9"/>
                                </a:moveTo>
                                <a:lnTo>
                                  <a:pt x="6" y="2"/>
                                </a:lnTo>
                                <a:lnTo>
                                  <a:pt x="5" y="0"/>
                                </a:lnTo>
                                <a:lnTo>
                                  <a:pt x="0" y="3"/>
                                </a:lnTo>
                                <a:lnTo>
                                  <a:pt x="0" y="10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2630880"/>
                            <a:ext cx="1008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560" y="266832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2" y="5"/>
                                </a:moveTo>
                                <a:lnTo>
                                  <a:pt x="3" y="12"/>
                                </a:lnTo>
                                <a:lnTo>
                                  <a:pt x="10" y="13"/>
                                </a:lnTo>
                                <a:lnTo>
                                  <a:pt x="12" y="21"/>
                                </a:lnTo>
                                <a:lnTo>
                                  <a:pt x="0" y="22"/>
                                </a:lnTo>
                                <a:lnTo>
                                  <a:pt x="0" y="31"/>
                                </a:lnTo>
                                <a:lnTo>
                                  <a:pt x="5" y="32"/>
                                </a:lnTo>
                                <a:lnTo>
                                  <a:pt x="11" y="38"/>
                                </a:lnTo>
                                <a:lnTo>
                                  <a:pt x="22" y="27"/>
                                </a:lnTo>
                                <a:lnTo>
                                  <a:pt x="36" y="29"/>
                                </a:lnTo>
                                <a:lnTo>
                                  <a:pt x="39" y="20"/>
                                </a:lnTo>
                                <a:lnTo>
                                  <a:pt x="40" y="14"/>
                                </a:lnTo>
                                <a:lnTo>
                                  <a:pt x="40" y="3"/>
                                </a:lnTo>
                                <a:lnTo>
                                  <a:pt x="34" y="2"/>
                                </a:lnTo>
                                <a:lnTo>
                                  <a:pt x="30" y="12"/>
                                </a:lnTo>
                                <a:lnTo>
                                  <a:pt x="20" y="9"/>
                                </a:lnTo>
                                <a:lnTo>
                                  <a:pt x="13" y="0"/>
                                </a:lnTo>
                                <a:lnTo>
                                  <a:pt x="5" y="0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2673360"/>
                            <a:ext cx="9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5">
                                <a:moveTo>
                                  <a:pt x="1" y="8"/>
                                </a:moveTo>
                                <a:lnTo>
                                  <a:pt x="4" y="14"/>
                                </a:lnTo>
                                <a:lnTo>
                                  <a:pt x="3" y="19"/>
                                </a:lnTo>
                                <a:lnTo>
                                  <a:pt x="3" y="24"/>
                                </a:lnTo>
                                <a:lnTo>
                                  <a:pt x="7" y="23"/>
                                </a:lnTo>
                                <a:lnTo>
                                  <a:pt x="11" y="20"/>
                                </a:lnTo>
                                <a:lnTo>
                                  <a:pt x="14" y="15"/>
                                </a:lnTo>
                                <a:lnTo>
                                  <a:pt x="14" y="8"/>
                                </a:lnTo>
                                <a:lnTo>
                                  <a:pt x="15" y="5"/>
                                </a:lnTo>
                                <a:lnTo>
                                  <a:pt x="13" y="1"/>
                                </a:lnTo>
                                <a:lnTo>
                                  <a:pt x="11" y="0"/>
                                </a:lnTo>
                                <a:lnTo>
                                  <a:pt x="4" y="1"/>
                                </a:lnTo>
                                <a:lnTo>
                                  <a:pt x="0" y="2"/>
                                </a:lnTo>
                                <a:lnTo>
                                  <a:pt x="0" y="6"/>
                                </a:lnTo>
                                <a:lnTo>
                                  <a:pt x="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120" y="2714760"/>
                            <a:ext cx="24840" cy="1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635200"/>
                            <a:ext cx="2145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5520" y="267480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9">
                                <a:moveTo>
                                  <a:pt x="25" y="8"/>
                                </a:moveTo>
                                <a:lnTo>
                                  <a:pt x="31" y="8"/>
                                </a:lnTo>
                                <a:lnTo>
                                  <a:pt x="37" y="6"/>
                                </a:lnTo>
                                <a:lnTo>
                                  <a:pt x="38" y="2"/>
                                </a:lnTo>
                                <a:lnTo>
                                  <a:pt x="33" y="1"/>
                                </a:lnTo>
                                <a:lnTo>
                                  <a:pt x="30" y="0"/>
                                </a:lnTo>
                                <a:lnTo>
                                  <a:pt x="22" y="2"/>
                                </a:lnTo>
                                <a:lnTo>
                                  <a:pt x="16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2" y="5"/>
                                </a:lnTo>
                                <a:lnTo>
                                  <a:pt x="9" y="7"/>
                                </a:lnTo>
                                <a:lnTo>
                                  <a:pt x="2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240" y="2642760"/>
                            <a:ext cx="88200" cy="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4480" y="26816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">
                                <a:moveTo>
                                  <a:pt x="5" y="7"/>
                                </a:moveTo>
                                <a:lnTo>
                                  <a:pt x="10" y="9"/>
                                </a:lnTo>
                                <a:lnTo>
                                  <a:pt x="15" y="6"/>
                                </a:lnTo>
                                <a:lnTo>
                                  <a:pt x="19" y="1"/>
                                </a:lnTo>
                                <a:lnTo>
                                  <a:pt x="13" y="1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lnTo>
                                  <a:pt x="7" y="4"/>
                                </a:lnTo>
                                <a:lnTo>
                                  <a:pt x="3" y="3"/>
                                </a:lnTo>
                                <a:lnTo>
                                  <a:pt x="0" y="7"/>
                                </a:lnTo>
                                <a:lnTo>
                                  <a:pt x="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3400" y="2645280"/>
                            <a:ext cx="8820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83440"/>
                            <a:ext cx="93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14" y="5"/>
                                </a:lnTo>
                                <a:lnTo>
                                  <a:pt x="16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080" y="2649240"/>
                            <a:ext cx="8820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4680" y="268812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11" y="15"/>
                                </a:moveTo>
                                <a:lnTo>
                                  <a:pt x="14" y="7"/>
                                </a:lnTo>
                                <a:lnTo>
                                  <a:pt x="6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1"/>
                                </a:lnTo>
                                <a:lnTo>
                                  <a:pt x="4" y="14"/>
                                </a:lnTo>
                                <a:lnTo>
                                  <a:pt x="1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4200" y="265356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4880" y="2691000"/>
                            <a:ext cx="5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7">
                                <a:moveTo>
                                  <a:pt x="4" y="6"/>
                                </a:moveTo>
                                <a:lnTo>
                                  <a:pt x="0" y="7"/>
                                </a:lnTo>
                                <a:lnTo>
                                  <a:pt x="0" y="13"/>
                                </a:lnTo>
                                <a:lnTo>
                                  <a:pt x="1" y="16"/>
                                </a:lnTo>
                                <a:lnTo>
                                  <a:pt x="7" y="16"/>
                                </a:lnTo>
                                <a:lnTo>
                                  <a:pt x="7" y="1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2880" y="2674080"/>
                            <a:ext cx="1008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3560" y="2711520"/>
                            <a:ext cx="17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2">
                                <a:moveTo>
                                  <a:pt x="15" y="20"/>
                                </a:moveTo>
                                <a:lnTo>
                                  <a:pt x="20" y="23"/>
                                </a:lnTo>
                                <a:lnTo>
                                  <a:pt x="21" y="27"/>
                                </a:lnTo>
                                <a:lnTo>
                                  <a:pt x="23" y="31"/>
                                </a:lnTo>
                                <a:lnTo>
                                  <a:pt x="28" y="31"/>
                                </a:lnTo>
                                <a:lnTo>
                                  <a:pt x="26" y="24"/>
                                </a:lnTo>
                                <a:lnTo>
                                  <a:pt x="21" y="16"/>
                                </a:lnTo>
                                <a:lnTo>
                                  <a:pt x="20" y="11"/>
                                </a:lnTo>
                                <a:lnTo>
                                  <a:pt x="24" y="7"/>
                                </a:lnTo>
                                <a:lnTo>
                                  <a:pt x="24" y="4"/>
                                </a:lnTo>
                                <a:lnTo>
                                  <a:pt x="22" y="0"/>
                                </a:lnTo>
                                <a:lnTo>
                                  <a:pt x="21" y="1"/>
                                </a:lnTo>
                                <a:lnTo>
                                  <a:pt x="19" y="5"/>
                                </a:lnTo>
                                <a:lnTo>
                                  <a:pt x="13" y="10"/>
                                </a:lnTo>
                                <a:lnTo>
                                  <a:pt x="7" y="12"/>
                                </a:lnTo>
                                <a:lnTo>
                                  <a:pt x="0" y="13"/>
                                </a:lnTo>
                                <a:lnTo>
                                  <a:pt x="3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716560"/>
                            <a:ext cx="15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">
                                <a:moveTo>
                                  <a:pt x="4" y="7"/>
                                </a:moveTo>
                                <a:lnTo>
                                  <a:pt x="8" y="8"/>
                                </a:lnTo>
                                <a:lnTo>
                                  <a:pt x="14" y="7"/>
                                </a:lnTo>
                                <a:lnTo>
                                  <a:pt x="16" y="10"/>
                                </a:lnTo>
                                <a:lnTo>
                                  <a:pt x="22" y="10"/>
                                </a:lnTo>
                                <a:lnTo>
                                  <a:pt x="25" y="5"/>
                                </a:lnTo>
                                <a:lnTo>
                                  <a:pt x="24" y="3"/>
                                </a:lnTo>
                                <a:lnTo>
                                  <a:pt x="22" y="3"/>
                                </a:lnTo>
                                <a:lnTo>
                                  <a:pt x="16" y="2"/>
                                </a:lnTo>
                                <a:lnTo>
                                  <a:pt x="12" y="2"/>
                                </a:lnTo>
                                <a:lnTo>
                                  <a:pt x="6" y="0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8760" y="2232720"/>
                            <a:ext cx="10080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0160" y="2270880"/>
                            <a:ext cx="20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9">
                                <a:moveTo>
                                  <a:pt x="7" y="19"/>
                                </a:moveTo>
                                <a:lnTo>
                                  <a:pt x="0" y="19"/>
                                </a:lnTo>
                                <a:lnTo>
                                  <a:pt x="0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33"/>
                                </a:lnTo>
                                <a:lnTo>
                                  <a:pt x="12" y="31"/>
                                </a:lnTo>
                                <a:lnTo>
                                  <a:pt x="14" y="28"/>
                                </a:lnTo>
                                <a:lnTo>
                                  <a:pt x="20" y="28"/>
                                </a:lnTo>
                                <a:lnTo>
                                  <a:pt x="24" y="31"/>
                                </a:lnTo>
                                <a:lnTo>
                                  <a:pt x="15" y="34"/>
                                </a:lnTo>
                                <a:lnTo>
                                  <a:pt x="5" y="41"/>
                                </a:lnTo>
                                <a:lnTo>
                                  <a:pt x="8" y="50"/>
                                </a:lnTo>
                                <a:lnTo>
                                  <a:pt x="13" y="54"/>
                                </a:lnTo>
                                <a:lnTo>
                                  <a:pt x="19" y="54"/>
                                </a:lnTo>
                                <a:lnTo>
                                  <a:pt x="23" y="52"/>
                                </a:lnTo>
                                <a:lnTo>
                                  <a:pt x="26" y="57"/>
                                </a:lnTo>
                                <a:lnTo>
                                  <a:pt x="32" y="58"/>
                                </a:lnTo>
                                <a:lnTo>
                                  <a:pt x="33" y="5"/>
                                </a:lnTo>
                                <a:lnTo>
                                  <a:pt x="30" y="11"/>
                                </a:lnTo>
                                <a:lnTo>
                                  <a:pt x="23" y="0"/>
                                </a:lnTo>
                                <a:lnTo>
                                  <a:pt x="22" y="1"/>
                                </a:lnTo>
                                <a:lnTo>
                                  <a:pt x="15" y="12"/>
                                </a:lnTo>
                                <a:lnTo>
                                  <a:pt x="7" y="13"/>
                                </a:lnTo>
                                <a:lnTo>
                                  <a:pt x="2" y="9"/>
                                </a:lnTo>
                                <a:lnTo>
                                  <a:pt x="0" y="10"/>
                                </a:lnTo>
                                <a:lnTo>
                                  <a:pt x="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69488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6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5600" y="17308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3" y="3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720" y="121464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760" y="125208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4" y="2"/>
                                </a:moveTo>
                                <a:lnTo>
                                  <a:pt x="0" y="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6" y="3"/>
                                </a:lnTo>
                                <a:lnTo>
                                  <a:pt x="11" y="0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320" y="122220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1221840"/>
                            <a:ext cx="630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126000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2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9"/>
                                </a:lnTo>
                                <a:lnTo>
                                  <a:pt x="8" y="6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480" y="123048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126936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lnTo>
                                  <a:pt x="3" y="8"/>
                                </a:lnTo>
                                <a:lnTo>
                                  <a:pt x="5" y="9"/>
                                </a:lnTo>
                                <a:lnTo>
                                  <a:pt x="11" y="8"/>
                                </a:lnTo>
                                <a:lnTo>
                                  <a:pt x="15" y="5"/>
                                </a:lnTo>
                                <a:lnTo>
                                  <a:pt x="11" y="2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d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320" y="1242000"/>
                            <a:ext cx="10080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242000"/>
                            <a:ext cx="882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5720" y="1279440"/>
                            <a:ext cx="17280" cy="1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11" y="5"/>
                                  </a:moveTo>
                                  <a:lnTo>
                                    <a:pt x="10" y="21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10" y="21"/>
                                  </a:moveTo>
                                  <a:lnTo>
                                    <a:pt x="11" y="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16160" y="538560"/>
                            <a:ext cx="882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7400" y="75888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6400" y="761400"/>
                            <a:ext cx="756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8200" y="76896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8200" y="768240"/>
                            <a:ext cx="756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8520" y="79740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3040" y="797040"/>
                            <a:ext cx="8820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8520" y="797400"/>
                            <a:ext cx="756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920" y="81612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7040" y="85464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7320" y="85968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859320"/>
                            <a:ext cx="756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120" y="114120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155628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480" y="156024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000" y="1973520"/>
                            <a:ext cx="8820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205200"/>
                            <a:ext cx="2707560" cy="18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56840" y="274320"/>
                            <a:ext cx="2665800" cy="172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03" y="385"/>
                                  </a:moveTo>
                                  <a:lnTo>
                                    <a:pt x="1497" y="389"/>
                                  </a:lnTo>
                                  <a:lnTo>
                                    <a:pt x="1493" y="364"/>
                                  </a:lnTo>
                                  <a:lnTo>
                                    <a:pt x="1485" y="381"/>
                                  </a:lnTo>
                                  <a:lnTo>
                                    <a:pt x="1479" y="382"/>
                                  </a:lnTo>
                                  <a:lnTo>
                                    <a:pt x="1476" y="381"/>
                                  </a:lnTo>
                                  <a:lnTo>
                                    <a:pt x="1475" y="373"/>
                                  </a:lnTo>
                                  <a:lnTo>
                                    <a:pt x="1478" y="1514"/>
                                  </a:lnTo>
                                  <a:lnTo>
                                    <a:pt x="1483" y="1520"/>
                                  </a:lnTo>
                                  <a:lnTo>
                                    <a:pt x="1488" y="1527"/>
                                  </a:lnTo>
                                  <a:lnTo>
                                    <a:pt x="1498" y="1530"/>
                                  </a:lnTo>
                                  <a:lnTo>
                                    <a:pt x="1503" y="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75" y="373"/>
                                  </a:moveTo>
                                  <a:lnTo>
                                    <a:pt x="1466" y="374"/>
                                  </a:lnTo>
                                  <a:lnTo>
                                    <a:pt x="1458" y="1508"/>
                                  </a:lnTo>
                                  <a:lnTo>
                                    <a:pt x="1462" y="1508"/>
                                  </a:lnTo>
                                  <a:lnTo>
                                    <a:pt x="1468" y="1510"/>
                                  </a:lnTo>
                                  <a:lnTo>
                                    <a:pt x="1478" y="1514"/>
                                  </a:lnTo>
                                  <a:lnTo>
                                    <a:pt x="1475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11" y="1448"/>
                                  </a:moveTo>
                                  <a:lnTo>
                                    <a:pt x="1406" y="1451"/>
                                  </a:lnTo>
                                  <a:lnTo>
                                    <a:pt x="1409" y="1454"/>
                                  </a:lnTo>
                                  <a:lnTo>
                                    <a:pt x="1415" y="1454"/>
                                  </a:lnTo>
                                  <a:lnTo>
                                    <a:pt x="1411" y="1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21" y="1798"/>
                                  </a:moveTo>
                                  <a:lnTo>
                                    <a:pt x="1425" y="1530"/>
                                  </a:lnTo>
                                  <a:lnTo>
                                    <a:pt x="1420" y="1528"/>
                                  </a:lnTo>
                                  <a:lnTo>
                                    <a:pt x="1415" y="1524"/>
                                  </a:lnTo>
                                  <a:lnTo>
                                    <a:pt x="1411" y="1521"/>
                                  </a:lnTo>
                                  <a:lnTo>
                                    <a:pt x="1411" y="1516"/>
                                  </a:lnTo>
                                  <a:lnTo>
                                    <a:pt x="1408" y="1515"/>
                                  </a:lnTo>
                                  <a:lnTo>
                                    <a:pt x="1413" y="1802"/>
                                  </a:lnTo>
                                  <a:lnTo>
                                    <a:pt x="1421" y="1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30" y="1557"/>
                                  </a:moveTo>
                                  <a:lnTo>
                                    <a:pt x="1431" y="1552"/>
                                  </a:lnTo>
                                  <a:lnTo>
                                    <a:pt x="1426" y="1548"/>
                                  </a:lnTo>
                                  <a:lnTo>
                                    <a:pt x="1432" y="1544"/>
                                  </a:lnTo>
                                  <a:lnTo>
                                    <a:pt x="1432" y="1540"/>
                                  </a:lnTo>
                                  <a:lnTo>
                                    <a:pt x="1425" y="1539"/>
                                  </a:lnTo>
                                  <a:lnTo>
                                    <a:pt x="1431" y="1797"/>
                                  </a:lnTo>
                                  <a:lnTo>
                                    <a:pt x="1430" y="15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49" y="1889"/>
                                  </a:moveTo>
                                  <a:lnTo>
                                    <a:pt x="1449" y="1872"/>
                                  </a:lnTo>
                                  <a:lnTo>
                                    <a:pt x="1453" y="1864"/>
                                  </a:lnTo>
                                  <a:lnTo>
                                    <a:pt x="1453" y="1858"/>
                                  </a:lnTo>
                                  <a:lnTo>
                                    <a:pt x="1448" y="1860"/>
                                  </a:lnTo>
                                  <a:lnTo>
                                    <a:pt x="1444" y="1857"/>
                                  </a:lnTo>
                                  <a:lnTo>
                                    <a:pt x="1444" y="1893"/>
                                  </a:lnTo>
                                  <a:lnTo>
                                    <a:pt x="1449" y="18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51" y="1876"/>
                                  </a:moveTo>
                                  <a:lnTo>
                                    <a:pt x="1449" y="1872"/>
                                  </a:lnTo>
                                  <a:lnTo>
                                    <a:pt x="1449" y="1884"/>
                                  </a:lnTo>
                                  <a:lnTo>
                                    <a:pt x="1451" y="18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57" y="1577"/>
                                  </a:moveTo>
                                  <a:lnTo>
                                    <a:pt x="1460" y="1577"/>
                                  </a:lnTo>
                                  <a:lnTo>
                                    <a:pt x="1460" y="1559"/>
                                  </a:lnTo>
                                  <a:lnTo>
                                    <a:pt x="1459" y="1554"/>
                                  </a:lnTo>
                                  <a:lnTo>
                                    <a:pt x="1456" y="1549"/>
                                  </a:lnTo>
                                  <a:lnTo>
                                    <a:pt x="1454" y="1788"/>
                                  </a:lnTo>
                                  <a:lnTo>
                                    <a:pt x="1461" y="1788"/>
                                  </a:lnTo>
                                  <a:lnTo>
                                    <a:pt x="1457" y="1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65" y="1783"/>
                                  </a:moveTo>
                                  <a:lnTo>
                                    <a:pt x="1471" y="1781"/>
                                  </a:lnTo>
                                  <a:lnTo>
                                    <a:pt x="1475" y="1595"/>
                                  </a:lnTo>
                                  <a:lnTo>
                                    <a:pt x="1468" y="1596"/>
                                  </a:lnTo>
                                  <a:lnTo>
                                    <a:pt x="1465" y="1595"/>
                                  </a:lnTo>
                                  <a:lnTo>
                                    <a:pt x="1462" y="1588"/>
                                  </a:lnTo>
                                  <a:lnTo>
                                    <a:pt x="1458" y="1588"/>
                                  </a:lnTo>
                                  <a:lnTo>
                                    <a:pt x="1458" y="1585"/>
                                  </a:lnTo>
                                  <a:lnTo>
                                    <a:pt x="1457" y="1577"/>
                                  </a:lnTo>
                                  <a:lnTo>
                                    <a:pt x="1461" y="1788"/>
                                  </a:lnTo>
                                  <a:lnTo>
                                    <a:pt x="1465" y="17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13" y="1749"/>
                                  </a:moveTo>
                                  <a:lnTo>
                                    <a:pt x="1520" y="1749"/>
                                  </a:lnTo>
                                  <a:lnTo>
                                    <a:pt x="1528" y="1750"/>
                                  </a:lnTo>
                                  <a:lnTo>
                                    <a:pt x="1524" y="1578"/>
                                  </a:lnTo>
                                  <a:lnTo>
                                    <a:pt x="1521" y="1583"/>
                                  </a:lnTo>
                                  <a:lnTo>
                                    <a:pt x="1521" y="1587"/>
                                  </a:lnTo>
                                  <a:lnTo>
                                    <a:pt x="1518" y="1590"/>
                                  </a:lnTo>
                                  <a:lnTo>
                                    <a:pt x="1512" y="1591"/>
                                  </a:lnTo>
                                  <a:lnTo>
                                    <a:pt x="1506" y="1594"/>
                                  </a:lnTo>
                                  <a:lnTo>
                                    <a:pt x="1506" y="1590"/>
                                  </a:lnTo>
                                  <a:lnTo>
                                    <a:pt x="1503" y="1593"/>
                                  </a:lnTo>
                                  <a:lnTo>
                                    <a:pt x="1507" y="1754"/>
                                  </a:lnTo>
                                  <a:lnTo>
                                    <a:pt x="1513" y="17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98" y="381"/>
                                  </a:moveTo>
                                  <a:lnTo>
                                    <a:pt x="1507" y="371"/>
                                  </a:lnTo>
                                  <a:lnTo>
                                    <a:pt x="1512" y="364"/>
                                  </a:lnTo>
                                  <a:lnTo>
                                    <a:pt x="1502" y="357"/>
                                  </a:lnTo>
                                  <a:lnTo>
                                    <a:pt x="1493" y="364"/>
                                  </a:lnTo>
                                  <a:lnTo>
                                    <a:pt x="1497" y="385"/>
                                  </a:lnTo>
                                  <a:lnTo>
                                    <a:pt x="1498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75" y="378"/>
                                  </a:moveTo>
                                  <a:lnTo>
                                    <a:pt x="1567" y="370"/>
                                  </a:lnTo>
                                  <a:lnTo>
                                    <a:pt x="1557" y="370"/>
                                  </a:lnTo>
                                  <a:lnTo>
                                    <a:pt x="1551" y="1525"/>
                                  </a:lnTo>
                                  <a:lnTo>
                                    <a:pt x="1555" y="1524"/>
                                  </a:lnTo>
                                  <a:lnTo>
                                    <a:pt x="1563" y="1525"/>
                                  </a:lnTo>
                                  <a:lnTo>
                                    <a:pt x="1568" y="1527"/>
                                  </a:lnTo>
                                  <a:lnTo>
                                    <a:pt x="1570" y="1528"/>
                                  </a:lnTo>
                                  <a:lnTo>
                                    <a:pt x="1574" y="1533"/>
                                  </a:lnTo>
                                  <a:lnTo>
                                    <a:pt x="1575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47" y="1528"/>
                                  </a:moveTo>
                                  <a:lnTo>
                                    <a:pt x="1551" y="1525"/>
                                  </a:lnTo>
                                  <a:lnTo>
                                    <a:pt x="1557" y="370"/>
                                  </a:lnTo>
                                  <a:lnTo>
                                    <a:pt x="1548" y="374"/>
                                  </a:lnTo>
                                  <a:lnTo>
                                    <a:pt x="1539" y="371"/>
                                  </a:lnTo>
                                  <a:lnTo>
                                    <a:pt x="1542" y="1532"/>
                                  </a:lnTo>
                                  <a:lnTo>
                                    <a:pt x="1547" y="15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21" y="1563"/>
                                  </a:moveTo>
                                  <a:lnTo>
                                    <a:pt x="1622" y="381"/>
                                  </a:lnTo>
                                  <a:lnTo>
                                    <a:pt x="1619" y="375"/>
                                  </a:lnTo>
                                  <a:lnTo>
                                    <a:pt x="1624" y="367"/>
                                  </a:lnTo>
                                  <a:lnTo>
                                    <a:pt x="1623" y="362"/>
                                  </a:lnTo>
                                  <a:lnTo>
                                    <a:pt x="1615" y="358"/>
                                  </a:lnTo>
                                  <a:lnTo>
                                    <a:pt x="1618" y="1566"/>
                                  </a:lnTo>
                                  <a:lnTo>
                                    <a:pt x="1621" y="1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15" y="358"/>
                                  </a:moveTo>
                                  <a:lnTo>
                                    <a:pt x="1604" y="358"/>
                                  </a:lnTo>
                                  <a:lnTo>
                                    <a:pt x="1599" y="1560"/>
                                  </a:lnTo>
                                  <a:lnTo>
                                    <a:pt x="1604" y="1560"/>
                                  </a:lnTo>
                                  <a:lnTo>
                                    <a:pt x="1608" y="1561"/>
                                  </a:lnTo>
                                  <a:lnTo>
                                    <a:pt x="1613" y="1561"/>
                                  </a:lnTo>
                                  <a:lnTo>
                                    <a:pt x="1618" y="1566"/>
                                  </a:lnTo>
                                  <a:lnTo>
                                    <a:pt x="1615" y="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04" y="358"/>
                                  </a:moveTo>
                                  <a:lnTo>
                                    <a:pt x="1595" y="367"/>
                                  </a:lnTo>
                                  <a:lnTo>
                                    <a:pt x="1584" y="366"/>
                                  </a:lnTo>
                                  <a:lnTo>
                                    <a:pt x="1585" y="1557"/>
                                  </a:lnTo>
                                  <a:lnTo>
                                    <a:pt x="1592" y="1558"/>
                                  </a:lnTo>
                                  <a:lnTo>
                                    <a:pt x="1594" y="1560"/>
                                  </a:lnTo>
                                  <a:lnTo>
                                    <a:pt x="1599" y="1560"/>
                                  </a:lnTo>
                                  <a:lnTo>
                                    <a:pt x="1604" y="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84" y="366"/>
                                  </a:moveTo>
                                  <a:lnTo>
                                    <a:pt x="1582" y="373"/>
                                  </a:lnTo>
                                  <a:lnTo>
                                    <a:pt x="1575" y="378"/>
                                  </a:lnTo>
                                  <a:lnTo>
                                    <a:pt x="1576" y="1543"/>
                                  </a:lnTo>
                                  <a:lnTo>
                                    <a:pt x="1577" y="1548"/>
                                  </a:lnTo>
                                  <a:lnTo>
                                    <a:pt x="1579" y="1550"/>
                                  </a:lnTo>
                                  <a:lnTo>
                                    <a:pt x="1581" y="1555"/>
                                  </a:lnTo>
                                  <a:lnTo>
                                    <a:pt x="1585" y="1557"/>
                                  </a:lnTo>
                                  <a:lnTo>
                                    <a:pt x="1584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75" y="378"/>
                                  </a:moveTo>
                                  <a:lnTo>
                                    <a:pt x="1574" y="1533"/>
                                  </a:lnTo>
                                  <a:lnTo>
                                    <a:pt x="1574" y="1540"/>
                                  </a:lnTo>
                                  <a:lnTo>
                                    <a:pt x="1576" y="1543"/>
                                  </a:lnTo>
                                  <a:lnTo>
                                    <a:pt x="1575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59" y="356"/>
                                  </a:moveTo>
                                  <a:lnTo>
                                    <a:pt x="1653" y="362"/>
                                  </a:lnTo>
                                  <a:lnTo>
                                    <a:pt x="1651" y="367"/>
                                  </a:lnTo>
                                  <a:lnTo>
                                    <a:pt x="1633" y="367"/>
                                  </a:lnTo>
                                  <a:lnTo>
                                    <a:pt x="1636" y="379"/>
                                  </a:lnTo>
                                  <a:lnTo>
                                    <a:pt x="1645" y="1565"/>
                                  </a:lnTo>
                                  <a:lnTo>
                                    <a:pt x="1648" y="1563"/>
                                  </a:lnTo>
                                  <a:lnTo>
                                    <a:pt x="1654" y="1568"/>
                                  </a:lnTo>
                                  <a:lnTo>
                                    <a:pt x="1659" y="3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59" y="324"/>
                                  </a:moveTo>
                                  <a:lnTo>
                                    <a:pt x="1653" y="324"/>
                                  </a:lnTo>
                                  <a:lnTo>
                                    <a:pt x="1651" y="331"/>
                                  </a:lnTo>
                                  <a:lnTo>
                                    <a:pt x="1648" y="346"/>
                                  </a:lnTo>
                                  <a:lnTo>
                                    <a:pt x="1659" y="356"/>
                                  </a:lnTo>
                                  <a:lnTo>
                                    <a:pt x="1654" y="1568"/>
                                  </a:lnTo>
                                  <a:lnTo>
                                    <a:pt x="1663" y="1570"/>
                                  </a:lnTo>
                                  <a:lnTo>
                                    <a:pt x="1659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51" y="331"/>
                                  </a:moveTo>
                                  <a:lnTo>
                                    <a:pt x="1636" y="312"/>
                                  </a:lnTo>
                                  <a:lnTo>
                                    <a:pt x="1627" y="327"/>
                                  </a:lnTo>
                                  <a:lnTo>
                                    <a:pt x="1628" y="333"/>
                                  </a:lnTo>
                                  <a:lnTo>
                                    <a:pt x="1638" y="333"/>
                                  </a:lnTo>
                                  <a:lnTo>
                                    <a:pt x="1648" y="346"/>
                                  </a:lnTo>
                                  <a:lnTo>
                                    <a:pt x="1651" y="3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19" y="324"/>
                                  </a:moveTo>
                                  <a:lnTo>
                                    <a:pt x="1627" y="327"/>
                                  </a:lnTo>
                                  <a:lnTo>
                                    <a:pt x="1636" y="312"/>
                                  </a:lnTo>
                                  <a:lnTo>
                                    <a:pt x="1612" y="300"/>
                                  </a:lnTo>
                                  <a:lnTo>
                                    <a:pt x="1606" y="317"/>
                                  </a:lnTo>
                                  <a:lnTo>
                                    <a:pt x="1617" y="328"/>
                                  </a:lnTo>
                                  <a:lnTo>
                                    <a:pt x="1619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11" y="254"/>
                                  </a:moveTo>
                                  <a:lnTo>
                                    <a:pt x="1802" y="262"/>
                                  </a:lnTo>
                                  <a:lnTo>
                                    <a:pt x="1792" y="292"/>
                                  </a:lnTo>
                                  <a:lnTo>
                                    <a:pt x="1790" y="303"/>
                                  </a:lnTo>
                                  <a:lnTo>
                                    <a:pt x="1788" y="311"/>
                                  </a:lnTo>
                                  <a:lnTo>
                                    <a:pt x="1790" y="316"/>
                                  </a:lnTo>
                                  <a:lnTo>
                                    <a:pt x="1792" y="317"/>
                                  </a:lnTo>
                                  <a:lnTo>
                                    <a:pt x="1802" y="336"/>
                                  </a:lnTo>
                                  <a:lnTo>
                                    <a:pt x="1808" y="342"/>
                                  </a:lnTo>
                                  <a:lnTo>
                                    <a:pt x="1809" y="352"/>
                                  </a:lnTo>
                                  <a:lnTo>
                                    <a:pt x="1815" y="356"/>
                                  </a:lnTo>
                                  <a:lnTo>
                                    <a:pt x="1811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21" y="376"/>
                                  </a:moveTo>
                                  <a:lnTo>
                                    <a:pt x="1817" y="385"/>
                                  </a:lnTo>
                                  <a:lnTo>
                                    <a:pt x="1815" y="387"/>
                                  </a:lnTo>
                                  <a:lnTo>
                                    <a:pt x="1809" y="375"/>
                                  </a:lnTo>
                                  <a:lnTo>
                                    <a:pt x="1802" y="376"/>
                                  </a:lnTo>
                                  <a:lnTo>
                                    <a:pt x="1795" y="1597"/>
                                  </a:lnTo>
                                  <a:lnTo>
                                    <a:pt x="1800" y="1601"/>
                                  </a:lnTo>
                                  <a:lnTo>
                                    <a:pt x="1808" y="1600"/>
                                  </a:lnTo>
                                  <a:lnTo>
                                    <a:pt x="1813" y="1604"/>
                                  </a:lnTo>
                                  <a:lnTo>
                                    <a:pt x="1820" y="1611"/>
                                  </a:lnTo>
                                  <a:lnTo>
                                    <a:pt x="1821" y="3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02" y="376"/>
                                  </a:moveTo>
                                  <a:lnTo>
                                    <a:pt x="1793" y="367"/>
                                  </a:lnTo>
                                  <a:lnTo>
                                    <a:pt x="1789" y="366"/>
                                  </a:lnTo>
                                  <a:lnTo>
                                    <a:pt x="1790" y="1582"/>
                                  </a:lnTo>
                                  <a:lnTo>
                                    <a:pt x="1792" y="1593"/>
                                  </a:lnTo>
                                  <a:lnTo>
                                    <a:pt x="1795" y="1597"/>
                                  </a:lnTo>
                                  <a:lnTo>
                                    <a:pt x="1802" y="3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89" y="366"/>
                                  </a:moveTo>
                                  <a:lnTo>
                                    <a:pt x="1788" y="362"/>
                                  </a:lnTo>
                                  <a:lnTo>
                                    <a:pt x="1777" y="361"/>
                                  </a:lnTo>
                                  <a:lnTo>
                                    <a:pt x="1780" y="1570"/>
                                  </a:lnTo>
                                  <a:lnTo>
                                    <a:pt x="1781" y="1577"/>
                                  </a:lnTo>
                                  <a:lnTo>
                                    <a:pt x="1786" y="1579"/>
                                  </a:lnTo>
                                  <a:lnTo>
                                    <a:pt x="1790" y="1582"/>
                                  </a:lnTo>
                                  <a:lnTo>
                                    <a:pt x="1789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77" y="361"/>
                                  </a:moveTo>
                                  <a:lnTo>
                                    <a:pt x="1767" y="357"/>
                                  </a:lnTo>
                                  <a:lnTo>
                                    <a:pt x="1770" y="1561"/>
                                  </a:lnTo>
                                  <a:lnTo>
                                    <a:pt x="1774" y="1561"/>
                                  </a:lnTo>
                                  <a:lnTo>
                                    <a:pt x="1775" y="1566"/>
                                  </a:lnTo>
                                  <a:lnTo>
                                    <a:pt x="1780" y="1570"/>
                                  </a:lnTo>
                                  <a:lnTo>
                                    <a:pt x="1777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48" y="1566"/>
                                  </a:moveTo>
                                  <a:lnTo>
                                    <a:pt x="1759" y="1566"/>
                                  </a:lnTo>
                                  <a:lnTo>
                                    <a:pt x="1770" y="1561"/>
                                  </a:lnTo>
                                  <a:lnTo>
                                    <a:pt x="1767" y="357"/>
                                  </a:lnTo>
                                  <a:lnTo>
                                    <a:pt x="1752" y="351"/>
                                  </a:lnTo>
                                  <a:lnTo>
                                    <a:pt x="1740" y="1567"/>
                                  </a:lnTo>
                                  <a:lnTo>
                                    <a:pt x="1748" y="15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52" y="351"/>
                                  </a:moveTo>
                                  <a:lnTo>
                                    <a:pt x="1738" y="342"/>
                                  </a:lnTo>
                                  <a:lnTo>
                                    <a:pt x="1718" y="334"/>
                                  </a:lnTo>
                                  <a:lnTo>
                                    <a:pt x="1719" y="1566"/>
                                  </a:lnTo>
                                  <a:lnTo>
                                    <a:pt x="1723" y="1564"/>
                                  </a:lnTo>
                                  <a:lnTo>
                                    <a:pt x="1725" y="1567"/>
                                  </a:lnTo>
                                  <a:lnTo>
                                    <a:pt x="1740" y="1567"/>
                                  </a:lnTo>
                                  <a:lnTo>
                                    <a:pt x="1752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81" y="1569"/>
                                  </a:moveTo>
                                  <a:lnTo>
                                    <a:pt x="1694" y="1568"/>
                                  </a:lnTo>
                                  <a:lnTo>
                                    <a:pt x="1702" y="1569"/>
                                  </a:lnTo>
                                  <a:lnTo>
                                    <a:pt x="1710" y="1569"/>
                                  </a:lnTo>
                                  <a:lnTo>
                                    <a:pt x="1712" y="1566"/>
                                  </a:lnTo>
                                  <a:lnTo>
                                    <a:pt x="1719" y="1566"/>
                                  </a:lnTo>
                                  <a:lnTo>
                                    <a:pt x="1718" y="334"/>
                                  </a:lnTo>
                                  <a:lnTo>
                                    <a:pt x="1705" y="330"/>
                                  </a:lnTo>
                                  <a:lnTo>
                                    <a:pt x="1686" y="330"/>
                                  </a:lnTo>
                                  <a:lnTo>
                                    <a:pt x="1675" y="1574"/>
                                  </a:lnTo>
                                  <a:lnTo>
                                    <a:pt x="1681" y="1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86" y="330"/>
                                  </a:moveTo>
                                  <a:lnTo>
                                    <a:pt x="1666" y="329"/>
                                  </a:lnTo>
                                  <a:lnTo>
                                    <a:pt x="1660" y="329"/>
                                  </a:lnTo>
                                  <a:lnTo>
                                    <a:pt x="1663" y="1570"/>
                                  </a:lnTo>
                                  <a:lnTo>
                                    <a:pt x="1668" y="1570"/>
                                  </a:lnTo>
                                  <a:lnTo>
                                    <a:pt x="1672" y="1569"/>
                                  </a:lnTo>
                                  <a:lnTo>
                                    <a:pt x="1675" y="1574"/>
                                  </a:lnTo>
                                  <a:lnTo>
                                    <a:pt x="1686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45" y="1565"/>
                                  </a:moveTo>
                                  <a:lnTo>
                                    <a:pt x="1636" y="379"/>
                                  </a:lnTo>
                                  <a:lnTo>
                                    <a:pt x="1633" y="383"/>
                                  </a:lnTo>
                                  <a:lnTo>
                                    <a:pt x="1628" y="383"/>
                                  </a:lnTo>
                                  <a:lnTo>
                                    <a:pt x="1622" y="381"/>
                                  </a:lnTo>
                                  <a:lnTo>
                                    <a:pt x="1627" y="1563"/>
                                  </a:lnTo>
                                  <a:lnTo>
                                    <a:pt x="1629" y="1566"/>
                                  </a:lnTo>
                                  <a:lnTo>
                                    <a:pt x="1645" y="1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37" y="203"/>
                                  </a:moveTo>
                                  <a:lnTo>
                                    <a:pt x="1827" y="214"/>
                                  </a:lnTo>
                                  <a:lnTo>
                                    <a:pt x="1830" y="360"/>
                                  </a:lnTo>
                                  <a:lnTo>
                                    <a:pt x="1828" y="369"/>
                                  </a:lnTo>
                                  <a:lnTo>
                                    <a:pt x="1826" y="1618"/>
                                  </a:lnTo>
                                  <a:lnTo>
                                    <a:pt x="1828" y="1621"/>
                                  </a:lnTo>
                                  <a:lnTo>
                                    <a:pt x="1836" y="1623"/>
                                  </a:lnTo>
                                  <a:lnTo>
                                    <a:pt x="1837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28" y="369"/>
                                  </a:moveTo>
                                  <a:lnTo>
                                    <a:pt x="1821" y="376"/>
                                  </a:lnTo>
                                  <a:lnTo>
                                    <a:pt x="1820" y="1611"/>
                                  </a:lnTo>
                                  <a:lnTo>
                                    <a:pt x="1819" y="1615"/>
                                  </a:lnTo>
                                  <a:lnTo>
                                    <a:pt x="1826" y="1618"/>
                                  </a:lnTo>
                                  <a:lnTo>
                                    <a:pt x="1828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92" y="317"/>
                                  </a:moveTo>
                                  <a:lnTo>
                                    <a:pt x="1785" y="321"/>
                                  </a:lnTo>
                                  <a:lnTo>
                                    <a:pt x="1782" y="326"/>
                                  </a:lnTo>
                                  <a:lnTo>
                                    <a:pt x="1783" y="334"/>
                                  </a:lnTo>
                                  <a:lnTo>
                                    <a:pt x="1802" y="336"/>
                                  </a:lnTo>
                                  <a:lnTo>
                                    <a:pt x="1792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58" y="1560"/>
                                  </a:moveTo>
                                  <a:lnTo>
                                    <a:pt x="1561" y="1554"/>
                                  </a:lnTo>
                                  <a:lnTo>
                                    <a:pt x="1564" y="1543"/>
                                  </a:lnTo>
                                  <a:lnTo>
                                    <a:pt x="1561" y="1541"/>
                                  </a:lnTo>
                                  <a:lnTo>
                                    <a:pt x="1558" y="1546"/>
                                  </a:lnTo>
                                  <a:lnTo>
                                    <a:pt x="1557" y="1561"/>
                                  </a:lnTo>
                                  <a:lnTo>
                                    <a:pt x="1558" y="1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65" y="1722"/>
                                  </a:moveTo>
                                  <a:lnTo>
                                    <a:pt x="1565" y="1583"/>
                                  </a:lnTo>
                                  <a:lnTo>
                                    <a:pt x="1563" y="1576"/>
                                  </a:lnTo>
                                  <a:lnTo>
                                    <a:pt x="1560" y="1575"/>
                                  </a:lnTo>
                                  <a:lnTo>
                                    <a:pt x="1557" y="1561"/>
                                  </a:lnTo>
                                  <a:lnTo>
                                    <a:pt x="1558" y="1546"/>
                                  </a:lnTo>
                                  <a:lnTo>
                                    <a:pt x="1556" y="1550"/>
                                  </a:lnTo>
                                  <a:lnTo>
                                    <a:pt x="1560" y="1729"/>
                                  </a:lnTo>
                                  <a:lnTo>
                                    <a:pt x="1565" y="17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28" y="1644"/>
                                  </a:moveTo>
                                  <a:lnTo>
                                    <a:pt x="1629" y="1639"/>
                                  </a:lnTo>
                                  <a:lnTo>
                                    <a:pt x="1632" y="1638"/>
                                  </a:lnTo>
                                  <a:lnTo>
                                    <a:pt x="1635" y="1630"/>
                                  </a:lnTo>
                                  <a:lnTo>
                                    <a:pt x="1627" y="1627"/>
                                  </a:lnTo>
                                  <a:lnTo>
                                    <a:pt x="1626" y="1645"/>
                                  </a:lnTo>
                                  <a:lnTo>
                                    <a:pt x="1628" y="16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26" y="1651"/>
                                  </a:moveTo>
                                  <a:lnTo>
                                    <a:pt x="1626" y="1645"/>
                                  </a:lnTo>
                                  <a:lnTo>
                                    <a:pt x="1627" y="1627"/>
                                  </a:lnTo>
                                  <a:lnTo>
                                    <a:pt x="1623" y="1621"/>
                                  </a:lnTo>
                                  <a:lnTo>
                                    <a:pt x="1618" y="1615"/>
                                  </a:lnTo>
                                  <a:lnTo>
                                    <a:pt x="1620" y="1655"/>
                                  </a:lnTo>
                                  <a:lnTo>
                                    <a:pt x="1626" y="1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09" y="1667"/>
                                  </a:moveTo>
                                  <a:lnTo>
                                    <a:pt x="1614" y="1659"/>
                                  </a:lnTo>
                                  <a:lnTo>
                                    <a:pt x="1620" y="1655"/>
                                  </a:lnTo>
                                  <a:lnTo>
                                    <a:pt x="1618" y="1615"/>
                                  </a:lnTo>
                                  <a:lnTo>
                                    <a:pt x="1611" y="1605"/>
                                  </a:lnTo>
                                  <a:lnTo>
                                    <a:pt x="1606" y="1673"/>
                                  </a:lnTo>
                                  <a:lnTo>
                                    <a:pt x="1609" y="1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05" y="1676"/>
                                  </a:moveTo>
                                  <a:lnTo>
                                    <a:pt x="1606" y="1673"/>
                                  </a:lnTo>
                                  <a:lnTo>
                                    <a:pt x="1611" y="1605"/>
                                  </a:lnTo>
                                  <a:lnTo>
                                    <a:pt x="1605" y="1603"/>
                                  </a:lnTo>
                                  <a:lnTo>
                                    <a:pt x="1600" y="1602"/>
                                  </a:lnTo>
                                  <a:lnTo>
                                    <a:pt x="1599" y="1669"/>
                                  </a:lnTo>
                                  <a:lnTo>
                                    <a:pt x="1600" y="1677"/>
                                  </a:lnTo>
                                  <a:lnTo>
                                    <a:pt x="1605" y="16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06" y="306"/>
                                  </a:moveTo>
                                  <a:lnTo>
                                    <a:pt x="1906" y="292"/>
                                  </a:lnTo>
                                  <a:lnTo>
                                    <a:pt x="1909" y="290"/>
                                  </a:lnTo>
                                  <a:lnTo>
                                    <a:pt x="1905" y="275"/>
                                  </a:lnTo>
                                  <a:lnTo>
                                    <a:pt x="1894" y="271"/>
                                  </a:lnTo>
                                  <a:lnTo>
                                    <a:pt x="1901" y="307"/>
                                  </a:lnTo>
                                  <a:lnTo>
                                    <a:pt x="19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82" y="439"/>
                                  </a:moveTo>
                                  <a:lnTo>
                                    <a:pt x="1879" y="432"/>
                                  </a:lnTo>
                                  <a:lnTo>
                                    <a:pt x="1887" y="436"/>
                                  </a:lnTo>
                                  <a:lnTo>
                                    <a:pt x="1893" y="427"/>
                                  </a:lnTo>
                                  <a:lnTo>
                                    <a:pt x="1896" y="420"/>
                                  </a:lnTo>
                                  <a:lnTo>
                                    <a:pt x="1901" y="419"/>
                                  </a:lnTo>
                                  <a:lnTo>
                                    <a:pt x="1905" y="408"/>
                                  </a:lnTo>
                                  <a:lnTo>
                                    <a:pt x="1909" y="407"/>
                                  </a:lnTo>
                                  <a:lnTo>
                                    <a:pt x="1915" y="405"/>
                                  </a:lnTo>
                                  <a:lnTo>
                                    <a:pt x="1911" y="365"/>
                                  </a:lnTo>
                                  <a:lnTo>
                                    <a:pt x="1905" y="364"/>
                                  </a:lnTo>
                                  <a:lnTo>
                                    <a:pt x="1902" y="354"/>
                                  </a:lnTo>
                                  <a:lnTo>
                                    <a:pt x="1901" y="307"/>
                                  </a:lnTo>
                                  <a:lnTo>
                                    <a:pt x="1894" y="271"/>
                                  </a:lnTo>
                                  <a:lnTo>
                                    <a:pt x="1888" y="265"/>
                                  </a:lnTo>
                                  <a:lnTo>
                                    <a:pt x="1884" y="209"/>
                                  </a:lnTo>
                                  <a:lnTo>
                                    <a:pt x="1878" y="442"/>
                                  </a:lnTo>
                                  <a:lnTo>
                                    <a:pt x="1882" y="4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03" y="333"/>
                                  </a:moveTo>
                                  <a:lnTo>
                                    <a:pt x="1907" y="328"/>
                                  </a:lnTo>
                                  <a:lnTo>
                                    <a:pt x="1901" y="307"/>
                                  </a:lnTo>
                                  <a:lnTo>
                                    <a:pt x="1902" y="354"/>
                                  </a:lnTo>
                                  <a:lnTo>
                                    <a:pt x="1903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01" y="246"/>
                                  </a:moveTo>
                                  <a:lnTo>
                                    <a:pt x="1911" y="234"/>
                                  </a:lnTo>
                                  <a:lnTo>
                                    <a:pt x="1909" y="222"/>
                                  </a:lnTo>
                                  <a:lnTo>
                                    <a:pt x="1909" y="217"/>
                                  </a:lnTo>
                                  <a:lnTo>
                                    <a:pt x="1906" y="212"/>
                                  </a:lnTo>
                                  <a:lnTo>
                                    <a:pt x="1901" y="210"/>
                                  </a:lnTo>
                                  <a:lnTo>
                                    <a:pt x="1894" y="261"/>
                                  </a:lnTo>
                                  <a:lnTo>
                                    <a:pt x="1901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68" y="349"/>
                                  </a:moveTo>
                                  <a:lnTo>
                                    <a:pt x="1961" y="264"/>
                                  </a:lnTo>
                                  <a:lnTo>
                                    <a:pt x="1963" y="261"/>
                                  </a:lnTo>
                                  <a:lnTo>
                                    <a:pt x="1960" y="252"/>
                                  </a:lnTo>
                                  <a:lnTo>
                                    <a:pt x="1961" y="246"/>
                                  </a:lnTo>
                                  <a:lnTo>
                                    <a:pt x="1965" y="211"/>
                                  </a:lnTo>
                                  <a:lnTo>
                                    <a:pt x="1957" y="207"/>
                                  </a:lnTo>
                                  <a:lnTo>
                                    <a:pt x="1959" y="352"/>
                                  </a:lnTo>
                                  <a:lnTo>
                                    <a:pt x="1968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80" y="176"/>
                                  </a:moveTo>
                                  <a:lnTo>
                                    <a:pt x="2073" y="183"/>
                                  </a:lnTo>
                                  <a:lnTo>
                                    <a:pt x="2071" y="185"/>
                                  </a:lnTo>
                                  <a:lnTo>
                                    <a:pt x="2069" y="203"/>
                                  </a:lnTo>
                                  <a:lnTo>
                                    <a:pt x="2078" y="202"/>
                                  </a:lnTo>
                                  <a:lnTo>
                                    <a:pt x="2072" y="217"/>
                                  </a:lnTo>
                                  <a:lnTo>
                                    <a:pt x="2077" y="226"/>
                                  </a:lnTo>
                                  <a:lnTo>
                                    <a:pt x="2081" y="230"/>
                                  </a:lnTo>
                                  <a:lnTo>
                                    <a:pt x="208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23" y="268"/>
                                  </a:moveTo>
                                  <a:lnTo>
                                    <a:pt x="2123" y="262"/>
                                  </a:lnTo>
                                  <a:lnTo>
                                    <a:pt x="2130" y="259"/>
                                  </a:lnTo>
                                  <a:lnTo>
                                    <a:pt x="2130" y="255"/>
                                  </a:lnTo>
                                  <a:lnTo>
                                    <a:pt x="2120" y="256"/>
                                  </a:lnTo>
                                  <a:lnTo>
                                    <a:pt x="2114" y="257"/>
                                  </a:lnTo>
                                  <a:lnTo>
                                    <a:pt x="2112" y="253"/>
                                  </a:lnTo>
                                  <a:lnTo>
                                    <a:pt x="2094" y="254"/>
                                  </a:lnTo>
                                  <a:lnTo>
                                    <a:pt x="2107" y="273"/>
                                  </a:lnTo>
                                  <a:lnTo>
                                    <a:pt x="2123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06" y="1762"/>
                                  </a:moveTo>
                                  <a:lnTo>
                                    <a:pt x="2107" y="301"/>
                                  </a:lnTo>
                                  <a:lnTo>
                                    <a:pt x="2103" y="300"/>
                                  </a:lnTo>
                                  <a:lnTo>
                                    <a:pt x="2107" y="293"/>
                                  </a:lnTo>
                                  <a:lnTo>
                                    <a:pt x="2107" y="273"/>
                                  </a:lnTo>
                                  <a:lnTo>
                                    <a:pt x="2094" y="254"/>
                                  </a:lnTo>
                                  <a:lnTo>
                                    <a:pt x="2099" y="1765"/>
                                  </a:lnTo>
                                  <a:lnTo>
                                    <a:pt x="2106" y="17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85" y="1766"/>
                                  </a:moveTo>
                                  <a:lnTo>
                                    <a:pt x="2089" y="1763"/>
                                  </a:lnTo>
                                  <a:lnTo>
                                    <a:pt x="2094" y="1764"/>
                                  </a:lnTo>
                                  <a:lnTo>
                                    <a:pt x="2099" y="1765"/>
                                  </a:lnTo>
                                  <a:lnTo>
                                    <a:pt x="2094" y="254"/>
                                  </a:lnTo>
                                  <a:lnTo>
                                    <a:pt x="2078" y="243"/>
                                  </a:lnTo>
                                  <a:lnTo>
                                    <a:pt x="2080" y="1775"/>
                                  </a:lnTo>
                                  <a:lnTo>
                                    <a:pt x="2085" y="17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70" y="1774"/>
                                  </a:moveTo>
                                  <a:lnTo>
                                    <a:pt x="2076" y="1774"/>
                                  </a:lnTo>
                                  <a:lnTo>
                                    <a:pt x="2080" y="1775"/>
                                  </a:lnTo>
                                  <a:lnTo>
                                    <a:pt x="2078" y="243"/>
                                  </a:lnTo>
                                  <a:lnTo>
                                    <a:pt x="2076" y="236"/>
                                  </a:lnTo>
                                  <a:lnTo>
                                    <a:pt x="2064" y="237"/>
                                  </a:lnTo>
                                  <a:lnTo>
                                    <a:pt x="2067" y="1779"/>
                                  </a:lnTo>
                                  <a:lnTo>
                                    <a:pt x="2070" y="17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59" y="1853"/>
                                  </a:moveTo>
                                  <a:lnTo>
                                    <a:pt x="2060" y="1794"/>
                                  </a:lnTo>
                                  <a:lnTo>
                                    <a:pt x="2061" y="1789"/>
                                  </a:lnTo>
                                  <a:lnTo>
                                    <a:pt x="2063" y="1782"/>
                                  </a:lnTo>
                                  <a:lnTo>
                                    <a:pt x="2067" y="1779"/>
                                  </a:lnTo>
                                  <a:lnTo>
                                    <a:pt x="2064" y="237"/>
                                  </a:lnTo>
                                  <a:lnTo>
                                    <a:pt x="2054" y="232"/>
                                  </a:lnTo>
                                  <a:lnTo>
                                    <a:pt x="2055" y="1861"/>
                                  </a:lnTo>
                                  <a:lnTo>
                                    <a:pt x="2059" y="18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57" y="1872"/>
                                  </a:moveTo>
                                  <a:lnTo>
                                    <a:pt x="2054" y="1869"/>
                                  </a:lnTo>
                                  <a:lnTo>
                                    <a:pt x="2055" y="1861"/>
                                  </a:lnTo>
                                  <a:lnTo>
                                    <a:pt x="2054" y="232"/>
                                  </a:lnTo>
                                  <a:lnTo>
                                    <a:pt x="2050" y="227"/>
                                  </a:lnTo>
                                  <a:lnTo>
                                    <a:pt x="2050" y="1894"/>
                                  </a:lnTo>
                                  <a:lnTo>
                                    <a:pt x="2055" y="1894"/>
                                  </a:lnTo>
                                  <a:lnTo>
                                    <a:pt x="2057" y="18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24" y="177"/>
                                  </a:moveTo>
                                  <a:lnTo>
                                    <a:pt x="2099" y="176"/>
                                  </a:lnTo>
                                  <a:lnTo>
                                    <a:pt x="2097" y="234"/>
                                  </a:lnTo>
                                  <a:lnTo>
                                    <a:pt x="2106" y="232"/>
                                  </a:lnTo>
                                  <a:lnTo>
                                    <a:pt x="2106" y="244"/>
                                  </a:lnTo>
                                  <a:lnTo>
                                    <a:pt x="2113" y="244"/>
                                  </a:lnTo>
                                  <a:lnTo>
                                    <a:pt x="2124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62" y="1824"/>
                                  </a:moveTo>
                                  <a:lnTo>
                                    <a:pt x="2064" y="1816"/>
                                  </a:lnTo>
                                  <a:lnTo>
                                    <a:pt x="2061" y="1811"/>
                                  </a:lnTo>
                                  <a:lnTo>
                                    <a:pt x="2063" y="1809"/>
                                  </a:lnTo>
                                  <a:lnTo>
                                    <a:pt x="2063" y="1799"/>
                                  </a:lnTo>
                                  <a:lnTo>
                                    <a:pt x="2060" y="1794"/>
                                  </a:lnTo>
                                  <a:lnTo>
                                    <a:pt x="2059" y="1853"/>
                                  </a:lnTo>
                                  <a:lnTo>
                                    <a:pt x="2062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18" y="1741"/>
                                  </a:moveTo>
                                  <a:lnTo>
                                    <a:pt x="2114" y="312"/>
                                  </a:lnTo>
                                  <a:lnTo>
                                    <a:pt x="2117" y="308"/>
                                  </a:lnTo>
                                  <a:lnTo>
                                    <a:pt x="2123" y="307"/>
                                  </a:lnTo>
                                  <a:lnTo>
                                    <a:pt x="2125" y="298"/>
                                  </a:lnTo>
                                  <a:lnTo>
                                    <a:pt x="2125" y="286"/>
                                  </a:lnTo>
                                  <a:lnTo>
                                    <a:pt x="2115" y="282"/>
                                  </a:lnTo>
                                  <a:lnTo>
                                    <a:pt x="2113" y="292"/>
                                  </a:lnTo>
                                  <a:lnTo>
                                    <a:pt x="2111" y="1747"/>
                                  </a:lnTo>
                                  <a:lnTo>
                                    <a:pt x="2118" y="1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19" y="71"/>
                                  </a:moveTo>
                                  <a:lnTo>
                                    <a:pt x="2412" y="70"/>
                                  </a:lnTo>
                                  <a:lnTo>
                                    <a:pt x="2417" y="66"/>
                                  </a:lnTo>
                                  <a:lnTo>
                                    <a:pt x="2417" y="60"/>
                                  </a:lnTo>
                                  <a:lnTo>
                                    <a:pt x="2410" y="59"/>
                                  </a:lnTo>
                                  <a:lnTo>
                                    <a:pt x="2413" y="81"/>
                                  </a:lnTo>
                                  <a:lnTo>
                                    <a:pt x="2419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0" y="1936"/>
                                  </a:moveTo>
                                  <a:lnTo>
                                    <a:pt x="2455" y="1937"/>
                                  </a:lnTo>
                                  <a:lnTo>
                                    <a:pt x="2451" y="1909"/>
                                  </a:lnTo>
                                  <a:lnTo>
                                    <a:pt x="2446" y="1924"/>
                                  </a:lnTo>
                                  <a:lnTo>
                                    <a:pt x="2444" y="1927"/>
                                  </a:lnTo>
                                  <a:lnTo>
                                    <a:pt x="2446" y="1937"/>
                                  </a:lnTo>
                                  <a:lnTo>
                                    <a:pt x="2449" y="1944"/>
                                  </a:lnTo>
                                  <a:lnTo>
                                    <a:pt x="2450" y="19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7" y="62"/>
                                  </a:moveTo>
                                  <a:lnTo>
                                    <a:pt x="2448" y="1824"/>
                                  </a:lnTo>
                                  <a:lnTo>
                                    <a:pt x="2449" y="1833"/>
                                  </a:lnTo>
                                  <a:lnTo>
                                    <a:pt x="2454" y="1834"/>
                                  </a:lnTo>
                                  <a:lnTo>
                                    <a:pt x="2454" y="1844"/>
                                  </a:lnTo>
                                  <a:lnTo>
                                    <a:pt x="2446" y="1852"/>
                                  </a:lnTo>
                                  <a:lnTo>
                                    <a:pt x="2451" y="1852"/>
                                  </a:lnTo>
                                  <a:lnTo>
                                    <a:pt x="2455" y="1862"/>
                                  </a:lnTo>
                                  <a:lnTo>
                                    <a:pt x="24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5" y="1876"/>
                                  </a:moveTo>
                                  <a:lnTo>
                                    <a:pt x="2453" y="1881"/>
                                  </a:lnTo>
                                  <a:lnTo>
                                    <a:pt x="2449" y="1888"/>
                                  </a:lnTo>
                                  <a:lnTo>
                                    <a:pt x="2449" y="1896"/>
                                  </a:lnTo>
                                  <a:lnTo>
                                    <a:pt x="2454" y="1898"/>
                                  </a:lnTo>
                                  <a:lnTo>
                                    <a:pt x="2453" y="1907"/>
                                  </a:lnTo>
                                  <a:lnTo>
                                    <a:pt x="2455" y="1937"/>
                                  </a:lnTo>
                                  <a:lnTo>
                                    <a:pt x="2455" y="18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7" y="62"/>
                                  </a:moveTo>
                                  <a:lnTo>
                                    <a:pt x="2444" y="64"/>
                                  </a:lnTo>
                                  <a:lnTo>
                                    <a:pt x="2435" y="68"/>
                                  </a:lnTo>
                                  <a:lnTo>
                                    <a:pt x="2437" y="1801"/>
                                  </a:lnTo>
                                  <a:lnTo>
                                    <a:pt x="2440" y="1809"/>
                                  </a:lnTo>
                                  <a:lnTo>
                                    <a:pt x="2441" y="1822"/>
                                  </a:lnTo>
                                  <a:lnTo>
                                    <a:pt x="2448" y="1824"/>
                                  </a:lnTo>
                                  <a:lnTo>
                                    <a:pt x="24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35" y="68"/>
                                  </a:moveTo>
                                  <a:lnTo>
                                    <a:pt x="2428" y="71"/>
                                  </a:lnTo>
                                  <a:lnTo>
                                    <a:pt x="2429" y="1766"/>
                                  </a:lnTo>
                                  <a:lnTo>
                                    <a:pt x="2431" y="1771"/>
                                  </a:lnTo>
                                  <a:lnTo>
                                    <a:pt x="2434" y="1775"/>
                                  </a:lnTo>
                                  <a:lnTo>
                                    <a:pt x="2435" y="1792"/>
                                  </a:lnTo>
                                  <a:lnTo>
                                    <a:pt x="2437" y="1801"/>
                                  </a:lnTo>
                                  <a:lnTo>
                                    <a:pt x="2435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28" y="71"/>
                                  </a:moveTo>
                                  <a:lnTo>
                                    <a:pt x="2426" y="75"/>
                                  </a:lnTo>
                                  <a:lnTo>
                                    <a:pt x="2422" y="1748"/>
                                  </a:lnTo>
                                  <a:lnTo>
                                    <a:pt x="2425" y="1756"/>
                                  </a:lnTo>
                                  <a:lnTo>
                                    <a:pt x="2428" y="1761"/>
                                  </a:lnTo>
                                  <a:lnTo>
                                    <a:pt x="2429" y="1766"/>
                                  </a:lnTo>
                                  <a:lnTo>
                                    <a:pt x="2428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26" y="75"/>
                                  </a:moveTo>
                                  <a:lnTo>
                                    <a:pt x="2419" y="71"/>
                                  </a:lnTo>
                                  <a:lnTo>
                                    <a:pt x="2413" y="81"/>
                                  </a:lnTo>
                                  <a:lnTo>
                                    <a:pt x="2414" y="1741"/>
                                  </a:lnTo>
                                  <a:lnTo>
                                    <a:pt x="2419" y="1744"/>
                                  </a:lnTo>
                                  <a:lnTo>
                                    <a:pt x="2422" y="1748"/>
                                  </a:lnTo>
                                  <a:lnTo>
                                    <a:pt x="2426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14" y="1748"/>
                                  </a:moveTo>
                                  <a:lnTo>
                                    <a:pt x="2414" y="1741"/>
                                  </a:lnTo>
                                  <a:lnTo>
                                    <a:pt x="2413" y="81"/>
                                  </a:lnTo>
                                  <a:lnTo>
                                    <a:pt x="2406" y="69"/>
                                  </a:lnTo>
                                  <a:lnTo>
                                    <a:pt x="2408" y="1759"/>
                                  </a:lnTo>
                                  <a:lnTo>
                                    <a:pt x="2413" y="1759"/>
                                  </a:lnTo>
                                  <a:lnTo>
                                    <a:pt x="2414" y="17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81" y="1914"/>
                                  </a:moveTo>
                                  <a:lnTo>
                                    <a:pt x="2473" y="1914"/>
                                  </a:lnTo>
                                  <a:lnTo>
                                    <a:pt x="2471" y="1917"/>
                                  </a:lnTo>
                                  <a:lnTo>
                                    <a:pt x="2465" y="1916"/>
                                  </a:lnTo>
                                  <a:lnTo>
                                    <a:pt x="2464" y="69"/>
                                  </a:lnTo>
                                  <a:lnTo>
                                    <a:pt x="2457" y="62"/>
                                  </a:lnTo>
                                  <a:lnTo>
                                    <a:pt x="2462" y="1945"/>
                                  </a:lnTo>
                                  <a:lnTo>
                                    <a:pt x="2467" y="1952"/>
                                  </a:lnTo>
                                  <a:lnTo>
                                    <a:pt x="2472" y="1956"/>
                                  </a:lnTo>
                                  <a:lnTo>
                                    <a:pt x="2474" y="1958"/>
                                  </a:lnTo>
                                  <a:lnTo>
                                    <a:pt x="2475" y="1962"/>
                                  </a:lnTo>
                                  <a:lnTo>
                                    <a:pt x="2474" y="1964"/>
                                  </a:lnTo>
                                  <a:lnTo>
                                    <a:pt x="2477" y="1969"/>
                                  </a:lnTo>
                                  <a:lnTo>
                                    <a:pt x="2481" y="19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7" y="62"/>
                                  </a:moveTo>
                                  <a:lnTo>
                                    <a:pt x="2455" y="1862"/>
                                  </a:lnTo>
                                  <a:lnTo>
                                    <a:pt x="2455" y="1944"/>
                                  </a:lnTo>
                                  <a:lnTo>
                                    <a:pt x="2462" y="1945"/>
                                  </a:lnTo>
                                  <a:lnTo>
                                    <a:pt x="24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49" y="1867"/>
                                  </a:moveTo>
                                  <a:lnTo>
                                    <a:pt x="2451" y="1862"/>
                                  </a:lnTo>
                                  <a:lnTo>
                                    <a:pt x="2455" y="1862"/>
                                  </a:lnTo>
                                  <a:lnTo>
                                    <a:pt x="2451" y="1852"/>
                                  </a:lnTo>
                                  <a:lnTo>
                                    <a:pt x="2449" y="1857"/>
                                  </a:lnTo>
                                  <a:lnTo>
                                    <a:pt x="2447" y="1864"/>
                                  </a:lnTo>
                                  <a:lnTo>
                                    <a:pt x="2446" y="1870"/>
                                  </a:lnTo>
                                  <a:lnTo>
                                    <a:pt x="2449" y="18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07" y="34"/>
                                  </a:moveTo>
                                  <a:lnTo>
                                    <a:pt x="2500" y="34"/>
                                  </a:lnTo>
                                  <a:lnTo>
                                    <a:pt x="2506" y="44"/>
                                  </a:lnTo>
                                  <a:lnTo>
                                    <a:pt x="2503" y="56"/>
                                  </a:lnTo>
                                  <a:lnTo>
                                    <a:pt x="2499" y="52"/>
                                  </a:lnTo>
                                  <a:lnTo>
                                    <a:pt x="2491" y="57"/>
                                  </a:lnTo>
                                  <a:lnTo>
                                    <a:pt x="2483" y="1827"/>
                                  </a:lnTo>
                                  <a:lnTo>
                                    <a:pt x="2489" y="1827"/>
                                  </a:lnTo>
                                  <a:lnTo>
                                    <a:pt x="2495" y="1825"/>
                                  </a:lnTo>
                                  <a:lnTo>
                                    <a:pt x="2502" y="1826"/>
                                  </a:lnTo>
                                  <a:lnTo>
                                    <a:pt x="2516" y="1845"/>
                                  </a:lnTo>
                                  <a:lnTo>
                                    <a:pt x="2507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82" y="1839"/>
                                  </a:moveTo>
                                  <a:lnTo>
                                    <a:pt x="2483" y="1834"/>
                                  </a:lnTo>
                                  <a:lnTo>
                                    <a:pt x="2483" y="1827"/>
                                  </a:lnTo>
                                  <a:lnTo>
                                    <a:pt x="2491" y="57"/>
                                  </a:lnTo>
                                  <a:lnTo>
                                    <a:pt x="2478" y="68"/>
                                  </a:lnTo>
                                  <a:lnTo>
                                    <a:pt x="2478" y="83"/>
                                  </a:lnTo>
                                  <a:lnTo>
                                    <a:pt x="2480" y="1845"/>
                                  </a:lnTo>
                                  <a:lnTo>
                                    <a:pt x="2482" y="18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91" y="57"/>
                                  </a:moveTo>
                                  <a:lnTo>
                                    <a:pt x="2463" y="56"/>
                                  </a:lnTo>
                                  <a:lnTo>
                                    <a:pt x="2456" y="51"/>
                                  </a:lnTo>
                                  <a:lnTo>
                                    <a:pt x="2456" y="59"/>
                                  </a:lnTo>
                                  <a:lnTo>
                                    <a:pt x="2475" y="67"/>
                                  </a:lnTo>
                                  <a:lnTo>
                                    <a:pt x="2478" y="68"/>
                                  </a:lnTo>
                                  <a:lnTo>
                                    <a:pt x="2491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23" y="19"/>
                                  </a:moveTo>
                                  <a:lnTo>
                                    <a:pt x="2508" y="29"/>
                                  </a:lnTo>
                                  <a:lnTo>
                                    <a:pt x="2507" y="34"/>
                                  </a:lnTo>
                                  <a:lnTo>
                                    <a:pt x="2516" y="1845"/>
                                  </a:lnTo>
                                  <a:lnTo>
                                    <a:pt x="2516" y="1843"/>
                                  </a:lnTo>
                                  <a:lnTo>
                                    <a:pt x="2521" y="1843"/>
                                  </a:lnTo>
                                  <a:lnTo>
                                    <a:pt x="2521" y="1846"/>
                                  </a:lnTo>
                                  <a:lnTo>
                                    <a:pt x="2527" y="1846"/>
                                  </a:lnTo>
                                  <a:lnTo>
                                    <a:pt x="2523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02" y="1826"/>
                                  </a:moveTo>
                                  <a:lnTo>
                                    <a:pt x="2501" y="1833"/>
                                  </a:lnTo>
                                  <a:lnTo>
                                    <a:pt x="2501" y="1839"/>
                                  </a:lnTo>
                                  <a:lnTo>
                                    <a:pt x="2500" y="1845"/>
                                  </a:lnTo>
                                  <a:lnTo>
                                    <a:pt x="2516" y="1845"/>
                                  </a:lnTo>
                                  <a:lnTo>
                                    <a:pt x="2502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64" y="1889"/>
                                  </a:moveTo>
                                  <a:lnTo>
                                    <a:pt x="2562" y="1"/>
                                  </a:lnTo>
                                  <a:lnTo>
                                    <a:pt x="2555" y="5"/>
                                  </a:lnTo>
                                  <a:lnTo>
                                    <a:pt x="2548" y="1875"/>
                                  </a:lnTo>
                                  <a:lnTo>
                                    <a:pt x="2548" y="1880"/>
                                  </a:lnTo>
                                  <a:lnTo>
                                    <a:pt x="2555" y="1882"/>
                                  </a:lnTo>
                                  <a:lnTo>
                                    <a:pt x="2554" y="1878"/>
                                  </a:lnTo>
                                  <a:lnTo>
                                    <a:pt x="2557" y="1876"/>
                                  </a:lnTo>
                                  <a:lnTo>
                                    <a:pt x="2560" y="1881"/>
                                  </a:lnTo>
                                  <a:lnTo>
                                    <a:pt x="2558" y="1885"/>
                                  </a:lnTo>
                                  <a:lnTo>
                                    <a:pt x="2558" y="1891"/>
                                  </a:lnTo>
                                  <a:lnTo>
                                    <a:pt x="2564" y="18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55" y="5"/>
                                  </a:moveTo>
                                  <a:lnTo>
                                    <a:pt x="2546" y="5"/>
                                  </a:lnTo>
                                  <a:lnTo>
                                    <a:pt x="2534" y="12"/>
                                  </a:lnTo>
                                  <a:lnTo>
                                    <a:pt x="2535" y="1855"/>
                                  </a:lnTo>
                                  <a:lnTo>
                                    <a:pt x="2539" y="1856"/>
                                  </a:lnTo>
                                  <a:lnTo>
                                    <a:pt x="2543" y="1865"/>
                                  </a:lnTo>
                                  <a:lnTo>
                                    <a:pt x="2545" y="1874"/>
                                  </a:lnTo>
                                  <a:lnTo>
                                    <a:pt x="2548" y="1875"/>
                                  </a:lnTo>
                                  <a:lnTo>
                                    <a:pt x="255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35" y="1855"/>
                                  </a:moveTo>
                                  <a:lnTo>
                                    <a:pt x="2534" y="12"/>
                                  </a:lnTo>
                                  <a:lnTo>
                                    <a:pt x="2523" y="19"/>
                                  </a:lnTo>
                                  <a:lnTo>
                                    <a:pt x="2527" y="1846"/>
                                  </a:lnTo>
                                  <a:lnTo>
                                    <a:pt x="2529" y="1854"/>
                                  </a:lnTo>
                                  <a:lnTo>
                                    <a:pt x="2530" y="1858"/>
                                  </a:lnTo>
                                  <a:lnTo>
                                    <a:pt x="2533" y="1860"/>
                                  </a:lnTo>
                                  <a:lnTo>
                                    <a:pt x="2535" y="18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97" y="26"/>
                                  </a:moveTo>
                                  <a:lnTo>
                                    <a:pt x="2600" y="20"/>
                                  </a:lnTo>
                                  <a:lnTo>
                                    <a:pt x="2608" y="17"/>
                                  </a:lnTo>
                                  <a:lnTo>
                                    <a:pt x="2606" y="8"/>
                                  </a:lnTo>
                                  <a:lnTo>
                                    <a:pt x="2590" y="8"/>
                                  </a:lnTo>
                                  <a:lnTo>
                                    <a:pt x="2594" y="31"/>
                                  </a:lnTo>
                                  <a:lnTo>
                                    <a:pt x="2597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96" y="1925"/>
                                  </a:moveTo>
                                  <a:lnTo>
                                    <a:pt x="2599" y="1920"/>
                                  </a:lnTo>
                                  <a:lnTo>
                                    <a:pt x="2602" y="1918"/>
                                  </a:lnTo>
                                  <a:lnTo>
                                    <a:pt x="2608" y="1917"/>
                                  </a:lnTo>
                                  <a:lnTo>
                                    <a:pt x="2617" y="1725"/>
                                  </a:lnTo>
                                  <a:lnTo>
                                    <a:pt x="2607" y="1718"/>
                                  </a:lnTo>
                                  <a:lnTo>
                                    <a:pt x="2602" y="1711"/>
                                  </a:lnTo>
                                  <a:lnTo>
                                    <a:pt x="2600" y="1705"/>
                                  </a:lnTo>
                                  <a:lnTo>
                                    <a:pt x="2605" y="26"/>
                                  </a:lnTo>
                                  <a:lnTo>
                                    <a:pt x="2594" y="31"/>
                                  </a:lnTo>
                                  <a:lnTo>
                                    <a:pt x="2590" y="8"/>
                                  </a:lnTo>
                                  <a:lnTo>
                                    <a:pt x="2588" y="1899"/>
                                  </a:lnTo>
                                  <a:lnTo>
                                    <a:pt x="2584" y="1905"/>
                                  </a:lnTo>
                                  <a:lnTo>
                                    <a:pt x="2590" y="1928"/>
                                  </a:lnTo>
                                  <a:lnTo>
                                    <a:pt x="2594" y="1928"/>
                                  </a:lnTo>
                                  <a:lnTo>
                                    <a:pt x="2596" y="19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90" y="8"/>
                                  </a:moveTo>
                                  <a:lnTo>
                                    <a:pt x="2581" y="1"/>
                                  </a:lnTo>
                                  <a:lnTo>
                                    <a:pt x="2575" y="0"/>
                                  </a:lnTo>
                                  <a:lnTo>
                                    <a:pt x="2579" y="1896"/>
                                  </a:lnTo>
                                  <a:lnTo>
                                    <a:pt x="2588" y="1899"/>
                                  </a:lnTo>
                                  <a:lnTo>
                                    <a:pt x="259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75" y="0"/>
                                  </a:moveTo>
                                  <a:lnTo>
                                    <a:pt x="2573" y="6"/>
                                  </a:lnTo>
                                  <a:lnTo>
                                    <a:pt x="2571" y="1"/>
                                  </a:lnTo>
                                  <a:lnTo>
                                    <a:pt x="2567" y="1893"/>
                                  </a:lnTo>
                                  <a:lnTo>
                                    <a:pt x="2569" y="1889"/>
                                  </a:lnTo>
                                  <a:lnTo>
                                    <a:pt x="2573" y="1891"/>
                                  </a:lnTo>
                                  <a:lnTo>
                                    <a:pt x="2579" y="1896"/>
                                  </a:lnTo>
                                  <a:lnTo>
                                    <a:pt x="25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71" y="1897"/>
                                  </a:moveTo>
                                  <a:lnTo>
                                    <a:pt x="2567" y="1893"/>
                                  </a:lnTo>
                                  <a:lnTo>
                                    <a:pt x="2571" y="1"/>
                                  </a:lnTo>
                                  <a:lnTo>
                                    <a:pt x="2564" y="1889"/>
                                  </a:lnTo>
                                  <a:lnTo>
                                    <a:pt x="2563" y="1892"/>
                                  </a:lnTo>
                                  <a:lnTo>
                                    <a:pt x="2565" y="1898"/>
                                  </a:lnTo>
                                  <a:lnTo>
                                    <a:pt x="2571" y="1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32" y="43"/>
                                  </a:moveTo>
                                  <a:lnTo>
                                    <a:pt x="2641" y="40"/>
                                  </a:lnTo>
                                  <a:lnTo>
                                    <a:pt x="2634" y="35"/>
                                  </a:lnTo>
                                  <a:lnTo>
                                    <a:pt x="2634" y="30"/>
                                  </a:lnTo>
                                  <a:lnTo>
                                    <a:pt x="2627" y="31"/>
                                  </a:lnTo>
                                  <a:lnTo>
                                    <a:pt x="2625" y="34"/>
                                  </a:lnTo>
                                  <a:lnTo>
                                    <a:pt x="2618" y="53"/>
                                  </a:lnTo>
                                  <a:lnTo>
                                    <a:pt x="2632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17" y="1680"/>
                                  </a:moveTo>
                                  <a:lnTo>
                                    <a:pt x="2618" y="58"/>
                                  </a:lnTo>
                                  <a:lnTo>
                                    <a:pt x="2618" y="53"/>
                                  </a:lnTo>
                                  <a:lnTo>
                                    <a:pt x="2625" y="34"/>
                                  </a:lnTo>
                                  <a:lnTo>
                                    <a:pt x="2621" y="29"/>
                                  </a:lnTo>
                                  <a:lnTo>
                                    <a:pt x="2609" y="32"/>
                                  </a:lnTo>
                                  <a:lnTo>
                                    <a:pt x="2612" y="1685"/>
                                  </a:lnTo>
                                  <a:lnTo>
                                    <a:pt x="2617" y="1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03" y="1700"/>
                                  </a:moveTo>
                                  <a:lnTo>
                                    <a:pt x="2606" y="1690"/>
                                  </a:lnTo>
                                  <a:lnTo>
                                    <a:pt x="2608" y="1686"/>
                                  </a:lnTo>
                                  <a:lnTo>
                                    <a:pt x="2612" y="1685"/>
                                  </a:lnTo>
                                  <a:lnTo>
                                    <a:pt x="2609" y="32"/>
                                  </a:lnTo>
                                  <a:lnTo>
                                    <a:pt x="2607" y="35"/>
                                  </a:lnTo>
                                  <a:lnTo>
                                    <a:pt x="2605" y="26"/>
                                  </a:lnTo>
                                  <a:lnTo>
                                    <a:pt x="2600" y="1705"/>
                                  </a:lnTo>
                                  <a:lnTo>
                                    <a:pt x="2603" y="17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73" y="94"/>
                                  </a:moveTo>
                                  <a:lnTo>
                                    <a:pt x="2774" y="83"/>
                                  </a:lnTo>
                                  <a:lnTo>
                                    <a:pt x="2768" y="81"/>
                                  </a:lnTo>
                                  <a:lnTo>
                                    <a:pt x="2764" y="66"/>
                                  </a:lnTo>
                                  <a:lnTo>
                                    <a:pt x="2767" y="87"/>
                                  </a:lnTo>
                                  <a:lnTo>
                                    <a:pt x="2768" y="95"/>
                                  </a:lnTo>
                                  <a:lnTo>
                                    <a:pt x="2773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62" y="92"/>
                                  </a:moveTo>
                                  <a:lnTo>
                                    <a:pt x="2767" y="87"/>
                                  </a:lnTo>
                                  <a:lnTo>
                                    <a:pt x="2764" y="66"/>
                                  </a:lnTo>
                                  <a:lnTo>
                                    <a:pt x="2755" y="62"/>
                                  </a:lnTo>
                                  <a:lnTo>
                                    <a:pt x="2755" y="75"/>
                                  </a:lnTo>
                                  <a:lnTo>
                                    <a:pt x="2753" y="75"/>
                                  </a:lnTo>
                                  <a:lnTo>
                                    <a:pt x="2760" y="120"/>
                                  </a:lnTo>
                                  <a:lnTo>
                                    <a:pt x="2762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70" y="109"/>
                                  </a:moveTo>
                                  <a:lnTo>
                                    <a:pt x="2772" y="100"/>
                                  </a:lnTo>
                                  <a:lnTo>
                                    <a:pt x="2768" y="97"/>
                                  </a:lnTo>
                                  <a:lnTo>
                                    <a:pt x="2762" y="97"/>
                                  </a:lnTo>
                                  <a:lnTo>
                                    <a:pt x="2762" y="92"/>
                                  </a:lnTo>
                                  <a:lnTo>
                                    <a:pt x="2760" y="120"/>
                                  </a:lnTo>
                                  <a:lnTo>
                                    <a:pt x="277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38" y="129"/>
                                  </a:moveTo>
                                  <a:lnTo>
                                    <a:pt x="2747" y="124"/>
                                  </a:lnTo>
                                  <a:lnTo>
                                    <a:pt x="2760" y="120"/>
                                  </a:lnTo>
                                  <a:lnTo>
                                    <a:pt x="2753" y="75"/>
                                  </a:lnTo>
                                  <a:lnTo>
                                    <a:pt x="2750" y="61"/>
                                  </a:lnTo>
                                  <a:lnTo>
                                    <a:pt x="2738" y="53"/>
                                  </a:lnTo>
                                  <a:lnTo>
                                    <a:pt x="2727" y="131"/>
                                  </a:lnTo>
                                  <a:lnTo>
                                    <a:pt x="2738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27" y="131"/>
                                  </a:moveTo>
                                  <a:lnTo>
                                    <a:pt x="2738" y="53"/>
                                  </a:lnTo>
                                  <a:lnTo>
                                    <a:pt x="2725" y="46"/>
                                  </a:lnTo>
                                  <a:lnTo>
                                    <a:pt x="2717" y="44"/>
                                  </a:lnTo>
                                  <a:lnTo>
                                    <a:pt x="2716" y="40"/>
                                  </a:lnTo>
                                  <a:lnTo>
                                    <a:pt x="2713" y="42"/>
                                  </a:lnTo>
                                  <a:lnTo>
                                    <a:pt x="2711" y="47"/>
                                  </a:lnTo>
                                  <a:lnTo>
                                    <a:pt x="2707" y="48"/>
                                  </a:lnTo>
                                  <a:lnTo>
                                    <a:pt x="2702" y="41"/>
                                  </a:lnTo>
                                  <a:lnTo>
                                    <a:pt x="2700" y="46"/>
                                  </a:lnTo>
                                  <a:lnTo>
                                    <a:pt x="2695" y="151"/>
                                  </a:lnTo>
                                  <a:lnTo>
                                    <a:pt x="2727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95" y="151"/>
                                  </a:moveTo>
                                  <a:lnTo>
                                    <a:pt x="2700" y="46"/>
                                  </a:lnTo>
                                  <a:lnTo>
                                    <a:pt x="2692" y="44"/>
                                  </a:lnTo>
                                  <a:lnTo>
                                    <a:pt x="2687" y="47"/>
                                  </a:lnTo>
                                  <a:lnTo>
                                    <a:pt x="2668" y="46"/>
                                  </a:lnTo>
                                  <a:lnTo>
                                    <a:pt x="2666" y="169"/>
                                  </a:lnTo>
                                  <a:lnTo>
                                    <a:pt x="2695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56" y="178"/>
                                  </a:moveTo>
                                  <a:lnTo>
                                    <a:pt x="2666" y="169"/>
                                  </a:lnTo>
                                  <a:lnTo>
                                    <a:pt x="2668" y="46"/>
                                  </a:lnTo>
                                  <a:lnTo>
                                    <a:pt x="2648" y="46"/>
                                  </a:lnTo>
                                  <a:lnTo>
                                    <a:pt x="2646" y="60"/>
                                  </a:lnTo>
                                  <a:lnTo>
                                    <a:pt x="2645" y="52"/>
                                  </a:lnTo>
                                  <a:lnTo>
                                    <a:pt x="2634" y="180"/>
                                  </a:lnTo>
                                  <a:lnTo>
                                    <a:pt x="2656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33" y="184"/>
                                  </a:moveTo>
                                  <a:lnTo>
                                    <a:pt x="2634" y="180"/>
                                  </a:lnTo>
                                  <a:lnTo>
                                    <a:pt x="2645" y="52"/>
                                  </a:lnTo>
                                  <a:lnTo>
                                    <a:pt x="2629" y="52"/>
                                  </a:lnTo>
                                  <a:lnTo>
                                    <a:pt x="2627" y="59"/>
                                  </a:lnTo>
                                  <a:lnTo>
                                    <a:pt x="2625" y="191"/>
                                  </a:lnTo>
                                  <a:lnTo>
                                    <a:pt x="2633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20" y="198"/>
                                  </a:moveTo>
                                  <a:lnTo>
                                    <a:pt x="2620" y="191"/>
                                  </a:lnTo>
                                  <a:lnTo>
                                    <a:pt x="2625" y="191"/>
                                  </a:lnTo>
                                  <a:lnTo>
                                    <a:pt x="2627" y="59"/>
                                  </a:lnTo>
                                  <a:lnTo>
                                    <a:pt x="2618" y="58"/>
                                  </a:lnTo>
                                  <a:lnTo>
                                    <a:pt x="2619" y="1677"/>
                                  </a:lnTo>
                                  <a:lnTo>
                                    <a:pt x="262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90" y="1928"/>
                                  </a:moveTo>
                                  <a:lnTo>
                                    <a:pt x="2584" y="1905"/>
                                  </a:lnTo>
                                  <a:lnTo>
                                    <a:pt x="2583" y="1911"/>
                                  </a:lnTo>
                                  <a:lnTo>
                                    <a:pt x="2583" y="1932"/>
                                  </a:lnTo>
                                  <a:lnTo>
                                    <a:pt x="2590" y="19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84" y="1951"/>
                                  </a:moveTo>
                                  <a:lnTo>
                                    <a:pt x="2489" y="1947"/>
                                  </a:lnTo>
                                  <a:lnTo>
                                    <a:pt x="2490" y="1938"/>
                                  </a:lnTo>
                                  <a:lnTo>
                                    <a:pt x="2486" y="1935"/>
                                  </a:lnTo>
                                  <a:lnTo>
                                    <a:pt x="2485" y="1930"/>
                                  </a:lnTo>
                                  <a:lnTo>
                                    <a:pt x="2482" y="1928"/>
                                  </a:lnTo>
                                  <a:lnTo>
                                    <a:pt x="2481" y="1923"/>
                                  </a:lnTo>
                                  <a:lnTo>
                                    <a:pt x="2481" y="1914"/>
                                  </a:lnTo>
                                  <a:lnTo>
                                    <a:pt x="2477" y="1969"/>
                                  </a:lnTo>
                                  <a:lnTo>
                                    <a:pt x="2482" y="1973"/>
                                  </a:lnTo>
                                  <a:lnTo>
                                    <a:pt x="2484" y="19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52" y="2034"/>
                                  </a:moveTo>
                                  <a:lnTo>
                                    <a:pt x="2553" y="2029"/>
                                  </a:lnTo>
                                  <a:lnTo>
                                    <a:pt x="2554" y="2029"/>
                                  </a:lnTo>
                                  <a:lnTo>
                                    <a:pt x="2554" y="2015"/>
                                  </a:lnTo>
                                  <a:lnTo>
                                    <a:pt x="2549" y="2001"/>
                                  </a:lnTo>
                                  <a:lnTo>
                                    <a:pt x="2547" y="1996"/>
                                  </a:lnTo>
                                  <a:lnTo>
                                    <a:pt x="2538" y="1991"/>
                                  </a:lnTo>
                                  <a:lnTo>
                                    <a:pt x="2531" y="1980"/>
                                  </a:lnTo>
                                  <a:lnTo>
                                    <a:pt x="2534" y="2069"/>
                                  </a:lnTo>
                                  <a:lnTo>
                                    <a:pt x="2540" y="2071"/>
                                  </a:lnTo>
                                  <a:lnTo>
                                    <a:pt x="2548" y="2078"/>
                                  </a:lnTo>
                                  <a:lnTo>
                                    <a:pt x="2552" y="20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65" y="2081"/>
                                  </a:moveTo>
                                  <a:lnTo>
                                    <a:pt x="2572" y="2080"/>
                                  </a:lnTo>
                                  <a:lnTo>
                                    <a:pt x="2564" y="2062"/>
                                  </a:lnTo>
                                  <a:lnTo>
                                    <a:pt x="2561" y="2057"/>
                                  </a:lnTo>
                                  <a:lnTo>
                                    <a:pt x="2555" y="2053"/>
                                  </a:lnTo>
                                  <a:lnTo>
                                    <a:pt x="2554" y="2048"/>
                                  </a:lnTo>
                                  <a:lnTo>
                                    <a:pt x="2555" y="2034"/>
                                  </a:lnTo>
                                  <a:lnTo>
                                    <a:pt x="2552" y="2034"/>
                                  </a:lnTo>
                                  <a:lnTo>
                                    <a:pt x="2555" y="2082"/>
                                  </a:lnTo>
                                  <a:lnTo>
                                    <a:pt x="2560" y="2085"/>
                                  </a:lnTo>
                                  <a:lnTo>
                                    <a:pt x="2565" y="20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20" y="1903"/>
                                  </a:moveTo>
                                  <a:lnTo>
                                    <a:pt x="2625" y="1898"/>
                                  </a:lnTo>
                                  <a:lnTo>
                                    <a:pt x="2620" y="1737"/>
                                  </a:lnTo>
                                  <a:lnTo>
                                    <a:pt x="2618" y="1734"/>
                                  </a:lnTo>
                                  <a:lnTo>
                                    <a:pt x="2618" y="1727"/>
                                  </a:lnTo>
                                  <a:lnTo>
                                    <a:pt x="2617" y="1725"/>
                                  </a:lnTo>
                                  <a:lnTo>
                                    <a:pt x="2619" y="1910"/>
                                  </a:lnTo>
                                  <a:lnTo>
                                    <a:pt x="2620" y="19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02" y="1674"/>
                                  </a:moveTo>
                                  <a:lnTo>
                                    <a:pt x="2699" y="1668"/>
                                  </a:lnTo>
                                  <a:lnTo>
                                    <a:pt x="2695" y="1662"/>
                                  </a:lnTo>
                                  <a:lnTo>
                                    <a:pt x="2693" y="185"/>
                                  </a:lnTo>
                                  <a:lnTo>
                                    <a:pt x="2681" y="185"/>
                                  </a:lnTo>
                                  <a:lnTo>
                                    <a:pt x="2675" y="1655"/>
                                  </a:lnTo>
                                  <a:lnTo>
                                    <a:pt x="2679" y="1653"/>
                                  </a:lnTo>
                                  <a:lnTo>
                                    <a:pt x="2689" y="1653"/>
                                  </a:lnTo>
                                  <a:lnTo>
                                    <a:pt x="2690" y="1675"/>
                                  </a:lnTo>
                                  <a:lnTo>
                                    <a:pt x="2696" y="1678"/>
                                  </a:lnTo>
                                  <a:lnTo>
                                    <a:pt x="2701" y="1678"/>
                                  </a:lnTo>
                                  <a:lnTo>
                                    <a:pt x="2702" y="16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81" y="185"/>
                                  </a:moveTo>
                                  <a:lnTo>
                                    <a:pt x="2668" y="186"/>
                                  </a:lnTo>
                                  <a:lnTo>
                                    <a:pt x="2663" y="1644"/>
                                  </a:lnTo>
                                  <a:lnTo>
                                    <a:pt x="2664" y="1647"/>
                                  </a:lnTo>
                                  <a:lnTo>
                                    <a:pt x="2673" y="1649"/>
                                  </a:lnTo>
                                  <a:lnTo>
                                    <a:pt x="2675" y="1655"/>
                                  </a:lnTo>
                                  <a:lnTo>
                                    <a:pt x="2681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56" y="1649"/>
                                  </a:moveTo>
                                  <a:lnTo>
                                    <a:pt x="2662" y="1649"/>
                                  </a:lnTo>
                                  <a:lnTo>
                                    <a:pt x="2663" y="1644"/>
                                  </a:lnTo>
                                  <a:lnTo>
                                    <a:pt x="2668" y="186"/>
                                  </a:lnTo>
                                  <a:lnTo>
                                    <a:pt x="2657" y="192"/>
                                  </a:lnTo>
                                  <a:lnTo>
                                    <a:pt x="2652" y="1653"/>
                                  </a:lnTo>
                                  <a:lnTo>
                                    <a:pt x="2656" y="1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43" y="1660"/>
                                  </a:moveTo>
                                  <a:lnTo>
                                    <a:pt x="2643" y="1658"/>
                                  </a:lnTo>
                                  <a:lnTo>
                                    <a:pt x="2647" y="1653"/>
                                  </a:lnTo>
                                  <a:lnTo>
                                    <a:pt x="2652" y="1653"/>
                                  </a:lnTo>
                                  <a:lnTo>
                                    <a:pt x="2657" y="192"/>
                                  </a:lnTo>
                                  <a:lnTo>
                                    <a:pt x="2641" y="193"/>
                                  </a:lnTo>
                                  <a:lnTo>
                                    <a:pt x="2638" y="1664"/>
                                  </a:lnTo>
                                  <a:lnTo>
                                    <a:pt x="2643" y="1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89" y="1653"/>
                                  </a:moveTo>
                                  <a:lnTo>
                                    <a:pt x="2688" y="1658"/>
                                  </a:lnTo>
                                  <a:lnTo>
                                    <a:pt x="2686" y="1664"/>
                                  </a:lnTo>
                                  <a:lnTo>
                                    <a:pt x="2687" y="1669"/>
                                  </a:lnTo>
                                  <a:lnTo>
                                    <a:pt x="2690" y="1675"/>
                                  </a:lnTo>
                                  <a:lnTo>
                                    <a:pt x="2689" y="1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77" y="1847"/>
                                  </a:moveTo>
                                  <a:lnTo>
                                    <a:pt x="2678" y="1842"/>
                                  </a:lnTo>
                                  <a:lnTo>
                                    <a:pt x="2678" y="1835"/>
                                  </a:lnTo>
                                  <a:lnTo>
                                    <a:pt x="2677" y="1819"/>
                                  </a:lnTo>
                                  <a:lnTo>
                                    <a:pt x="2678" y="1815"/>
                                  </a:lnTo>
                                  <a:lnTo>
                                    <a:pt x="2674" y="1807"/>
                                  </a:lnTo>
                                  <a:lnTo>
                                    <a:pt x="2675" y="1854"/>
                                  </a:lnTo>
                                  <a:lnTo>
                                    <a:pt x="2677" y="18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06" y="1656"/>
                                  </a:moveTo>
                                  <a:lnTo>
                                    <a:pt x="2709" y="1654"/>
                                  </a:lnTo>
                                  <a:lnTo>
                                    <a:pt x="2710" y="165"/>
                                  </a:lnTo>
                                  <a:lnTo>
                                    <a:pt x="2702" y="164"/>
                                  </a:lnTo>
                                  <a:lnTo>
                                    <a:pt x="2701" y="159"/>
                                  </a:lnTo>
                                  <a:lnTo>
                                    <a:pt x="2692" y="159"/>
                                  </a:lnTo>
                                  <a:lnTo>
                                    <a:pt x="2700" y="173"/>
                                  </a:lnTo>
                                  <a:lnTo>
                                    <a:pt x="2702" y="1655"/>
                                  </a:lnTo>
                                  <a:lnTo>
                                    <a:pt x="2704" y="1660"/>
                                  </a:lnTo>
                                  <a:lnTo>
                                    <a:pt x="2706" y="16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00" y="173"/>
                                  </a:moveTo>
                                  <a:lnTo>
                                    <a:pt x="2692" y="159"/>
                                  </a:lnTo>
                                  <a:lnTo>
                                    <a:pt x="2691" y="165"/>
                                  </a:lnTo>
                                  <a:lnTo>
                                    <a:pt x="2683" y="166"/>
                                  </a:lnTo>
                                  <a:lnTo>
                                    <a:pt x="2683" y="176"/>
                                  </a:lnTo>
                                  <a:lnTo>
                                    <a:pt x="270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25" y="172"/>
                                  </a:moveTo>
                                  <a:lnTo>
                                    <a:pt x="2719" y="172"/>
                                  </a:lnTo>
                                  <a:lnTo>
                                    <a:pt x="2722" y="164"/>
                                  </a:lnTo>
                                  <a:lnTo>
                                    <a:pt x="2723" y="158"/>
                                  </a:lnTo>
                                  <a:lnTo>
                                    <a:pt x="2715" y="159"/>
                                  </a:lnTo>
                                  <a:lnTo>
                                    <a:pt x="2716" y="1653"/>
                                  </a:lnTo>
                                  <a:lnTo>
                                    <a:pt x="2724" y="1653"/>
                                  </a:lnTo>
                                  <a:lnTo>
                                    <a:pt x="2725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16" y="1653"/>
                                  </a:moveTo>
                                  <a:lnTo>
                                    <a:pt x="2715" y="159"/>
                                  </a:lnTo>
                                  <a:lnTo>
                                    <a:pt x="2715" y="168"/>
                                  </a:lnTo>
                                  <a:lnTo>
                                    <a:pt x="2710" y="165"/>
                                  </a:lnTo>
                                  <a:lnTo>
                                    <a:pt x="2709" y="1654"/>
                                  </a:lnTo>
                                  <a:lnTo>
                                    <a:pt x="2716" y="1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99" y="1660"/>
                                  </a:moveTo>
                                  <a:lnTo>
                                    <a:pt x="2699" y="1655"/>
                                  </a:lnTo>
                                  <a:lnTo>
                                    <a:pt x="2702" y="1655"/>
                                  </a:lnTo>
                                  <a:lnTo>
                                    <a:pt x="2700" y="173"/>
                                  </a:lnTo>
                                  <a:lnTo>
                                    <a:pt x="2699" y="181"/>
                                  </a:lnTo>
                                  <a:lnTo>
                                    <a:pt x="2693" y="185"/>
                                  </a:lnTo>
                                  <a:lnTo>
                                    <a:pt x="2695" y="1662"/>
                                  </a:lnTo>
                                  <a:lnTo>
                                    <a:pt x="2699" y="1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62" y="1636"/>
                                  </a:moveTo>
                                  <a:lnTo>
                                    <a:pt x="2769" y="194"/>
                                  </a:lnTo>
                                  <a:lnTo>
                                    <a:pt x="2761" y="186"/>
                                  </a:lnTo>
                                  <a:lnTo>
                                    <a:pt x="2763" y="177"/>
                                  </a:lnTo>
                                  <a:lnTo>
                                    <a:pt x="2762" y="172"/>
                                  </a:lnTo>
                                  <a:lnTo>
                                    <a:pt x="2759" y="167"/>
                                  </a:lnTo>
                                  <a:lnTo>
                                    <a:pt x="2760" y="1640"/>
                                  </a:lnTo>
                                  <a:lnTo>
                                    <a:pt x="2762" y="1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50" y="1642"/>
                                  </a:moveTo>
                                  <a:lnTo>
                                    <a:pt x="2754" y="1637"/>
                                  </a:lnTo>
                                  <a:lnTo>
                                    <a:pt x="2759" y="1638"/>
                                  </a:lnTo>
                                  <a:lnTo>
                                    <a:pt x="2760" y="1640"/>
                                  </a:lnTo>
                                  <a:lnTo>
                                    <a:pt x="2759" y="167"/>
                                  </a:lnTo>
                                  <a:lnTo>
                                    <a:pt x="2753" y="173"/>
                                  </a:lnTo>
                                  <a:lnTo>
                                    <a:pt x="2747" y="1649"/>
                                  </a:lnTo>
                                  <a:lnTo>
                                    <a:pt x="2750" y="16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59" y="1594"/>
                                  </a:moveTo>
                                  <a:lnTo>
                                    <a:pt x="2864" y="1591"/>
                                  </a:lnTo>
                                  <a:lnTo>
                                    <a:pt x="2864" y="1583"/>
                                  </a:lnTo>
                                  <a:lnTo>
                                    <a:pt x="2860" y="1264"/>
                                  </a:lnTo>
                                  <a:lnTo>
                                    <a:pt x="2860" y="1261"/>
                                  </a:lnTo>
                                  <a:lnTo>
                                    <a:pt x="2855" y="1260"/>
                                  </a:lnTo>
                                  <a:lnTo>
                                    <a:pt x="2855" y="1255"/>
                                  </a:lnTo>
                                  <a:lnTo>
                                    <a:pt x="2853" y="1252"/>
                                  </a:lnTo>
                                  <a:lnTo>
                                    <a:pt x="2858" y="1595"/>
                                  </a:lnTo>
                                  <a:lnTo>
                                    <a:pt x="2859" y="15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06" y="1530"/>
                                  </a:moveTo>
                                  <a:lnTo>
                                    <a:pt x="2911" y="1529"/>
                                  </a:lnTo>
                                  <a:lnTo>
                                    <a:pt x="2915" y="1523"/>
                                  </a:lnTo>
                                  <a:lnTo>
                                    <a:pt x="2916" y="1378"/>
                                  </a:lnTo>
                                  <a:lnTo>
                                    <a:pt x="2920" y="1377"/>
                                  </a:lnTo>
                                  <a:lnTo>
                                    <a:pt x="2914" y="1367"/>
                                  </a:lnTo>
                                  <a:lnTo>
                                    <a:pt x="2913" y="1361"/>
                                  </a:lnTo>
                                  <a:lnTo>
                                    <a:pt x="2909" y="1355"/>
                                  </a:lnTo>
                                  <a:lnTo>
                                    <a:pt x="2905" y="1533"/>
                                  </a:lnTo>
                                  <a:lnTo>
                                    <a:pt x="2906" y="1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02" y="1535"/>
                                  </a:moveTo>
                                  <a:lnTo>
                                    <a:pt x="2905" y="1533"/>
                                  </a:lnTo>
                                  <a:lnTo>
                                    <a:pt x="2909" y="1355"/>
                                  </a:lnTo>
                                  <a:lnTo>
                                    <a:pt x="2902" y="1353"/>
                                  </a:lnTo>
                                  <a:lnTo>
                                    <a:pt x="2895" y="1352"/>
                                  </a:lnTo>
                                  <a:lnTo>
                                    <a:pt x="2897" y="1537"/>
                                  </a:lnTo>
                                  <a:lnTo>
                                    <a:pt x="2902" y="1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3" y="1442"/>
                                  </a:moveTo>
                                  <a:lnTo>
                                    <a:pt x="2939" y="1439"/>
                                  </a:lnTo>
                                  <a:lnTo>
                                    <a:pt x="2943" y="1440"/>
                                  </a:lnTo>
                                  <a:lnTo>
                                    <a:pt x="2943" y="1430"/>
                                  </a:lnTo>
                                  <a:lnTo>
                                    <a:pt x="2936" y="1429"/>
                                  </a:lnTo>
                                  <a:lnTo>
                                    <a:pt x="2932" y="1425"/>
                                  </a:lnTo>
                                  <a:lnTo>
                                    <a:pt x="2932" y="1400"/>
                                  </a:lnTo>
                                  <a:lnTo>
                                    <a:pt x="2925" y="1398"/>
                                  </a:lnTo>
                                  <a:lnTo>
                                    <a:pt x="2927" y="1445"/>
                                  </a:lnTo>
                                  <a:lnTo>
                                    <a:pt x="2933" y="14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0" y="1502"/>
                                  </a:moveTo>
                                  <a:lnTo>
                                    <a:pt x="2926" y="1497"/>
                                  </a:lnTo>
                                  <a:lnTo>
                                    <a:pt x="2931" y="1499"/>
                                  </a:lnTo>
                                  <a:lnTo>
                                    <a:pt x="2927" y="1451"/>
                                  </a:lnTo>
                                  <a:lnTo>
                                    <a:pt x="2923" y="1454"/>
                                  </a:lnTo>
                                  <a:lnTo>
                                    <a:pt x="2926" y="1503"/>
                                  </a:lnTo>
                                  <a:lnTo>
                                    <a:pt x="2931" y="1505"/>
                                  </a:lnTo>
                                  <a:lnTo>
                                    <a:pt x="2930" y="15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00" y="1541"/>
                                  </a:moveTo>
                                  <a:lnTo>
                                    <a:pt x="2897" y="1537"/>
                                  </a:lnTo>
                                  <a:lnTo>
                                    <a:pt x="2895" y="1352"/>
                                  </a:lnTo>
                                  <a:lnTo>
                                    <a:pt x="2895" y="1544"/>
                                  </a:lnTo>
                                  <a:lnTo>
                                    <a:pt x="2902" y="1544"/>
                                  </a:lnTo>
                                  <a:lnTo>
                                    <a:pt x="2900" y="15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96" y="1555"/>
                                  </a:moveTo>
                                  <a:lnTo>
                                    <a:pt x="2898" y="1552"/>
                                  </a:lnTo>
                                  <a:lnTo>
                                    <a:pt x="2895" y="1544"/>
                                  </a:lnTo>
                                  <a:lnTo>
                                    <a:pt x="2895" y="1352"/>
                                  </a:lnTo>
                                  <a:lnTo>
                                    <a:pt x="2894" y="1345"/>
                                  </a:lnTo>
                                  <a:lnTo>
                                    <a:pt x="2893" y="1560"/>
                                  </a:lnTo>
                                  <a:lnTo>
                                    <a:pt x="2896" y="15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90" y="1560"/>
                                  </a:moveTo>
                                  <a:lnTo>
                                    <a:pt x="2896" y="1565"/>
                                  </a:lnTo>
                                  <a:lnTo>
                                    <a:pt x="2893" y="1560"/>
                                  </a:lnTo>
                                  <a:lnTo>
                                    <a:pt x="2894" y="1345"/>
                                  </a:lnTo>
                                  <a:lnTo>
                                    <a:pt x="2889" y="1345"/>
                                  </a:lnTo>
                                  <a:lnTo>
                                    <a:pt x="2888" y="1343"/>
                                  </a:lnTo>
                                  <a:lnTo>
                                    <a:pt x="2887" y="1566"/>
                                  </a:lnTo>
                                  <a:lnTo>
                                    <a:pt x="2890" y="1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50" y="1602"/>
                                  </a:moveTo>
                                  <a:lnTo>
                                    <a:pt x="2858" y="1595"/>
                                  </a:lnTo>
                                  <a:lnTo>
                                    <a:pt x="2853" y="1252"/>
                                  </a:lnTo>
                                  <a:lnTo>
                                    <a:pt x="2858" y="181"/>
                                  </a:lnTo>
                                  <a:lnTo>
                                    <a:pt x="2848" y="177"/>
                                  </a:lnTo>
                                  <a:lnTo>
                                    <a:pt x="2846" y="1604"/>
                                  </a:lnTo>
                                  <a:lnTo>
                                    <a:pt x="2850" y="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81" y="1279"/>
                                  </a:moveTo>
                                  <a:lnTo>
                                    <a:pt x="2884" y="1279"/>
                                  </a:lnTo>
                                  <a:lnTo>
                                    <a:pt x="2884" y="1270"/>
                                  </a:lnTo>
                                  <a:lnTo>
                                    <a:pt x="2878" y="1265"/>
                                  </a:lnTo>
                                  <a:lnTo>
                                    <a:pt x="2881" y="1575"/>
                                  </a:lnTo>
                                  <a:lnTo>
                                    <a:pt x="2881" y="1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70" y="1583"/>
                                  </a:moveTo>
                                  <a:lnTo>
                                    <a:pt x="2877" y="1580"/>
                                  </a:lnTo>
                                  <a:lnTo>
                                    <a:pt x="2878" y="1576"/>
                                  </a:lnTo>
                                  <a:lnTo>
                                    <a:pt x="2881" y="1575"/>
                                  </a:lnTo>
                                  <a:lnTo>
                                    <a:pt x="2878" y="1265"/>
                                  </a:lnTo>
                                  <a:lnTo>
                                    <a:pt x="2867" y="1265"/>
                                  </a:lnTo>
                                  <a:lnTo>
                                    <a:pt x="2868" y="1582"/>
                                  </a:lnTo>
                                  <a:lnTo>
                                    <a:pt x="2869" y="1588"/>
                                  </a:lnTo>
                                  <a:lnTo>
                                    <a:pt x="2870" y="15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68" y="1582"/>
                                  </a:moveTo>
                                  <a:lnTo>
                                    <a:pt x="2867" y="1265"/>
                                  </a:lnTo>
                                  <a:lnTo>
                                    <a:pt x="2860" y="1264"/>
                                  </a:lnTo>
                                  <a:lnTo>
                                    <a:pt x="2864" y="1583"/>
                                  </a:lnTo>
                                  <a:lnTo>
                                    <a:pt x="2868" y="15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19" y="1308"/>
                                  </a:moveTo>
                                  <a:lnTo>
                                    <a:pt x="2924" y="1307"/>
                                  </a:lnTo>
                                  <a:lnTo>
                                    <a:pt x="2927" y="1301"/>
                                  </a:lnTo>
                                  <a:lnTo>
                                    <a:pt x="2935" y="1300"/>
                                  </a:lnTo>
                                  <a:lnTo>
                                    <a:pt x="2936" y="1282"/>
                                  </a:lnTo>
                                  <a:lnTo>
                                    <a:pt x="2933" y="1279"/>
                                  </a:lnTo>
                                  <a:lnTo>
                                    <a:pt x="2927" y="1280"/>
                                  </a:lnTo>
                                  <a:lnTo>
                                    <a:pt x="2927" y="1274"/>
                                  </a:lnTo>
                                  <a:lnTo>
                                    <a:pt x="2919" y="1272"/>
                                  </a:lnTo>
                                  <a:lnTo>
                                    <a:pt x="2917" y="1315"/>
                                  </a:lnTo>
                                  <a:lnTo>
                                    <a:pt x="2919" y="1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07" y="1323"/>
                                  </a:moveTo>
                                  <a:lnTo>
                                    <a:pt x="2907" y="1313"/>
                                  </a:lnTo>
                                  <a:lnTo>
                                    <a:pt x="2911" y="1317"/>
                                  </a:lnTo>
                                  <a:lnTo>
                                    <a:pt x="2917" y="1315"/>
                                  </a:lnTo>
                                  <a:lnTo>
                                    <a:pt x="2919" y="1272"/>
                                  </a:lnTo>
                                  <a:lnTo>
                                    <a:pt x="2915" y="1276"/>
                                  </a:lnTo>
                                  <a:lnTo>
                                    <a:pt x="2911" y="1276"/>
                                  </a:lnTo>
                                  <a:lnTo>
                                    <a:pt x="2908" y="1282"/>
                                  </a:lnTo>
                                  <a:lnTo>
                                    <a:pt x="2903" y="1282"/>
                                  </a:lnTo>
                                  <a:lnTo>
                                    <a:pt x="2903" y="1324"/>
                                  </a:lnTo>
                                  <a:lnTo>
                                    <a:pt x="2907" y="1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88" y="1343"/>
                                  </a:moveTo>
                                  <a:lnTo>
                                    <a:pt x="2891" y="1339"/>
                                  </a:lnTo>
                                  <a:lnTo>
                                    <a:pt x="2897" y="1330"/>
                                  </a:lnTo>
                                  <a:lnTo>
                                    <a:pt x="2903" y="1327"/>
                                  </a:lnTo>
                                  <a:lnTo>
                                    <a:pt x="2903" y="1324"/>
                                  </a:lnTo>
                                  <a:lnTo>
                                    <a:pt x="2903" y="1282"/>
                                  </a:lnTo>
                                  <a:lnTo>
                                    <a:pt x="2902" y="1289"/>
                                  </a:lnTo>
                                  <a:lnTo>
                                    <a:pt x="2896" y="1290"/>
                                  </a:lnTo>
                                  <a:lnTo>
                                    <a:pt x="2889" y="1289"/>
                                  </a:lnTo>
                                  <a:lnTo>
                                    <a:pt x="2885" y="1287"/>
                                  </a:lnTo>
                                  <a:lnTo>
                                    <a:pt x="2881" y="1286"/>
                                  </a:lnTo>
                                  <a:lnTo>
                                    <a:pt x="2881" y="1568"/>
                                  </a:lnTo>
                                  <a:lnTo>
                                    <a:pt x="2886" y="1569"/>
                                  </a:lnTo>
                                  <a:lnTo>
                                    <a:pt x="2888" y="1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87" y="1566"/>
                                  </a:moveTo>
                                  <a:lnTo>
                                    <a:pt x="2888" y="1343"/>
                                  </a:lnTo>
                                  <a:lnTo>
                                    <a:pt x="2886" y="1569"/>
                                  </a:lnTo>
                                  <a:lnTo>
                                    <a:pt x="2891" y="1569"/>
                                  </a:lnTo>
                                  <a:lnTo>
                                    <a:pt x="2887" y="15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56" y="1289"/>
                                  </a:moveTo>
                                  <a:lnTo>
                                    <a:pt x="2952" y="1283"/>
                                  </a:lnTo>
                                  <a:lnTo>
                                    <a:pt x="2949" y="1279"/>
                                  </a:lnTo>
                                  <a:lnTo>
                                    <a:pt x="2947" y="1297"/>
                                  </a:lnTo>
                                  <a:lnTo>
                                    <a:pt x="2956" y="1298"/>
                                  </a:lnTo>
                                  <a:lnTo>
                                    <a:pt x="2956" y="1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49" y="1279"/>
                                  </a:moveTo>
                                  <a:lnTo>
                                    <a:pt x="2944" y="1281"/>
                                  </a:lnTo>
                                  <a:lnTo>
                                    <a:pt x="2936" y="1282"/>
                                  </a:lnTo>
                                  <a:lnTo>
                                    <a:pt x="2939" y="1297"/>
                                  </a:lnTo>
                                  <a:lnTo>
                                    <a:pt x="2943" y="1296"/>
                                  </a:lnTo>
                                  <a:lnTo>
                                    <a:pt x="2947" y="1297"/>
                                  </a:lnTo>
                                  <a:lnTo>
                                    <a:pt x="2949" y="1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23" y="1621"/>
                                  </a:moveTo>
                                  <a:lnTo>
                                    <a:pt x="2827" y="1619"/>
                                  </a:lnTo>
                                  <a:lnTo>
                                    <a:pt x="2831" y="1619"/>
                                  </a:lnTo>
                                  <a:lnTo>
                                    <a:pt x="2848" y="177"/>
                                  </a:lnTo>
                                  <a:lnTo>
                                    <a:pt x="2822" y="175"/>
                                  </a:lnTo>
                                  <a:lnTo>
                                    <a:pt x="2822" y="172"/>
                                  </a:lnTo>
                                  <a:lnTo>
                                    <a:pt x="2809" y="1621"/>
                                  </a:lnTo>
                                  <a:lnTo>
                                    <a:pt x="2814" y="1621"/>
                                  </a:lnTo>
                                  <a:lnTo>
                                    <a:pt x="2817" y="1623"/>
                                  </a:lnTo>
                                  <a:lnTo>
                                    <a:pt x="2823" y="16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09" y="1621"/>
                                  </a:moveTo>
                                  <a:lnTo>
                                    <a:pt x="2822" y="172"/>
                                  </a:lnTo>
                                  <a:lnTo>
                                    <a:pt x="2801" y="172"/>
                                  </a:lnTo>
                                  <a:lnTo>
                                    <a:pt x="2806" y="1622"/>
                                  </a:lnTo>
                                  <a:lnTo>
                                    <a:pt x="2808" y="1627"/>
                                  </a:lnTo>
                                  <a:lnTo>
                                    <a:pt x="2809" y="16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85" y="1630"/>
                                  </a:moveTo>
                                  <a:lnTo>
                                    <a:pt x="2789" y="1624"/>
                                  </a:lnTo>
                                  <a:lnTo>
                                    <a:pt x="2792" y="1624"/>
                                  </a:lnTo>
                                  <a:lnTo>
                                    <a:pt x="2795" y="1628"/>
                                  </a:lnTo>
                                  <a:lnTo>
                                    <a:pt x="2799" y="1623"/>
                                  </a:lnTo>
                                  <a:lnTo>
                                    <a:pt x="2806" y="1622"/>
                                  </a:lnTo>
                                  <a:lnTo>
                                    <a:pt x="2801" y="172"/>
                                  </a:lnTo>
                                  <a:lnTo>
                                    <a:pt x="2800" y="176"/>
                                  </a:lnTo>
                                  <a:lnTo>
                                    <a:pt x="2779" y="176"/>
                                  </a:lnTo>
                                  <a:lnTo>
                                    <a:pt x="2780" y="1636"/>
                                  </a:lnTo>
                                  <a:lnTo>
                                    <a:pt x="2783" y="1637"/>
                                  </a:lnTo>
                                  <a:lnTo>
                                    <a:pt x="2785" y="16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79" y="176"/>
                                  </a:moveTo>
                                  <a:lnTo>
                                    <a:pt x="2777" y="178"/>
                                  </a:lnTo>
                                  <a:lnTo>
                                    <a:pt x="2764" y="180"/>
                                  </a:lnTo>
                                  <a:lnTo>
                                    <a:pt x="2769" y="190"/>
                                  </a:lnTo>
                                  <a:lnTo>
                                    <a:pt x="2772" y="1624"/>
                                  </a:lnTo>
                                  <a:lnTo>
                                    <a:pt x="2776" y="1632"/>
                                  </a:lnTo>
                                  <a:lnTo>
                                    <a:pt x="2780" y="1636"/>
                                  </a:lnTo>
                                  <a:lnTo>
                                    <a:pt x="2779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70" y="192"/>
                                  </a:moveTo>
                                  <a:lnTo>
                                    <a:pt x="2871" y="187"/>
                                  </a:lnTo>
                                  <a:lnTo>
                                    <a:pt x="2881" y="186"/>
                                  </a:lnTo>
                                  <a:lnTo>
                                    <a:pt x="2881" y="180"/>
                                  </a:lnTo>
                                  <a:lnTo>
                                    <a:pt x="2864" y="180"/>
                                  </a:lnTo>
                                  <a:lnTo>
                                    <a:pt x="2866" y="1241"/>
                                  </a:lnTo>
                                  <a:lnTo>
                                    <a:pt x="2867" y="1244"/>
                                  </a:lnTo>
                                  <a:lnTo>
                                    <a:pt x="287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54" y="1247"/>
                                  </a:moveTo>
                                  <a:lnTo>
                                    <a:pt x="2859" y="1242"/>
                                  </a:lnTo>
                                  <a:lnTo>
                                    <a:pt x="2866" y="1241"/>
                                  </a:lnTo>
                                  <a:lnTo>
                                    <a:pt x="2864" y="180"/>
                                  </a:lnTo>
                                  <a:lnTo>
                                    <a:pt x="2861" y="175"/>
                                  </a:lnTo>
                                  <a:lnTo>
                                    <a:pt x="2858" y="181"/>
                                  </a:lnTo>
                                  <a:lnTo>
                                    <a:pt x="2853" y="1252"/>
                                  </a:lnTo>
                                  <a:lnTo>
                                    <a:pt x="2854" y="1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33" y="1614"/>
                                  </a:moveTo>
                                  <a:lnTo>
                                    <a:pt x="2839" y="1609"/>
                                  </a:lnTo>
                                  <a:lnTo>
                                    <a:pt x="2840" y="1604"/>
                                  </a:lnTo>
                                  <a:lnTo>
                                    <a:pt x="2846" y="1604"/>
                                  </a:lnTo>
                                  <a:lnTo>
                                    <a:pt x="2848" y="177"/>
                                  </a:lnTo>
                                  <a:lnTo>
                                    <a:pt x="2831" y="1619"/>
                                  </a:lnTo>
                                  <a:lnTo>
                                    <a:pt x="2833" y="1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86" y="1236"/>
                                  </a:moveTo>
                                  <a:lnTo>
                                    <a:pt x="2888" y="1235"/>
                                  </a:lnTo>
                                  <a:lnTo>
                                    <a:pt x="2888" y="195"/>
                                  </a:lnTo>
                                  <a:lnTo>
                                    <a:pt x="2873" y="195"/>
                                  </a:lnTo>
                                  <a:lnTo>
                                    <a:pt x="2879" y="1240"/>
                                  </a:lnTo>
                                  <a:lnTo>
                                    <a:pt x="2883" y="1241"/>
                                  </a:lnTo>
                                  <a:lnTo>
                                    <a:pt x="2886" y="1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73" y="1241"/>
                                  </a:moveTo>
                                  <a:lnTo>
                                    <a:pt x="2879" y="1240"/>
                                  </a:lnTo>
                                  <a:lnTo>
                                    <a:pt x="2873" y="195"/>
                                  </a:lnTo>
                                  <a:lnTo>
                                    <a:pt x="2870" y="192"/>
                                  </a:lnTo>
                                  <a:lnTo>
                                    <a:pt x="2871" y="1244"/>
                                  </a:lnTo>
                                  <a:lnTo>
                                    <a:pt x="2873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07" y="1217"/>
                                  </a:moveTo>
                                  <a:lnTo>
                                    <a:pt x="2907" y="208"/>
                                  </a:lnTo>
                                  <a:lnTo>
                                    <a:pt x="2908" y="203"/>
                                  </a:lnTo>
                                  <a:lnTo>
                                    <a:pt x="2911" y="196"/>
                                  </a:lnTo>
                                  <a:lnTo>
                                    <a:pt x="2898" y="196"/>
                                  </a:lnTo>
                                  <a:lnTo>
                                    <a:pt x="2897" y="207"/>
                                  </a:lnTo>
                                  <a:lnTo>
                                    <a:pt x="2898" y="1222"/>
                                  </a:lnTo>
                                  <a:lnTo>
                                    <a:pt x="2907" y="1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94" y="1224"/>
                                  </a:moveTo>
                                  <a:lnTo>
                                    <a:pt x="2898" y="1222"/>
                                  </a:lnTo>
                                  <a:lnTo>
                                    <a:pt x="2897" y="207"/>
                                  </a:lnTo>
                                  <a:lnTo>
                                    <a:pt x="2893" y="201"/>
                                  </a:lnTo>
                                  <a:lnTo>
                                    <a:pt x="2888" y="201"/>
                                  </a:lnTo>
                                  <a:lnTo>
                                    <a:pt x="2888" y="1228"/>
                                  </a:lnTo>
                                  <a:lnTo>
                                    <a:pt x="2894" y="1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48" y="1213"/>
                                  </a:moveTo>
                                  <a:lnTo>
                                    <a:pt x="2942" y="1217"/>
                                  </a:lnTo>
                                  <a:lnTo>
                                    <a:pt x="2940" y="1222"/>
                                  </a:lnTo>
                                  <a:lnTo>
                                    <a:pt x="2935" y="1223"/>
                                  </a:lnTo>
                                  <a:lnTo>
                                    <a:pt x="2931" y="1229"/>
                                  </a:lnTo>
                                  <a:lnTo>
                                    <a:pt x="2932" y="1235"/>
                                  </a:lnTo>
                                  <a:lnTo>
                                    <a:pt x="2939" y="1236"/>
                                  </a:lnTo>
                                  <a:lnTo>
                                    <a:pt x="2947" y="1244"/>
                                  </a:lnTo>
                                  <a:lnTo>
                                    <a:pt x="2948" y="1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62" y="210"/>
                                  </a:moveTo>
                                  <a:lnTo>
                                    <a:pt x="2958" y="212"/>
                                  </a:lnTo>
                                  <a:lnTo>
                                    <a:pt x="2954" y="207"/>
                                  </a:lnTo>
                                  <a:lnTo>
                                    <a:pt x="2946" y="209"/>
                                  </a:lnTo>
                                  <a:lnTo>
                                    <a:pt x="2943" y="203"/>
                                  </a:lnTo>
                                  <a:lnTo>
                                    <a:pt x="2933" y="1198"/>
                                  </a:lnTo>
                                  <a:lnTo>
                                    <a:pt x="2939" y="1198"/>
                                  </a:lnTo>
                                  <a:lnTo>
                                    <a:pt x="2946" y="1201"/>
                                  </a:lnTo>
                                  <a:lnTo>
                                    <a:pt x="2950" y="1206"/>
                                  </a:lnTo>
                                  <a:lnTo>
                                    <a:pt x="2965" y="1229"/>
                                  </a:lnTo>
                                  <a:lnTo>
                                    <a:pt x="2962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22" y="1202"/>
                                  </a:moveTo>
                                  <a:lnTo>
                                    <a:pt x="2925" y="1204"/>
                                  </a:lnTo>
                                  <a:lnTo>
                                    <a:pt x="2927" y="1198"/>
                                  </a:lnTo>
                                  <a:lnTo>
                                    <a:pt x="2933" y="1198"/>
                                  </a:lnTo>
                                  <a:lnTo>
                                    <a:pt x="2943" y="203"/>
                                  </a:lnTo>
                                  <a:lnTo>
                                    <a:pt x="2912" y="203"/>
                                  </a:lnTo>
                                  <a:lnTo>
                                    <a:pt x="2914" y="1215"/>
                                  </a:lnTo>
                                  <a:lnTo>
                                    <a:pt x="2922" y="1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14" y="1215"/>
                                  </a:moveTo>
                                  <a:lnTo>
                                    <a:pt x="2912" y="203"/>
                                  </a:lnTo>
                                  <a:lnTo>
                                    <a:pt x="2907" y="208"/>
                                  </a:lnTo>
                                  <a:lnTo>
                                    <a:pt x="2907" y="1217"/>
                                  </a:lnTo>
                                  <a:lnTo>
                                    <a:pt x="2914" y="1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85" y="178"/>
                                  </a:moveTo>
                                  <a:lnTo>
                                    <a:pt x="2981" y="178"/>
                                  </a:lnTo>
                                  <a:lnTo>
                                    <a:pt x="2979" y="174"/>
                                  </a:lnTo>
                                  <a:lnTo>
                                    <a:pt x="2976" y="173"/>
                                  </a:lnTo>
                                  <a:lnTo>
                                    <a:pt x="2975" y="191"/>
                                  </a:lnTo>
                                  <a:lnTo>
                                    <a:pt x="2976" y="200"/>
                                  </a:lnTo>
                                  <a:lnTo>
                                    <a:pt x="2977" y="212"/>
                                  </a:lnTo>
                                  <a:lnTo>
                                    <a:pt x="2988" y="1225"/>
                                  </a:lnTo>
                                  <a:lnTo>
                                    <a:pt x="298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98" y="174"/>
                                  </a:moveTo>
                                  <a:lnTo>
                                    <a:pt x="2998" y="168"/>
                                  </a:lnTo>
                                  <a:lnTo>
                                    <a:pt x="2994" y="169"/>
                                  </a:lnTo>
                                  <a:lnTo>
                                    <a:pt x="2992" y="173"/>
                                  </a:lnTo>
                                  <a:lnTo>
                                    <a:pt x="2992" y="1223"/>
                                  </a:lnTo>
                                  <a:lnTo>
                                    <a:pt x="2997" y="1226"/>
                                  </a:lnTo>
                                  <a:lnTo>
                                    <a:pt x="3002" y="1231"/>
                                  </a:lnTo>
                                  <a:lnTo>
                                    <a:pt x="2998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92" y="1223"/>
                                  </a:moveTo>
                                  <a:lnTo>
                                    <a:pt x="2992" y="173"/>
                                  </a:lnTo>
                                  <a:lnTo>
                                    <a:pt x="2987" y="173"/>
                                  </a:lnTo>
                                  <a:lnTo>
                                    <a:pt x="2985" y="178"/>
                                  </a:lnTo>
                                  <a:lnTo>
                                    <a:pt x="2988" y="1225"/>
                                  </a:lnTo>
                                  <a:lnTo>
                                    <a:pt x="2992" y="1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74" y="1226"/>
                                  </a:moveTo>
                                  <a:lnTo>
                                    <a:pt x="2988" y="1225"/>
                                  </a:lnTo>
                                  <a:lnTo>
                                    <a:pt x="2977" y="212"/>
                                  </a:lnTo>
                                  <a:lnTo>
                                    <a:pt x="2976" y="217"/>
                                  </a:lnTo>
                                  <a:lnTo>
                                    <a:pt x="2967" y="202"/>
                                  </a:lnTo>
                                  <a:lnTo>
                                    <a:pt x="2969" y="1234"/>
                                  </a:lnTo>
                                  <a:lnTo>
                                    <a:pt x="2974" y="1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67" y="202"/>
                                  </a:moveTo>
                                  <a:lnTo>
                                    <a:pt x="2957" y="200"/>
                                  </a:lnTo>
                                  <a:lnTo>
                                    <a:pt x="2962" y="210"/>
                                  </a:lnTo>
                                  <a:lnTo>
                                    <a:pt x="2965" y="1229"/>
                                  </a:lnTo>
                                  <a:lnTo>
                                    <a:pt x="2969" y="1234"/>
                                  </a:lnTo>
                                  <a:lnTo>
                                    <a:pt x="2967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19" y="180"/>
                                  </a:moveTo>
                                  <a:lnTo>
                                    <a:pt x="3009" y="1228"/>
                                  </a:lnTo>
                                  <a:lnTo>
                                    <a:pt x="3015" y="1231"/>
                                  </a:lnTo>
                                  <a:lnTo>
                                    <a:pt x="3017" y="1235"/>
                                  </a:lnTo>
                                  <a:lnTo>
                                    <a:pt x="3016" y="1241"/>
                                  </a:lnTo>
                                  <a:lnTo>
                                    <a:pt x="3011" y="1249"/>
                                  </a:lnTo>
                                  <a:lnTo>
                                    <a:pt x="3016" y="1253"/>
                                  </a:lnTo>
                                  <a:lnTo>
                                    <a:pt x="3022" y="1274"/>
                                  </a:lnTo>
                                  <a:lnTo>
                                    <a:pt x="3019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06" y="1229"/>
                                  </a:moveTo>
                                  <a:lnTo>
                                    <a:pt x="3009" y="1228"/>
                                  </a:lnTo>
                                  <a:lnTo>
                                    <a:pt x="3019" y="180"/>
                                  </a:lnTo>
                                  <a:lnTo>
                                    <a:pt x="3006" y="173"/>
                                  </a:lnTo>
                                  <a:lnTo>
                                    <a:pt x="2998" y="174"/>
                                  </a:lnTo>
                                  <a:lnTo>
                                    <a:pt x="3002" y="1231"/>
                                  </a:lnTo>
                                  <a:lnTo>
                                    <a:pt x="3006" y="1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42" y="1324"/>
                                  </a:moveTo>
                                  <a:lnTo>
                                    <a:pt x="3040" y="1325"/>
                                  </a:lnTo>
                                  <a:lnTo>
                                    <a:pt x="3038" y="1332"/>
                                  </a:lnTo>
                                  <a:lnTo>
                                    <a:pt x="3037" y="1337"/>
                                  </a:lnTo>
                                  <a:lnTo>
                                    <a:pt x="3038" y="1342"/>
                                  </a:lnTo>
                                  <a:lnTo>
                                    <a:pt x="3041" y="1357"/>
                                  </a:lnTo>
                                  <a:lnTo>
                                    <a:pt x="3042" y="1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48" y="203"/>
                                  </a:moveTo>
                                  <a:lnTo>
                                    <a:pt x="3041" y="187"/>
                                  </a:lnTo>
                                  <a:lnTo>
                                    <a:pt x="3039" y="186"/>
                                  </a:lnTo>
                                  <a:lnTo>
                                    <a:pt x="3039" y="180"/>
                                  </a:lnTo>
                                  <a:lnTo>
                                    <a:pt x="3031" y="180"/>
                                  </a:lnTo>
                                  <a:lnTo>
                                    <a:pt x="3027" y="183"/>
                                  </a:lnTo>
                                  <a:lnTo>
                                    <a:pt x="3019" y="180"/>
                                  </a:lnTo>
                                  <a:lnTo>
                                    <a:pt x="3022" y="1274"/>
                                  </a:lnTo>
                                  <a:lnTo>
                                    <a:pt x="3028" y="1270"/>
                                  </a:lnTo>
                                  <a:lnTo>
                                    <a:pt x="3032" y="1273"/>
                                  </a:lnTo>
                                  <a:lnTo>
                                    <a:pt x="3038" y="1277"/>
                                  </a:lnTo>
                                  <a:lnTo>
                                    <a:pt x="3042" y="1280"/>
                                  </a:lnTo>
                                  <a:lnTo>
                                    <a:pt x="3048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16" y="1253"/>
                                  </a:moveTo>
                                  <a:lnTo>
                                    <a:pt x="3012" y="1254"/>
                                  </a:lnTo>
                                  <a:lnTo>
                                    <a:pt x="3006" y="1261"/>
                                  </a:lnTo>
                                  <a:lnTo>
                                    <a:pt x="3006" y="1265"/>
                                  </a:lnTo>
                                  <a:lnTo>
                                    <a:pt x="3011" y="1271"/>
                                  </a:lnTo>
                                  <a:lnTo>
                                    <a:pt x="3015" y="1273"/>
                                  </a:lnTo>
                                  <a:lnTo>
                                    <a:pt x="3022" y="1274"/>
                                  </a:lnTo>
                                  <a:lnTo>
                                    <a:pt x="3016" y="1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56" y="1348"/>
                                  </a:moveTo>
                                  <a:lnTo>
                                    <a:pt x="3060" y="1345"/>
                                  </a:lnTo>
                                  <a:lnTo>
                                    <a:pt x="3066" y="1349"/>
                                  </a:lnTo>
                                  <a:lnTo>
                                    <a:pt x="3074" y="1350"/>
                                  </a:lnTo>
                                  <a:lnTo>
                                    <a:pt x="3068" y="1344"/>
                                  </a:lnTo>
                                  <a:lnTo>
                                    <a:pt x="3068" y="1242"/>
                                  </a:lnTo>
                                  <a:lnTo>
                                    <a:pt x="3059" y="1240"/>
                                  </a:lnTo>
                                  <a:lnTo>
                                    <a:pt x="3059" y="180"/>
                                  </a:lnTo>
                                  <a:lnTo>
                                    <a:pt x="3049" y="180"/>
                                  </a:lnTo>
                                  <a:lnTo>
                                    <a:pt x="3045" y="184"/>
                                  </a:lnTo>
                                  <a:lnTo>
                                    <a:pt x="3048" y="203"/>
                                  </a:lnTo>
                                  <a:lnTo>
                                    <a:pt x="3051" y="1351"/>
                                  </a:lnTo>
                                  <a:lnTo>
                                    <a:pt x="3056" y="1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7" y="257"/>
                                  </a:moveTo>
                                  <a:lnTo>
                                    <a:pt x="3105" y="255"/>
                                  </a:lnTo>
                                  <a:lnTo>
                                    <a:pt x="3105" y="250"/>
                                  </a:lnTo>
                                  <a:lnTo>
                                    <a:pt x="3098" y="248"/>
                                  </a:lnTo>
                                  <a:lnTo>
                                    <a:pt x="3095" y="243"/>
                                  </a:lnTo>
                                  <a:lnTo>
                                    <a:pt x="3094" y="250"/>
                                  </a:lnTo>
                                  <a:lnTo>
                                    <a:pt x="3096" y="1209"/>
                                  </a:lnTo>
                                  <a:lnTo>
                                    <a:pt x="3097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4" y="250"/>
                                  </a:moveTo>
                                  <a:lnTo>
                                    <a:pt x="3094" y="257"/>
                                  </a:lnTo>
                                  <a:lnTo>
                                    <a:pt x="3091" y="255"/>
                                  </a:lnTo>
                                  <a:lnTo>
                                    <a:pt x="3092" y="1208"/>
                                  </a:lnTo>
                                  <a:lnTo>
                                    <a:pt x="3096" y="1209"/>
                                  </a:lnTo>
                                  <a:lnTo>
                                    <a:pt x="3094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2" y="1208"/>
                                  </a:moveTo>
                                  <a:lnTo>
                                    <a:pt x="3091" y="255"/>
                                  </a:lnTo>
                                  <a:lnTo>
                                    <a:pt x="3090" y="250"/>
                                  </a:lnTo>
                                  <a:lnTo>
                                    <a:pt x="3085" y="248"/>
                                  </a:lnTo>
                                  <a:lnTo>
                                    <a:pt x="3086" y="1211"/>
                                  </a:lnTo>
                                  <a:lnTo>
                                    <a:pt x="3092" y="1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83" y="1217"/>
                                  </a:moveTo>
                                  <a:lnTo>
                                    <a:pt x="3086" y="1211"/>
                                  </a:lnTo>
                                  <a:lnTo>
                                    <a:pt x="3085" y="248"/>
                                  </a:lnTo>
                                  <a:lnTo>
                                    <a:pt x="3084" y="241"/>
                                  </a:lnTo>
                                  <a:lnTo>
                                    <a:pt x="3078" y="240"/>
                                  </a:lnTo>
                                  <a:lnTo>
                                    <a:pt x="3078" y="1218"/>
                                  </a:lnTo>
                                  <a:lnTo>
                                    <a:pt x="3083" y="1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57" y="1354"/>
                                  </a:moveTo>
                                  <a:lnTo>
                                    <a:pt x="3061" y="1354"/>
                                  </a:lnTo>
                                  <a:lnTo>
                                    <a:pt x="3061" y="1351"/>
                                  </a:lnTo>
                                  <a:lnTo>
                                    <a:pt x="3056" y="1350"/>
                                  </a:lnTo>
                                  <a:lnTo>
                                    <a:pt x="3056" y="1348"/>
                                  </a:lnTo>
                                  <a:lnTo>
                                    <a:pt x="3051" y="1351"/>
                                  </a:lnTo>
                                  <a:lnTo>
                                    <a:pt x="3056" y="1358"/>
                                  </a:lnTo>
                                  <a:lnTo>
                                    <a:pt x="3057" y="1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47" y="1354"/>
                                  </a:moveTo>
                                  <a:lnTo>
                                    <a:pt x="3048" y="203"/>
                                  </a:lnTo>
                                  <a:lnTo>
                                    <a:pt x="3043" y="1289"/>
                                  </a:lnTo>
                                  <a:lnTo>
                                    <a:pt x="3046" y="1295"/>
                                  </a:lnTo>
                                  <a:lnTo>
                                    <a:pt x="3040" y="1290"/>
                                  </a:lnTo>
                                  <a:lnTo>
                                    <a:pt x="3045" y="1317"/>
                                  </a:lnTo>
                                  <a:lnTo>
                                    <a:pt x="3046" y="1360"/>
                                  </a:lnTo>
                                  <a:lnTo>
                                    <a:pt x="3047" y="1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40" y="1290"/>
                                  </a:moveTo>
                                  <a:lnTo>
                                    <a:pt x="3037" y="1295"/>
                                  </a:lnTo>
                                  <a:lnTo>
                                    <a:pt x="3032" y="1299"/>
                                  </a:lnTo>
                                  <a:lnTo>
                                    <a:pt x="3037" y="1300"/>
                                  </a:lnTo>
                                  <a:lnTo>
                                    <a:pt x="3039" y="1303"/>
                                  </a:lnTo>
                                  <a:lnTo>
                                    <a:pt x="3040" y="1314"/>
                                  </a:lnTo>
                                  <a:lnTo>
                                    <a:pt x="3045" y="1317"/>
                                  </a:lnTo>
                                  <a:lnTo>
                                    <a:pt x="3040" y="1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45" y="1317"/>
                                  </a:moveTo>
                                  <a:lnTo>
                                    <a:pt x="3045" y="1319"/>
                                  </a:lnTo>
                                  <a:lnTo>
                                    <a:pt x="3042" y="1324"/>
                                  </a:lnTo>
                                  <a:lnTo>
                                    <a:pt x="3041" y="1357"/>
                                  </a:lnTo>
                                  <a:lnTo>
                                    <a:pt x="3046" y="1360"/>
                                  </a:lnTo>
                                  <a:lnTo>
                                    <a:pt x="3045" y="1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41" y="1357"/>
                                  </a:moveTo>
                                  <a:lnTo>
                                    <a:pt x="3038" y="1342"/>
                                  </a:lnTo>
                                  <a:lnTo>
                                    <a:pt x="3036" y="1350"/>
                                  </a:lnTo>
                                  <a:lnTo>
                                    <a:pt x="3033" y="1358"/>
                                  </a:lnTo>
                                  <a:lnTo>
                                    <a:pt x="3041" y="1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65" y="1229"/>
                                  </a:moveTo>
                                  <a:lnTo>
                                    <a:pt x="2950" y="1206"/>
                                  </a:lnTo>
                                  <a:lnTo>
                                    <a:pt x="2949" y="1210"/>
                                  </a:lnTo>
                                  <a:lnTo>
                                    <a:pt x="2948" y="1213"/>
                                  </a:lnTo>
                                  <a:lnTo>
                                    <a:pt x="2949" y="1240"/>
                                  </a:lnTo>
                                  <a:lnTo>
                                    <a:pt x="2965" y="1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9" y="1249"/>
                                  </a:moveTo>
                                  <a:lnTo>
                                    <a:pt x="2939" y="1244"/>
                                  </a:lnTo>
                                  <a:lnTo>
                                    <a:pt x="2947" y="1244"/>
                                  </a:lnTo>
                                  <a:lnTo>
                                    <a:pt x="2939" y="1236"/>
                                  </a:lnTo>
                                  <a:lnTo>
                                    <a:pt x="2939" y="1242"/>
                                  </a:lnTo>
                                  <a:lnTo>
                                    <a:pt x="2930" y="1243"/>
                                  </a:lnTo>
                                  <a:lnTo>
                                    <a:pt x="2932" y="1251"/>
                                  </a:lnTo>
                                  <a:lnTo>
                                    <a:pt x="2939" y="1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5" y="1489"/>
                                  </a:moveTo>
                                  <a:lnTo>
                                    <a:pt x="2934" y="1474"/>
                                  </a:lnTo>
                                  <a:lnTo>
                                    <a:pt x="2936" y="1469"/>
                                  </a:lnTo>
                                  <a:lnTo>
                                    <a:pt x="2940" y="1467"/>
                                  </a:lnTo>
                                  <a:lnTo>
                                    <a:pt x="2947" y="1463"/>
                                  </a:lnTo>
                                  <a:lnTo>
                                    <a:pt x="2943" y="1460"/>
                                  </a:lnTo>
                                  <a:lnTo>
                                    <a:pt x="2939" y="1459"/>
                                  </a:lnTo>
                                  <a:lnTo>
                                    <a:pt x="2935" y="1454"/>
                                  </a:lnTo>
                                  <a:lnTo>
                                    <a:pt x="2931" y="1451"/>
                                  </a:lnTo>
                                  <a:lnTo>
                                    <a:pt x="2936" y="1499"/>
                                  </a:lnTo>
                                  <a:lnTo>
                                    <a:pt x="2935" y="1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46" y="1469"/>
                                  </a:moveTo>
                                  <a:lnTo>
                                    <a:pt x="2942" y="1471"/>
                                  </a:lnTo>
                                  <a:lnTo>
                                    <a:pt x="2934" y="1474"/>
                                  </a:lnTo>
                                  <a:lnTo>
                                    <a:pt x="2939" y="1478"/>
                                  </a:lnTo>
                                  <a:lnTo>
                                    <a:pt x="2946" y="1478"/>
                                  </a:lnTo>
                                  <a:lnTo>
                                    <a:pt x="2946" y="14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9" y="1478"/>
                                  </a:moveTo>
                                  <a:lnTo>
                                    <a:pt x="2934" y="1474"/>
                                  </a:lnTo>
                                  <a:lnTo>
                                    <a:pt x="2935" y="1489"/>
                                  </a:lnTo>
                                  <a:lnTo>
                                    <a:pt x="2939" y="1489"/>
                                  </a:lnTo>
                                  <a:lnTo>
                                    <a:pt x="2939" y="1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6" y="1420"/>
                                  </a:moveTo>
                                  <a:lnTo>
                                    <a:pt x="2942" y="1422"/>
                                  </a:lnTo>
                                  <a:lnTo>
                                    <a:pt x="2942" y="1412"/>
                                  </a:lnTo>
                                  <a:lnTo>
                                    <a:pt x="2938" y="1408"/>
                                  </a:lnTo>
                                  <a:lnTo>
                                    <a:pt x="2932" y="1400"/>
                                  </a:lnTo>
                                  <a:lnTo>
                                    <a:pt x="2932" y="1423"/>
                                  </a:lnTo>
                                  <a:lnTo>
                                    <a:pt x="2936" y="1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1" y="216"/>
                                  </a:moveTo>
                                  <a:lnTo>
                                    <a:pt x="3093" y="207"/>
                                  </a:lnTo>
                                  <a:lnTo>
                                    <a:pt x="3096" y="202"/>
                                  </a:lnTo>
                                  <a:lnTo>
                                    <a:pt x="3098" y="198"/>
                                  </a:lnTo>
                                  <a:lnTo>
                                    <a:pt x="3094" y="198"/>
                                  </a:lnTo>
                                  <a:lnTo>
                                    <a:pt x="3094" y="193"/>
                                  </a:lnTo>
                                  <a:lnTo>
                                    <a:pt x="3087" y="193"/>
                                  </a:lnTo>
                                  <a:lnTo>
                                    <a:pt x="3086" y="190"/>
                                  </a:lnTo>
                                  <a:lnTo>
                                    <a:pt x="3081" y="194"/>
                                  </a:lnTo>
                                  <a:lnTo>
                                    <a:pt x="3085" y="236"/>
                                  </a:lnTo>
                                  <a:lnTo>
                                    <a:pt x="3087" y="244"/>
                                  </a:lnTo>
                                  <a:lnTo>
                                    <a:pt x="309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7" y="214"/>
                                  </a:moveTo>
                                  <a:lnTo>
                                    <a:pt x="3100" y="214"/>
                                  </a:lnTo>
                                  <a:lnTo>
                                    <a:pt x="3101" y="209"/>
                                  </a:lnTo>
                                  <a:lnTo>
                                    <a:pt x="3093" y="207"/>
                                  </a:lnTo>
                                  <a:lnTo>
                                    <a:pt x="3094" y="213"/>
                                  </a:lnTo>
                                  <a:lnTo>
                                    <a:pt x="3095" y="218"/>
                                  </a:lnTo>
                                  <a:lnTo>
                                    <a:pt x="3097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6" y="1337"/>
                                  </a:moveTo>
                                  <a:lnTo>
                                    <a:pt x="3102" y="1331"/>
                                  </a:lnTo>
                                  <a:lnTo>
                                    <a:pt x="3101" y="1303"/>
                                  </a:lnTo>
                                  <a:lnTo>
                                    <a:pt x="3101" y="1286"/>
                                  </a:lnTo>
                                  <a:lnTo>
                                    <a:pt x="3097" y="1286"/>
                                  </a:lnTo>
                                  <a:lnTo>
                                    <a:pt x="3096" y="1279"/>
                                  </a:lnTo>
                                  <a:lnTo>
                                    <a:pt x="3094" y="1340"/>
                                  </a:lnTo>
                                  <a:lnTo>
                                    <a:pt x="3096" y="13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30" y="1157"/>
                                  </a:moveTo>
                                  <a:lnTo>
                                    <a:pt x="3132" y="1152"/>
                                  </a:lnTo>
                                  <a:lnTo>
                                    <a:pt x="3133" y="1154"/>
                                  </a:lnTo>
                                  <a:lnTo>
                                    <a:pt x="3141" y="1155"/>
                                  </a:lnTo>
                                  <a:lnTo>
                                    <a:pt x="3149" y="285"/>
                                  </a:lnTo>
                                  <a:lnTo>
                                    <a:pt x="3140" y="290"/>
                                  </a:lnTo>
                                  <a:lnTo>
                                    <a:pt x="3134" y="294"/>
                                  </a:lnTo>
                                  <a:lnTo>
                                    <a:pt x="3134" y="283"/>
                                  </a:lnTo>
                                  <a:lnTo>
                                    <a:pt x="3130" y="282"/>
                                  </a:lnTo>
                                  <a:lnTo>
                                    <a:pt x="3128" y="286"/>
                                  </a:lnTo>
                                  <a:lnTo>
                                    <a:pt x="3124" y="1162"/>
                                  </a:lnTo>
                                  <a:lnTo>
                                    <a:pt x="3126" y="1162"/>
                                  </a:lnTo>
                                  <a:lnTo>
                                    <a:pt x="3130" y="1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09" y="1178"/>
                                  </a:moveTo>
                                  <a:lnTo>
                                    <a:pt x="3112" y="1172"/>
                                  </a:lnTo>
                                  <a:lnTo>
                                    <a:pt x="3124" y="1162"/>
                                  </a:lnTo>
                                  <a:lnTo>
                                    <a:pt x="3128" y="286"/>
                                  </a:lnTo>
                                  <a:lnTo>
                                    <a:pt x="3121" y="280"/>
                                  </a:lnTo>
                                  <a:lnTo>
                                    <a:pt x="3112" y="277"/>
                                  </a:lnTo>
                                  <a:lnTo>
                                    <a:pt x="3109" y="271"/>
                                  </a:lnTo>
                                  <a:lnTo>
                                    <a:pt x="3108" y="1182"/>
                                  </a:lnTo>
                                  <a:lnTo>
                                    <a:pt x="3109" y="1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09" y="1199"/>
                                  </a:moveTo>
                                  <a:lnTo>
                                    <a:pt x="3109" y="1193"/>
                                  </a:lnTo>
                                  <a:lnTo>
                                    <a:pt x="3108" y="1188"/>
                                  </a:lnTo>
                                  <a:lnTo>
                                    <a:pt x="3108" y="1182"/>
                                  </a:lnTo>
                                  <a:lnTo>
                                    <a:pt x="3102" y="270"/>
                                  </a:lnTo>
                                  <a:lnTo>
                                    <a:pt x="3101" y="264"/>
                                  </a:lnTo>
                                  <a:lnTo>
                                    <a:pt x="3098" y="262"/>
                                  </a:lnTo>
                                  <a:lnTo>
                                    <a:pt x="3098" y="1204"/>
                                  </a:lnTo>
                                  <a:lnTo>
                                    <a:pt x="3109" y="1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73" y="250"/>
                                  </a:moveTo>
                                  <a:lnTo>
                                    <a:pt x="3174" y="244"/>
                                  </a:lnTo>
                                  <a:lnTo>
                                    <a:pt x="3169" y="244"/>
                                  </a:lnTo>
                                  <a:lnTo>
                                    <a:pt x="3162" y="258"/>
                                  </a:lnTo>
                                  <a:lnTo>
                                    <a:pt x="3164" y="1146"/>
                                  </a:lnTo>
                                  <a:lnTo>
                                    <a:pt x="3171" y="1146"/>
                                  </a:lnTo>
                                  <a:lnTo>
                                    <a:pt x="3173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62" y="258"/>
                                  </a:moveTo>
                                  <a:lnTo>
                                    <a:pt x="3157" y="265"/>
                                  </a:lnTo>
                                  <a:lnTo>
                                    <a:pt x="3156" y="273"/>
                                  </a:lnTo>
                                  <a:lnTo>
                                    <a:pt x="3155" y="1136"/>
                                  </a:lnTo>
                                  <a:lnTo>
                                    <a:pt x="3154" y="1143"/>
                                  </a:lnTo>
                                  <a:lnTo>
                                    <a:pt x="3156" y="1146"/>
                                  </a:lnTo>
                                  <a:lnTo>
                                    <a:pt x="3157" y="1142"/>
                                  </a:lnTo>
                                  <a:lnTo>
                                    <a:pt x="3162" y="1138"/>
                                  </a:lnTo>
                                  <a:lnTo>
                                    <a:pt x="3164" y="1146"/>
                                  </a:lnTo>
                                  <a:lnTo>
                                    <a:pt x="3162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49" y="1138"/>
                                  </a:moveTo>
                                  <a:lnTo>
                                    <a:pt x="3155" y="1136"/>
                                  </a:lnTo>
                                  <a:lnTo>
                                    <a:pt x="3156" y="273"/>
                                  </a:lnTo>
                                  <a:lnTo>
                                    <a:pt x="3150" y="275"/>
                                  </a:lnTo>
                                  <a:lnTo>
                                    <a:pt x="3149" y="285"/>
                                  </a:lnTo>
                                  <a:lnTo>
                                    <a:pt x="3147" y="1145"/>
                                  </a:lnTo>
                                  <a:lnTo>
                                    <a:pt x="3149" y="1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44" y="1146"/>
                                  </a:moveTo>
                                  <a:lnTo>
                                    <a:pt x="3147" y="1145"/>
                                  </a:lnTo>
                                  <a:lnTo>
                                    <a:pt x="3149" y="285"/>
                                  </a:lnTo>
                                  <a:lnTo>
                                    <a:pt x="3141" y="1155"/>
                                  </a:lnTo>
                                  <a:lnTo>
                                    <a:pt x="3144" y="1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71" y="788"/>
                                  </a:moveTo>
                                  <a:lnTo>
                                    <a:pt x="3273" y="265"/>
                                  </a:lnTo>
                                  <a:lnTo>
                                    <a:pt x="3285" y="265"/>
                                  </a:lnTo>
                                  <a:lnTo>
                                    <a:pt x="3285" y="263"/>
                                  </a:lnTo>
                                  <a:lnTo>
                                    <a:pt x="3276" y="255"/>
                                  </a:lnTo>
                                  <a:lnTo>
                                    <a:pt x="3263" y="263"/>
                                  </a:lnTo>
                                  <a:lnTo>
                                    <a:pt x="3258" y="797"/>
                                  </a:lnTo>
                                  <a:lnTo>
                                    <a:pt x="3271" y="7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80" y="780"/>
                                  </a:moveTo>
                                  <a:lnTo>
                                    <a:pt x="3283" y="276"/>
                                  </a:lnTo>
                                  <a:lnTo>
                                    <a:pt x="3277" y="277"/>
                                  </a:lnTo>
                                  <a:lnTo>
                                    <a:pt x="3273" y="271"/>
                                  </a:lnTo>
                                  <a:lnTo>
                                    <a:pt x="3273" y="265"/>
                                  </a:lnTo>
                                  <a:lnTo>
                                    <a:pt x="3271" y="788"/>
                                  </a:lnTo>
                                  <a:lnTo>
                                    <a:pt x="3280" y="7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58" y="797"/>
                                  </a:moveTo>
                                  <a:lnTo>
                                    <a:pt x="3263" y="263"/>
                                  </a:lnTo>
                                  <a:lnTo>
                                    <a:pt x="3254" y="263"/>
                                  </a:lnTo>
                                  <a:lnTo>
                                    <a:pt x="3249" y="258"/>
                                  </a:lnTo>
                                  <a:lnTo>
                                    <a:pt x="3254" y="798"/>
                                  </a:lnTo>
                                  <a:lnTo>
                                    <a:pt x="3258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30" y="814"/>
                                  </a:moveTo>
                                  <a:lnTo>
                                    <a:pt x="3240" y="813"/>
                                  </a:lnTo>
                                  <a:lnTo>
                                    <a:pt x="3254" y="798"/>
                                  </a:lnTo>
                                  <a:lnTo>
                                    <a:pt x="3249" y="258"/>
                                  </a:lnTo>
                                  <a:lnTo>
                                    <a:pt x="3246" y="255"/>
                                  </a:lnTo>
                                  <a:lnTo>
                                    <a:pt x="3231" y="256"/>
                                  </a:lnTo>
                                  <a:lnTo>
                                    <a:pt x="3228" y="819"/>
                                  </a:lnTo>
                                  <a:lnTo>
                                    <a:pt x="323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35" y="823"/>
                                  </a:moveTo>
                                  <a:lnTo>
                                    <a:pt x="3227" y="822"/>
                                  </a:lnTo>
                                  <a:lnTo>
                                    <a:pt x="3228" y="819"/>
                                  </a:lnTo>
                                  <a:lnTo>
                                    <a:pt x="3231" y="256"/>
                                  </a:lnTo>
                                  <a:lnTo>
                                    <a:pt x="3217" y="262"/>
                                  </a:lnTo>
                                  <a:lnTo>
                                    <a:pt x="3225" y="1125"/>
                                  </a:lnTo>
                                  <a:lnTo>
                                    <a:pt x="3229" y="1127"/>
                                  </a:lnTo>
                                  <a:lnTo>
                                    <a:pt x="3235" y="8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25" y="1132"/>
                                  </a:moveTo>
                                  <a:lnTo>
                                    <a:pt x="3225" y="1125"/>
                                  </a:lnTo>
                                  <a:lnTo>
                                    <a:pt x="3217" y="262"/>
                                  </a:lnTo>
                                  <a:lnTo>
                                    <a:pt x="3213" y="266"/>
                                  </a:lnTo>
                                  <a:lnTo>
                                    <a:pt x="3214" y="1138"/>
                                  </a:lnTo>
                                  <a:lnTo>
                                    <a:pt x="3225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14" y="1138"/>
                                  </a:moveTo>
                                  <a:lnTo>
                                    <a:pt x="3213" y="266"/>
                                  </a:lnTo>
                                  <a:lnTo>
                                    <a:pt x="3205" y="266"/>
                                  </a:lnTo>
                                  <a:lnTo>
                                    <a:pt x="3194" y="265"/>
                                  </a:lnTo>
                                  <a:lnTo>
                                    <a:pt x="3203" y="1144"/>
                                  </a:lnTo>
                                  <a:lnTo>
                                    <a:pt x="3214" y="1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03" y="1144"/>
                                  </a:moveTo>
                                  <a:lnTo>
                                    <a:pt x="3194" y="265"/>
                                  </a:lnTo>
                                  <a:lnTo>
                                    <a:pt x="3185" y="259"/>
                                  </a:lnTo>
                                  <a:lnTo>
                                    <a:pt x="3178" y="255"/>
                                  </a:lnTo>
                                  <a:lnTo>
                                    <a:pt x="3174" y="1151"/>
                                  </a:lnTo>
                                  <a:lnTo>
                                    <a:pt x="3178" y="1152"/>
                                  </a:lnTo>
                                  <a:lnTo>
                                    <a:pt x="3183" y="1153"/>
                                  </a:lnTo>
                                  <a:lnTo>
                                    <a:pt x="3203" y="1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78" y="255"/>
                                  </a:moveTo>
                                  <a:lnTo>
                                    <a:pt x="3173" y="250"/>
                                  </a:lnTo>
                                  <a:lnTo>
                                    <a:pt x="3171" y="1146"/>
                                  </a:lnTo>
                                  <a:lnTo>
                                    <a:pt x="3174" y="1151"/>
                                  </a:lnTo>
                                  <a:lnTo>
                                    <a:pt x="3178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00" y="759"/>
                                  </a:moveTo>
                                  <a:lnTo>
                                    <a:pt x="3303" y="255"/>
                                  </a:lnTo>
                                  <a:lnTo>
                                    <a:pt x="3298" y="255"/>
                                  </a:lnTo>
                                  <a:lnTo>
                                    <a:pt x="3293" y="261"/>
                                  </a:lnTo>
                                  <a:lnTo>
                                    <a:pt x="3291" y="257"/>
                                  </a:lnTo>
                                  <a:lnTo>
                                    <a:pt x="3288" y="263"/>
                                  </a:lnTo>
                                  <a:lnTo>
                                    <a:pt x="3289" y="267"/>
                                  </a:lnTo>
                                  <a:lnTo>
                                    <a:pt x="3293" y="764"/>
                                  </a:lnTo>
                                  <a:lnTo>
                                    <a:pt x="3300" y="7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22" y="743"/>
                                  </a:moveTo>
                                  <a:lnTo>
                                    <a:pt x="3325" y="735"/>
                                  </a:lnTo>
                                  <a:lnTo>
                                    <a:pt x="3324" y="223"/>
                                  </a:lnTo>
                                  <a:lnTo>
                                    <a:pt x="3319" y="220"/>
                                  </a:lnTo>
                                  <a:lnTo>
                                    <a:pt x="3311" y="225"/>
                                  </a:lnTo>
                                  <a:lnTo>
                                    <a:pt x="3308" y="231"/>
                                  </a:lnTo>
                                  <a:lnTo>
                                    <a:pt x="3312" y="240"/>
                                  </a:lnTo>
                                  <a:lnTo>
                                    <a:pt x="3320" y="236"/>
                                  </a:lnTo>
                                  <a:lnTo>
                                    <a:pt x="3324" y="257"/>
                                  </a:lnTo>
                                  <a:lnTo>
                                    <a:pt x="3324" y="263"/>
                                  </a:lnTo>
                                  <a:lnTo>
                                    <a:pt x="3315" y="744"/>
                                  </a:lnTo>
                                  <a:lnTo>
                                    <a:pt x="3322" y="7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48" y="714"/>
                                  </a:moveTo>
                                  <a:lnTo>
                                    <a:pt x="3353" y="713"/>
                                  </a:lnTo>
                                  <a:lnTo>
                                    <a:pt x="3356" y="708"/>
                                  </a:lnTo>
                                  <a:lnTo>
                                    <a:pt x="3362" y="706"/>
                                  </a:lnTo>
                                  <a:lnTo>
                                    <a:pt x="3369" y="696"/>
                                  </a:lnTo>
                                  <a:lnTo>
                                    <a:pt x="3364" y="213"/>
                                  </a:lnTo>
                                  <a:lnTo>
                                    <a:pt x="3353" y="207"/>
                                  </a:lnTo>
                                  <a:lnTo>
                                    <a:pt x="3348" y="220"/>
                                  </a:lnTo>
                                  <a:lnTo>
                                    <a:pt x="3343" y="717"/>
                                  </a:lnTo>
                                  <a:lnTo>
                                    <a:pt x="3348" y="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38" y="721"/>
                                  </a:moveTo>
                                  <a:lnTo>
                                    <a:pt x="3343" y="717"/>
                                  </a:lnTo>
                                  <a:lnTo>
                                    <a:pt x="3348" y="220"/>
                                  </a:lnTo>
                                  <a:lnTo>
                                    <a:pt x="3339" y="222"/>
                                  </a:lnTo>
                                  <a:lnTo>
                                    <a:pt x="3331" y="226"/>
                                  </a:lnTo>
                                  <a:lnTo>
                                    <a:pt x="3337" y="733"/>
                                  </a:lnTo>
                                  <a:lnTo>
                                    <a:pt x="3338" y="7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37" y="733"/>
                                  </a:moveTo>
                                  <a:lnTo>
                                    <a:pt x="3331" y="226"/>
                                  </a:lnTo>
                                  <a:lnTo>
                                    <a:pt x="3324" y="223"/>
                                  </a:lnTo>
                                  <a:lnTo>
                                    <a:pt x="3325" y="735"/>
                                  </a:lnTo>
                                  <a:lnTo>
                                    <a:pt x="3337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15" y="744"/>
                                  </a:moveTo>
                                  <a:lnTo>
                                    <a:pt x="3324" y="263"/>
                                  </a:lnTo>
                                  <a:lnTo>
                                    <a:pt x="3309" y="265"/>
                                  </a:lnTo>
                                  <a:lnTo>
                                    <a:pt x="3308" y="259"/>
                                  </a:lnTo>
                                  <a:lnTo>
                                    <a:pt x="3309" y="748"/>
                                  </a:lnTo>
                                  <a:lnTo>
                                    <a:pt x="3315" y="749"/>
                                  </a:lnTo>
                                  <a:lnTo>
                                    <a:pt x="3315" y="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09" y="748"/>
                                  </a:moveTo>
                                  <a:lnTo>
                                    <a:pt x="3308" y="259"/>
                                  </a:lnTo>
                                  <a:lnTo>
                                    <a:pt x="3303" y="255"/>
                                  </a:lnTo>
                                  <a:lnTo>
                                    <a:pt x="3300" y="759"/>
                                  </a:lnTo>
                                  <a:lnTo>
                                    <a:pt x="3309" y="7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93" y="764"/>
                                  </a:moveTo>
                                  <a:lnTo>
                                    <a:pt x="3289" y="267"/>
                                  </a:lnTo>
                                  <a:lnTo>
                                    <a:pt x="3286" y="272"/>
                                  </a:lnTo>
                                  <a:lnTo>
                                    <a:pt x="3283" y="276"/>
                                  </a:lnTo>
                                  <a:lnTo>
                                    <a:pt x="3280" y="780"/>
                                  </a:lnTo>
                                  <a:lnTo>
                                    <a:pt x="3293" y="7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20" y="236"/>
                                  </a:moveTo>
                                  <a:lnTo>
                                    <a:pt x="3319" y="244"/>
                                  </a:lnTo>
                                  <a:lnTo>
                                    <a:pt x="3319" y="254"/>
                                  </a:lnTo>
                                  <a:lnTo>
                                    <a:pt x="3324" y="257"/>
                                  </a:lnTo>
                                  <a:lnTo>
                                    <a:pt x="3320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36" y="1112"/>
                                  </a:moveTo>
                                  <a:lnTo>
                                    <a:pt x="3243" y="1107"/>
                                  </a:lnTo>
                                  <a:lnTo>
                                    <a:pt x="3246" y="1103"/>
                                  </a:lnTo>
                                  <a:lnTo>
                                    <a:pt x="3256" y="847"/>
                                  </a:lnTo>
                                  <a:lnTo>
                                    <a:pt x="3261" y="842"/>
                                  </a:lnTo>
                                  <a:lnTo>
                                    <a:pt x="3259" y="825"/>
                                  </a:lnTo>
                                  <a:lnTo>
                                    <a:pt x="3244" y="827"/>
                                  </a:lnTo>
                                  <a:lnTo>
                                    <a:pt x="3243" y="829"/>
                                  </a:lnTo>
                                  <a:lnTo>
                                    <a:pt x="3237" y="829"/>
                                  </a:lnTo>
                                  <a:lnTo>
                                    <a:pt x="3235" y="823"/>
                                  </a:lnTo>
                                  <a:lnTo>
                                    <a:pt x="3229" y="1127"/>
                                  </a:lnTo>
                                  <a:lnTo>
                                    <a:pt x="3236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48" y="1098"/>
                                  </a:moveTo>
                                  <a:lnTo>
                                    <a:pt x="3256" y="1092"/>
                                  </a:lnTo>
                                  <a:lnTo>
                                    <a:pt x="3272" y="1076"/>
                                  </a:lnTo>
                                  <a:lnTo>
                                    <a:pt x="3267" y="848"/>
                                  </a:lnTo>
                                  <a:lnTo>
                                    <a:pt x="3262" y="847"/>
                                  </a:lnTo>
                                  <a:lnTo>
                                    <a:pt x="3256" y="852"/>
                                  </a:lnTo>
                                  <a:lnTo>
                                    <a:pt x="3256" y="847"/>
                                  </a:lnTo>
                                  <a:lnTo>
                                    <a:pt x="3246" y="1103"/>
                                  </a:lnTo>
                                  <a:lnTo>
                                    <a:pt x="3248" y="1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80" y="824"/>
                                  </a:moveTo>
                                  <a:lnTo>
                                    <a:pt x="3276" y="809"/>
                                  </a:lnTo>
                                  <a:lnTo>
                                    <a:pt x="3268" y="818"/>
                                  </a:lnTo>
                                  <a:lnTo>
                                    <a:pt x="3268" y="822"/>
                                  </a:lnTo>
                                  <a:lnTo>
                                    <a:pt x="3275" y="821"/>
                                  </a:lnTo>
                                  <a:lnTo>
                                    <a:pt x="3273" y="836"/>
                                  </a:lnTo>
                                  <a:lnTo>
                                    <a:pt x="3275" y="840"/>
                                  </a:lnTo>
                                  <a:lnTo>
                                    <a:pt x="3280" y="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84" y="822"/>
                                  </a:moveTo>
                                  <a:lnTo>
                                    <a:pt x="3286" y="814"/>
                                  </a:lnTo>
                                  <a:lnTo>
                                    <a:pt x="3276" y="809"/>
                                  </a:lnTo>
                                  <a:lnTo>
                                    <a:pt x="3280" y="824"/>
                                  </a:lnTo>
                                  <a:lnTo>
                                    <a:pt x="3284" y="8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74" y="846"/>
                                  </a:moveTo>
                                  <a:lnTo>
                                    <a:pt x="3271" y="842"/>
                                  </a:lnTo>
                                  <a:lnTo>
                                    <a:pt x="3275" y="840"/>
                                  </a:lnTo>
                                  <a:lnTo>
                                    <a:pt x="3273" y="836"/>
                                  </a:lnTo>
                                  <a:lnTo>
                                    <a:pt x="3267" y="848"/>
                                  </a:lnTo>
                                  <a:lnTo>
                                    <a:pt x="3272" y="1076"/>
                                  </a:lnTo>
                                  <a:lnTo>
                                    <a:pt x="3274" y="8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73" y="836"/>
                                  </a:moveTo>
                                  <a:lnTo>
                                    <a:pt x="3266" y="839"/>
                                  </a:lnTo>
                                  <a:lnTo>
                                    <a:pt x="3265" y="843"/>
                                  </a:lnTo>
                                  <a:lnTo>
                                    <a:pt x="3267" y="848"/>
                                  </a:lnTo>
                                  <a:lnTo>
                                    <a:pt x="3273" y="8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74" y="852"/>
                                  </a:moveTo>
                                  <a:lnTo>
                                    <a:pt x="3280" y="850"/>
                                  </a:lnTo>
                                  <a:lnTo>
                                    <a:pt x="3281" y="846"/>
                                  </a:lnTo>
                                  <a:lnTo>
                                    <a:pt x="3274" y="846"/>
                                  </a:lnTo>
                                  <a:lnTo>
                                    <a:pt x="3272" y="1076"/>
                                  </a:lnTo>
                                  <a:lnTo>
                                    <a:pt x="3274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93" y="1043"/>
                                  </a:moveTo>
                                  <a:lnTo>
                                    <a:pt x="3292" y="857"/>
                                  </a:lnTo>
                                  <a:lnTo>
                                    <a:pt x="3295" y="851"/>
                                  </a:lnTo>
                                  <a:lnTo>
                                    <a:pt x="3295" y="846"/>
                                  </a:lnTo>
                                  <a:lnTo>
                                    <a:pt x="3293" y="842"/>
                                  </a:lnTo>
                                  <a:lnTo>
                                    <a:pt x="3291" y="848"/>
                                  </a:lnTo>
                                  <a:lnTo>
                                    <a:pt x="3291" y="1053"/>
                                  </a:lnTo>
                                  <a:lnTo>
                                    <a:pt x="3293" y="10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34" y="975"/>
                                  </a:moveTo>
                                  <a:lnTo>
                                    <a:pt x="3337" y="973"/>
                                  </a:lnTo>
                                  <a:lnTo>
                                    <a:pt x="3336" y="955"/>
                                  </a:lnTo>
                                  <a:lnTo>
                                    <a:pt x="3338" y="950"/>
                                  </a:lnTo>
                                  <a:lnTo>
                                    <a:pt x="3334" y="944"/>
                                  </a:lnTo>
                                  <a:lnTo>
                                    <a:pt x="3335" y="935"/>
                                  </a:lnTo>
                                  <a:lnTo>
                                    <a:pt x="3336" y="850"/>
                                  </a:lnTo>
                                  <a:lnTo>
                                    <a:pt x="3330" y="843"/>
                                  </a:lnTo>
                                  <a:lnTo>
                                    <a:pt x="3334" y="990"/>
                                  </a:lnTo>
                                  <a:lnTo>
                                    <a:pt x="3334" y="9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52" y="888"/>
                                  </a:moveTo>
                                  <a:lnTo>
                                    <a:pt x="3355" y="888"/>
                                  </a:lnTo>
                                  <a:lnTo>
                                    <a:pt x="3355" y="877"/>
                                  </a:lnTo>
                                  <a:lnTo>
                                    <a:pt x="3352" y="876"/>
                                  </a:lnTo>
                                  <a:lnTo>
                                    <a:pt x="3353" y="872"/>
                                  </a:lnTo>
                                  <a:lnTo>
                                    <a:pt x="3351" y="861"/>
                                  </a:lnTo>
                                  <a:lnTo>
                                    <a:pt x="3352" y="894"/>
                                  </a:lnTo>
                                  <a:lnTo>
                                    <a:pt x="3352" y="8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24" y="227"/>
                                  </a:moveTo>
                                  <a:lnTo>
                                    <a:pt x="3432" y="226"/>
                                  </a:lnTo>
                                  <a:lnTo>
                                    <a:pt x="3432" y="218"/>
                                  </a:lnTo>
                                  <a:lnTo>
                                    <a:pt x="3424" y="217"/>
                                  </a:lnTo>
                                  <a:lnTo>
                                    <a:pt x="3417" y="217"/>
                                  </a:lnTo>
                                  <a:lnTo>
                                    <a:pt x="3408" y="218"/>
                                  </a:lnTo>
                                  <a:lnTo>
                                    <a:pt x="3434" y="685"/>
                                  </a:lnTo>
                                  <a:lnTo>
                                    <a:pt x="3424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59" y="677"/>
                                  </a:moveTo>
                                  <a:lnTo>
                                    <a:pt x="3562" y="681"/>
                                  </a:lnTo>
                                  <a:lnTo>
                                    <a:pt x="3566" y="265"/>
                                  </a:lnTo>
                                  <a:lnTo>
                                    <a:pt x="3555" y="266"/>
                                  </a:lnTo>
                                  <a:lnTo>
                                    <a:pt x="3551" y="270"/>
                                  </a:lnTo>
                                  <a:lnTo>
                                    <a:pt x="3551" y="264"/>
                                  </a:lnTo>
                                  <a:lnTo>
                                    <a:pt x="3546" y="261"/>
                                  </a:lnTo>
                                  <a:lnTo>
                                    <a:pt x="3552" y="681"/>
                                  </a:lnTo>
                                  <a:lnTo>
                                    <a:pt x="3558" y="683"/>
                                  </a:lnTo>
                                  <a:lnTo>
                                    <a:pt x="3559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62" y="641"/>
                                  </a:moveTo>
                                  <a:lnTo>
                                    <a:pt x="3756" y="613"/>
                                  </a:lnTo>
                                  <a:lnTo>
                                    <a:pt x="3749" y="614"/>
                                  </a:lnTo>
                                  <a:lnTo>
                                    <a:pt x="3742" y="622"/>
                                  </a:lnTo>
                                  <a:lnTo>
                                    <a:pt x="3742" y="626"/>
                                  </a:lnTo>
                                  <a:lnTo>
                                    <a:pt x="3747" y="629"/>
                                  </a:lnTo>
                                  <a:lnTo>
                                    <a:pt x="3750" y="634"/>
                                  </a:lnTo>
                                  <a:lnTo>
                                    <a:pt x="3755" y="634"/>
                                  </a:lnTo>
                                  <a:lnTo>
                                    <a:pt x="3755" y="643"/>
                                  </a:lnTo>
                                  <a:lnTo>
                                    <a:pt x="3762" y="6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50" y="634"/>
                                  </a:moveTo>
                                  <a:lnTo>
                                    <a:pt x="3747" y="629"/>
                                  </a:lnTo>
                                  <a:lnTo>
                                    <a:pt x="3743" y="633"/>
                                  </a:lnTo>
                                  <a:lnTo>
                                    <a:pt x="3744" y="635"/>
                                  </a:lnTo>
                                  <a:lnTo>
                                    <a:pt x="3750" y="6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55" y="643"/>
                                  </a:moveTo>
                                  <a:lnTo>
                                    <a:pt x="3755" y="634"/>
                                  </a:lnTo>
                                  <a:lnTo>
                                    <a:pt x="3750" y="638"/>
                                  </a:lnTo>
                                  <a:lnTo>
                                    <a:pt x="3750" y="645"/>
                                  </a:lnTo>
                                  <a:lnTo>
                                    <a:pt x="3755" y="6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69" y="347"/>
                                  </a:moveTo>
                                  <a:lnTo>
                                    <a:pt x="3767" y="343"/>
                                  </a:lnTo>
                                  <a:lnTo>
                                    <a:pt x="3769" y="340"/>
                                  </a:lnTo>
                                  <a:lnTo>
                                    <a:pt x="3770" y="334"/>
                                  </a:lnTo>
                                  <a:lnTo>
                                    <a:pt x="3762" y="333"/>
                                  </a:lnTo>
                                  <a:lnTo>
                                    <a:pt x="3774" y="634"/>
                                  </a:lnTo>
                                  <a:lnTo>
                                    <a:pt x="3769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06" y="611"/>
                                  </a:moveTo>
                                  <a:lnTo>
                                    <a:pt x="3811" y="611"/>
                                  </a:lnTo>
                                  <a:lnTo>
                                    <a:pt x="3814" y="607"/>
                                  </a:lnTo>
                                  <a:lnTo>
                                    <a:pt x="3813" y="600"/>
                                  </a:lnTo>
                                  <a:lnTo>
                                    <a:pt x="3811" y="329"/>
                                  </a:lnTo>
                                  <a:lnTo>
                                    <a:pt x="3805" y="334"/>
                                  </a:lnTo>
                                  <a:lnTo>
                                    <a:pt x="3802" y="328"/>
                                  </a:lnTo>
                                  <a:lnTo>
                                    <a:pt x="3796" y="329"/>
                                  </a:lnTo>
                                  <a:lnTo>
                                    <a:pt x="3794" y="333"/>
                                  </a:lnTo>
                                  <a:lnTo>
                                    <a:pt x="3791" y="337"/>
                                  </a:lnTo>
                                  <a:lnTo>
                                    <a:pt x="3796" y="615"/>
                                  </a:lnTo>
                                  <a:lnTo>
                                    <a:pt x="3802" y="609"/>
                                  </a:lnTo>
                                  <a:lnTo>
                                    <a:pt x="3804" y="615"/>
                                  </a:lnTo>
                                  <a:lnTo>
                                    <a:pt x="3806" y="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96" y="615"/>
                                  </a:moveTo>
                                  <a:lnTo>
                                    <a:pt x="3791" y="337"/>
                                  </a:lnTo>
                                  <a:lnTo>
                                    <a:pt x="3784" y="337"/>
                                  </a:lnTo>
                                  <a:lnTo>
                                    <a:pt x="3780" y="343"/>
                                  </a:lnTo>
                                  <a:lnTo>
                                    <a:pt x="3784" y="626"/>
                                  </a:lnTo>
                                  <a:lnTo>
                                    <a:pt x="3796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77" y="626"/>
                                  </a:moveTo>
                                  <a:lnTo>
                                    <a:pt x="3784" y="626"/>
                                  </a:lnTo>
                                  <a:lnTo>
                                    <a:pt x="3780" y="343"/>
                                  </a:lnTo>
                                  <a:lnTo>
                                    <a:pt x="3779" y="365"/>
                                  </a:lnTo>
                                  <a:lnTo>
                                    <a:pt x="3774" y="372"/>
                                  </a:lnTo>
                                  <a:lnTo>
                                    <a:pt x="3774" y="634"/>
                                  </a:lnTo>
                                  <a:lnTo>
                                    <a:pt x="3777" y="6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07" y="765"/>
                                  </a:moveTo>
                                  <a:lnTo>
                                    <a:pt x="3807" y="744"/>
                                  </a:lnTo>
                                  <a:lnTo>
                                    <a:pt x="3811" y="744"/>
                                  </a:lnTo>
                                  <a:lnTo>
                                    <a:pt x="3818" y="734"/>
                                  </a:lnTo>
                                  <a:lnTo>
                                    <a:pt x="3815" y="728"/>
                                  </a:lnTo>
                                  <a:lnTo>
                                    <a:pt x="3803" y="726"/>
                                  </a:lnTo>
                                  <a:lnTo>
                                    <a:pt x="3802" y="776"/>
                                  </a:lnTo>
                                  <a:lnTo>
                                    <a:pt x="3807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33" y="609"/>
                                  </a:moveTo>
                                  <a:lnTo>
                                    <a:pt x="3829" y="613"/>
                                  </a:lnTo>
                                  <a:lnTo>
                                    <a:pt x="3829" y="620"/>
                                  </a:lnTo>
                                  <a:lnTo>
                                    <a:pt x="3833" y="622"/>
                                  </a:lnTo>
                                  <a:lnTo>
                                    <a:pt x="3832" y="625"/>
                                  </a:lnTo>
                                  <a:lnTo>
                                    <a:pt x="3833" y="665"/>
                                  </a:lnTo>
                                  <a:lnTo>
                                    <a:pt x="3836" y="667"/>
                                  </a:lnTo>
                                  <a:lnTo>
                                    <a:pt x="3833" y="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73" y="653"/>
                                  </a:moveTo>
                                  <a:lnTo>
                                    <a:pt x="3876" y="651"/>
                                  </a:lnTo>
                                  <a:lnTo>
                                    <a:pt x="3884" y="651"/>
                                  </a:lnTo>
                                  <a:lnTo>
                                    <a:pt x="3894" y="658"/>
                                  </a:lnTo>
                                  <a:lnTo>
                                    <a:pt x="3893" y="339"/>
                                  </a:lnTo>
                                  <a:lnTo>
                                    <a:pt x="3884" y="336"/>
                                  </a:lnTo>
                                  <a:lnTo>
                                    <a:pt x="3860" y="333"/>
                                  </a:lnTo>
                                  <a:lnTo>
                                    <a:pt x="3864" y="660"/>
                                  </a:lnTo>
                                  <a:lnTo>
                                    <a:pt x="3873" y="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55" y="672"/>
                                  </a:moveTo>
                                  <a:lnTo>
                                    <a:pt x="3857" y="666"/>
                                  </a:lnTo>
                                  <a:lnTo>
                                    <a:pt x="3858" y="661"/>
                                  </a:lnTo>
                                  <a:lnTo>
                                    <a:pt x="3864" y="660"/>
                                  </a:lnTo>
                                  <a:lnTo>
                                    <a:pt x="3860" y="333"/>
                                  </a:lnTo>
                                  <a:lnTo>
                                    <a:pt x="3843" y="333"/>
                                  </a:lnTo>
                                  <a:lnTo>
                                    <a:pt x="3846" y="578"/>
                                  </a:lnTo>
                                  <a:lnTo>
                                    <a:pt x="3848" y="584"/>
                                  </a:lnTo>
                                  <a:lnTo>
                                    <a:pt x="3850" y="674"/>
                                  </a:lnTo>
                                  <a:lnTo>
                                    <a:pt x="3855" y="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24" y="582"/>
                                  </a:moveTo>
                                  <a:lnTo>
                                    <a:pt x="3830" y="580"/>
                                  </a:lnTo>
                                  <a:lnTo>
                                    <a:pt x="3838" y="578"/>
                                  </a:lnTo>
                                  <a:lnTo>
                                    <a:pt x="3846" y="578"/>
                                  </a:lnTo>
                                  <a:lnTo>
                                    <a:pt x="3843" y="333"/>
                                  </a:lnTo>
                                  <a:lnTo>
                                    <a:pt x="3839" y="333"/>
                                  </a:lnTo>
                                  <a:lnTo>
                                    <a:pt x="3833" y="326"/>
                                  </a:lnTo>
                                  <a:lnTo>
                                    <a:pt x="3828" y="331"/>
                                  </a:lnTo>
                                  <a:lnTo>
                                    <a:pt x="3818" y="584"/>
                                  </a:lnTo>
                                  <a:lnTo>
                                    <a:pt x="3824" y="5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14" y="593"/>
                                  </a:moveTo>
                                  <a:lnTo>
                                    <a:pt x="3818" y="584"/>
                                  </a:lnTo>
                                  <a:lnTo>
                                    <a:pt x="3828" y="331"/>
                                  </a:lnTo>
                                  <a:lnTo>
                                    <a:pt x="3811" y="329"/>
                                  </a:lnTo>
                                  <a:lnTo>
                                    <a:pt x="3813" y="600"/>
                                  </a:lnTo>
                                  <a:lnTo>
                                    <a:pt x="3814" y="5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07" y="651"/>
                                  </a:moveTo>
                                  <a:lnTo>
                                    <a:pt x="3917" y="330"/>
                                  </a:lnTo>
                                  <a:lnTo>
                                    <a:pt x="3935" y="338"/>
                                  </a:lnTo>
                                  <a:lnTo>
                                    <a:pt x="3944" y="330"/>
                                  </a:lnTo>
                                  <a:lnTo>
                                    <a:pt x="3947" y="329"/>
                                  </a:lnTo>
                                  <a:lnTo>
                                    <a:pt x="3947" y="325"/>
                                  </a:lnTo>
                                  <a:lnTo>
                                    <a:pt x="3921" y="317"/>
                                  </a:lnTo>
                                  <a:lnTo>
                                    <a:pt x="3903" y="333"/>
                                  </a:lnTo>
                                  <a:lnTo>
                                    <a:pt x="3897" y="653"/>
                                  </a:lnTo>
                                  <a:lnTo>
                                    <a:pt x="3907" y="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14" y="647"/>
                                  </a:moveTo>
                                  <a:lnTo>
                                    <a:pt x="3921" y="648"/>
                                  </a:lnTo>
                                  <a:lnTo>
                                    <a:pt x="3921" y="347"/>
                                  </a:lnTo>
                                  <a:lnTo>
                                    <a:pt x="3921" y="338"/>
                                  </a:lnTo>
                                  <a:lnTo>
                                    <a:pt x="3917" y="334"/>
                                  </a:lnTo>
                                  <a:lnTo>
                                    <a:pt x="3917" y="330"/>
                                  </a:lnTo>
                                  <a:lnTo>
                                    <a:pt x="3907" y="651"/>
                                  </a:lnTo>
                                  <a:lnTo>
                                    <a:pt x="3914" y="6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97" y="653"/>
                                  </a:moveTo>
                                  <a:lnTo>
                                    <a:pt x="3903" y="333"/>
                                  </a:lnTo>
                                  <a:lnTo>
                                    <a:pt x="3893" y="339"/>
                                  </a:lnTo>
                                  <a:lnTo>
                                    <a:pt x="3894" y="658"/>
                                  </a:lnTo>
                                  <a:lnTo>
                                    <a:pt x="3897" y="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82" y="669"/>
                                  </a:moveTo>
                                  <a:lnTo>
                                    <a:pt x="3894" y="658"/>
                                  </a:lnTo>
                                  <a:lnTo>
                                    <a:pt x="3884" y="651"/>
                                  </a:lnTo>
                                  <a:lnTo>
                                    <a:pt x="3881" y="659"/>
                                  </a:lnTo>
                                  <a:lnTo>
                                    <a:pt x="3878" y="659"/>
                                  </a:lnTo>
                                  <a:lnTo>
                                    <a:pt x="3877" y="672"/>
                                  </a:lnTo>
                                  <a:lnTo>
                                    <a:pt x="3882" y="672"/>
                                  </a:lnTo>
                                  <a:lnTo>
                                    <a:pt x="3882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89" y="641"/>
                                  </a:moveTo>
                                  <a:lnTo>
                                    <a:pt x="3992" y="642"/>
                                  </a:lnTo>
                                  <a:lnTo>
                                    <a:pt x="3996" y="638"/>
                                  </a:lnTo>
                                  <a:lnTo>
                                    <a:pt x="3998" y="318"/>
                                  </a:lnTo>
                                  <a:lnTo>
                                    <a:pt x="3984" y="318"/>
                                  </a:lnTo>
                                  <a:lnTo>
                                    <a:pt x="3982" y="315"/>
                                  </a:lnTo>
                                  <a:lnTo>
                                    <a:pt x="3977" y="351"/>
                                  </a:lnTo>
                                  <a:lnTo>
                                    <a:pt x="3980" y="355"/>
                                  </a:lnTo>
                                  <a:lnTo>
                                    <a:pt x="3984" y="649"/>
                                  </a:lnTo>
                                  <a:lnTo>
                                    <a:pt x="3989" y="6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82" y="315"/>
                                  </a:moveTo>
                                  <a:lnTo>
                                    <a:pt x="3973" y="315"/>
                                  </a:lnTo>
                                  <a:lnTo>
                                    <a:pt x="3971" y="328"/>
                                  </a:lnTo>
                                  <a:lnTo>
                                    <a:pt x="3970" y="336"/>
                                  </a:lnTo>
                                  <a:lnTo>
                                    <a:pt x="3975" y="340"/>
                                  </a:lnTo>
                                  <a:lnTo>
                                    <a:pt x="3977" y="351"/>
                                  </a:lnTo>
                                  <a:lnTo>
                                    <a:pt x="3982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71" y="328"/>
                                  </a:moveTo>
                                  <a:lnTo>
                                    <a:pt x="3965" y="328"/>
                                  </a:lnTo>
                                  <a:lnTo>
                                    <a:pt x="3963" y="335"/>
                                  </a:lnTo>
                                  <a:lnTo>
                                    <a:pt x="3970" y="336"/>
                                  </a:lnTo>
                                  <a:lnTo>
                                    <a:pt x="3971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48" y="340"/>
                                  </a:moveTo>
                                  <a:lnTo>
                                    <a:pt x="4146" y="346"/>
                                  </a:lnTo>
                                  <a:lnTo>
                                    <a:pt x="4143" y="345"/>
                                  </a:lnTo>
                                  <a:lnTo>
                                    <a:pt x="4143" y="339"/>
                                  </a:lnTo>
                                  <a:lnTo>
                                    <a:pt x="4123" y="338"/>
                                  </a:lnTo>
                                  <a:lnTo>
                                    <a:pt x="4132" y="511"/>
                                  </a:lnTo>
                                  <a:lnTo>
                                    <a:pt x="4151" y="511"/>
                                  </a:lnTo>
                                  <a:lnTo>
                                    <a:pt x="4148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19" y="508"/>
                                  </a:moveTo>
                                  <a:lnTo>
                                    <a:pt x="4123" y="510"/>
                                  </a:lnTo>
                                  <a:lnTo>
                                    <a:pt x="4132" y="511"/>
                                  </a:lnTo>
                                  <a:lnTo>
                                    <a:pt x="4123" y="338"/>
                                  </a:lnTo>
                                  <a:lnTo>
                                    <a:pt x="4117" y="333"/>
                                  </a:lnTo>
                                  <a:lnTo>
                                    <a:pt x="4107" y="514"/>
                                  </a:lnTo>
                                  <a:lnTo>
                                    <a:pt x="4116" y="514"/>
                                  </a:lnTo>
                                  <a:lnTo>
                                    <a:pt x="4119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17" y="333"/>
                                  </a:moveTo>
                                  <a:lnTo>
                                    <a:pt x="4102" y="331"/>
                                  </a:lnTo>
                                  <a:lnTo>
                                    <a:pt x="4097" y="326"/>
                                  </a:lnTo>
                                  <a:lnTo>
                                    <a:pt x="4097" y="506"/>
                                  </a:lnTo>
                                  <a:lnTo>
                                    <a:pt x="4103" y="505"/>
                                  </a:lnTo>
                                  <a:lnTo>
                                    <a:pt x="4107" y="514"/>
                                  </a:lnTo>
                                  <a:lnTo>
                                    <a:pt x="4117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096" y="587"/>
                                  </a:moveTo>
                                  <a:lnTo>
                                    <a:pt x="4101" y="585"/>
                                  </a:lnTo>
                                  <a:lnTo>
                                    <a:pt x="4107" y="515"/>
                                  </a:lnTo>
                                  <a:lnTo>
                                    <a:pt x="4096" y="511"/>
                                  </a:lnTo>
                                  <a:lnTo>
                                    <a:pt x="4097" y="506"/>
                                  </a:lnTo>
                                  <a:lnTo>
                                    <a:pt x="4097" y="326"/>
                                  </a:lnTo>
                                  <a:lnTo>
                                    <a:pt x="4093" y="593"/>
                                  </a:lnTo>
                                  <a:lnTo>
                                    <a:pt x="4096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075" y="595"/>
                                  </a:moveTo>
                                  <a:lnTo>
                                    <a:pt x="4093" y="593"/>
                                  </a:lnTo>
                                  <a:lnTo>
                                    <a:pt x="4097" y="326"/>
                                  </a:lnTo>
                                  <a:lnTo>
                                    <a:pt x="4091" y="327"/>
                                  </a:lnTo>
                                  <a:lnTo>
                                    <a:pt x="4089" y="324"/>
                                  </a:lnTo>
                                  <a:lnTo>
                                    <a:pt x="4066" y="603"/>
                                  </a:lnTo>
                                  <a:lnTo>
                                    <a:pt x="4075" y="5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058" y="603"/>
                                  </a:moveTo>
                                  <a:lnTo>
                                    <a:pt x="4066" y="603"/>
                                  </a:lnTo>
                                  <a:lnTo>
                                    <a:pt x="4089" y="324"/>
                                  </a:lnTo>
                                  <a:lnTo>
                                    <a:pt x="4037" y="324"/>
                                  </a:lnTo>
                                  <a:lnTo>
                                    <a:pt x="4043" y="609"/>
                                  </a:lnTo>
                                  <a:lnTo>
                                    <a:pt x="4046" y="606"/>
                                  </a:lnTo>
                                  <a:lnTo>
                                    <a:pt x="4053" y="608"/>
                                  </a:lnTo>
                                  <a:lnTo>
                                    <a:pt x="4056" y="609"/>
                                  </a:lnTo>
                                  <a:lnTo>
                                    <a:pt x="4058" y="6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034" y="613"/>
                                  </a:moveTo>
                                  <a:lnTo>
                                    <a:pt x="4035" y="607"/>
                                  </a:lnTo>
                                  <a:lnTo>
                                    <a:pt x="4037" y="613"/>
                                  </a:lnTo>
                                  <a:lnTo>
                                    <a:pt x="4043" y="609"/>
                                  </a:lnTo>
                                  <a:lnTo>
                                    <a:pt x="4037" y="324"/>
                                  </a:lnTo>
                                  <a:lnTo>
                                    <a:pt x="4029" y="319"/>
                                  </a:lnTo>
                                  <a:lnTo>
                                    <a:pt x="4030" y="614"/>
                                  </a:lnTo>
                                  <a:lnTo>
                                    <a:pt x="4034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026" y="620"/>
                                  </a:moveTo>
                                  <a:lnTo>
                                    <a:pt x="4030" y="614"/>
                                  </a:lnTo>
                                  <a:lnTo>
                                    <a:pt x="4029" y="319"/>
                                  </a:lnTo>
                                  <a:lnTo>
                                    <a:pt x="4027" y="324"/>
                                  </a:lnTo>
                                  <a:lnTo>
                                    <a:pt x="4018" y="324"/>
                                  </a:lnTo>
                                  <a:lnTo>
                                    <a:pt x="4021" y="623"/>
                                  </a:lnTo>
                                  <a:lnTo>
                                    <a:pt x="4026" y="6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005" y="632"/>
                                  </a:moveTo>
                                  <a:lnTo>
                                    <a:pt x="4010" y="633"/>
                                  </a:lnTo>
                                  <a:lnTo>
                                    <a:pt x="4011" y="627"/>
                                  </a:lnTo>
                                  <a:lnTo>
                                    <a:pt x="4021" y="623"/>
                                  </a:lnTo>
                                  <a:lnTo>
                                    <a:pt x="4018" y="324"/>
                                  </a:lnTo>
                                  <a:lnTo>
                                    <a:pt x="4017" y="319"/>
                                  </a:lnTo>
                                  <a:lnTo>
                                    <a:pt x="3999" y="321"/>
                                  </a:lnTo>
                                  <a:lnTo>
                                    <a:pt x="4002" y="636"/>
                                  </a:lnTo>
                                  <a:lnTo>
                                    <a:pt x="4005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002" y="636"/>
                                  </a:moveTo>
                                  <a:lnTo>
                                    <a:pt x="3999" y="321"/>
                                  </a:lnTo>
                                  <a:lnTo>
                                    <a:pt x="3998" y="318"/>
                                  </a:lnTo>
                                  <a:lnTo>
                                    <a:pt x="3996" y="638"/>
                                  </a:lnTo>
                                  <a:lnTo>
                                    <a:pt x="4002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68" y="659"/>
                                  </a:moveTo>
                                  <a:lnTo>
                                    <a:pt x="3972" y="657"/>
                                  </a:lnTo>
                                  <a:lnTo>
                                    <a:pt x="3974" y="648"/>
                                  </a:lnTo>
                                  <a:lnTo>
                                    <a:pt x="3984" y="649"/>
                                  </a:lnTo>
                                  <a:lnTo>
                                    <a:pt x="3980" y="355"/>
                                  </a:lnTo>
                                  <a:lnTo>
                                    <a:pt x="3977" y="360"/>
                                  </a:lnTo>
                                  <a:lnTo>
                                    <a:pt x="3962" y="365"/>
                                  </a:lnTo>
                                  <a:lnTo>
                                    <a:pt x="3964" y="668"/>
                                  </a:lnTo>
                                  <a:lnTo>
                                    <a:pt x="3968" y="6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62" y="365"/>
                                  </a:moveTo>
                                  <a:lnTo>
                                    <a:pt x="3950" y="363"/>
                                  </a:lnTo>
                                  <a:lnTo>
                                    <a:pt x="3953" y="651"/>
                                  </a:lnTo>
                                  <a:lnTo>
                                    <a:pt x="3955" y="658"/>
                                  </a:lnTo>
                                  <a:lnTo>
                                    <a:pt x="3958" y="662"/>
                                  </a:lnTo>
                                  <a:lnTo>
                                    <a:pt x="3964" y="668"/>
                                  </a:lnTo>
                                  <a:lnTo>
                                    <a:pt x="3962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50" y="363"/>
                                  </a:moveTo>
                                  <a:lnTo>
                                    <a:pt x="3946" y="351"/>
                                  </a:lnTo>
                                  <a:lnTo>
                                    <a:pt x="3939" y="352"/>
                                  </a:lnTo>
                                  <a:lnTo>
                                    <a:pt x="3931" y="348"/>
                                  </a:lnTo>
                                  <a:lnTo>
                                    <a:pt x="3923" y="644"/>
                                  </a:lnTo>
                                  <a:lnTo>
                                    <a:pt x="3929" y="648"/>
                                  </a:lnTo>
                                  <a:lnTo>
                                    <a:pt x="3938" y="648"/>
                                  </a:lnTo>
                                  <a:lnTo>
                                    <a:pt x="3945" y="645"/>
                                  </a:lnTo>
                                  <a:lnTo>
                                    <a:pt x="3947" y="650"/>
                                  </a:lnTo>
                                  <a:lnTo>
                                    <a:pt x="3953" y="651"/>
                                  </a:lnTo>
                                  <a:lnTo>
                                    <a:pt x="395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23" y="644"/>
                                  </a:moveTo>
                                  <a:lnTo>
                                    <a:pt x="3931" y="348"/>
                                  </a:lnTo>
                                  <a:lnTo>
                                    <a:pt x="3921" y="347"/>
                                  </a:lnTo>
                                  <a:lnTo>
                                    <a:pt x="3921" y="648"/>
                                  </a:lnTo>
                                  <a:lnTo>
                                    <a:pt x="3923" y="6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53" y="507"/>
                                  </a:moveTo>
                                  <a:lnTo>
                                    <a:pt x="4156" y="507"/>
                                  </a:lnTo>
                                  <a:lnTo>
                                    <a:pt x="4189" y="492"/>
                                  </a:lnTo>
                                  <a:lnTo>
                                    <a:pt x="4189" y="361"/>
                                  </a:lnTo>
                                  <a:lnTo>
                                    <a:pt x="4161" y="353"/>
                                  </a:lnTo>
                                  <a:lnTo>
                                    <a:pt x="4160" y="347"/>
                                  </a:lnTo>
                                  <a:lnTo>
                                    <a:pt x="4151" y="511"/>
                                  </a:lnTo>
                                  <a:lnTo>
                                    <a:pt x="4153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08" y="584"/>
                                  </a:moveTo>
                                  <a:lnTo>
                                    <a:pt x="4107" y="577"/>
                                  </a:lnTo>
                                  <a:lnTo>
                                    <a:pt x="4110" y="577"/>
                                  </a:lnTo>
                                  <a:lnTo>
                                    <a:pt x="4111" y="581"/>
                                  </a:lnTo>
                                  <a:lnTo>
                                    <a:pt x="4114" y="584"/>
                                  </a:lnTo>
                                  <a:lnTo>
                                    <a:pt x="4116" y="516"/>
                                  </a:lnTo>
                                  <a:lnTo>
                                    <a:pt x="4110" y="516"/>
                                  </a:lnTo>
                                  <a:lnTo>
                                    <a:pt x="4107" y="515"/>
                                  </a:lnTo>
                                  <a:lnTo>
                                    <a:pt x="4101" y="585"/>
                                  </a:lnTo>
                                  <a:lnTo>
                                    <a:pt x="4108" y="5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48" y="584"/>
                                  </a:moveTo>
                                  <a:lnTo>
                                    <a:pt x="3843" y="584"/>
                                  </a:lnTo>
                                  <a:lnTo>
                                    <a:pt x="3838" y="587"/>
                                  </a:lnTo>
                                  <a:lnTo>
                                    <a:pt x="3837" y="596"/>
                                  </a:lnTo>
                                  <a:lnTo>
                                    <a:pt x="3833" y="598"/>
                                  </a:lnTo>
                                  <a:lnTo>
                                    <a:pt x="3833" y="609"/>
                                  </a:lnTo>
                                  <a:lnTo>
                                    <a:pt x="3836" y="667"/>
                                  </a:lnTo>
                                  <a:lnTo>
                                    <a:pt x="3840" y="667"/>
                                  </a:lnTo>
                                  <a:lnTo>
                                    <a:pt x="3840" y="661"/>
                                  </a:lnTo>
                                  <a:lnTo>
                                    <a:pt x="3845" y="663"/>
                                  </a:lnTo>
                                  <a:lnTo>
                                    <a:pt x="3850" y="674"/>
                                  </a:lnTo>
                                  <a:lnTo>
                                    <a:pt x="3848" y="5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20" y="670"/>
                                  </a:moveTo>
                                  <a:lnTo>
                                    <a:pt x="3824" y="669"/>
                                  </a:lnTo>
                                  <a:lnTo>
                                    <a:pt x="3827" y="663"/>
                                  </a:lnTo>
                                  <a:lnTo>
                                    <a:pt x="3833" y="665"/>
                                  </a:lnTo>
                                  <a:lnTo>
                                    <a:pt x="3832" y="625"/>
                                  </a:lnTo>
                                  <a:lnTo>
                                    <a:pt x="3825" y="625"/>
                                  </a:lnTo>
                                  <a:lnTo>
                                    <a:pt x="3820" y="638"/>
                                  </a:lnTo>
                                  <a:lnTo>
                                    <a:pt x="3818" y="678"/>
                                  </a:lnTo>
                                  <a:lnTo>
                                    <a:pt x="3820" y="6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12" y="695"/>
                                  </a:moveTo>
                                  <a:lnTo>
                                    <a:pt x="3814" y="688"/>
                                  </a:lnTo>
                                  <a:lnTo>
                                    <a:pt x="3816" y="681"/>
                                  </a:lnTo>
                                  <a:lnTo>
                                    <a:pt x="3818" y="678"/>
                                  </a:lnTo>
                                  <a:lnTo>
                                    <a:pt x="3820" y="638"/>
                                  </a:lnTo>
                                  <a:lnTo>
                                    <a:pt x="3809" y="639"/>
                                  </a:lnTo>
                                  <a:lnTo>
                                    <a:pt x="3811" y="698"/>
                                  </a:lnTo>
                                  <a:lnTo>
                                    <a:pt x="3812" y="6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96" y="710"/>
                                  </a:moveTo>
                                  <a:lnTo>
                                    <a:pt x="3804" y="703"/>
                                  </a:lnTo>
                                  <a:lnTo>
                                    <a:pt x="3811" y="698"/>
                                  </a:lnTo>
                                  <a:lnTo>
                                    <a:pt x="3809" y="639"/>
                                  </a:lnTo>
                                  <a:lnTo>
                                    <a:pt x="3802" y="644"/>
                                  </a:lnTo>
                                  <a:lnTo>
                                    <a:pt x="3789" y="717"/>
                                  </a:lnTo>
                                  <a:lnTo>
                                    <a:pt x="3796" y="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94" y="782"/>
                                  </a:moveTo>
                                  <a:lnTo>
                                    <a:pt x="3796" y="730"/>
                                  </a:lnTo>
                                  <a:lnTo>
                                    <a:pt x="3789" y="729"/>
                                  </a:lnTo>
                                  <a:lnTo>
                                    <a:pt x="3789" y="717"/>
                                  </a:lnTo>
                                  <a:lnTo>
                                    <a:pt x="3788" y="649"/>
                                  </a:lnTo>
                                  <a:lnTo>
                                    <a:pt x="3788" y="658"/>
                                  </a:lnTo>
                                  <a:lnTo>
                                    <a:pt x="3786" y="797"/>
                                  </a:lnTo>
                                  <a:lnTo>
                                    <a:pt x="3794" y="7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51" y="587"/>
                                  </a:moveTo>
                                  <a:lnTo>
                                    <a:pt x="4156" y="587"/>
                                  </a:lnTo>
                                  <a:lnTo>
                                    <a:pt x="4160" y="579"/>
                                  </a:lnTo>
                                  <a:lnTo>
                                    <a:pt x="4162" y="576"/>
                                  </a:lnTo>
                                  <a:lnTo>
                                    <a:pt x="4162" y="570"/>
                                  </a:lnTo>
                                  <a:lnTo>
                                    <a:pt x="4157" y="569"/>
                                  </a:lnTo>
                                  <a:lnTo>
                                    <a:pt x="4151" y="568"/>
                                  </a:lnTo>
                                  <a:lnTo>
                                    <a:pt x="4146" y="552"/>
                                  </a:lnTo>
                                  <a:lnTo>
                                    <a:pt x="4144" y="553"/>
                                  </a:lnTo>
                                  <a:lnTo>
                                    <a:pt x="4144" y="546"/>
                                  </a:lnTo>
                                  <a:lnTo>
                                    <a:pt x="4143" y="535"/>
                                  </a:lnTo>
                                  <a:lnTo>
                                    <a:pt x="4145" y="590"/>
                                  </a:lnTo>
                                  <a:lnTo>
                                    <a:pt x="4151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60" y="563"/>
                                  </a:moveTo>
                                  <a:lnTo>
                                    <a:pt x="4159" y="559"/>
                                  </a:lnTo>
                                  <a:lnTo>
                                    <a:pt x="4152" y="559"/>
                                  </a:lnTo>
                                  <a:lnTo>
                                    <a:pt x="4146" y="552"/>
                                  </a:lnTo>
                                  <a:lnTo>
                                    <a:pt x="4151" y="568"/>
                                  </a:lnTo>
                                  <a:lnTo>
                                    <a:pt x="416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43" y="535"/>
                                  </a:moveTo>
                                  <a:lnTo>
                                    <a:pt x="4135" y="523"/>
                                  </a:lnTo>
                                  <a:lnTo>
                                    <a:pt x="4132" y="523"/>
                                  </a:lnTo>
                                  <a:lnTo>
                                    <a:pt x="4129" y="527"/>
                                  </a:lnTo>
                                  <a:lnTo>
                                    <a:pt x="4134" y="586"/>
                                  </a:lnTo>
                                  <a:lnTo>
                                    <a:pt x="4139" y="587"/>
                                  </a:lnTo>
                                  <a:lnTo>
                                    <a:pt x="4145" y="590"/>
                                  </a:lnTo>
                                  <a:lnTo>
                                    <a:pt x="4143" y="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29" y="527"/>
                                  </a:moveTo>
                                  <a:lnTo>
                                    <a:pt x="4123" y="524"/>
                                  </a:lnTo>
                                  <a:lnTo>
                                    <a:pt x="4117" y="520"/>
                                  </a:lnTo>
                                  <a:lnTo>
                                    <a:pt x="4123" y="584"/>
                                  </a:lnTo>
                                  <a:lnTo>
                                    <a:pt x="4134" y="586"/>
                                  </a:lnTo>
                                  <a:lnTo>
                                    <a:pt x="4129" y="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17" y="520"/>
                                  </a:moveTo>
                                  <a:lnTo>
                                    <a:pt x="4116" y="516"/>
                                  </a:lnTo>
                                  <a:lnTo>
                                    <a:pt x="4114" y="584"/>
                                  </a:lnTo>
                                  <a:lnTo>
                                    <a:pt x="4123" y="584"/>
                                  </a:lnTo>
                                  <a:lnTo>
                                    <a:pt x="4117" y="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18" y="609"/>
                                  </a:moveTo>
                                  <a:lnTo>
                                    <a:pt x="3814" y="607"/>
                                  </a:lnTo>
                                  <a:lnTo>
                                    <a:pt x="3811" y="611"/>
                                  </a:lnTo>
                                  <a:lnTo>
                                    <a:pt x="3811" y="614"/>
                                  </a:lnTo>
                                  <a:lnTo>
                                    <a:pt x="3816" y="614"/>
                                  </a:lnTo>
                                  <a:lnTo>
                                    <a:pt x="3818" y="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18" y="783"/>
                                  </a:moveTo>
                                  <a:lnTo>
                                    <a:pt x="3819" y="774"/>
                                  </a:lnTo>
                                  <a:lnTo>
                                    <a:pt x="3815" y="766"/>
                                  </a:lnTo>
                                  <a:lnTo>
                                    <a:pt x="3812" y="774"/>
                                  </a:lnTo>
                                  <a:lnTo>
                                    <a:pt x="3806" y="777"/>
                                  </a:lnTo>
                                  <a:lnTo>
                                    <a:pt x="3804" y="779"/>
                                  </a:lnTo>
                                  <a:lnTo>
                                    <a:pt x="3806" y="784"/>
                                  </a:lnTo>
                                  <a:lnTo>
                                    <a:pt x="3807" y="788"/>
                                  </a:lnTo>
                                  <a:lnTo>
                                    <a:pt x="3813" y="788"/>
                                  </a:lnTo>
                                  <a:lnTo>
                                    <a:pt x="3818" y="7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12" y="774"/>
                                  </a:moveTo>
                                  <a:lnTo>
                                    <a:pt x="3815" y="766"/>
                                  </a:lnTo>
                                  <a:lnTo>
                                    <a:pt x="3807" y="765"/>
                                  </a:lnTo>
                                  <a:lnTo>
                                    <a:pt x="3802" y="776"/>
                                  </a:lnTo>
                                  <a:lnTo>
                                    <a:pt x="3812" y="7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02" y="780"/>
                                  </a:moveTo>
                                  <a:lnTo>
                                    <a:pt x="3802" y="776"/>
                                  </a:lnTo>
                                  <a:lnTo>
                                    <a:pt x="3803" y="726"/>
                                  </a:lnTo>
                                  <a:lnTo>
                                    <a:pt x="3801" y="734"/>
                                  </a:lnTo>
                                  <a:lnTo>
                                    <a:pt x="3796" y="733"/>
                                  </a:lnTo>
                                  <a:lnTo>
                                    <a:pt x="3796" y="730"/>
                                  </a:lnTo>
                                  <a:lnTo>
                                    <a:pt x="3794" y="782"/>
                                  </a:lnTo>
                                  <a:lnTo>
                                    <a:pt x="3802" y="7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83" y="800"/>
                                  </a:moveTo>
                                  <a:lnTo>
                                    <a:pt x="3786" y="797"/>
                                  </a:lnTo>
                                  <a:lnTo>
                                    <a:pt x="3788" y="658"/>
                                  </a:lnTo>
                                  <a:lnTo>
                                    <a:pt x="3785" y="661"/>
                                  </a:lnTo>
                                  <a:lnTo>
                                    <a:pt x="3779" y="663"/>
                                  </a:lnTo>
                                  <a:lnTo>
                                    <a:pt x="3782" y="832"/>
                                  </a:lnTo>
                                  <a:lnTo>
                                    <a:pt x="3783" y="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79" y="663"/>
                                  </a:moveTo>
                                  <a:lnTo>
                                    <a:pt x="3776" y="668"/>
                                  </a:lnTo>
                                  <a:lnTo>
                                    <a:pt x="3771" y="670"/>
                                  </a:lnTo>
                                  <a:lnTo>
                                    <a:pt x="3775" y="830"/>
                                  </a:lnTo>
                                  <a:lnTo>
                                    <a:pt x="3776" y="832"/>
                                  </a:lnTo>
                                  <a:lnTo>
                                    <a:pt x="3782" y="832"/>
                                  </a:lnTo>
                                  <a:lnTo>
                                    <a:pt x="3779" y="6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69" y="830"/>
                                  </a:moveTo>
                                  <a:lnTo>
                                    <a:pt x="3775" y="830"/>
                                  </a:lnTo>
                                  <a:lnTo>
                                    <a:pt x="3771" y="670"/>
                                  </a:lnTo>
                                  <a:lnTo>
                                    <a:pt x="3768" y="675"/>
                                  </a:lnTo>
                                  <a:lnTo>
                                    <a:pt x="3760" y="677"/>
                                  </a:lnTo>
                                  <a:lnTo>
                                    <a:pt x="3759" y="684"/>
                                  </a:lnTo>
                                  <a:lnTo>
                                    <a:pt x="3764" y="832"/>
                                  </a:lnTo>
                                  <a:lnTo>
                                    <a:pt x="3769" y="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58" y="834"/>
                                  </a:moveTo>
                                  <a:lnTo>
                                    <a:pt x="3764" y="832"/>
                                  </a:lnTo>
                                  <a:lnTo>
                                    <a:pt x="3759" y="684"/>
                                  </a:lnTo>
                                  <a:lnTo>
                                    <a:pt x="3755" y="683"/>
                                  </a:lnTo>
                                  <a:lnTo>
                                    <a:pt x="3752" y="688"/>
                                  </a:lnTo>
                                  <a:lnTo>
                                    <a:pt x="3750" y="840"/>
                                  </a:lnTo>
                                  <a:lnTo>
                                    <a:pt x="3758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46" y="855"/>
                                  </a:moveTo>
                                  <a:lnTo>
                                    <a:pt x="3746" y="848"/>
                                  </a:lnTo>
                                  <a:lnTo>
                                    <a:pt x="3748" y="842"/>
                                  </a:lnTo>
                                  <a:lnTo>
                                    <a:pt x="3750" y="840"/>
                                  </a:lnTo>
                                  <a:lnTo>
                                    <a:pt x="3752" y="688"/>
                                  </a:lnTo>
                                  <a:lnTo>
                                    <a:pt x="3744" y="688"/>
                                  </a:lnTo>
                                  <a:lnTo>
                                    <a:pt x="3743" y="867"/>
                                  </a:lnTo>
                                  <a:lnTo>
                                    <a:pt x="3746" y="8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76" y="364"/>
                                  </a:moveTo>
                                  <a:lnTo>
                                    <a:pt x="3777" y="345"/>
                                  </a:lnTo>
                                  <a:lnTo>
                                    <a:pt x="3779" y="342"/>
                                  </a:lnTo>
                                  <a:lnTo>
                                    <a:pt x="3784" y="334"/>
                                  </a:lnTo>
                                  <a:lnTo>
                                    <a:pt x="3778" y="333"/>
                                  </a:lnTo>
                                  <a:lnTo>
                                    <a:pt x="3774" y="351"/>
                                  </a:lnTo>
                                  <a:lnTo>
                                    <a:pt x="3774" y="365"/>
                                  </a:lnTo>
                                  <a:lnTo>
                                    <a:pt x="3776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74" y="351"/>
                                  </a:moveTo>
                                  <a:lnTo>
                                    <a:pt x="3773" y="354"/>
                                  </a:lnTo>
                                  <a:lnTo>
                                    <a:pt x="3769" y="347"/>
                                  </a:lnTo>
                                  <a:lnTo>
                                    <a:pt x="3774" y="634"/>
                                  </a:lnTo>
                                  <a:lnTo>
                                    <a:pt x="3774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74" y="634"/>
                                  </a:moveTo>
                                  <a:lnTo>
                                    <a:pt x="3762" y="333"/>
                                  </a:lnTo>
                                  <a:lnTo>
                                    <a:pt x="3755" y="326"/>
                                  </a:lnTo>
                                  <a:lnTo>
                                    <a:pt x="3751" y="330"/>
                                  </a:lnTo>
                                  <a:lnTo>
                                    <a:pt x="3755" y="604"/>
                                  </a:lnTo>
                                  <a:lnTo>
                                    <a:pt x="3756" y="613"/>
                                  </a:lnTo>
                                  <a:lnTo>
                                    <a:pt x="3762" y="641"/>
                                  </a:lnTo>
                                  <a:lnTo>
                                    <a:pt x="3774" y="6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48" y="607"/>
                                  </a:moveTo>
                                  <a:lnTo>
                                    <a:pt x="3755" y="604"/>
                                  </a:lnTo>
                                  <a:lnTo>
                                    <a:pt x="3751" y="330"/>
                                  </a:lnTo>
                                  <a:lnTo>
                                    <a:pt x="3749" y="328"/>
                                  </a:lnTo>
                                  <a:lnTo>
                                    <a:pt x="3742" y="328"/>
                                  </a:lnTo>
                                  <a:lnTo>
                                    <a:pt x="3737" y="609"/>
                                  </a:lnTo>
                                  <a:lnTo>
                                    <a:pt x="3738" y="614"/>
                                  </a:lnTo>
                                  <a:lnTo>
                                    <a:pt x="3748" y="6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88" y="829"/>
                                  </a:moveTo>
                                  <a:lnTo>
                                    <a:pt x="3793" y="824"/>
                                  </a:lnTo>
                                  <a:lnTo>
                                    <a:pt x="3792" y="819"/>
                                  </a:lnTo>
                                  <a:lnTo>
                                    <a:pt x="3787" y="812"/>
                                  </a:lnTo>
                                  <a:lnTo>
                                    <a:pt x="3785" y="806"/>
                                  </a:lnTo>
                                  <a:lnTo>
                                    <a:pt x="3783" y="800"/>
                                  </a:lnTo>
                                  <a:lnTo>
                                    <a:pt x="3782" y="832"/>
                                  </a:lnTo>
                                  <a:lnTo>
                                    <a:pt x="3788" y="8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47" y="864"/>
                                  </a:moveTo>
                                  <a:lnTo>
                                    <a:pt x="3748" y="859"/>
                                  </a:lnTo>
                                  <a:lnTo>
                                    <a:pt x="3746" y="855"/>
                                  </a:lnTo>
                                  <a:lnTo>
                                    <a:pt x="3743" y="867"/>
                                  </a:lnTo>
                                  <a:lnTo>
                                    <a:pt x="3747" y="872"/>
                                  </a:lnTo>
                                  <a:lnTo>
                                    <a:pt x="3747" y="8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40" y="867"/>
                                  </a:moveTo>
                                  <a:lnTo>
                                    <a:pt x="3743" y="867"/>
                                  </a:lnTo>
                                  <a:lnTo>
                                    <a:pt x="3744" y="688"/>
                                  </a:lnTo>
                                  <a:lnTo>
                                    <a:pt x="3742" y="696"/>
                                  </a:lnTo>
                                  <a:lnTo>
                                    <a:pt x="3740" y="701"/>
                                  </a:lnTo>
                                  <a:lnTo>
                                    <a:pt x="3737" y="707"/>
                                  </a:lnTo>
                                  <a:lnTo>
                                    <a:pt x="3730" y="708"/>
                                  </a:lnTo>
                                  <a:lnTo>
                                    <a:pt x="3728" y="714"/>
                                  </a:lnTo>
                                  <a:lnTo>
                                    <a:pt x="3734" y="870"/>
                                  </a:lnTo>
                                  <a:lnTo>
                                    <a:pt x="3740" y="8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19" y="878"/>
                                  </a:moveTo>
                                  <a:lnTo>
                                    <a:pt x="3723" y="875"/>
                                  </a:lnTo>
                                  <a:lnTo>
                                    <a:pt x="3734" y="870"/>
                                  </a:lnTo>
                                  <a:lnTo>
                                    <a:pt x="3728" y="714"/>
                                  </a:lnTo>
                                  <a:lnTo>
                                    <a:pt x="3714" y="721"/>
                                  </a:lnTo>
                                  <a:lnTo>
                                    <a:pt x="3716" y="885"/>
                                  </a:lnTo>
                                  <a:lnTo>
                                    <a:pt x="3719" y="8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13" y="900"/>
                                  </a:moveTo>
                                  <a:lnTo>
                                    <a:pt x="3716" y="895"/>
                                  </a:lnTo>
                                  <a:lnTo>
                                    <a:pt x="3716" y="885"/>
                                  </a:lnTo>
                                  <a:lnTo>
                                    <a:pt x="3714" y="721"/>
                                  </a:lnTo>
                                  <a:lnTo>
                                    <a:pt x="3706" y="728"/>
                                  </a:lnTo>
                                  <a:lnTo>
                                    <a:pt x="3712" y="908"/>
                                  </a:lnTo>
                                  <a:lnTo>
                                    <a:pt x="3713" y="9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03" y="913"/>
                                  </a:moveTo>
                                  <a:lnTo>
                                    <a:pt x="3712" y="908"/>
                                  </a:lnTo>
                                  <a:lnTo>
                                    <a:pt x="3706" y="728"/>
                                  </a:lnTo>
                                  <a:lnTo>
                                    <a:pt x="3698" y="724"/>
                                  </a:lnTo>
                                  <a:lnTo>
                                    <a:pt x="3696" y="733"/>
                                  </a:lnTo>
                                  <a:lnTo>
                                    <a:pt x="3690" y="923"/>
                                  </a:lnTo>
                                  <a:lnTo>
                                    <a:pt x="3703" y="9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90" y="923"/>
                                  </a:moveTo>
                                  <a:lnTo>
                                    <a:pt x="3696" y="733"/>
                                  </a:lnTo>
                                  <a:lnTo>
                                    <a:pt x="3680" y="732"/>
                                  </a:lnTo>
                                  <a:lnTo>
                                    <a:pt x="3680" y="735"/>
                                  </a:lnTo>
                                  <a:lnTo>
                                    <a:pt x="3685" y="743"/>
                                  </a:lnTo>
                                  <a:lnTo>
                                    <a:pt x="3681" y="748"/>
                                  </a:lnTo>
                                  <a:lnTo>
                                    <a:pt x="3683" y="930"/>
                                  </a:lnTo>
                                  <a:lnTo>
                                    <a:pt x="3690" y="9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98" y="698"/>
                                  </a:moveTo>
                                  <a:lnTo>
                                    <a:pt x="3612" y="285"/>
                                  </a:lnTo>
                                  <a:lnTo>
                                    <a:pt x="3582" y="285"/>
                                  </a:lnTo>
                                  <a:lnTo>
                                    <a:pt x="3579" y="276"/>
                                  </a:lnTo>
                                  <a:lnTo>
                                    <a:pt x="3572" y="268"/>
                                  </a:lnTo>
                                  <a:lnTo>
                                    <a:pt x="3566" y="265"/>
                                  </a:lnTo>
                                  <a:lnTo>
                                    <a:pt x="3562" y="681"/>
                                  </a:lnTo>
                                  <a:lnTo>
                                    <a:pt x="3566" y="677"/>
                                  </a:lnTo>
                                  <a:lnTo>
                                    <a:pt x="3572" y="683"/>
                                  </a:lnTo>
                                  <a:lnTo>
                                    <a:pt x="3575" y="687"/>
                                  </a:lnTo>
                                  <a:lnTo>
                                    <a:pt x="3582" y="688"/>
                                  </a:lnTo>
                                  <a:lnTo>
                                    <a:pt x="3589" y="695"/>
                                  </a:lnTo>
                                  <a:lnTo>
                                    <a:pt x="3590" y="699"/>
                                  </a:lnTo>
                                  <a:lnTo>
                                    <a:pt x="3598" y="6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46" y="261"/>
                                  </a:moveTo>
                                  <a:lnTo>
                                    <a:pt x="3543" y="264"/>
                                  </a:lnTo>
                                  <a:lnTo>
                                    <a:pt x="3541" y="255"/>
                                  </a:lnTo>
                                  <a:lnTo>
                                    <a:pt x="3541" y="677"/>
                                  </a:lnTo>
                                  <a:lnTo>
                                    <a:pt x="3546" y="677"/>
                                  </a:lnTo>
                                  <a:lnTo>
                                    <a:pt x="3552" y="681"/>
                                  </a:lnTo>
                                  <a:lnTo>
                                    <a:pt x="3546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41" y="255"/>
                                  </a:moveTo>
                                  <a:lnTo>
                                    <a:pt x="3540" y="257"/>
                                  </a:lnTo>
                                  <a:lnTo>
                                    <a:pt x="3539" y="262"/>
                                  </a:lnTo>
                                  <a:lnTo>
                                    <a:pt x="3534" y="259"/>
                                  </a:lnTo>
                                  <a:lnTo>
                                    <a:pt x="3531" y="672"/>
                                  </a:lnTo>
                                  <a:lnTo>
                                    <a:pt x="3541" y="677"/>
                                  </a:lnTo>
                                  <a:lnTo>
                                    <a:pt x="3541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12" y="680"/>
                                  </a:moveTo>
                                  <a:lnTo>
                                    <a:pt x="3516" y="684"/>
                                  </a:lnTo>
                                  <a:lnTo>
                                    <a:pt x="3520" y="683"/>
                                  </a:lnTo>
                                  <a:lnTo>
                                    <a:pt x="3522" y="672"/>
                                  </a:lnTo>
                                  <a:lnTo>
                                    <a:pt x="3531" y="672"/>
                                  </a:lnTo>
                                  <a:lnTo>
                                    <a:pt x="3534" y="259"/>
                                  </a:lnTo>
                                  <a:lnTo>
                                    <a:pt x="3523" y="256"/>
                                  </a:lnTo>
                                  <a:lnTo>
                                    <a:pt x="3520" y="248"/>
                                  </a:lnTo>
                                  <a:lnTo>
                                    <a:pt x="3516" y="234"/>
                                  </a:lnTo>
                                  <a:lnTo>
                                    <a:pt x="3513" y="230"/>
                                  </a:lnTo>
                                  <a:lnTo>
                                    <a:pt x="3509" y="687"/>
                                  </a:lnTo>
                                  <a:lnTo>
                                    <a:pt x="3512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83" y="930"/>
                                  </a:moveTo>
                                  <a:lnTo>
                                    <a:pt x="3679" y="753"/>
                                  </a:lnTo>
                                  <a:lnTo>
                                    <a:pt x="3675" y="755"/>
                                  </a:lnTo>
                                  <a:lnTo>
                                    <a:pt x="3672" y="759"/>
                                  </a:lnTo>
                                  <a:lnTo>
                                    <a:pt x="3671" y="894"/>
                                  </a:lnTo>
                                  <a:lnTo>
                                    <a:pt x="3672" y="904"/>
                                  </a:lnTo>
                                  <a:lnTo>
                                    <a:pt x="3675" y="913"/>
                                  </a:lnTo>
                                  <a:lnTo>
                                    <a:pt x="3678" y="926"/>
                                  </a:lnTo>
                                  <a:lnTo>
                                    <a:pt x="3679" y="931"/>
                                  </a:lnTo>
                                  <a:lnTo>
                                    <a:pt x="3683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72" y="759"/>
                                  </a:moveTo>
                                  <a:lnTo>
                                    <a:pt x="3667" y="759"/>
                                  </a:lnTo>
                                  <a:lnTo>
                                    <a:pt x="3665" y="865"/>
                                  </a:lnTo>
                                  <a:lnTo>
                                    <a:pt x="3666" y="879"/>
                                  </a:lnTo>
                                  <a:lnTo>
                                    <a:pt x="3668" y="885"/>
                                  </a:lnTo>
                                  <a:lnTo>
                                    <a:pt x="3671" y="894"/>
                                  </a:lnTo>
                                  <a:lnTo>
                                    <a:pt x="3672" y="7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67" y="759"/>
                                  </a:moveTo>
                                  <a:lnTo>
                                    <a:pt x="3661" y="769"/>
                                  </a:lnTo>
                                  <a:lnTo>
                                    <a:pt x="3658" y="785"/>
                                  </a:lnTo>
                                  <a:lnTo>
                                    <a:pt x="3656" y="821"/>
                                  </a:lnTo>
                                  <a:lnTo>
                                    <a:pt x="3658" y="832"/>
                                  </a:lnTo>
                                  <a:lnTo>
                                    <a:pt x="3661" y="842"/>
                                  </a:lnTo>
                                  <a:lnTo>
                                    <a:pt x="3662" y="854"/>
                                  </a:lnTo>
                                  <a:lnTo>
                                    <a:pt x="3663" y="861"/>
                                  </a:lnTo>
                                  <a:lnTo>
                                    <a:pt x="3665" y="865"/>
                                  </a:lnTo>
                                  <a:lnTo>
                                    <a:pt x="3667" y="7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58" y="785"/>
                                  </a:moveTo>
                                  <a:lnTo>
                                    <a:pt x="3654" y="797"/>
                                  </a:lnTo>
                                  <a:lnTo>
                                    <a:pt x="3654" y="809"/>
                                  </a:lnTo>
                                  <a:lnTo>
                                    <a:pt x="3656" y="821"/>
                                  </a:lnTo>
                                  <a:lnTo>
                                    <a:pt x="3658" y="7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47" y="322"/>
                                  </a:moveTo>
                                  <a:lnTo>
                                    <a:pt x="3748" y="315"/>
                                  </a:lnTo>
                                  <a:lnTo>
                                    <a:pt x="3751" y="313"/>
                                  </a:lnTo>
                                  <a:lnTo>
                                    <a:pt x="3748" y="298"/>
                                  </a:lnTo>
                                  <a:lnTo>
                                    <a:pt x="3731" y="285"/>
                                  </a:lnTo>
                                  <a:lnTo>
                                    <a:pt x="3742" y="328"/>
                                  </a:lnTo>
                                  <a:lnTo>
                                    <a:pt x="3747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42" y="328"/>
                                  </a:moveTo>
                                  <a:lnTo>
                                    <a:pt x="3731" y="285"/>
                                  </a:lnTo>
                                  <a:lnTo>
                                    <a:pt x="3719" y="282"/>
                                  </a:lnTo>
                                  <a:lnTo>
                                    <a:pt x="3711" y="282"/>
                                  </a:lnTo>
                                  <a:lnTo>
                                    <a:pt x="3724" y="606"/>
                                  </a:lnTo>
                                  <a:lnTo>
                                    <a:pt x="3732" y="603"/>
                                  </a:lnTo>
                                  <a:lnTo>
                                    <a:pt x="3737" y="609"/>
                                  </a:lnTo>
                                  <a:lnTo>
                                    <a:pt x="3742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83" y="614"/>
                                  </a:moveTo>
                                  <a:lnTo>
                                    <a:pt x="3688" y="612"/>
                                  </a:lnTo>
                                  <a:lnTo>
                                    <a:pt x="3694" y="608"/>
                                  </a:lnTo>
                                  <a:lnTo>
                                    <a:pt x="3710" y="608"/>
                                  </a:lnTo>
                                  <a:lnTo>
                                    <a:pt x="3724" y="606"/>
                                  </a:lnTo>
                                  <a:lnTo>
                                    <a:pt x="3711" y="282"/>
                                  </a:lnTo>
                                  <a:lnTo>
                                    <a:pt x="3699" y="279"/>
                                  </a:lnTo>
                                  <a:lnTo>
                                    <a:pt x="3690" y="280"/>
                                  </a:lnTo>
                                  <a:lnTo>
                                    <a:pt x="3687" y="275"/>
                                  </a:lnTo>
                                  <a:lnTo>
                                    <a:pt x="3677" y="617"/>
                                  </a:lnTo>
                                  <a:lnTo>
                                    <a:pt x="3683" y="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61" y="639"/>
                                  </a:moveTo>
                                  <a:lnTo>
                                    <a:pt x="3661" y="635"/>
                                  </a:lnTo>
                                  <a:lnTo>
                                    <a:pt x="3674" y="627"/>
                                  </a:lnTo>
                                  <a:lnTo>
                                    <a:pt x="3677" y="626"/>
                                  </a:lnTo>
                                  <a:lnTo>
                                    <a:pt x="3677" y="617"/>
                                  </a:lnTo>
                                  <a:lnTo>
                                    <a:pt x="3687" y="275"/>
                                  </a:lnTo>
                                  <a:lnTo>
                                    <a:pt x="3660" y="275"/>
                                  </a:lnTo>
                                  <a:lnTo>
                                    <a:pt x="3660" y="644"/>
                                  </a:lnTo>
                                  <a:lnTo>
                                    <a:pt x="3661" y="6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51" y="645"/>
                                  </a:moveTo>
                                  <a:lnTo>
                                    <a:pt x="3660" y="644"/>
                                  </a:lnTo>
                                  <a:lnTo>
                                    <a:pt x="3660" y="275"/>
                                  </a:lnTo>
                                  <a:lnTo>
                                    <a:pt x="3654" y="282"/>
                                  </a:lnTo>
                                  <a:lnTo>
                                    <a:pt x="3651" y="277"/>
                                  </a:lnTo>
                                  <a:lnTo>
                                    <a:pt x="3647" y="651"/>
                                  </a:lnTo>
                                  <a:lnTo>
                                    <a:pt x="3651" y="6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32" y="662"/>
                                  </a:moveTo>
                                  <a:lnTo>
                                    <a:pt x="3638" y="658"/>
                                  </a:lnTo>
                                  <a:lnTo>
                                    <a:pt x="3647" y="651"/>
                                  </a:lnTo>
                                  <a:lnTo>
                                    <a:pt x="3651" y="277"/>
                                  </a:lnTo>
                                  <a:lnTo>
                                    <a:pt x="3638" y="280"/>
                                  </a:lnTo>
                                  <a:lnTo>
                                    <a:pt x="3634" y="281"/>
                                  </a:lnTo>
                                  <a:lnTo>
                                    <a:pt x="3631" y="668"/>
                                  </a:lnTo>
                                  <a:lnTo>
                                    <a:pt x="3632" y="6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21" y="683"/>
                                  </a:moveTo>
                                  <a:lnTo>
                                    <a:pt x="3624" y="670"/>
                                  </a:lnTo>
                                  <a:lnTo>
                                    <a:pt x="3631" y="668"/>
                                  </a:lnTo>
                                  <a:lnTo>
                                    <a:pt x="3634" y="281"/>
                                  </a:lnTo>
                                  <a:lnTo>
                                    <a:pt x="3624" y="282"/>
                                  </a:lnTo>
                                  <a:lnTo>
                                    <a:pt x="3612" y="285"/>
                                  </a:lnTo>
                                  <a:lnTo>
                                    <a:pt x="3616" y="690"/>
                                  </a:lnTo>
                                  <a:lnTo>
                                    <a:pt x="3621" y="6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26" y="693"/>
                                  </a:moveTo>
                                  <a:lnTo>
                                    <a:pt x="3631" y="683"/>
                                  </a:lnTo>
                                  <a:lnTo>
                                    <a:pt x="3626" y="680"/>
                                  </a:lnTo>
                                  <a:lnTo>
                                    <a:pt x="3621" y="683"/>
                                  </a:lnTo>
                                  <a:lnTo>
                                    <a:pt x="3616" y="690"/>
                                  </a:lnTo>
                                  <a:lnTo>
                                    <a:pt x="3621" y="697"/>
                                  </a:lnTo>
                                  <a:lnTo>
                                    <a:pt x="3626" y="6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04" y="695"/>
                                  </a:moveTo>
                                  <a:lnTo>
                                    <a:pt x="3607" y="689"/>
                                  </a:lnTo>
                                  <a:lnTo>
                                    <a:pt x="3616" y="690"/>
                                  </a:lnTo>
                                  <a:lnTo>
                                    <a:pt x="3612" y="285"/>
                                  </a:lnTo>
                                  <a:lnTo>
                                    <a:pt x="3598" y="698"/>
                                  </a:lnTo>
                                  <a:lnTo>
                                    <a:pt x="3604" y="6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82" y="695"/>
                                  </a:moveTo>
                                  <a:lnTo>
                                    <a:pt x="3589" y="695"/>
                                  </a:lnTo>
                                  <a:lnTo>
                                    <a:pt x="3582" y="688"/>
                                  </a:lnTo>
                                  <a:lnTo>
                                    <a:pt x="3581" y="690"/>
                                  </a:lnTo>
                                  <a:lnTo>
                                    <a:pt x="3568" y="701"/>
                                  </a:lnTo>
                                  <a:lnTo>
                                    <a:pt x="3581" y="701"/>
                                  </a:lnTo>
                                  <a:lnTo>
                                    <a:pt x="3582" y="6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81" y="690"/>
                                  </a:moveTo>
                                  <a:lnTo>
                                    <a:pt x="3561" y="690"/>
                                  </a:lnTo>
                                  <a:lnTo>
                                    <a:pt x="3564" y="698"/>
                                  </a:lnTo>
                                  <a:lnTo>
                                    <a:pt x="3568" y="701"/>
                                  </a:lnTo>
                                  <a:lnTo>
                                    <a:pt x="3581" y="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47" y="689"/>
                                  </a:moveTo>
                                  <a:lnTo>
                                    <a:pt x="3647" y="686"/>
                                  </a:lnTo>
                                  <a:lnTo>
                                    <a:pt x="3643" y="680"/>
                                  </a:lnTo>
                                  <a:lnTo>
                                    <a:pt x="3639" y="684"/>
                                  </a:lnTo>
                                  <a:lnTo>
                                    <a:pt x="3631" y="683"/>
                                  </a:lnTo>
                                  <a:lnTo>
                                    <a:pt x="3626" y="693"/>
                                  </a:lnTo>
                                  <a:lnTo>
                                    <a:pt x="3647" y="6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49" y="247"/>
                                  </a:moveTo>
                                  <a:lnTo>
                                    <a:pt x="3447" y="239"/>
                                  </a:lnTo>
                                  <a:lnTo>
                                    <a:pt x="3443" y="230"/>
                                  </a:lnTo>
                                  <a:lnTo>
                                    <a:pt x="3463" y="223"/>
                                  </a:lnTo>
                                  <a:lnTo>
                                    <a:pt x="3451" y="220"/>
                                  </a:lnTo>
                                  <a:lnTo>
                                    <a:pt x="3433" y="220"/>
                                  </a:lnTo>
                                  <a:lnTo>
                                    <a:pt x="3438" y="248"/>
                                  </a:lnTo>
                                  <a:lnTo>
                                    <a:pt x="3449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38" y="248"/>
                                  </a:moveTo>
                                  <a:lnTo>
                                    <a:pt x="3433" y="220"/>
                                  </a:lnTo>
                                  <a:lnTo>
                                    <a:pt x="3433" y="235"/>
                                  </a:lnTo>
                                  <a:lnTo>
                                    <a:pt x="3426" y="234"/>
                                  </a:lnTo>
                                  <a:lnTo>
                                    <a:pt x="3424" y="227"/>
                                  </a:lnTo>
                                  <a:lnTo>
                                    <a:pt x="3434" y="685"/>
                                  </a:lnTo>
                                  <a:lnTo>
                                    <a:pt x="3441" y="685"/>
                                  </a:lnTo>
                                  <a:lnTo>
                                    <a:pt x="3438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73" y="695"/>
                                  </a:moveTo>
                                  <a:lnTo>
                                    <a:pt x="3376" y="690"/>
                                  </a:lnTo>
                                  <a:lnTo>
                                    <a:pt x="3382" y="688"/>
                                  </a:lnTo>
                                  <a:lnTo>
                                    <a:pt x="3391" y="686"/>
                                  </a:lnTo>
                                  <a:lnTo>
                                    <a:pt x="3394" y="683"/>
                                  </a:lnTo>
                                  <a:lnTo>
                                    <a:pt x="3399" y="685"/>
                                  </a:lnTo>
                                  <a:lnTo>
                                    <a:pt x="3434" y="685"/>
                                  </a:lnTo>
                                  <a:lnTo>
                                    <a:pt x="3408" y="218"/>
                                  </a:lnTo>
                                  <a:lnTo>
                                    <a:pt x="3402" y="213"/>
                                  </a:lnTo>
                                  <a:lnTo>
                                    <a:pt x="3364" y="213"/>
                                  </a:lnTo>
                                  <a:lnTo>
                                    <a:pt x="3369" y="696"/>
                                  </a:lnTo>
                                  <a:lnTo>
                                    <a:pt x="3373" y="6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53" y="207"/>
                                  </a:moveTo>
                                  <a:lnTo>
                                    <a:pt x="3339" y="207"/>
                                  </a:lnTo>
                                  <a:lnTo>
                                    <a:pt x="3339" y="214"/>
                                  </a:lnTo>
                                  <a:lnTo>
                                    <a:pt x="3345" y="214"/>
                                  </a:lnTo>
                                  <a:lnTo>
                                    <a:pt x="3348" y="220"/>
                                  </a:lnTo>
                                  <a:lnTo>
                                    <a:pt x="3353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40" y="249"/>
                                  </a:moveTo>
                                  <a:lnTo>
                                    <a:pt x="3539" y="239"/>
                                  </a:lnTo>
                                  <a:lnTo>
                                    <a:pt x="3532" y="237"/>
                                  </a:lnTo>
                                  <a:lnTo>
                                    <a:pt x="3527" y="238"/>
                                  </a:lnTo>
                                  <a:lnTo>
                                    <a:pt x="3525" y="234"/>
                                  </a:lnTo>
                                  <a:lnTo>
                                    <a:pt x="3520" y="248"/>
                                  </a:lnTo>
                                  <a:lnTo>
                                    <a:pt x="3533" y="252"/>
                                  </a:lnTo>
                                  <a:lnTo>
                                    <a:pt x="354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09" y="687"/>
                                  </a:moveTo>
                                  <a:lnTo>
                                    <a:pt x="3513" y="230"/>
                                  </a:lnTo>
                                  <a:lnTo>
                                    <a:pt x="3474" y="230"/>
                                  </a:lnTo>
                                  <a:lnTo>
                                    <a:pt x="3476" y="686"/>
                                  </a:lnTo>
                                  <a:lnTo>
                                    <a:pt x="3478" y="688"/>
                                  </a:lnTo>
                                  <a:lnTo>
                                    <a:pt x="3489" y="687"/>
                                  </a:lnTo>
                                  <a:lnTo>
                                    <a:pt x="3500" y="683"/>
                                  </a:lnTo>
                                  <a:lnTo>
                                    <a:pt x="3504" y="688"/>
                                  </a:lnTo>
                                  <a:lnTo>
                                    <a:pt x="3509" y="6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74" y="230"/>
                                  </a:moveTo>
                                  <a:lnTo>
                                    <a:pt x="3472" y="235"/>
                                  </a:lnTo>
                                  <a:lnTo>
                                    <a:pt x="3468" y="225"/>
                                  </a:lnTo>
                                  <a:lnTo>
                                    <a:pt x="3469" y="685"/>
                                  </a:lnTo>
                                  <a:lnTo>
                                    <a:pt x="3476" y="686"/>
                                  </a:lnTo>
                                  <a:lnTo>
                                    <a:pt x="3474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60" y="683"/>
                                  </a:moveTo>
                                  <a:lnTo>
                                    <a:pt x="3464" y="681"/>
                                  </a:lnTo>
                                  <a:lnTo>
                                    <a:pt x="3469" y="685"/>
                                  </a:lnTo>
                                  <a:lnTo>
                                    <a:pt x="3468" y="225"/>
                                  </a:lnTo>
                                  <a:lnTo>
                                    <a:pt x="3464" y="230"/>
                                  </a:lnTo>
                                  <a:lnTo>
                                    <a:pt x="3463" y="223"/>
                                  </a:lnTo>
                                  <a:lnTo>
                                    <a:pt x="3459" y="690"/>
                                  </a:lnTo>
                                  <a:lnTo>
                                    <a:pt x="3460" y="6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63" y="223"/>
                                  </a:moveTo>
                                  <a:lnTo>
                                    <a:pt x="3454" y="238"/>
                                  </a:lnTo>
                                  <a:lnTo>
                                    <a:pt x="3452" y="247"/>
                                  </a:lnTo>
                                  <a:lnTo>
                                    <a:pt x="3449" y="254"/>
                                  </a:lnTo>
                                  <a:lnTo>
                                    <a:pt x="3445" y="683"/>
                                  </a:lnTo>
                                  <a:lnTo>
                                    <a:pt x="3449" y="685"/>
                                  </a:lnTo>
                                  <a:lnTo>
                                    <a:pt x="3450" y="690"/>
                                  </a:lnTo>
                                  <a:lnTo>
                                    <a:pt x="3459" y="690"/>
                                  </a:lnTo>
                                  <a:lnTo>
                                    <a:pt x="3463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63" y="223"/>
                                  </a:moveTo>
                                  <a:lnTo>
                                    <a:pt x="3447" y="230"/>
                                  </a:lnTo>
                                  <a:lnTo>
                                    <a:pt x="3450" y="238"/>
                                  </a:lnTo>
                                  <a:lnTo>
                                    <a:pt x="3454" y="238"/>
                                  </a:lnTo>
                                  <a:lnTo>
                                    <a:pt x="3463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45" y="683"/>
                                  </a:moveTo>
                                  <a:lnTo>
                                    <a:pt x="3449" y="254"/>
                                  </a:lnTo>
                                  <a:lnTo>
                                    <a:pt x="3439" y="255"/>
                                  </a:lnTo>
                                  <a:lnTo>
                                    <a:pt x="3438" y="248"/>
                                  </a:lnTo>
                                  <a:lnTo>
                                    <a:pt x="3441" y="685"/>
                                  </a:lnTo>
                                  <a:lnTo>
                                    <a:pt x="3445" y="6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44" y="920"/>
                                  </a:moveTo>
                                  <a:lnTo>
                                    <a:pt x="3344" y="914"/>
                                  </a:lnTo>
                                  <a:lnTo>
                                    <a:pt x="3351" y="911"/>
                                  </a:lnTo>
                                  <a:lnTo>
                                    <a:pt x="3351" y="908"/>
                                  </a:lnTo>
                                  <a:lnTo>
                                    <a:pt x="3356" y="908"/>
                                  </a:lnTo>
                                  <a:lnTo>
                                    <a:pt x="3355" y="895"/>
                                  </a:lnTo>
                                  <a:lnTo>
                                    <a:pt x="3352" y="894"/>
                                  </a:lnTo>
                                  <a:lnTo>
                                    <a:pt x="3351" y="861"/>
                                  </a:lnTo>
                                  <a:lnTo>
                                    <a:pt x="3346" y="857"/>
                                  </a:lnTo>
                                  <a:lnTo>
                                    <a:pt x="3340" y="856"/>
                                  </a:lnTo>
                                  <a:lnTo>
                                    <a:pt x="3338" y="936"/>
                                  </a:lnTo>
                                  <a:lnTo>
                                    <a:pt x="3344" y="9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40" y="856"/>
                                  </a:moveTo>
                                  <a:lnTo>
                                    <a:pt x="3336" y="850"/>
                                  </a:lnTo>
                                  <a:lnTo>
                                    <a:pt x="3335" y="935"/>
                                  </a:lnTo>
                                  <a:lnTo>
                                    <a:pt x="3338" y="936"/>
                                  </a:lnTo>
                                  <a:lnTo>
                                    <a:pt x="3340" y="8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22" y="1007"/>
                                  </a:moveTo>
                                  <a:lnTo>
                                    <a:pt x="3328" y="1004"/>
                                  </a:lnTo>
                                  <a:lnTo>
                                    <a:pt x="3330" y="1002"/>
                                  </a:lnTo>
                                  <a:lnTo>
                                    <a:pt x="3330" y="991"/>
                                  </a:lnTo>
                                  <a:lnTo>
                                    <a:pt x="3334" y="990"/>
                                  </a:lnTo>
                                  <a:lnTo>
                                    <a:pt x="3330" y="843"/>
                                  </a:lnTo>
                                  <a:lnTo>
                                    <a:pt x="3318" y="834"/>
                                  </a:lnTo>
                                  <a:lnTo>
                                    <a:pt x="3319" y="1013"/>
                                  </a:lnTo>
                                  <a:lnTo>
                                    <a:pt x="3322" y="10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13" y="1014"/>
                                  </a:moveTo>
                                  <a:lnTo>
                                    <a:pt x="3319" y="1013"/>
                                  </a:lnTo>
                                  <a:lnTo>
                                    <a:pt x="3318" y="834"/>
                                  </a:lnTo>
                                  <a:lnTo>
                                    <a:pt x="3318" y="839"/>
                                  </a:lnTo>
                                  <a:lnTo>
                                    <a:pt x="3302" y="839"/>
                                  </a:lnTo>
                                  <a:lnTo>
                                    <a:pt x="3307" y="1022"/>
                                  </a:lnTo>
                                  <a:lnTo>
                                    <a:pt x="3313" y="10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07" y="1022"/>
                                  </a:moveTo>
                                  <a:lnTo>
                                    <a:pt x="3302" y="839"/>
                                  </a:lnTo>
                                  <a:lnTo>
                                    <a:pt x="3299" y="836"/>
                                  </a:lnTo>
                                  <a:lnTo>
                                    <a:pt x="3299" y="850"/>
                                  </a:lnTo>
                                  <a:lnTo>
                                    <a:pt x="3297" y="858"/>
                                  </a:lnTo>
                                  <a:lnTo>
                                    <a:pt x="3297" y="1035"/>
                                  </a:lnTo>
                                  <a:lnTo>
                                    <a:pt x="3302" y="1035"/>
                                  </a:lnTo>
                                  <a:lnTo>
                                    <a:pt x="3307" y="10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97" y="1035"/>
                                  </a:moveTo>
                                  <a:lnTo>
                                    <a:pt x="3297" y="858"/>
                                  </a:lnTo>
                                  <a:lnTo>
                                    <a:pt x="3292" y="857"/>
                                  </a:lnTo>
                                  <a:lnTo>
                                    <a:pt x="3293" y="1043"/>
                                  </a:lnTo>
                                  <a:lnTo>
                                    <a:pt x="3297" y="10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88" y="1054"/>
                                  </a:moveTo>
                                  <a:lnTo>
                                    <a:pt x="3291" y="1053"/>
                                  </a:lnTo>
                                  <a:lnTo>
                                    <a:pt x="3291" y="848"/>
                                  </a:lnTo>
                                  <a:lnTo>
                                    <a:pt x="3289" y="851"/>
                                  </a:lnTo>
                                  <a:lnTo>
                                    <a:pt x="3283" y="856"/>
                                  </a:lnTo>
                                  <a:lnTo>
                                    <a:pt x="3285" y="1059"/>
                                  </a:lnTo>
                                  <a:lnTo>
                                    <a:pt x="3288" y="10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82" y="1066"/>
                                  </a:moveTo>
                                  <a:lnTo>
                                    <a:pt x="3285" y="1059"/>
                                  </a:lnTo>
                                  <a:lnTo>
                                    <a:pt x="3283" y="856"/>
                                  </a:lnTo>
                                  <a:lnTo>
                                    <a:pt x="3275" y="857"/>
                                  </a:lnTo>
                                  <a:lnTo>
                                    <a:pt x="3274" y="852"/>
                                  </a:lnTo>
                                  <a:lnTo>
                                    <a:pt x="3272" y="1076"/>
                                  </a:lnTo>
                                  <a:lnTo>
                                    <a:pt x="3282" y="10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8" y="1204"/>
                                  </a:moveTo>
                                  <a:lnTo>
                                    <a:pt x="3098" y="262"/>
                                  </a:lnTo>
                                  <a:lnTo>
                                    <a:pt x="3097" y="257"/>
                                  </a:lnTo>
                                  <a:lnTo>
                                    <a:pt x="3096" y="1209"/>
                                  </a:lnTo>
                                  <a:lnTo>
                                    <a:pt x="3098" y="1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05" y="1324"/>
                                  </a:moveTo>
                                  <a:lnTo>
                                    <a:pt x="3102" y="1316"/>
                                  </a:lnTo>
                                  <a:lnTo>
                                    <a:pt x="3102" y="1310"/>
                                  </a:lnTo>
                                  <a:lnTo>
                                    <a:pt x="3101" y="1303"/>
                                  </a:lnTo>
                                  <a:lnTo>
                                    <a:pt x="3102" y="1331"/>
                                  </a:lnTo>
                                  <a:lnTo>
                                    <a:pt x="3105" y="1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85" y="1339"/>
                                  </a:moveTo>
                                  <a:lnTo>
                                    <a:pt x="3090" y="1340"/>
                                  </a:lnTo>
                                  <a:lnTo>
                                    <a:pt x="3094" y="1340"/>
                                  </a:lnTo>
                                  <a:lnTo>
                                    <a:pt x="3096" y="1279"/>
                                  </a:lnTo>
                                  <a:lnTo>
                                    <a:pt x="3082" y="1259"/>
                                  </a:lnTo>
                                  <a:lnTo>
                                    <a:pt x="3079" y="1252"/>
                                  </a:lnTo>
                                  <a:lnTo>
                                    <a:pt x="3075" y="1249"/>
                                  </a:lnTo>
                                  <a:lnTo>
                                    <a:pt x="3068" y="1242"/>
                                  </a:lnTo>
                                  <a:lnTo>
                                    <a:pt x="3074" y="1344"/>
                                  </a:lnTo>
                                  <a:lnTo>
                                    <a:pt x="3079" y="1344"/>
                                  </a:lnTo>
                                  <a:lnTo>
                                    <a:pt x="3081" y="1348"/>
                                  </a:lnTo>
                                  <a:lnTo>
                                    <a:pt x="3085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02" y="239"/>
                                  </a:moveTo>
                                  <a:lnTo>
                                    <a:pt x="3103" y="228"/>
                                  </a:lnTo>
                                  <a:lnTo>
                                    <a:pt x="3095" y="227"/>
                                  </a:lnTo>
                                  <a:lnTo>
                                    <a:pt x="3091" y="216"/>
                                  </a:lnTo>
                                  <a:lnTo>
                                    <a:pt x="3095" y="240"/>
                                  </a:lnTo>
                                  <a:lnTo>
                                    <a:pt x="3102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81" y="194"/>
                                  </a:moveTo>
                                  <a:lnTo>
                                    <a:pt x="3078" y="187"/>
                                  </a:lnTo>
                                  <a:lnTo>
                                    <a:pt x="3078" y="236"/>
                                  </a:lnTo>
                                  <a:lnTo>
                                    <a:pt x="3085" y="236"/>
                                  </a:lnTo>
                                  <a:lnTo>
                                    <a:pt x="3081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70" y="1219"/>
                                  </a:moveTo>
                                  <a:lnTo>
                                    <a:pt x="3078" y="1218"/>
                                  </a:lnTo>
                                  <a:lnTo>
                                    <a:pt x="3078" y="187"/>
                                  </a:lnTo>
                                  <a:lnTo>
                                    <a:pt x="3071" y="182"/>
                                  </a:lnTo>
                                  <a:lnTo>
                                    <a:pt x="3061" y="184"/>
                                  </a:lnTo>
                                  <a:lnTo>
                                    <a:pt x="3063" y="1224"/>
                                  </a:lnTo>
                                  <a:lnTo>
                                    <a:pt x="3069" y="1224"/>
                                  </a:lnTo>
                                  <a:lnTo>
                                    <a:pt x="3070" y="1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63" y="1231"/>
                                  </a:moveTo>
                                  <a:lnTo>
                                    <a:pt x="3063" y="1224"/>
                                  </a:lnTo>
                                  <a:lnTo>
                                    <a:pt x="3061" y="184"/>
                                  </a:lnTo>
                                  <a:lnTo>
                                    <a:pt x="3059" y="180"/>
                                  </a:lnTo>
                                  <a:lnTo>
                                    <a:pt x="3059" y="1240"/>
                                  </a:lnTo>
                                  <a:lnTo>
                                    <a:pt x="3063" y="1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86" y="1343"/>
                                  </a:moveTo>
                                  <a:lnTo>
                                    <a:pt x="3085" y="1339"/>
                                  </a:lnTo>
                                  <a:lnTo>
                                    <a:pt x="3081" y="1348"/>
                                  </a:lnTo>
                                  <a:lnTo>
                                    <a:pt x="3087" y="1348"/>
                                  </a:lnTo>
                                  <a:lnTo>
                                    <a:pt x="3086" y="1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44" y="1425"/>
                                  </a:moveTo>
                                  <a:lnTo>
                                    <a:pt x="2936" y="1420"/>
                                  </a:lnTo>
                                  <a:lnTo>
                                    <a:pt x="2932" y="1423"/>
                                  </a:lnTo>
                                  <a:lnTo>
                                    <a:pt x="2943" y="1426"/>
                                  </a:lnTo>
                                  <a:lnTo>
                                    <a:pt x="2944" y="14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27" y="1445"/>
                                  </a:moveTo>
                                  <a:lnTo>
                                    <a:pt x="2925" y="1398"/>
                                  </a:lnTo>
                                  <a:lnTo>
                                    <a:pt x="2924" y="1394"/>
                                  </a:lnTo>
                                  <a:lnTo>
                                    <a:pt x="2922" y="1387"/>
                                  </a:lnTo>
                                  <a:lnTo>
                                    <a:pt x="2923" y="1451"/>
                                  </a:lnTo>
                                  <a:lnTo>
                                    <a:pt x="2927" y="1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17" y="1457"/>
                                  </a:moveTo>
                                  <a:lnTo>
                                    <a:pt x="2917" y="1451"/>
                                  </a:lnTo>
                                  <a:lnTo>
                                    <a:pt x="2923" y="1451"/>
                                  </a:lnTo>
                                  <a:lnTo>
                                    <a:pt x="2922" y="1387"/>
                                  </a:lnTo>
                                  <a:lnTo>
                                    <a:pt x="2919" y="1382"/>
                                  </a:lnTo>
                                  <a:lnTo>
                                    <a:pt x="2916" y="1378"/>
                                  </a:lnTo>
                                  <a:lnTo>
                                    <a:pt x="2915" y="1523"/>
                                  </a:lnTo>
                                  <a:lnTo>
                                    <a:pt x="2917" y="14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1" y="1451"/>
                                  </a:moveTo>
                                  <a:lnTo>
                                    <a:pt x="2927" y="1451"/>
                                  </a:lnTo>
                                  <a:lnTo>
                                    <a:pt x="2931" y="1499"/>
                                  </a:lnTo>
                                  <a:lnTo>
                                    <a:pt x="2936" y="1499"/>
                                  </a:lnTo>
                                  <a:lnTo>
                                    <a:pt x="2931" y="14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20" y="1513"/>
                                  </a:moveTo>
                                  <a:lnTo>
                                    <a:pt x="2926" y="1503"/>
                                  </a:lnTo>
                                  <a:lnTo>
                                    <a:pt x="2923" y="1454"/>
                                  </a:lnTo>
                                  <a:lnTo>
                                    <a:pt x="2917" y="1457"/>
                                  </a:lnTo>
                                  <a:lnTo>
                                    <a:pt x="2919" y="1520"/>
                                  </a:lnTo>
                                  <a:lnTo>
                                    <a:pt x="2920" y="15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68" y="1627"/>
                                  </a:moveTo>
                                  <a:lnTo>
                                    <a:pt x="2772" y="1624"/>
                                  </a:lnTo>
                                  <a:lnTo>
                                    <a:pt x="2769" y="190"/>
                                  </a:lnTo>
                                  <a:lnTo>
                                    <a:pt x="2769" y="194"/>
                                  </a:lnTo>
                                  <a:lnTo>
                                    <a:pt x="2762" y="1636"/>
                                  </a:lnTo>
                                  <a:lnTo>
                                    <a:pt x="2768" y="16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69" y="1632"/>
                                  </a:moveTo>
                                  <a:lnTo>
                                    <a:pt x="2768" y="1627"/>
                                  </a:lnTo>
                                  <a:lnTo>
                                    <a:pt x="2762" y="1636"/>
                                  </a:lnTo>
                                  <a:lnTo>
                                    <a:pt x="2768" y="1636"/>
                                  </a:lnTo>
                                  <a:lnTo>
                                    <a:pt x="2769" y="1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58" y="1642"/>
                                  </a:moveTo>
                                  <a:lnTo>
                                    <a:pt x="2754" y="1637"/>
                                  </a:lnTo>
                                  <a:lnTo>
                                    <a:pt x="2750" y="1642"/>
                                  </a:lnTo>
                                  <a:lnTo>
                                    <a:pt x="2756" y="1645"/>
                                  </a:lnTo>
                                  <a:lnTo>
                                    <a:pt x="2758" y="16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35" y="1646"/>
                                  </a:moveTo>
                                  <a:lnTo>
                                    <a:pt x="2742" y="1647"/>
                                  </a:lnTo>
                                  <a:lnTo>
                                    <a:pt x="2746" y="1645"/>
                                  </a:lnTo>
                                  <a:lnTo>
                                    <a:pt x="2747" y="1649"/>
                                  </a:lnTo>
                                  <a:lnTo>
                                    <a:pt x="2753" y="173"/>
                                  </a:lnTo>
                                  <a:lnTo>
                                    <a:pt x="2737" y="173"/>
                                  </a:lnTo>
                                  <a:lnTo>
                                    <a:pt x="2733" y="1651"/>
                                  </a:lnTo>
                                  <a:lnTo>
                                    <a:pt x="2735" y="16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37" y="173"/>
                                  </a:moveTo>
                                  <a:lnTo>
                                    <a:pt x="2731" y="173"/>
                                  </a:lnTo>
                                  <a:lnTo>
                                    <a:pt x="2725" y="172"/>
                                  </a:lnTo>
                                  <a:lnTo>
                                    <a:pt x="2726" y="1650"/>
                                  </a:lnTo>
                                  <a:lnTo>
                                    <a:pt x="2733" y="1651"/>
                                  </a:lnTo>
                                  <a:lnTo>
                                    <a:pt x="2737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77" y="1864"/>
                                  </a:moveTo>
                                  <a:lnTo>
                                    <a:pt x="2678" y="1860"/>
                                  </a:lnTo>
                                  <a:lnTo>
                                    <a:pt x="2675" y="1854"/>
                                  </a:lnTo>
                                  <a:lnTo>
                                    <a:pt x="2674" y="1807"/>
                                  </a:lnTo>
                                  <a:lnTo>
                                    <a:pt x="2674" y="1865"/>
                                  </a:lnTo>
                                  <a:lnTo>
                                    <a:pt x="2677" y="18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44" y="1663"/>
                                  </a:moveTo>
                                  <a:lnTo>
                                    <a:pt x="2647" y="1660"/>
                                  </a:lnTo>
                                  <a:lnTo>
                                    <a:pt x="2643" y="1660"/>
                                  </a:lnTo>
                                  <a:lnTo>
                                    <a:pt x="2638" y="1664"/>
                                  </a:lnTo>
                                  <a:lnTo>
                                    <a:pt x="2644" y="16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41" y="193"/>
                                  </a:moveTo>
                                  <a:lnTo>
                                    <a:pt x="2636" y="198"/>
                                  </a:lnTo>
                                  <a:lnTo>
                                    <a:pt x="2634" y="193"/>
                                  </a:lnTo>
                                  <a:lnTo>
                                    <a:pt x="2630" y="193"/>
                                  </a:lnTo>
                                  <a:lnTo>
                                    <a:pt x="2630" y="1663"/>
                                  </a:lnTo>
                                  <a:lnTo>
                                    <a:pt x="2638" y="1664"/>
                                  </a:lnTo>
                                  <a:lnTo>
                                    <a:pt x="2641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25" y="1668"/>
                                  </a:moveTo>
                                  <a:lnTo>
                                    <a:pt x="2630" y="1663"/>
                                  </a:lnTo>
                                  <a:lnTo>
                                    <a:pt x="2630" y="193"/>
                                  </a:lnTo>
                                  <a:lnTo>
                                    <a:pt x="2628" y="198"/>
                                  </a:lnTo>
                                  <a:lnTo>
                                    <a:pt x="2620" y="198"/>
                                  </a:lnTo>
                                  <a:lnTo>
                                    <a:pt x="2621" y="1671"/>
                                  </a:lnTo>
                                  <a:lnTo>
                                    <a:pt x="2625" y="1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71" y="1871"/>
                                  </a:moveTo>
                                  <a:lnTo>
                                    <a:pt x="2674" y="1865"/>
                                  </a:lnTo>
                                  <a:lnTo>
                                    <a:pt x="2674" y="1807"/>
                                  </a:lnTo>
                                  <a:lnTo>
                                    <a:pt x="2674" y="1799"/>
                                  </a:lnTo>
                                  <a:lnTo>
                                    <a:pt x="2671" y="1797"/>
                                  </a:lnTo>
                                  <a:lnTo>
                                    <a:pt x="2671" y="1786"/>
                                  </a:lnTo>
                                  <a:lnTo>
                                    <a:pt x="2665" y="1782"/>
                                  </a:lnTo>
                                  <a:lnTo>
                                    <a:pt x="2661" y="1777"/>
                                  </a:lnTo>
                                  <a:lnTo>
                                    <a:pt x="2666" y="1875"/>
                                  </a:lnTo>
                                  <a:lnTo>
                                    <a:pt x="2671" y="18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61" y="1875"/>
                                  </a:moveTo>
                                  <a:lnTo>
                                    <a:pt x="2666" y="1875"/>
                                  </a:lnTo>
                                  <a:lnTo>
                                    <a:pt x="2661" y="1777"/>
                                  </a:lnTo>
                                  <a:lnTo>
                                    <a:pt x="2656" y="1768"/>
                                  </a:lnTo>
                                  <a:lnTo>
                                    <a:pt x="2660" y="1880"/>
                                  </a:lnTo>
                                  <a:lnTo>
                                    <a:pt x="2661" y="18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53" y="1880"/>
                                  </a:moveTo>
                                  <a:lnTo>
                                    <a:pt x="2660" y="1880"/>
                                  </a:lnTo>
                                  <a:lnTo>
                                    <a:pt x="2656" y="1768"/>
                                  </a:lnTo>
                                  <a:lnTo>
                                    <a:pt x="2653" y="1765"/>
                                  </a:lnTo>
                                  <a:lnTo>
                                    <a:pt x="2647" y="1765"/>
                                  </a:lnTo>
                                  <a:lnTo>
                                    <a:pt x="2652" y="1885"/>
                                  </a:lnTo>
                                  <a:lnTo>
                                    <a:pt x="2653" y="18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44" y="1888"/>
                                  </a:moveTo>
                                  <a:lnTo>
                                    <a:pt x="2646" y="1885"/>
                                  </a:lnTo>
                                  <a:lnTo>
                                    <a:pt x="2652" y="1885"/>
                                  </a:lnTo>
                                  <a:lnTo>
                                    <a:pt x="2647" y="1765"/>
                                  </a:lnTo>
                                  <a:lnTo>
                                    <a:pt x="2645" y="1762"/>
                                  </a:lnTo>
                                  <a:lnTo>
                                    <a:pt x="2638" y="1891"/>
                                  </a:lnTo>
                                  <a:lnTo>
                                    <a:pt x="2644" y="18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32" y="1891"/>
                                  </a:moveTo>
                                  <a:lnTo>
                                    <a:pt x="2636" y="1892"/>
                                  </a:lnTo>
                                  <a:lnTo>
                                    <a:pt x="2638" y="1891"/>
                                  </a:lnTo>
                                  <a:lnTo>
                                    <a:pt x="2645" y="1762"/>
                                  </a:lnTo>
                                  <a:lnTo>
                                    <a:pt x="2633" y="1748"/>
                                  </a:lnTo>
                                  <a:lnTo>
                                    <a:pt x="2625" y="1894"/>
                                  </a:lnTo>
                                  <a:lnTo>
                                    <a:pt x="2632" y="18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25" y="1894"/>
                                  </a:moveTo>
                                  <a:lnTo>
                                    <a:pt x="2633" y="1748"/>
                                  </a:lnTo>
                                  <a:lnTo>
                                    <a:pt x="2624" y="1741"/>
                                  </a:lnTo>
                                  <a:lnTo>
                                    <a:pt x="2620" y="1737"/>
                                  </a:lnTo>
                                  <a:lnTo>
                                    <a:pt x="2625" y="1898"/>
                                  </a:lnTo>
                                  <a:lnTo>
                                    <a:pt x="2625" y="1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14" y="1911"/>
                                  </a:moveTo>
                                  <a:lnTo>
                                    <a:pt x="2619" y="1910"/>
                                  </a:lnTo>
                                  <a:lnTo>
                                    <a:pt x="2617" y="1725"/>
                                  </a:lnTo>
                                  <a:lnTo>
                                    <a:pt x="2608" y="1917"/>
                                  </a:lnTo>
                                  <a:lnTo>
                                    <a:pt x="2614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72" y="2080"/>
                                  </a:moveTo>
                                  <a:lnTo>
                                    <a:pt x="2565" y="2081"/>
                                  </a:lnTo>
                                  <a:lnTo>
                                    <a:pt x="2566" y="2082"/>
                                  </a:lnTo>
                                  <a:lnTo>
                                    <a:pt x="2571" y="2084"/>
                                  </a:lnTo>
                                  <a:lnTo>
                                    <a:pt x="2572" y="2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31" y="1980"/>
                                  </a:moveTo>
                                  <a:lnTo>
                                    <a:pt x="2527" y="1979"/>
                                  </a:lnTo>
                                  <a:lnTo>
                                    <a:pt x="2522" y="1977"/>
                                  </a:lnTo>
                                  <a:lnTo>
                                    <a:pt x="2519" y="2058"/>
                                  </a:lnTo>
                                  <a:lnTo>
                                    <a:pt x="2520" y="2061"/>
                                  </a:lnTo>
                                  <a:lnTo>
                                    <a:pt x="2534" y="2069"/>
                                  </a:lnTo>
                                  <a:lnTo>
                                    <a:pt x="2531" y="19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22" y="1977"/>
                                  </a:moveTo>
                                  <a:lnTo>
                                    <a:pt x="2516" y="1969"/>
                                  </a:lnTo>
                                  <a:lnTo>
                                    <a:pt x="2512" y="1965"/>
                                  </a:lnTo>
                                  <a:lnTo>
                                    <a:pt x="2510" y="2046"/>
                                  </a:lnTo>
                                  <a:lnTo>
                                    <a:pt x="2509" y="2052"/>
                                  </a:lnTo>
                                  <a:lnTo>
                                    <a:pt x="2512" y="2055"/>
                                  </a:lnTo>
                                  <a:lnTo>
                                    <a:pt x="2519" y="2058"/>
                                  </a:lnTo>
                                  <a:lnTo>
                                    <a:pt x="2522" y="19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12" y="1965"/>
                                  </a:moveTo>
                                  <a:lnTo>
                                    <a:pt x="2502" y="1965"/>
                                  </a:lnTo>
                                  <a:lnTo>
                                    <a:pt x="2504" y="2037"/>
                                  </a:lnTo>
                                  <a:lnTo>
                                    <a:pt x="2507" y="2042"/>
                                  </a:lnTo>
                                  <a:lnTo>
                                    <a:pt x="2510" y="2046"/>
                                  </a:lnTo>
                                  <a:lnTo>
                                    <a:pt x="2512" y="19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02" y="1965"/>
                                  </a:moveTo>
                                  <a:lnTo>
                                    <a:pt x="2497" y="1960"/>
                                  </a:lnTo>
                                  <a:lnTo>
                                    <a:pt x="2491" y="1960"/>
                                  </a:lnTo>
                                  <a:lnTo>
                                    <a:pt x="2494" y="2011"/>
                                  </a:lnTo>
                                  <a:lnTo>
                                    <a:pt x="2495" y="2015"/>
                                  </a:lnTo>
                                  <a:lnTo>
                                    <a:pt x="2497" y="2025"/>
                                  </a:lnTo>
                                  <a:lnTo>
                                    <a:pt x="2504" y="2037"/>
                                  </a:lnTo>
                                  <a:lnTo>
                                    <a:pt x="2502" y="19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90" y="1955"/>
                                  </a:moveTo>
                                  <a:lnTo>
                                    <a:pt x="2487" y="1973"/>
                                  </a:lnTo>
                                  <a:lnTo>
                                    <a:pt x="2486" y="1978"/>
                                  </a:lnTo>
                                  <a:lnTo>
                                    <a:pt x="2487" y="1983"/>
                                  </a:lnTo>
                                  <a:lnTo>
                                    <a:pt x="2489" y="1993"/>
                                  </a:lnTo>
                                  <a:lnTo>
                                    <a:pt x="2490" y="2003"/>
                                  </a:lnTo>
                                  <a:lnTo>
                                    <a:pt x="2489" y="2007"/>
                                  </a:lnTo>
                                  <a:lnTo>
                                    <a:pt x="2494" y="2011"/>
                                  </a:lnTo>
                                  <a:lnTo>
                                    <a:pt x="249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90" y="1955"/>
                                  </a:moveTo>
                                  <a:lnTo>
                                    <a:pt x="2484" y="1951"/>
                                  </a:lnTo>
                                  <a:lnTo>
                                    <a:pt x="2482" y="1973"/>
                                  </a:lnTo>
                                  <a:lnTo>
                                    <a:pt x="2487" y="1973"/>
                                  </a:lnTo>
                                  <a:lnTo>
                                    <a:pt x="249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89" y="1993"/>
                                  </a:moveTo>
                                  <a:lnTo>
                                    <a:pt x="2485" y="1996"/>
                                  </a:lnTo>
                                  <a:lnTo>
                                    <a:pt x="2485" y="2000"/>
                                  </a:lnTo>
                                  <a:lnTo>
                                    <a:pt x="2490" y="2003"/>
                                  </a:lnTo>
                                  <a:lnTo>
                                    <a:pt x="2489" y="19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81" y="1855"/>
                                  </a:moveTo>
                                  <a:lnTo>
                                    <a:pt x="2483" y="1851"/>
                                  </a:lnTo>
                                  <a:lnTo>
                                    <a:pt x="2480" y="1845"/>
                                  </a:lnTo>
                                  <a:lnTo>
                                    <a:pt x="2478" y="83"/>
                                  </a:lnTo>
                                  <a:lnTo>
                                    <a:pt x="2477" y="1862"/>
                                  </a:lnTo>
                                  <a:lnTo>
                                    <a:pt x="2481" y="18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72" y="1882"/>
                                  </a:moveTo>
                                  <a:lnTo>
                                    <a:pt x="2472" y="1873"/>
                                  </a:lnTo>
                                  <a:lnTo>
                                    <a:pt x="2477" y="1862"/>
                                  </a:lnTo>
                                  <a:lnTo>
                                    <a:pt x="2478" y="83"/>
                                  </a:lnTo>
                                  <a:lnTo>
                                    <a:pt x="2474" y="85"/>
                                  </a:lnTo>
                                  <a:lnTo>
                                    <a:pt x="2473" y="73"/>
                                  </a:lnTo>
                                  <a:lnTo>
                                    <a:pt x="2468" y="1883"/>
                                  </a:lnTo>
                                  <a:lnTo>
                                    <a:pt x="2472" y="18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66" y="1891"/>
                                  </a:moveTo>
                                  <a:lnTo>
                                    <a:pt x="2468" y="1883"/>
                                  </a:lnTo>
                                  <a:lnTo>
                                    <a:pt x="2473" y="73"/>
                                  </a:lnTo>
                                  <a:lnTo>
                                    <a:pt x="2464" y="69"/>
                                  </a:lnTo>
                                  <a:lnTo>
                                    <a:pt x="2465" y="1893"/>
                                  </a:lnTo>
                                  <a:lnTo>
                                    <a:pt x="2466" y="18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68" y="1914"/>
                                  </a:moveTo>
                                  <a:lnTo>
                                    <a:pt x="2465" y="1907"/>
                                  </a:lnTo>
                                  <a:lnTo>
                                    <a:pt x="2465" y="1893"/>
                                  </a:lnTo>
                                  <a:lnTo>
                                    <a:pt x="2464" y="69"/>
                                  </a:lnTo>
                                  <a:lnTo>
                                    <a:pt x="2465" y="1916"/>
                                  </a:lnTo>
                                  <a:lnTo>
                                    <a:pt x="2468" y="19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93" y="1767"/>
                                  </a:moveTo>
                                  <a:lnTo>
                                    <a:pt x="2402" y="1764"/>
                                  </a:lnTo>
                                  <a:lnTo>
                                    <a:pt x="2408" y="1759"/>
                                  </a:lnTo>
                                  <a:lnTo>
                                    <a:pt x="2406" y="69"/>
                                  </a:lnTo>
                                  <a:lnTo>
                                    <a:pt x="2404" y="64"/>
                                  </a:lnTo>
                                  <a:lnTo>
                                    <a:pt x="2391" y="65"/>
                                  </a:lnTo>
                                  <a:lnTo>
                                    <a:pt x="2392" y="1774"/>
                                  </a:lnTo>
                                  <a:lnTo>
                                    <a:pt x="2393" y="17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92" y="1774"/>
                                  </a:moveTo>
                                  <a:lnTo>
                                    <a:pt x="2391" y="65"/>
                                  </a:lnTo>
                                  <a:lnTo>
                                    <a:pt x="2391" y="71"/>
                                  </a:lnTo>
                                  <a:lnTo>
                                    <a:pt x="2386" y="71"/>
                                  </a:lnTo>
                                  <a:lnTo>
                                    <a:pt x="2386" y="64"/>
                                  </a:lnTo>
                                  <a:lnTo>
                                    <a:pt x="2382" y="65"/>
                                  </a:lnTo>
                                  <a:lnTo>
                                    <a:pt x="2386" y="1779"/>
                                  </a:lnTo>
                                  <a:lnTo>
                                    <a:pt x="2392" y="17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08" y="113"/>
                                  </a:moveTo>
                                  <a:lnTo>
                                    <a:pt x="2206" y="121"/>
                                  </a:lnTo>
                                  <a:lnTo>
                                    <a:pt x="2203" y="133"/>
                                  </a:lnTo>
                                  <a:lnTo>
                                    <a:pt x="2197" y="131"/>
                                  </a:lnTo>
                                  <a:lnTo>
                                    <a:pt x="2196" y="128"/>
                                  </a:lnTo>
                                  <a:lnTo>
                                    <a:pt x="2193" y="149"/>
                                  </a:lnTo>
                                  <a:lnTo>
                                    <a:pt x="2208" y="166"/>
                                  </a:lnTo>
                                  <a:lnTo>
                                    <a:pt x="2204" y="168"/>
                                  </a:lnTo>
                                  <a:lnTo>
                                    <a:pt x="2214" y="169"/>
                                  </a:lnTo>
                                  <a:lnTo>
                                    <a:pt x="2208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93" y="149"/>
                                  </a:moveTo>
                                  <a:lnTo>
                                    <a:pt x="2196" y="128"/>
                                  </a:lnTo>
                                  <a:lnTo>
                                    <a:pt x="2188" y="127"/>
                                  </a:lnTo>
                                  <a:lnTo>
                                    <a:pt x="2187" y="131"/>
                                  </a:lnTo>
                                  <a:lnTo>
                                    <a:pt x="2187" y="151"/>
                                  </a:lnTo>
                                  <a:lnTo>
                                    <a:pt x="2193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87" y="131"/>
                                  </a:moveTo>
                                  <a:lnTo>
                                    <a:pt x="2181" y="130"/>
                                  </a:lnTo>
                                  <a:lnTo>
                                    <a:pt x="2180" y="138"/>
                                  </a:lnTo>
                                  <a:lnTo>
                                    <a:pt x="2177" y="139"/>
                                  </a:lnTo>
                                  <a:lnTo>
                                    <a:pt x="2177" y="144"/>
                                  </a:lnTo>
                                  <a:lnTo>
                                    <a:pt x="2184" y="145"/>
                                  </a:lnTo>
                                  <a:lnTo>
                                    <a:pt x="2184" y="153"/>
                                  </a:lnTo>
                                  <a:lnTo>
                                    <a:pt x="2187" y="159"/>
                                  </a:lnTo>
                                  <a:lnTo>
                                    <a:pt x="2187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82" y="65"/>
                                  </a:moveTo>
                                  <a:lnTo>
                                    <a:pt x="2382" y="71"/>
                                  </a:lnTo>
                                  <a:lnTo>
                                    <a:pt x="2374" y="70"/>
                                  </a:lnTo>
                                  <a:lnTo>
                                    <a:pt x="2381" y="1776"/>
                                  </a:lnTo>
                                  <a:lnTo>
                                    <a:pt x="2386" y="1779"/>
                                  </a:lnTo>
                                  <a:lnTo>
                                    <a:pt x="2382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74" y="70"/>
                                  </a:moveTo>
                                  <a:lnTo>
                                    <a:pt x="2370" y="62"/>
                                  </a:lnTo>
                                  <a:lnTo>
                                    <a:pt x="2360" y="64"/>
                                  </a:lnTo>
                                  <a:lnTo>
                                    <a:pt x="2361" y="1714"/>
                                  </a:lnTo>
                                  <a:lnTo>
                                    <a:pt x="2365" y="1726"/>
                                  </a:lnTo>
                                  <a:lnTo>
                                    <a:pt x="2366" y="1735"/>
                                  </a:lnTo>
                                  <a:lnTo>
                                    <a:pt x="2367" y="1743"/>
                                  </a:lnTo>
                                  <a:lnTo>
                                    <a:pt x="2368" y="1772"/>
                                  </a:lnTo>
                                  <a:lnTo>
                                    <a:pt x="2370" y="1775"/>
                                  </a:lnTo>
                                  <a:lnTo>
                                    <a:pt x="2381" y="1776"/>
                                  </a:lnTo>
                                  <a:lnTo>
                                    <a:pt x="2374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60" y="64"/>
                                  </a:moveTo>
                                  <a:lnTo>
                                    <a:pt x="2359" y="71"/>
                                  </a:lnTo>
                                  <a:lnTo>
                                    <a:pt x="2336" y="70"/>
                                  </a:lnTo>
                                  <a:lnTo>
                                    <a:pt x="2341" y="1682"/>
                                  </a:lnTo>
                                  <a:lnTo>
                                    <a:pt x="2345" y="1685"/>
                                  </a:lnTo>
                                  <a:lnTo>
                                    <a:pt x="2350" y="1692"/>
                                  </a:lnTo>
                                  <a:lnTo>
                                    <a:pt x="2355" y="1707"/>
                                  </a:lnTo>
                                  <a:lnTo>
                                    <a:pt x="2356" y="1711"/>
                                  </a:lnTo>
                                  <a:lnTo>
                                    <a:pt x="2361" y="1714"/>
                                  </a:lnTo>
                                  <a:lnTo>
                                    <a:pt x="236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41" y="1682"/>
                                  </a:moveTo>
                                  <a:lnTo>
                                    <a:pt x="2336" y="70"/>
                                  </a:lnTo>
                                  <a:lnTo>
                                    <a:pt x="2329" y="76"/>
                                  </a:lnTo>
                                  <a:lnTo>
                                    <a:pt x="2331" y="1674"/>
                                  </a:lnTo>
                                  <a:lnTo>
                                    <a:pt x="2332" y="1684"/>
                                  </a:lnTo>
                                  <a:lnTo>
                                    <a:pt x="2336" y="1684"/>
                                  </a:lnTo>
                                  <a:lnTo>
                                    <a:pt x="2341" y="16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29" y="76"/>
                                  </a:moveTo>
                                  <a:lnTo>
                                    <a:pt x="2328" y="87"/>
                                  </a:lnTo>
                                  <a:lnTo>
                                    <a:pt x="2325" y="85"/>
                                  </a:lnTo>
                                  <a:lnTo>
                                    <a:pt x="2321" y="1667"/>
                                  </a:lnTo>
                                  <a:lnTo>
                                    <a:pt x="2325" y="1674"/>
                                  </a:lnTo>
                                  <a:lnTo>
                                    <a:pt x="2331" y="1674"/>
                                  </a:lnTo>
                                  <a:lnTo>
                                    <a:pt x="2329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25" y="85"/>
                                  </a:moveTo>
                                  <a:lnTo>
                                    <a:pt x="2307" y="86"/>
                                  </a:lnTo>
                                  <a:lnTo>
                                    <a:pt x="2311" y="1641"/>
                                  </a:lnTo>
                                  <a:lnTo>
                                    <a:pt x="2312" y="1653"/>
                                  </a:lnTo>
                                  <a:lnTo>
                                    <a:pt x="2314" y="1659"/>
                                  </a:lnTo>
                                  <a:lnTo>
                                    <a:pt x="2318" y="1664"/>
                                  </a:lnTo>
                                  <a:lnTo>
                                    <a:pt x="2321" y="1667"/>
                                  </a:lnTo>
                                  <a:lnTo>
                                    <a:pt x="2325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07" y="86"/>
                                  </a:moveTo>
                                  <a:lnTo>
                                    <a:pt x="2302" y="88"/>
                                  </a:lnTo>
                                  <a:lnTo>
                                    <a:pt x="2294" y="1622"/>
                                  </a:lnTo>
                                  <a:lnTo>
                                    <a:pt x="2300" y="1622"/>
                                  </a:lnTo>
                                  <a:lnTo>
                                    <a:pt x="2306" y="1628"/>
                                  </a:lnTo>
                                  <a:lnTo>
                                    <a:pt x="2311" y="1641"/>
                                  </a:lnTo>
                                  <a:lnTo>
                                    <a:pt x="2307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94" y="1622"/>
                                  </a:moveTo>
                                  <a:lnTo>
                                    <a:pt x="2302" y="88"/>
                                  </a:lnTo>
                                  <a:lnTo>
                                    <a:pt x="2285" y="88"/>
                                  </a:lnTo>
                                  <a:lnTo>
                                    <a:pt x="2283" y="93"/>
                                  </a:lnTo>
                                  <a:lnTo>
                                    <a:pt x="2282" y="1619"/>
                                  </a:lnTo>
                                  <a:lnTo>
                                    <a:pt x="2283" y="1606"/>
                                  </a:lnTo>
                                  <a:lnTo>
                                    <a:pt x="2285" y="1618"/>
                                  </a:lnTo>
                                  <a:lnTo>
                                    <a:pt x="2288" y="1624"/>
                                  </a:lnTo>
                                  <a:lnTo>
                                    <a:pt x="2291" y="1627"/>
                                  </a:lnTo>
                                  <a:lnTo>
                                    <a:pt x="2294" y="16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77" y="1645"/>
                                  </a:moveTo>
                                  <a:lnTo>
                                    <a:pt x="2278" y="1638"/>
                                  </a:lnTo>
                                  <a:lnTo>
                                    <a:pt x="2282" y="1635"/>
                                  </a:lnTo>
                                  <a:lnTo>
                                    <a:pt x="2282" y="1619"/>
                                  </a:lnTo>
                                  <a:lnTo>
                                    <a:pt x="2283" y="93"/>
                                  </a:lnTo>
                                  <a:lnTo>
                                    <a:pt x="2275" y="93"/>
                                  </a:lnTo>
                                  <a:lnTo>
                                    <a:pt x="2269" y="96"/>
                                  </a:lnTo>
                                  <a:lnTo>
                                    <a:pt x="2267" y="97"/>
                                  </a:lnTo>
                                  <a:lnTo>
                                    <a:pt x="2265" y="102"/>
                                  </a:lnTo>
                                  <a:lnTo>
                                    <a:pt x="2269" y="1641"/>
                                  </a:lnTo>
                                  <a:lnTo>
                                    <a:pt x="2274" y="1646"/>
                                  </a:lnTo>
                                  <a:lnTo>
                                    <a:pt x="2277" y="16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52" y="1648"/>
                                  </a:moveTo>
                                  <a:lnTo>
                                    <a:pt x="2259" y="1646"/>
                                  </a:lnTo>
                                  <a:lnTo>
                                    <a:pt x="2265" y="1646"/>
                                  </a:lnTo>
                                  <a:lnTo>
                                    <a:pt x="2269" y="1641"/>
                                  </a:lnTo>
                                  <a:lnTo>
                                    <a:pt x="2265" y="102"/>
                                  </a:lnTo>
                                  <a:lnTo>
                                    <a:pt x="2259" y="99"/>
                                  </a:lnTo>
                                  <a:lnTo>
                                    <a:pt x="2256" y="95"/>
                                  </a:lnTo>
                                  <a:lnTo>
                                    <a:pt x="2248" y="100"/>
                                  </a:lnTo>
                                  <a:lnTo>
                                    <a:pt x="2243" y="1642"/>
                                  </a:lnTo>
                                  <a:lnTo>
                                    <a:pt x="2243" y="1649"/>
                                  </a:lnTo>
                                  <a:lnTo>
                                    <a:pt x="2248" y="1650"/>
                                  </a:lnTo>
                                  <a:lnTo>
                                    <a:pt x="2252" y="1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38" y="1641"/>
                                  </a:moveTo>
                                  <a:lnTo>
                                    <a:pt x="2243" y="1642"/>
                                  </a:lnTo>
                                  <a:lnTo>
                                    <a:pt x="2248" y="100"/>
                                  </a:lnTo>
                                  <a:lnTo>
                                    <a:pt x="2233" y="1635"/>
                                  </a:lnTo>
                                  <a:lnTo>
                                    <a:pt x="2232" y="1640"/>
                                  </a:lnTo>
                                  <a:lnTo>
                                    <a:pt x="2232" y="1648"/>
                                  </a:lnTo>
                                  <a:lnTo>
                                    <a:pt x="2238" y="1649"/>
                                  </a:lnTo>
                                  <a:lnTo>
                                    <a:pt x="2238" y="16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26" y="1646"/>
                                  </a:moveTo>
                                  <a:lnTo>
                                    <a:pt x="2230" y="1641"/>
                                  </a:lnTo>
                                  <a:lnTo>
                                    <a:pt x="2233" y="1635"/>
                                  </a:lnTo>
                                  <a:lnTo>
                                    <a:pt x="2248" y="100"/>
                                  </a:lnTo>
                                  <a:lnTo>
                                    <a:pt x="2228" y="118"/>
                                  </a:lnTo>
                                  <a:lnTo>
                                    <a:pt x="2222" y="1649"/>
                                  </a:lnTo>
                                  <a:lnTo>
                                    <a:pt x="2226" y="16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11" y="1650"/>
                                  </a:moveTo>
                                  <a:lnTo>
                                    <a:pt x="2222" y="1649"/>
                                  </a:lnTo>
                                  <a:lnTo>
                                    <a:pt x="2228" y="118"/>
                                  </a:lnTo>
                                  <a:lnTo>
                                    <a:pt x="2208" y="113"/>
                                  </a:lnTo>
                                  <a:lnTo>
                                    <a:pt x="2214" y="169"/>
                                  </a:lnTo>
                                  <a:lnTo>
                                    <a:pt x="2214" y="177"/>
                                  </a:lnTo>
                                  <a:lnTo>
                                    <a:pt x="2207" y="1655"/>
                                  </a:lnTo>
                                  <a:lnTo>
                                    <a:pt x="2211" y="16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68" y="1772"/>
                                  </a:moveTo>
                                  <a:lnTo>
                                    <a:pt x="2367" y="1743"/>
                                  </a:lnTo>
                                  <a:lnTo>
                                    <a:pt x="2364" y="1752"/>
                                  </a:lnTo>
                                  <a:lnTo>
                                    <a:pt x="2359" y="1766"/>
                                  </a:lnTo>
                                  <a:lnTo>
                                    <a:pt x="2360" y="1772"/>
                                  </a:lnTo>
                                  <a:lnTo>
                                    <a:pt x="2364" y="1774"/>
                                  </a:lnTo>
                                  <a:lnTo>
                                    <a:pt x="2368" y="17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50" y="1708"/>
                                  </a:moveTo>
                                  <a:lnTo>
                                    <a:pt x="2355" y="1707"/>
                                  </a:lnTo>
                                  <a:lnTo>
                                    <a:pt x="2350" y="1692"/>
                                  </a:lnTo>
                                  <a:lnTo>
                                    <a:pt x="2348" y="1695"/>
                                  </a:lnTo>
                                  <a:lnTo>
                                    <a:pt x="2349" y="1703"/>
                                  </a:lnTo>
                                  <a:lnTo>
                                    <a:pt x="2350" y="1714"/>
                                  </a:lnTo>
                                  <a:lnTo>
                                    <a:pt x="2350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49" y="1703"/>
                                  </a:moveTo>
                                  <a:lnTo>
                                    <a:pt x="2349" y="1708"/>
                                  </a:lnTo>
                                  <a:lnTo>
                                    <a:pt x="2346" y="1709"/>
                                  </a:lnTo>
                                  <a:lnTo>
                                    <a:pt x="2346" y="1713"/>
                                  </a:lnTo>
                                  <a:lnTo>
                                    <a:pt x="2350" y="1714"/>
                                  </a:lnTo>
                                  <a:lnTo>
                                    <a:pt x="2349" y="1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88" y="1627"/>
                                  </a:moveTo>
                                  <a:lnTo>
                                    <a:pt x="2284" y="1624"/>
                                  </a:lnTo>
                                  <a:lnTo>
                                    <a:pt x="2282" y="1619"/>
                                  </a:lnTo>
                                  <a:lnTo>
                                    <a:pt x="2282" y="1635"/>
                                  </a:lnTo>
                                  <a:lnTo>
                                    <a:pt x="2285" y="1639"/>
                                  </a:lnTo>
                                  <a:lnTo>
                                    <a:pt x="2289" y="1639"/>
                                  </a:lnTo>
                                  <a:lnTo>
                                    <a:pt x="2288" y="16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03" y="1673"/>
                                  </a:moveTo>
                                  <a:lnTo>
                                    <a:pt x="2204" y="1657"/>
                                  </a:lnTo>
                                  <a:lnTo>
                                    <a:pt x="2207" y="1655"/>
                                  </a:lnTo>
                                  <a:lnTo>
                                    <a:pt x="2214" y="177"/>
                                  </a:lnTo>
                                  <a:lnTo>
                                    <a:pt x="2206" y="180"/>
                                  </a:lnTo>
                                  <a:lnTo>
                                    <a:pt x="2197" y="183"/>
                                  </a:lnTo>
                                  <a:lnTo>
                                    <a:pt x="2201" y="1680"/>
                                  </a:lnTo>
                                  <a:lnTo>
                                    <a:pt x="2203" y="1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89" y="1687"/>
                                  </a:moveTo>
                                  <a:lnTo>
                                    <a:pt x="2196" y="1681"/>
                                  </a:lnTo>
                                  <a:lnTo>
                                    <a:pt x="2201" y="1680"/>
                                  </a:lnTo>
                                  <a:lnTo>
                                    <a:pt x="2197" y="183"/>
                                  </a:lnTo>
                                  <a:lnTo>
                                    <a:pt x="2196" y="175"/>
                                  </a:lnTo>
                                  <a:lnTo>
                                    <a:pt x="2203" y="171"/>
                                  </a:lnTo>
                                  <a:lnTo>
                                    <a:pt x="2197" y="167"/>
                                  </a:lnTo>
                                  <a:lnTo>
                                    <a:pt x="2184" y="169"/>
                                  </a:lnTo>
                                  <a:lnTo>
                                    <a:pt x="2185" y="1690"/>
                                  </a:lnTo>
                                  <a:lnTo>
                                    <a:pt x="2189" y="16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35" y="172"/>
                                  </a:moveTo>
                                  <a:lnTo>
                                    <a:pt x="2133" y="177"/>
                                  </a:lnTo>
                                  <a:lnTo>
                                    <a:pt x="2132" y="255"/>
                                  </a:lnTo>
                                  <a:lnTo>
                                    <a:pt x="2135" y="257"/>
                                  </a:lnTo>
                                  <a:lnTo>
                                    <a:pt x="2125" y="274"/>
                                  </a:lnTo>
                                  <a:lnTo>
                                    <a:pt x="2126" y="280"/>
                                  </a:lnTo>
                                  <a:lnTo>
                                    <a:pt x="2134" y="289"/>
                                  </a:lnTo>
                                  <a:lnTo>
                                    <a:pt x="2135" y="294"/>
                                  </a:lnTo>
                                  <a:lnTo>
                                    <a:pt x="2138" y="297"/>
                                  </a:lnTo>
                                  <a:lnTo>
                                    <a:pt x="2135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33" y="177"/>
                                  </a:moveTo>
                                  <a:lnTo>
                                    <a:pt x="2124" y="177"/>
                                  </a:lnTo>
                                  <a:lnTo>
                                    <a:pt x="2123" y="254"/>
                                  </a:lnTo>
                                  <a:lnTo>
                                    <a:pt x="2124" y="247"/>
                                  </a:lnTo>
                                  <a:lnTo>
                                    <a:pt x="2131" y="248"/>
                                  </a:lnTo>
                                  <a:lnTo>
                                    <a:pt x="2132" y="255"/>
                                  </a:lnTo>
                                  <a:lnTo>
                                    <a:pt x="2133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23" y="254"/>
                                  </a:moveTo>
                                  <a:lnTo>
                                    <a:pt x="2124" y="177"/>
                                  </a:lnTo>
                                  <a:lnTo>
                                    <a:pt x="2113" y="244"/>
                                  </a:lnTo>
                                  <a:lnTo>
                                    <a:pt x="2114" y="255"/>
                                  </a:lnTo>
                                  <a:lnTo>
                                    <a:pt x="2123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99" y="176"/>
                                  </a:moveTo>
                                  <a:lnTo>
                                    <a:pt x="2080" y="176"/>
                                  </a:lnTo>
                                  <a:lnTo>
                                    <a:pt x="2081" y="230"/>
                                  </a:lnTo>
                                  <a:lnTo>
                                    <a:pt x="2094" y="228"/>
                                  </a:lnTo>
                                  <a:lnTo>
                                    <a:pt x="2097" y="234"/>
                                  </a:lnTo>
                                  <a:lnTo>
                                    <a:pt x="2099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77" y="128"/>
                                  </a:moveTo>
                                  <a:lnTo>
                                    <a:pt x="2170" y="127"/>
                                  </a:lnTo>
                                  <a:lnTo>
                                    <a:pt x="2167" y="140"/>
                                  </a:lnTo>
                                  <a:lnTo>
                                    <a:pt x="2169" y="149"/>
                                  </a:lnTo>
                                  <a:lnTo>
                                    <a:pt x="2177" y="149"/>
                                  </a:lnTo>
                                  <a:lnTo>
                                    <a:pt x="2177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85" y="1690"/>
                                  </a:moveTo>
                                  <a:lnTo>
                                    <a:pt x="2184" y="169"/>
                                  </a:lnTo>
                                  <a:lnTo>
                                    <a:pt x="2176" y="171"/>
                                  </a:lnTo>
                                  <a:lnTo>
                                    <a:pt x="2170" y="1689"/>
                                  </a:lnTo>
                                  <a:lnTo>
                                    <a:pt x="2174" y="1686"/>
                                  </a:lnTo>
                                  <a:lnTo>
                                    <a:pt x="2178" y="1691"/>
                                  </a:lnTo>
                                  <a:lnTo>
                                    <a:pt x="218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70" y="1689"/>
                                  </a:moveTo>
                                  <a:lnTo>
                                    <a:pt x="2176" y="171"/>
                                  </a:lnTo>
                                  <a:lnTo>
                                    <a:pt x="2169" y="174"/>
                                  </a:lnTo>
                                  <a:lnTo>
                                    <a:pt x="2165" y="174"/>
                                  </a:lnTo>
                                  <a:lnTo>
                                    <a:pt x="2168" y="1698"/>
                                  </a:lnTo>
                                  <a:lnTo>
                                    <a:pt x="2170" y="16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60" y="1702"/>
                                  </a:moveTo>
                                  <a:lnTo>
                                    <a:pt x="2168" y="1698"/>
                                  </a:lnTo>
                                  <a:lnTo>
                                    <a:pt x="2165" y="174"/>
                                  </a:lnTo>
                                  <a:lnTo>
                                    <a:pt x="2161" y="169"/>
                                  </a:lnTo>
                                  <a:lnTo>
                                    <a:pt x="2157" y="174"/>
                                  </a:lnTo>
                                  <a:lnTo>
                                    <a:pt x="2159" y="1707"/>
                                  </a:lnTo>
                                  <a:lnTo>
                                    <a:pt x="2160" y="17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44" y="1722"/>
                                  </a:moveTo>
                                  <a:lnTo>
                                    <a:pt x="2150" y="1718"/>
                                  </a:lnTo>
                                  <a:lnTo>
                                    <a:pt x="2159" y="1707"/>
                                  </a:lnTo>
                                  <a:lnTo>
                                    <a:pt x="2157" y="174"/>
                                  </a:lnTo>
                                  <a:lnTo>
                                    <a:pt x="2135" y="172"/>
                                  </a:lnTo>
                                  <a:lnTo>
                                    <a:pt x="2138" y="297"/>
                                  </a:lnTo>
                                  <a:lnTo>
                                    <a:pt x="2139" y="1727"/>
                                  </a:lnTo>
                                  <a:lnTo>
                                    <a:pt x="2144" y="17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06" y="121"/>
                                  </a:moveTo>
                                  <a:lnTo>
                                    <a:pt x="2197" y="121"/>
                                  </a:lnTo>
                                  <a:lnTo>
                                    <a:pt x="2198" y="127"/>
                                  </a:lnTo>
                                  <a:lnTo>
                                    <a:pt x="2202" y="127"/>
                                  </a:lnTo>
                                  <a:lnTo>
                                    <a:pt x="2203" y="133"/>
                                  </a:lnTo>
                                  <a:lnTo>
                                    <a:pt x="2206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07" y="1672"/>
                                  </a:moveTo>
                                  <a:lnTo>
                                    <a:pt x="2208" y="1666"/>
                                  </a:lnTo>
                                  <a:lnTo>
                                    <a:pt x="2205" y="1664"/>
                                  </a:lnTo>
                                  <a:lnTo>
                                    <a:pt x="2204" y="1657"/>
                                  </a:lnTo>
                                  <a:lnTo>
                                    <a:pt x="2203" y="1673"/>
                                  </a:lnTo>
                                  <a:lnTo>
                                    <a:pt x="2207" y="1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84" y="153"/>
                                  </a:moveTo>
                                  <a:lnTo>
                                    <a:pt x="2175" y="154"/>
                                  </a:lnTo>
                                  <a:lnTo>
                                    <a:pt x="2175" y="158"/>
                                  </a:lnTo>
                                  <a:lnTo>
                                    <a:pt x="2187" y="159"/>
                                  </a:lnTo>
                                  <a:lnTo>
                                    <a:pt x="2184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25" y="1738"/>
                                  </a:moveTo>
                                  <a:lnTo>
                                    <a:pt x="2132" y="1734"/>
                                  </a:lnTo>
                                  <a:lnTo>
                                    <a:pt x="2133" y="1728"/>
                                  </a:lnTo>
                                  <a:lnTo>
                                    <a:pt x="2139" y="1727"/>
                                  </a:lnTo>
                                  <a:lnTo>
                                    <a:pt x="2138" y="297"/>
                                  </a:lnTo>
                                  <a:lnTo>
                                    <a:pt x="2138" y="302"/>
                                  </a:lnTo>
                                  <a:lnTo>
                                    <a:pt x="2132" y="307"/>
                                  </a:lnTo>
                                  <a:lnTo>
                                    <a:pt x="2125" y="317"/>
                                  </a:lnTo>
                                  <a:lnTo>
                                    <a:pt x="2118" y="1741"/>
                                  </a:lnTo>
                                  <a:lnTo>
                                    <a:pt x="2125" y="17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09" y="1757"/>
                                  </a:moveTo>
                                  <a:lnTo>
                                    <a:pt x="2108" y="1753"/>
                                  </a:lnTo>
                                  <a:lnTo>
                                    <a:pt x="2111" y="1747"/>
                                  </a:lnTo>
                                  <a:lnTo>
                                    <a:pt x="2113" y="292"/>
                                  </a:lnTo>
                                  <a:lnTo>
                                    <a:pt x="2107" y="294"/>
                                  </a:lnTo>
                                  <a:lnTo>
                                    <a:pt x="2107" y="301"/>
                                  </a:lnTo>
                                  <a:lnTo>
                                    <a:pt x="2106" y="1762"/>
                                  </a:lnTo>
                                  <a:lnTo>
                                    <a:pt x="2109" y="17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65" y="1839"/>
                                  </a:moveTo>
                                  <a:lnTo>
                                    <a:pt x="2067" y="1833"/>
                                  </a:lnTo>
                                  <a:lnTo>
                                    <a:pt x="2067" y="1827"/>
                                  </a:lnTo>
                                  <a:lnTo>
                                    <a:pt x="2062" y="1824"/>
                                  </a:lnTo>
                                  <a:lnTo>
                                    <a:pt x="2059" y="1853"/>
                                  </a:lnTo>
                                  <a:lnTo>
                                    <a:pt x="2065" y="18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37" y="1907"/>
                                  </a:moveTo>
                                  <a:lnTo>
                                    <a:pt x="2042" y="1907"/>
                                  </a:lnTo>
                                  <a:lnTo>
                                    <a:pt x="2043" y="1896"/>
                                  </a:lnTo>
                                  <a:lnTo>
                                    <a:pt x="2045" y="1894"/>
                                  </a:lnTo>
                                  <a:lnTo>
                                    <a:pt x="2050" y="1894"/>
                                  </a:lnTo>
                                  <a:lnTo>
                                    <a:pt x="2050" y="227"/>
                                  </a:lnTo>
                                  <a:lnTo>
                                    <a:pt x="2027" y="227"/>
                                  </a:lnTo>
                                  <a:lnTo>
                                    <a:pt x="2029" y="408"/>
                                  </a:lnTo>
                                  <a:lnTo>
                                    <a:pt x="2032" y="1918"/>
                                  </a:lnTo>
                                  <a:lnTo>
                                    <a:pt x="2035" y="1918"/>
                                  </a:lnTo>
                                  <a:lnTo>
                                    <a:pt x="2037" y="1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40" y="1915"/>
                                  </a:moveTo>
                                  <a:lnTo>
                                    <a:pt x="2037" y="1911"/>
                                  </a:lnTo>
                                  <a:lnTo>
                                    <a:pt x="2037" y="1907"/>
                                  </a:lnTo>
                                  <a:lnTo>
                                    <a:pt x="2035" y="1918"/>
                                  </a:lnTo>
                                  <a:lnTo>
                                    <a:pt x="2040" y="19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27" y="227"/>
                                  </a:moveTo>
                                  <a:lnTo>
                                    <a:pt x="2026" y="220"/>
                                  </a:lnTo>
                                  <a:lnTo>
                                    <a:pt x="2018" y="221"/>
                                  </a:lnTo>
                                  <a:lnTo>
                                    <a:pt x="2021" y="237"/>
                                  </a:lnTo>
                                  <a:lnTo>
                                    <a:pt x="2023" y="271"/>
                                  </a:lnTo>
                                  <a:lnTo>
                                    <a:pt x="2025" y="279"/>
                                  </a:lnTo>
                                  <a:lnTo>
                                    <a:pt x="2029" y="408"/>
                                  </a:lnTo>
                                  <a:lnTo>
                                    <a:pt x="2027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25" y="279"/>
                                  </a:moveTo>
                                  <a:lnTo>
                                    <a:pt x="2024" y="284"/>
                                  </a:lnTo>
                                  <a:lnTo>
                                    <a:pt x="2019" y="283"/>
                                  </a:lnTo>
                                  <a:lnTo>
                                    <a:pt x="2018" y="385"/>
                                  </a:lnTo>
                                  <a:lnTo>
                                    <a:pt x="2017" y="401"/>
                                  </a:lnTo>
                                  <a:lnTo>
                                    <a:pt x="2025" y="405"/>
                                  </a:lnTo>
                                  <a:lnTo>
                                    <a:pt x="2029" y="408"/>
                                  </a:lnTo>
                                  <a:lnTo>
                                    <a:pt x="2025" y="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17" y="401"/>
                                  </a:moveTo>
                                  <a:lnTo>
                                    <a:pt x="2018" y="385"/>
                                  </a:lnTo>
                                  <a:lnTo>
                                    <a:pt x="2010" y="385"/>
                                  </a:lnTo>
                                  <a:lnTo>
                                    <a:pt x="2008" y="394"/>
                                  </a:lnTo>
                                  <a:lnTo>
                                    <a:pt x="2007" y="400"/>
                                  </a:lnTo>
                                  <a:lnTo>
                                    <a:pt x="2012" y="402"/>
                                  </a:lnTo>
                                  <a:lnTo>
                                    <a:pt x="2017" y="4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10" y="1939"/>
                                  </a:moveTo>
                                  <a:lnTo>
                                    <a:pt x="2016" y="1936"/>
                                  </a:lnTo>
                                  <a:lnTo>
                                    <a:pt x="2021" y="1930"/>
                                  </a:lnTo>
                                  <a:lnTo>
                                    <a:pt x="2022" y="1925"/>
                                  </a:lnTo>
                                  <a:lnTo>
                                    <a:pt x="2025" y="1921"/>
                                  </a:lnTo>
                                  <a:lnTo>
                                    <a:pt x="2028" y="412"/>
                                  </a:lnTo>
                                  <a:lnTo>
                                    <a:pt x="2019" y="411"/>
                                  </a:lnTo>
                                  <a:lnTo>
                                    <a:pt x="2010" y="411"/>
                                  </a:lnTo>
                                  <a:lnTo>
                                    <a:pt x="2010" y="405"/>
                                  </a:lnTo>
                                  <a:lnTo>
                                    <a:pt x="2003" y="406"/>
                                  </a:lnTo>
                                  <a:lnTo>
                                    <a:pt x="2003" y="388"/>
                                  </a:lnTo>
                                  <a:lnTo>
                                    <a:pt x="1990" y="362"/>
                                  </a:lnTo>
                                  <a:lnTo>
                                    <a:pt x="1986" y="357"/>
                                  </a:lnTo>
                                  <a:lnTo>
                                    <a:pt x="1981" y="1899"/>
                                  </a:lnTo>
                                  <a:lnTo>
                                    <a:pt x="1986" y="1920"/>
                                  </a:lnTo>
                                  <a:lnTo>
                                    <a:pt x="1989" y="1925"/>
                                  </a:lnTo>
                                  <a:lnTo>
                                    <a:pt x="1995" y="1934"/>
                                  </a:lnTo>
                                  <a:lnTo>
                                    <a:pt x="2003" y="1941"/>
                                  </a:lnTo>
                                  <a:lnTo>
                                    <a:pt x="2007" y="1942"/>
                                  </a:lnTo>
                                  <a:lnTo>
                                    <a:pt x="2010" y="19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86" y="357"/>
                                  </a:moveTo>
                                  <a:lnTo>
                                    <a:pt x="1969" y="361"/>
                                  </a:lnTo>
                                  <a:lnTo>
                                    <a:pt x="1959" y="1857"/>
                                  </a:lnTo>
                                  <a:lnTo>
                                    <a:pt x="1969" y="1869"/>
                                  </a:lnTo>
                                  <a:lnTo>
                                    <a:pt x="1973" y="1883"/>
                                  </a:lnTo>
                                  <a:lnTo>
                                    <a:pt x="1976" y="1888"/>
                                  </a:lnTo>
                                  <a:lnTo>
                                    <a:pt x="1976" y="1893"/>
                                  </a:lnTo>
                                  <a:lnTo>
                                    <a:pt x="1981" y="1899"/>
                                  </a:lnTo>
                                  <a:lnTo>
                                    <a:pt x="1986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69" y="361"/>
                                  </a:moveTo>
                                  <a:lnTo>
                                    <a:pt x="1955" y="361"/>
                                  </a:lnTo>
                                  <a:lnTo>
                                    <a:pt x="1944" y="365"/>
                                  </a:lnTo>
                                  <a:lnTo>
                                    <a:pt x="1947" y="390"/>
                                  </a:lnTo>
                                  <a:lnTo>
                                    <a:pt x="1950" y="399"/>
                                  </a:lnTo>
                                  <a:lnTo>
                                    <a:pt x="1952" y="1844"/>
                                  </a:lnTo>
                                  <a:lnTo>
                                    <a:pt x="1959" y="1857"/>
                                  </a:lnTo>
                                  <a:lnTo>
                                    <a:pt x="1969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44" y="365"/>
                                  </a:moveTo>
                                  <a:lnTo>
                                    <a:pt x="1943" y="371"/>
                                  </a:lnTo>
                                  <a:lnTo>
                                    <a:pt x="1942" y="381"/>
                                  </a:lnTo>
                                  <a:lnTo>
                                    <a:pt x="1947" y="390"/>
                                  </a:lnTo>
                                  <a:lnTo>
                                    <a:pt x="1944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05" y="249"/>
                                  </a:moveTo>
                                  <a:lnTo>
                                    <a:pt x="2005" y="245"/>
                                  </a:lnTo>
                                  <a:lnTo>
                                    <a:pt x="1998" y="244"/>
                                  </a:lnTo>
                                  <a:lnTo>
                                    <a:pt x="1995" y="240"/>
                                  </a:lnTo>
                                  <a:lnTo>
                                    <a:pt x="1995" y="264"/>
                                  </a:lnTo>
                                  <a:lnTo>
                                    <a:pt x="2004" y="271"/>
                                  </a:lnTo>
                                  <a:lnTo>
                                    <a:pt x="2023" y="271"/>
                                  </a:lnTo>
                                  <a:lnTo>
                                    <a:pt x="2005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95" y="240"/>
                                  </a:moveTo>
                                  <a:lnTo>
                                    <a:pt x="1983" y="239"/>
                                  </a:lnTo>
                                  <a:lnTo>
                                    <a:pt x="1982" y="244"/>
                                  </a:lnTo>
                                  <a:lnTo>
                                    <a:pt x="1980" y="264"/>
                                  </a:lnTo>
                                  <a:lnTo>
                                    <a:pt x="1989" y="262"/>
                                  </a:lnTo>
                                  <a:lnTo>
                                    <a:pt x="1995" y="264"/>
                                  </a:lnTo>
                                  <a:lnTo>
                                    <a:pt x="1995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12" y="239"/>
                                  </a:moveTo>
                                  <a:lnTo>
                                    <a:pt x="2021" y="237"/>
                                  </a:lnTo>
                                  <a:lnTo>
                                    <a:pt x="2017" y="218"/>
                                  </a:lnTo>
                                  <a:lnTo>
                                    <a:pt x="2007" y="217"/>
                                  </a:lnTo>
                                  <a:lnTo>
                                    <a:pt x="1993" y="228"/>
                                  </a:lnTo>
                                  <a:lnTo>
                                    <a:pt x="2005" y="235"/>
                                  </a:lnTo>
                                  <a:lnTo>
                                    <a:pt x="2008" y="245"/>
                                  </a:lnTo>
                                  <a:lnTo>
                                    <a:pt x="2012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19" y="283"/>
                                  </a:moveTo>
                                  <a:lnTo>
                                    <a:pt x="2012" y="277"/>
                                  </a:lnTo>
                                  <a:lnTo>
                                    <a:pt x="2006" y="360"/>
                                  </a:lnTo>
                                  <a:lnTo>
                                    <a:pt x="2010" y="364"/>
                                  </a:lnTo>
                                  <a:lnTo>
                                    <a:pt x="2015" y="376"/>
                                  </a:lnTo>
                                  <a:lnTo>
                                    <a:pt x="2016" y="382"/>
                                  </a:lnTo>
                                  <a:lnTo>
                                    <a:pt x="2018" y="385"/>
                                  </a:lnTo>
                                  <a:lnTo>
                                    <a:pt x="2019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12" y="277"/>
                                  </a:moveTo>
                                  <a:lnTo>
                                    <a:pt x="2001" y="274"/>
                                  </a:lnTo>
                                  <a:lnTo>
                                    <a:pt x="1982" y="272"/>
                                  </a:lnTo>
                                  <a:lnTo>
                                    <a:pt x="1987" y="354"/>
                                  </a:lnTo>
                                  <a:lnTo>
                                    <a:pt x="1998" y="357"/>
                                  </a:lnTo>
                                  <a:lnTo>
                                    <a:pt x="2006" y="360"/>
                                  </a:lnTo>
                                  <a:lnTo>
                                    <a:pt x="2012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82" y="272"/>
                                  </a:moveTo>
                                  <a:lnTo>
                                    <a:pt x="1974" y="273"/>
                                  </a:lnTo>
                                  <a:lnTo>
                                    <a:pt x="1972" y="270"/>
                                  </a:lnTo>
                                  <a:lnTo>
                                    <a:pt x="1968" y="349"/>
                                  </a:lnTo>
                                  <a:lnTo>
                                    <a:pt x="1980" y="352"/>
                                  </a:lnTo>
                                  <a:lnTo>
                                    <a:pt x="1987" y="354"/>
                                  </a:lnTo>
                                  <a:lnTo>
                                    <a:pt x="1982" y="2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72" y="270"/>
                                  </a:moveTo>
                                  <a:lnTo>
                                    <a:pt x="1962" y="270"/>
                                  </a:lnTo>
                                  <a:lnTo>
                                    <a:pt x="1961" y="264"/>
                                  </a:lnTo>
                                  <a:lnTo>
                                    <a:pt x="1968" y="349"/>
                                  </a:lnTo>
                                  <a:lnTo>
                                    <a:pt x="1972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32" y="1918"/>
                                  </a:moveTo>
                                  <a:lnTo>
                                    <a:pt x="2029" y="408"/>
                                  </a:lnTo>
                                  <a:lnTo>
                                    <a:pt x="2028" y="412"/>
                                  </a:lnTo>
                                  <a:lnTo>
                                    <a:pt x="2025" y="1921"/>
                                  </a:lnTo>
                                  <a:lnTo>
                                    <a:pt x="2032" y="19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21" y="237"/>
                                  </a:moveTo>
                                  <a:lnTo>
                                    <a:pt x="2021" y="248"/>
                                  </a:lnTo>
                                  <a:lnTo>
                                    <a:pt x="2014" y="252"/>
                                  </a:lnTo>
                                  <a:lnTo>
                                    <a:pt x="2005" y="249"/>
                                  </a:lnTo>
                                  <a:lnTo>
                                    <a:pt x="2023" y="271"/>
                                  </a:lnTo>
                                  <a:lnTo>
                                    <a:pt x="2021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89" y="258"/>
                                  </a:moveTo>
                                  <a:lnTo>
                                    <a:pt x="1894" y="261"/>
                                  </a:lnTo>
                                  <a:lnTo>
                                    <a:pt x="1901" y="210"/>
                                  </a:lnTo>
                                  <a:lnTo>
                                    <a:pt x="1891" y="211"/>
                                  </a:lnTo>
                                  <a:lnTo>
                                    <a:pt x="1884" y="209"/>
                                  </a:lnTo>
                                  <a:lnTo>
                                    <a:pt x="1888" y="265"/>
                                  </a:lnTo>
                                  <a:lnTo>
                                    <a:pt x="1889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67" y="445"/>
                                  </a:moveTo>
                                  <a:lnTo>
                                    <a:pt x="1878" y="442"/>
                                  </a:lnTo>
                                  <a:lnTo>
                                    <a:pt x="1884" y="209"/>
                                  </a:lnTo>
                                  <a:lnTo>
                                    <a:pt x="1870" y="208"/>
                                  </a:lnTo>
                                  <a:lnTo>
                                    <a:pt x="1853" y="210"/>
                                  </a:lnTo>
                                  <a:lnTo>
                                    <a:pt x="1856" y="446"/>
                                  </a:lnTo>
                                  <a:lnTo>
                                    <a:pt x="1867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39" y="438"/>
                                  </a:moveTo>
                                  <a:lnTo>
                                    <a:pt x="1845" y="438"/>
                                  </a:lnTo>
                                  <a:lnTo>
                                    <a:pt x="1852" y="439"/>
                                  </a:lnTo>
                                  <a:lnTo>
                                    <a:pt x="1856" y="446"/>
                                  </a:lnTo>
                                  <a:lnTo>
                                    <a:pt x="1853" y="210"/>
                                  </a:lnTo>
                                  <a:lnTo>
                                    <a:pt x="1842" y="209"/>
                                  </a:lnTo>
                                  <a:lnTo>
                                    <a:pt x="1837" y="203"/>
                                  </a:lnTo>
                                  <a:lnTo>
                                    <a:pt x="1836" y="1623"/>
                                  </a:lnTo>
                                  <a:lnTo>
                                    <a:pt x="1845" y="1623"/>
                                  </a:lnTo>
                                  <a:lnTo>
                                    <a:pt x="1839" y="4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20" y="380"/>
                                  </a:moveTo>
                                  <a:lnTo>
                                    <a:pt x="1925" y="374"/>
                                  </a:lnTo>
                                  <a:lnTo>
                                    <a:pt x="1919" y="370"/>
                                  </a:lnTo>
                                  <a:lnTo>
                                    <a:pt x="1911" y="365"/>
                                  </a:lnTo>
                                  <a:lnTo>
                                    <a:pt x="1916" y="388"/>
                                  </a:lnTo>
                                  <a:lnTo>
                                    <a:pt x="192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10" y="442"/>
                                  </a:moveTo>
                                  <a:lnTo>
                                    <a:pt x="1907" y="1647"/>
                                  </a:lnTo>
                                  <a:lnTo>
                                    <a:pt x="1903" y="1650"/>
                                  </a:lnTo>
                                  <a:lnTo>
                                    <a:pt x="1905" y="1659"/>
                                  </a:lnTo>
                                  <a:lnTo>
                                    <a:pt x="1908" y="1663"/>
                                  </a:lnTo>
                                  <a:lnTo>
                                    <a:pt x="1909" y="1667"/>
                                  </a:lnTo>
                                  <a:lnTo>
                                    <a:pt x="1909" y="1672"/>
                                  </a:lnTo>
                                  <a:lnTo>
                                    <a:pt x="1906" y="1678"/>
                                  </a:lnTo>
                                  <a:lnTo>
                                    <a:pt x="1903" y="1687"/>
                                  </a:lnTo>
                                  <a:lnTo>
                                    <a:pt x="1907" y="1694"/>
                                  </a:lnTo>
                                  <a:lnTo>
                                    <a:pt x="1910" y="1708"/>
                                  </a:lnTo>
                                  <a:lnTo>
                                    <a:pt x="1910" y="4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10" y="442"/>
                                  </a:moveTo>
                                  <a:lnTo>
                                    <a:pt x="1900" y="443"/>
                                  </a:lnTo>
                                  <a:lnTo>
                                    <a:pt x="1900" y="453"/>
                                  </a:lnTo>
                                  <a:lnTo>
                                    <a:pt x="1898" y="1636"/>
                                  </a:lnTo>
                                  <a:lnTo>
                                    <a:pt x="1902" y="1637"/>
                                  </a:lnTo>
                                  <a:lnTo>
                                    <a:pt x="1902" y="1646"/>
                                  </a:lnTo>
                                  <a:lnTo>
                                    <a:pt x="1907" y="1647"/>
                                  </a:lnTo>
                                  <a:lnTo>
                                    <a:pt x="1910" y="4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94" y="1658"/>
                                  </a:moveTo>
                                  <a:lnTo>
                                    <a:pt x="1894" y="1641"/>
                                  </a:lnTo>
                                  <a:lnTo>
                                    <a:pt x="1898" y="1636"/>
                                  </a:lnTo>
                                  <a:lnTo>
                                    <a:pt x="1900" y="453"/>
                                  </a:lnTo>
                                  <a:lnTo>
                                    <a:pt x="1894" y="455"/>
                                  </a:lnTo>
                                  <a:lnTo>
                                    <a:pt x="1887" y="459"/>
                                  </a:lnTo>
                                  <a:lnTo>
                                    <a:pt x="1888" y="1660"/>
                                  </a:lnTo>
                                  <a:lnTo>
                                    <a:pt x="1894" y="16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75" y="1665"/>
                                  </a:moveTo>
                                  <a:lnTo>
                                    <a:pt x="1882" y="1663"/>
                                  </a:lnTo>
                                  <a:lnTo>
                                    <a:pt x="1888" y="1660"/>
                                  </a:lnTo>
                                  <a:lnTo>
                                    <a:pt x="1887" y="459"/>
                                  </a:lnTo>
                                  <a:lnTo>
                                    <a:pt x="1880" y="452"/>
                                  </a:lnTo>
                                  <a:lnTo>
                                    <a:pt x="1871" y="1669"/>
                                  </a:lnTo>
                                  <a:lnTo>
                                    <a:pt x="1875" y="1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80" y="452"/>
                                  </a:moveTo>
                                  <a:lnTo>
                                    <a:pt x="1869" y="452"/>
                                  </a:lnTo>
                                  <a:lnTo>
                                    <a:pt x="1861" y="1615"/>
                                  </a:lnTo>
                                  <a:lnTo>
                                    <a:pt x="1857" y="1620"/>
                                  </a:lnTo>
                                  <a:lnTo>
                                    <a:pt x="1853" y="1623"/>
                                  </a:lnTo>
                                  <a:lnTo>
                                    <a:pt x="1854" y="1663"/>
                                  </a:lnTo>
                                  <a:lnTo>
                                    <a:pt x="1860" y="1666"/>
                                  </a:lnTo>
                                  <a:lnTo>
                                    <a:pt x="1867" y="1669"/>
                                  </a:lnTo>
                                  <a:lnTo>
                                    <a:pt x="1871" y="1669"/>
                                  </a:lnTo>
                                  <a:lnTo>
                                    <a:pt x="1880" y="4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61" y="1615"/>
                                  </a:moveTo>
                                  <a:lnTo>
                                    <a:pt x="1869" y="452"/>
                                  </a:lnTo>
                                  <a:lnTo>
                                    <a:pt x="1860" y="456"/>
                                  </a:lnTo>
                                  <a:lnTo>
                                    <a:pt x="1852" y="453"/>
                                  </a:lnTo>
                                  <a:lnTo>
                                    <a:pt x="1855" y="1619"/>
                                  </a:lnTo>
                                  <a:lnTo>
                                    <a:pt x="1861" y="1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47" y="1621"/>
                                  </a:moveTo>
                                  <a:lnTo>
                                    <a:pt x="1855" y="1619"/>
                                  </a:lnTo>
                                  <a:lnTo>
                                    <a:pt x="1852" y="453"/>
                                  </a:lnTo>
                                  <a:lnTo>
                                    <a:pt x="1851" y="442"/>
                                  </a:lnTo>
                                  <a:lnTo>
                                    <a:pt x="1839" y="438"/>
                                  </a:lnTo>
                                  <a:lnTo>
                                    <a:pt x="1845" y="1623"/>
                                  </a:lnTo>
                                  <a:lnTo>
                                    <a:pt x="1847" y="16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30" y="360"/>
                                  </a:moveTo>
                                  <a:lnTo>
                                    <a:pt x="1827" y="214"/>
                                  </a:lnTo>
                                  <a:lnTo>
                                    <a:pt x="1821" y="236"/>
                                  </a:lnTo>
                                  <a:lnTo>
                                    <a:pt x="1817" y="247"/>
                                  </a:lnTo>
                                  <a:lnTo>
                                    <a:pt x="1811" y="254"/>
                                  </a:lnTo>
                                  <a:lnTo>
                                    <a:pt x="1815" y="356"/>
                                  </a:lnTo>
                                  <a:lnTo>
                                    <a:pt x="1818" y="361"/>
                                  </a:lnTo>
                                  <a:lnTo>
                                    <a:pt x="1825" y="362"/>
                                  </a:lnTo>
                                  <a:lnTo>
                                    <a:pt x="1830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02" y="262"/>
                                  </a:moveTo>
                                  <a:lnTo>
                                    <a:pt x="1791" y="267"/>
                                  </a:lnTo>
                                  <a:lnTo>
                                    <a:pt x="1783" y="268"/>
                                  </a:lnTo>
                                  <a:lnTo>
                                    <a:pt x="1779" y="286"/>
                                  </a:lnTo>
                                  <a:lnTo>
                                    <a:pt x="1781" y="291"/>
                                  </a:lnTo>
                                  <a:lnTo>
                                    <a:pt x="1792" y="292"/>
                                  </a:lnTo>
                                  <a:lnTo>
                                    <a:pt x="1802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32" y="428"/>
                                  </a:moveTo>
                                  <a:lnTo>
                                    <a:pt x="1926" y="429"/>
                                  </a:lnTo>
                                  <a:lnTo>
                                    <a:pt x="1921" y="435"/>
                                  </a:lnTo>
                                  <a:lnTo>
                                    <a:pt x="1927" y="1781"/>
                                  </a:lnTo>
                                  <a:lnTo>
                                    <a:pt x="1930" y="1785"/>
                                  </a:lnTo>
                                  <a:lnTo>
                                    <a:pt x="1930" y="1792"/>
                                  </a:lnTo>
                                  <a:lnTo>
                                    <a:pt x="1942" y="1804"/>
                                  </a:lnTo>
                                  <a:lnTo>
                                    <a:pt x="1932" y="4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21" y="435"/>
                                  </a:moveTo>
                                  <a:lnTo>
                                    <a:pt x="1915" y="437"/>
                                  </a:lnTo>
                                  <a:lnTo>
                                    <a:pt x="1918" y="1747"/>
                                  </a:lnTo>
                                  <a:lnTo>
                                    <a:pt x="1921" y="1770"/>
                                  </a:lnTo>
                                  <a:lnTo>
                                    <a:pt x="1927" y="1781"/>
                                  </a:lnTo>
                                  <a:lnTo>
                                    <a:pt x="1921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15" y="437"/>
                                  </a:moveTo>
                                  <a:lnTo>
                                    <a:pt x="1910" y="442"/>
                                  </a:lnTo>
                                  <a:lnTo>
                                    <a:pt x="1910" y="1708"/>
                                  </a:lnTo>
                                  <a:lnTo>
                                    <a:pt x="1909" y="1712"/>
                                  </a:lnTo>
                                  <a:lnTo>
                                    <a:pt x="1909" y="1719"/>
                                  </a:lnTo>
                                  <a:lnTo>
                                    <a:pt x="1918" y="1747"/>
                                  </a:lnTo>
                                  <a:lnTo>
                                    <a:pt x="1915" y="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45" y="240"/>
                                  </a:moveTo>
                                  <a:lnTo>
                                    <a:pt x="1935" y="244"/>
                                  </a:lnTo>
                                  <a:lnTo>
                                    <a:pt x="1937" y="294"/>
                                  </a:lnTo>
                                  <a:lnTo>
                                    <a:pt x="1936" y="301"/>
                                  </a:lnTo>
                                  <a:lnTo>
                                    <a:pt x="1929" y="342"/>
                                  </a:lnTo>
                                  <a:lnTo>
                                    <a:pt x="1932" y="347"/>
                                  </a:lnTo>
                                  <a:lnTo>
                                    <a:pt x="1941" y="351"/>
                                  </a:lnTo>
                                  <a:lnTo>
                                    <a:pt x="1945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36" y="301"/>
                                  </a:moveTo>
                                  <a:lnTo>
                                    <a:pt x="1927" y="312"/>
                                  </a:lnTo>
                                  <a:lnTo>
                                    <a:pt x="1927" y="322"/>
                                  </a:lnTo>
                                  <a:lnTo>
                                    <a:pt x="1923" y="329"/>
                                  </a:lnTo>
                                  <a:lnTo>
                                    <a:pt x="1929" y="342"/>
                                  </a:lnTo>
                                  <a:lnTo>
                                    <a:pt x="1936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57" y="207"/>
                                  </a:moveTo>
                                  <a:lnTo>
                                    <a:pt x="1950" y="207"/>
                                  </a:lnTo>
                                  <a:lnTo>
                                    <a:pt x="1949" y="196"/>
                                  </a:lnTo>
                                  <a:lnTo>
                                    <a:pt x="1935" y="195"/>
                                  </a:lnTo>
                                  <a:lnTo>
                                    <a:pt x="1949" y="210"/>
                                  </a:lnTo>
                                  <a:lnTo>
                                    <a:pt x="1956" y="226"/>
                                  </a:lnTo>
                                  <a:lnTo>
                                    <a:pt x="1959" y="352"/>
                                  </a:lnTo>
                                  <a:lnTo>
                                    <a:pt x="1957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66" y="239"/>
                                  </a:moveTo>
                                  <a:lnTo>
                                    <a:pt x="1969" y="226"/>
                                  </a:lnTo>
                                  <a:lnTo>
                                    <a:pt x="1968" y="218"/>
                                  </a:lnTo>
                                  <a:lnTo>
                                    <a:pt x="1965" y="211"/>
                                  </a:lnTo>
                                  <a:lnTo>
                                    <a:pt x="1961" y="246"/>
                                  </a:lnTo>
                                  <a:lnTo>
                                    <a:pt x="1966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59" y="352"/>
                                  </a:moveTo>
                                  <a:lnTo>
                                    <a:pt x="1956" y="226"/>
                                  </a:lnTo>
                                  <a:lnTo>
                                    <a:pt x="1955" y="237"/>
                                  </a:lnTo>
                                  <a:lnTo>
                                    <a:pt x="1945" y="240"/>
                                  </a:lnTo>
                                  <a:lnTo>
                                    <a:pt x="1951" y="357"/>
                                  </a:lnTo>
                                  <a:lnTo>
                                    <a:pt x="1959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35" y="244"/>
                                  </a:moveTo>
                                  <a:lnTo>
                                    <a:pt x="1923" y="247"/>
                                  </a:lnTo>
                                  <a:lnTo>
                                    <a:pt x="1921" y="254"/>
                                  </a:lnTo>
                                  <a:lnTo>
                                    <a:pt x="1918" y="261"/>
                                  </a:lnTo>
                                  <a:lnTo>
                                    <a:pt x="1923" y="272"/>
                                  </a:lnTo>
                                  <a:lnTo>
                                    <a:pt x="1930" y="286"/>
                                  </a:lnTo>
                                  <a:lnTo>
                                    <a:pt x="1937" y="294"/>
                                  </a:lnTo>
                                  <a:lnTo>
                                    <a:pt x="1935" y="2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18" y="261"/>
                                  </a:moveTo>
                                  <a:lnTo>
                                    <a:pt x="1911" y="264"/>
                                  </a:lnTo>
                                  <a:lnTo>
                                    <a:pt x="1915" y="268"/>
                                  </a:lnTo>
                                  <a:lnTo>
                                    <a:pt x="1923" y="272"/>
                                  </a:lnTo>
                                  <a:lnTo>
                                    <a:pt x="191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50" y="399"/>
                                  </a:moveTo>
                                  <a:lnTo>
                                    <a:pt x="1950" y="405"/>
                                  </a:lnTo>
                                  <a:lnTo>
                                    <a:pt x="1939" y="409"/>
                                  </a:lnTo>
                                  <a:lnTo>
                                    <a:pt x="1942" y="1804"/>
                                  </a:lnTo>
                                  <a:lnTo>
                                    <a:pt x="1944" y="1813"/>
                                  </a:lnTo>
                                  <a:lnTo>
                                    <a:pt x="1947" y="1822"/>
                                  </a:lnTo>
                                  <a:lnTo>
                                    <a:pt x="1949" y="1834"/>
                                  </a:lnTo>
                                  <a:lnTo>
                                    <a:pt x="1952" y="1844"/>
                                  </a:lnTo>
                                  <a:lnTo>
                                    <a:pt x="1950" y="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39" y="409"/>
                                  </a:moveTo>
                                  <a:lnTo>
                                    <a:pt x="1933" y="412"/>
                                  </a:lnTo>
                                  <a:lnTo>
                                    <a:pt x="1932" y="428"/>
                                  </a:lnTo>
                                  <a:lnTo>
                                    <a:pt x="1942" y="1804"/>
                                  </a:lnTo>
                                  <a:lnTo>
                                    <a:pt x="1939" y="4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41" y="351"/>
                                  </a:moveTo>
                                  <a:lnTo>
                                    <a:pt x="1932" y="347"/>
                                  </a:lnTo>
                                  <a:lnTo>
                                    <a:pt x="1928" y="351"/>
                                  </a:lnTo>
                                  <a:lnTo>
                                    <a:pt x="1932" y="357"/>
                                  </a:lnTo>
                                  <a:lnTo>
                                    <a:pt x="1941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97" y="1654"/>
                                  </a:moveTo>
                                  <a:lnTo>
                                    <a:pt x="1899" y="1646"/>
                                  </a:lnTo>
                                  <a:lnTo>
                                    <a:pt x="1894" y="1645"/>
                                  </a:lnTo>
                                  <a:lnTo>
                                    <a:pt x="1894" y="1658"/>
                                  </a:lnTo>
                                  <a:lnTo>
                                    <a:pt x="1897" y="16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53" y="1623"/>
                                  </a:moveTo>
                                  <a:lnTo>
                                    <a:pt x="1852" y="1627"/>
                                  </a:lnTo>
                                  <a:lnTo>
                                    <a:pt x="1846" y="1628"/>
                                  </a:lnTo>
                                  <a:lnTo>
                                    <a:pt x="1843" y="1629"/>
                                  </a:lnTo>
                                  <a:lnTo>
                                    <a:pt x="1838" y="1630"/>
                                  </a:lnTo>
                                  <a:lnTo>
                                    <a:pt x="1844" y="1653"/>
                                  </a:lnTo>
                                  <a:lnTo>
                                    <a:pt x="1854" y="1663"/>
                                  </a:lnTo>
                                  <a:lnTo>
                                    <a:pt x="1853" y="16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38" y="1630"/>
                                  </a:moveTo>
                                  <a:lnTo>
                                    <a:pt x="1834" y="1632"/>
                                  </a:lnTo>
                                  <a:lnTo>
                                    <a:pt x="1827" y="1628"/>
                                  </a:lnTo>
                                  <a:lnTo>
                                    <a:pt x="1830" y="1640"/>
                                  </a:lnTo>
                                  <a:lnTo>
                                    <a:pt x="1844" y="1653"/>
                                  </a:lnTo>
                                  <a:lnTo>
                                    <a:pt x="1838" y="16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15" y="1673"/>
                                  </a:moveTo>
                                  <a:lnTo>
                                    <a:pt x="1612" y="1669"/>
                                  </a:lnTo>
                                  <a:lnTo>
                                    <a:pt x="1611" y="1675"/>
                                  </a:lnTo>
                                  <a:lnTo>
                                    <a:pt x="1606" y="1673"/>
                                  </a:lnTo>
                                  <a:lnTo>
                                    <a:pt x="1605" y="1676"/>
                                  </a:lnTo>
                                  <a:lnTo>
                                    <a:pt x="1608" y="1678"/>
                                  </a:lnTo>
                                  <a:lnTo>
                                    <a:pt x="1612" y="1678"/>
                                  </a:lnTo>
                                  <a:lnTo>
                                    <a:pt x="1615" y="1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92" y="1680"/>
                                  </a:moveTo>
                                  <a:lnTo>
                                    <a:pt x="1594" y="1675"/>
                                  </a:lnTo>
                                  <a:lnTo>
                                    <a:pt x="1599" y="1669"/>
                                  </a:lnTo>
                                  <a:lnTo>
                                    <a:pt x="1600" y="1602"/>
                                  </a:lnTo>
                                  <a:lnTo>
                                    <a:pt x="1593" y="1601"/>
                                  </a:lnTo>
                                  <a:lnTo>
                                    <a:pt x="1591" y="1691"/>
                                  </a:lnTo>
                                  <a:lnTo>
                                    <a:pt x="1592" y="1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91" y="1707"/>
                                  </a:moveTo>
                                  <a:lnTo>
                                    <a:pt x="1591" y="1691"/>
                                  </a:lnTo>
                                  <a:lnTo>
                                    <a:pt x="1593" y="1601"/>
                                  </a:lnTo>
                                  <a:lnTo>
                                    <a:pt x="1584" y="1599"/>
                                  </a:lnTo>
                                  <a:lnTo>
                                    <a:pt x="1575" y="1595"/>
                                  </a:lnTo>
                                  <a:lnTo>
                                    <a:pt x="1581" y="1708"/>
                                  </a:lnTo>
                                  <a:lnTo>
                                    <a:pt x="1591" y="17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69" y="1712"/>
                                  </a:moveTo>
                                  <a:lnTo>
                                    <a:pt x="1574" y="1710"/>
                                  </a:lnTo>
                                  <a:lnTo>
                                    <a:pt x="1581" y="1708"/>
                                  </a:lnTo>
                                  <a:lnTo>
                                    <a:pt x="1575" y="1595"/>
                                  </a:lnTo>
                                  <a:lnTo>
                                    <a:pt x="1570" y="1588"/>
                                  </a:lnTo>
                                  <a:lnTo>
                                    <a:pt x="1566" y="1716"/>
                                  </a:lnTo>
                                  <a:lnTo>
                                    <a:pt x="1569" y="17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66" y="1716"/>
                                  </a:moveTo>
                                  <a:lnTo>
                                    <a:pt x="1570" y="1588"/>
                                  </a:lnTo>
                                  <a:lnTo>
                                    <a:pt x="1565" y="1583"/>
                                  </a:lnTo>
                                  <a:lnTo>
                                    <a:pt x="1565" y="1722"/>
                                  </a:lnTo>
                                  <a:lnTo>
                                    <a:pt x="1566" y="17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61" y="1570"/>
                                  </a:moveTo>
                                  <a:lnTo>
                                    <a:pt x="1561" y="1563"/>
                                  </a:lnTo>
                                  <a:lnTo>
                                    <a:pt x="1557" y="1561"/>
                                  </a:lnTo>
                                  <a:lnTo>
                                    <a:pt x="1560" y="1575"/>
                                  </a:lnTo>
                                  <a:lnTo>
                                    <a:pt x="1561" y="15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53" y="1729"/>
                                  </a:moveTo>
                                  <a:lnTo>
                                    <a:pt x="1560" y="1729"/>
                                  </a:lnTo>
                                  <a:lnTo>
                                    <a:pt x="1556" y="1550"/>
                                  </a:lnTo>
                                  <a:lnTo>
                                    <a:pt x="1553" y="1555"/>
                                  </a:lnTo>
                                  <a:lnTo>
                                    <a:pt x="1550" y="1559"/>
                                  </a:lnTo>
                                  <a:lnTo>
                                    <a:pt x="1551" y="1731"/>
                                  </a:lnTo>
                                  <a:lnTo>
                                    <a:pt x="1553" y="17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41" y="1731"/>
                                  </a:moveTo>
                                  <a:lnTo>
                                    <a:pt x="1551" y="1731"/>
                                  </a:lnTo>
                                  <a:lnTo>
                                    <a:pt x="1550" y="1559"/>
                                  </a:lnTo>
                                  <a:lnTo>
                                    <a:pt x="1546" y="1559"/>
                                  </a:lnTo>
                                  <a:lnTo>
                                    <a:pt x="1542" y="1563"/>
                                  </a:lnTo>
                                  <a:lnTo>
                                    <a:pt x="1538" y="1737"/>
                                  </a:lnTo>
                                  <a:lnTo>
                                    <a:pt x="1541" y="17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37" y="1746"/>
                                  </a:moveTo>
                                  <a:lnTo>
                                    <a:pt x="1538" y="1743"/>
                                  </a:lnTo>
                                  <a:lnTo>
                                    <a:pt x="1536" y="1738"/>
                                  </a:lnTo>
                                  <a:lnTo>
                                    <a:pt x="1538" y="1737"/>
                                  </a:lnTo>
                                  <a:lnTo>
                                    <a:pt x="1542" y="1563"/>
                                  </a:lnTo>
                                  <a:lnTo>
                                    <a:pt x="1533" y="1570"/>
                                  </a:lnTo>
                                  <a:lnTo>
                                    <a:pt x="1533" y="1750"/>
                                  </a:lnTo>
                                  <a:lnTo>
                                    <a:pt x="1537" y="17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58" y="1531"/>
                                  </a:moveTo>
                                  <a:lnTo>
                                    <a:pt x="1557" y="1529"/>
                                  </a:lnTo>
                                  <a:lnTo>
                                    <a:pt x="1552" y="1528"/>
                                  </a:lnTo>
                                  <a:lnTo>
                                    <a:pt x="1548" y="1531"/>
                                  </a:lnTo>
                                  <a:lnTo>
                                    <a:pt x="1546" y="1535"/>
                                  </a:lnTo>
                                  <a:lnTo>
                                    <a:pt x="1553" y="1535"/>
                                  </a:lnTo>
                                  <a:lnTo>
                                    <a:pt x="1558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46" y="1535"/>
                                  </a:moveTo>
                                  <a:lnTo>
                                    <a:pt x="1548" y="1531"/>
                                  </a:lnTo>
                                  <a:lnTo>
                                    <a:pt x="1542" y="1532"/>
                                  </a:lnTo>
                                  <a:lnTo>
                                    <a:pt x="1539" y="371"/>
                                  </a:lnTo>
                                  <a:lnTo>
                                    <a:pt x="1531" y="1538"/>
                                  </a:lnTo>
                                  <a:lnTo>
                                    <a:pt x="1534" y="1533"/>
                                  </a:lnTo>
                                  <a:lnTo>
                                    <a:pt x="1539" y="1540"/>
                                  </a:lnTo>
                                  <a:lnTo>
                                    <a:pt x="1546" y="1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31" y="1538"/>
                                  </a:moveTo>
                                  <a:lnTo>
                                    <a:pt x="1539" y="371"/>
                                  </a:lnTo>
                                  <a:lnTo>
                                    <a:pt x="1530" y="379"/>
                                  </a:lnTo>
                                  <a:lnTo>
                                    <a:pt x="1530" y="383"/>
                                  </a:lnTo>
                                  <a:lnTo>
                                    <a:pt x="1523" y="388"/>
                                  </a:lnTo>
                                  <a:lnTo>
                                    <a:pt x="1522" y="381"/>
                                  </a:lnTo>
                                  <a:lnTo>
                                    <a:pt x="1525" y="1541"/>
                                  </a:lnTo>
                                  <a:lnTo>
                                    <a:pt x="1531" y="15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22" y="381"/>
                                  </a:moveTo>
                                  <a:lnTo>
                                    <a:pt x="1509" y="385"/>
                                  </a:lnTo>
                                  <a:lnTo>
                                    <a:pt x="1503" y="385"/>
                                  </a:lnTo>
                                  <a:lnTo>
                                    <a:pt x="1503" y="1535"/>
                                  </a:lnTo>
                                  <a:lnTo>
                                    <a:pt x="1519" y="1535"/>
                                  </a:lnTo>
                                  <a:lnTo>
                                    <a:pt x="1525" y="1541"/>
                                  </a:lnTo>
                                  <a:lnTo>
                                    <a:pt x="1522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93" y="364"/>
                                  </a:moveTo>
                                  <a:lnTo>
                                    <a:pt x="1478" y="366"/>
                                  </a:lnTo>
                                  <a:lnTo>
                                    <a:pt x="1478" y="372"/>
                                  </a:lnTo>
                                  <a:lnTo>
                                    <a:pt x="1483" y="375"/>
                                  </a:lnTo>
                                  <a:lnTo>
                                    <a:pt x="1485" y="381"/>
                                  </a:lnTo>
                                  <a:lnTo>
                                    <a:pt x="1493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33" y="1570"/>
                                  </a:moveTo>
                                  <a:lnTo>
                                    <a:pt x="1524" y="1578"/>
                                  </a:lnTo>
                                  <a:lnTo>
                                    <a:pt x="1528" y="1750"/>
                                  </a:lnTo>
                                  <a:lnTo>
                                    <a:pt x="1533" y="1750"/>
                                  </a:lnTo>
                                  <a:lnTo>
                                    <a:pt x="1533" y="15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92" y="1758"/>
                                  </a:moveTo>
                                  <a:lnTo>
                                    <a:pt x="1495" y="1757"/>
                                  </a:lnTo>
                                  <a:lnTo>
                                    <a:pt x="1502" y="1757"/>
                                  </a:lnTo>
                                  <a:lnTo>
                                    <a:pt x="1507" y="1754"/>
                                  </a:lnTo>
                                  <a:lnTo>
                                    <a:pt x="1503" y="1593"/>
                                  </a:lnTo>
                                  <a:lnTo>
                                    <a:pt x="1494" y="1591"/>
                                  </a:lnTo>
                                  <a:lnTo>
                                    <a:pt x="1485" y="1761"/>
                                  </a:lnTo>
                                  <a:lnTo>
                                    <a:pt x="1492" y="17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85" y="1761"/>
                                  </a:moveTo>
                                  <a:lnTo>
                                    <a:pt x="1494" y="1591"/>
                                  </a:lnTo>
                                  <a:lnTo>
                                    <a:pt x="1484" y="1591"/>
                                  </a:lnTo>
                                  <a:lnTo>
                                    <a:pt x="1482" y="1588"/>
                                  </a:lnTo>
                                  <a:lnTo>
                                    <a:pt x="1478" y="1593"/>
                                  </a:lnTo>
                                  <a:lnTo>
                                    <a:pt x="1478" y="1762"/>
                                  </a:lnTo>
                                  <a:lnTo>
                                    <a:pt x="1485" y="17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73" y="1767"/>
                                  </a:moveTo>
                                  <a:lnTo>
                                    <a:pt x="1478" y="1762"/>
                                  </a:lnTo>
                                  <a:lnTo>
                                    <a:pt x="1478" y="1593"/>
                                  </a:lnTo>
                                  <a:lnTo>
                                    <a:pt x="1475" y="1595"/>
                                  </a:lnTo>
                                  <a:lnTo>
                                    <a:pt x="1471" y="1781"/>
                                  </a:lnTo>
                                  <a:lnTo>
                                    <a:pt x="1473" y="17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54" y="1788"/>
                                  </a:moveTo>
                                  <a:lnTo>
                                    <a:pt x="1456" y="1549"/>
                                  </a:lnTo>
                                  <a:lnTo>
                                    <a:pt x="1452" y="1546"/>
                                  </a:lnTo>
                                  <a:lnTo>
                                    <a:pt x="1447" y="1551"/>
                                  </a:lnTo>
                                  <a:lnTo>
                                    <a:pt x="1448" y="1578"/>
                                  </a:lnTo>
                                  <a:lnTo>
                                    <a:pt x="1450" y="1790"/>
                                  </a:lnTo>
                                  <a:lnTo>
                                    <a:pt x="1454" y="17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47" y="1551"/>
                                  </a:moveTo>
                                  <a:lnTo>
                                    <a:pt x="1445" y="1556"/>
                                  </a:lnTo>
                                  <a:lnTo>
                                    <a:pt x="1443" y="1559"/>
                                  </a:lnTo>
                                  <a:lnTo>
                                    <a:pt x="1443" y="1573"/>
                                  </a:lnTo>
                                  <a:lnTo>
                                    <a:pt x="1448" y="1578"/>
                                  </a:lnTo>
                                  <a:lnTo>
                                    <a:pt x="1447" y="15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43" y="1908"/>
                                  </a:moveTo>
                                  <a:lnTo>
                                    <a:pt x="1444" y="1900"/>
                                  </a:lnTo>
                                  <a:lnTo>
                                    <a:pt x="1444" y="1857"/>
                                  </a:lnTo>
                                  <a:lnTo>
                                    <a:pt x="1439" y="1857"/>
                                  </a:lnTo>
                                  <a:lnTo>
                                    <a:pt x="1441" y="1917"/>
                                  </a:lnTo>
                                  <a:lnTo>
                                    <a:pt x="1443" y="19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41" y="1917"/>
                                  </a:moveTo>
                                  <a:lnTo>
                                    <a:pt x="1439" y="1857"/>
                                  </a:lnTo>
                                  <a:lnTo>
                                    <a:pt x="1438" y="1862"/>
                                  </a:lnTo>
                                  <a:lnTo>
                                    <a:pt x="1433" y="1867"/>
                                  </a:lnTo>
                                  <a:lnTo>
                                    <a:pt x="1433" y="1925"/>
                                  </a:lnTo>
                                  <a:lnTo>
                                    <a:pt x="1441" y="19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23" y="1942"/>
                                  </a:moveTo>
                                  <a:lnTo>
                                    <a:pt x="1427" y="1942"/>
                                  </a:lnTo>
                                  <a:lnTo>
                                    <a:pt x="1430" y="1934"/>
                                  </a:lnTo>
                                  <a:lnTo>
                                    <a:pt x="1433" y="1928"/>
                                  </a:lnTo>
                                  <a:lnTo>
                                    <a:pt x="1433" y="1867"/>
                                  </a:lnTo>
                                  <a:lnTo>
                                    <a:pt x="1429" y="1866"/>
                                  </a:lnTo>
                                  <a:lnTo>
                                    <a:pt x="1424" y="1869"/>
                                  </a:lnTo>
                                  <a:lnTo>
                                    <a:pt x="1422" y="1946"/>
                                  </a:lnTo>
                                  <a:lnTo>
                                    <a:pt x="1423" y="19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22" y="1946"/>
                                  </a:moveTo>
                                  <a:lnTo>
                                    <a:pt x="1424" y="1869"/>
                                  </a:lnTo>
                                  <a:lnTo>
                                    <a:pt x="1420" y="1867"/>
                                  </a:lnTo>
                                  <a:lnTo>
                                    <a:pt x="1415" y="1869"/>
                                  </a:lnTo>
                                  <a:lnTo>
                                    <a:pt x="1422" y="1951"/>
                                  </a:lnTo>
                                  <a:lnTo>
                                    <a:pt x="1422" y="19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12" y="1966"/>
                                  </a:moveTo>
                                  <a:lnTo>
                                    <a:pt x="1422" y="1951"/>
                                  </a:lnTo>
                                  <a:lnTo>
                                    <a:pt x="1415" y="1869"/>
                                  </a:lnTo>
                                  <a:lnTo>
                                    <a:pt x="1415" y="1878"/>
                                  </a:lnTo>
                                  <a:lnTo>
                                    <a:pt x="1413" y="1873"/>
                                  </a:lnTo>
                                  <a:lnTo>
                                    <a:pt x="1407" y="1975"/>
                                  </a:lnTo>
                                  <a:lnTo>
                                    <a:pt x="1412" y="19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04" y="1984"/>
                                  </a:moveTo>
                                  <a:lnTo>
                                    <a:pt x="1407" y="1975"/>
                                  </a:lnTo>
                                  <a:lnTo>
                                    <a:pt x="1413" y="1873"/>
                                  </a:lnTo>
                                  <a:lnTo>
                                    <a:pt x="1405" y="1873"/>
                                  </a:lnTo>
                                  <a:lnTo>
                                    <a:pt x="1399" y="1871"/>
                                  </a:lnTo>
                                  <a:lnTo>
                                    <a:pt x="1402" y="1991"/>
                                  </a:lnTo>
                                  <a:lnTo>
                                    <a:pt x="1404" y="19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94" y="2001"/>
                                  </a:moveTo>
                                  <a:lnTo>
                                    <a:pt x="1402" y="1991"/>
                                  </a:lnTo>
                                  <a:lnTo>
                                    <a:pt x="1399" y="1871"/>
                                  </a:lnTo>
                                  <a:lnTo>
                                    <a:pt x="1390" y="1871"/>
                                  </a:lnTo>
                                  <a:lnTo>
                                    <a:pt x="1388" y="1876"/>
                                  </a:lnTo>
                                  <a:lnTo>
                                    <a:pt x="1386" y="2013"/>
                                  </a:lnTo>
                                  <a:lnTo>
                                    <a:pt x="1394" y="20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71" y="2031"/>
                                  </a:moveTo>
                                  <a:lnTo>
                                    <a:pt x="1379" y="2023"/>
                                  </a:lnTo>
                                  <a:lnTo>
                                    <a:pt x="1386" y="2013"/>
                                  </a:lnTo>
                                  <a:lnTo>
                                    <a:pt x="1388" y="1876"/>
                                  </a:lnTo>
                                  <a:lnTo>
                                    <a:pt x="1385" y="1875"/>
                                  </a:lnTo>
                                  <a:lnTo>
                                    <a:pt x="1380" y="1876"/>
                                  </a:lnTo>
                                  <a:lnTo>
                                    <a:pt x="1376" y="1875"/>
                                  </a:lnTo>
                                  <a:lnTo>
                                    <a:pt x="1370" y="1876"/>
                                  </a:lnTo>
                                  <a:lnTo>
                                    <a:pt x="1362" y="1883"/>
                                  </a:lnTo>
                                  <a:lnTo>
                                    <a:pt x="1358" y="1885"/>
                                  </a:lnTo>
                                  <a:lnTo>
                                    <a:pt x="1363" y="2037"/>
                                  </a:lnTo>
                                  <a:lnTo>
                                    <a:pt x="1371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52" y="2053"/>
                                  </a:moveTo>
                                  <a:lnTo>
                                    <a:pt x="1363" y="2037"/>
                                  </a:lnTo>
                                  <a:lnTo>
                                    <a:pt x="1358" y="1885"/>
                                  </a:lnTo>
                                  <a:lnTo>
                                    <a:pt x="1357" y="1890"/>
                                  </a:lnTo>
                                  <a:lnTo>
                                    <a:pt x="1356" y="1885"/>
                                  </a:lnTo>
                                  <a:lnTo>
                                    <a:pt x="1348" y="2054"/>
                                  </a:lnTo>
                                  <a:lnTo>
                                    <a:pt x="1352" y="20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48" y="2054"/>
                                  </a:moveTo>
                                  <a:lnTo>
                                    <a:pt x="1356" y="1885"/>
                                  </a:lnTo>
                                  <a:lnTo>
                                    <a:pt x="1345" y="1883"/>
                                  </a:lnTo>
                                  <a:lnTo>
                                    <a:pt x="1339" y="1881"/>
                                  </a:lnTo>
                                  <a:lnTo>
                                    <a:pt x="1344" y="2059"/>
                                  </a:lnTo>
                                  <a:lnTo>
                                    <a:pt x="1348" y="20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44" y="2059"/>
                                  </a:moveTo>
                                  <a:lnTo>
                                    <a:pt x="1339" y="1881"/>
                                  </a:lnTo>
                                  <a:lnTo>
                                    <a:pt x="1333" y="1883"/>
                                  </a:lnTo>
                                  <a:lnTo>
                                    <a:pt x="1327" y="1888"/>
                                  </a:lnTo>
                                  <a:lnTo>
                                    <a:pt x="1330" y="2068"/>
                                  </a:lnTo>
                                  <a:lnTo>
                                    <a:pt x="1344" y="2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30" y="2068"/>
                                  </a:moveTo>
                                  <a:lnTo>
                                    <a:pt x="1327" y="1888"/>
                                  </a:lnTo>
                                  <a:lnTo>
                                    <a:pt x="1322" y="1890"/>
                                  </a:lnTo>
                                  <a:lnTo>
                                    <a:pt x="1318" y="1891"/>
                                  </a:lnTo>
                                  <a:lnTo>
                                    <a:pt x="1314" y="1890"/>
                                  </a:lnTo>
                                  <a:lnTo>
                                    <a:pt x="1313" y="2078"/>
                                  </a:lnTo>
                                  <a:lnTo>
                                    <a:pt x="1330" y="20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13" y="2078"/>
                                  </a:moveTo>
                                  <a:lnTo>
                                    <a:pt x="1314" y="1890"/>
                                  </a:lnTo>
                                  <a:lnTo>
                                    <a:pt x="1309" y="1890"/>
                                  </a:lnTo>
                                  <a:lnTo>
                                    <a:pt x="1304" y="1889"/>
                                  </a:lnTo>
                                  <a:lnTo>
                                    <a:pt x="1305" y="2084"/>
                                  </a:lnTo>
                                  <a:lnTo>
                                    <a:pt x="1313" y="20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05" y="2084"/>
                                  </a:moveTo>
                                  <a:lnTo>
                                    <a:pt x="1304" y="1889"/>
                                  </a:lnTo>
                                  <a:lnTo>
                                    <a:pt x="1298" y="1884"/>
                                  </a:lnTo>
                                  <a:lnTo>
                                    <a:pt x="1291" y="1876"/>
                                  </a:lnTo>
                                  <a:lnTo>
                                    <a:pt x="1295" y="2095"/>
                                  </a:lnTo>
                                  <a:lnTo>
                                    <a:pt x="1305" y="20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95" y="2095"/>
                                  </a:moveTo>
                                  <a:lnTo>
                                    <a:pt x="1291" y="1876"/>
                                  </a:lnTo>
                                  <a:lnTo>
                                    <a:pt x="1287" y="1869"/>
                                  </a:lnTo>
                                  <a:lnTo>
                                    <a:pt x="1286" y="1869"/>
                                  </a:lnTo>
                                  <a:lnTo>
                                    <a:pt x="1281" y="1866"/>
                                  </a:lnTo>
                                  <a:lnTo>
                                    <a:pt x="1277" y="1865"/>
                                  </a:lnTo>
                                  <a:lnTo>
                                    <a:pt x="1282" y="2105"/>
                                  </a:lnTo>
                                  <a:lnTo>
                                    <a:pt x="1295" y="20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76" y="2112"/>
                                  </a:moveTo>
                                  <a:lnTo>
                                    <a:pt x="1282" y="2105"/>
                                  </a:lnTo>
                                  <a:lnTo>
                                    <a:pt x="1277" y="1865"/>
                                  </a:lnTo>
                                  <a:lnTo>
                                    <a:pt x="1272" y="1869"/>
                                  </a:lnTo>
                                  <a:lnTo>
                                    <a:pt x="1270" y="1867"/>
                                  </a:lnTo>
                                  <a:lnTo>
                                    <a:pt x="1267" y="1831"/>
                                  </a:lnTo>
                                  <a:lnTo>
                                    <a:pt x="1265" y="1828"/>
                                  </a:lnTo>
                                  <a:lnTo>
                                    <a:pt x="1265" y="2122"/>
                                  </a:lnTo>
                                  <a:lnTo>
                                    <a:pt x="1276" y="2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58" y="2128"/>
                                  </a:moveTo>
                                  <a:lnTo>
                                    <a:pt x="1262" y="2127"/>
                                  </a:lnTo>
                                  <a:lnTo>
                                    <a:pt x="1265" y="2122"/>
                                  </a:lnTo>
                                  <a:lnTo>
                                    <a:pt x="1265" y="1828"/>
                                  </a:lnTo>
                                  <a:lnTo>
                                    <a:pt x="1264" y="1824"/>
                                  </a:lnTo>
                                  <a:lnTo>
                                    <a:pt x="1259" y="1818"/>
                                  </a:lnTo>
                                  <a:lnTo>
                                    <a:pt x="1254" y="2136"/>
                                  </a:lnTo>
                                  <a:lnTo>
                                    <a:pt x="1258" y="2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38" y="2154"/>
                                  </a:moveTo>
                                  <a:lnTo>
                                    <a:pt x="1243" y="2152"/>
                                  </a:lnTo>
                                  <a:lnTo>
                                    <a:pt x="1250" y="2145"/>
                                  </a:lnTo>
                                  <a:lnTo>
                                    <a:pt x="1254" y="2136"/>
                                  </a:lnTo>
                                  <a:lnTo>
                                    <a:pt x="1259" y="1818"/>
                                  </a:lnTo>
                                  <a:lnTo>
                                    <a:pt x="1252" y="1815"/>
                                  </a:lnTo>
                                  <a:lnTo>
                                    <a:pt x="1244" y="1807"/>
                                  </a:lnTo>
                                  <a:lnTo>
                                    <a:pt x="1241" y="1800"/>
                                  </a:lnTo>
                                  <a:lnTo>
                                    <a:pt x="1235" y="2159"/>
                                  </a:lnTo>
                                  <a:lnTo>
                                    <a:pt x="1238" y="2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35" y="2159"/>
                                  </a:moveTo>
                                  <a:lnTo>
                                    <a:pt x="1241" y="1800"/>
                                  </a:lnTo>
                                  <a:lnTo>
                                    <a:pt x="1232" y="1798"/>
                                  </a:lnTo>
                                  <a:lnTo>
                                    <a:pt x="1229" y="1794"/>
                                  </a:lnTo>
                                  <a:lnTo>
                                    <a:pt x="1223" y="1793"/>
                                  </a:lnTo>
                                  <a:lnTo>
                                    <a:pt x="1226" y="2166"/>
                                  </a:lnTo>
                                  <a:lnTo>
                                    <a:pt x="1232" y="2166"/>
                                  </a:lnTo>
                                  <a:lnTo>
                                    <a:pt x="1235" y="2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19" y="2168"/>
                                  </a:moveTo>
                                  <a:lnTo>
                                    <a:pt x="1226" y="2166"/>
                                  </a:lnTo>
                                  <a:lnTo>
                                    <a:pt x="1223" y="1793"/>
                                  </a:lnTo>
                                  <a:lnTo>
                                    <a:pt x="1219" y="1790"/>
                                  </a:lnTo>
                                  <a:lnTo>
                                    <a:pt x="1217" y="1784"/>
                                  </a:lnTo>
                                  <a:lnTo>
                                    <a:pt x="1218" y="2176"/>
                                  </a:lnTo>
                                  <a:lnTo>
                                    <a:pt x="1219" y="2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18" y="2181"/>
                                  </a:moveTo>
                                  <a:lnTo>
                                    <a:pt x="1218" y="2176"/>
                                  </a:lnTo>
                                  <a:lnTo>
                                    <a:pt x="1217" y="1784"/>
                                  </a:lnTo>
                                  <a:lnTo>
                                    <a:pt x="1213" y="1784"/>
                                  </a:lnTo>
                                  <a:lnTo>
                                    <a:pt x="1214" y="2184"/>
                                  </a:lnTo>
                                  <a:lnTo>
                                    <a:pt x="1218" y="2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7" y="2203"/>
                                  </a:moveTo>
                                  <a:lnTo>
                                    <a:pt x="1207" y="2198"/>
                                  </a:lnTo>
                                  <a:lnTo>
                                    <a:pt x="1210" y="2196"/>
                                  </a:lnTo>
                                  <a:lnTo>
                                    <a:pt x="1214" y="2184"/>
                                  </a:lnTo>
                                  <a:lnTo>
                                    <a:pt x="1213" y="1784"/>
                                  </a:lnTo>
                                  <a:lnTo>
                                    <a:pt x="1211" y="1786"/>
                                  </a:lnTo>
                                  <a:lnTo>
                                    <a:pt x="1208" y="1782"/>
                                  </a:lnTo>
                                  <a:lnTo>
                                    <a:pt x="1204" y="1780"/>
                                  </a:lnTo>
                                  <a:lnTo>
                                    <a:pt x="1202" y="2207"/>
                                  </a:lnTo>
                                  <a:lnTo>
                                    <a:pt x="1207" y="2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33" y="1793"/>
                                  </a:moveTo>
                                  <a:lnTo>
                                    <a:pt x="1439" y="1792"/>
                                  </a:lnTo>
                                  <a:lnTo>
                                    <a:pt x="1439" y="1575"/>
                                  </a:lnTo>
                                  <a:lnTo>
                                    <a:pt x="1440" y="1565"/>
                                  </a:lnTo>
                                  <a:lnTo>
                                    <a:pt x="1435" y="1563"/>
                                  </a:lnTo>
                                  <a:lnTo>
                                    <a:pt x="1434" y="1558"/>
                                  </a:lnTo>
                                  <a:lnTo>
                                    <a:pt x="1431" y="1797"/>
                                  </a:lnTo>
                                  <a:lnTo>
                                    <a:pt x="1433" y="17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31" y="1797"/>
                                  </a:moveTo>
                                  <a:lnTo>
                                    <a:pt x="1425" y="1539"/>
                                  </a:lnTo>
                                  <a:lnTo>
                                    <a:pt x="1426" y="1533"/>
                                  </a:lnTo>
                                  <a:lnTo>
                                    <a:pt x="1425" y="1530"/>
                                  </a:lnTo>
                                  <a:lnTo>
                                    <a:pt x="1421" y="1798"/>
                                  </a:lnTo>
                                  <a:lnTo>
                                    <a:pt x="1431" y="1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50" y="1790"/>
                                  </a:moveTo>
                                  <a:lnTo>
                                    <a:pt x="1448" y="1578"/>
                                  </a:lnTo>
                                  <a:lnTo>
                                    <a:pt x="1442" y="1577"/>
                                  </a:lnTo>
                                  <a:lnTo>
                                    <a:pt x="1439" y="1575"/>
                                  </a:lnTo>
                                  <a:lnTo>
                                    <a:pt x="1439" y="1792"/>
                                  </a:lnTo>
                                  <a:lnTo>
                                    <a:pt x="1450" y="17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06" y="1803"/>
                                  </a:moveTo>
                                  <a:lnTo>
                                    <a:pt x="1413" y="1802"/>
                                  </a:lnTo>
                                  <a:lnTo>
                                    <a:pt x="1408" y="1515"/>
                                  </a:lnTo>
                                  <a:lnTo>
                                    <a:pt x="1403" y="1513"/>
                                  </a:lnTo>
                                  <a:lnTo>
                                    <a:pt x="1405" y="1810"/>
                                  </a:lnTo>
                                  <a:lnTo>
                                    <a:pt x="1406" y="18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01" y="1812"/>
                                  </a:moveTo>
                                  <a:lnTo>
                                    <a:pt x="1405" y="1810"/>
                                  </a:lnTo>
                                  <a:lnTo>
                                    <a:pt x="1403" y="1513"/>
                                  </a:lnTo>
                                  <a:lnTo>
                                    <a:pt x="1402" y="1506"/>
                                  </a:lnTo>
                                  <a:lnTo>
                                    <a:pt x="1397" y="1503"/>
                                  </a:lnTo>
                                  <a:lnTo>
                                    <a:pt x="1394" y="1495"/>
                                  </a:lnTo>
                                  <a:lnTo>
                                    <a:pt x="1396" y="1815"/>
                                  </a:lnTo>
                                  <a:lnTo>
                                    <a:pt x="1401" y="18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62" y="1826"/>
                                  </a:moveTo>
                                  <a:lnTo>
                                    <a:pt x="1367" y="1824"/>
                                  </a:lnTo>
                                  <a:lnTo>
                                    <a:pt x="1372" y="1824"/>
                                  </a:lnTo>
                                  <a:lnTo>
                                    <a:pt x="1378" y="1817"/>
                                  </a:lnTo>
                                  <a:lnTo>
                                    <a:pt x="1381" y="1813"/>
                                  </a:lnTo>
                                  <a:lnTo>
                                    <a:pt x="1386" y="1813"/>
                                  </a:lnTo>
                                  <a:lnTo>
                                    <a:pt x="1390" y="1815"/>
                                  </a:lnTo>
                                  <a:lnTo>
                                    <a:pt x="1396" y="1815"/>
                                  </a:lnTo>
                                  <a:lnTo>
                                    <a:pt x="1394" y="1495"/>
                                  </a:lnTo>
                                  <a:lnTo>
                                    <a:pt x="1390" y="1485"/>
                                  </a:lnTo>
                                  <a:lnTo>
                                    <a:pt x="1387" y="1481"/>
                                  </a:lnTo>
                                  <a:lnTo>
                                    <a:pt x="1385" y="1474"/>
                                  </a:lnTo>
                                  <a:lnTo>
                                    <a:pt x="1380" y="1472"/>
                                  </a:lnTo>
                                  <a:lnTo>
                                    <a:pt x="1379" y="434"/>
                                  </a:lnTo>
                                  <a:lnTo>
                                    <a:pt x="1370" y="430"/>
                                  </a:lnTo>
                                  <a:lnTo>
                                    <a:pt x="1363" y="436"/>
                                  </a:lnTo>
                                  <a:lnTo>
                                    <a:pt x="1356" y="1827"/>
                                  </a:lnTo>
                                  <a:lnTo>
                                    <a:pt x="1362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91" y="1468"/>
                                  </a:moveTo>
                                  <a:lnTo>
                                    <a:pt x="1391" y="1461"/>
                                  </a:lnTo>
                                  <a:lnTo>
                                    <a:pt x="1388" y="1461"/>
                                  </a:lnTo>
                                  <a:lnTo>
                                    <a:pt x="1387" y="1466"/>
                                  </a:lnTo>
                                  <a:lnTo>
                                    <a:pt x="1382" y="1461"/>
                                  </a:lnTo>
                                  <a:lnTo>
                                    <a:pt x="1381" y="416"/>
                                  </a:lnTo>
                                  <a:lnTo>
                                    <a:pt x="1381" y="1469"/>
                                  </a:lnTo>
                                  <a:lnTo>
                                    <a:pt x="1391" y="14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81" y="1469"/>
                                  </a:moveTo>
                                  <a:lnTo>
                                    <a:pt x="1381" y="416"/>
                                  </a:lnTo>
                                  <a:lnTo>
                                    <a:pt x="1378" y="424"/>
                                  </a:lnTo>
                                  <a:lnTo>
                                    <a:pt x="1379" y="434"/>
                                  </a:lnTo>
                                  <a:lnTo>
                                    <a:pt x="1380" y="1472"/>
                                  </a:lnTo>
                                  <a:lnTo>
                                    <a:pt x="1381" y="14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32" y="1830"/>
                                  </a:moveTo>
                                  <a:lnTo>
                                    <a:pt x="1336" y="1828"/>
                                  </a:lnTo>
                                  <a:lnTo>
                                    <a:pt x="1344" y="1829"/>
                                  </a:lnTo>
                                  <a:lnTo>
                                    <a:pt x="1345" y="1827"/>
                                  </a:lnTo>
                                  <a:lnTo>
                                    <a:pt x="1356" y="1827"/>
                                  </a:lnTo>
                                  <a:lnTo>
                                    <a:pt x="1363" y="436"/>
                                  </a:lnTo>
                                  <a:lnTo>
                                    <a:pt x="1351" y="434"/>
                                  </a:lnTo>
                                  <a:lnTo>
                                    <a:pt x="1344" y="438"/>
                                  </a:lnTo>
                                  <a:lnTo>
                                    <a:pt x="1342" y="435"/>
                                  </a:lnTo>
                                  <a:lnTo>
                                    <a:pt x="1332" y="421"/>
                                  </a:lnTo>
                                  <a:lnTo>
                                    <a:pt x="1330" y="1834"/>
                                  </a:lnTo>
                                  <a:lnTo>
                                    <a:pt x="1332" y="1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01" y="463"/>
                                  </a:moveTo>
                                  <a:lnTo>
                                    <a:pt x="1301" y="464"/>
                                  </a:lnTo>
                                  <a:lnTo>
                                    <a:pt x="1296" y="456"/>
                                  </a:lnTo>
                                  <a:lnTo>
                                    <a:pt x="1289" y="1843"/>
                                  </a:lnTo>
                                  <a:lnTo>
                                    <a:pt x="1295" y="1843"/>
                                  </a:lnTo>
                                  <a:lnTo>
                                    <a:pt x="1297" y="1844"/>
                                  </a:lnTo>
                                  <a:lnTo>
                                    <a:pt x="1303" y="1845"/>
                                  </a:lnTo>
                                  <a:lnTo>
                                    <a:pt x="1301" y="4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96" y="456"/>
                                  </a:moveTo>
                                  <a:lnTo>
                                    <a:pt x="1280" y="447"/>
                                  </a:lnTo>
                                  <a:lnTo>
                                    <a:pt x="1281" y="1817"/>
                                  </a:lnTo>
                                  <a:lnTo>
                                    <a:pt x="1286" y="1819"/>
                                  </a:lnTo>
                                  <a:lnTo>
                                    <a:pt x="1288" y="1837"/>
                                  </a:lnTo>
                                  <a:lnTo>
                                    <a:pt x="1289" y="1843"/>
                                  </a:lnTo>
                                  <a:lnTo>
                                    <a:pt x="1296" y="4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86" y="1819"/>
                                  </a:moveTo>
                                  <a:lnTo>
                                    <a:pt x="1285" y="1824"/>
                                  </a:lnTo>
                                  <a:lnTo>
                                    <a:pt x="1282" y="1828"/>
                                  </a:lnTo>
                                  <a:lnTo>
                                    <a:pt x="1283" y="1833"/>
                                  </a:lnTo>
                                  <a:lnTo>
                                    <a:pt x="1288" y="1837"/>
                                  </a:lnTo>
                                  <a:lnTo>
                                    <a:pt x="1286" y="18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49" y="1182"/>
                                  </a:moveTo>
                                  <a:lnTo>
                                    <a:pt x="1243" y="1187"/>
                                  </a:lnTo>
                                  <a:lnTo>
                                    <a:pt x="1237" y="1699"/>
                                  </a:lnTo>
                                  <a:lnTo>
                                    <a:pt x="1242" y="1716"/>
                                  </a:lnTo>
                                  <a:lnTo>
                                    <a:pt x="1246" y="1718"/>
                                  </a:lnTo>
                                  <a:lnTo>
                                    <a:pt x="1249" y="1723"/>
                                  </a:lnTo>
                                  <a:lnTo>
                                    <a:pt x="1253" y="1731"/>
                                  </a:lnTo>
                                  <a:lnTo>
                                    <a:pt x="1249" y="1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43" y="1187"/>
                                  </a:moveTo>
                                  <a:lnTo>
                                    <a:pt x="1228" y="1193"/>
                                  </a:lnTo>
                                  <a:lnTo>
                                    <a:pt x="1229" y="1689"/>
                                  </a:lnTo>
                                  <a:lnTo>
                                    <a:pt x="1233" y="1693"/>
                                  </a:lnTo>
                                  <a:lnTo>
                                    <a:pt x="1237" y="1699"/>
                                  </a:lnTo>
                                  <a:lnTo>
                                    <a:pt x="1243" y="1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8" y="1193"/>
                                  </a:moveTo>
                                  <a:lnTo>
                                    <a:pt x="1224" y="1196"/>
                                  </a:lnTo>
                                  <a:lnTo>
                                    <a:pt x="1216" y="1196"/>
                                  </a:lnTo>
                                  <a:lnTo>
                                    <a:pt x="1218" y="1680"/>
                                  </a:lnTo>
                                  <a:lnTo>
                                    <a:pt x="1223" y="1684"/>
                                  </a:lnTo>
                                  <a:lnTo>
                                    <a:pt x="1229" y="1689"/>
                                  </a:lnTo>
                                  <a:lnTo>
                                    <a:pt x="1228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88" y="1196"/>
                                  </a:moveTo>
                                  <a:lnTo>
                                    <a:pt x="1180" y="1196"/>
                                  </a:lnTo>
                                  <a:lnTo>
                                    <a:pt x="1173" y="1593"/>
                                  </a:lnTo>
                                  <a:lnTo>
                                    <a:pt x="1175" y="1596"/>
                                  </a:lnTo>
                                  <a:lnTo>
                                    <a:pt x="1181" y="1599"/>
                                  </a:lnTo>
                                  <a:lnTo>
                                    <a:pt x="1184" y="1603"/>
                                  </a:lnTo>
                                  <a:lnTo>
                                    <a:pt x="1189" y="1612"/>
                                  </a:lnTo>
                                  <a:lnTo>
                                    <a:pt x="1188" y="1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3" y="516"/>
                                  </a:moveTo>
                                  <a:lnTo>
                                    <a:pt x="1216" y="509"/>
                                  </a:lnTo>
                                  <a:lnTo>
                                    <a:pt x="1208" y="514"/>
                                  </a:lnTo>
                                  <a:lnTo>
                                    <a:pt x="1205" y="1123"/>
                                  </a:lnTo>
                                  <a:lnTo>
                                    <a:pt x="1218" y="1134"/>
                                  </a:lnTo>
                                  <a:lnTo>
                                    <a:pt x="1222" y="1137"/>
                                  </a:lnTo>
                                  <a:lnTo>
                                    <a:pt x="1223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8" y="514"/>
                                  </a:moveTo>
                                  <a:lnTo>
                                    <a:pt x="1201" y="1037"/>
                                  </a:lnTo>
                                  <a:lnTo>
                                    <a:pt x="1189" y="1043"/>
                                  </a:lnTo>
                                  <a:lnTo>
                                    <a:pt x="1183" y="1064"/>
                                  </a:lnTo>
                                  <a:lnTo>
                                    <a:pt x="1179" y="1065"/>
                                  </a:lnTo>
                                  <a:lnTo>
                                    <a:pt x="1173" y="1065"/>
                                  </a:lnTo>
                                  <a:lnTo>
                                    <a:pt x="1177" y="1105"/>
                                  </a:lnTo>
                                  <a:lnTo>
                                    <a:pt x="1180" y="1107"/>
                                  </a:lnTo>
                                  <a:lnTo>
                                    <a:pt x="1186" y="1108"/>
                                  </a:lnTo>
                                  <a:lnTo>
                                    <a:pt x="1193" y="1112"/>
                                  </a:lnTo>
                                  <a:lnTo>
                                    <a:pt x="1205" y="1123"/>
                                  </a:lnTo>
                                  <a:lnTo>
                                    <a:pt x="1208" y="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8" y="514"/>
                                  </a:moveTo>
                                  <a:lnTo>
                                    <a:pt x="1198" y="510"/>
                                  </a:lnTo>
                                  <a:lnTo>
                                    <a:pt x="1191" y="1032"/>
                                  </a:lnTo>
                                  <a:lnTo>
                                    <a:pt x="1199" y="1032"/>
                                  </a:lnTo>
                                  <a:lnTo>
                                    <a:pt x="1201" y="1037"/>
                                  </a:lnTo>
                                  <a:lnTo>
                                    <a:pt x="1208" y="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89" y="1043"/>
                                  </a:moveTo>
                                  <a:lnTo>
                                    <a:pt x="1182" y="1046"/>
                                  </a:lnTo>
                                  <a:lnTo>
                                    <a:pt x="1174" y="1048"/>
                                  </a:lnTo>
                                  <a:lnTo>
                                    <a:pt x="1169" y="1049"/>
                                  </a:lnTo>
                                  <a:lnTo>
                                    <a:pt x="1173" y="1054"/>
                                  </a:lnTo>
                                  <a:lnTo>
                                    <a:pt x="1179" y="1057"/>
                                  </a:lnTo>
                                  <a:lnTo>
                                    <a:pt x="1183" y="1064"/>
                                  </a:lnTo>
                                  <a:lnTo>
                                    <a:pt x="1189" y="10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73" y="1065"/>
                                  </a:moveTo>
                                  <a:lnTo>
                                    <a:pt x="1171" y="1071"/>
                                  </a:lnTo>
                                  <a:lnTo>
                                    <a:pt x="1168" y="1076"/>
                                  </a:lnTo>
                                  <a:lnTo>
                                    <a:pt x="1169" y="1099"/>
                                  </a:lnTo>
                                  <a:lnTo>
                                    <a:pt x="1171" y="1099"/>
                                  </a:lnTo>
                                  <a:lnTo>
                                    <a:pt x="1177" y="1105"/>
                                  </a:lnTo>
                                  <a:lnTo>
                                    <a:pt x="1173" y="10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69" y="1099"/>
                                  </a:moveTo>
                                  <a:lnTo>
                                    <a:pt x="1168" y="1076"/>
                                  </a:lnTo>
                                  <a:lnTo>
                                    <a:pt x="1166" y="1083"/>
                                  </a:lnTo>
                                  <a:lnTo>
                                    <a:pt x="1157" y="1083"/>
                                  </a:lnTo>
                                  <a:lnTo>
                                    <a:pt x="1160" y="1094"/>
                                  </a:lnTo>
                                  <a:lnTo>
                                    <a:pt x="1163" y="1100"/>
                                  </a:lnTo>
                                  <a:lnTo>
                                    <a:pt x="1169" y="1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50" y="1044"/>
                                  </a:moveTo>
                                  <a:lnTo>
                                    <a:pt x="1156" y="1041"/>
                                  </a:lnTo>
                                  <a:lnTo>
                                    <a:pt x="1162" y="1037"/>
                                  </a:lnTo>
                                  <a:lnTo>
                                    <a:pt x="1161" y="542"/>
                                  </a:lnTo>
                                  <a:lnTo>
                                    <a:pt x="1157" y="541"/>
                                  </a:lnTo>
                                  <a:lnTo>
                                    <a:pt x="1153" y="538"/>
                                  </a:lnTo>
                                  <a:lnTo>
                                    <a:pt x="1141" y="537"/>
                                  </a:lnTo>
                                  <a:lnTo>
                                    <a:pt x="1136" y="534"/>
                                  </a:lnTo>
                                  <a:lnTo>
                                    <a:pt x="1139" y="1045"/>
                                  </a:lnTo>
                                  <a:lnTo>
                                    <a:pt x="115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24" y="1052"/>
                                  </a:moveTo>
                                  <a:lnTo>
                                    <a:pt x="1128" y="1048"/>
                                  </a:lnTo>
                                  <a:lnTo>
                                    <a:pt x="1139" y="1045"/>
                                  </a:lnTo>
                                  <a:lnTo>
                                    <a:pt x="1136" y="534"/>
                                  </a:lnTo>
                                  <a:lnTo>
                                    <a:pt x="1132" y="526"/>
                                  </a:lnTo>
                                  <a:lnTo>
                                    <a:pt x="1124" y="525"/>
                                  </a:lnTo>
                                  <a:lnTo>
                                    <a:pt x="1119" y="1053"/>
                                  </a:lnTo>
                                  <a:lnTo>
                                    <a:pt x="1124" y="10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55" y="2492"/>
                                  </a:moveTo>
                                  <a:lnTo>
                                    <a:pt x="1170" y="2483"/>
                                  </a:lnTo>
                                  <a:lnTo>
                                    <a:pt x="1161" y="1708"/>
                                  </a:lnTo>
                                  <a:lnTo>
                                    <a:pt x="1157" y="1693"/>
                                  </a:lnTo>
                                  <a:lnTo>
                                    <a:pt x="1155" y="1658"/>
                                  </a:lnTo>
                                  <a:lnTo>
                                    <a:pt x="1151" y="1646"/>
                                  </a:lnTo>
                                  <a:lnTo>
                                    <a:pt x="1148" y="1641"/>
                                  </a:lnTo>
                                  <a:lnTo>
                                    <a:pt x="1148" y="1636"/>
                                  </a:lnTo>
                                  <a:lnTo>
                                    <a:pt x="1138" y="1630"/>
                                  </a:lnTo>
                                  <a:lnTo>
                                    <a:pt x="1150" y="2498"/>
                                  </a:lnTo>
                                  <a:lnTo>
                                    <a:pt x="1155" y="24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93" y="2229"/>
                                  </a:moveTo>
                                  <a:lnTo>
                                    <a:pt x="1198" y="2217"/>
                                  </a:lnTo>
                                  <a:lnTo>
                                    <a:pt x="1193" y="1740"/>
                                  </a:lnTo>
                                  <a:lnTo>
                                    <a:pt x="1188" y="1731"/>
                                  </a:lnTo>
                                  <a:lnTo>
                                    <a:pt x="1188" y="1727"/>
                                  </a:lnTo>
                                  <a:lnTo>
                                    <a:pt x="1184" y="1725"/>
                                  </a:lnTo>
                                  <a:lnTo>
                                    <a:pt x="1189" y="2235"/>
                                  </a:lnTo>
                                  <a:lnTo>
                                    <a:pt x="1193" y="2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98" y="2213"/>
                                  </a:moveTo>
                                  <a:lnTo>
                                    <a:pt x="1202" y="2207"/>
                                  </a:lnTo>
                                  <a:lnTo>
                                    <a:pt x="1204" y="1774"/>
                                  </a:lnTo>
                                  <a:lnTo>
                                    <a:pt x="1200" y="1771"/>
                                  </a:lnTo>
                                  <a:lnTo>
                                    <a:pt x="1198" y="1764"/>
                                  </a:lnTo>
                                  <a:lnTo>
                                    <a:pt x="1198" y="1757"/>
                                  </a:lnTo>
                                  <a:lnTo>
                                    <a:pt x="1195" y="1748"/>
                                  </a:lnTo>
                                  <a:lnTo>
                                    <a:pt x="1193" y="1740"/>
                                  </a:lnTo>
                                  <a:lnTo>
                                    <a:pt x="1198" y="2217"/>
                                  </a:lnTo>
                                  <a:lnTo>
                                    <a:pt x="1198" y="2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7" y="2305"/>
                                  </a:moveTo>
                                  <a:lnTo>
                                    <a:pt x="1204" y="2301"/>
                                  </a:lnTo>
                                  <a:lnTo>
                                    <a:pt x="1205" y="2301"/>
                                  </a:lnTo>
                                  <a:lnTo>
                                    <a:pt x="1205" y="2296"/>
                                  </a:lnTo>
                                  <a:lnTo>
                                    <a:pt x="1202" y="2296"/>
                                  </a:lnTo>
                                  <a:lnTo>
                                    <a:pt x="1205" y="2467"/>
                                  </a:lnTo>
                                  <a:lnTo>
                                    <a:pt x="1207" y="2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11" y="2458"/>
                                  </a:moveTo>
                                  <a:lnTo>
                                    <a:pt x="1217" y="2456"/>
                                  </a:lnTo>
                                  <a:lnTo>
                                    <a:pt x="1211" y="2323"/>
                                  </a:lnTo>
                                  <a:lnTo>
                                    <a:pt x="1209" y="2319"/>
                                  </a:lnTo>
                                  <a:lnTo>
                                    <a:pt x="1209" y="2313"/>
                                  </a:lnTo>
                                  <a:lnTo>
                                    <a:pt x="1207" y="2305"/>
                                  </a:lnTo>
                                  <a:lnTo>
                                    <a:pt x="1210" y="2464"/>
                                  </a:lnTo>
                                  <a:lnTo>
                                    <a:pt x="1211" y="2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8" y="2440"/>
                                  </a:moveTo>
                                  <a:lnTo>
                                    <a:pt x="1227" y="2410"/>
                                  </a:lnTo>
                                  <a:lnTo>
                                    <a:pt x="1227" y="2394"/>
                                  </a:lnTo>
                                  <a:lnTo>
                                    <a:pt x="1225" y="2387"/>
                                  </a:lnTo>
                                  <a:lnTo>
                                    <a:pt x="1229" y="2383"/>
                                  </a:lnTo>
                                  <a:lnTo>
                                    <a:pt x="1226" y="2377"/>
                                  </a:lnTo>
                                  <a:lnTo>
                                    <a:pt x="1225" y="2367"/>
                                  </a:lnTo>
                                  <a:lnTo>
                                    <a:pt x="1224" y="2363"/>
                                  </a:lnTo>
                                  <a:lnTo>
                                    <a:pt x="1224" y="2445"/>
                                  </a:lnTo>
                                  <a:lnTo>
                                    <a:pt x="1228" y="2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41" y="437"/>
                                  </a:moveTo>
                                  <a:lnTo>
                                    <a:pt x="1244" y="421"/>
                                  </a:lnTo>
                                  <a:lnTo>
                                    <a:pt x="1237" y="423"/>
                                  </a:lnTo>
                                  <a:lnTo>
                                    <a:pt x="1238" y="416"/>
                                  </a:lnTo>
                                  <a:lnTo>
                                    <a:pt x="1236" y="410"/>
                                  </a:lnTo>
                                  <a:lnTo>
                                    <a:pt x="1234" y="445"/>
                                  </a:lnTo>
                                  <a:lnTo>
                                    <a:pt x="1241" y="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76" y="1862"/>
                                  </a:moveTo>
                                  <a:lnTo>
                                    <a:pt x="1281" y="1858"/>
                                  </a:lnTo>
                                  <a:lnTo>
                                    <a:pt x="1287" y="1858"/>
                                  </a:lnTo>
                                  <a:lnTo>
                                    <a:pt x="1287" y="1847"/>
                                  </a:lnTo>
                                  <a:lnTo>
                                    <a:pt x="1280" y="1842"/>
                                  </a:lnTo>
                                  <a:lnTo>
                                    <a:pt x="1271" y="1834"/>
                                  </a:lnTo>
                                  <a:lnTo>
                                    <a:pt x="1267" y="1831"/>
                                  </a:lnTo>
                                  <a:lnTo>
                                    <a:pt x="1270" y="1867"/>
                                  </a:lnTo>
                                  <a:lnTo>
                                    <a:pt x="1276" y="1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4" y="453"/>
                                  </a:moveTo>
                                  <a:lnTo>
                                    <a:pt x="1234" y="445"/>
                                  </a:lnTo>
                                  <a:lnTo>
                                    <a:pt x="1236" y="410"/>
                                  </a:lnTo>
                                  <a:lnTo>
                                    <a:pt x="1229" y="400"/>
                                  </a:lnTo>
                                  <a:lnTo>
                                    <a:pt x="1225" y="403"/>
                                  </a:lnTo>
                                  <a:lnTo>
                                    <a:pt x="1216" y="457"/>
                                  </a:lnTo>
                                  <a:lnTo>
                                    <a:pt x="1224" y="4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16" y="457"/>
                                  </a:moveTo>
                                  <a:lnTo>
                                    <a:pt x="1225" y="403"/>
                                  </a:lnTo>
                                  <a:lnTo>
                                    <a:pt x="1213" y="388"/>
                                  </a:lnTo>
                                  <a:lnTo>
                                    <a:pt x="1210" y="392"/>
                                  </a:lnTo>
                                  <a:lnTo>
                                    <a:pt x="1205" y="392"/>
                                  </a:lnTo>
                                  <a:lnTo>
                                    <a:pt x="1199" y="461"/>
                                  </a:lnTo>
                                  <a:lnTo>
                                    <a:pt x="1216" y="4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99" y="461"/>
                                  </a:moveTo>
                                  <a:lnTo>
                                    <a:pt x="1205" y="392"/>
                                  </a:lnTo>
                                  <a:lnTo>
                                    <a:pt x="1188" y="379"/>
                                  </a:lnTo>
                                  <a:lnTo>
                                    <a:pt x="1186" y="384"/>
                                  </a:lnTo>
                                  <a:lnTo>
                                    <a:pt x="1180" y="378"/>
                                  </a:lnTo>
                                  <a:lnTo>
                                    <a:pt x="1174" y="464"/>
                                  </a:lnTo>
                                  <a:lnTo>
                                    <a:pt x="1190" y="464"/>
                                  </a:lnTo>
                                  <a:lnTo>
                                    <a:pt x="1199" y="4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80" y="378"/>
                                  </a:moveTo>
                                  <a:lnTo>
                                    <a:pt x="1168" y="371"/>
                                  </a:lnTo>
                                  <a:lnTo>
                                    <a:pt x="1157" y="364"/>
                                  </a:lnTo>
                                  <a:lnTo>
                                    <a:pt x="1132" y="351"/>
                                  </a:lnTo>
                                  <a:lnTo>
                                    <a:pt x="1117" y="347"/>
                                  </a:lnTo>
                                  <a:lnTo>
                                    <a:pt x="1109" y="352"/>
                                  </a:lnTo>
                                  <a:lnTo>
                                    <a:pt x="1114" y="451"/>
                                  </a:lnTo>
                                  <a:lnTo>
                                    <a:pt x="1127" y="455"/>
                                  </a:lnTo>
                                  <a:lnTo>
                                    <a:pt x="1143" y="455"/>
                                  </a:lnTo>
                                  <a:lnTo>
                                    <a:pt x="1162" y="461"/>
                                  </a:lnTo>
                                  <a:lnTo>
                                    <a:pt x="1174" y="464"/>
                                  </a:lnTo>
                                  <a:lnTo>
                                    <a:pt x="118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8" y="2438"/>
                                  </a:moveTo>
                                  <a:lnTo>
                                    <a:pt x="1229" y="2429"/>
                                  </a:lnTo>
                                  <a:lnTo>
                                    <a:pt x="1233" y="2424"/>
                                  </a:lnTo>
                                  <a:lnTo>
                                    <a:pt x="1228" y="2420"/>
                                  </a:lnTo>
                                  <a:lnTo>
                                    <a:pt x="1229" y="2414"/>
                                  </a:lnTo>
                                  <a:lnTo>
                                    <a:pt x="1227" y="2410"/>
                                  </a:lnTo>
                                  <a:lnTo>
                                    <a:pt x="1228" y="2440"/>
                                  </a:lnTo>
                                  <a:lnTo>
                                    <a:pt x="1228" y="24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5" y="2349"/>
                                  </a:moveTo>
                                  <a:lnTo>
                                    <a:pt x="1226" y="2345"/>
                                  </a:lnTo>
                                  <a:lnTo>
                                    <a:pt x="1228" y="2339"/>
                                  </a:lnTo>
                                  <a:lnTo>
                                    <a:pt x="1227" y="2334"/>
                                  </a:lnTo>
                                  <a:lnTo>
                                    <a:pt x="1224" y="2331"/>
                                  </a:lnTo>
                                  <a:lnTo>
                                    <a:pt x="1224" y="2356"/>
                                  </a:lnTo>
                                  <a:lnTo>
                                    <a:pt x="1225" y="2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4" y="2445"/>
                                  </a:moveTo>
                                  <a:lnTo>
                                    <a:pt x="1224" y="2331"/>
                                  </a:lnTo>
                                  <a:lnTo>
                                    <a:pt x="1218" y="2329"/>
                                  </a:lnTo>
                                  <a:lnTo>
                                    <a:pt x="1219" y="2449"/>
                                  </a:lnTo>
                                  <a:lnTo>
                                    <a:pt x="1224" y="2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19" y="2449"/>
                                  </a:moveTo>
                                  <a:lnTo>
                                    <a:pt x="1218" y="2329"/>
                                  </a:lnTo>
                                  <a:lnTo>
                                    <a:pt x="1217" y="2325"/>
                                  </a:lnTo>
                                  <a:lnTo>
                                    <a:pt x="1211" y="2323"/>
                                  </a:lnTo>
                                  <a:lnTo>
                                    <a:pt x="1217" y="2456"/>
                                  </a:lnTo>
                                  <a:lnTo>
                                    <a:pt x="1219" y="24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98" y="2472"/>
                                  </a:moveTo>
                                  <a:lnTo>
                                    <a:pt x="1200" y="2468"/>
                                  </a:lnTo>
                                  <a:lnTo>
                                    <a:pt x="1205" y="2467"/>
                                  </a:lnTo>
                                  <a:lnTo>
                                    <a:pt x="1202" y="2296"/>
                                  </a:lnTo>
                                  <a:lnTo>
                                    <a:pt x="1199" y="2289"/>
                                  </a:lnTo>
                                  <a:lnTo>
                                    <a:pt x="1197" y="2249"/>
                                  </a:lnTo>
                                  <a:lnTo>
                                    <a:pt x="1191" y="2248"/>
                                  </a:lnTo>
                                  <a:lnTo>
                                    <a:pt x="1190" y="2240"/>
                                  </a:lnTo>
                                  <a:lnTo>
                                    <a:pt x="1192" y="2475"/>
                                  </a:lnTo>
                                  <a:lnTo>
                                    <a:pt x="1198" y="2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0" y="2276"/>
                                  </a:moveTo>
                                  <a:lnTo>
                                    <a:pt x="1200" y="2266"/>
                                  </a:lnTo>
                                  <a:lnTo>
                                    <a:pt x="1207" y="2262"/>
                                  </a:lnTo>
                                  <a:lnTo>
                                    <a:pt x="1207" y="2260"/>
                                  </a:lnTo>
                                  <a:lnTo>
                                    <a:pt x="1200" y="2255"/>
                                  </a:lnTo>
                                  <a:lnTo>
                                    <a:pt x="1197" y="2249"/>
                                  </a:lnTo>
                                  <a:lnTo>
                                    <a:pt x="1199" y="2289"/>
                                  </a:lnTo>
                                  <a:lnTo>
                                    <a:pt x="1200" y="2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79" y="2481"/>
                                  </a:moveTo>
                                  <a:lnTo>
                                    <a:pt x="1192" y="2475"/>
                                  </a:lnTo>
                                  <a:lnTo>
                                    <a:pt x="1190" y="2240"/>
                                  </a:lnTo>
                                  <a:lnTo>
                                    <a:pt x="1189" y="2235"/>
                                  </a:lnTo>
                                  <a:lnTo>
                                    <a:pt x="1180" y="1722"/>
                                  </a:lnTo>
                                  <a:lnTo>
                                    <a:pt x="1174" y="1718"/>
                                  </a:lnTo>
                                  <a:lnTo>
                                    <a:pt x="1169" y="1713"/>
                                  </a:lnTo>
                                  <a:lnTo>
                                    <a:pt x="1163" y="1710"/>
                                  </a:lnTo>
                                  <a:lnTo>
                                    <a:pt x="1170" y="2483"/>
                                  </a:lnTo>
                                  <a:lnTo>
                                    <a:pt x="1179" y="24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36" y="2514"/>
                                  </a:moveTo>
                                  <a:lnTo>
                                    <a:pt x="1150" y="2498"/>
                                  </a:lnTo>
                                  <a:lnTo>
                                    <a:pt x="1138" y="1630"/>
                                  </a:lnTo>
                                  <a:lnTo>
                                    <a:pt x="1134" y="1626"/>
                                  </a:lnTo>
                                  <a:lnTo>
                                    <a:pt x="1129" y="1624"/>
                                  </a:lnTo>
                                  <a:lnTo>
                                    <a:pt x="1129" y="2518"/>
                                  </a:lnTo>
                                  <a:lnTo>
                                    <a:pt x="1136" y="2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10" y="1477"/>
                                  </a:moveTo>
                                  <a:lnTo>
                                    <a:pt x="1108" y="1481"/>
                                  </a:lnTo>
                                  <a:lnTo>
                                    <a:pt x="1107" y="1490"/>
                                  </a:lnTo>
                                  <a:lnTo>
                                    <a:pt x="1108" y="1503"/>
                                  </a:lnTo>
                                  <a:lnTo>
                                    <a:pt x="1112" y="1504"/>
                                  </a:lnTo>
                                  <a:lnTo>
                                    <a:pt x="1110" y="14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07" y="1490"/>
                                  </a:moveTo>
                                  <a:lnTo>
                                    <a:pt x="1103" y="1496"/>
                                  </a:lnTo>
                                  <a:lnTo>
                                    <a:pt x="1102" y="1502"/>
                                  </a:lnTo>
                                  <a:lnTo>
                                    <a:pt x="1108" y="1503"/>
                                  </a:lnTo>
                                  <a:lnTo>
                                    <a:pt x="1107" y="1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18" y="1090"/>
                                  </a:moveTo>
                                  <a:lnTo>
                                    <a:pt x="1121" y="1082"/>
                                  </a:lnTo>
                                  <a:lnTo>
                                    <a:pt x="1117" y="1083"/>
                                  </a:lnTo>
                                  <a:lnTo>
                                    <a:pt x="1111" y="1083"/>
                                  </a:lnTo>
                                  <a:lnTo>
                                    <a:pt x="1111" y="1078"/>
                                  </a:lnTo>
                                  <a:lnTo>
                                    <a:pt x="1110" y="1076"/>
                                  </a:lnTo>
                                  <a:lnTo>
                                    <a:pt x="1111" y="1096"/>
                                  </a:lnTo>
                                  <a:lnTo>
                                    <a:pt x="1118" y="10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92" y="1103"/>
                                  </a:moveTo>
                                  <a:lnTo>
                                    <a:pt x="1097" y="1098"/>
                                  </a:lnTo>
                                  <a:lnTo>
                                    <a:pt x="1102" y="1096"/>
                                  </a:lnTo>
                                  <a:lnTo>
                                    <a:pt x="1111" y="1096"/>
                                  </a:lnTo>
                                  <a:lnTo>
                                    <a:pt x="1110" y="1076"/>
                                  </a:lnTo>
                                  <a:lnTo>
                                    <a:pt x="1092" y="1064"/>
                                  </a:lnTo>
                                  <a:lnTo>
                                    <a:pt x="1090" y="1105"/>
                                  </a:lnTo>
                                  <a:lnTo>
                                    <a:pt x="1092" y="1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37" y="1090"/>
                                  </a:moveTo>
                                  <a:lnTo>
                                    <a:pt x="1141" y="1084"/>
                                  </a:lnTo>
                                  <a:lnTo>
                                    <a:pt x="1143" y="1082"/>
                                  </a:lnTo>
                                  <a:lnTo>
                                    <a:pt x="1138" y="1081"/>
                                  </a:lnTo>
                                  <a:lnTo>
                                    <a:pt x="1128" y="1080"/>
                                  </a:lnTo>
                                  <a:lnTo>
                                    <a:pt x="1132" y="1091"/>
                                  </a:lnTo>
                                  <a:lnTo>
                                    <a:pt x="1137" y="10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28" y="1080"/>
                                  </a:moveTo>
                                  <a:lnTo>
                                    <a:pt x="1121" y="1082"/>
                                  </a:lnTo>
                                  <a:lnTo>
                                    <a:pt x="1122" y="1089"/>
                                  </a:lnTo>
                                  <a:lnTo>
                                    <a:pt x="1128" y="1091"/>
                                  </a:lnTo>
                                  <a:lnTo>
                                    <a:pt x="1132" y="1091"/>
                                  </a:lnTo>
                                  <a:lnTo>
                                    <a:pt x="1128" y="1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73" y="1128"/>
                                  </a:moveTo>
                                  <a:lnTo>
                                    <a:pt x="974" y="1121"/>
                                  </a:lnTo>
                                  <a:lnTo>
                                    <a:pt x="975" y="1112"/>
                                  </a:lnTo>
                                  <a:lnTo>
                                    <a:pt x="982" y="669"/>
                                  </a:lnTo>
                                  <a:lnTo>
                                    <a:pt x="971" y="669"/>
                                  </a:lnTo>
                                  <a:lnTo>
                                    <a:pt x="968" y="671"/>
                                  </a:lnTo>
                                  <a:lnTo>
                                    <a:pt x="963" y="669"/>
                                  </a:lnTo>
                                  <a:lnTo>
                                    <a:pt x="964" y="676"/>
                                  </a:lnTo>
                                  <a:lnTo>
                                    <a:pt x="970" y="1133"/>
                                  </a:lnTo>
                                  <a:lnTo>
                                    <a:pt x="973" y="1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26" y="309"/>
                                  </a:moveTo>
                                  <a:lnTo>
                                    <a:pt x="1022" y="302"/>
                                  </a:lnTo>
                                  <a:lnTo>
                                    <a:pt x="1015" y="299"/>
                                  </a:lnTo>
                                  <a:lnTo>
                                    <a:pt x="1011" y="299"/>
                                  </a:lnTo>
                                  <a:lnTo>
                                    <a:pt x="1006" y="292"/>
                                  </a:lnTo>
                                  <a:lnTo>
                                    <a:pt x="1002" y="298"/>
                                  </a:lnTo>
                                  <a:lnTo>
                                    <a:pt x="1011" y="315"/>
                                  </a:lnTo>
                                  <a:lnTo>
                                    <a:pt x="1026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99" y="315"/>
                                  </a:moveTo>
                                  <a:lnTo>
                                    <a:pt x="1011" y="315"/>
                                  </a:lnTo>
                                  <a:lnTo>
                                    <a:pt x="1002" y="298"/>
                                  </a:lnTo>
                                  <a:lnTo>
                                    <a:pt x="983" y="286"/>
                                  </a:lnTo>
                                  <a:lnTo>
                                    <a:pt x="990" y="316"/>
                                  </a:lnTo>
                                  <a:lnTo>
                                    <a:pt x="999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78" y="315"/>
                                  </a:moveTo>
                                  <a:lnTo>
                                    <a:pt x="990" y="316"/>
                                  </a:lnTo>
                                  <a:lnTo>
                                    <a:pt x="983" y="286"/>
                                  </a:lnTo>
                                  <a:lnTo>
                                    <a:pt x="980" y="286"/>
                                  </a:lnTo>
                                  <a:lnTo>
                                    <a:pt x="973" y="290"/>
                                  </a:lnTo>
                                  <a:lnTo>
                                    <a:pt x="977" y="317"/>
                                  </a:lnTo>
                                  <a:lnTo>
                                    <a:pt x="978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77" y="317"/>
                                  </a:moveTo>
                                  <a:lnTo>
                                    <a:pt x="973" y="290"/>
                                  </a:lnTo>
                                  <a:lnTo>
                                    <a:pt x="973" y="302"/>
                                  </a:lnTo>
                                  <a:lnTo>
                                    <a:pt x="970" y="642"/>
                                  </a:lnTo>
                                  <a:lnTo>
                                    <a:pt x="974" y="647"/>
                                  </a:lnTo>
                                  <a:lnTo>
                                    <a:pt x="974" y="652"/>
                                  </a:lnTo>
                                  <a:lnTo>
                                    <a:pt x="980" y="657"/>
                                  </a:lnTo>
                                  <a:lnTo>
                                    <a:pt x="977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73" y="302"/>
                                  </a:moveTo>
                                  <a:lnTo>
                                    <a:pt x="968" y="306"/>
                                  </a:lnTo>
                                  <a:lnTo>
                                    <a:pt x="967" y="297"/>
                                  </a:lnTo>
                                  <a:lnTo>
                                    <a:pt x="970" y="642"/>
                                  </a:lnTo>
                                  <a:lnTo>
                                    <a:pt x="973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55" y="276"/>
                                  </a:moveTo>
                                  <a:lnTo>
                                    <a:pt x="952" y="280"/>
                                  </a:lnTo>
                                  <a:lnTo>
                                    <a:pt x="950" y="648"/>
                                  </a:lnTo>
                                  <a:lnTo>
                                    <a:pt x="963" y="648"/>
                                  </a:lnTo>
                                  <a:lnTo>
                                    <a:pt x="95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08" y="1191"/>
                                  </a:moveTo>
                                  <a:lnTo>
                                    <a:pt x="995" y="1189"/>
                                  </a:lnTo>
                                  <a:lnTo>
                                    <a:pt x="987" y="1189"/>
                                  </a:lnTo>
                                  <a:lnTo>
                                    <a:pt x="991" y="1200"/>
                                  </a:lnTo>
                                  <a:lnTo>
                                    <a:pt x="1002" y="1200"/>
                                  </a:lnTo>
                                  <a:lnTo>
                                    <a:pt x="1008" y="1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16" y="1059"/>
                                  </a:moveTo>
                                  <a:lnTo>
                                    <a:pt x="1020" y="329"/>
                                  </a:lnTo>
                                  <a:lnTo>
                                    <a:pt x="1012" y="328"/>
                                  </a:lnTo>
                                  <a:lnTo>
                                    <a:pt x="1009" y="325"/>
                                  </a:lnTo>
                                  <a:lnTo>
                                    <a:pt x="1006" y="330"/>
                                  </a:lnTo>
                                  <a:lnTo>
                                    <a:pt x="1001" y="324"/>
                                  </a:lnTo>
                                  <a:lnTo>
                                    <a:pt x="995" y="326"/>
                                  </a:lnTo>
                                  <a:lnTo>
                                    <a:pt x="991" y="320"/>
                                  </a:lnTo>
                                  <a:lnTo>
                                    <a:pt x="980" y="657"/>
                                  </a:lnTo>
                                  <a:lnTo>
                                    <a:pt x="985" y="659"/>
                                  </a:lnTo>
                                  <a:lnTo>
                                    <a:pt x="994" y="659"/>
                                  </a:lnTo>
                                  <a:lnTo>
                                    <a:pt x="999" y="660"/>
                                  </a:lnTo>
                                  <a:lnTo>
                                    <a:pt x="1004" y="665"/>
                                  </a:lnTo>
                                  <a:lnTo>
                                    <a:pt x="1007" y="1070"/>
                                  </a:lnTo>
                                  <a:lnTo>
                                    <a:pt x="1016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48" y="324"/>
                                  </a:moveTo>
                                  <a:lnTo>
                                    <a:pt x="1043" y="328"/>
                                  </a:lnTo>
                                  <a:lnTo>
                                    <a:pt x="1037" y="1047"/>
                                  </a:lnTo>
                                  <a:lnTo>
                                    <a:pt x="1043" y="1047"/>
                                  </a:lnTo>
                                  <a:lnTo>
                                    <a:pt x="1046" y="1043"/>
                                  </a:lnTo>
                                  <a:lnTo>
                                    <a:pt x="1051" y="1051"/>
                                  </a:lnTo>
                                  <a:lnTo>
                                    <a:pt x="1048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28" y="1048"/>
                                  </a:moveTo>
                                  <a:lnTo>
                                    <a:pt x="1037" y="1047"/>
                                  </a:lnTo>
                                  <a:lnTo>
                                    <a:pt x="1043" y="328"/>
                                  </a:lnTo>
                                  <a:lnTo>
                                    <a:pt x="1033" y="333"/>
                                  </a:lnTo>
                                  <a:lnTo>
                                    <a:pt x="1030" y="328"/>
                                  </a:lnTo>
                                  <a:lnTo>
                                    <a:pt x="1022" y="1051"/>
                                  </a:lnTo>
                                  <a:lnTo>
                                    <a:pt x="1028" y="10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22" y="1051"/>
                                  </a:moveTo>
                                  <a:lnTo>
                                    <a:pt x="1030" y="328"/>
                                  </a:lnTo>
                                  <a:lnTo>
                                    <a:pt x="1020" y="329"/>
                                  </a:lnTo>
                                  <a:lnTo>
                                    <a:pt x="1016" y="1059"/>
                                  </a:lnTo>
                                  <a:lnTo>
                                    <a:pt x="1022" y="10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94" y="1079"/>
                                  </a:moveTo>
                                  <a:lnTo>
                                    <a:pt x="997" y="1072"/>
                                  </a:lnTo>
                                  <a:lnTo>
                                    <a:pt x="999" y="1072"/>
                                  </a:lnTo>
                                  <a:lnTo>
                                    <a:pt x="1007" y="1070"/>
                                  </a:lnTo>
                                  <a:lnTo>
                                    <a:pt x="1004" y="665"/>
                                  </a:lnTo>
                                  <a:lnTo>
                                    <a:pt x="994" y="665"/>
                                  </a:lnTo>
                                  <a:lnTo>
                                    <a:pt x="993" y="1094"/>
                                  </a:lnTo>
                                  <a:lnTo>
                                    <a:pt x="994" y="1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90" y="1094"/>
                                  </a:moveTo>
                                  <a:lnTo>
                                    <a:pt x="993" y="1094"/>
                                  </a:lnTo>
                                  <a:lnTo>
                                    <a:pt x="994" y="665"/>
                                  </a:lnTo>
                                  <a:lnTo>
                                    <a:pt x="983" y="665"/>
                                  </a:lnTo>
                                  <a:lnTo>
                                    <a:pt x="985" y="1096"/>
                                  </a:lnTo>
                                  <a:lnTo>
                                    <a:pt x="990" y="10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77" y="1106"/>
                                  </a:moveTo>
                                  <a:lnTo>
                                    <a:pt x="982" y="1098"/>
                                  </a:lnTo>
                                  <a:lnTo>
                                    <a:pt x="985" y="1096"/>
                                  </a:lnTo>
                                  <a:lnTo>
                                    <a:pt x="983" y="665"/>
                                  </a:lnTo>
                                  <a:lnTo>
                                    <a:pt x="982" y="669"/>
                                  </a:lnTo>
                                  <a:lnTo>
                                    <a:pt x="975" y="1112"/>
                                  </a:lnTo>
                                  <a:lnTo>
                                    <a:pt x="977" y="1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60" y="1142"/>
                                  </a:moveTo>
                                  <a:lnTo>
                                    <a:pt x="964" y="1134"/>
                                  </a:lnTo>
                                  <a:lnTo>
                                    <a:pt x="970" y="1133"/>
                                  </a:lnTo>
                                  <a:lnTo>
                                    <a:pt x="964" y="676"/>
                                  </a:lnTo>
                                  <a:lnTo>
                                    <a:pt x="963" y="680"/>
                                  </a:lnTo>
                                  <a:lnTo>
                                    <a:pt x="959" y="681"/>
                                  </a:lnTo>
                                  <a:lnTo>
                                    <a:pt x="959" y="1148"/>
                                  </a:lnTo>
                                  <a:lnTo>
                                    <a:pt x="960" y="1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59" y="1151"/>
                                  </a:moveTo>
                                  <a:lnTo>
                                    <a:pt x="959" y="681"/>
                                  </a:lnTo>
                                  <a:lnTo>
                                    <a:pt x="954" y="679"/>
                                  </a:lnTo>
                                  <a:lnTo>
                                    <a:pt x="955" y="1152"/>
                                  </a:lnTo>
                                  <a:lnTo>
                                    <a:pt x="959" y="1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51" y="1051"/>
                                  </a:moveTo>
                                  <a:lnTo>
                                    <a:pt x="1046" y="1055"/>
                                  </a:lnTo>
                                  <a:lnTo>
                                    <a:pt x="1049" y="1059"/>
                                  </a:lnTo>
                                  <a:lnTo>
                                    <a:pt x="1052" y="1061"/>
                                  </a:lnTo>
                                  <a:lnTo>
                                    <a:pt x="1051" y="10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97" y="1090"/>
                                  </a:moveTo>
                                  <a:lnTo>
                                    <a:pt x="999" y="1085"/>
                                  </a:lnTo>
                                  <a:lnTo>
                                    <a:pt x="997" y="1081"/>
                                  </a:lnTo>
                                  <a:lnTo>
                                    <a:pt x="994" y="1079"/>
                                  </a:lnTo>
                                  <a:lnTo>
                                    <a:pt x="993" y="1094"/>
                                  </a:lnTo>
                                  <a:lnTo>
                                    <a:pt x="997" y="10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98" y="2858"/>
                                  </a:moveTo>
                                  <a:lnTo>
                                    <a:pt x="904" y="2858"/>
                                  </a:lnTo>
                                  <a:lnTo>
                                    <a:pt x="903" y="1422"/>
                                  </a:lnTo>
                                  <a:lnTo>
                                    <a:pt x="900" y="1420"/>
                                  </a:lnTo>
                                  <a:lnTo>
                                    <a:pt x="899" y="1413"/>
                                  </a:lnTo>
                                  <a:lnTo>
                                    <a:pt x="895" y="2864"/>
                                  </a:lnTo>
                                  <a:lnTo>
                                    <a:pt x="898" y="28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99" y="1413"/>
                                  </a:moveTo>
                                  <a:lnTo>
                                    <a:pt x="892" y="1412"/>
                                  </a:lnTo>
                                  <a:lnTo>
                                    <a:pt x="884" y="1412"/>
                                  </a:lnTo>
                                  <a:lnTo>
                                    <a:pt x="887" y="2863"/>
                                  </a:lnTo>
                                  <a:lnTo>
                                    <a:pt x="891" y="2863"/>
                                  </a:lnTo>
                                  <a:lnTo>
                                    <a:pt x="895" y="2864"/>
                                  </a:lnTo>
                                  <a:lnTo>
                                    <a:pt x="899" y="14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84" y="1412"/>
                                  </a:moveTo>
                                  <a:lnTo>
                                    <a:pt x="879" y="1411"/>
                                  </a:lnTo>
                                  <a:lnTo>
                                    <a:pt x="870" y="1406"/>
                                  </a:lnTo>
                                  <a:lnTo>
                                    <a:pt x="873" y="2859"/>
                                  </a:lnTo>
                                  <a:lnTo>
                                    <a:pt x="879" y="2861"/>
                                  </a:lnTo>
                                  <a:lnTo>
                                    <a:pt x="887" y="2863"/>
                                  </a:lnTo>
                                  <a:lnTo>
                                    <a:pt x="884" y="1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65" y="2860"/>
                                  </a:moveTo>
                                  <a:lnTo>
                                    <a:pt x="867" y="2859"/>
                                  </a:lnTo>
                                  <a:lnTo>
                                    <a:pt x="873" y="2859"/>
                                  </a:lnTo>
                                  <a:lnTo>
                                    <a:pt x="870" y="1406"/>
                                  </a:lnTo>
                                  <a:lnTo>
                                    <a:pt x="859" y="1406"/>
                                  </a:lnTo>
                                  <a:lnTo>
                                    <a:pt x="859" y="1399"/>
                                  </a:lnTo>
                                  <a:lnTo>
                                    <a:pt x="856" y="2860"/>
                                  </a:lnTo>
                                  <a:lnTo>
                                    <a:pt x="860" y="2862"/>
                                  </a:lnTo>
                                  <a:lnTo>
                                    <a:pt x="865" y="28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96" y="288"/>
                                  </a:moveTo>
                                  <a:lnTo>
                                    <a:pt x="893" y="282"/>
                                  </a:lnTo>
                                  <a:lnTo>
                                    <a:pt x="888" y="291"/>
                                  </a:lnTo>
                                  <a:lnTo>
                                    <a:pt x="892" y="477"/>
                                  </a:lnTo>
                                  <a:lnTo>
                                    <a:pt x="902" y="481"/>
                                  </a:lnTo>
                                  <a:lnTo>
                                    <a:pt x="896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88" y="291"/>
                                  </a:moveTo>
                                  <a:lnTo>
                                    <a:pt x="884" y="284"/>
                                  </a:lnTo>
                                  <a:lnTo>
                                    <a:pt x="883" y="301"/>
                                  </a:lnTo>
                                  <a:lnTo>
                                    <a:pt x="878" y="301"/>
                                  </a:lnTo>
                                  <a:lnTo>
                                    <a:pt x="878" y="291"/>
                                  </a:lnTo>
                                  <a:lnTo>
                                    <a:pt x="872" y="292"/>
                                  </a:lnTo>
                                  <a:lnTo>
                                    <a:pt x="870" y="302"/>
                                  </a:lnTo>
                                  <a:lnTo>
                                    <a:pt x="875" y="472"/>
                                  </a:lnTo>
                                  <a:lnTo>
                                    <a:pt x="883" y="472"/>
                                  </a:lnTo>
                                  <a:lnTo>
                                    <a:pt x="892" y="477"/>
                                  </a:lnTo>
                                  <a:lnTo>
                                    <a:pt x="888" y="2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12" y="1250"/>
                                  </a:moveTo>
                                  <a:lnTo>
                                    <a:pt x="810" y="816"/>
                                  </a:lnTo>
                                  <a:lnTo>
                                    <a:pt x="801" y="829"/>
                                  </a:lnTo>
                                  <a:lnTo>
                                    <a:pt x="797" y="830"/>
                                  </a:lnTo>
                                  <a:lnTo>
                                    <a:pt x="796" y="1231"/>
                                  </a:lnTo>
                                  <a:lnTo>
                                    <a:pt x="791" y="1232"/>
                                  </a:lnTo>
                                  <a:lnTo>
                                    <a:pt x="792" y="1237"/>
                                  </a:lnTo>
                                  <a:lnTo>
                                    <a:pt x="797" y="1235"/>
                                  </a:lnTo>
                                  <a:lnTo>
                                    <a:pt x="800" y="1236"/>
                                  </a:lnTo>
                                  <a:lnTo>
                                    <a:pt x="805" y="1242"/>
                                  </a:lnTo>
                                  <a:lnTo>
                                    <a:pt x="809" y="1246"/>
                                  </a:lnTo>
                                  <a:lnTo>
                                    <a:pt x="807" y="1253"/>
                                  </a:lnTo>
                                  <a:lnTo>
                                    <a:pt x="812" y="1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97" y="830"/>
                                  </a:moveTo>
                                  <a:lnTo>
                                    <a:pt x="793" y="832"/>
                                  </a:lnTo>
                                  <a:lnTo>
                                    <a:pt x="788" y="830"/>
                                  </a:lnTo>
                                  <a:lnTo>
                                    <a:pt x="788" y="1218"/>
                                  </a:lnTo>
                                  <a:lnTo>
                                    <a:pt x="794" y="1224"/>
                                  </a:lnTo>
                                  <a:lnTo>
                                    <a:pt x="784" y="1225"/>
                                  </a:lnTo>
                                  <a:lnTo>
                                    <a:pt x="786" y="1229"/>
                                  </a:lnTo>
                                  <a:lnTo>
                                    <a:pt x="791" y="1229"/>
                                  </a:lnTo>
                                  <a:lnTo>
                                    <a:pt x="796" y="1231"/>
                                  </a:lnTo>
                                  <a:lnTo>
                                    <a:pt x="797" y="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88" y="830"/>
                                  </a:moveTo>
                                  <a:lnTo>
                                    <a:pt x="785" y="1180"/>
                                  </a:lnTo>
                                  <a:lnTo>
                                    <a:pt x="783" y="1181"/>
                                  </a:lnTo>
                                  <a:lnTo>
                                    <a:pt x="782" y="1190"/>
                                  </a:lnTo>
                                  <a:lnTo>
                                    <a:pt x="782" y="1195"/>
                                  </a:lnTo>
                                  <a:lnTo>
                                    <a:pt x="783" y="1209"/>
                                  </a:lnTo>
                                  <a:lnTo>
                                    <a:pt x="788" y="1218"/>
                                  </a:lnTo>
                                  <a:lnTo>
                                    <a:pt x="788" y="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88" y="830"/>
                                  </a:moveTo>
                                  <a:lnTo>
                                    <a:pt x="784" y="833"/>
                                  </a:lnTo>
                                  <a:lnTo>
                                    <a:pt x="782" y="838"/>
                                  </a:lnTo>
                                  <a:lnTo>
                                    <a:pt x="783" y="1174"/>
                                  </a:lnTo>
                                  <a:lnTo>
                                    <a:pt x="784" y="1175"/>
                                  </a:lnTo>
                                  <a:lnTo>
                                    <a:pt x="785" y="1180"/>
                                  </a:lnTo>
                                  <a:lnTo>
                                    <a:pt x="788" y="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82" y="838"/>
                                  </a:moveTo>
                                  <a:lnTo>
                                    <a:pt x="776" y="833"/>
                                  </a:lnTo>
                                  <a:lnTo>
                                    <a:pt x="764" y="833"/>
                                  </a:lnTo>
                                  <a:lnTo>
                                    <a:pt x="761" y="830"/>
                                  </a:lnTo>
                                  <a:lnTo>
                                    <a:pt x="758" y="822"/>
                                  </a:lnTo>
                                  <a:lnTo>
                                    <a:pt x="762" y="1160"/>
                                  </a:lnTo>
                                  <a:lnTo>
                                    <a:pt x="768" y="1163"/>
                                  </a:lnTo>
                                  <a:lnTo>
                                    <a:pt x="773" y="1166"/>
                                  </a:lnTo>
                                  <a:lnTo>
                                    <a:pt x="777" y="1174"/>
                                  </a:lnTo>
                                  <a:lnTo>
                                    <a:pt x="783" y="1174"/>
                                  </a:lnTo>
                                  <a:lnTo>
                                    <a:pt x="782" y="8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58" y="822"/>
                                  </a:moveTo>
                                  <a:lnTo>
                                    <a:pt x="740" y="821"/>
                                  </a:lnTo>
                                  <a:lnTo>
                                    <a:pt x="743" y="1148"/>
                                  </a:lnTo>
                                  <a:lnTo>
                                    <a:pt x="746" y="1151"/>
                                  </a:lnTo>
                                  <a:lnTo>
                                    <a:pt x="750" y="1154"/>
                                  </a:lnTo>
                                  <a:lnTo>
                                    <a:pt x="756" y="1156"/>
                                  </a:lnTo>
                                  <a:lnTo>
                                    <a:pt x="762" y="1160"/>
                                  </a:lnTo>
                                  <a:lnTo>
                                    <a:pt x="758" y="8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40" y="821"/>
                                  </a:moveTo>
                                  <a:lnTo>
                                    <a:pt x="732" y="824"/>
                                  </a:lnTo>
                                  <a:lnTo>
                                    <a:pt x="734" y="1139"/>
                                  </a:lnTo>
                                  <a:lnTo>
                                    <a:pt x="735" y="1147"/>
                                  </a:lnTo>
                                  <a:lnTo>
                                    <a:pt x="738" y="1143"/>
                                  </a:lnTo>
                                  <a:lnTo>
                                    <a:pt x="743" y="1148"/>
                                  </a:lnTo>
                                  <a:lnTo>
                                    <a:pt x="740" y="8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4" y="1138"/>
                                  </a:moveTo>
                                  <a:lnTo>
                                    <a:pt x="730" y="1135"/>
                                  </a:lnTo>
                                  <a:lnTo>
                                    <a:pt x="734" y="1139"/>
                                  </a:lnTo>
                                  <a:lnTo>
                                    <a:pt x="732" y="824"/>
                                  </a:lnTo>
                                  <a:lnTo>
                                    <a:pt x="725" y="829"/>
                                  </a:lnTo>
                                  <a:lnTo>
                                    <a:pt x="723" y="1134"/>
                                  </a:lnTo>
                                  <a:lnTo>
                                    <a:pt x="717" y="1135"/>
                                  </a:lnTo>
                                  <a:lnTo>
                                    <a:pt x="719" y="1142"/>
                                  </a:lnTo>
                                  <a:lnTo>
                                    <a:pt x="724" y="1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5" y="829"/>
                                  </a:moveTo>
                                  <a:lnTo>
                                    <a:pt x="720" y="828"/>
                                  </a:lnTo>
                                  <a:lnTo>
                                    <a:pt x="714" y="836"/>
                                  </a:lnTo>
                                  <a:lnTo>
                                    <a:pt x="708" y="836"/>
                                  </a:lnTo>
                                  <a:lnTo>
                                    <a:pt x="706" y="838"/>
                                  </a:lnTo>
                                  <a:lnTo>
                                    <a:pt x="707" y="1127"/>
                                  </a:lnTo>
                                  <a:lnTo>
                                    <a:pt x="710" y="1134"/>
                                  </a:lnTo>
                                  <a:lnTo>
                                    <a:pt x="717" y="1130"/>
                                  </a:lnTo>
                                  <a:lnTo>
                                    <a:pt x="723" y="1134"/>
                                  </a:lnTo>
                                  <a:lnTo>
                                    <a:pt x="725" y="8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06" y="838"/>
                                  </a:moveTo>
                                  <a:lnTo>
                                    <a:pt x="697" y="838"/>
                                  </a:lnTo>
                                  <a:lnTo>
                                    <a:pt x="693" y="841"/>
                                  </a:lnTo>
                                  <a:lnTo>
                                    <a:pt x="695" y="1118"/>
                                  </a:lnTo>
                                  <a:lnTo>
                                    <a:pt x="697" y="1123"/>
                                  </a:lnTo>
                                  <a:lnTo>
                                    <a:pt x="707" y="1127"/>
                                  </a:lnTo>
                                  <a:lnTo>
                                    <a:pt x="706" y="8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93" y="841"/>
                                  </a:moveTo>
                                  <a:lnTo>
                                    <a:pt x="690" y="845"/>
                                  </a:lnTo>
                                  <a:lnTo>
                                    <a:pt x="683" y="841"/>
                                  </a:lnTo>
                                  <a:lnTo>
                                    <a:pt x="685" y="1092"/>
                                  </a:lnTo>
                                  <a:lnTo>
                                    <a:pt x="687" y="1093"/>
                                  </a:lnTo>
                                  <a:lnTo>
                                    <a:pt x="690" y="1107"/>
                                  </a:lnTo>
                                  <a:lnTo>
                                    <a:pt x="695" y="1118"/>
                                  </a:lnTo>
                                  <a:lnTo>
                                    <a:pt x="693" y="8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00" y="2873"/>
                                  </a:moveTo>
                                  <a:lnTo>
                                    <a:pt x="801" y="1402"/>
                                  </a:lnTo>
                                  <a:lnTo>
                                    <a:pt x="794" y="1408"/>
                                  </a:lnTo>
                                  <a:lnTo>
                                    <a:pt x="796" y="1434"/>
                                  </a:lnTo>
                                  <a:lnTo>
                                    <a:pt x="794" y="1442"/>
                                  </a:lnTo>
                                  <a:lnTo>
                                    <a:pt x="787" y="1449"/>
                                  </a:lnTo>
                                  <a:lnTo>
                                    <a:pt x="779" y="1452"/>
                                  </a:lnTo>
                                  <a:lnTo>
                                    <a:pt x="776" y="2868"/>
                                  </a:lnTo>
                                  <a:lnTo>
                                    <a:pt x="779" y="2873"/>
                                  </a:lnTo>
                                  <a:lnTo>
                                    <a:pt x="785" y="2877"/>
                                  </a:lnTo>
                                  <a:lnTo>
                                    <a:pt x="794" y="2878"/>
                                  </a:lnTo>
                                  <a:lnTo>
                                    <a:pt x="800" y="2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79" y="1452"/>
                                  </a:moveTo>
                                  <a:lnTo>
                                    <a:pt x="771" y="1452"/>
                                  </a:lnTo>
                                  <a:lnTo>
                                    <a:pt x="764" y="1448"/>
                                  </a:lnTo>
                                  <a:lnTo>
                                    <a:pt x="765" y="2860"/>
                                  </a:lnTo>
                                  <a:lnTo>
                                    <a:pt x="769" y="2862"/>
                                  </a:lnTo>
                                  <a:lnTo>
                                    <a:pt x="771" y="2867"/>
                                  </a:lnTo>
                                  <a:lnTo>
                                    <a:pt x="776" y="2868"/>
                                  </a:lnTo>
                                  <a:lnTo>
                                    <a:pt x="779" y="14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64" y="1448"/>
                                  </a:moveTo>
                                  <a:lnTo>
                                    <a:pt x="752" y="1440"/>
                                  </a:lnTo>
                                  <a:lnTo>
                                    <a:pt x="755" y="2801"/>
                                  </a:lnTo>
                                  <a:lnTo>
                                    <a:pt x="756" y="2806"/>
                                  </a:lnTo>
                                  <a:lnTo>
                                    <a:pt x="757" y="2812"/>
                                  </a:lnTo>
                                  <a:lnTo>
                                    <a:pt x="759" y="2850"/>
                                  </a:lnTo>
                                  <a:lnTo>
                                    <a:pt x="760" y="2858"/>
                                  </a:lnTo>
                                  <a:lnTo>
                                    <a:pt x="765" y="2860"/>
                                  </a:lnTo>
                                  <a:lnTo>
                                    <a:pt x="764" y="1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5" y="1402"/>
                                  </a:moveTo>
                                  <a:lnTo>
                                    <a:pt x="676" y="1402"/>
                                  </a:lnTo>
                                  <a:lnTo>
                                    <a:pt x="679" y="2600"/>
                                  </a:lnTo>
                                  <a:lnTo>
                                    <a:pt x="678" y="2605"/>
                                  </a:lnTo>
                                  <a:lnTo>
                                    <a:pt x="676" y="2611"/>
                                  </a:lnTo>
                                  <a:lnTo>
                                    <a:pt x="677" y="2615"/>
                                  </a:lnTo>
                                  <a:lnTo>
                                    <a:pt x="684" y="2647"/>
                                  </a:lnTo>
                                  <a:lnTo>
                                    <a:pt x="685" y="1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30" y="706"/>
                                  </a:moveTo>
                                  <a:lnTo>
                                    <a:pt x="732" y="703"/>
                                  </a:lnTo>
                                  <a:lnTo>
                                    <a:pt x="731" y="381"/>
                                  </a:lnTo>
                                  <a:lnTo>
                                    <a:pt x="724" y="382"/>
                                  </a:lnTo>
                                  <a:lnTo>
                                    <a:pt x="721" y="387"/>
                                  </a:lnTo>
                                  <a:lnTo>
                                    <a:pt x="723" y="392"/>
                                  </a:lnTo>
                                  <a:lnTo>
                                    <a:pt x="726" y="714"/>
                                  </a:lnTo>
                                  <a:lnTo>
                                    <a:pt x="730" y="7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37" y="604"/>
                                  </a:moveTo>
                                  <a:lnTo>
                                    <a:pt x="741" y="597"/>
                                  </a:lnTo>
                                  <a:lnTo>
                                    <a:pt x="739" y="593"/>
                                  </a:lnTo>
                                  <a:lnTo>
                                    <a:pt x="737" y="585"/>
                                  </a:lnTo>
                                  <a:lnTo>
                                    <a:pt x="739" y="365"/>
                                  </a:lnTo>
                                  <a:lnTo>
                                    <a:pt x="731" y="370"/>
                                  </a:lnTo>
                                  <a:lnTo>
                                    <a:pt x="728" y="373"/>
                                  </a:lnTo>
                                  <a:lnTo>
                                    <a:pt x="733" y="379"/>
                                  </a:lnTo>
                                  <a:lnTo>
                                    <a:pt x="734" y="612"/>
                                  </a:lnTo>
                                  <a:lnTo>
                                    <a:pt x="737" y="6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33" y="633"/>
                                  </a:moveTo>
                                  <a:lnTo>
                                    <a:pt x="733" y="625"/>
                                  </a:lnTo>
                                  <a:lnTo>
                                    <a:pt x="732" y="615"/>
                                  </a:lnTo>
                                  <a:lnTo>
                                    <a:pt x="734" y="612"/>
                                  </a:lnTo>
                                  <a:lnTo>
                                    <a:pt x="733" y="379"/>
                                  </a:lnTo>
                                  <a:lnTo>
                                    <a:pt x="731" y="381"/>
                                  </a:lnTo>
                                  <a:lnTo>
                                    <a:pt x="732" y="703"/>
                                  </a:lnTo>
                                  <a:lnTo>
                                    <a:pt x="737" y="705"/>
                                  </a:lnTo>
                                  <a:lnTo>
                                    <a:pt x="733" y="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4" y="717"/>
                                  </a:moveTo>
                                  <a:lnTo>
                                    <a:pt x="720" y="713"/>
                                  </a:lnTo>
                                  <a:lnTo>
                                    <a:pt x="726" y="714"/>
                                  </a:lnTo>
                                  <a:lnTo>
                                    <a:pt x="723" y="392"/>
                                  </a:lnTo>
                                  <a:lnTo>
                                    <a:pt x="719" y="398"/>
                                  </a:lnTo>
                                  <a:lnTo>
                                    <a:pt x="719" y="729"/>
                                  </a:lnTo>
                                  <a:lnTo>
                                    <a:pt x="724" y="729"/>
                                  </a:lnTo>
                                  <a:lnTo>
                                    <a:pt x="724" y="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42" y="699"/>
                                  </a:moveTo>
                                  <a:lnTo>
                                    <a:pt x="747" y="701"/>
                                  </a:lnTo>
                                  <a:lnTo>
                                    <a:pt x="743" y="643"/>
                                  </a:lnTo>
                                  <a:lnTo>
                                    <a:pt x="734" y="642"/>
                                  </a:lnTo>
                                  <a:lnTo>
                                    <a:pt x="738" y="640"/>
                                  </a:lnTo>
                                  <a:lnTo>
                                    <a:pt x="733" y="633"/>
                                  </a:lnTo>
                                  <a:lnTo>
                                    <a:pt x="737" y="705"/>
                                  </a:lnTo>
                                  <a:lnTo>
                                    <a:pt x="742" y="6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57" y="2812"/>
                                  </a:moveTo>
                                  <a:lnTo>
                                    <a:pt x="756" y="2818"/>
                                  </a:lnTo>
                                  <a:lnTo>
                                    <a:pt x="757" y="2826"/>
                                  </a:lnTo>
                                  <a:lnTo>
                                    <a:pt x="749" y="2826"/>
                                  </a:lnTo>
                                  <a:lnTo>
                                    <a:pt x="753" y="2839"/>
                                  </a:lnTo>
                                  <a:lnTo>
                                    <a:pt x="755" y="2844"/>
                                  </a:lnTo>
                                  <a:lnTo>
                                    <a:pt x="759" y="2850"/>
                                  </a:lnTo>
                                  <a:lnTo>
                                    <a:pt x="757" y="28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52" y="1440"/>
                                  </a:moveTo>
                                  <a:lnTo>
                                    <a:pt x="740" y="1434"/>
                                  </a:lnTo>
                                  <a:lnTo>
                                    <a:pt x="732" y="1432"/>
                                  </a:lnTo>
                                  <a:lnTo>
                                    <a:pt x="726" y="2744"/>
                                  </a:lnTo>
                                  <a:lnTo>
                                    <a:pt x="731" y="2760"/>
                                  </a:lnTo>
                                  <a:lnTo>
                                    <a:pt x="737" y="2776"/>
                                  </a:lnTo>
                                  <a:lnTo>
                                    <a:pt x="743" y="2785"/>
                                  </a:lnTo>
                                  <a:lnTo>
                                    <a:pt x="749" y="2796"/>
                                  </a:lnTo>
                                  <a:lnTo>
                                    <a:pt x="755" y="2801"/>
                                  </a:lnTo>
                                  <a:lnTo>
                                    <a:pt x="752" y="1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32" y="1432"/>
                                  </a:moveTo>
                                  <a:lnTo>
                                    <a:pt x="724" y="1431"/>
                                  </a:lnTo>
                                  <a:lnTo>
                                    <a:pt x="716" y="1432"/>
                                  </a:lnTo>
                                  <a:lnTo>
                                    <a:pt x="706" y="2723"/>
                                  </a:lnTo>
                                  <a:lnTo>
                                    <a:pt x="716" y="2731"/>
                                  </a:lnTo>
                                  <a:lnTo>
                                    <a:pt x="721" y="2736"/>
                                  </a:lnTo>
                                  <a:lnTo>
                                    <a:pt x="726" y="2744"/>
                                  </a:lnTo>
                                  <a:lnTo>
                                    <a:pt x="732" y="14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16" y="1432"/>
                                  </a:moveTo>
                                  <a:lnTo>
                                    <a:pt x="705" y="1429"/>
                                  </a:lnTo>
                                  <a:lnTo>
                                    <a:pt x="699" y="1423"/>
                                  </a:lnTo>
                                  <a:lnTo>
                                    <a:pt x="696" y="1416"/>
                                  </a:lnTo>
                                  <a:lnTo>
                                    <a:pt x="694" y="1408"/>
                                  </a:lnTo>
                                  <a:lnTo>
                                    <a:pt x="690" y="1404"/>
                                  </a:lnTo>
                                  <a:lnTo>
                                    <a:pt x="687" y="2674"/>
                                  </a:lnTo>
                                  <a:lnTo>
                                    <a:pt x="690" y="2683"/>
                                  </a:lnTo>
                                  <a:lnTo>
                                    <a:pt x="692" y="2691"/>
                                  </a:lnTo>
                                  <a:lnTo>
                                    <a:pt x="695" y="2699"/>
                                  </a:lnTo>
                                  <a:lnTo>
                                    <a:pt x="698" y="2709"/>
                                  </a:lnTo>
                                  <a:lnTo>
                                    <a:pt x="702" y="2716"/>
                                  </a:lnTo>
                                  <a:lnTo>
                                    <a:pt x="706" y="2723"/>
                                  </a:lnTo>
                                  <a:lnTo>
                                    <a:pt x="716" y="14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82" y="1195"/>
                                  </a:moveTo>
                                  <a:lnTo>
                                    <a:pt x="779" y="1198"/>
                                  </a:lnTo>
                                  <a:lnTo>
                                    <a:pt x="778" y="1206"/>
                                  </a:lnTo>
                                  <a:lnTo>
                                    <a:pt x="783" y="1209"/>
                                  </a:lnTo>
                                  <a:lnTo>
                                    <a:pt x="782" y="1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66" y="674"/>
                                  </a:moveTo>
                                  <a:lnTo>
                                    <a:pt x="770" y="672"/>
                                  </a:lnTo>
                                  <a:lnTo>
                                    <a:pt x="774" y="672"/>
                                  </a:lnTo>
                                  <a:lnTo>
                                    <a:pt x="774" y="668"/>
                                  </a:lnTo>
                                  <a:lnTo>
                                    <a:pt x="768" y="663"/>
                                  </a:lnTo>
                                  <a:lnTo>
                                    <a:pt x="764" y="680"/>
                                  </a:lnTo>
                                  <a:lnTo>
                                    <a:pt x="766" y="6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64" y="680"/>
                                  </a:moveTo>
                                  <a:lnTo>
                                    <a:pt x="768" y="663"/>
                                  </a:lnTo>
                                  <a:lnTo>
                                    <a:pt x="760" y="658"/>
                                  </a:lnTo>
                                  <a:lnTo>
                                    <a:pt x="762" y="652"/>
                                  </a:lnTo>
                                  <a:lnTo>
                                    <a:pt x="760" y="647"/>
                                  </a:lnTo>
                                  <a:lnTo>
                                    <a:pt x="759" y="690"/>
                                  </a:lnTo>
                                  <a:lnTo>
                                    <a:pt x="764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2" y="758"/>
                                  </a:moveTo>
                                  <a:lnTo>
                                    <a:pt x="815" y="760"/>
                                  </a:lnTo>
                                  <a:lnTo>
                                    <a:pt x="814" y="768"/>
                                  </a:lnTo>
                                  <a:lnTo>
                                    <a:pt x="813" y="776"/>
                                  </a:lnTo>
                                  <a:lnTo>
                                    <a:pt x="814" y="784"/>
                                  </a:lnTo>
                                  <a:lnTo>
                                    <a:pt x="815" y="785"/>
                                  </a:lnTo>
                                  <a:lnTo>
                                    <a:pt x="819" y="801"/>
                                  </a:lnTo>
                                  <a:lnTo>
                                    <a:pt x="820" y="805"/>
                                  </a:lnTo>
                                  <a:lnTo>
                                    <a:pt x="819" y="811"/>
                                  </a:lnTo>
                                  <a:lnTo>
                                    <a:pt x="819" y="816"/>
                                  </a:lnTo>
                                  <a:lnTo>
                                    <a:pt x="824" y="1261"/>
                                  </a:lnTo>
                                  <a:lnTo>
                                    <a:pt x="822" y="7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9" y="561"/>
                                  </a:moveTo>
                                  <a:lnTo>
                                    <a:pt x="825" y="562"/>
                                  </a:lnTo>
                                  <a:lnTo>
                                    <a:pt x="824" y="569"/>
                                  </a:lnTo>
                                  <a:lnTo>
                                    <a:pt x="821" y="594"/>
                                  </a:lnTo>
                                  <a:lnTo>
                                    <a:pt x="819" y="599"/>
                                  </a:lnTo>
                                  <a:lnTo>
                                    <a:pt x="823" y="607"/>
                                  </a:lnTo>
                                  <a:lnTo>
                                    <a:pt x="827" y="616"/>
                                  </a:lnTo>
                                  <a:lnTo>
                                    <a:pt x="829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4" y="569"/>
                                  </a:moveTo>
                                  <a:lnTo>
                                    <a:pt x="819" y="571"/>
                                  </a:lnTo>
                                  <a:lnTo>
                                    <a:pt x="816" y="576"/>
                                  </a:lnTo>
                                  <a:lnTo>
                                    <a:pt x="819" y="589"/>
                                  </a:lnTo>
                                  <a:lnTo>
                                    <a:pt x="821" y="594"/>
                                  </a:lnTo>
                                  <a:lnTo>
                                    <a:pt x="824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33" y="1299"/>
                                  </a:moveTo>
                                  <a:lnTo>
                                    <a:pt x="830" y="1265"/>
                                  </a:lnTo>
                                  <a:lnTo>
                                    <a:pt x="824" y="1264"/>
                                  </a:lnTo>
                                  <a:lnTo>
                                    <a:pt x="818" y="1270"/>
                                  </a:lnTo>
                                  <a:lnTo>
                                    <a:pt x="818" y="1274"/>
                                  </a:lnTo>
                                  <a:lnTo>
                                    <a:pt x="822" y="1279"/>
                                  </a:lnTo>
                                  <a:lnTo>
                                    <a:pt x="828" y="1283"/>
                                  </a:lnTo>
                                  <a:lnTo>
                                    <a:pt x="830" y="1296"/>
                                  </a:lnTo>
                                  <a:lnTo>
                                    <a:pt x="829" y="1300"/>
                                  </a:lnTo>
                                  <a:lnTo>
                                    <a:pt x="833" y="1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49" y="658"/>
                                  </a:moveTo>
                                  <a:lnTo>
                                    <a:pt x="846" y="546"/>
                                  </a:lnTo>
                                  <a:lnTo>
                                    <a:pt x="840" y="552"/>
                                  </a:lnTo>
                                  <a:lnTo>
                                    <a:pt x="840" y="653"/>
                                  </a:lnTo>
                                  <a:lnTo>
                                    <a:pt x="845" y="654"/>
                                  </a:lnTo>
                                  <a:lnTo>
                                    <a:pt x="845" y="660"/>
                                  </a:lnTo>
                                  <a:lnTo>
                                    <a:pt x="849" y="6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40" y="558"/>
                                  </a:moveTo>
                                  <a:lnTo>
                                    <a:pt x="836" y="560"/>
                                  </a:lnTo>
                                  <a:lnTo>
                                    <a:pt x="829" y="561"/>
                                  </a:lnTo>
                                  <a:lnTo>
                                    <a:pt x="827" y="616"/>
                                  </a:lnTo>
                                  <a:lnTo>
                                    <a:pt x="832" y="647"/>
                                  </a:lnTo>
                                  <a:lnTo>
                                    <a:pt x="837" y="650"/>
                                  </a:lnTo>
                                  <a:lnTo>
                                    <a:pt x="840" y="653"/>
                                  </a:lnTo>
                                  <a:lnTo>
                                    <a:pt x="84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32" y="647"/>
                                  </a:moveTo>
                                  <a:lnTo>
                                    <a:pt x="827" y="616"/>
                                  </a:lnTo>
                                  <a:lnTo>
                                    <a:pt x="824" y="621"/>
                                  </a:lnTo>
                                  <a:lnTo>
                                    <a:pt x="821" y="635"/>
                                  </a:lnTo>
                                  <a:lnTo>
                                    <a:pt x="822" y="647"/>
                                  </a:lnTo>
                                  <a:lnTo>
                                    <a:pt x="827" y="650"/>
                                  </a:lnTo>
                                  <a:lnTo>
                                    <a:pt x="832" y="6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47" y="1247"/>
                                  </a:moveTo>
                                  <a:lnTo>
                                    <a:pt x="852" y="1245"/>
                                  </a:lnTo>
                                  <a:lnTo>
                                    <a:pt x="852" y="1224"/>
                                  </a:lnTo>
                                  <a:lnTo>
                                    <a:pt x="848" y="1219"/>
                                  </a:lnTo>
                                  <a:lnTo>
                                    <a:pt x="847" y="1214"/>
                                  </a:lnTo>
                                  <a:lnTo>
                                    <a:pt x="847" y="1261"/>
                                  </a:lnTo>
                                  <a:lnTo>
                                    <a:pt x="855" y="1263"/>
                                  </a:lnTo>
                                  <a:lnTo>
                                    <a:pt x="847" y="1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7" y="740"/>
                                  </a:moveTo>
                                  <a:lnTo>
                                    <a:pt x="825" y="744"/>
                                  </a:lnTo>
                                  <a:lnTo>
                                    <a:pt x="822" y="750"/>
                                  </a:lnTo>
                                  <a:lnTo>
                                    <a:pt x="824" y="1261"/>
                                  </a:lnTo>
                                  <a:lnTo>
                                    <a:pt x="830" y="1262"/>
                                  </a:lnTo>
                                  <a:lnTo>
                                    <a:pt x="827" y="7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19" y="816"/>
                                  </a:moveTo>
                                  <a:lnTo>
                                    <a:pt x="814" y="821"/>
                                  </a:lnTo>
                                  <a:lnTo>
                                    <a:pt x="812" y="1250"/>
                                  </a:lnTo>
                                  <a:lnTo>
                                    <a:pt x="812" y="1255"/>
                                  </a:lnTo>
                                  <a:lnTo>
                                    <a:pt x="819" y="1260"/>
                                  </a:lnTo>
                                  <a:lnTo>
                                    <a:pt x="824" y="1261"/>
                                  </a:lnTo>
                                  <a:lnTo>
                                    <a:pt x="819" y="8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9" y="473"/>
                                  </a:moveTo>
                                  <a:lnTo>
                                    <a:pt x="861" y="470"/>
                                  </a:lnTo>
                                  <a:lnTo>
                                    <a:pt x="861" y="321"/>
                                  </a:lnTo>
                                  <a:lnTo>
                                    <a:pt x="851" y="313"/>
                                  </a:lnTo>
                                  <a:lnTo>
                                    <a:pt x="851" y="306"/>
                                  </a:lnTo>
                                  <a:lnTo>
                                    <a:pt x="845" y="303"/>
                                  </a:lnTo>
                                  <a:lnTo>
                                    <a:pt x="846" y="470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55" y="474"/>
                                  </a:lnTo>
                                  <a:lnTo>
                                    <a:pt x="859" y="4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41" y="471"/>
                                  </a:moveTo>
                                  <a:lnTo>
                                    <a:pt x="846" y="470"/>
                                  </a:lnTo>
                                  <a:lnTo>
                                    <a:pt x="845" y="303"/>
                                  </a:lnTo>
                                  <a:lnTo>
                                    <a:pt x="842" y="311"/>
                                  </a:lnTo>
                                  <a:lnTo>
                                    <a:pt x="822" y="310"/>
                                  </a:lnTo>
                                  <a:lnTo>
                                    <a:pt x="832" y="319"/>
                                  </a:lnTo>
                                  <a:lnTo>
                                    <a:pt x="838" y="319"/>
                                  </a:lnTo>
                                  <a:lnTo>
                                    <a:pt x="840" y="479"/>
                                  </a:lnTo>
                                  <a:lnTo>
                                    <a:pt x="841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7" y="657"/>
                                  </a:moveTo>
                                  <a:lnTo>
                                    <a:pt x="854" y="547"/>
                                  </a:lnTo>
                                  <a:lnTo>
                                    <a:pt x="851" y="547"/>
                                  </a:lnTo>
                                  <a:lnTo>
                                    <a:pt x="848" y="543"/>
                                  </a:lnTo>
                                  <a:lnTo>
                                    <a:pt x="849" y="658"/>
                                  </a:lnTo>
                                  <a:lnTo>
                                    <a:pt x="857" y="6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60" y="303"/>
                                  </a:moveTo>
                                  <a:lnTo>
                                    <a:pt x="858" y="299"/>
                                  </a:lnTo>
                                  <a:lnTo>
                                    <a:pt x="864" y="294"/>
                                  </a:lnTo>
                                  <a:lnTo>
                                    <a:pt x="864" y="288"/>
                                  </a:lnTo>
                                  <a:lnTo>
                                    <a:pt x="851" y="293"/>
                                  </a:lnTo>
                                  <a:lnTo>
                                    <a:pt x="856" y="303"/>
                                  </a:lnTo>
                                  <a:lnTo>
                                    <a:pt x="864" y="318"/>
                                  </a:lnTo>
                                  <a:lnTo>
                                    <a:pt x="86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1" y="293"/>
                                  </a:moveTo>
                                  <a:lnTo>
                                    <a:pt x="846" y="292"/>
                                  </a:lnTo>
                                  <a:lnTo>
                                    <a:pt x="839" y="301"/>
                                  </a:lnTo>
                                  <a:lnTo>
                                    <a:pt x="856" y="303"/>
                                  </a:lnTo>
                                  <a:lnTo>
                                    <a:pt x="851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9" y="1399"/>
                                  </a:moveTo>
                                  <a:lnTo>
                                    <a:pt x="852" y="1395"/>
                                  </a:lnTo>
                                  <a:lnTo>
                                    <a:pt x="840" y="1393"/>
                                  </a:lnTo>
                                  <a:lnTo>
                                    <a:pt x="841" y="2860"/>
                                  </a:lnTo>
                                  <a:lnTo>
                                    <a:pt x="847" y="2860"/>
                                  </a:lnTo>
                                  <a:lnTo>
                                    <a:pt x="850" y="2858"/>
                                  </a:lnTo>
                                  <a:lnTo>
                                    <a:pt x="856" y="2860"/>
                                  </a:lnTo>
                                  <a:lnTo>
                                    <a:pt x="859" y="1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36" y="2863"/>
                                  </a:moveTo>
                                  <a:lnTo>
                                    <a:pt x="841" y="2860"/>
                                  </a:lnTo>
                                  <a:lnTo>
                                    <a:pt x="840" y="1393"/>
                                  </a:lnTo>
                                  <a:lnTo>
                                    <a:pt x="829" y="1391"/>
                                  </a:lnTo>
                                  <a:lnTo>
                                    <a:pt x="819" y="2868"/>
                                  </a:lnTo>
                                  <a:lnTo>
                                    <a:pt x="830" y="2868"/>
                                  </a:lnTo>
                                  <a:lnTo>
                                    <a:pt x="836" y="28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12" y="2869"/>
                                  </a:moveTo>
                                  <a:lnTo>
                                    <a:pt x="819" y="2868"/>
                                  </a:lnTo>
                                  <a:lnTo>
                                    <a:pt x="829" y="1391"/>
                                  </a:lnTo>
                                  <a:lnTo>
                                    <a:pt x="814" y="1395"/>
                                  </a:lnTo>
                                  <a:lnTo>
                                    <a:pt x="807" y="1397"/>
                                  </a:lnTo>
                                  <a:lnTo>
                                    <a:pt x="801" y="1402"/>
                                  </a:lnTo>
                                  <a:lnTo>
                                    <a:pt x="805" y="2870"/>
                                  </a:lnTo>
                                  <a:lnTo>
                                    <a:pt x="812" y="28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94" y="1408"/>
                                  </a:moveTo>
                                  <a:lnTo>
                                    <a:pt x="792" y="1417"/>
                                  </a:lnTo>
                                  <a:lnTo>
                                    <a:pt x="794" y="1427"/>
                                  </a:lnTo>
                                  <a:lnTo>
                                    <a:pt x="796" y="1434"/>
                                  </a:lnTo>
                                  <a:lnTo>
                                    <a:pt x="794" y="14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67" y="297"/>
                                  </a:moveTo>
                                  <a:lnTo>
                                    <a:pt x="860" y="303"/>
                                  </a:lnTo>
                                  <a:lnTo>
                                    <a:pt x="864" y="318"/>
                                  </a:lnTo>
                                  <a:lnTo>
                                    <a:pt x="861" y="321"/>
                                  </a:lnTo>
                                  <a:lnTo>
                                    <a:pt x="875" y="472"/>
                                  </a:lnTo>
                                  <a:lnTo>
                                    <a:pt x="867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5" y="1215"/>
                                  </a:moveTo>
                                  <a:lnTo>
                                    <a:pt x="870" y="1214"/>
                                  </a:lnTo>
                                  <a:lnTo>
                                    <a:pt x="869" y="1215"/>
                                  </a:lnTo>
                                  <a:lnTo>
                                    <a:pt x="874" y="1219"/>
                                  </a:lnTo>
                                  <a:lnTo>
                                    <a:pt x="876" y="1219"/>
                                  </a:lnTo>
                                  <a:lnTo>
                                    <a:pt x="875" y="1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61" y="1237"/>
                                  </a:moveTo>
                                  <a:lnTo>
                                    <a:pt x="859" y="1233"/>
                                  </a:lnTo>
                                  <a:lnTo>
                                    <a:pt x="854" y="1229"/>
                                  </a:lnTo>
                                  <a:lnTo>
                                    <a:pt x="854" y="1235"/>
                                  </a:lnTo>
                                  <a:lnTo>
                                    <a:pt x="858" y="1240"/>
                                  </a:lnTo>
                                  <a:lnTo>
                                    <a:pt x="861" y="1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4" y="1240"/>
                                  </a:moveTo>
                                  <a:lnTo>
                                    <a:pt x="854" y="1229"/>
                                  </a:lnTo>
                                  <a:lnTo>
                                    <a:pt x="852" y="1224"/>
                                  </a:lnTo>
                                  <a:lnTo>
                                    <a:pt x="852" y="1245"/>
                                  </a:lnTo>
                                  <a:lnTo>
                                    <a:pt x="854" y="1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5" y="487"/>
                                  </a:moveTo>
                                  <a:lnTo>
                                    <a:pt x="834" y="483"/>
                                  </a:lnTo>
                                  <a:lnTo>
                                    <a:pt x="840" y="479"/>
                                  </a:lnTo>
                                  <a:lnTo>
                                    <a:pt x="838" y="319"/>
                                  </a:lnTo>
                                  <a:lnTo>
                                    <a:pt x="834" y="327"/>
                                  </a:lnTo>
                                  <a:lnTo>
                                    <a:pt x="828" y="321"/>
                                  </a:lnTo>
                                  <a:lnTo>
                                    <a:pt x="824" y="496"/>
                                  </a:lnTo>
                                  <a:lnTo>
                                    <a:pt x="825" y="4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19" y="511"/>
                                  </a:moveTo>
                                  <a:lnTo>
                                    <a:pt x="819" y="502"/>
                                  </a:lnTo>
                                  <a:lnTo>
                                    <a:pt x="824" y="496"/>
                                  </a:lnTo>
                                  <a:lnTo>
                                    <a:pt x="828" y="321"/>
                                  </a:lnTo>
                                  <a:lnTo>
                                    <a:pt x="823" y="319"/>
                                  </a:lnTo>
                                  <a:lnTo>
                                    <a:pt x="818" y="326"/>
                                  </a:lnTo>
                                  <a:lnTo>
                                    <a:pt x="818" y="526"/>
                                  </a:lnTo>
                                  <a:lnTo>
                                    <a:pt x="819" y="5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8" y="1283"/>
                                  </a:moveTo>
                                  <a:lnTo>
                                    <a:pt x="828" y="1286"/>
                                  </a:lnTo>
                                  <a:lnTo>
                                    <a:pt x="827" y="1290"/>
                                  </a:lnTo>
                                  <a:lnTo>
                                    <a:pt x="830" y="1296"/>
                                  </a:lnTo>
                                  <a:lnTo>
                                    <a:pt x="828" y="1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5" y="520"/>
                                  </a:moveTo>
                                  <a:lnTo>
                                    <a:pt x="822" y="515"/>
                                  </a:lnTo>
                                  <a:lnTo>
                                    <a:pt x="819" y="511"/>
                                  </a:lnTo>
                                  <a:lnTo>
                                    <a:pt x="818" y="526"/>
                                  </a:lnTo>
                                  <a:lnTo>
                                    <a:pt x="825" y="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49" y="573"/>
                                  </a:moveTo>
                                  <a:lnTo>
                                    <a:pt x="751" y="575"/>
                                  </a:lnTo>
                                  <a:lnTo>
                                    <a:pt x="758" y="573"/>
                                  </a:lnTo>
                                  <a:lnTo>
                                    <a:pt x="761" y="568"/>
                                  </a:lnTo>
                                  <a:lnTo>
                                    <a:pt x="764" y="347"/>
                                  </a:lnTo>
                                  <a:lnTo>
                                    <a:pt x="758" y="344"/>
                                  </a:lnTo>
                                  <a:lnTo>
                                    <a:pt x="753" y="355"/>
                                  </a:lnTo>
                                  <a:lnTo>
                                    <a:pt x="749" y="355"/>
                                  </a:lnTo>
                                  <a:lnTo>
                                    <a:pt x="742" y="357"/>
                                  </a:lnTo>
                                  <a:lnTo>
                                    <a:pt x="740" y="361"/>
                                  </a:lnTo>
                                  <a:lnTo>
                                    <a:pt x="741" y="586"/>
                                  </a:lnTo>
                                  <a:lnTo>
                                    <a:pt x="749" y="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40" y="361"/>
                                  </a:moveTo>
                                  <a:lnTo>
                                    <a:pt x="739" y="365"/>
                                  </a:lnTo>
                                  <a:lnTo>
                                    <a:pt x="737" y="585"/>
                                  </a:lnTo>
                                  <a:lnTo>
                                    <a:pt x="741" y="586"/>
                                  </a:lnTo>
                                  <a:lnTo>
                                    <a:pt x="74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50" y="698"/>
                                  </a:moveTo>
                                  <a:lnTo>
                                    <a:pt x="752" y="694"/>
                                  </a:lnTo>
                                  <a:lnTo>
                                    <a:pt x="759" y="690"/>
                                  </a:lnTo>
                                  <a:lnTo>
                                    <a:pt x="760" y="647"/>
                                  </a:lnTo>
                                  <a:lnTo>
                                    <a:pt x="757" y="653"/>
                                  </a:lnTo>
                                  <a:lnTo>
                                    <a:pt x="750" y="645"/>
                                  </a:lnTo>
                                  <a:lnTo>
                                    <a:pt x="747" y="701"/>
                                  </a:lnTo>
                                  <a:lnTo>
                                    <a:pt x="750" y="6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50" y="645"/>
                                  </a:moveTo>
                                  <a:lnTo>
                                    <a:pt x="746" y="647"/>
                                  </a:lnTo>
                                  <a:lnTo>
                                    <a:pt x="743" y="643"/>
                                  </a:lnTo>
                                  <a:lnTo>
                                    <a:pt x="747" y="701"/>
                                  </a:lnTo>
                                  <a:lnTo>
                                    <a:pt x="750" y="6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17" y="761"/>
                                  </a:moveTo>
                                  <a:lnTo>
                                    <a:pt x="717" y="753"/>
                                  </a:lnTo>
                                  <a:lnTo>
                                    <a:pt x="719" y="729"/>
                                  </a:lnTo>
                                  <a:lnTo>
                                    <a:pt x="719" y="398"/>
                                  </a:lnTo>
                                  <a:lnTo>
                                    <a:pt x="714" y="397"/>
                                  </a:lnTo>
                                  <a:lnTo>
                                    <a:pt x="711" y="392"/>
                                  </a:lnTo>
                                  <a:lnTo>
                                    <a:pt x="707" y="391"/>
                                  </a:lnTo>
                                  <a:lnTo>
                                    <a:pt x="706" y="397"/>
                                  </a:lnTo>
                                  <a:lnTo>
                                    <a:pt x="710" y="776"/>
                                  </a:lnTo>
                                  <a:lnTo>
                                    <a:pt x="717" y="7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10" y="776"/>
                                  </a:moveTo>
                                  <a:lnTo>
                                    <a:pt x="706" y="397"/>
                                  </a:lnTo>
                                  <a:lnTo>
                                    <a:pt x="704" y="406"/>
                                  </a:lnTo>
                                  <a:lnTo>
                                    <a:pt x="704" y="408"/>
                                  </a:lnTo>
                                  <a:lnTo>
                                    <a:pt x="698" y="782"/>
                                  </a:lnTo>
                                  <a:lnTo>
                                    <a:pt x="705" y="784"/>
                                  </a:lnTo>
                                  <a:lnTo>
                                    <a:pt x="710" y="7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5" y="1092"/>
                                  </a:moveTo>
                                  <a:lnTo>
                                    <a:pt x="683" y="841"/>
                                  </a:lnTo>
                                  <a:lnTo>
                                    <a:pt x="679" y="851"/>
                                  </a:lnTo>
                                  <a:lnTo>
                                    <a:pt x="675" y="855"/>
                                  </a:lnTo>
                                  <a:lnTo>
                                    <a:pt x="675" y="1083"/>
                                  </a:lnTo>
                                  <a:lnTo>
                                    <a:pt x="680" y="1088"/>
                                  </a:lnTo>
                                  <a:lnTo>
                                    <a:pt x="677" y="1093"/>
                                  </a:lnTo>
                                  <a:lnTo>
                                    <a:pt x="680" y="1093"/>
                                  </a:lnTo>
                                  <a:lnTo>
                                    <a:pt x="685" y="10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98" y="782"/>
                                  </a:moveTo>
                                  <a:lnTo>
                                    <a:pt x="704" y="408"/>
                                  </a:lnTo>
                                  <a:lnTo>
                                    <a:pt x="692" y="396"/>
                                  </a:lnTo>
                                  <a:lnTo>
                                    <a:pt x="696" y="412"/>
                                  </a:lnTo>
                                  <a:lnTo>
                                    <a:pt x="693" y="411"/>
                                  </a:lnTo>
                                  <a:lnTo>
                                    <a:pt x="688" y="410"/>
                                  </a:lnTo>
                                  <a:lnTo>
                                    <a:pt x="681" y="409"/>
                                  </a:lnTo>
                                  <a:lnTo>
                                    <a:pt x="678" y="415"/>
                                  </a:lnTo>
                                  <a:lnTo>
                                    <a:pt x="680" y="420"/>
                                  </a:lnTo>
                                  <a:lnTo>
                                    <a:pt x="684" y="782"/>
                                  </a:lnTo>
                                  <a:lnTo>
                                    <a:pt x="693" y="784"/>
                                  </a:lnTo>
                                  <a:lnTo>
                                    <a:pt x="698" y="7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5" y="1402"/>
                                  </a:moveTo>
                                  <a:lnTo>
                                    <a:pt x="684" y="2647"/>
                                  </a:lnTo>
                                  <a:lnTo>
                                    <a:pt x="684" y="2660"/>
                                  </a:lnTo>
                                  <a:lnTo>
                                    <a:pt x="685" y="2664"/>
                                  </a:lnTo>
                                  <a:lnTo>
                                    <a:pt x="685" y="2672"/>
                                  </a:lnTo>
                                  <a:lnTo>
                                    <a:pt x="687" y="2674"/>
                                  </a:lnTo>
                                  <a:lnTo>
                                    <a:pt x="685" y="1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0" y="1090"/>
                                  </a:moveTo>
                                  <a:lnTo>
                                    <a:pt x="672" y="1088"/>
                                  </a:lnTo>
                                  <a:lnTo>
                                    <a:pt x="675" y="1083"/>
                                  </a:lnTo>
                                  <a:lnTo>
                                    <a:pt x="675" y="855"/>
                                  </a:lnTo>
                                  <a:lnTo>
                                    <a:pt x="668" y="852"/>
                                  </a:lnTo>
                                  <a:lnTo>
                                    <a:pt x="668" y="849"/>
                                  </a:lnTo>
                                  <a:lnTo>
                                    <a:pt x="678" y="847"/>
                                  </a:lnTo>
                                  <a:lnTo>
                                    <a:pt x="667" y="846"/>
                                  </a:lnTo>
                                  <a:lnTo>
                                    <a:pt x="668" y="1094"/>
                                  </a:lnTo>
                                  <a:lnTo>
                                    <a:pt x="670" y="10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68" y="1094"/>
                                  </a:moveTo>
                                  <a:lnTo>
                                    <a:pt x="667" y="846"/>
                                  </a:lnTo>
                                  <a:lnTo>
                                    <a:pt x="666" y="851"/>
                                  </a:lnTo>
                                  <a:lnTo>
                                    <a:pt x="663" y="851"/>
                                  </a:lnTo>
                                  <a:lnTo>
                                    <a:pt x="663" y="1097"/>
                                  </a:lnTo>
                                  <a:lnTo>
                                    <a:pt x="668" y="10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63" y="1078"/>
                                  </a:moveTo>
                                  <a:lnTo>
                                    <a:pt x="662" y="1079"/>
                                  </a:lnTo>
                                  <a:lnTo>
                                    <a:pt x="658" y="1080"/>
                                  </a:lnTo>
                                  <a:lnTo>
                                    <a:pt x="659" y="1091"/>
                                  </a:lnTo>
                                  <a:lnTo>
                                    <a:pt x="663" y="1097"/>
                                  </a:lnTo>
                                  <a:lnTo>
                                    <a:pt x="663" y="10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8" y="1103"/>
                                  </a:moveTo>
                                  <a:lnTo>
                                    <a:pt x="677" y="1094"/>
                                  </a:lnTo>
                                  <a:lnTo>
                                    <a:pt x="680" y="1093"/>
                                  </a:lnTo>
                                  <a:lnTo>
                                    <a:pt x="677" y="1093"/>
                                  </a:lnTo>
                                  <a:lnTo>
                                    <a:pt x="675" y="1107"/>
                                  </a:lnTo>
                                  <a:lnTo>
                                    <a:pt x="678" y="1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4" y="801"/>
                                  </a:moveTo>
                                  <a:lnTo>
                                    <a:pt x="672" y="796"/>
                                  </a:lnTo>
                                  <a:lnTo>
                                    <a:pt x="669" y="432"/>
                                  </a:lnTo>
                                  <a:lnTo>
                                    <a:pt x="669" y="423"/>
                                  </a:lnTo>
                                  <a:lnTo>
                                    <a:pt x="667" y="441"/>
                                  </a:lnTo>
                                  <a:lnTo>
                                    <a:pt x="665" y="804"/>
                                  </a:lnTo>
                                  <a:lnTo>
                                    <a:pt x="669" y="805"/>
                                  </a:lnTo>
                                  <a:lnTo>
                                    <a:pt x="674" y="8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97" y="780"/>
                                  </a:moveTo>
                                  <a:lnTo>
                                    <a:pt x="600" y="774"/>
                                  </a:lnTo>
                                  <a:lnTo>
                                    <a:pt x="602" y="770"/>
                                  </a:lnTo>
                                  <a:lnTo>
                                    <a:pt x="597" y="769"/>
                                  </a:lnTo>
                                  <a:lnTo>
                                    <a:pt x="589" y="773"/>
                                  </a:lnTo>
                                  <a:lnTo>
                                    <a:pt x="593" y="782"/>
                                  </a:lnTo>
                                  <a:lnTo>
                                    <a:pt x="594" y="785"/>
                                  </a:lnTo>
                                  <a:lnTo>
                                    <a:pt x="597" y="7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39" y="1123"/>
                                  </a:moveTo>
                                  <a:lnTo>
                                    <a:pt x="543" y="1120"/>
                                  </a:lnTo>
                                  <a:lnTo>
                                    <a:pt x="544" y="1115"/>
                                  </a:lnTo>
                                  <a:lnTo>
                                    <a:pt x="550" y="1109"/>
                                  </a:lnTo>
                                  <a:lnTo>
                                    <a:pt x="550" y="856"/>
                                  </a:lnTo>
                                  <a:lnTo>
                                    <a:pt x="543" y="855"/>
                                  </a:lnTo>
                                  <a:lnTo>
                                    <a:pt x="541" y="852"/>
                                  </a:lnTo>
                                  <a:lnTo>
                                    <a:pt x="534" y="1126"/>
                                  </a:lnTo>
                                  <a:lnTo>
                                    <a:pt x="539" y="1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41" y="852"/>
                                  </a:moveTo>
                                  <a:lnTo>
                                    <a:pt x="533" y="852"/>
                                  </a:lnTo>
                                  <a:lnTo>
                                    <a:pt x="531" y="849"/>
                                  </a:lnTo>
                                  <a:lnTo>
                                    <a:pt x="526" y="1126"/>
                                  </a:lnTo>
                                  <a:lnTo>
                                    <a:pt x="528" y="1124"/>
                                  </a:lnTo>
                                  <a:lnTo>
                                    <a:pt x="534" y="1126"/>
                                  </a:lnTo>
                                  <a:lnTo>
                                    <a:pt x="541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12" y="1134"/>
                                  </a:moveTo>
                                  <a:lnTo>
                                    <a:pt x="518" y="1132"/>
                                  </a:lnTo>
                                  <a:lnTo>
                                    <a:pt x="521" y="1127"/>
                                  </a:lnTo>
                                  <a:lnTo>
                                    <a:pt x="526" y="1126"/>
                                  </a:lnTo>
                                  <a:lnTo>
                                    <a:pt x="531" y="849"/>
                                  </a:lnTo>
                                  <a:lnTo>
                                    <a:pt x="524" y="852"/>
                                  </a:lnTo>
                                  <a:lnTo>
                                    <a:pt x="521" y="857"/>
                                  </a:lnTo>
                                  <a:lnTo>
                                    <a:pt x="519" y="865"/>
                                  </a:lnTo>
                                  <a:lnTo>
                                    <a:pt x="515" y="860"/>
                                  </a:lnTo>
                                  <a:lnTo>
                                    <a:pt x="509" y="1139"/>
                                  </a:lnTo>
                                  <a:lnTo>
                                    <a:pt x="512" y="1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05" y="1141"/>
                                  </a:moveTo>
                                  <a:lnTo>
                                    <a:pt x="509" y="1139"/>
                                  </a:lnTo>
                                  <a:lnTo>
                                    <a:pt x="515" y="860"/>
                                  </a:lnTo>
                                  <a:lnTo>
                                    <a:pt x="507" y="860"/>
                                  </a:lnTo>
                                  <a:lnTo>
                                    <a:pt x="504" y="857"/>
                                  </a:lnTo>
                                  <a:lnTo>
                                    <a:pt x="501" y="863"/>
                                  </a:lnTo>
                                  <a:lnTo>
                                    <a:pt x="502" y="1142"/>
                                  </a:lnTo>
                                  <a:lnTo>
                                    <a:pt x="505" y="1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76" y="2109"/>
                                  </a:moveTo>
                                  <a:lnTo>
                                    <a:pt x="568" y="2112"/>
                                  </a:lnTo>
                                  <a:lnTo>
                                    <a:pt x="567" y="2121"/>
                                  </a:lnTo>
                                  <a:lnTo>
                                    <a:pt x="563" y="2124"/>
                                  </a:lnTo>
                                  <a:lnTo>
                                    <a:pt x="560" y="2134"/>
                                  </a:lnTo>
                                  <a:lnTo>
                                    <a:pt x="563" y="2140"/>
                                  </a:lnTo>
                                  <a:lnTo>
                                    <a:pt x="567" y="2143"/>
                                  </a:lnTo>
                                  <a:lnTo>
                                    <a:pt x="576" y="2162"/>
                                  </a:lnTo>
                                  <a:lnTo>
                                    <a:pt x="576" y="2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63" y="2124"/>
                                  </a:moveTo>
                                  <a:lnTo>
                                    <a:pt x="558" y="2125"/>
                                  </a:lnTo>
                                  <a:lnTo>
                                    <a:pt x="557" y="2130"/>
                                  </a:lnTo>
                                  <a:lnTo>
                                    <a:pt x="560" y="2134"/>
                                  </a:lnTo>
                                  <a:lnTo>
                                    <a:pt x="563" y="2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72" y="749"/>
                                  </a:moveTo>
                                  <a:lnTo>
                                    <a:pt x="568" y="751"/>
                                  </a:lnTo>
                                  <a:lnTo>
                                    <a:pt x="563" y="755"/>
                                  </a:lnTo>
                                  <a:lnTo>
                                    <a:pt x="564" y="756"/>
                                  </a:lnTo>
                                  <a:lnTo>
                                    <a:pt x="569" y="756"/>
                                  </a:lnTo>
                                  <a:lnTo>
                                    <a:pt x="572" y="758"/>
                                  </a:lnTo>
                                  <a:lnTo>
                                    <a:pt x="572" y="7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57" y="762"/>
                                  </a:moveTo>
                                  <a:lnTo>
                                    <a:pt x="559" y="757"/>
                                  </a:lnTo>
                                  <a:lnTo>
                                    <a:pt x="563" y="755"/>
                                  </a:lnTo>
                                  <a:lnTo>
                                    <a:pt x="568" y="751"/>
                                  </a:lnTo>
                                  <a:lnTo>
                                    <a:pt x="561" y="752"/>
                                  </a:lnTo>
                                  <a:lnTo>
                                    <a:pt x="557" y="751"/>
                                  </a:lnTo>
                                  <a:lnTo>
                                    <a:pt x="554" y="765"/>
                                  </a:lnTo>
                                  <a:lnTo>
                                    <a:pt x="557" y="7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54" y="765"/>
                                  </a:moveTo>
                                  <a:lnTo>
                                    <a:pt x="557" y="751"/>
                                  </a:lnTo>
                                  <a:lnTo>
                                    <a:pt x="552" y="752"/>
                                  </a:lnTo>
                                  <a:lnTo>
                                    <a:pt x="548" y="756"/>
                                  </a:lnTo>
                                  <a:lnTo>
                                    <a:pt x="549" y="766"/>
                                  </a:lnTo>
                                  <a:lnTo>
                                    <a:pt x="554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76" y="2073"/>
                                  </a:moveTo>
                                  <a:lnTo>
                                    <a:pt x="572" y="2082"/>
                                  </a:lnTo>
                                  <a:lnTo>
                                    <a:pt x="569" y="2084"/>
                                  </a:lnTo>
                                  <a:lnTo>
                                    <a:pt x="569" y="2088"/>
                                  </a:lnTo>
                                  <a:lnTo>
                                    <a:pt x="573" y="2094"/>
                                  </a:lnTo>
                                  <a:lnTo>
                                    <a:pt x="573" y="2098"/>
                                  </a:lnTo>
                                  <a:lnTo>
                                    <a:pt x="580" y="2107"/>
                                  </a:lnTo>
                                  <a:lnTo>
                                    <a:pt x="576" y="20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84" y="1288"/>
                                  </a:moveTo>
                                  <a:lnTo>
                                    <a:pt x="577" y="1283"/>
                                  </a:lnTo>
                                  <a:lnTo>
                                    <a:pt x="570" y="1287"/>
                                  </a:lnTo>
                                  <a:lnTo>
                                    <a:pt x="564" y="1289"/>
                                  </a:lnTo>
                                  <a:lnTo>
                                    <a:pt x="560" y="2022"/>
                                  </a:lnTo>
                                  <a:lnTo>
                                    <a:pt x="561" y="2026"/>
                                  </a:lnTo>
                                  <a:lnTo>
                                    <a:pt x="568" y="2028"/>
                                  </a:lnTo>
                                  <a:lnTo>
                                    <a:pt x="575" y="2028"/>
                                  </a:lnTo>
                                  <a:lnTo>
                                    <a:pt x="578" y="2040"/>
                                  </a:lnTo>
                                  <a:lnTo>
                                    <a:pt x="580" y="2044"/>
                                  </a:lnTo>
                                  <a:lnTo>
                                    <a:pt x="581" y="2052"/>
                                  </a:lnTo>
                                  <a:lnTo>
                                    <a:pt x="584" y="1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64" y="1289"/>
                                  </a:moveTo>
                                  <a:lnTo>
                                    <a:pt x="559" y="1294"/>
                                  </a:lnTo>
                                  <a:lnTo>
                                    <a:pt x="554" y="1296"/>
                                  </a:lnTo>
                                  <a:lnTo>
                                    <a:pt x="550" y="1296"/>
                                  </a:lnTo>
                                  <a:lnTo>
                                    <a:pt x="544" y="1291"/>
                                  </a:lnTo>
                                  <a:lnTo>
                                    <a:pt x="541" y="1296"/>
                                  </a:lnTo>
                                  <a:lnTo>
                                    <a:pt x="536" y="1297"/>
                                  </a:lnTo>
                                  <a:lnTo>
                                    <a:pt x="531" y="1292"/>
                                  </a:lnTo>
                                  <a:lnTo>
                                    <a:pt x="534" y="2018"/>
                                  </a:lnTo>
                                  <a:lnTo>
                                    <a:pt x="539" y="2017"/>
                                  </a:lnTo>
                                  <a:lnTo>
                                    <a:pt x="543" y="2017"/>
                                  </a:lnTo>
                                  <a:lnTo>
                                    <a:pt x="548" y="2014"/>
                                  </a:lnTo>
                                  <a:lnTo>
                                    <a:pt x="552" y="2018"/>
                                  </a:lnTo>
                                  <a:lnTo>
                                    <a:pt x="559" y="2017"/>
                                  </a:lnTo>
                                  <a:lnTo>
                                    <a:pt x="560" y="2022"/>
                                  </a:lnTo>
                                  <a:lnTo>
                                    <a:pt x="564" y="1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25" y="2015"/>
                                  </a:moveTo>
                                  <a:lnTo>
                                    <a:pt x="534" y="2018"/>
                                  </a:lnTo>
                                  <a:lnTo>
                                    <a:pt x="531" y="1292"/>
                                  </a:lnTo>
                                  <a:lnTo>
                                    <a:pt x="526" y="1291"/>
                                  </a:lnTo>
                                  <a:lnTo>
                                    <a:pt x="522" y="1294"/>
                                  </a:lnTo>
                                  <a:lnTo>
                                    <a:pt x="519" y="2019"/>
                                  </a:lnTo>
                                  <a:lnTo>
                                    <a:pt x="525" y="2019"/>
                                  </a:lnTo>
                                  <a:lnTo>
                                    <a:pt x="525" y="20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17" y="2013"/>
                                  </a:moveTo>
                                  <a:lnTo>
                                    <a:pt x="519" y="2019"/>
                                  </a:lnTo>
                                  <a:lnTo>
                                    <a:pt x="522" y="1294"/>
                                  </a:lnTo>
                                  <a:lnTo>
                                    <a:pt x="515" y="1295"/>
                                  </a:lnTo>
                                  <a:lnTo>
                                    <a:pt x="505" y="1291"/>
                                  </a:lnTo>
                                  <a:lnTo>
                                    <a:pt x="499" y="1297"/>
                                  </a:lnTo>
                                  <a:lnTo>
                                    <a:pt x="492" y="1299"/>
                                  </a:lnTo>
                                  <a:lnTo>
                                    <a:pt x="488" y="2009"/>
                                  </a:lnTo>
                                  <a:lnTo>
                                    <a:pt x="489" y="2015"/>
                                  </a:lnTo>
                                  <a:lnTo>
                                    <a:pt x="494" y="2018"/>
                                  </a:lnTo>
                                  <a:lnTo>
                                    <a:pt x="500" y="2019"/>
                                  </a:lnTo>
                                  <a:lnTo>
                                    <a:pt x="512" y="2020"/>
                                  </a:lnTo>
                                  <a:lnTo>
                                    <a:pt x="517" y="20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84" y="1363"/>
                                  </a:moveTo>
                                  <a:lnTo>
                                    <a:pt x="585" y="1360"/>
                                  </a:lnTo>
                                  <a:lnTo>
                                    <a:pt x="595" y="1350"/>
                                  </a:lnTo>
                                  <a:lnTo>
                                    <a:pt x="590" y="1313"/>
                                  </a:lnTo>
                                  <a:lnTo>
                                    <a:pt x="596" y="1307"/>
                                  </a:lnTo>
                                  <a:lnTo>
                                    <a:pt x="602" y="1301"/>
                                  </a:lnTo>
                                  <a:lnTo>
                                    <a:pt x="604" y="1295"/>
                                  </a:lnTo>
                                  <a:lnTo>
                                    <a:pt x="599" y="1292"/>
                                  </a:lnTo>
                                  <a:lnTo>
                                    <a:pt x="595" y="1298"/>
                                  </a:lnTo>
                                  <a:lnTo>
                                    <a:pt x="588" y="1299"/>
                                  </a:lnTo>
                                  <a:lnTo>
                                    <a:pt x="586" y="1294"/>
                                  </a:lnTo>
                                  <a:lnTo>
                                    <a:pt x="584" y="1288"/>
                                  </a:lnTo>
                                  <a:lnTo>
                                    <a:pt x="581" y="2052"/>
                                  </a:lnTo>
                                  <a:lnTo>
                                    <a:pt x="581" y="2169"/>
                                  </a:lnTo>
                                  <a:lnTo>
                                    <a:pt x="594" y="2179"/>
                                  </a:lnTo>
                                  <a:lnTo>
                                    <a:pt x="584" y="1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0" y="459"/>
                                  </a:moveTo>
                                  <a:lnTo>
                                    <a:pt x="634" y="468"/>
                                  </a:lnTo>
                                  <a:lnTo>
                                    <a:pt x="640" y="468"/>
                                  </a:lnTo>
                                  <a:lnTo>
                                    <a:pt x="632" y="475"/>
                                  </a:lnTo>
                                  <a:lnTo>
                                    <a:pt x="635" y="495"/>
                                  </a:lnTo>
                                  <a:lnTo>
                                    <a:pt x="636" y="488"/>
                                  </a:lnTo>
                                  <a:lnTo>
                                    <a:pt x="640" y="491"/>
                                  </a:lnTo>
                                  <a:lnTo>
                                    <a:pt x="643" y="771"/>
                                  </a:lnTo>
                                  <a:lnTo>
                                    <a:pt x="64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32" y="475"/>
                                  </a:moveTo>
                                  <a:lnTo>
                                    <a:pt x="629" y="481"/>
                                  </a:lnTo>
                                  <a:lnTo>
                                    <a:pt x="629" y="494"/>
                                  </a:lnTo>
                                  <a:lnTo>
                                    <a:pt x="635" y="495"/>
                                  </a:lnTo>
                                  <a:lnTo>
                                    <a:pt x="632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2" y="1395"/>
                                  </a:moveTo>
                                  <a:lnTo>
                                    <a:pt x="636" y="1395"/>
                                  </a:lnTo>
                                  <a:lnTo>
                                    <a:pt x="632" y="2242"/>
                                  </a:lnTo>
                                  <a:lnTo>
                                    <a:pt x="635" y="2250"/>
                                  </a:lnTo>
                                  <a:lnTo>
                                    <a:pt x="638" y="2255"/>
                                  </a:lnTo>
                                  <a:lnTo>
                                    <a:pt x="641" y="2258"/>
                                  </a:lnTo>
                                  <a:lnTo>
                                    <a:pt x="641" y="2265"/>
                                  </a:lnTo>
                                  <a:lnTo>
                                    <a:pt x="644" y="2271"/>
                                  </a:lnTo>
                                  <a:lnTo>
                                    <a:pt x="642" y="13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36" y="1395"/>
                                  </a:moveTo>
                                  <a:lnTo>
                                    <a:pt x="627" y="1391"/>
                                  </a:lnTo>
                                  <a:lnTo>
                                    <a:pt x="614" y="1385"/>
                                  </a:lnTo>
                                  <a:lnTo>
                                    <a:pt x="620" y="2207"/>
                                  </a:lnTo>
                                  <a:lnTo>
                                    <a:pt x="624" y="2217"/>
                                  </a:lnTo>
                                  <a:lnTo>
                                    <a:pt x="627" y="2223"/>
                                  </a:lnTo>
                                  <a:lnTo>
                                    <a:pt x="632" y="2242"/>
                                  </a:lnTo>
                                  <a:lnTo>
                                    <a:pt x="636" y="13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27" y="2223"/>
                                  </a:moveTo>
                                  <a:lnTo>
                                    <a:pt x="626" y="2229"/>
                                  </a:lnTo>
                                  <a:lnTo>
                                    <a:pt x="627" y="2233"/>
                                  </a:lnTo>
                                  <a:lnTo>
                                    <a:pt x="632" y="2242"/>
                                  </a:lnTo>
                                  <a:lnTo>
                                    <a:pt x="627" y="2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58" y="459"/>
                                  </a:moveTo>
                                  <a:lnTo>
                                    <a:pt x="649" y="460"/>
                                  </a:lnTo>
                                  <a:lnTo>
                                    <a:pt x="649" y="463"/>
                                  </a:lnTo>
                                  <a:lnTo>
                                    <a:pt x="643" y="771"/>
                                  </a:lnTo>
                                  <a:lnTo>
                                    <a:pt x="639" y="777"/>
                                  </a:lnTo>
                                  <a:lnTo>
                                    <a:pt x="634" y="779"/>
                                  </a:lnTo>
                                  <a:lnTo>
                                    <a:pt x="638" y="785"/>
                                  </a:lnTo>
                                  <a:lnTo>
                                    <a:pt x="640" y="789"/>
                                  </a:lnTo>
                                  <a:lnTo>
                                    <a:pt x="645" y="796"/>
                                  </a:lnTo>
                                  <a:lnTo>
                                    <a:pt x="652" y="805"/>
                                  </a:lnTo>
                                  <a:lnTo>
                                    <a:pt x="658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0" y="491"/>
                                  </a:moveTo>
                                  <a:lnTo>
                                    <a:pt x="636" y="496"/>
                                  </a:lnTo>
                                  <a:lnTo>
                                    <a:pt x="630" y="496"/>
                                  </a:lnTo>
                                  <a:lnTo>
                                    <a:pt x="627" y="495"/>
                                  </a:lnTo>
                                  <a:lnTo>
                                    <a:pt x="622" y="742"/>
                                  </a:lnTo>
                                  <a:lnTo>
                                    <a:pt x="626" y="743"/>
                                  </a:lnTo>
                                  <a:lnTo>
                                    <a:pt x="629" y="757"/>
                                  </a:lnTo>
                                  <a:lnTo>
                                    <a:pt x="636" y="762"/>
                                  </a:lnTo>
                                  <a:lnTo>
                                    <a:pt x="639" y="768"/>
                                  </a:lnTo>
                                  <a:lnTo>
                                    <a:pt x="643" y="771"/>
                                  </a:lnTo>
                                  <a:lnTo>
                                    <a:pt x="640" y="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27" y="495"/>
                                  </a:moveTo>
                                  <a:lnTo>
                                    <a:pt x="620" y="497"/>
                                  </a:lnTo>
                                  <a:lnTo>
                                    <a:pt x="617" y="499"/>
                                  </a:lnTo>
                                  <a:lnTo>
                                    <a:pt x="614" y="510"/>
                                  </a:lnTo>
                                  <a:lnTo>
                                    <a:pt x="612" y="514"/>
                                  </a:lnTo>
                                  <a:lnTo>
                                    <a:pt x="613" y="715"/>
                                  </a:lnTo>
                                  <a:lnTo>
                                    <a:pt x="616" y="732"/>
                                  </a:lnTo>
                                  <a:lnTo>
                                    <a:pt x="620" y="735"/>
                                  </a:lnTo>
                                  <a:lnTo>
                                    <a:pt x="622" y="742"/>
                                  </a:lnTo>
                                  <a:lnTo>
                                    <a:pt x="627" y="4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56" y="1394"/>
                                  </a:moveTo>
                                  <a:lnTo>
                                    <a:pt x="648" y="1390"/>
                                  </a:lnTo>
                                  <a:lnTo>
                                    <a:pt x="644" y="2271"/>
                                  </a:lnTo>
                                  <a:lnTo>
                                    <a:pt x="648" y="2278"/>
                                  </a:lnTo>
                                  <a:lnTo>
                                    <a:pt x="651" y="2285"/>
                                  </a:lnTo>
                                  <a:lnTo>
                                    <a:pt x="654" y="2289"/>
                                  </a:lnTo>
                                  <a:lnTo>
                                    <a:pt x="653" y="2295"/>
                                  </a:lnTo>
                                  <a:lnTo>
                                    <a:pt x="650" y="2297"/>
                                  </a:lnTo>
                                  <a:lnTo>
                                    <a:pt x="645" y="2301"/>
                                  </a:lnTo>
                                  <a:lnTo>
                                    <a:pt x="645" y="2305"/>
                                  </a:lnTo>
                                  <a:lnTo>
                                    <a:pt x="650" y="2311"/>
                                  </a:lnTo>
                                  <a:lnTo>
                                    <a:pt x="651" y="2322"/>
                                  </a:lnTo>
                                  <a:lnTo>
                                    <a:pt x="657" y="2331"/>
                                  </a:lnTo>
                                  <a:lnTo>
                                    <a:pt x="656" y="13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67" y="441"/>
                                  </a:moveTo>
                                  <a:lnTo>
                                    <a:pt x="659" y="442"/>
                                  </a:lnTo>
                                  <a:lnTo>
                                    <a:pt x="657" y="445"/>
                                  </a:lnTo>
                                  <a:lnTo>
                                    <a:pt x="651" y="441"/>
                                  </a:lnTo>
                                  <a:lnTo>
                                    <a:pt x="647" y="444"/>
                                  </a:lnTo>
                                  <a:lnTo>
                                    <a:pt x="650" y="456"/>
                                  </a:lnTo>
                                  <a:lnTo>
                                    <a:pt x="654" y="454"/>
                                  </a:lnTo>
                                  <a:lnTo>
                                    <a:pt x="658" y="459"/>
                                  </a:lnTo>
                                  <a:lnTo>
                                    <a:pt x="665" y="804"/>
                                  </a:lnTo>
                                  <a:lnTo>
                                    <a:pt x="667" y="4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69" y="423"/>
                                  </a:moveTo>
                                  <a:lnTo>
                                    <a:pt x="665" y="423"/>
                                  </a:lnTo>
                                  <a:lnTo>
                                    <a:pt x="665" y="430"/>
                                  </a:lnTo>
                                  <a:lnTo>
                                    <a:pt x="657" y="429"/>
                                  </a:lnTo>
                                  <a:lnTo>
                                    <a:pt x="656" y="433"/>
                                  </a:lnTo>
                                  <a:lnTo>
                                    <a:pt x="662" y="437"/>
                                  </a:lnTo>
                                  <a:lnTo>
                                    <a:pt x="667" y="441"/>
                                  </a:lnTo>
                                  <a:lnTo>
                                    <a:pt x="669" y="4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57" y="804"/>
                                  </a:moveTo>
                                  <a:lnTo>
                                    <a:pt x="665" y="804"/>
                                  </a:lnTo>
                                  <a:lnTo>
                                    <a:pt x="658" y="459"/>
                                  </a:lnTo>
                                  <a:lnTo>
                                    <a:pt x="652" y="805"/>
                                  </a:lnTo>
                                  <a:lnTo>
                                    <a:pt x="657" y="8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5" y="796"/>
                                  </a:moveTo>
                                  <a:lnTo>
                                    <a:pt x="643" y="803"/>
                                  </a:lnTo>
                                  <a:lnTo>
                                    <a:pt x="642" y="805"/>
                                  </a:lnTo>
                                  <a:lnTo>
                                    <a:pt x="652" y="805"/>
                                  </a:lnTo>
                                  <a:lnTo>
                                    <a:pt x="645" y="7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39" y="1078"/>
                                  </a:moveTo>
                                  <a:lnTo>
                                    <a:pt x="644" y="1076"/>
                                  </a:lnTo>
                                  <a:lnTo>
                                    <a:pt x="649" y="1076"/>
                                  </a:lnTo>
                                  <a:lnTo>
                                    <a:pt x="649" y="1073"/>
                                  </a:lnTo>
                                  <a:lnTo>
                                    <a:pt x="656" y="1075"/>
                                  </a:lnTo>
                                  <a:lnTo>
                                    <a:pt x="660" y="1073"/>
                                  </a:lnTo>
                                  <a:lnTo>
                                    <a:pt x="663" y="1078"/>
                                  </a:lnTo>
                                  <a:lnTo>
                                    <a:pt x="663" y="851"/>
                                  </a:lnTo>
                                  <a:lnTo>
                                    <a:pt x="658" y="842"/>
                                  </a:lnTo>
                                  <a:lnTo>
                                    <a:pt x="653" y="841"/>
                                  </a:lnTo>
                                  <a:lnTo>
                                    <a:pt x="647" y="837"/>
                                  </a:lnTo>
                                  <a:lnTo>
                                    <a:pt x="644" y="834"/>
                                  </a:lnTo>
                                  <a:lnTo>
                                    <a:pt x="640" y="831"/>
                                  </a:lnTo>
                                  <a:lnTo>
                                    <a:pt x="636" y="1081"/>
                                  </a:lnTo>
                                  <a:lnTo>
                                    <a:pt x="639" y="10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31" y="1081"/>
                                  </a:moveTo>
                                  <a:lnTo>
                                    <a:pt x="636" y="1081"/>
                                  </a:lnTo>
                                  <a:lnTo>
                                    <a:pt x="640" y="831"/>
                                  </a:lnTo>
                                  <a:lnTo>
                                    <a:pt x="635" y="830"/>
                                  </a:lnTo>
                                  <a:lnTo>
                                    <a:pt x="634" y="836"/>
                                  </a:lnTo>
                                  <a:lnTo>
                                    <a:pt x="630" y="837"/>
                                  </a:lnTo>
                                  <a:lnTo>
                                    <a:pt x="630" y="1100"/>
                                  </a:lnTo>
                                  <a:lnTo>
                                    <a:pt x="631" y="10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0" y="1396"/>
                                  </a:moveTo>
                                  <a:lnTo>
                                    <a:pt x="663" y="2343"/>
                                  </a:lnTo>
                                  <a:lnTo>
                                    <a:pt x="663" y="2571"/>
                                  </a:lnTo>
                                  <a:lnTo>
                                    <a:pt x="667" y="2579"/>
                                  </a:lnTo>
                                  <a:lnTo>
                                    <a:pt x="674" y="2589"/>
                                  </a:lnTo>
                                  <a:lnTo>
                                    <a:pt x="670" y="1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63" y="2358"/>
                                  </a:moveTo>
                                  <a:lnTo>
                                    <a:pt x="660" y="2370"/>
                                  </a:lnTo>
                                  <a:lnTo>
                                    <a:pt x="656" y="2376"/>
                                  </a:lnTo>
                                  <a:lnTo>
                                    <a:pt x="653" y="2379"/>
                                  </a:lnTo>
                                  <a:lnTo>
                                    <a:pt x="648" y="2379"/>
                                  </a:lnTo>
                                  <a:lnTo>
                                    <a:pt x="644" y="2385"/>
                                  </a:lnTo>
                                  <a:lnTo>
                                    <a:pt x="649" y="2544"/>
                                  </a:lnTo>
                                  <a:lnTo>
                                    <a:pt x="654" y="2559"/>
                                  </a:lnTo>
                                  <a:lnTo>
                                    <a:pt x="663" y="2571"/>
                                  </a:lnTo>
                                  <a:lnTo>
                                    <a:pt x="663" y="2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4" y="2385"/>
                                  </a:moveTo>
                                  <a:lnTo>
                                    <a:pt x="643" y="2391"/>
                                  </a:lnTo>
                                  <a:lnTo>
                                    <a:pt x="638" y="2397"/>
                                  </a:lnTo>
                                  <a:lnTo>
                                    <a:pt x="642" y="2534"/>
                                  </a:lnTo>
                                  <a:lnTo>
                                    <a:pt x="649" y="2544"/>
                                  </a:lnTo>
                                  <a:lnTo>
                                    <a:pt x="644" y="2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38" y="2397"/>
                                  </a:moveTo>
                                  <a:lnTo>
                                    <a:pt x="638" y="2406"/>
                                  </a:lnTo>
                                  <a:lnTo>
                                    <a:pt x="632" y="2409"/>
                                  </a:lnTo>
                                  <a:lnTo>
                                    <a:pt x="636" y="2519"/>
                                  </a:lnTo>
                                  <a:lnTo>
                                    <a:pt x="642" y="2534"/>
                                  </a:lnTo>
                                  <a:lnTo>
                                    <a:pt x="638" y="2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32" y="2409"/>
                                  </a:moveTo>
                                  <a:lnTo>
                                    <a:pt x="632" y="2415"/>
                                  </a:lnTo>
                                  <a:lnTo>
                                    <a:pt x="630" y="2429"/>
                                  </a:lnTo>
                                  <a:lnTo>
                                    <a:pt x="632" y="2512"/>
                                  </a:lnTo>
                                  <a:lnTo>
                                    <a:pt x="636" y="2519"/>
                                  </a:lnTo>
                                  <a:lnTo>
                                    <a:pt x="632" y="24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30" y="2429"/>
                                  </a:moveTo>
                                  <a:lnTo>
                                    <a:pt x="626" y="2436"/>
                                  </a:lnTo>
                                  <a:lnTo>
                                    <a:pt x="625" y="2441"/>
                                  </a:lnTo>
                                  <a:lnTo>
                                    <a:pt x="623" y="2502"/>
                                  </a:lnTo>
                                  <a:lnTo>
                                    <a:pt x="624" y="2507"/>
                                  </a:lnTo>
                                  <a:lnTo>
                                    <a:pt x="632" y="2512"/>
                                  </a:lnTo>
                                  <a:lnTo>
                                    <a:pt x="630" y="2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25" y="2441"/>
                                  </a:moveTo>
                                  <a:lnTo>
                                    <a:pt x="622" y="2446"/>
                                  </a:lnTo>
                                  <a:lnTo>
                                    <a:pt x="621" y="2453"/>
                                  </a:lnTo>
                                  <a:lnTo>
                                    <a:pt x="621" y="2499"/>
                                  </a:lnTo>
                                  <a:lnTo>
                                    <a:pt x="623" y="2502"/>
                                  </a:lnTo>
                                  <a:lnTo>
                                    <a:pt x="625" y="24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21" y="2455"/>
                                  </a:moveTo>
                                  <a:lnTo>
                                    <a:pt x="620" y="2464"/>
                                  </a:lnTo>
                                  <a:lnTo>
                                    <a:pt x="618" y="2481"/>
                                  </a:lnTo>
                                  <a:lnTo>
                                    <a:pt x="618" y="2492"/>
                                  </a:lnTo>
                                  <a:lnTo>
                                    <a:pt x="621" y="2499"/>
                                  </a:lnTo>
                                  <a:lnTo>
                                    <a:pt x="621" y="2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3" y="1201"/>
                                  </a:moveTo>
                                  <a:lnTo>
                                    <a:pt x="683" y="1168"/>
                                  </a:lnTo>
                                  <a:lnTo>
                                    <a:pt x="683" y="1165"/>
                                  </a:lnTo>
                                  <a:lnTo>
                                    <a:pt x="678" y="1163"/>
                                  </a:lnTo>
                                  <a:lnTo>
                                    <a:pt x="676" y="1160"/>
                                  </a:lnTo>
                                  <a:lnTo>
                                    <a:pt x="668" y="1153"/>
                                  </a:lnTo>
                                  <a:lnTo>
                                    <a:pt x="666" y="1147"/>
                                  </a:lnTo>
                                  <a:lnTo>
                                    <a:pt x="661" y="1141"/>
                                  </a:lnTo>
                                  <a:lnTo>
                                    <a:pt x="661" y="1134"/>
                                  </a:lnTo>
                                  <a:lnTo>
                                    <a:pt x="659" y="1129"/>
                                  </a:lnTo>
                                  <a:lnTo>
                                    <a:pt x="665" y="1192"/>
                                  </a:lnTo>
                                  <a:lnTo>
                                    <a:pt x="668" y="1198"/>
                                  </a:lnTo>
                                  <a:lnTo>
                                    <a:pt x="675" y="1200"/>
                                  </a:lnTo>
                                  <a:lnTo>
                                    <a:pt x="678" y="1206"/>
                                  </a:lnTo>
                                  <a:lnTo>
                                    <a:pt x="683" y="1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6" y="1402"/>
                                  </a:moveTo>
                                  <a:lnTo>
                                    <a:pt x="670" y="1396"/>
                                  </a:lnTo>
                                  <a:lnTo>
                                    <a:pt x="674" y="2589"/>
                                  </a:lnTo>
                                  <a:lnTo>
                                    <a:pt x="676" y="2593"/>
                                  </a:lnTo>
                                  <a:lnTo>
                                    <a:pt x="679" y="2600"/>
                                  </a:lnTo>
                                  <a:lnTo>
                                    <a:pt x="676" y="1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0" y="1396"/>
                                  </a:moveTo>
                                  <a:lnTo>
                                    <a:pt x="656" y="1394"/>
                                  </a:lnTo>
                                  <a:lnTo>
                                    <a:pt x="657" y="2331"/>
                                  </a:lnTo>
                                  <a:lnTo>
                                    <a:pt x="661" y="2334"/>
                                  </a:lnTo>
                                  <a:lnTo>
                                    <a:pt x="663" y="2343"/>
                                  </a:lnTo>
                                  <a:lnTo>
                                    <a:pt x="670" y="1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3" y="743"/>
                                  </a:moveTo>
                                  <a:lnTo>
                                    <a:pt x="723" y="737"/>
                                  </a:lnTo>
                                  <a:lnTo>
                                    <a:pt x="720" y="735"/>
                                  </a:lnTo>
                                  <a:lnTo>
                                    <a:pt x="719" y="729"/>
                                  </a:lnTo>
                                  <a:lnTo>
                                    <a:pt x="720" y="748"/>
                                  </a:lnTo>
                                  <a:lnTo>
                                    <a:pt x="723" y="7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4" y="782"/>
                                  </a:moveTo>
                                  <a:lnTo>
                                    <a:pt x="680" y="420"/>
                                  </a:lnTo>
                                  <a:lnTo>
                                    <a:pt x="680" y="425"/>
                                  </a:lnTo>
                                  <a:lnTo>
                                    <a:pt x="676" y="417"/>
                                  </a:lnTo>
                                  <a:lnTo>
                                    <a:pt x="678" y="786"/>
                                  </a:lnTo>
                                  <a:lnTo>
                                    <a:pt x="680" y="787"/>
                                  </a:lnTo>
                                  <a:lnTo>
                                    <a:pt x="684" y="7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2" y="789"/>
                                  </a:moveTo>
                                  <a:lnTo>
                                    <a:pt x="678" y="786"/>
                                  </a:lnTo>
                                  <a:lnTo>
                                    <a:pt x="676" y="417"/>
                                  </a:lnTo>
                                  <a:lnTo>
                                    <a:pt x="672" y="433"/>
                                  </a:lnTo>
                                  <a:lnTo>
                                    <a:pt x="669" y="432"/>
                                  </a:lnTo>
                                  <a:lnTo>
                                    <a:pt x="672" y="796"/>
                                  </a:lnTo>
                                  <a:lnTo>
                                    <a:pt x="672" y="7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7" y="1093"/>
                                  </a:moveTo>
                                  <a:lnTo>
                                    <a:pt x="684" y="1099"/>
                                  </a:lnTo>
                                  <a:lnTo>
                                    <a:pt x="686" y="1106"/>
                                  </a:lnTo>
                                  <a:lnTo>
                                    <a:pt x="690" y="1107"/>
                                  </a:lnTo>
                                  <a:lnTo>
                                    <a:pt x="687" y="10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10" y="816"/>
                                  </a:moveTo>
                                  <a:lnTo>
                                    <a:pt x="793" y="816"/>
                                  </a:lnTo>
                                  <a:lnTo>
                                    <a:pt x="793" y="828"/>
                                  </a:lnTo>
                                  <a:lnTo>
                                    <a:pt x="796" y="827"/>
                                  </a:lnTo>
                                  <a:lnTo>
                                    <a:pt x="801" y="829"/>
                                  </a:lnTo>
                                  <a:lnTo>
                                    <a:pt x="810" y="8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10" y="1267"/>
                                  </a:moveTo>
                                  <a:lnTo>
                                    <a:pt x="807" y="1262"/>
                                  </a:lnTo>
                                  <a:lnTo>
                                    <a:pt x="807" y="1253"/>
                                  </a:lnTo>
                                  <a:lnTo>
                                    <a:pt x="809" y="1246"/>
                                  </a:lnTo>
                                  <a:lnTo>
                                    <a:pt x="805" y="1247"/>
                                  </a:lnTo>
                                  <a:lnTo>
                                    <a:pt x="803" y="1260"/>
                                  </a:lnTo>
                                  <a:lnTo>
                                    <a:pt x="802" y="1268"/>
                                  </a:lnTo>
                                  <a:lnTo>
                                    <a:pt x="810" y="1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69" y="1260"/>
                                  </a:moveTo>
                                  <a:lnTo>
                                    <a:pt x="864" y="1256"/>
                                  </a:lnTo>
                                  <a:lnTo>
                                    <a:pt x="861" y="1254"/>
                                  </a:lnTo>
                                  <a:lnTo>
                                    <a:pt x="857" y="1252"/>
                                  </a:lnTo>
                                  <a:lnTo>
                                    <a:pt x="851" y="1250"/>
                                  </a:lnTo>
                                  <a:lnTo>
                                    <a:pt x="847" y="1247"/>
                                  </a:lnTo>
                                  <a:lnTo>
                                    <a:pt x="855" y="1263"/>
                                  </a:lnTo>
                                  <a:lnTo>
                                    <a:pt x="859" y="1264"/>
                                  </a:lnTo>
                                  <a:lnTo>
                                    <a:pt x="865" y="1270"/>
                                  </a:lnTo>
                                  <a:lnTo>
                                    <a:pt x="869" y="1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8" y="1274"/>
                                  </a:moveTo>
                                  <a:lnTo>
                                    <a:pt x="876" y="1265"/>
                                  </a:lnTo>
                                  <a:lnTo>
                                    <a:pt x="874" y="1260"/>
                                  </a:lnTo>
                                  <a:lnTo>
                                    <a:pt x="870" y="1271"/>
                                  </a:lnTo>
                                  <a:lnTo>
                                    <a:pt x="873" y="1272"/>
                                  </a:lnTo>
                                  <a:lnTo>
                                    <a:pt x="875" y="1277"/>
                                  </a:lnTo>
                                  <a:lnTo>
                                    <a:pt x="878" y="1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4" y="1260"/>
                                  </a:moveTo>
                                  <a:lnTo>
                                    <a:pt x="869" y="1260"/>
                                  </a:lnTo>
                                  <a:lnTo>
                                    <a:pt x="865" y="1270"/>
                                  </a:lnTo>
                                  <a:lnTo>
                                    <a:pt x="870" y="1271"/>
                                  </a:lnTo>
                                  <a:lnTo>
                                    <a:pt x="874" y="1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64" y="1278"/>
                                  </a:moveTo>
                                  <a:lnTo>
                                    <a:pt x="858" y="1278"/>
                                  </a:lnTo>
                                  <a:lnTo>
                                    <a:pt x="858" y="1272"/>
                                  </a:lnTo>
                                  <a:lnTo>
                                    <a:pt x="865" y="1270"/>
                                  </a:lnTo>
                                  <a:lnTo>
                                    <a:pt x="859" y="1264"/>
                                  </a:lnTo>
                                  <a:lnTo>
                                    <a:pt x="856" y="1280"/>
                                  </a:lnTo>
                                  <a:lnTo>
                                    <a:pt x="859" y="1285"/>
                                  </a:lnTo>
                                  <a:lnTo>
                                    <a:pt x="865" y="1285"/>
                                  </a:lnTo>
                                  <a:lnTo>
                                    <a:pt x="864" y="12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1" y="1280"/>
                                  </a:moveTo>
                                  <a:lnTo>
                                    <a:pt x="856" y="1280"/>
                                  </a:lnTo>
                                  <a:lnTo>
                                    <a:pt x="859" y="1264"/>
                                  </a:lnTo>
                                  <a:lnTo>
                                    <a:pt x="855" y="1268"/>
                                  </a:lnTo>
                                  <a:lnTo>
                                    <a:pt x="851" y="1269"/>
                                  </a:lnTo>
                                  <a:lnTo>
                                    <a:pt x="849" y="1281"/>
                                  </a:lnTo>
                                  <a:lnTo>
                                    <a:pt x="851" y="1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7" y="1303"/>
                                  </a:moveTo>
                                  <a:lnTo>
                                    <a:pt x="858" y="1297"/>
                                  </a:lnTo>
                                  <a:lnTo>
                                    <a:pt x="855" y="1291"/>
                                  </a:lnTo>
                                  <a:lnTo>
                                    <a:pt x="851" y="1286"/>
                                  </a:lnTo>
                                  <a:lnTo>
                                    <a:pt x="849" y="1281"/>
                                  </a:lnTo>
                                  <a:lnTo>
                                    <a:pt x="851" y="1269"/>
                                  </a:lnTo>
                                  <a:lnTo>
                                    <a:pt x="848" y="1264"/>
                                  </a:lnTo>
                                  <a:lnTo>
                                    <a:pt x="850" y="1299"/>
                                  </a:lnTo>
                                  <a:lnTo>
                                    <a:pt x="854" y="1304"/>
                                  </a:lnTo>
                                  <a:lnTo>
                                    <a:pt x="857" y="1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47" y="1299"/>
                                  </a:moveTo>
                                  <a:lnTo>
                                    <a:pt x="850" y="1299"/>
                                  </a:lnTo>
                                  <a:lnTo>
                                    <a:pt x="848" y="1264"/>
                                  </a:lnTo>
                                  <a:lnTo>
                                    <a:pt x="836" y="1262"/>
                                  </a:lnTo>
                                  <a:lnTo>
                                    <a:pt x="840" y="1297"/>
                                  </a:lnTo>
                                  <a:lnTo>
                                    <a:pt x="842" y="1303"/>
                                  </a:lnTo>
                                  <a:lnTo>
                                    <a:pt x="847" y="1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34" y="1292"/>
                                  </a:moveTo>
                                  <a:lnTo>
                                    <a:pt x="840" y="1297"/>
                                  </a:lnTo>
                                  <a:lnTo>
                                    <a:pt x="836" y="1262"/>
                                  </a:lnTo>
                                  <a:lnTo>
                                    <a:pt x="834" y="1262"/>
                                  </a:lnTo>
                                  <a:lnTo>
                                    <a:pt x="830" y="1265"/>
                                  </a:lnTo>
                                  <a:lnTo>
                                    <a:pt x="833" y="1299"/>
                                  </a:lnTo>
                                  <a:lnTo>
                                    <a:pt x="834" y="1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59" y="1129"/>
                                  </a:moveTo>
                                  <a:lnTo>
                                    <a:pt x="641" y="1119"/>
                                  </a:lnTo>
                                  <a:lnTo>
                                    <a:pt x="647" y="1188"/>
                                  </a:lnTo>
                                  <a:lnTo>
                                    <a:pt x="652" y="1188"/>
                                  </a:lnTo>
                                  <a:lnTo>
                                    <a:pt x="658" y="1189"/>
                                  </a:lnTo>
                                  <a:lnTo>
                                    <a:pt x="665" y="1192"/>
                                  </a:lnTo>
                                  <a:lnTo>
                                    <a:pt x="659" y="1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1" y="1119"/>
                                  </a:moveTo>
                                  <a:lnTo>
                                    <a:pt x="632" y="1110"/>
                                  </a:lnTo>
                                  <a:lnTo>
                                    <a:pt x="630" y="1105"/>
                                  </a:lnTo>
                                  <a:lnTo>
                                    <a:pt x="630" y="837"/>
                                  </a:lnTo>
                                  <a:lnTo>
                                    <a:pt x="625" y="838"/>
                                  </a:lnTo>
                                  <a:lnTo>
                                    <a:pt x="627" y="1172"/>
                                  </a:lnTo>
                                  <a:lnTo>
                                    <a:pt x="631" y="1179"/>
                                  </a:lnTo>
                                  <a:lnTo>
                                    <a:pt x="638" y="1184"/>
                                  </a:lnTo>
                                  <a:lnTo>
                                    <a:pt x="647" y="1188"/>
                                  </a:lnTo>
                                  <a:lnTo>
                                    <a:pt x="641" y="1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0" y="1260"/>
                                  </a:moveTo>
                                  <a:lnTo>
                                    <a:pt x="719" y="1187"/>
                                  </a:lnTo>
                                  <a:lnTo>
                                    <a:pt x="710" y="1184"/>
                                  </a:lnTo>
                                  <a:lnTo>
                                    <a:pt x="710" y="1171"/>
                                  </a:lnTo>
                                  <a:lnTo>
                                    <a:pt x="704" y="1220"/>
                                  </a:lnTo>
                                  <a:lnTo>
                                    <a:pt x="706" y="1229"/>
                                  </a:lnTo>
                                  <a:lnTo>
                                    <a:pt x="710" y="1234"/>
                                  </a:lnTo>
                                  <a:lnTo>
                                    <a:pt x="713" y="1245"/>
                                  </a:lnTo>
                                  <a:lnTo>
                                    <a:pt x="714" y="1250"/>
                                  </a:lnTo>
                                  <a:lnTo>
                                    <a:pt x="713" y="1262"/>
                                  </a:lnTo>
                                  <a:lnTo>
                                    <a:pt x="720" y="1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60" y="1211"/>
                                  </a:moveTo>
                                  <a:lnTo>
                                    <a:pt x="751" y="1205"/>
                                  </a:lnTo>
                                  <a:lnTo>
                                    <a:pt x="738" y="1196"/>
                                  </a:lnTo>
                                  <a:lnTo>
                                    <a:pt x="739" y="1213"/>
                                  </a:lnTo>
                                  <a:lnTo>
                                    <a:pt x="743" y="1213"/>
                                  </a:lnTo>
                                  <a:lnTo>
                                    <a:pt x="749" y="1214"/>
                                  </a:lnTo>
                                  <a:lnTo>
                                    <a:pt x="751" y="1215"/>
                                  </a:lnTo>
                                  <a:lnTo>
                                    <a:pt x="757" y="1226"/>
                                  </a:lnTo>
                                  <a:lnTo>
                                    <a:pt x="760" y="1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8" y="1210"/>
                                  </a:moveTo>
                                  <a:lnTo>
                                    <a:pt x="732" y="1206"/>
                                  </a:lnTo>
                                  <a:lnTo>
                                    <a:pt x="734" y="1209"/>
                                  </a:lnTo>
                                  <a:lnTo>
                                    <a:pt x="739" y="1213"/>
                                  </a:lnTo>
                                  <a:lnTo>
                                    <a:pt x="738" y="1196"/>
                                  </a:lnTo>
                                  <a:lnTo>
                                    <a:pt x="730" y="1192"/>
                                  </a:lnTo>
                                  <a:lnTo>
                                    <a:pt x="724" y="1215"/>
                                  </a:lnTo>
                                  <a:lnTo>
                                    <a:pt x="728" y="1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1" y="1251"/>
                                  </a:moveTo>
                                  <a:lnTo>
                                    <a:pt x="722" y="1249"/>
                                  </a:lnTo>
                                  <a:lnTo>
                                    <a:pt x="728" y="1231"/>
                                  </a:lnTo>
                                  <a:lnTo>
                                    <a:pt x="721" y="1227"/>
                                  </a:lnTo>
                                  <a:lnTo>
                                    <a:pt x="723" y="1220"/>
                                  </a:lnTo>
                                  <a:lnTo>
                                    <a:pt x="724" y="1215"/>
                                  </a:lnTo>
                                  <a:lnTo>
                                    <a:pt x="730" y="1192"/>
                                  </a:lnTo>
                                  <a:lnTo>
                                    <a:pt x="719" y="1187"/>
                                  </a:lnTo>
                                  <a:lnTo>
                                    <a:pt x="720" y="1260"/>
                                  </a:lnTo>
                                  <a:lnTo>
                                    <a:pt x="721" y="1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11" y="1269"/>
                                  </a:moveTo>
                                  <a:lnTo>
                                    <a:pt x="713" y="1262"/>
                                  </a:lnTo>
                                  <a:lnTo>
                                    <a:pt x="714" y="1250"/>
                                  </a:lnTo>
                                  <a:lnTo>
                                    <a:pt x="710" y="1251"/>
                                  </a:lnTo>
                                  <a:lnTo>
                                    <a:pt x="710" y="1256"/>
                                  </a:lnTo>
                                  <a:lnTo>
                                    <a:pt x="707" y="1261"/>
                                  </a:lnTo>
                                  <a:lnTo>
                                    <a:pt x="705" y="1271"/>
                                  </a:lnTo>
                                  <a:lnTo>
                                    <a:pt x="711" y="1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07" y="1261"/>
                                  </a:moveTo>
                                  <a:lnTo>
                                    <a:pt x="702" y="1263"/>
                                  </a:lnTo>
                                  <a:lnTo>
                                    <a:pt x="702" y="1269"/>
                                  </a:lnTo>
                                  <a:lnTo>
                                    <a:pt x="705" y="1271"/>
                                  </a:lnTo>
                                  <a:lnTo>
                                    <a:pt x="707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59" y="1220"/>
                                  </a:moveTo>
                                  <a:lnTo>
                                    <a:pt x="760" y="1216"/>
                                  </a:lnTo>
                                  <a:lnTo>
                                    <a:pt x="760" y="1211"/>
                                  </a:lnTo>
                                  <a:lnTo>
                                    <a:pt x="757" y="1226"/>
                                  </a:lnTo>
                                  <a:lnTo>
                                    <a:pt x="759" y="1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6" y="1246"/>
                                  </a:moveTo>
                                  <a:lnTo>
                                    <a:pt x="732" y="1246"/>
                                  </a:lnTo>
                                  <a:lnTo>
                                    <a:pt x="732" y="1243"/>
                                  </a:lnTo>
                                  <a:lnTo>
                                    <a:pt x="733" y="1237"/>
                                  </a:lnTo>
                                  <a:lnTo>
                                    <a:pt x="732" y="1233"/>
                                  </a:lnTo>
                                  <a:lnTo>
                                    <a:pt x="728" y="1231"/>
                                  </a:lnTo>
                                  <a:lnTo>
                                    <a:pt x="722" y="1249"/>
                                  </a:lnTo>
                                  <a:lnTo>
                                    <a:pt x="726" y="1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14" y="1175"/>
                                  </a:moveTo>
                                  <a:lnTo>
                                    <a:pt x="710" y="1171"/>
                                  </a:lnTo>
                                  <a:lnTo>
                                    <a:pt x="710" y="1179"/>
                                  </a:lnTo>
                                  <a:lnTo>
                                    <a:pt x="714" y="1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10" y="1171"/>
                                  </a:moveTo>
                                  <a:lnTo>
                                    <a:pt x="697" y="1173"/>
                                  </a:lnTo>
                                  <a:lnTo>
                                    <a:pt x="689" y="1216"/>
                                  </a:lnTo>
                                  <a:lnTo>
                                    <a:pt x="695" y="1220"/>
                                  </a:lnTo>
                                  <a:lnTo>
                                    <a:pt x="699" y="1219"/>
                                  </a:lnTo>
                                  <a:lnTo>
                                    <a:pt x="704" y="1220"/>
                                  </a:lnTo>
                                  <a:lnTo>
                                    <a:pt x="710" y="1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97" y="1173"/>
                                  </a:moveTo>
                                  <a:lnTo>
                                    <a:pt x="687" y="1170"/>
                                  </a:lnTo>
                                  <a:lnTo>
                                    <a:pt x="683" y="1168"/>
                                  </a:lnTo>
                                  <a:lnTo>
                                    <a:pt x="683" y="1201"/>
                                  </a:lnTo>
                                  <a:lnTo>
                                    <a:pt x="686" y="1206"/>
                                  </a:lnTo>
                                  <a:lnTo>
                                    <a:pt x="688" y="1210"/>
                                  </a:lnTo>
                                  <a:lnTo>
                                    <a:pt x="689" y="1216"/>
                                  </a:lnTo>
                                  <a:lnTo>
                                    <a:pt x="697" y="1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34" y="1094"/>
                                  </a:moveTo>
                                  <a:lnTo>
                                    <a:pt x="632" y="1088"/>
                                  </a:lnTo>
                                  <a:lnTo>
                                    <a:pt x="631" y="1081"/>
                                  </a:lnTo>
                                  <a:lnTo>
                                    <a:pt x="630" y="1100"/>
                                  </a:lnTo>
                                  <a:lnTo>
                                    <a:pt x="634" y="10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25" y="838"/>
                                  </a:moveTo>
                                  <a:lnTo>
                                    <a:pt x="618" y="841"/>
                                  </a:lnTo>
                                  <a:lnTo>
                                    <a:pt x="613" y="845"/>
                                  </a:lnTo>
                                  <a:lnTo>
                                    <a:pt x="607" y="847"/>
                                  </a:lnTo>
                                  <a:lnTo>
                                    <a:pt x="600" y="848"/>
                                  </a:lnTo>
                                  <a:lnTo>
                                    <a:pt x="599" y="840"/>
                                  </a:lnTo>
                                  <a:lnTo>
                                    <a:pt x="596" y="838"/>
                                  </a:lnTo>
                                  <a:lnTo>
                                    <a:pt x="593" y="1137"/>
                                  </a:lnTo>
                                  <a:lnTo>
                                    <a:pt x="594" y="1145"/>
                                  </a:lnTo>
                                  <a:lnTo>
                                    <a:pt x="598" y="1147"/>
                                  </a:lnTo>
                                  <a:lnTo>
                                    <a:pt x="600" y="1153"/>
                                  </a:lnTo>
                                  <a:lnTo>
                                    <a:pt x="606" y="1155"/>
                                  </a:lnTo>
                                  <a:lnTo>
                                    <a:pt x="611" y="1161"/>
                                  </a:lnTo>
                                  <a:lnTo>
                                    <a:pt x="618" y="1165"/>
                                  </a:lnTo>
                                  <a:lnTo>
                                    <a:pt x="622" y="1169"/>
                                  </a:lnTo>
                                  <a:lnTo>
                                    <a:pt x="627" y="1172"/>
                                  </a:lnTo>
                                  <a:lnTo>
                                    <a:pt x="625" y="8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00" y="1346"/>
                                  </a:moveTo>
                                  <a:lnTo>
                                    <a:pt x="605" y="1336"/>
                                  </a:lnTo>
                                  <a:lnTo>
                                    <a:pt x="604" y="1328"/>
                                  </a:lnTo>
                                  <a:lnTo>
                                    <a:pt x="600" y="1325"/>
                                  </a:lnTo>
                                  <a:lnTo>
                                    <a:pt x="594" y="1319"/>
                                  </a:lnTo>
                                  <a:lnTo>
                                    <a:pt x="595" y="1350"/>
                                  </a:lnTo>
                                  <a:lnTo>
                                    <a:pt x="600" y="13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96" y="838"/>
                                  </a:moveTo>
                                  <a:lnTo>
                                    <a:pt x="590" y="834"/>
                                  </a:lnTo>
                                  <a:lnTo>
                                    <a:pt x="588" y="832"/>
                                  </a:lnTo>
                                  <a:lnTo>
                                    <a:pt x="584" y="831"/>
                                  </a:lnTo>
                                  <a:lnTo>
                                    <a:pt x="585" y="1118"/>
                                  </a:lnTo>
                                  <a:lnTo>
                                    <a:pt x="589" y="1126"/>
                                  </a:lnTo>
                                  <a:lnTo>
                                    <a:pt x="593" y="1137"/>
                                  </a:lnTo>
                                  <a:lnTo>
                                    <a:pt x="596" y="8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04" y="839"/>
                                  </a:moveTo>
                                  <a:lnTo>
                                    <a:pt x="605" y="836"/>
                                  </a:lnTo>
                                  <a:lnTo>
                                    <a:pt x="596" y="838"/>
                                  </a:lnTo>
                                  <a:lnTo>
                                    <a:pt x="599" y="840"/>
                                  </a:lnTo>
                                  <a:lnTo>
                                    <a:pt x="604" y="8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14" y="510"/>
                                  </a:moveTo>
                                  <a:lnTo>
                                    <a:pt x="607" y="499"/>
                                  </a:lnTo>
                                  <a:lnTo>
                                    <a:pt x="603" y="502"/>
                                  </a:lnTo>
                                  <a:lnTo>
                                    <a:pt x="609" y="508"/>
                                  </a:lnTo>
                                  <a:lnTo>
                                    <a:pt x="612" y="514"/>
                                  </a:lnTo>
                                  <a:lnTo>
                                    <a:pt x="614" y="5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14" y="1385"/>
                                  </a:moveTo>
                                  <a:lnTo>
                                    <a:pt x="608" y="1382"/>
                                  </a:lnTo>
                                  <a:lnTo>
                                    <a:pt x="606" y="1376"/>
                                  </a:lnTo>
                                  <a:lnTo>
                                    <a:pt x="599" y="1378"/>
                                  </a:lnTo>
                                  <a:lnTo>
                                    <a:pt x="602" y="2189"/>
                                  </a:lnTo>
                                  <a:lnTo>
                                    <a:pt x="607" y="2195"/>
                                  </a:lnTo>
                                  <a:lnTo>
                                    <a:pt x="620" y="2207"/>
                                  </a:lnTo>
                                  <a:lnTo>
                                    <a:pt x="614" y="1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99" y="1378"/>
                                  </a:moveTo>
                                  <a:lnTo>
                                    <a:pt x="596" y="1377"/>
                                  </a:lnTo>
                                  <a:lnTo>
                                    <a:pt x="591" y="1373"/>
                                  </a:lnTo>
                                  <a:lnTo>
                                    <a:pt x="594" y="2179"/>
                                  </a:lnTo>
                                  <a:lnTo>
                                    <a:pt x="596" y="2184"/>
                                  </a:lnTo>
                                  <a:lnTo>
                                    <a:pt x="602" y="2189"/>
                                  </a:lnTo>
                                  <a:lnTo>
                                    <a:pt x="599" y="1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91" y="1373"/>
                                  </a:moveTo>
                                  <a:lnTo>
                                    <a:pt x="586" y="1368"/>
                                  </a:lnTo>
                                  <a:lnTo>
                                    <a:pt x="584" y="1363"/>
                                  </a:lnTo>
                                  <a:lnTo>
                                    <a:pt x="594" y="2179"/>
                                  </a:lnTo>
                                  <a:lnTo>
                                    <a:pt x="591" y="1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81" y="2052"/>
                                  </a:moveTo>
                                  <a:lnTo>
                                    <a:pt x="577" y="2060"/>
                                  </a:lnTo>
                                  <a:lnTo>
                                    <a:pt x="578" y="2068"/>
                                  </a:lnTo>
                                  <a:lnTo>
                                    <a:pt x="580" y="2107"/>
                                  </a:lnTo>
                                  <a:lnTo>
                                    <a:pt x="580" y="2109"/>
                                  </a:lnTo>
                                  <a:lnTo>
                                    <a:pt x="576" y="2109"/>
                                  </a:lnTo>
                                  <a:lnTo>
                                    <a:pt x="576" y="2162"/>
                                  </a:lnTo>
                                  <a:lnTo>
                                    <a:pt x="580" y="2165"/>
                                  </a:lnTo>
                                  <a:lnTo>
                                    <a:pt x="581" y="2169"/>
                                  </a:lnTo>
                                  <a:lnTo>
                                    <a:pt x="581" y="20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13" y="715"/>
                                  </a:moveTo>
                                  <a:lnTo>
                                    <a:pt x="612" y="514"/>
                                  </a:lnTo>
                                  <a:lnTo>
                                    <a:pt x="608" y="517"/>
                                  </a:lnTo>
                                  <a:lnTo>
                                    <a:pt x="604" y="516"/>
                                  </a:lnTo>
                                  <a:lnTo>
                                    <a:pt x="605" y="694"/>
                                  </a:lnTo>
                                  <a:lnTo>
                                    <a:pt x="607" y="693"/>
                                  </a:lnTo>
                                  <a:lnTo>
                                    <a:pt x="608" y="716"/>
                                  </a:lnTo>
                                  <a:lnTo>
                                    <a:pt x="613" y="7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04" y="516"/>
                                  </a:moveTo>
                                  <a:lnTo>
                                    <a:pt x="598" y="520"/>
                                  </a:lnTo>
                                  <a:lnTo>
                                    <a:pt x="594" y="680"/>
                                  </a:lnTo>
                                  <a:lnTo>
                                    <a:pt x="597" y="688"/>
                                  </a:lnTo>
                                  <a:lnTo>
                                    <a:pt x="599" y="692"/>
                                  </a:lnTo>
                                  <a:lnTo>
                                    <a:pt x="605" y="694"/>
                                  </a:lnTo>
                                  <a:lnTo>
                                    <a:pt x="604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86" y="695"/>
                                  </a:moveTo>
                                  <a:lnTo>
                                    <a:pt x="591" y="679"/>
                                  </a:lnTo>
                                  <a:lnTo>
                                    <a:pt x="594" y="680"/>
                                  </a:lnTo>
                                  <a:lnTo>
                                    <a:pt x="598" y="520"/>
                                  </a:lnTo>
                                  <a:lnTo>
                                    <a:pt x="585" y="527"/>
                                  </a:lnTo>
                                  <a:lnTo>
                                    <a:pt x="580" y="537"/>
                                  </a:lnTo>
                                  <a:lnTo>
                                    <a:pt x="576" y="541"/>
                                  </a:lnTo>
                                  <a:lnTo>
                                    <a:pt x="577" y="695"/>
                                  </a:lnTo>
                                  <a:lnTo>
                                    <a:pt x="581" y="697"/>
                                  </a:lnTo>
                                  <a:lnTo>
                                    <a:pt x="586" y="6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77" y="695"/>
                                  </a:moveTo>
                                  <a:lnTo>
                                    <a:pt x="576" y="541"/>
                                  </a:lnTo>
                                  <a:lnTo>
                                    <a:pt x="571" y="550"/>
                                  </a:lnTo>
                                  <a:lnTo>
                                    <a:pt x="568" y="555"/>
                                  </a:lnTo>
                                  <a:lnTo>
                                    <a:pt x="569" y="699"/>
                                  </a:lnTo>
                                  <a:lnTo>
                                    <a:pt x="577" y="6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07" y="693"/>
                                  </a:moveTo>
                                  <a:lnTo>
                                    <a:pt x="606" y="697"/>
                                  </a:lnTo>
                                  <a:lnTo>
                                    <a:pt x="607" y="699"/>
                                  </a:lnTo>
                                  <a:lnTo>
                                    <a:pt x="608" y="716"/>
                                  </a:lnTo>
                                  <a:lnTo>
                                    <a:pt x="607" y="6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80" y="2107"/>
                                  </a:moveTo>
                                  <a:lnTo>
                                    <a:pt x="573" y="2098"/>
                                  </a:lnTo>
                                  <a:lnTo>
                                    <a:pt x="570" y="2097"/>
                                  </a:lnTo>
                                  <a:lnTo>
                                    <a:pt x="566" y="2099"/>
                                  </a:lnTo>
                                  <a:lnTo>
                                    <a:pt x="568" y="2111"/>
                                  </a:lnTo>
                                  <a:lnTo>
                                    <a:pt x="580" y="2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3" y="1299"/>
                                  </a:moveTo>
                                  <a:lnTo>
                                    <a:pt x="308" y="1301"/>
                                  </a:lnTo>
                                  <a:lnTo>
                                    <a:pt x="316" y="1298"/>
                                  </a:lnTo>
                                  <a:lnTo>
                                    <a:pt x="312" y="1130"/>
                                  </a:lnTo>
                                  <a:lnTo>
                                    <a:pt x="308" y="1132"/>
                                  </a:lnTo>
                                  <a:lnTo>
                                    <a:pt x="304" y="1132"/>
                                  </a:lnTo>
                                  <a:lnTo>
                                    <a:pt x="300" y="1133"/>
                                  </a:lnTo>
                                  <a:lnTo>
                                    <a:pt x="293" y="1300"/>
                                  </a:lnTo>
                                  <a:lnTo>
                                    <a:pt x="298" y="1303"/>
                                  </a:lnTo>
                                  <a:lnTo>
                                    <a:pt x="303" y="1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2" y="1307"/>
                                  </a:moveTo>
                                  <a:lnTo>
                                    <a:pt x="271" y="1306"/>
                                  </a:lnTo>
                                  <a:lnTo>
                                    <a:pt x="279" y="1301"/>
                                  </a:lnTo>
                                  <a:lnTo>
                                    <a:pt x="293" y="1300"/>
                                  </a:lnTo>
                                  <a:lnTo>
                                    <a:pt x="300" y="1133"/>
                                  </a:lnTo>
                                  <a:lnTo>
                                    <a:pt x="291" y="1129"/>
                                  </a:lnTo>
                                  <a:lnTo>
                                    <a:pt x="285" y="1132"/>
                                  </a:lnTo>
                                  <a:lnTo>
                                    <a:pt x="274" y="1133"/>
                                  </a:lnTo>
                                  <a:lnTo>
                                    <a:pt x="262" y="1130"/>
                                  </a:lnTo>
                                  <a:lnTo>
                                    <a:pt x="258" y="1308"/>
                                  </a:lnTo>
                                  <a:lnTo>
                                    <a:pt x="262" y="1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6" y="1313"/>
                                  </a:moveTo>
                                  <a:lnTo>
                                    <a:pt x="258" y="1308"/>
                                  </a:lnTo>
                                  <a:lnTo>
                                    <a:pt x="262" y="1130"/>
                                  </a:lnTo>
                                  <a:lnTo>
                                    <a:pt x="253" y="1129"/>
                                  </a:lnTo>
                                  <a:lnTo>
                                    <a:pt x="255" y="1316"/>
                                  </a:lnTo>
                                  <a:lnTo>
                                    <a:pt x="256" y="1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3" y="1129"/>
                                  </a:moveTo>
                                  <a:lnTo>
                                    <a:pt x="248" y="1126"/>
                                  </a:lnTo>
                                  <a:lnTo>
                                    <a:pt x="246" y="1126"/>
                                  </a:lnTo>
                                  <a:lnTo>
                                    <a:pt x="248" y="1315"/>
                                  </a:lnTo>
                                  <a:lnTo>
                                    <a:pt x="255" y="1316"/>
                                  </a:lnTo>
                                  <a:lnTo>
                                    <a:pt x="253" y="1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6" y="1126"/>
                                  </a:moveTo>
                                  <a:lnTo>
                                    <a:pt x="240" y="1127"/>
                                  </a:lnTo>
                                  <a:lnTo>
                                    <a:pt x="235" y="1129"/>
                                  </a:lnTo>
                                  <a:lnTo>
                                    <a:pt x="236" y="1303"/>
                                  </a:lnTo>
                                  <a:lnTo>
                                    <a:pt x="238" y="1306"/>
                                  </a:lnTo>
                                  <a:lnTo>
                                    <a:pt x="240" y="1310"/>
                                  </a:lnTo>
                                  <a:lnTo>
                                    <a:pt x="248" y="1315"/>
                                  </a:lnTo>
                                  <a:lnTo>
                                    <a:pt x="246" y="1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5" y="1129"/>
                                  </a:moveTo>
                                  <a:lnTo>
                                    <a:pt x="228" y="1130"/>
                                  </a:lnTo>
                                  <a:lnTo>
                                    <a:pt x="221" y="1129"/>
                                  </a:lnTo>
                                  <a:lnTo>
                                    <a:pt x="213" y="1288"/>
                                  </a:lnTo>
                                  <a:lnTo>
                                    <a:pt x="219" y="1288"/>
                                  </a:lnTo>
                                  <a:lnTo>
                                    <a:pt x="226" y="1290"/>
                                  </a:lnTo>
                                  <a:lnTo>
                                    <a:pt x="231" y="1292"/>
                                  </a:lnTo>
                                  <a:lnTo>
                                    <a:pt x="235" y="1297"/>
                                  </a:lnTo>
                                  <a:lnTo>
                                    <a:pt x="236" y="1303"/>
                                  </a:lnTo>
                                  <a:lnTo>
                                    <a:pt x="235" y="1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1" y="1289"/>
                                  </a:moveTo>
                                  <a:lnTo>
                                    <a:pt x="213" y="1288"/>
                                  </a:lnTo>
                                  <a:lnTo>
                                    <a:pt x="221" y="1129"/>
                                  </a:lnTo>
                                  <a:lnTo>
                                    <a:pt x="210" y="1125"/>
                                  </a:lnTo>
                                  <a:lnTo>
                                    <a:pt x="208" y="1129"/>
                                  </a:lnTo>
                                  <a:lnTo>
                                    <a:pt x="207" y="1292"/>
                                  </a:lnTo>
                                  <a:lnTo>
                                    <a:pt x="211" y="1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7" y="1292"/>
                                  </a:moveTo>
                                  <a:lnTo>
                                    <a:pt x="208" y="1129"/>
                                  </a:lnTo>
                                  <a:lnTo>
                                    <a:pt x="204" y="1123"/>
                                  </a:lnTo>
                                  <a:lnTo>
                                    <a:pt x="198" y="1128"/>
                                  </a:lnTo>
                                  <a:lnTo>
                                    <a:pt x="201" y="1294"/>
                                  </a:lnTo>
                                  <a:lnTo>
                                    <a:pt x="207" y="1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8" y="1128"/>
                                  </a:moveTo>
                                  <a:lnTo>
                                    <a:pt x="195" y="1133"/>
                                  </a:lnTo>
                                  <a:lnTo>
                                    <a:pt x="189" y="1135"/>
                                  </a:lnTo>
                                  <a:lnTo>
                                    <a:pt x="191" y="1291"/>
                                  </a:lnTo>
                                  <a:lnTo>
                                    <a:pt x="195" y="1291"/>
                                  </a:lnTo>
                                  <a:lnTo>
                                    <a:pt x="201" y="1294"/>
                                  </a:lnTo>
                                  <a:lnTo>
                                    <a:pt x="198" y="1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9" y="1135"/>
                                  </a:moveTo>
                                  <a:lnTo>
                                    <a:pt x="183" y="1155"/>
                                  </a:lnTo>
                                  <a:lnTo>
                                    <a:pt x="183" y="1160"/>
                                  </a:lnTo>
                                  <a:lnTo>
                                    <a:pt x="185" y="1179"/>
                                  </a:lnTo>
                                  <a:lnTo>
                                    <a:pt x="189" y="1195"/>
                                  </a:lnTo>
                                  <a:lnTo>
                                    <a:pt x="186" y="1264"/>
                                  </a:lnTo>
                                  <a:lnTo>
                                    <a:pt x="185" y="1271"/>
                                  </a:lnTo>
                                  <a:lnTo>
                                    <a:pt x="186" y="1279"/>
                                  </a:lnTo>
                                  <a:lnTo>
                                    <a:pt x="191" y="1291"/>
                                  </a:lnTo>
                                  <a:lnTo>
                                    <a:pt x="189" y="1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6" y="1279"/>
                                  </a:moveTo>
                                  <a:lnTo>
                                    <a:pt x="184" y="1287"/>
                                  </a:lnTo>
                                  <a:lnTo>
                                    <a:pt x="185" y="1291"/>
                                  </a:lnTo>
                                  <a:lnTo>
                                    <a:pt x="191" y="1291"/>
                                  </a:lnTo>
                                  <a:lnTo>
                                    <a:pt x="186" y="1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0" y="1594"/>
                                  </a:moveTo>
                                  <a:lnTo>
                                    <a:pt x="32" y="1602"/>
                                  </a:lnTo>
                                  <a:lnTo>
                                    <a:pt x="34" y="1606"/>
                                  </a:lnTo>
                                  <a:lnTo>
                                    <a:pt x="33" y="1735"/>
                                  </a:lnTo>
                                  <a:lnTo>
                                    <a:pt x="30" y="1744"/>
                                  </a:lnTo>
                                  <a:lnTo>
                                    <a:pt x="24" y="1754"/>
                                  </a:lnTo>
                                  <a:lnTo>
                                    <a:pt x="22" y="1762"/>
                                  </a:lnTo>
                                  <a:lnTo>
                                    <a:pt x="23" y="1825"/>
                                  </a:lnTo>
                                  <a:lnTo>
                                    <a:pt x="25" y="1853"/>
                                  </a:lnTo>
                                  <a:lnTo>
                                    <a:pt x="32" y="1863"/>
                                  </a:lnTo>
                                  <a:lnTo>
                                    <a:pt x="38" y="1863"/>
                                  </a:lnTo>
                                  <a:lnTo>
                                    <a:pt x="40" y="15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" y="1762"/>
                                  </a:moveTo>
                                  <a:lnTo>
                                    <a:pt x="22" y="1768"/>
                                  </a:lnTo>
                                  <a:lnTo>
                                    <a:pt x="21" y="1776"/>
                                  </a:lnTo>
                                  <a:lnTo>
                                    <a:pt x="18" y="1815"/>
                                  </a:lnTo>
                                  <a:lnTo>
                                    <a:pt x="19" y="1820"/>
                                  </a:lnTo>
                                  <a:lnTo>
                                    <a:pt x="23" y="1825"/>
                                  </a:lnTo>
                                  <a:lnTo>
                                    <a:pt x="22" y="17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" y="1776"/>
                                  </a:moveTo>
                                  <a:lnTo>
                                    <a:pt x="15" y="1786"/>
                                  </a:lnTo>
                                  <a:lnTo>
                                    <a:pt x="12" y="1791"/>
                                  </a:lnTo>
                                  <a:lnTo>
                                    <a:pt x="7" y="1797"/>
                                  </a:lnTo>
                                  <a:lnTo>
                                    <a:pt x="0" y="1798"/>
                                  </a:lnTo>
                                  <a:lnTo>
                                    <a:pt x="7" y="1800"/>
                                  </a:lnTo>
                                  <a:lnTo>
                                    <a:pt x="10" y="1804"/>
                                  </a:lnTo>
                                  <a:lnTo>
                                    <a:pt x="14" y="1809"/>
                                  </a:lnTo>
                                  <a:lnTo>
                                    <a:pt x="18" y="1815"/>
                                  </a:lnTo>
                                  <a:lnTo>
                                    <a:pt x="21" y="17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" y="1825"/>
                                  </a:moveTo>
                                  <a:lnTo>
                                    <a:pt x="18" y="1828"/>
                                  </a:lnTo>
                                  <a:lnTo>
                                    <a:pt x="16" y="1833"/>
                                  </a:lnTo>
                                  <a:lnTo>
                                    <a:pt x="15" y="1836"/>
                                  </a:lnTo>
                                  <a:lnTo>
                                    <a:pt x="15" y="1840"/>
                                  </a:lnTo>
                                  <a:lnTo>
                                    <a:pt x="16" y="1847"/>
                                  </a:lnTo>
                                  <a:lnTo>
                                    <a:pt x="18" y="1851"/>
                                  </a:lnTo>
                                  <a:lnTo>
                                    <a:pt x="22" y="1852"/>
                                  </a:lnTo>
                                  <a:lnTo>
                                    <a:pt x="25" y="1853"/>
                                  </a:lnTo>
                                  <a:lnTo>
                                    <a:pt x="23" y="18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" y="1622"/>
                                  </a:moveTo>
                                  <a:lnTo>
                                    <a:pt x="24" y="1628"/>
                                  </a:lnTo>
                                  <a:lnTo>
                                    <a:pt x="23" y="1630"/>
                                  </a:lnTo>
                                  <a:lnTo>
                                    <a:pt x="18" y="1633"/>
                                  </a:lnTo>
                                  <a:lnTo>
                                    <a:pt x="18" y="1669"/>
                                  </a:lnTo>
                                  <a:lnTo>
                                    <a:pt x="25" y="1669"/>
                                  </a:lnTo>
                                  <a:lnTo>
                                    <a:pt x="25" y="1676"/>
                                  </a:lnTo>
                                  <a:lnTo>
                                    <a:pt x="29" y="1678"/>
                                  </a:lnTo>
                                  <a:lnTo>
                                    <a:pt x="27" y="16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" y="1633"/>
                                  </a:moveTo>
                                  <a:lnTo>
                                    <a:pt x="14" y="1638"/>
                                  </a:lnTo>
                                  <a:lnTo>
                                    <a:pt x="13" y="1648"/>
                                  </a:lnTo>
                                  <a:lnTo>
                                    <a:pt x="11" y="1655"/>
                                  </a:lnTo>
                                  <a:lnTo>
                                    <a:pt x="11" y="1664"/>
                                  </a:lnTo>
                                  <a:lnTo>
                                    <a:pt x="16" y="1663"/>
                                  </a:lnTo>
                                  <a:lnTo>
                                    <a:pt x="18" y="1669"/>
                                  </a:lnTo>
                                  <a:lnTo>
                                    <a:pt x="18" y="1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" y="1606"/>
                                  </a:moveTo>
                                  <a:lnTo>
                                    <a:pt x="31" y="1610"/>
                                  </a:lnTo>
                                  <a:lnTo>
                                    <a:pt x="29" y="1678"/>
                                  </a:lnTo>
                                  <a:lnTo>
                                    <a:pt x="29" y="1684"/>
                                  </a:lnTo>
                                  <a:lnTo>
                                    <a:pt x="30" y="1713"/>
                                  </a:lnTo>
                                  <a:lnTo>
                                    <a:pt x="32" y="1726"/>
                                  </a:lnTo>
                                  <a:lnTo>
                                    <a:pt x="33" y="1735"/>
                                  </a:lnTo>
                                  <a:lnTo>
                                    <a:pt x="34" y="16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7" y="1578"/>
                                  </a:moveTo>
                                  <a:lnTo>
                                    <a:pt x="51" y="1585"/>
                                  </a:lnTo>
                                  <a:lnTo>
                                    <a:pt x="45" y="1593"/>
                                  </a:lnTo>
                                  <a:lnTo>
                                    <a:pt x="40" y="1594"/>
                                  </a:lnTo>
                                  <a:lnTo>
                                    <a:pt x="43" y="1863"/>
                                  </a:lnTo>
                                  <a:lnTo>
                                    <a:pt x="50" y="1864"/>
                                  </a:lnTo>
                                  <a:lnTo>
                                    <a:pt x="54" y="1883"/>
                                  </a:lnTo>
                                  <a:lnTo>
                                    <a:pt x="56" y="1884"/>
                                  </a:lnTo>
                                  <a:lnTo>
                                    <a:pt x="60" y="1885"/>
                                  </a:lnTo>
                                  <a:lnTo>
                                    <a:pt x="57" y="1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2" y="1515"/>
                                  </a:moveTo>
                                  <a:lnTo>
                                    <a:pt x="87" y="1523"/>
                                  </a:lnTo>
                                  <a:lnTo>
                                    <a:pt x="86" y="1914"/>
                                  </a:lnTo>
                                  <a:lnTo>
                                    <a:pt x="92" y="1916"/>
                                  </a:lnTo>
                                  <a:lnTo>
                                    <a:pt x="91" y="1921"/>
                                  </a:lnTo>
                                  <a:lnTo>
                                    <a:pt x="92" y="1927"/>
                                  </a:lnTo>
                                  <a:lnTo>
                                    <a:pt x="97" y="1933"/>
                                  </a:lnTo>
                                  <a:lnTo>
                                    <a:pt x="92" y="15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" y="1523"/>
                                  </a:moveTo>
                                  <a:lnTo>
                                    <a:pt x="85" y="1531"/>
                                  </a:lnTo>
                                  <a:lnTo>
                                    <a:pt x="84" y="1534"/>
                                  </a:lnTo>
                                  <a:lnTo>
                                    <a:pt x="81" y="1902"/>
                                  </a:lnTo>
                                  <a:lnTo>
                                    <a:pt x="84" y="1908"/>
                                  </a:lnTo>
                                  <a:lnTo>
                                    <a:pt x="86" y="1914"/>
                                  </a:lnTo>
                                  <a:lnTo>
                                    <a:pt x="87" y="15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4" y="1534"/>
                                  </a:moveTo>
                                  <a:lnTo>
                                    <a:pt x="76" y="1538"/>
                                  </a:lnTo>
                                  <a:lnTo>
                                    <a:pt x="70" y="1540"/>
                                  </a:lnTo>
                                  <a:lnTo>
                                    <a:pt x="67" y="1896"/>
                                  </a:lnTo>
                                  <a:lnTo>
                                    <a:pt x="70" y="1897"/>
                                  </a:lnTo>
                                  <a:lnTo>
                                    <a:pt x="73" y="1901"/>
                                  </a:lnTo>
                                  <a:lnTo>
                                    <a:pt x="81" y="1902"/>
                                  </a:lnTo>
                                  <a:lnTo>
                                    <a:pt x="84" y="15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0" y="1540"/>
                                  </a:moveTo>
                                  <a:lnTo>
                                    <a:pt x="66" y="1543"/>
                                  </a:lnTo>
                                  <a:lnTo>
                                    <a:pt x="65" y="1551"/>
                                  </a:lnTo>
                                  <a:lnTo>
                                    <a:pt x="63" y="1554"/>
                                  </a:lnTo>
                                  <a:lnTo>
                                    <a:pt x="57" y="1569"/>
                                  </a:lnTo>
                                  <a:lnTo>
                                    <a:pt x="57" y="1578"/>
                                  </a:lnTo>
                                  <a:lnTo>
                                    <a:pt x="60" y="1885"/>
                                  </a:lnTo>
                                  <a:lnTo>
                                    <a:pt x="64" y="1890"/>
                                  </a:lnTo>
                                  <a:lnTo>
                                    <a:pt x="67" y="1896"/>
                                  </a:lnTo>
                                  <a:lnTo>
                                    <a:pt x="70" y="1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0" y="1864"/>
                                  </a:moveTo>
                                  <a:lnTo>
                                    <a:pt x="50" y="1867"/>
                                  </a:lnTo>
                                  <a:lnTo>
                                    <a:pt x="46" y="1867"/>
                                  </a:lnTo>
                                  <a:lnTo>
                                    <a:pt x="42" y="1869"/>
                                  </a:lnTo>
                                  <a:lnTo>
                                    <a:pt x="43" y="1873"/>
                                  </a:lnTo>
                                  <a:lnTo>
                                    <a:pt x="49" y="1876"/>
                                  </a:lnTo>
                                  <a:lnTo>
                                    <a:pt x="54" y="1883"/>
                                  </a:lnTo>
                                  <a:lnTo>
                                    <a:pt x="50" y="18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7" y="1505"/>
                                  </a:moveTo>
                                  <a:lnTo>
                                    <a:pt x="96" y="1510"/>
                                  </a:lnTo>
                                  <a:lnTo>
                                    <a:pt x="93" y="1511"/>
                                  </a:lnTo>
                                  <a:lnTo>
                                    <a:pt x="92" y="1515"/>
                                  </a:lnTo>
                                  <a:lnTo>
                                    <a:pt x="97" y="1933"/>
                                  </a:lnTo>
                                  <a:lnTo>
                                    <a:pt x="92" y="1932"/>
                                  </a:lnTo>
                                  <a:lnTo>
                                    <a:pt x="93" y="1937"/>
                                  </a:lnTo>
                                  <a:lnTo>
                                    <a:pt x="97" y="1941"/>
                                  </a:lnTo>
                                  <a:lnTo>
                                    <a:pt x="100" y="1948"/>
                                  </a:lnTo>
                                  <a:lnTo>
                                    <a:pt x="97" y="1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9" y="1195"/>
                                  </a:moveTo>
                                  <a:lnTo>
                                    <a:pt x="184" y="1210"/>
                                  </a:lnTo>
                                  <a:lnTo>
                                    <a:pt x="183" y="1216"/>
                                  </a:lnTo>
                                  <a:lnTo>
                                    <a:pt x="181" y="1258"/>
                                  </a:lnTo>
                                  <a:lnTo>
                                    <a:pt x="185" y="1256"/>
                                  </a:lnTo>
                                  <a:lnTo>
                                    <a:pt x="185" y="1259"/>
                                  </a:lnTo>
                                  <a:lnTo>
                                    <a:pt x="186" y="1264"/>
                                  </a:lnTo>
                                  <a:lnTo>
                                    <a:pt x="189" y="1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1" y="1258"/>
                                  </a:moveTo>
                                  <a:lnTo>
                                    <a:pt x="183" y="1216"/>
                                  </a:lnTo>
                                  <a:lnTo>
                                    <a:pt x="180" y="1228"/>
                                  </a:lnTo>
                                  <a:lnTo>
                                    <a:pt x="175" y="1232"/>
                                  </a:lnTo>
                                  <a:lnTo>
                                    <a:pt x="173" y="1235"/>
                                  </a:lnTo>
                                  <a:lnTo>
                                    <a:pt x="175" y="1253"/>
                                  </a:lnTo>
                                  <a:lnTo>
                                    <a:pt x="176" y="1259"/>
                                  </a:lnTo>
                                  <a:lnTo>
                                    <a:pt x="181" y="1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3" y="1235"/>
                                  </a:moveTo>
                                  <a:lnTo>
                                    <a:pt x="172" y="1241"/>
                                  </a:lnTo>
                                  <a:lnTo>
                                    <a:pt x="171" y="1244"/>
                                  </a:lnTo>
                                  <a:lnTo>
                                    <a:pt x="171" y="1250"/>
                                  </a:lnTo>
                                  <a:lnTo>
                                    <a:pt x="175" y="1253"/>
                                  </a:lnTo>
                                  <a:lnTo>
                                    <a:pt x="173" y="1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9" y="1135"/>
                                  </a:moveTo>
                                  <a:lnTo>
                                    <a:pt x="182" y="1136"/>
                                  </a:lnTo>
                                  <a:lnTo>
                                    <a:pt x="177" y="1137"/>
                                  </a:lnTo>
                                  <a:lnTo>
                                    <a:pt x="178" y="1147"/>
                                  </a:lnTo>
                                  <a:lnTo>
                                    <a:pt x="180" y="1152"/>
                                  </a:lnTo>
                                  <a:lnTo>
                                    <a:pt x="183" y="1155"/>
                                  </a:lnTo>
                                  <a:lnTo>
                                    <a:pt x="189" y="1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5" y="1002"/>
                                  </a:moveTo>
                                  <a:lnTo>
                                    <a:pt x="275" y="995"/>
                                  </a:lnTo>
                                  <a:lnTo>
                                    <a:pt x="271" y="998"/>
                                  </a:lnTo>
                                  <a:lnTo>
                                    <a:pt x="271" y="1003"/>
                                  </a:lnTo>
                                  <a:lnTo>
                                    <a:pt x="275" y="10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3" y="1160"/>
                                  </a:moveTo>
                                  <a:lnTo>
                                    <a:pt x="183" y="1164"/>
                                  </a:lnTo>
                                  <a:lnTo>
                                    <a:pt x="183" y="1172"/>
                                  </a:lnTo>
                                  <a:lnTo>
                                    <a:pt x="185" y="1179"/>
                                  </a:lnTo>
                                  <a:lnTo>
                                    <a:pt x="183" y="1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8" y="1481"/>
                                  </a:moveTo>
                                  <a:lnTo>
                                    <a:pt x="138" y="1487"/>
                                  </a:lnTo>
                                  <a:lnTo>
                                    <a:pt x="131" y="1495"/>
                                  </a:lnTo>
                                  <a:lnTo>
                                    <a:pt x="130" y="1966"/>
                                  </a:lnTo>
                                  <a:lnTo>
                                    <a:pt x="131" y="1971"/>
                                  </a:lnTo>
                                  <a:lnTo>
                                    <a:pt x="141" y="1974"/>
                                  </a:lnTo>
                                  <a:lnTo>
                                    <a:pt x="148" y="14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1" y="1495"/>
                                  </a:moveTo>
                                  <a:lnTo>
                                    <a:pt x="126" y="1499"/>
                                  </a:lnTo>
                                  <a:lnTo>
                                    <a:pt x="118" y="1503"/>
                                  </a:lnTo>
                                  <a:lnTo>
                                    <a:pt x="111" y="1958"/>
                                  </a:lnTo>
                                  <a:lnTo>
                                    <a:pt x="118" y="1960"/>
                                  </a:lnTo>
                                  <a:lnTo>
                                    <a:pt x="123" y="1962"/>
                                  </a:lnTo>
                                  <a:lnTo>
                                    <a:pt x="130" y="1966"/>
                                  </a:lnTo>
                                  <a:lnTo>
                                    <a:pt x="131" y="14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8" y="1503"/>
                                  </a:moveTo>
                                  <a:lnTo>
                                    <a:pt x="108" y="1503"/>
                                  </a:lnTo>
                                  <a:lnTo>
                                    <a:pt x="105" y="1505"/>
                                  </a:lnTo>
                                  <a:lnTo>
                                    <a:pt x="102" y="1955"/>
                                  </a:lnTo>
                                  <a:lnTo>
                                    <a:pt x="109" y="1955"/>
                                  </a:lnTo>
                                  <a:lnTo>
                                    <a:pt x="111" y="1958"/>
                                  </a:lnTo>
                                  <a:lnTo>
                                    <a:pt x="118" y="15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5" y="1505"/>
                                  </a:moveTo>
                                  <a:lnTo>
                                    <a:pt x="97" y="1505"/>
                                  </a:lnTo>
                                  <a:lnTo>
                                    <a:pt x="100" y="1948"/>
                                  </a:lnTo>
                                  <a:lnTo>
                                    <a:pt x="102" y="1955"/>
                                  </a:lnTo>
                                  <a:lnTo>
                                    <a:pt x="105" y="1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" y="1684"/>
                                  </a:moveTo>
                                  <a:lnTo>
                                    <a:pt x="24" y="1687"/>
                                  </a:lnTo>
                                  <a:lnTo>
                                    <a:pt x="23" y="1701"/>
                                  </a:lnTo>
                                  <a:lnTo>
                                    <a:pt x="29" y="1707"/>
                                  </a:lnTo>
                                  <a:lnTo>
                                    <a:pt x="30" y="1713"/>
                                  </a:lnTo>
                                  <a:lnTo>
                                    <a:pt x="29" y="1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" y="1853"/>
                                  </a:moveTo>
                                  <a:lnTo>
                                    <a:pt x="25" y="1857"/>
                                  </a:lnTo>
                                  <a:lnTo>
                                    <a:pt x="32" y="1863"/>
                                  </a:lnTo>
                                  <a:lnTo>
                                    <a:pt x="25" y="18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5" y="1179"/>
                                  </a:moveTo>
                                  <a:lnTo>
                                    <a:pt x="185" y="1184"/>
                                  </a:lnTo>
                                  <a:lnTo>
                                    <a:pt x="189" y="1195"/>
                                  </a:lnTo>
                                  <a:lnTo>
                                    <a:pt x="185" y="1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7" y="1137"/>
                                  </a:moveTo>
                                  <a:lnTo>
                                    <a:pt x="175" y="1143"/>
                                  </a:lnTo>
                                  <a:lnTo>
                                    <a:pt x="178" y="1147"/>
                                  </a:lnTo>
                                  <a:lnTo>
                                    <a:pt x="177" y="1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2" y="1927"/>
                                  </a:moveTo>
                                  <a:lnTo>
                                    <a:pt x="92" y="1930"/>
                                  </a:lnTo>
                                  <a:lnTo>
                                    <a:pt x="97" y="1933"/>
                                  </a:lnTo>
                                  <a:lnTo>
                                    <a:pt x="92" y="1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0" y="1864"/>
                                  </a:moveTo>
                                  <a:lnTo>
                                    <a:pt x="43" y="1863"/>
                                  </a:lnTo>
                                  <a:lnTo>
                                    <a:pt x="43" y="1867"/>
                                  </a:lnTo>
                                  <a:lnTo>
                                    <a:pt x="50" y="18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0" y="1594"/>
                                  </a:moveTo>
                                  <a:lnTo>
                                    <a:pt x="38" y="1863"/>
                                  </a:lnTo>
                                  <a:lnTo>
                                    <a:pt x="43" y="1863"/>
                                  </a:lnTo>
                                  <a:lnTo>
                                    <a:pt x="40" y="15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" y="1610"/>
                                  </a:moveTo>
                                  <a:lnTo>
                                    <a:pt x="27" y="1622"/>
                                  </a:lnTo>
                                  <a:lnTo>
                                    <a:pt x="29" y="1678"/>
                                  </a:lnTo>
                                  <a:lnTo>
                                    <a:pt x="31" y="1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0" y="1798"/>
                                  </a:moveTo>
                                  <a:lnTo>
                                    <a:pt x="0" y="1800"/>
                                  </a:lnTo>
                                  <a:lnTo>
                                    <a:pt x="7" y="1800"/>
                                  </a:lnTo>
                                  <a:lnTo>
                                    <a:pt x="0" y="1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7" y="1300"/>
                                  </a:moveTo>
                                  <a:lnTo>
                                    <a:pt x="316" y="1298"/>
                                  </a:lnTo>
                                  <a:lnTo>
                                    <a:pt x="308" y="1301"/>
                                  </a:lnTo>
                                  <a:lnTo>
                                    <a:pt x="317" y="1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18" y="2019"/>
                                  </a:moveTo>
                                  <a:lnTo>
                                    <a:pt x="517" y="2013"/>
                                  </a:lnTo>
                                  <a:lnTo>
                                    <a:pt x="512" y="2020"/>
                                  </a:lnTo>
                                  <a:lnTo>
                                    <a:pt x="518" y="20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78" y="2068"/>
                                  </a:moveTo>
                                  <a:lnTo>
                                    <a:pt x="576" y="2073"/>
                                  </a:lnTo>
                                  <a:lnTo>
                                    <a:pt x="580" y="2107"/>
                                  </a:lnTo>
                                  <a:lnTo>
                                    <a:pt x="578" y="20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67" y="2143"/>
                                  </a:moveTo>
                                  <a:lnTo>
                                    <a:pt x="567" y="2149"/>
                                  </a:lnTo>
                                  <a:lnTo>
                                    <a:pt x="576" y="2162"/>
                                  </a:lnTo>
                                  <a:lnTo>
                                    <a:pt x="567" y="2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91" y="687"/>
                                  </a:moveTo>
                                  <a:lnTo>
                                    <a:pt x="591" y="679"/>
                                  </a:lnTo>
                                  <a:lnTo>
                                    <a:pt x="586" y="695"/>
                                  </a:lnTo>
                                  <a:lnTo>
                                    <a:pt x="591" y="6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22" y="2446"/>
                                  </a:moveTo>
                                  <a:lnTo>
                                    <a:pt x="618" y="2447"/>
                                  </a:lnTo>
                                  <a:lnTo>
                                    <a:pt x="621" y="2453"/>
                                  </a:lnTo>
                                  <a:lnTo>
                                    <a:pt x="622" y="2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89" y="1126"/>
                                  </a:moveTo>
                                  <a:lnTo>
                                    <a:pt x="588" y="1133"/>
                                  </a:lnTo>
                                  <a:lnTo>
                                    <a:pt x="593" y="1137"/>
                                  </a:lnTo>
                                  <a:lnTo>
                                    <a:pt x="589" y="1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75" y="2028"/>
                                  </a:moveTo>
                                  <a:lnTo>
                                    <a:pt x="573" y="2034"/>
                                  </a:lnTo>
                                  <a:lnTo>
                                    <a:pt x="578" y="2040"/>
                                  </a:lnTo>
                                  <a:lnTo>
                                    <a:pt x="575" y="20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94" y="1319"/>
                                  </a:moveTo>
                                  <a:lnTo>
                                    <a:pt x="590" y="1313"/>
                                  </a:lnTo>
                                  <a:lnTo>
                                    <a:pt x="595" y="1350"/>
                                  </a:lnTo>
                                  <a:lnTo>
                                    <a:pt x="594" y="1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8" y="1210"/>
                                  </a:moveTo>
                                  <a:lnTo>
                                    <a:pt x="685" y="1215"/>
                                  </a:lnTo>
                                  <a:lnTo>
                                    <a:pt x="689" y="1216"/>
                                  </a:lnTo>
                                  <a:lnTo>
                                    <a:pt x="688" y="1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51" y="1215"/>
                                  </a:moveTo>
                                  <a:lnTo>
                                    <a:pt x="751" y="1220"/>
                                  </a:lnTo>
                                  <a:lnTo>
                                    <a:pt x="757" y="1226"/>
                                  </a:lnTo>
                                  <a:lnTo>
                                    <a:pt x="751" y="1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10" y="1234"/>
                                  </a:moveTo>
                                  <a:lnTo>
                                    <a:pt x="710" y="1242"/>
                                  </a:lnTo>
                                  <a:lnTo>
                                    <a:pt x="713" y="1245"/>
                                  </a:lnTo>
                                  <a:lnTo>
                                    <a:pt x="710" y="1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03" y="1260"/>
                                  </a:moveTo>
                                  <a:lnTo>
                                    <a:pt x="801" y="1262"/>
                                  </a:lnTo>
                                  <a:lnTo>
                                    <a:pt x="802" y="1268"/>
                                  </a:lnTo>
                                  <a:lnTo>
                                    <a:pt x="803" y="1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14" y="821"/>
                                  </a:moveTo>
                                  <a:lnTo>
                                    <a:pt x="810" y="816"/>
                                  </a:lnTo>
                                  <a:lnTo>
                                    <a:pt x="812" y="1250"/>
                                  </a:lnTo>
                                  <a:lnTo>
                                    <a:pt x="814" y="8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7" y="2674"/>
                                  </a:moveTo>
                                  <a:lnTo>
                                    <a:pt x="686" y="2681"/>
                                  </a:lnTo>
                                  <a:lnTo>
                                    <a:pt x="690" y="2683"/>
                                  </a:lnTo>
                                  <a:lnTo>
                                    <a:pt x="687" y="26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92" y="396"/>
                                  </a:moveTo>
                                  <a:lnTo>
                                    <a:pt x="685" y="398"/>
                                  </a:lnTo>
                                  <a:lnTo>
                                    <a:pt x="696" y="412"/>
                                  </a:lnTo>
                                  <a:lnTo>
                                    <a:pt x="692" y="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0" y="748"/>
                                  </a:moveTo>
                                  <a:lnTo>
                                    <a:pt x="719" y="729"/>
                                  </a:lnTo>
                                  <a:lnTo>
                                    <a:pt x="717" y="753"/>
                                  </a:lnTo>
                                  <a:lnTo>
                                    <a:pt x="720" y="7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90" y="2683"/>
                                  </a:moveTo>
                                  <a:lnTo>
                                    <a:pt x="689" y="2687"/>
                                  </a:lnTo>
                                  <a:lnTo>
                                    <a:pt x="692" y="2691"/>
                                  </a:lnTo>
                                  <a:lnTo>
                                    <a:pt x="690" y="26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7" y="1093"/>
                                  </a:moveTo>
                                  <a:lnTo>
                                    <a:pt x="672" y="1094"/>
                                  </a:lnTo>
                                  <a:lnTo>
                                    <a:pt x="675" y="1107"/>
                                  </a:lnTo>
                                  <a:lnTo>
                                    <a:pt x="677" y="10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90" y="1404"/>
                                  </a:moveTo>
                                  <a:lnTo>
                                    <a:pt x="685" y="1402"/>
                                  </a:lnTo>
                                  <a:lnTo>
                                    <a:pt x="687" y="2674"/>
                                  </a:lnTo>
                                  <a:lnTo>
                                    <a:pt x="690" y="14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50" y="2311"/>
                                  </a:moveTo>
                                  <a:lnTo>
                                    <a:pt x="650" y="2315"/>
                                  </a:lnTo>
                                  <a:lnTo>
                                    <a:pt x="651" y="2322"/>
                                  </a:lnTo>
                                  <a:lnTo>
                                    <a:pt x="650" y="2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3" y="771"/>
                                  </a:moveTo>
                                  <a:lnTo>
                                    <a:pt x="638" y="774"/>
                                  </a:lnTo>
                                  <a:lnTo>
                                    <a:pt x="639" y="777"/>
                                  </a:lnTo>
                                  <a:lnTo>
                                    <a:pt x="643" y="7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66" y="840"/>
                                  </a:moveTo>
                                  <a:lnTo>
                                    <a:pt x="658" y="842"/>
                                  </a:lnTo>
                                  <a:lnTo>
                                    <a:pt x="663" y="851"/>
                                  </a:lnTo>
                                  <a:lnTo>
                                    <a:pt x="666" y="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7" y="444"/>
                                  </a:moveTo>
                                  <a:lnTo>
                                    <a:pt x="647" y="454"/>
                                  </a:lnTo>
                                  <a:lnTo>
                                    <a:pt x="650" y="456"/>
                                  </a:lnTo>
                                  <a:lnTo>
                                    <a:pt x="647" y="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8" y="1390"/>
                                  </a:moveTo>
                                  <a:lnTo>
                                    <a:pt x="642" y="1395"/>
                                  </a:lnTo>
                                  <a:lnTo>
                                    <a:pt x="644" y="2271"/>
                                  </a:lnTo>
                                  <a:lnTo>
                                    <a:pt x="648" y="1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13" y="715"/>
                                  </a:moveTo>
                                  <a:lnTo>
                                    <a:pt x="613" y="720"/>
                                  </a:lnTo>
                                  <a:lnTo>
                                    <a:pt x="616" y="732"/>
                                  </a:lnTo>
                                  <a:lnTo>
                                    <a:pt x="613" y="7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9" y="463"/>
                                  </a:moveTo>
                                  <a:lnTo>
                                    <a:pt x="640" y="459"/>
                                  </a:lnTo>
                                  <a:lnTo>
                                    <a:pt x="643" y="771"/>
                                  </a:lnTo>
                                  <a:lnTo>
                                    <a:pt x="649" y="4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76" y="797"/>
                                  </a:moveTo>
                                  <a:lnTo>
                                    <a:pt x="573" y="801"/>
                                  </a:lnTo>
                                  <a:lnTo>
                                    <a:pt x="578" y="801"/>
                                  </a:lnTo>
                                  <a:lnTo>
                                    <a:pt x="576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48" y="756"/>
                                  </a:moveTo>
                                  <a:lnTo>
                                    <a:pt x="544" y="762"/>
                                  </a:lnTo>
                                  <a:lnTo>
                                    <a:pt x="549" y="766"/>
                                  </a:lnTo>
                                  <a:lnTo>
                                    <a:pt x="548" y="7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72" y="758"/>
                                  </a:moveTo>
                                  <a:lnTo>
                                    <a:pt x="567" y="759"/>
                                  </a:lnTo>
                                  <a:lnTo>
                                    <a:pt x="570" y="816"/>
                                  </a:lnTo>
                                  <a:lnTo>
                                    <a:pt x="572" y="7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58" y="1080"/>
                                  </a:moveTo>
                                  <a:lnTo>
                                    <a:pt x="657" y="1083"/>
                                  </a:lnTo>
                                  <a:lnTo>
                                    <a:pt x="659" y="1091"/>
                                  </a:lnTo>
                                  <a:lnTo>
                                    <a:pt x="658" y="1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8" y="847"/>
                                  </a:moveTo>
                                  <a:lnTo>
                                    <a:pt x="668" y="849"/>
                                  </a:lnTo>
                                  <a:lnTo>
                                    <a:pt x="677" y="849"/>
                                  </a:lnTo>
                                  <a:lnTo>
                                    <a:pt x="678" y="8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7" y="2615"/>
                                  </a:moveTo>
                                  <a:lnTo>
                                    <a:pt x="676" y="2633"/>
                                  </a:lnTo>
                                  <a:lnTo>
                                    <a:pt x="684" y="2647"/>
                                  </a:lnTo>
                                  <a:lnTo>
                                    <a:pt x="677" y="2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3" y="841"/>
                                  </a:moveTo>
                                  <a:lnTo>
                                    <a:pt x="678" y="847"/>
                                  </a:lnTo>
                                  <a:lnTo>
                                    <a:pt x="679" y="851"/>
                                  </a:lnTo>
                                  <a:lnTo>
                                    <a:pt x="683" y="8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06" y="397"/>
                                  </a:moveTo>
                                  <a:lnTo>
                                    <a:pt x="701" y="400"/>
                                  </a:lnTo>
                                  <a:lnTo>
                                    <a:pt x="704" y="406"/>
                                  </a:lnTo>
                                  <a:lnTo>
                                    <a:pt x="706" y="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5" y="724"/>
                                  </a:moveTo>
                                  <a:lnTo>
                                    <a:pt x="724" y="717"/>
                                  </a:lnTo>
                                  <a:lnTo>
                                    <a:pt x="724" y="729"/>
                                  </a:lnTo>
                                  <a:lnTo>
                                    <a:pt x="725" y="7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50" y="581"/>
                                  </a:moveTo>
                                  <a:lnTo>
                                    <a:pt x="749" y="573"/>
                                  </a:lnTo>
                                  <a:lnTo>
                                    <a:pt x="741" y="586"/>
                                  </a:lnTo>
                                  <a:lnTo>
                                    <a:pt x="75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65" y="685"/>
                                  </a:moveTo>
                                  <a:lnTo>
                                    <a:pt x="764" y="680"/>
                                  </a:lnTo>
                                  <a:lnTo>
                                    <a:pt x="759" y="690"/>
                                  </a:lnTo>
                                  <a:lnTo>
                                    <a:pt x="765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5" y="499"/>
                                  </a:moveTo>
                                  <a:lnTo>
                                    <a:pt x="824" y="496"/>
                                  </a:lnTo>
                                  <a:lnTo>
                                    <a:pt x="819" y="502"/>
                                  </a:lnTo>
                                  <a:lnTo>
                                    <a:pt x="825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5" y="490"/>
                                  </a:moveTo>
                                  <a:lnTo>
                                    <a:pt x="825" y="487"/>
                                  </a:lnTo>
                                  <a:lnTo>
                                    <a:pt x="824" y="496"/>
                                  </a:lnTo>
                                  <a:lnTo>
                                    <a:pt x="825" y="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64" y="1216"/>
                                  </a:moveTo>
                                  <a:lnTo>
                                    <a:pt x="864" y="1222"/>
                                  </a:lnTo>
                                  <a:lnTo>
                                    <a:pt x="869" y="1222"/>
                                  </a:lnTo>
                                  <a:lnTo>
                                    <a:pt x="864" y="1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61" y="321"/>
                                  </a:moveTo>
                                  <a:lnTo>
                                    <a:pt x="861" y="470"/>
                                  </a:lnTo>
                                  <a:lnTo>
                                    <a:pt x="875" y="472"/>
                                  </a:lnTo>
                                  <a:lnTo>
                                    <a:pt x="861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0" y="302"/>
                                  </a:moveTo>
                                  <a:lnTo>
                                    <a:pt x="867" y="297"/>
                                  </a:lnTo>
                                  <a:lnTo>
                                    <a:pt x="875" y="472"/>
                                  </a:lnTo>
                                  <a:lnTo>
                                    <a:pt x="87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05" y="2870"/>
                                  </a:moveTo>
                                  <a:lnTo>
                                    <a:pt x="801" y="1402"/>
                                  </a:lnTo>
                                  <a:lnTo>
                                    <a:pt x="800" y="2873"/>
                                  </a:lnTo>
                                  <a:lnTo>
                                    <a:pt x="805" y="28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48" y="543"/>
                                  </a:moveTo>
                                  <a:lnTo>
                                    <a:pt x="846" y="546"/>
                                  </a:lnTo>
                                  <a:lnTo>
                                    <a:pt x="849" y="658"/>
                                  </a:lnTo>
                                  <a:lnTo>
                                    <a:pt x="848" y="5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2" y="310"/>
                                  </a:moveTo>
                                  <a:lnTo>
                                    <a:pt x="821" y="315"/>
                                  </a:lnTo>
                                  <a:lnTo>
                                    <a:pt x="832" y="319"/>
                                  </a:lnTo>
                                  <a:lnTo>
                                    <a:pt x="82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2" y="750"/>
                                  </a:moveTo>
                                  <a:lnTo>
                                    <a:pt x="822" y="758"/>
                                  </a:lnTo>
                                  <a:lnTo>
                                    <a:pt x="824" y="1261"/>
                                  </a:lnTo>
                                  <a:lnTo>
                                    <a:pt x="822" y="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16" y="576"/>
                                  </a:moveTo>
                                  <a:lnTo>
                                    <a:pt x="815" y="584"/>
                                  </a:lnTo>
                                  <a:lnTo>
                                    <a:pt x="819" y="589"/>
                                  </a:lnTo>
                                  <a:lnTo>
                                    <a:pt x="816" y="5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15" y="785"/>
                                  </a:moveTo>
                                  <a:lnTo>
                                    <a:pt x="815" y="795"/>
                                  </a:lnTo>
                                  <a:lnTo>
                                    <a:pt x="819" y="801"/>
                                  </a:lnTo>
                                  <a:lnTo>
                                    <a:pt x="815" y="7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49" y="2826"/>
                                  </a:moveTo>
                                  <a:lnTo>
                                    <a:pt x="749" y="2834"/>
                                  </a:lnTo>
                                  <a:lnTo>
                                    <a:pt x="753" y="2839"/>
                                  </a:lnTo>
                                  <a:lnTo>
                                    <a:pt x="749" y="2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71" y="2867"/>
                                  </a:moveTo>
                                  <a:lnTo>
                                    <a:pt x="769" y="2862"/>
                                  </a:lnTo>
                                  <a:lnTo>
                                    <a:pt x="769" y="2868"/>
                                  </a:lnTo>
                                  <a:lnTo>
                                    <a:pt x="771" y="28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83" y="1209"/>
                                  </a:moveTo>
                                  <a:lnTo>
                                    <a:pt x="782" y="1216"/>
                                  </a:lnTo>
                                  <a:lnTo>
                                    <a:pt x="788" y="1218"/>
                                  </a:lnTo>
                                  <a:lnTo>
                                    <a:pt x="783" y="1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83" y="1181"/>
                                  </a:moveTo>
                                  <a:lnTo>
                                    <a:pt x="779" y="1186"/>
                                  </a:lnTo>
                                  <a:lnTo>
                                    <a:pt x="782" y="1190"/>
                                  </a:lnTo>
                                  <a:lnTo>
                                    <a:pt x="783" y="1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95" y="2699"/>
                                  </a:moveTo>
                                  <a:lnTo>
                                    <a:pt x="694" y="2705"/>
                                  </a:lnTo>
                                  <a:lnTo>
                                    <a:pt x="698" y="2709"/>
                                  </a:lnTo>
                                  <a:lnTo>
                                    <a:pt x="695" y="26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34" y="1139"/>
                                  </a:moveTo>
                                  <a:lnTo>
                                    <a:pt x="731" y="1145"/>
                                  </a:lnTo>
                                  <a:lnTo>
                                    <a:pt x="735" y="1147"/>
                                  </a:lnTo>
                                  <a:lnTo>
                                    <a:pt x="734" y="1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39" y="611"/>
                                  </a:moveTo>
                                  <a:lnTo>
                                    <a:pt x="737" y="604"/>
                                  </a:lnTo>
                                  <a:lnTo>
                                    <a:pt x="734" y="612"/>
                                  </a:lnTo>
                                  <a:lnTo>
                                    <a:pt x="739" y="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4" y="382"/>
                                  </a:moveTo>
                                  <a:lnTo>
                                    <a:pt x="720" y="381"/>
                                  </a:lnTo>
                                  <a:lnTo>
                                    <a:pt x="721" y="387"/>
                                  </a:lnTo>
                                  <a:lnTo>
                                    <a:pt x="724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8" y="2605"/>
                                  </a:moveTo>
                                  <a:lnTo>
                                    <a:pt x="675" y="2605"/>
                                  </a:lnTo>
                                  <a:lnTo>
                                    <a:pt x="676" y="2611"/>
                                  </a:lnTo>
                                  <a:lnTo>
                                    <a:pt x="678" y="26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65" y="2860"/>
                                  </a:moveTo>
                                  <a:lnTo>
                                    <a:pt x="760" y="2858"/>
                                  </a:lnTo>
                                  <a:lnTo>
                                    <a:pt x="759" y="2864"/>
                                  </a:lnTo>
                                  <a:lnTo>
                                    <a:pt x="765" y="28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90" y="1107"/>
                                  </a:moveTo>
                                  <a:lnTo>
                                    <a:pt x="689" y="1117"/>
                                  </a:lnTo>
                                  <a:lnTo>
                                    <a:pt x="695" y="1118"/>
                                  </a:lnTo>
                                  <a:lnTo>
                                    <a:pt x="690" y="1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12" y="2854"/>
                                  </a:moveTo>
                                  <a:lnTo>
                                    <a:pt x="906" y="2860"/>
                                  </a:lnTo>
                                  <a:lnTo>
                                    <a:pt x="913" y="2860"/>
                                  </a:lnTo>
                                  <a:lnTo>
                                    <a:pt x="912" y="28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58" y="2723"/>
                                  </a:moveTo>
                                  <a:lnTo>
                                    <a:pt x="1056" y="2717"/>
                                  </a:lnTo>
                                  <a:lnTo>
                                    <a:pt x="1055" y="2726"/>
                                  </a:lnTo>
                                  <a:lnTo>
                                    <a:pt x="1058" y="27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30" y="1208"/>
                                  </a:moveTo>
                                  <a:lnTo>
                                    <a:pt x="924" y="1209"/>
                                  </a:lnTo>
                                  <a:lnTo>
                                    <a:pt x="926" y="1214"/>
                                  </a:lnTo>
                                  <a:lnTo>
                                    <a:pt x="930" y="1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91" y="320"/>
                                  </a:moveTo>
                                  <a:lnTo>
                                    <a:pt x="977" y="317"/>
                                  </a:lnTo>
                                  <a:lnTo>
                                    <a:pt x="980" y="657"/>
                                  </a:lnTo>
                                  <a:lnTo>
                                    <a:pt x="991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87" y="1189"/>
                                  </a:moveTo>
                                  <a:lnTo>
                                    <a:pt x="984" y="1195"/>
                                  </a:lnTo>
                                  <a:lnTo>
                                    <a:pt x="991" y="1200"/>
                                  </a:lnTo>
                                  <a:lnTo>
                                    <a:pt x="987" y="1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22" y="1089"/>
                                  </a:moveTo>
                                  <a:lnTo>
                                    <a:pt x="1121" y="1082"/>
                                  </a:lnTo>
                                  <a:lnTo>
                                    <a:pt x="1118" y="1090"/>
                                  </a:lnTo>
                                  <a:lnTo>
                                    <a:pt x="1122" y="10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92" y="1064"/>
                                  </a:moveTo>
                                  <a:lnTo>
                                    <a:pt x="1085" y="1061"/>
                                  </a:lnTo>
                                  <a:lnTo>
                                    <a:pt x="1090" y="1105"/>
                                  </a:lnTo>
                                  <a:lnTo>
                                    <a:pt x="1092" y="10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4" y="2280"/>
                                  </a:moveTo>
                                  <a:lnTo>
                                    <a:pt x="1200" y="2276"/>
                                  </a:lnTo>
                                  <a:lnTo>
                                    <a:pt x="1199" y="2289"/>
                                  </a:lnTo>
                                  <a:lnTo>
                                    <a:pt x="1204" y="2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63" y="1710"/>
                                  </a:moveTo>
                                  <a:lnTo>
                                    <a:pt x="1161" y="1708"/>
                                  </a:lnTo>
                                  <a:lnTo>
                                    <a:pt x="1170" y="2483"/>
                                  </a:lnTo>
                                  <a:lnTo>
                                    <a:pt x="1163" y="1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84" y="1725"/>
                                  </a:moveTo>
                                  <a:lnTo>
                                    <a:pt x="1180" y="1722"/>
                                  </a:lnTo>
                                  <a:lnTo>
                                    <a:pt x="1189" y="2235"/>
                                  </a:lnTo>
                                  <a:lnTo>
                                    <a:pt x="1184" y="17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10" y="2464"/>
                                  </a:moveTo>
                                  <a:lnTo>
                                    <a:pt x="1207" y="2305"/>
                                  </a:lnTo>
                                  <a:lnTo>
                                    <a:pt x="1205" y="2467"/>
                                  </a:lnTo>
                                  <a:lnTo>
                                    <a:pt x="1210" y="2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33" y="2424"/>
                                  </a:moveTo>
                                  <a:lnTo>
                                    <a:pt x="1229" y="2429"/>
                                  </a:lnTo>
                                  <a:lnTo>
                                    <a:pt x="1233" y="2429"/>
                                  </a:lnTo>
                                  <a:lnTo>
                                    <a:pt x="1233" y="24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99" y="345"/>
                                  </a:moveTo>
                                  <a:lnTo>
                                    <a:pt x="1081" y="345"/>
                                  </a:lnTo>
                                  <a:lnTo>
                                    <a:pt x="1082" y="348"/>
                                  </a:lnTo>
                                  <a:lnTo>
                                    <a:pt x="1099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43" y="432"/>
                                  </a:moveTo>
                                  <a:lnTo>
                                    <a:pt x="1244" y="421"/>
                                  </a:lnTo>
                                  <a:lnTo>
                                    <a:pt x="1241" y="437"/>
                                  </a:lnTo>
                                  <a:lnTo>
                                    <a:pt x="1243" y="4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8" y="2400"/>
                                  </a:moveTo>
                                  <a:lnTo>
                                    <a:pt x="1227" y="2394"/>
                                  </a:lnTo>
                                  <a:lnTo>
                                    <a:pt x="1227" y="2410"/>
                                  </a:lnTo>
                                  <a:lnTo>
                                    <a:pt x="1228" y="2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59" y="2132"/>
                                  </a:moveTo>
                                  <a:lnTo>
                                    <a:pt x="1258" y="2128"/>
                                  </a:lnTo>
                                  <a:lnTo>
                                    <a:pt x="1254" y="2136"/>
                                  </a:lnTo>
                                  <a:lnTo>
                                    <a:pt x="1259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4" y="1780"/>
                                  </a:moveTo>
                                  <a:lnTo>
                                    <a:pt x="1204" y="1774"/>
                                  </a:lnTo>
                                  <a:lnTo>
                                    <a:pt x="1202" y="2207"/>
                                  </a:lnTo>
                                  <a:lnTo>
                                    <a:pt x="1204" y="17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57" y="1083"/>
                                  </a:moveTo>
                                  <a:lnTo>
                                    <a:pt x="1152" y="1085"/>
                                  </a:lnTo>
                                  <a:lnTo>
                                    <a:pt x="1160" y="1094"/>
                                  </a:lnTo>
                                  <a:lnTo>
                                    <a:pt x="1157" y="10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88" y="1476"/>
                                  </a:moveTo>
                                  <a:lnTo>
                                    <a:pt x="1385" y="1474"/>
                                  </a:lnTo>
                                  <a:lnTo>
                                    <a:pt x="1387" y="1481"/>
                                  </a:lnTo>
                                  <a:lnTo>
                                    <a:pt x="1388" y="1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34" y="1558"/>
                                  </a:moveTo>
                                  <a:lnTo>
                                    <a:pt x="1430" y="1557"/>
                                  </a:lnTo>
                                  <a:lnTo>
                                    <a:pt x="1431" y="1797"/>
                                  </a:lnTo>
                                  <a:lnTo>
                                    <a:pt x="1434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49" y="1889"/>
                                  </a:moveTo>
                                  <a:lnTo>
                                    <a:pt x="1444" y="1893"/>
                                  </a:lnTo>
                                  <a:lnTo>
                                    <a:pt x="1450" y="1893"/>
                                  </a:lnTo>
                                  <a:lnTo>
                                    <a:pt x="1449" y="18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97" y="385"/>
                                  </a:moveTo>
                                  <a:lnTo>
                                    <a:pt x="1493" y="364"/>
                                  </a:lnTo>
                                  <a:lnTo>
                                    <a:pt x="1497" y="389"/>
                                  </a:lnTo>
                                  <a:lnTo>
                                    <a:pt x="1497" y="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07" y="371"/>
                                  </a:moveTo>
                                  <a:lnTo>
                                    <a:pt x="1498" y="381"/>
                                  </a:lnTo>
                                  <a:lnTo>
                                    <a:pt x="1512" y="381"/>
                                  </a:lnTo>
                                  <a:lnTo>
                                    <a:pt x="1507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73" y="1774"/>
                                  </a:moveTo>
                                  <a:lnTo>
                                    <a:pt x="1473" y="1767"/>
                                  </a:lnTo>
                                  <a:lnTo>
                                    <a:pt x="1471" y="1781"/>
                                  </a:lnTo>
                                  <a:lnTo>
                                    <a:pt x="1473" y="17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03" y="385"/>
                                  </a:moveTo>
                                  <a:lnTo>
                                    <a:pt x="1498" y="1530"/>
                                  </a:lnTo>
                                  <a:lnTo>
                                    <a:pt x="1503" y="1535"/>
                                  </a:lnTo>
                                  <a:lnTo>
                                    <a:pt x="1503" y="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27" y="1628"/>
                                  </a:moveTo>
                                  <a:lnTo>
                                    <a:pt x="1826" y="1633"/>
                                  </a:lnTo>
                                  <a:lnTo>
                                    <a:pt x="1830" y="1640"/>
                                  </a:lnTo>
                                  <a:lnTo>
                                    <a:pt x="1827" y="16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07" y="1694"/>
                                  </a:moveTo>
                                  <a:lnTo>
                                    <a:pt x="1907" y="1705"/>
                                  </a:lnTo>
                                  <a:lnTo>
                                    <a:pt x="1910" y="1708"/>
                                  </a:lnTo>
                                  <a:lnTo>
                                    <a:pt x="1907" y="16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18" y="1747"/>
                                  </a:moveTo>
                                  <a:lnTo>
                                    <a:pt x="1918" y="1761"/>
                                  </a:lnTo>
                                  <a:lnTo>
                                    <a:pt x="1921" y="1770"/>
                                  </a:lnTo>
                                  <a:lnTo>
                                    <a:pt x="1918" y="17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45" y="240"/>
                                  </a:moveTo>
                                  <a:lnTo>
                                    <a:pt x="1941" y="351"/>
                                  </a:lnTo>
                                  <a:lnTo>
                                    <a:pt x="1951" y="357"/>
                                  </a:lnTo>
                                  <a:lnTo>
                                    <a:pt x="1945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35" y="195"/>
                                  </a:moveTo>
                                  <a:lnTo>
                                    <a:pt x="1935" y="205"/>
                                  </a:lnTo>
                                  <a:lnTo>
                                    <a:pt x="1949" y="210"/>
                                  </a:lnTo>
                                  <a:lnTo>
                                    <a:pt x="1935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83" y="268"/>
                                  </a:moveTo>
                                  <a:lnTo>
                                    <a:pt x="1777" y="276"/>
                                  </a:lnTo>
                                  <a:lnTo>
                                    <a:pt x="1779" y="286"/>
                                  </a:lnTo>
                                  <a:lnTo>
                                    <a:pt x="1783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16" y="388"/>
                                  </a:moveTo>
                                  <a:lnTo>
                                    <a:pt x="1911" y="365"/>
                                  </a:lnTo>
                                  <a:lnTo>
                                    <a:pt x="1915" y="405"/>
                                  </a:lnTo>
                                  <a:lnTo>
                                    <a:pt x="1916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81" y="1899"/>
                                  </a:moveTo>
                                  <a:lnTo>
                                    <a:pt x="1981" y="1910"/>
                                  </a:lnTo>
                                  <a:lnTo>
                                    <a:pt x="1986" y="1920"/>
                                  </a:lnTo>
                                  <a:lnTo>
                                    <a:pt x="1981" y="1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05" y="235"/>
                                  </a:moveTo>
                                  <a:lnTo>
                                    <a:pt x="2004" y="243"/>
                                  </a:lnTo>
                                  <a:lnTo>
                                    <a:pt x="2008" y="245"/>
                                  </a:lnTo>
                                  <a:lnTo>
                                    <a:pt x="200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18" y="221"/>
                                  </a:moveTo>
                                  <a:lnTo>
                                    <a:pt x="2017" y="218"/>
                                  </a:lnTo>
                                  <a:lnTo>
                                    <a:pt x="2021" y="237"/>
                                  </a:lnTo>
                                  <a:lnTo>
                                    <a:pt x="2018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93" y="228"/>
                                  </a:moveTo>
                                  <a:lnTo>
                                    <a:pt x="1993" y="232"/>
                                  </a:lnTo>
                                  <a:lnTo>
                                    <a:pt x="2005" y="235"/>
                                  </a:lnTo>
                                  <a:lnTo>
                                    <a:pt x="1993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82" y="244"/>
                                  </a:moveTo>
                                  <a:lnTo>
                                    <a:pt x="1976" y="244"/>
                                  </a:lnTo>
                                  <a:lnTo>
                                    <a:pt x="1980" y="264"/>
                                  </a:lnTo>
                                  <a:lnTo>
                                    <a:pt x="1982" y="2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04" y="376"/>
                                  </a:moveTo>
                                  <a:lnTo>
                                    <a:pt x="1990" y="362"/>
                                  </a:lnTo>
                                  <a:lnTo>
                                    <a:pt x="2003" y="388"/>
                                  </a:lnTo>
                                  <a:lnTo>
                                    <a:pt x="2004" y="3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57" y="1892"/>
                                  </a:moveTo>
                                  <a:lnTo>
                                    <a:pt x="2057" y="1872"/>
                                  </a:lnTo>
                                  <a:lnTo>
                                    <a:pt x="2055" y="1894"/>
                                  </a:lnTo>
                                  <a:lnTo>
                                    <a:pt x="2057" y="18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25" y="317"/>
                                  </a:moveTo>
                                  <a:lnTo>
                                    <a:pt x="2114" y="312"/>
                                  </a:lnTo>
                                  <a:lnTo>
                                    <a:pt x="2118" y="1741"/>
                                  </a:lnTo>
                                  <a:lnTo>
                                    <a:pt x="2125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32" y="307"/>
                                  </a:moveTo>
                                  <a:lnTo>
                                    <a:pt x="2124" y="308"/>
                                  </a:lnTo>
                                  <a:lnTo>
                                    <a:pt x="2125" y="317"/>
                                  </a:lnTo>
                                  <a:lnTo>
                                    <a:pt x="2132" y="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03" y="1678"/>
                                  </a:moveTo>
                                  <a:lnTo>
                                    <a:pt x="2203" y="1673"/>
                                  </a:lnTo>
                                  <a:lnTo>
                                    <a:pt x="2201" y="1680"/>
                                  </a:lnTo>
                                  <a:lnTo>
                                    <a:pt x="2203" y="16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31" y="1674"/>
                                  </a:moveTo>
                                  <a:lnTo>
                                    <a:pt x="2330" y="1677"/>
                                  </a:lnTo>
                                  <a:lnTo>
                                    <a:pt x="2332" y="1684"/>
                                  </a:lnTo>
                                  <a:lnTo>
                                    <a:pt x="2331" y="16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48" y="1695"/>
                                  </a:moveTo>
                                  <a:lnTo>
                                    <a:pt x="2344" y="1699"/>
                                  </a:lnTo>
                                  <a:lnTo>
                                    <a:pt x="2349" y="1703"/>
                                  </a:lnTo>
                                  <a:lnTo>
                                    <a:pt x="2348" y="16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61" y="1714"/>
                                  </a:moveTo>
                                  <a:lnTo>
                                    <a:pt x="2360" y="1723"/>
                                  </a:lnTo>
                                  <a:lnTo>
                                    <a:pt x="2365" y="1726"/>
                                  </a:lnTo>
                                  <a:lnTo>
                                    <a:pt x="2361" y="1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14" y="169"/>
                                  </a:moveTo>
                                  <a:lnTo>
                                    <a:pt x="2204" y="168"/>
                                  </a:lnTo>
                                  <a:lnTo>
                                    <a:pt x="2204" y="171"/>
                                  </a:lnTo>
                                  <a:lnTo>
                                    <a:pt x="2214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17" y="1752"/>
                                  </a:moveTo>
                                  <a:lnTo>
                                    <a:pt x="2414" y="1748"/>
                                  </a:lnTo>
                                  <a:lnTo>
                                    <a:pt x="2413" y="1759"/>
                                  </a:lnTo>
                                  <a:lnTo>
                                    <a:pt x="2417" y="1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67" y="1952"/>
                                  </a:moveTo>
                                  <a:lnTo>
                                    <a:pt x="2467" y="1956"/>
                                  </a:lnTo>
                                  <a:lnTo>
                                    <a:pt x="2472" y="1956"/>
                                  </a:lnTo>
                                  <a:lnTo>
                                    <a:pt x="2467" y="1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62" y="1945"/>
                                  </a:moveTo>
                                  <a:lnTo>
                                    <a:pt x="2462" y="1951"/>
                                  </a:lnTo>
                                  <a:lnTo>
                                    <a:pt x="2467" y="1952"/>
                                  </a:lnTo>
                                  <a:lnTo>
                                    <a:pt x="2462" y="19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87" y="1983"/>
                                  </a:moveTo>
                                  <a:lnTo>
                                    <a:pt x="2487" y="1988"/>
                                  </a:lnTo>
                                  <a:lnTo>
                                    <a:pt x="2489" y="1993"/>
                                  </a:lnTo>
                                  <a:lnTo>
                                    <a:pt x="2487" y="19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95" y="2015"/>
                                  </a:moveTo>
                                  <a:lnTo>
                                    <a:pt x="2493" y="2019"/>
                                  </a:lnTo>
                                  <a:lnTo>
                                    <a:pt x="2497" y="2025"/>
                                  </a:lnTo>
                                  <a:lnTo>
                                    <a:pt x="2495" y="20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91" y="1960"/>
                                  </a:moveTo>
                                  <a:lnTo>
                                    <a:pt x="2490" y="1955"/>
                                  </a:lnTo>
                                  <a:lnTo>
                                    <a:pt x="2494" y="2011"/>
                                  </a:lnTo>
                                  <a:lnTo>
                                    <a:pt x="2491" y="1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97" y="2025"/>
                                  </a:moveTo>
                                  <a:lnTo>
                                    <a:pt x="2495" y="2028"/>
                                  </a:lnTo>
                                  <a:lnTo>
                                    <a:pt x="2504" y="2037"/>
                                  </a:lnTo>
                                  <a:lnTo>
                                    <a:pt x="2497" y="20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52" y="2034"/>
                                  </a:moveTo>
                                  <a:lnTo>
                                    <a:pt x="2548" y="2078"/>
                                  </a:lnTo>
                                  <a:lnTo>
                                    <a:pt x="2555" y="2082"/>
                                  </a:lnTo>
                                  <a:lnTo>
                                    <a:pt x="2552" y="20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21" y="1671"/>
                                  </a:moveTo>
                                  <a:lnTo>
                                    <a:pt x="2620" y="198"/>
                                  </a:lnTo>
                                  <a:lnTo>
                                    <a:pt x="2619" y="1677"/>
                                  </a:lnTo>
                                  <a:lnTo>
                                    <a:pt x="2621" y="16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32" y="1667"/>
                                  </a:moveTo>
                                  <a:lnTo>
                                    <a:pt x="2630" y="1663"/>
                                  </a:lnTo>
                                  <a:lnTo>
                                    <a:pt x="2625" y="1668"/>
                                  </a:lnTo>
                                  <a:lnTo>
                                    <a:pt x="2632" y="1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96" y="1678"/>
                                  </a:moveTo>
                                  <a:lnTo>
                                    <a:pt x="2690" y="1675"/>
                                  </a:lnTo>
                                  <a:lnTo>
                                    <a:pt x="2689" y="1681"/>
                                  </a:lnTo>
                                  <a:lnTo>
                                    <a:pt x="2696" y="16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26" y="1650"/>
                                  </a:moveTo>
                                  <a:lnTo>
                                    <a:pt x="2725" y="172"/>
                                  </a:lnTo>
                                  <a:lnTo>
                                    <a:pt x="2724" y="1653"/>
                                  </a:lnTo>
                                  <a:lnTo>
                                    <a:pt x="2726" y="16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95" y="1628"/>
                                  </a:moveTo>
                                  <a:lnTo>
                                    <a:pt x="2792" y="1624"/>
                                  </a:lnTo>
                                  <a:lnTo>
                                    <a:pt x="2790" y="1629"/>
                                  </a:lnTo>
                                  <a:lnTo>
                                    <a:pt x="2795" y="16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19" y="1520"/>
                                  </a:moveTo>
                                  <a:lnTo>
                                    <a:pt x="2917" y="1457"/>
                                  </a:lnTo>
                                  <a:lnTo>
                                    <a:pt x="2915" y="1523"/>
                                  </a:lnTo>
                                  <a:lnTo>
                                    <a:pt x="2919" y="1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68" y="1242"/>
                                  </a:moveTo>
                                  <a:lnTo>
                                    <a:pt x="3068" y="1344"/>
                                  </a:lnTo>
                                  <a:lnTo>
                                    <a:pt x="3074" y="1344"/>
                                  </a:lnTo>
                                  <a:lnTo>
                                    <a:pt x="3068" y="1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48" y="203"/>
                                  </a:moveTo>
                                  <a:lnTo>
                                    <a:pt x="3042" y="1280"/>
                                  </a:lnTo>
                                  <a:lnTo>
                                    <a:pt x="3043" y="1289"/>
                                  </a:lnTo>
                                  <a:lnTo>
                                    <a:pt x="3048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51" y="1351"/>
                                  </a:moveTo>
                                  <a:lnTo>
                                    <a:pt x="3048" y="203"/>
                                  </a:lnTo>
                                  <a:lnTo>
                                    <a:pt x="3047" y="1354"/>
                                  </a:lnTo>
                                  <a:lnTo>
                                    <a:pt x="3051" y="1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5" y="240"/>
                                  </a:moveTo>
                                  <a:lnTo>
                                    <a:pt x="3091" y="216"/>
                                  </a:lnTo>
                                  <a:lnTo>
                                    <a:pt x="3087" y="244"/>
                                  </a:lnTo>
                                  <a:lnTo>
                                    <a:pt x="3095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04" y="1319"/>
                                  </a:moveTo>
                                  <a:lnTo>
                                    <a:pt x="3102" y="1316"/>
                                  </a:lnTo>
                                  <a:lnTo>
                                    <a:pt x="3105" y="1324"/>
                                  </a:lnTo>
                                  <a:lnTo>
                                    <a:pt x="3104" y="1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16" y="686"/>
                                  </a:moveTo>
                                  <a:lnTo>
                                    <a:pt x="3512" y="680"/>
                                  </a:lnTo>
                                  <a:lnTo>
                                    <a:pt x="3509" y="687"/>
                                  </a:lnTo>
                                  <a:lnTo>
                                    <a:pt x="3516" y="6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25" y="234"/>
                                  </a:moveTo>
                                  <a:lnTo>
                                    <a:pt x="3516" y="234"/>
                                  </a:lnTo>
                                  <a:lnTo>
                                    <a:pt x="3520" y="248"/>
                                  </a:lnTo>
                                  <a:lnTo>
                                    <a:pt x="3525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34" y="677"/>
                                  </a:moveTo>
                                  <a:lnTo>
                                    <a:pt x="3631" y="683"/>
                                  </a:lnTo>
                                  <a:lnTo>
                                    <a:pt x="3639" y="684"/>
                                  </a:lnTo>
                                  <a:lnTo>
                                    <a:pt x="3634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27" y="676"/>
                                  </a:moveTo>
                                  <a:lnTo>
                                    <a:pt x="3624" y="670"/>
                                  </a:lnTo>
                                  <a:lnTo>
                                    <a:pt x="3621" y="683"/>
                                  </a:lnTo>
                                  <a:lnTo>
                                    <a:pt x="3627" y="6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56" y="821"/>
                                  </a:moveTo>
                                  <a:lnTo>
                                    <a:pt x="3656" y="829"/>
                                  </a:lnTo>
                                  <a:lnTo>
                                    <a:pt x="3658" y="832"/>
                                  </a:lnTo>
                                  <a:lnTo>
                                    <a:pt x="3656" y="8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75" y="913"/>
                                  </a:moveTo>
                                  <a:lnTo>
                                    <a:pt x="3675" y="920"/>
                                  </a:lnTo>
                                  <a:lnTo>
                                    <a:pt x="3678" y="926"/>
                                  </a:lnTo>
                                  <a:lnTo>
                                    <a:pt x="3675" y="9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81" y="748"/>
                                  </a:moveTo>
                                  <a:lnTo>
                                    <a:pt x="3679" y="753"/>
                                  </a:lnTo>
                                  <a:lnTo>
                                    <a:pt x="3683" y="930"/>
                                  </a:lnTo>
                                  <a:lnTo>
                                    <a:pt x="3681" y="7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47" y="864"/>
                                  </a:moveTo>
                                  <a:lnTo>
                                    <a:pt x="3747" y="872"/>
                                  </a:lnTo>
                                  <a:lnTo>
                                    <a:pt x="3749" y="872"/>
                                  </a:lnTo>
                                  <a:lnTo>
                                    <a:pt x="3747" y="8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74" y="351"/>
                                  </a:moveTo>
                                  <a:lnTo>
                                    <a:pt x="3774" y="351"/>
                                  </a:lnTo>
                                  <a:lnTo>
                                    <a:pt x="3774" y="372"/>
                                  </a:lnTo>
                                  <a:lnTo>
                                    <a:pt x="3774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78" y="333"/>
                                  </a:moveTo>
                                  <a:lnTo>
                                    <a:pt x="3771" y="343"/>
                                  </a:lnTo>
                                  <a:lnTo>
                                    <a:pt x="3774" y="351"/>
                                  </a:lnTo>
                                  <a:lnTo>
                                    <a:pt x="3778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18" y="686"/>
                                  </a:moveTo>
                                  <a:lnTo>
                                    <a:pt x="3816" y="681"/>
                                  </a:lnTo>
                                  <a:lnTo>
                                    <a:pt x="3814" y="688"/>
                                  </a:lnTo>
                                  <a:lnTo>
                                    <a:pt x="3818" y="6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02" y="644"/>
                                  </a:moveTo>
                                  <a:lnTo>
                                    <a:pt x="3788" y="649"/>
                                  </a:lnTo>
                                  <a:lnTo>
                                    <a:pt x="3789" y="717"/>
                                  </a:lnTo>
                                  <a:lnTo>
                                    <a:pt x="3802" y="6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70" y="663"/>
                                  </a:moveTo>
                                  <a:lnTo>
                                    <a:pt x="3968" y="659"/>
                                  </a:lnTo>
                                  <a:lnTo>
                                    <a:pt x="3964" y="668"/>
                                  </a:lnTo>
                                  <a:lnTo>
                                    <a:pt x="3970" y="6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60" y="347"/>
                                  </a:moveTo>
                                  <a:lnTo>
                                    <a:pt x="4148" y="340"/>
                                  </a:lnTo>
                                  <a:lnTo>
                                    <a:pt x="4151" y="511"/>
                                  </a:lnTo>
                                  <a:lnTo>
                                    <a:pt x="416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44" y="330"/>
                                  </a:moveTo>
                                  <a:lnTo>
                                    <a:pt x="3935" y="338"/>
                                  </a:lnTo>
                                  <a:lnTo>
                                    <a:pt x="3942" y="338"/>
                                  </a:lnTo>
                                  <a:lnTo>
                                    <a:pt x="3944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52" y="258"/>
                                  </a:moveTo>
                                  <a:lnTo>
                                    <a:pt x="3546" y="261"/>
                                  </a:lnTo>
                                  <a:lnTo>
                                    <a:pt x="3551" y="264"/>
                                  </a:lnTo>
                                  <a:lnTo>
                                    <a:pt x="3552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56" y="868"/>
                                  </a:moveTo>
                                  <a:lnTo>
                                    <a:pt x="3351" y="861"/>
                                  </a:lnTo>
                                  <a:lnTo>
                                    <a:pt x="3353" y="872"/>
                                  </a:lnTo>
                                  <a:lnTo>
                                    <a:pt x="3356" y="8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08" y="231"/>
                                  </a:moveTo>
                                  <a:lnTo>
                                    <a:pt x="3307" y="236"/>
                                  </a:lnTo>
                                  <a:lnTo>
                                    <a:pt x="3312" y="240"/>
                                  </a:lnTo>
                                  <a:lnTo>
                                    <a:pt x="3308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91" y="257"/>
                                  </a:moveTo>
                                  <a:lnTo>
                                    <a:pt x="3286" y="255"/>
                                  </a:lnTo>
                                  <a:lnTo>
                                    <a:pt x="3288" y="263"/>
                                  </a:lnTo>
                                  <a:lnTo>
                                    <a:pt x="3291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09" y="271"/>
                                  </a:moveTo>
                                  <a:lnTo>
                                    <a:pt x="3102" y="270"/>
                                  </a:lnTo>
                                  <a:lnTo>
                                    <a:pt x="3108" y="1182"/>
                                  </a:lnTo>
                                  <a:lnTo>
                                    <a:pt x="3109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03" y="1300"/>
                                  </a:moveTo>
                                  <a:lnTo>
                                    <a:pt x="3101" y="1296"/>
                                  </a:lnTo>
                                  <a:lnTo>
                                    <a:pt x="3101" y="1303"/>
                                  </a:lnTo>
                                  <a:lnTo>
                                    <a:pt x="3103" y="1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4" y="213"/>
                                  </a:moveTo>
                                  <a:lnTo>
                                    <a:pt x="3093" y="207"/>
                                  </a:lnTo>
                                  <a:lnTo>
                                    <a:pt x="3091" y="216"/>
                                  </a:lnTo>
                                  <a:lnTo>
                                    <a:pt x="309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7" y="214"/>
                                  </a:moveTo>
                                  <a:lnTo>
                                    <a:pt x="3095" y="218"/>
                                  </a:lnTo>
                                  <a:lnTo>
                                    <a:pt x="3097" y="219"/>
                                  </a:lnTo>
                                  <a:lnTo>
                                    <a:pt x="3097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0" y="1243"/>
                                  </a:moveTo>
                                  <a:lnTo>
                                    <a:pt x="2927" y="1250"/>
                                  </a:lnTo>
                                  <a:lnTo>
                                    <a:pt x="2932" y="1251"/>
                                  </a:lnTo>
                                  <a:lnTo>
                                    <a:pt x="2930" y="1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49" y="1240"/>
                                  </a:moveTo>
                                  <a:lnTo>
                                    <a:pt x="2948" y="1213"/>
                                  </a:lnTo>
                                  <a:lnTo>
                                    <a:pt x="2947" y="1244"/>
                                  </a:lnTo>
                                  <a:lnTo>
                                    <a:pt x="2949" y="1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39" y="1303"/>
                                  </a:moveTo>
                                  <a:lnTo>
                                    <a:pt x="3039" y="1307"/>
                                  </a:lnTo>
                                  <a:lnTo>
                                    <a:pt x="3040" y="1314"/>
                                  </a:lnTo>
                                  <a:lnTo>
                                    <a:pt x="3039" y="1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57" y="200"/>
                                  </a:moveTo>
                                  <a:lnTo>
                                    <a:pt x="2957" y="205"/>
                                  </a:lnTo>
                                  <a:lnTo>
                                    <a:pt x="2962" y="210"/>
                                  </a:lnTo>
                                  <a:lnTo>
                                    <a:pt x="2957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76" y="200"/>
                                  </a:moveTo>
                                  <a:lnTo>
                                    <a:pt x="2972" y="204"/>
                                  </a:lnTo>
                                  <a:lnTo>
                                    <a:pt x="2977" y="212"/>
                                  </a:lnTo>
                                  <a:lnTo>
                                    <a:pt x="2976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76" y="173"/>
                                  </a:moveTo>
                                  <a:lnTo>
                                    <a:pt x="2971" y="189"/>
                                  </a:lnTo>
                                  <a:lnTo>
                                    <a:pt x="2975" y="191"/>
                                  </a:lnTo>
                                  <a:lnTo>
                                    <a:pt x="2976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70" y="192"/>
                                  </a:moveTo>
                                  <a:lnTo>
                                    <a:pt x="2867" y="1244"/>
                                  </a:lnTo>
                                  <a:lnTo>
                                    <a:pt x="2871" y="1244"/>
                                  </a:lnTo>
                                  <a:lnTo>
                                    <a:pt x="287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97" y="1561"/>
                                  </a:moveTo>
                                  <a:lnTo>
                                    <a:pt x="2893" y="1560"/>
                                  </a:lnTo>
                                  <a:lnTo>
                                    <a:pt x="2896" y="1565"/>
                                  </a:lnTo>
                                  <a:lnTo>
                                    <a:pt x="2897" y="1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9" y="1297"/>
                                  </a:moveTo>
                                  <a:lnTo>
                                    <a:pt x="2936" y="1282"/>
                                  </a:lnTo>
                                  <a:lnTo>
                                    <a:pt x="2935" y="1300"/>
                                  </a:lnTo>
                                  <a:lnTo>
                                    <a:pt x="2939" y="1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58" y="1283"/>
                                  </a:moveTo>
                                  <a:lnTo>
                                    <a:pt x="2952" y="1283"/>
                                  </a:lnTo>
                                  <a:lnTo>
                                    <a:pt x="2956" y="1289"/>
                                  </a:lnTo>
                                  <a:lnTo>
                                    <a:pt x="2958" y="1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05" y="1533"/>
                                  </a:moveTo>
                                  <a:lnTo>
                                    <a:pt x="2902" y="1535"/>
                                  </a:lnTo>
                                  <a:lnTo>
                                    <a:pt x="2907" y="1538"/>
                                  </a:lnTo>
                                  <a:lnTo>
                                    <a:pt x="2905" y="15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06" y="1656"/>
                                  </a:moveTo>
                                  <a:lnTo>
                                    <a:pt x="2704" y="1660"/>
                                  </a:lnTo>
                                  <a:lnTo>
                                    <a:pt x="2706" y="1660"/>
                                  </a:lnTo>
                                  <a:lnTo>
                                    <a:pt x="2706" y="16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55" y="2010"/>
                                  </a:moveTo>
                                  <a:lnTo>
                                    <a:pt x="2549" y="2001"/>
                                  </a:lnTo>
                                  <a:lnTo>
                                    <a:pt x="2554" y="2015"/>
                                  </a:lnTo>
                                  <a:lnTo>
                                    <a:pt x="2555" y="20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19" y="1677"/>
                                  </a:moveTo>
                                  <a:lnTo>
                                    <a:pt x="2618" y="58"/>
                                  </a:lnTo>
                                  <a:lnTo>
                                    <a:pt x="2617" y="1680"/>
                                  </a:lnTo>
                                  <a:lnTo>
                                    <a:pt x="2619" y="1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06" y="41"/>
                                  </a:moveTo>
                                  <a:lnTo>
                                    <a:pt x="2702" y="41"/>
                                  </a:lnTo>
                                  <a:lnTo>
                                    <a:pt x="2707" y="48"/>
                                  </a:lnTo>
                                  <a:lnTo>
                                    <a:pt x="270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41" y="34"/>
                                  </a:moveTo>
                                  <a:lnTo>
                                    <a:pt x="2634" y="35"/>
                                  </a:lnTo>
                                  <a:lnTo>
                                    <a:pt x="2641" y="40"/>
                                  </a:lnTo>
                                  <a:lnTo>
                                    <a:pt x="2641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71" y="1"/>
                                  </a:moveTo>
                                  <a:lnTo>
                                    <a:pt x="2562" y="1"/>
                                  </a:lnTo>
                                  <a:lnTo>
                                    <a:pt x="2564" y="1889"/>
                                  </a:lnTo>
                                  <a:lnTo>
                                    <a:pt x="257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00" y="34"/>
                                  </a:moveTo>
                                  <a:lnTo>
                                    <a:pt x="2500" y="44"/>
                                  </a:lnTo>
                                  <a:lnTo>
                                    <a:pt x="2506" y="44"/>
                                  </a:lnTo>
                                  <a:lnTo>
                                    <a:pt x="250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49" y="1944"/>
                                  </a:moveTo>
                                  <a:lnTo>
                                    <a:pt x="2446" y="1937"/>
                                  </a:lnTo>
                                  <a:lnTo>
                                    <a:pt x="2446" y="1945"/>
                                  </a:lnTo>
                                  <a:lnTo>
                                    <a:pt x="2449" y="19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1" y="1909"/>
                                  </a:moveTo>
                                  <a:lnTo>
                                    <a:pt x="2444" y="1918"/>
                                  </a:lnTo>
                                  <a:lnTo>
                                    <a:pt x="2446" y="1924"/>
                                  </a:lnTo>
                                  <a:lnTo>
                                    <a:pt x="2451" y="19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3" y="1907"/>
                                  </a:moveTo>
                                  <a:lnTo>
                                    <a:pt x="2451" y="1909"/>
                                  </a:lnTo>
                                  <a:lnTo>
                                    <a:pt x="2455" y="1937"/>
                                  </a:lnTo>
                                  <a:lnTo>
                                    <a:pt x="2453" y="1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10" y="59"/>
                                  </a:moveTo>
                                  <a:lnTo>
                                    <a:pt x="2408" y="70"/>
                                  </a:lnTo>
                                  <a:lnTo>
                                    <a:pt x="2413" y="81"/>
                                  </a:lnTo>
                                  <a:lnTo>
                                    <a:pt x="241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4" y="1834"/>
                                  </a:moveTo>
                                  <a:lnTo>
                                    <a:pt x="2453" y="1840"/>
                                  </a:lnTo>
                                  <a:lnTo>
                                    <a:pt x="2454" y="1844"/>
                                  </a:lnTo>
                                  <a:lnTo>
                                    <a:pt x="2454" y="1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4" y="1844"/>
                                  </a:moveTo>
                                  <a:lnTo>
                                    <a:pt x="2444" y="1845"/>
                                  </a:lnTo>
                                  <a:lnTo>
                                    <a:pt x="2446" y="1852"/>
                                  </a:lnTo>
                                  <a:lnTo>
                                    <a:pt x="2454" y="18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44" y="1927"/>
                                  </a:moveTo>
                                  <a:lnTo>
                                    <a:pt x="2442" y="1935"/>
                                  </a:lnTo>
                                  <a:lnTo>
                                    <a:pt x="2446" y="1937"/>
                                  </a:lnTo>
                                  <a:lnTo>
                                    <a:pt x="2444" y="1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64" y="1821"/>
                                  </a:moveTo>
                                  <a:lnTo>
                                    <a:pt x="2064" y="1816"/>
                                  </a:lnTo>
                                  <a:lnTo>
                                    <a:pt x="2062" y="1824"/>
                                  </a:lnTo>
                                  <a:lnTo>
                                    <a:pt x="2064" y="18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85" y="1772"/>
                                  </a:moveTo>
                                  <a:lnTo>
                                    <a:pt x="2085" y="1766"/>
                                  </a:lnTo>
                                  <a:lnTo>
                                    <a:pt x="2080" y="1775"/>
                                  </a:lnTo>
                                  <a:lnTo>
                                    <a:pt x="2085" y="17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71" y="185"/>
                                  </a:moveTo>
                                  <a:lnTo>
                                    <a:pt x="2065" y="187"/>
                                  </a:lnTo>
                                  <a:lnTo>
                                    <a:pt x="2069" y="203"/>
                                  </a:lnTo>
                                  <a:lnTo>
                                    <a:pt x="2071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08" y="302"/>
                                  </a:moveTo>
                                  <a:lnTo>
                                    <a:pt x="1906" y="292"/>
                                  </a:lnTo>
                                  <a:lnTo>
                                    <a:pt x="1906" y="306"/>
                                  </a:lnTo>
                                  <a:lnTo>
                                    <a:pt x="1908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80" y="1570"/>
                                  </a:moveTo>
                                  <a:lnTo>
                                    <a:pt x="1779" y="1575"/>
                                  </a:lnTo>
                                  <a:lnTo>
                                    <a:pt x="1781" y="1577"/>
                                  </a:lnTo>
                                  <a:lnTo>
                                    <a:pt x="1780" y="15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83" y="334"/>
                                  </a:moveTo>
                                  <a:lnTo>
                                    <a:pt x="1782" y="326"/>
                                  </a:lnTo>
                                  <a:lnTo>
                                    <a:pt x="1781" y="340"/>
                                  </a:lnTo>
                                  <a:lnTo>
                                    <a:pt x="1783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22" y="381"/>
                                  </a:moveTo>
                                  <a:lnTo>
                                    <a:pt x="1621" y="1563"/>
                                  </a:lnTo>
                                  <a:lnTo>
                                    <a:pt x="1627" y="1563"/>
                                  </a:lnTo>
                                  <a:lnTo>
                                    <a:pt x="1622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60" y="329"/>
                                  </a:moveTo>
                                  <a:lnTo>
                                    <a:pt x="1659" y="324"/>
                                  </a:lnTo>
                                  <a:lnTo>
                                    <a:pt x="1663" y="1570"/>
                                  </a:lnTo>
                                  <a:lnTo>
                                    <a:pt x="1660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12" y="300"/>
                                  </a:moveTo>
                                  <a:lnTo>
                                    <a:pt x="1604" y="309"/>
                                  </a:lnTo>
                                  <a:lnTo>
                                    <a:pt x="1606" y="317"/>
                                  </a:lnTo>
                                  <a:lnTo>
                                    <a:pt x="1612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61" y="1573"/>
                                  </a:moveTo>
                                  <a:lnTo>
                                    <a:pt x="1460" y="1565"/>
                                  </a:lnTo>
                                  <a:lnTo>
                                    <a:pt x="1460" y="1577"/>
                                  </a:lnTo>
                                  <a:lnTo>
                                    <a:pt x="1461" y="1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96" y="1459"/>
                                  </a:moveTo>
                                  <a:lnTo>
                                    <a:pt x="1390" y="1459"/>
                                  </a:lnTo>
                                  <a:lnTo>
                                    <a:pt x="1397" y="1460"/>
                                  </a:lnTo>
                                  <a:lnTo>
                                    <a:pt x="1396" y="1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17" y="2585"/>
                                  </a:moveTo>
                                  <a:lnTo>
                                    <a:pt x="1115" y="2582"/>
                                  </a:lnTo>
                                  <a:lnTo>
                                    <a:pt x="1115" y="2593"/>
                                  </a:lnTo>
                                  <a:lnTo>
                                    <a:pt x="1117" y="2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77" y="604"/>
                                  </a:moveTo>
                                  <a:lnTo>
                                    <a:pt x="471" y="604"/>
                                  </a:lnTo>
                                  <a:lnTo>
                                    <a:pt x="473" y="611"/>
                                  </a:lnTo>
                                  <a:lnTo>
                                    <a:pt x="477" y="6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3" y="995"/>
                                  </a:moveTo>
                                  <a:lnTo>
                                    <a:pt x="328" y="994"/>
                                  </a:lnTo>
                                  <a:lnTo>
                                    <a:pt x="321" y="993"/>
                                  </a:lnTo>
                                  <a:lnTo>
                                    <a:pt x="316" y="998"/>
                                  </a:lnTo>
                                  <a:lnTo>
                                    <a:pt x="311" y="996"/>
                                  </a:lnTo>
                                  <a:lnTo>
                                    <a:pt x="309" y="993"/>
                                  </a:lnTo>
                                  <a:lnTo>
                                    <a:pt x="303" y="989"/>
                                  </a:lnTo>
                                  <a:lnTo>
                                    <a:pt x="299" y="990"/>
                                  </a:lnTo>
                                  <a:lnTo>
                                    <a:pt x="295" y="992"/>
                                  </a:lnTo>
                                  <a:lnTo>
                                    <a:pt x="291" y="992"/>
                                  </a:lnTo>
                                  <a:lnTo>
                                    <a:pt x="288" y="993"/>
                                  </a:lnTo>
                                  <a:lnTo>
                                    <a:pt x="280" y="992"/>
                                  </a:lnTo>
                                  <a:lnTo>
                                    <a:pt x="275" y="995"/>
                                  </a:lnTo>
                                  <a:lnTo>
                                    <a:pt x="275" y="1010"/>
                                  </a:lnTo>
                                  <a:lnTo>
                                    <a:pt x="279" y="1016"/>
                                  </a:lnTo>
                                  <a:lnTo>
                                    <a:pt x="280" y="1020"/>
                                  </a:lnTo>
                                  <a:lnTo>
                                    <a:pt x="285" y="1017"/>
                                  </a:lnTo>
                                  <a:lnTo>
                                    <a:pt x="290" y="1018"/>
                                  </a:lnTo>
                                  <a:lnTo>
                                    <a:pt x="294" y="1019"/>
                                  </a:lnTo>
                                  <a:lnTo>
                                    <a:pt x="301" y="1024"/>
                                  </a:lnTo>
                                  <a:lnTo>
                                    <a:pt x="304" y="1029"/>
                                  </a:lnTo>
                                  <a:lnTo>
                                    <a:pt x="307" y="1024"/>
                                  </a:lnTo>
                                  <a:lnTo>
                                    <a:pt x="312" y="1028"/>
                                  </a:lnTo>
                                  <a:lnTo>
                                    <a:pt x="317" y="1024"/>
                                  </a:lnTo>
                                  <a:lnTo>
                                    <a:pt x="319" y="1026"/>
                                  </a:lnTo>
                                  <a:lnTo>
                                    <a:pt x="319" y="1032"/>
                                  </a:lnTo>
                                  <a:lnTo>
                                    <a:pt x="326" y="1034"/>
                                  </a:lnTo>
                                  <a:lnTo>
                                    <a:pt x="328" y="1038"/>
                                  </a:lnTo>
                                  <a:lnTo>
                                    <a:pt x="327" y="1043"/>
                                  </a:lnTo>
                                  <a:lnTo>
                                    <a:pt x="328" y="1048"/>
                                  </a:lnTo>
                                  <a:lnTo>
                                    <a:pt x="336" y="1054"/>
                                  </a:lnTo>
                                  <a:lnTo>
                                    <a:pt x="333" y="9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6" y="2018"/>
                                  </a:moveTo>
                                  <a:lnTo>
                                    <a:pt x="222" y="2015"/>
                                  </a:lnTo>
                                  <a:lnTo>
                                    <a:pt x="238" y="2008"/>
                                  </a:lnTo>
                                  <a:lnTo>
                                    <a:pt x="248" y="2005"/>
                                  </a:lnTo>
                                  <a:lnTo>
                                    <a:pt x="254" y="2003"/>
                                  </a:lnTo>
                                  <a:lnTo>
                                    <a:pt x="270" y="2005"/>
                                  </a:lnTo>
                                  <a:lnTo>
                                    <a:pt x="271" y="2000"/>
                                  </a:lnTo>
                                  <a:lnTo>
                                    <a:pt x="280" y="2000"/>
                                  </a:lnTo>
                                  <a:lnTo>
                                    <a:pt x="285" y="2003"/>
                                  </a:lnTo>
                                  <a:lnTo>
                                    <a:pt x="293" y="2003"/>
                                  </a:lnTo>
                                  <a:lnTo>
                                    <a:pt x="295" y="2005"/>
                                  </a:lnTo>
                                  <a:lnTo>
                                    <a:pt x="300" y="2003"/>
                                  </a:lnTo>
                                  <a:lnTo>
                                    <a:pt x="304" y="2003"/>
                                  </a:lnTo>
                                  <a:lnTo>
                                    <a:pt x="306" y="2006"/>
                                  </a:lnTo>
                                  <a:lnTo>
                                    <a:pt x="311" y="2006"/>
                                  </a:lnTo>
                                  <a:lnTo>
                                    <a:pt x="315" y="2005"/>
                                  </a:lnTo>
                                  <a:lnTo>
                                    <a:pt x="324" y="2009"/>
                                  </a:lnTo>
                                  <a:lnTo>
                                    <a:pt x="327" y="2010"/>
                                  </a:lnTo>
                                  <a:lnTo>
                                    <a:pt x="337" y="2006"/>
                                  </a:lnTo>
                                  <a:lnTo>
                                    <a:pt x="347" y="2003"/>
                                  </a:lnTo>
                                  <a:lnTo>
                                    <a:pt x="357" y="1998"/>
                                  </a:lnTo>
                                  <a:lnTo>
                                    <a:pt x="362" y="1995"/>
                                  </a:lnTo>
                                  <a:lnTo>
                                    <a:pt x="369" y="1993"/>
                                  </a:lnTo>
                                  <a:lnTo>
                                    <a:pt x="373" y="1991"/>
                                  </a:lnTo>
                                  <a:lnTo>
                                    <a:pt x="383" y="1990"/>
                                  </a:lnTo>
                                  <a:lnTo>
                                    <a:pt x="388" y="1990"/>
                                  </a:lnTo>
                                  <a:lnTo>
                                    <a:pt x="392" y="1986"/>
                                  </a:lnTo>
                                  <a:lnTo>
                                    <a:pt x="397" y="1982"/>
                                  </a:lnTo>
                                  <a:lnTo>
                                    <a:pt x="400" y="1981"/>
                                  </a:lnTo>
                                  <a:lnTo>
                                    <a:pt x="405" y="1981"/>
                                  </a:lnTo>
                                  <a:lnTo>
                                    <a:pt x="409" y="1979"/>
                                  </a:lnTo>
                                  <a:lnTo>
                                    <a:pt x="421" y="1979"/>
                                  </a:lnTo>
                                  <a:lnTo>
                                    <a:pt x="425" y="1974"/>
                                  </a:lnTo>
                                  <a:lnTo>
                                    <a:pt x="426" y="1978"/>
                                  </a:lnTo>
                                  <a:lnTo>
                                    <a:pt x="431" y="1977"/>
                                  </a:lnTo>
                                  <a:lnTo>
                                    <a:pt x="436" y="1977"/>
                                  </a:lnTo>
                                  <a:lnTo>
                                    <a:pt x="445" y="1978"/>
                                  </a:lnTo>
                                  <a:lnTo>
                                    <a:pt x="447" y="1975"/>
                                  </a:lnTo>
                                  <a:lnTo>
                                    <a:pt x="454" y="1975"/>
                                  </a:lnTo>
                                  <a:lnTo>
                                    <a:pt x="463" y="1978"/>
                                  </a:lnTo>
                                  <a:lnTo>
                                    <a:pt x="470" y="1980"/>
                                  </a:lnTo>
                                  <a:lnTo>
                                    <a:pt x="473" y="1984"/>
                                  </a:lnTo>
                                  <a:lnTo>
                                    <a:pt x="479" y="1990"/>
                                  </a:lnTo>
                                  <a:lnTo>
                                    <a:pt x="482" y="1996"/>
                                  </a:lnTo>
                                  <a:lnTo>
                                    <a:pt x="484" y="2000"/>
                                  </a:lnTo>
                                  <a:lnTo>
                                    <a:pt x="484" y="2006"/>
                                  </a:lnTo>
                                  <a:lnTo>
                                    <a:pt x="488" y="2009"/>
                                  </a:lnTo>
                                  <a:lnTo>
                                    <a:pt x="492" y="1299"/>
                                  </a:lnTo>
                                  <a:lnTo>
                                    <a:pt x="486" y="1300"/>
                                  </a:lnTo>
                                  <a:lnTo>
                                    <a:pt x="480" y="1301"/>
                                  </a:lnTo>
                                  <a:lnTo>
                                    <a:pt x="474" y="1296"/>
                                  </a:lnTo>
                                  <a:lnTo>
                                    <a:pt x="471" y="1297"/>
                                  </a:lnTo>
                                  <a:lnTo>
                                    <a:pt x="451" y="1297"/>
                                  </a:lnTo>
                                  <a:lnTo>
                                    <a:pt x="447" y="1298"/>
                                  </a:lnTo>
                                  <a:lnTo>
                                    <a:pt x="442" y="1299"/>
                                  </a:lnTo>
                                  <a:lnTo>
                                    <a:pt x="435" y="1297"/>
                                  </a:lnTo>
                                  <a:lnTo>
                                    <a:pt x="431" y="1300"/>
                                  </a:lnTo>
                                  <a:lnTo>
                                    <a:pt x="425" y="1304"/>
                                  </a:lnTo>
                                  <a:lnTo>
                                    <a:pt x="418" y="1303"/>
                                  </a:lnTo>
                                  <a:lnTo>
                                    <a:pt x="397" y="1303"/>
                                  </a:lnTo>
                                  <a:lnTo>
                                    <a:pt x="394" y="1306"/>
                                  </a:lnTo>
                                  <a:lnTo>
                                    <a:pt x="388" y="1308"/>
                                  </a:lnTo>
                                  <a:lnTo>
                                    <a:pt x="379" y="1310"/>
                                  </a:lnTo>
                                  <a:lnTo>
                                    <a:pt x="375" y="1315"/>
                                  </a:lnTo>
                                  <a:lnTo>
                                    <a:pt x="372" y="1319"/>
                                  </a:lnTo>
                                  <a:lnTo>
                                    <a:pt x="367" y="1322"/>
                                  </a:lnTo>
                                  <a:lnTo>
                                    <a:pt x="362" y="1322"/>
                                  </a:lnTo>
                                  <a:lnTo>
                                    <a:pt x="356" y="1324"/>
                                  </a:lnTo>
                                  <a:lnTo>
                                    <a:pt x="349" y="1324"/>
                                  </a:lnTo>
                                  <a:lnTo>
                                    <a:pt x="344" y="1330"/>
                                  </a:lnTo>
                                  <a:lnTo>
                                    <a:pt x="339" y="1335"/>
                                  </a:lnTo>
                                  <a:lnTo>
                                    <a:pt x="334" y="1335"/>
                                  </a:lnTo>
                                  <a:lnTo>
                                    <a:pt x="331" y="1339"/>
                                  </a:lnTo>
                                  <a:lnTo>
                                    <a:pt x="326" y="1340"/>
                                  </a:lnTo>
                                  <a:lnTo>
                                    <a:pt x="321" y="1337"/>
                                  </a:lnTo>
                                  <a:lnTo>
                                    <a:pt x="310" y="1337"/>
                                  </a:lnTo>
                                  <a:lnTo>
                                    <a:pt x="307" y="1333"/>
                                  </a:lnTo>
                                  <a:lnTo>
                                    <a:pt x="304" y="1335"/>
                                  </a:lnTo>
                                  <a:lnTo>
                                    <a:pt x="297" y="1335"/>
                                  </a:lnTo>
                                  <a:lnTo>
                                    <a:pt x="290" y="1333"/>
                                  </a:lnTo>
                                  <a:lnTo>
                                    <a:pt x="282" y="1335"/>
                                  </a:lnTo>
                                  <a:lnTo>
                                    <a:pt x="275" y="1337"/>
                                  </a:lnTo>
                                  <a:lnTo>
                                    <a:pt x="264" y="1332"/>
                                  </a:lnTo>
                                  <a:lnTo>
                                    <a:pt x="263" y="1331"/>
                                  </a:lnTo>
                                  <a:lnTo>
                                    <a:pt x="256" y="1322"/>
                                  </a:lnTo>
                                  <a:lnTo>
                                    <a:pt x="254" y="1321"/>
                                  </a:lnTo>
                                  <a:lnTo>
                                    <a:pt x="249" y="1323"/>
                                  </a:lnTo>
                                  <a:lnTo>
                                    <a:pt x="245" y="1324"/>
                                  </a:lnTo>
                                  <a:lnTo>
                                    <a:pt x="237" y="1344"/>
                                  </a:lnTo>
                                  <a:lnTo>
                                    <a:pt x="232" y="1354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23" y="1368"/>
                                  </a:lnTo>
                                  <a:lnTo>
                                    <a:pt x="217" y="1372"/>
                                  </a:lnTo>
                                  <a:lnTo>
                                    <a:pt x="204" y="1377"/>
                                  </a:lnTo>
                                  <a:lnTo>
                                    <a:pt x="194" y="1379"/>
                                  </a:lnTo>
                                  <a:lnTo>
                                    <a:pt x="187" y="1386"/>
                                  </a:lnTo>
                                  <a:lnTo>
                                    <a:pt x="177" y="1398"/>
                                  </a:lnTo>
                                  <a:lnTo>
                                    <a:pt x="175" y="1403"/>
                                  </a:lnTo>
                                  <a:lnTo>
                                    <a:pt x="175" y="1407"/>
                                  </a:lnTo>
                                  <a:lnTo>
                                    <a:pt x="173" y="1413"/>
                                  </a:lnTo>
                                  <a:lnTo>
                                    <a:pt x="167" y="1420"/>
                                  </a:lnTo>
                                  <a:lnTo>
                                    <a:pt x="165" y="1426"/>
                                  </a:lnTo>
                                  <a:lnTo>
                                    <a:pt x="164" y="1434"/>
                                  </a:lnTo>
                                  <a:lnTo>
                                    <a:pt x="163" y="1442"/>
                                  </a:lnTo>
                                  <a:lnTo>
                                    <a:pt x="168" y="1450"/>
                                  </a:lnTo>
                                  <a:lnTo>
                                    <a:pt x="168" y="1454"/>
                                  </a:lnTo>
                                  <a:lnTo>
                                    <a:pt x="165" y="1459"/>
                                  </a:lnTo>
                                  <a:lnTo>
                                    <a:pt x="164" y="1467"/>
                                  </a:lnTo>
                                  <a:lnTo>
                                    <a:pt x="153" y="1476"/>
                                  </a:lnTo>
                                  <a:lnTo>
                                    <a:pt x="148" y="1481"/>
                                  </a:lnTo>
                                  <a:lnTo>
                                    <a:pt x="141" y="1974"/>
                                  </a:lnTo>
                                  <a:lnTo>
                                    <a:pt x="146" y="1981"/>
                                  </a:lnTo>
                                  <a:lnTo>
                                    <a:pt x="153" y="1981"/>
                                  </a:lnTo>
                                  <a:lnTo>
                                    <a:pt x="159" y="1990"/>
                                  </a:lnTo>
                                  <a:lnTo>
                                    <a:pt x="172" y="1999"/>
                                  </a:lnTo>
                                  <a:lnTo>
                                    <a:pt x="178" y="2007"/>
                                  </a:lnTo>
                                  <a:lnTo>
                                    <a:pt x="184" y="2008"/>
                                  </a:lnTo>
                                  <a:lnTo>
                                    <a:pt x="196" y="2015"/>
                                  </a:lnTo>
                                  <a:lnTo>
                                    <a:pt x="212" y="2019"/>
                                  </a:lnTo>
                                  <a:lnTo>
                                    <a:pt x="216" y="20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7" y="1255"/>
                                  </a:moveTo>
                                  <a:lnTo>
                                    <a:pt x="371" y="1253"/>
                                  </a:lnTo>
                                  <a:lnTo>
                                    <a:pt x="375" y="1251"/>
                                  </a:lnTo>
                                  <a:lnTo>
                                    <a:pt x="374" y="1247"/>
                                  </a:lnTo>
                                  <a:lnTo>
                                    <a:pt x="366" y="1247"/>
                                  </a:lnTo>
                                  <a:lnTo>
                                    <a:pt x="365" y="1242"/>
                                  </a:lnTo>
                                  <a:lnTo>
                                    <a:pt x="362" y="1237"/>
                                  </a:lnTo>
                                  <a:lnTo>
                                    <a:pt x="363" y="1258"/>
                                  </a:lnTo>
                                  <a:lnTo>
                                    <a:pt x="367" y="1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9" y="1295"/>
                                  </a:moveTo>
                                  <a:lnTo>
                                    <a:pt x="330" y="1287"/>
                                  </a:lnTo>
                                  <a:lnTo>
                                    <a:pt x="336" y="1285"/>
                                  </a:lnTo>
                                  <a:lnTo>
                                    <a:pt x="338" y="1281"/>
                                  </a:lnTo>
                                  <a:lnTo>
                                    <a:pt x="343" y="1280"/>
                                  </a:lnTo>
                                  <a:lnTo>
                                    <a:pt x="348" y="1279"/>
                                  </a:lnTo>
                                  <a:lnTo>
                                    <a:pt x="353" y="1279"/>
                                  </a:lnTo>
                                  <a:lnTo>
                                    <a:pt x="352" y="1274"/>
                                  </a:lnTo>
                                  <a:lnTo>
                                    <a:pt x="355" y="1271"/>
                                  </a:lnTo>
                                  <a:lnTo>
                                    <a:pt x="356" y="1267"/>
                                  </a:lnTo>
                                  <a:lnTo>
                                    <a:pt x="360" y="1262"/>
                                  </a:lnTo>
                                  <a:lnTo>
                                    <a:pt x="363" y="1258"/>
                                  </a:lnTo>
                                  <a:lnTo>
                                    <a:pt x="362" y="1237"/>
                                  </a:lnTo>
                                  <a:lnTo>
                                    <a:pt x="362" y="1233"/>
                                  </a:lnTo>
                                  <a:lnTo>
                                    <a:pt x="364" y="1228"/>
                                  </a:lnTo>
                                  <a:lnTo>
                                    <a:pt x="369" y="1222"/>
                                  </a:lnTo>
                                  <a:lnTo>
                                    <a:pt x="372" y="1219"/>
                                  </a:lnTo>
                                  <a:lnTo>
                                    <a:pt x="376" y="1214"/>
                                  </a:lnTo>
                                  <a:lnTo>
                                    <a:pt x="381" y="1206"/>
                                  </a:lnTo>
                                  <a:lnTo>
                                    <a:pt x="388" y="1202"/>
                                  </a:lnTo>
                                  <a:lnTo>
                                    <a:pt x="387" y="1198"/>
                                  </a:lnTo>
                                  <a:lnTo>
                                    <a:pt x="391" y="1192"/>
                                  </a:lnTo>
                                  <a:lnTo>
                                    <a:pt x="398" y="1192"/>
                                  </a:lnTo>
                                  <a:lnTo>
                                    <a:pt x="409" y="1190"/>
                                  </a:lnTo>
                                  <a:lnTo>
                                    <a:pt x="415" y="1186"/>
                                  </a:lnTo>
                                  <a:lnTo>
                                    <a:pt x="418" y="1183"/>
                                  </a:lnTo>
                                  <a:lnTo>
                                    <a:pt x="427" y="1179"/>
                                  </a:lnTo>
                                  <a:lnTo>
                                    <a:pt x="437" y="1173"/>
                                  </a:lnTo>
                                  <a:lnTo>
                                    <a:pt x="438" y="1168"/>
                                  </a:lnTo>
                                  <a:lnTo>
                                    <a:pt x="436" y="1164"/>
                                  </a:lnTo>
                                  <a:lnTo>
                                    <a:pt x="441" y="1162"/>
                                  </a:lnTo>
                                  <a:lnTo>
                                    <a:pt x="441" y="1159"/>
                                  </a:lnTo>
                                  <a:lnTo>
                                    <a:pt x="436" y="1155"/>
                                  </a:lnTo>
                                  <a:lnTo>
                                    <a:pt x="435" y="1150"/>
                                  </a:lnTo>
                                  <a:lnTo>
                                    <a:pt x="435" y="1143"/>
                                  </a:lnTo>
                                  <a:lnTo>
                                    <a:pt x="439" y="920"/>
                                  </a:lnTo>
                                  <a:lnTo>
                                    <a:pt x="431" y="923"/>
                                  </a:lnTo>
                                  <a:lnTo>
                                    <a:pt x="425" y="928"/>
                                  </a:lnTo>
                                  <a:lnTo>
                                    <a:pt x="423" y="929"/>
                                  </a:lnTo>
                                  <a:lnTo>
                                    <a:pt x="415" y="929"/>
                                  </a:lnTo>
                                  <a:lnTo>
                                    <a:pt x="410" y="931"/>
                                  </a:lnTo>
                                  <a:lnTo>
                                    <a:pt x="406" y="932"/>
                                  </a:lnTo>
                                  <a:lnTo>
                                    <a:pt x="403" y="941"/>
                                  </a:lnTo>
                                  <a:lnTo>
                                    <a:pt x="403" y="950"/>
                                  </a:lnTo>
                                  <a:lnTo>
                                    <a:pt x="401" y="955"/>
                                  </a:lnTo>
                                  <a:lnTo>
                                    <a:pt x="399" y="958"/>
                                  </a:lnTo>
                                  <a:lnTo>
                                    <a:pt x="392" y="959"/>
                                  </a:lnTo>
                                  <a:lnTo>
                                    <a:pt x="383" y="963"/>
                                  </a:lnTo>
                                  <a:lnTo>
                                    <a:pt x="375" y="966"/>
                                  </a:lnTo>
                                  <a:lnTo>
                                    <a:pt x="373" y="972"/>
                                  </a:lnTo>
                                  <a:lnTo>
                                    <a:pt x="372" y="976"/>
                                  </a:lnTo>
                                  <a:lnTo>
                                    <a:pt x="365" y="978"/>
                                  </a:lnTo>
                                  <a:lnTo>
                                    <a:pt x="360" y="974"/>
                                  </a:lnTo>
                                  <a:lnTo>
                                    <a:pt x="349" y="974"/>
                                  </a:lnTo>
                                  <a:lnTo>
                                    <a:pt x="347" y="976"/>
                                  </a:lnTo>
                                  <a:lnTo>
                                    <a:pt x="343" y="971"/>
                                  </a:lnTo>
                                  <a:lnTo>
                                    <a:pt x="343" y="965"/>
                                  </a:lnTo>
                                  <a:lnTo>
                                    <a:pt x="339" y="967"/>
                                  </a:lnTo>
                                  <a:lnTo>
                                    <a:pt x="331" y="968"/>
                                  </a:lnTo>
                                  <a:lnTo>
                                    <a:pt x="331" y="971"/>
                                  </a:lnTo>
                                  <a:lnTo>
                                    <a:pt x="334" y="975"/>
                                  </a:lnTo>
                                  <a:lnTo>
                                    <a:pt x="337" y="980"/>
                                  </a:lnTo>
                                  <a:lnTo>
                                    <a:pt x="338" y="984"/>
                                  </a:lnTo>
                                  <a:lnTo>
                                    <a:pt x="338" y="995"/>
                                  </a:lnTo>
                                  <a:lnTo>
                                    <a:pt x="333" y="995"/>
                                  </a:lnTo>
                                  <a:lnTo>
                                    <a:pt x="336" y="1054"/>
                                  </a:lnTo>
                                  <a:lnTo>
                                    <a:pt x="340" y="1056"/>
                                  </a:lnTo>
                                  <a:lnTo>
                                    <a:pt x="340" y="1065"/>
                                  </a:lnTo>
                                  <a:lnTo>
                                    <a:pt x="343" y="1071"/>
                                  </a:lnTo>
                                  <a:lnTo>
                                    <a:pt x="347" y="1076"/>
                                  </a:lnTo>
                                  <a:lnTo>
                                    <a:pt x="345" y="1088"/>
                                  </a:lnTo>
                                  <a:lnTo>
                                    <a:pt x="345" y="1102"/>
                                  </a:lnTo>
                                  <a:lnTo>
                                    <a:pt x="338" y="1130"/>
                                  </a:lnTo>
                                  <a:lnTo>
                                    <a:pt x="331" y="1136"/>
                                  </a:lnTo>
                                  <a:lnTo>
                                    <a:pt x="328" y="1134"/>
                                  </a:lnTo>
                                  <a:lnTo>
                                    <a:pt x="320" y="1136"/>
                                  </a:lnTo>
                                  <a:lnTo>
                                    <a:pt x="312" y="1130"/>
                                  </a:lnTo>
                                  <a:lnTo>
                                    <a:pt x="316" y="1298"/>
                                  </a:lnTo>
                                  <a:lnTo>
                                    <a:pt x="321" y="1297"/>
                                  </a:lnTo>
                                  <a:lnTo>
                                    <a:pt x="325" y="1299"/>
                                  </a:lnTo>
                                  <a:lnTo>
                                    <a:pt x="329" y="1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38" y="1137"/>
                                  </a:moveTo>
                                  <a:lnTo>
                                    <a:pt x="446" y="1135"/>
                                  </a:lnTo>
                                  <a:lnTo>
                                    <a:pt x="451" y="1136"/>
                                  </a:lnTo>
                                  <a:lnTo>
                                    <a:pt x="451" y="1130"/>
                                  </a:lnTo>
                                  <a:lnTo>
                                    <a:pt x="456" y="1129"/>
                                  </a:lnTo>
                                  <a:lnTo>
                                    <a:pt x="461" y="1133"/>
                                  </a:lnTo>
                                  <a:lnTo>
                                    <a:pt x="466" y="1133"/>
                                  </a:lnTo>
                                  <a:lnTo>
                                    <a:pt x="471" y="1132"/>
                                  </a:lnTo>
                                  <a:lnTo>
                                    <a:pt x="477" y="1132"/>
                                  </a:lnTo>
                                  <a:lnTo>
                                    <a:pt x="481" y="1135"/>
                                  </a:lnTo>
                                  <a:lnTo>
                                    <a:pt x="487" y="1139"/>
                                  </a:lnTo>
                                  <a:lnTo>
                                    <a:pt x="491" y="1141"/>
                                  </a:lnTo>
                                  <a:lnTo>
                                    <a:pt x="497" y="1142"/>
                                  </a:lnTo>
                                  <a:lnTo>
                                    <a:pt x="502" y="1142"/>
                                  </a:lnTo>
                                  <a:lnTo>
                                    <a:pt x="501" y="863"/>
                                  </a:lnTo>
                                  <a:lnTo>
                                    <a:pt x="492" y="861"/>
                                  </a:lnTo>
                                  <a:lnTo>
                                    <a:pt x="484" y="867"/>
                                  </a:lnTo>
                                  <a:lnTo>
                                    <a:pt x="484" y="879"/>
                                  </a:lnTo>
                                  <a:lnTo>
                                    <a:pt x="488" y="878"/>
                                  </a:lnTo>
                                  <a:lnTo>
                                    <a:pt x="487" y="874"/>
                                  </a:lnTo>
                                  <a:lnTo>
                                    <a:pt x="494" y="874"/>
                                  </a:lnTo>
                                  <a:lnTo>
                                    <a:pt x="495" y="887"/>
                                  </a:lnTo>
                                  <a:lnTo>
                                    <a:pt x="491" y="887"/>
                                  </a:lnTo>
                                  <a:lnTo>
                                    <a:pt x="487" y="891"/>
                                  </a:lnTo>
                                  <a:lnTo>
                                    <a:pt x="483" y="893"/>
                                  </a:lnTo>
                                  <a:lnTo>
                                    <a:pt x="478" y="893"/>
                                  </a:lnTo>
                                  <a:lnTo>
                                    <a:pt x="478" y="886"/>
                                  </a:lnTo>
                                  <a:lnTo>
                                    <a:pt x="482" y="884"/>
                                  </a:lnTo>
                                  <a:lnTo>
                                    <a:pt x="478" y="877"/>
                                  </a:lnTo>
                                  <a:lnTo>
                                    <a:pt x="473" y="878"/>
                                  </a:lnTo>
                                  <a:lnTo>
                                    <a:pt x="470" y="881"/>
                                  </a:lnTo>
                                  <a:lnTo>
                                    <a:pt x="464" y="895"/>
                                  </a:lnTo>
                                  <a:lnTo>
                                    <a:pt x="462" y="900"/>
                                  </a:lnTo>
                                  <a:lnTo>
                                    <a:pt x="453" y="909"/>
                                  </a:lnTo>
                                  <a:lnTo>
                                    <a:pt x="446" y="914"/>
                                  </a:lnTo>
                                  <a:lnTo>
                                    <a:pt x="443" y="919"/>
                                  </a:lnTo>
                                  <a:lnTo>
                                    <a:pt x="439" y="920"/>
                                  </a:lnTo>
                                  <a:lnTo>
                                    <a:pt x="435" y="1143"/>
                                  </a:lnTo>
                                  <a:lnTo>
                                    <a:pt x="438" y="1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84" y="831"/>
                                  </a:moveTo>
                                  <a:lnTo>
                                    <a:pt x="582" y="828"/>
                                  </a:lnTo>
                                  <a:lnTo>
                                    <a:pt x="580" y="823"/>
                                  </a:lnTo>
                                  <a:lnTo>
                                    <a:pt x="575" y="819"/>
                                  </a:lnTo>
                                  <a:lnTo>
                                    <a:pt x="570" y="816"/>
                                  </a:lnTo>
                                  <a:lnTo>
                                    <a:pt x="567" y="759"/>
                                  </a:lnTo>
                                  <a:lnTo>
                                    <a:pt x="561" y="761"/>
                                  </a:lnTo>
                                  <a:lnTo>
                                    <a:pt x="558" y="765"/>
                                  </a:lnTo>
                                  <a:lnTo>
                                    <a:pt x="555" y="771"/>
                                  </a:lnTo>
                                  <a:lnTo>
                                    <a:pt x="549" y="769"/>
                                  </a:lnTo>
                                  <a:lnTo>
                                    <a:pt x="544" y="765"/>
                                  </a:lnTo>
                                  <a:lnTo>
                                    <a:pt x="541" y="770"/>
                                  </a:lnTo>
                                  <a:lnTo>
                                    <a:pt x="543" y="780"/>
                                  </a:lnTo>
                                  <a:lnTo>
                                    <a:pt x="543" y="786"/>
                                  </a:lnTo>
                                  <a:lnTo>
                                    <a:pt x="544" y="792"/>
                                  </a:lnTo>
                                  <a:lnTo>
                                    <a:pt x="543" y="797"/>
                                  </a:lnTo>
                                  <a:lnTo>
                                    <a:pt x="542" y="802"/>
                                  </a:lnTo>
                                  <a:lnTo>
                                    <a:pt x="545" y="804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553" y="819"/>
                                  </a:lnTo>
                                  <a:lnTo>
                                    <a:pt x="553" y="823"/>
                                  </a:lnTo>
                                  <a:lnTo>
                                    <a:pt x="557" y="828"/>
                                  </a:lnTo>
                                  <a:lnTo>
                                    <a:pt x="561" y="832"/>
                                  </a:lnTo>
                                  <a:lnTo>
                                    <a:pt x="553" y="833"/>
                                  </a:lnTo>
                                  <a:lnTo>
                                    <a:pt x="553" y="837"/>
                                  </a:lnTo>
                                  <a:lnTo>
                                    <a:pt x="559" y="838"/>
                                  </a:lnTo>
                                  <a:lnTo>
                                    <a:pt x="557" y="841"/>
                                  </a:lnTo>
                                  <a:lnTo>
                                    <a:pt x="558" y="846"/>
                                  </a:lnTo>
                                  <a:lnTo>
                                    <a:pt x="559" y="852"/>
                                  </a:lnTo>
                                  <a:lnTo>
                                    <a:pt x="553" y="848"/>
                                  </a:lnTo>
                                  <a:lnTo>
                                    <a:pt x="550" y="856"/>
                                  </a:lnTo>
                                  <a:lnTo>
                                    <a:pt x="550" y="1109"/>
                                  </a:lnTo>
                                  <a:lnTo>
                                    <a:pt x="563" y="1109"/>
                                  </a:lnTo>
                                  <a:lnTo>
                                    <a:pt x="569" y="1110"/>
                                  </a:lnTo>
                                  <a:lnTo>
                                    <a:pt x="575" y="1114"/>
                                  </a:lnTo>
                                  <a:lnTo>
                                    <a:pt x="577" y="1117"/>
                                  </a:lnTo>
                                  <a:lnTo>
                                    <a:pt x="585" y="1118"/>
                                  </a:lnTo>
                                  <a:lnTo>
                                    <a:pt x="584" y="8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33" y="726"/>
                                  </a:moveTo>
                                  <a:lnTo>
                                    <a:pt x="536" y="723"/>
                                  </a:lnTo>
                                  <a:lnTo>
                                    <a:pt x="541" y="724"/>
                                  </a:lnTo>
                                  <a:lnTo>
                                    <a:pt x="550" y="719"/>
                                  </a:lnTo>
                                  <a:lnTo>
                                    <a:pt x="560" y="710"/>
                                  </a:lnTo>
                                  <a:lnTo>
                                    <a:pt x="566" y="705"/>
                                  </a:lnTo>
                                  <a:lnTo>
                                    <a:pt x="569" y="699"/>
                                  </a:lnTo>
                                  <a:lnTo>
                                    <a:pt x="568" y="555"/>
                                  </a:lnTo>
                                  <a:lnTo>
                                    <a:pt x="564" y="554"/>
                                  </a:lnTo>
                                  <a:lnTo>
                                    <a:pt x="567" y="547"/>
                                  </a:lnTo>
                                  <a:lnTo>
                                    <a:pt x="560" y="545"/>
                                  </a:lnTo>
                                  <a:lnTo>
                                    <a:pt x="554" y="537"/>
                                  </a:lnTo>
                                  <a:lnTo>
                                    <a:pt x="552" y="550"/>
                                  </a:lnTo>
                                  <a:lnTo>
                                    <a:pt x="555" y="555"/>
                                  </a:lnTo>
                                  <a:lnTo>
                                    <a:pt x="548" y="559"/>
                                  </a:lnTo>
                                  <a:lnTo>
                                    <a:pt x="542" y="559"/>
                                  </a:lnTo>
                                  <a:lnTo>
                                    <a:pt x="541" y="550"/>
                                  </a:lnTo>
                                  <a:lnTo>
                                    <a:pt x="534" y="551"/>
                                  </a:lnTo>
                                  <a:lnTo>
                                    <a:pt x="535" y="555"/>
                                  </a:lnTo>
                                  <a:lnTo>
                                    <a:pt x="540" y="556"/>
                                  </a:lnTo>
                                  <a:lnTo>
                                    <a:pt x="537" y="566"/>
                                  </a:lnTo>
                                  <a:lnTo>
                                    <a:pt x="534" y="567"/>
                                  </a:lnTo>
                                  <a:lnTo>
                                    <a:pt x="517" y="568"/>
                                  </a:lnTo>
                                  <a:lnTo>
                                    <a:pt x="517" y="572"/>
                                  </a:lnTo>
                                  <a:lnTo>
                                    <a:pt x="523" y="576"/>
                                  </a:lnTo>
                                  <a:lnTo>
                                    <a:pt x="531" y="580"/>
                                  </a:lnTo>
                                  <a:lnTo>
                                    <a:pt x="525" y="584"/>
                                  </a:lnTo>
                                  <a:lnTo>
                                    <a:pt x="523" y="581"/>
                                  </a:lnTo>
                                  <a:lnTo>
                                    <a:pt x="510" y="578"/>
                                  </a:lnTo>
                                  <a:lnTo>
                                    <a:pt x="504" y="579"/>
                                  </a:lnTo>
                                  <a:lnTo>
                                    <a:pt x="505" y="585"/>
                                  </a:lnTo>
                                  <a:lnTo>
                                    <a:pt x="512" y="587"/>
                                  </a:lnTo>
                                  <a:lnTo>
                                    <a:pt x="509" y="595"/>
                                  </a:lnTo>
                                  <a:lnTo>
                                    <a:pt x="505" y="588"/>
                                  </a:lnTo>
                                  <a:lnTo>
                                    <a:pt x="500" y="581"/>
                                  </a:lnTo>
                                  <a:lnTo>
                                    <a:pt x="492" y="589"/>
                                  </a:lnTo>
                                  <a:lnTo>
                                    <a:pt x="483" y="593"/>
                                  </a:lnTo>
                                  <a:lnTo>
                                    <a:pt x="479" y="594"/>
                                  </a:lnTo>
                                  <a:lnTo>
                                    <a:pt x="480" y="602"/>
                                  </a:lnTo>
                                  <a:lnTo>
                                    <a:pt x="484" y="604"/>
                                  </a:lnTo>
                                  <a:lnTo>
                                    <a:pt x="480" y="608"/>
                                  </a:lnTo>
                                  <a:lnTo>
                                    <a:pt x="477" y="604"/>
                                  </a:lnTo>
                                  <a:lnTo>
                                    <a:pt x="473" y="611"/>
                                  </a:lnTo>
                                  <a:lnTo>
                                    <a:pt x="488" y="614"/>
                                  </a:lnTo>
                                  <a:lnTo>
                                    <a:pt x="478" y="617"/>
                                  </a:lnTo>
                                  <a:lnTo>
                                    <a:pt x="474" y="622"/>
                                  </a:lnTo>
                                  <a:lnTo>
                                    <a:pt x="476" y="627"/>
                                  </a:lnTo>
                                  <a:lnTo>
                                    <a:pt x="486" y="631"/>
                                  </a:lnTo>
                                  <a:lnTo>
                                    <a:pt x="478" y="632"/>
                                  </a:lnTo>
                                  <a:lnTo>
                                    <a:pt x="478" y="639"/>
                                  </a:lnTo>
                                  <a:lnTo>
                                    <a:pt x="479" y="645"/>
                                  </a:lnTo>
                                  <a:lnTo>
                                    <a:pt x="474" y="648"/>
                                  </a:lnTo>
                                  <a:lnTo>
                                    <a:pt x="476" y="654"/>
                                  </a:lnTo>
                                  <a:lnTo>
                                    <a:pt x="477" y="659"/>
                                  </a:lnTo>
                                  <a:lnTo>
                                    <a:pt x="479" y="656"/>
                                  </a:lnTo>
                                  <a:lnTo>
                                    <a:pt x="483" y="660"/>
                                  </a:lnTo>
                                  <a:lnTo>
                                    <a:pt x="488" y="658"/>
                                  </a:lnTo>
                                  <a:lnTo>
                                    <a:pt x="492" y="661"/>
                                  </a:lnTo>
                                  <a:lnTo>
                                    <a:pt x="504" y="652"/>
                                  </a:lnTo>
                                  <a:lnTo>
                                    <a:pt x="504" y="659"/>
                                  </a:lnTo>
                                  <a:lnTo>
                                    <a:pt x="490" y="667"/>
                                  </a:lnTo>
                                  <a:lnTo>
                                    <a:pt x="487" y="662"/>
                                  </a:lnTo>
                                  <a:lnTo>
                                    <a:pt x="483" y="665"/>
                                  </a:lnTo>
                                  <a:lnTo>
                                    <a:pt x="483" y="675"/>
                                  </a:lnTo>
                                  <a:lnTo>
                                    <a:pt x="480" y="679"/>
                                  </a:lnTo>
                                  <a:lnTo>
                                    <a:pt x="479" y="688"/>
                                  </a:lnTo>
                                  <a:lnTo>
                                    <a:pt x="484" y="687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492" y="685"/>
                                  </a:lnTo>
                                  <a:lnTo>
                                    <a:pt x="499" y="687"/>
                                  </a:lnTo>
                                  <a:lnTo>
                                    <a:pt x="499" y="688"/>
                                  </a:lnTo>
                                  <a:lnTo>
                                    <a:pt x="494" y="693"/>
                                  </a:lnTo>
                                  <a:lnTo>
                                    <a:pt x="497" y="697"/>
                                  </a:lnTo>
                                  <a:lnTo>
                                    <a:pt x="488" y="693"/>
                                  </a:lnTo>
                                  <a:lnTo>
                                    <a:pt x="488" y="698"/>
                                  </a:lnTo>
                                  <a:lnTo>
                                    <a:pt x="486" y="704"/>
                                  </a:lnTo>
                                  <a:lnTo>
                                    <a:pt x="490" y="712"/>
                                  </a:lnTo>
                                  <a:lnTo>
                                    <a:pt x="496" y="713"/>
                                  </a:lnTo>
                                  <a:lnTo>
                                    <a:pt x="499" y="716"/>
                                  </a:lnTo>
                                  <a:lnTo>
                                    <a:pt x="512" y="721"/>
                                  </a:lnTo>
                                  <a:lnTo>
                                    <a:pt x="514" y="722"/>
                                  </a:lnTo>
                                  <a:lnTo>
                                    <a:pt x="517" y="728"/>
                                  </a:lnTo>
                                  <a:lnTo>
                                    <a:pt x="533" y="7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72" y="812"/>
                                  </a:moveTo>
                                  <a:lnTo>
                                    <a:pt x="573" y="805"/>
                                  </a:lnTo>
                                  <a:lnTo>
                                    <a:pt x="573" y="801"/>
                                  </a:lnTo>
                                  <a:lnTo>
                                    <a:pt x="576" y="797"/>
                                  </a:lnTo>
                                  <a:lnTo>
                                    <a:pt x="580" y="796"/>
                                  </a:lnTo>
                                  <a:lnTo>
                                    <a:pt x="580" y="791"/>
                                  </a:lnTo>
                                  <a:lnTo>
                                    <a:pt x="586" y="792"/>
                                  </a:lnTo>
                                  <a:lnTo>
                                    <a:pt x="587" y="782"/>
                                  </a:lnTo>
                                  <a:lnTo>
                                    <a:pt x="593" y="782"/>
                                  </a:lnTo>
                                  <a:lnTo>
                                    <a:pt x="589" y="773"/>
                                  </a:lnTo>
                                  <a:lnTo>
                                    <a:pt x="589" y="768"/>
                                  </a:lnTo>
                                  <a:lnTo>
                                    <a:pt x="588" y="758"/>
                                  </a:lnTo>
                                  <a:lnTo>
                                    <a:pt x="579" y="757"/>
                                  </a:lnTo>
                                  <a:lnTo>
                                    <a:pt x="588" y="756"/>
                                  </a:lnTo>
                                  <a:lnTo>
                                    <a:pt x="594" y="755"/>
                                  </a:lnTo>
                                  <a:lnTo>
                                    <a:pt x="593" y="749"/>
                                  </a:lnTo>
                                  <a:lnTo>
                                    <a:pt x="595" y="746"/>
                                  </a:lnTo>
                                  <a:lnTo>
                                    <a:pt x="593" y="741"/>
                                  </a:lnTo>
                                  <a:lnTo>
                                    <a:pt x="594" y="737"/>
                                  </a:lnTo>
                                  <a:lnTo>
                                    <a:pt x="591" y="734"/>
                                  </a:lnTo>
                                  <a:lnTo>
                                    <a:pt x="586" y="737"/>
                                  </a:lnTo>
                                  <a:lnTo>
                                    <a:pt x="578" y="741"/>
                                  </a:lnTo>
                                  <a:lnTo>
                                    <a:pt x="572" y="749"/>
                                  </a:lnTo>
                                  <a:lnTo>
                                    <a:pt x="572" y="758"/>
                                  </a:lnTo>
                                  <a:lnTo>
                                    <a:pt x="570" y="816"/>
                                  </a:lnTo>
                                  <a:lnTo>
                                    <a:pt x="572" y="8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64" y="562"/>
                                  </a:moveTo>
                                  <a:lnTo>
                                    <a:pt x="773" y="559"/>
                                  </a:lnTo>
                                  <a:lnTo>
                                    <a:pt x="779" y="552"/>
                                  </a:lnTo>
                                  <a:lnTo>
                                    <a:pt x="783" y="551"/>
                                  </a:lnTo>
                                  <a:lnTo>
                                    <a:pt x="787" y="551"/>
                                  </a:lnTo>
                                  <a:lnTo>
                                    <a:pt x="794" y="546"/>
                                  </a:lnTo>
                                  <a:lnTo>
                                    <a:pt x="809" y="540"/>
                                  </a:lnTo>
                                  <a:lnTo>
                                    <a:pt x="812" y="533"/>
                                  </a:lnTo>
                                  <a:lnTo>
                                    <a:pt x="818" y="526"/>
                                  </a:lnTo>
                                  <a:lnTo>
                                    <a:pt x="818" y="326"/>
                                  </a:lnTo>
                                  <a:lnTo>
                                    <a:pt x="810" y="328"/>
                                  </a:lnTo>
                                  <a:lnTo>
                                    <a:pt x="805" y="337"/>
                                  </a:lnTo>
                                  <a:lnTo>
                                    <a:pt x="792" y="351"/>
                                  </a:lnTo>
                                  <a:lnTo>
                                    <a:pt x="800" y="335"/>
                                  </a:lnTo>
                                  <a:lnTo>
                                    <a:pt x="802" y="330"/>
                                  </a:lnTo>
                                  <a:lnTo>
                                    <a:pt x="797" y="329"/>
                                  </a:lnTo>
                                  <a:lnTo>
                                    <a:pt x="789" y="343"/>
                                  </a:lnTo>
                                  <a:lnTo>
                                    <a:pt x="785" y="351"/>
                                  </a:lnTo>
                                  <a:lnTo>
                                    <a:pt x="779" y="349"/>
                                  </a:lnTo>
                                  <a:lnTo>
                                    <a:pt x="773" y="345"/>
                                  </a:lnTo>
                                  <a:lnTo>
                                    <a:pt x="764" y="347"/>
                                  </a:lnTo>
                                  <a:lnTo>
                                    <a:pt x="761" y="568"/>
                                  </a:lnTo>
                                  <a:lnTo>
                                    <a:pt x="764" y="5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04" y="318"/>
                                  </a:moveTo>
                                  <a:lnTo>
                                    <a:pt x="899" y="316"/>
                                  </a:lnTo>
                                  <a:lnTo>
                                    <a:pt x="902" y="303"/>
                                  </a:lnTo>
                                  <a:lnTo>
                                    <a:pt x="904" y="299"/>
                                  </a:lnTo>
                                  <a:lnTo>
                                    <a:pt x="921" y="281"/>
                                  </a:lnTo>
                                  <a:lnTo>
                                    <a:pt x="916" y="275"/>
                                  </a:lnTo>
                                  <a:lnTo>
                                    <a:pt x="908" y="285"/>
                                  </a:lnTo>
                                  <a:lnTo>
                                    <a:pt x="896" y="288"/>
                                  </a:lnTo>
                                  <a:lnTo>
                                    <a:pt x="902" y="481"/>
                                  </a:lnTo>
                                  <a:lnTo>
                                    <a:pt x="904" y="484"/>
                                  </a:lnTo>
                                  <a:lnTo>
                                    <a:pt x="905" y="490"/>
                                  </a:lnTo>
                                  <a:lnTo>
                                    <a:pt x="904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7" y="666"/>
                                  </a:moveTo>
                                  <a:lnTo>
                                    <a:pt x="879" y="663"/>
                                  </a:lnTo>
                                  <a:lnTo>
                                    <a:pt x="885" y="666"/>
                                  </a:lnTo>
                                  <a:lnTo>
                                    <a:pt x="890" y="661"/>
                                  </a:lnTo>
                                  <a:lnTo>
                                    <a:pt x="893" y="658"/>
                                  </a:lnTo>
                                  <a:lnTo>
                                    <a:pt x="899" y="659"/>
                                  </a:lnTo>
                                  <a:lnTo>
                                    <a:pt x="904" y="656"/>
                                  </a:lnTo>
                                  <a:lnTo>
                                    <a:pt x="912" y="656"/>
                                  </a:lnTo>
                                  <a:lnTo>
                                    <a:pt x="918" y="657"/>
                                  </a:lnTo>
                                  <a:lnTo>
                                    <a:pt x="921" y="651"/>
                                  </a:lnTo>
                                  <a:lnTo>
                                    <a:pt x="927" y="653"/>
                                  </a:lnTo>
                                  <a:lnTo>
                                    <a:pt x="930" y="653"/>
                                  </a:lnTo>
                                  <a:lnTo>
                                    <a:pt x="932" y="645"/>
                                  </a:lnTo>
                                  <a:lnTo>
                                    <a:pt x="933" y="650"/>
                                  </a:lnTo>
                                  <a:lnTo>
                                    <a:pt x="940" y="650"/>
                                  </a:lnTo>
                                  <a:lnTo>
                                    <a:pt x="945" y="647"/>
                                  </a:lnTo>
                                  <a:lnTo>
                                    <a:pt x="950" y="648"/>
                                  </a:lnTo>
                                  <a:lnTo>
                                    <a:pt x="952" y="280"/>
                                  </a:lnTo>
                                  <a:lnTo>
                                    <a:pt x="945" y="279"/>
                                  </a:lnTo>
                                  <a:lnTo>
                                    <a:pt x="947" y="288"/>
                                  </a:lnTo>
                                  <a:lnTo>
                                    <a:pt x="945" y="298"/>
                                  </a:lnTo>
                                  <a:lnTo>
                                    <a:pt x="940" y="302"/>
                                  </a:lnTo>
                                  <a:lnTo>
                                    <a:pt x="933" y="304"/>
                                  </a:lnTo>
                                  <a:lnTo>
                                    <a:pt x="931" y="299"/>
                                  </a:lnTo>
                                  <a:lnTo>
                                    <a:pt x="933" y="289"/>
                                  </a:lnTo>
                                  <a:lnTo>
                                    <a:pt x="933" y="284"/>
                                  </a:lnTo>
                                  <a:lnTo>
                                    <a:pt x="926" y="290"/>
                                  </a:lnTo>
                                  <a:lnTo>
                                    <a:pt x="911" y="306"/>
                                  </a:lnTo>
                                  <a:lnTo>
                                    <a:pt x="904" y="318"/>
                                  </a:lnTo>
                                  <a:lnTo>
                                    <a:pt x="905" y="490"/>
                                  </a:lnTo>
                                  <a:lnTo>
                                    <a:pt x="905" y="499"/>
                                  </a:lnTo>
                                  <a:lnTo>
                                    <a:pt x="906" y="506"/>
                                  </a:lnTo>
                                  <a:lnTo>
                                    <a:pt x="895" y="504"/>
                                  </a:lnTo>
                                  <a:lnTo>
                                    <a:pt x="888" y="511"/>
                                  </a:lnTo>
                                  <a:lnTo>
                                    <a:pt x="881" y="520"/>
                                  </a:lnTo>
                                  <a:lnTo>
                                    <a:pt x="873" y="527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64" y="537"/>
                                  </a:lnTo>
                                  <a:lnTo>
                                    <a:pt x="857" y="536"/>
                                  </a:lnTo>
                                  <a:lnTo>
                                    <a:pt x="854" y="547"/>
                                  </a:lnTo>
                                  <a:lnTo>
                                    <a:pt x="857" y="657"/>
                                  </a:lnTo>
                                  <a:lnTo>
                                    <a:pt x="855" y="662"/>
                                  </a:lnTo>
                                  <a:lnTo>
                                    <a:pt x="857" y="666"/>
                                  </a:lnTo>
                                  <a:lnTo>
                                    <a:pt x="861" y="665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70" y="667"/>
                                  </a:lnTo>
                                  <a:lnTo>
                                    <a:pt x="877" y="6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34" y="1260"/>
                                  </a:moveTo>
                                  <a:lnTo>
                                    <a:pt x="840" y="1260"/>
                                  </a:lnTo>
                                  <a:lnTo>
                                    <a:pt x="847" y="1261"/>
                                  </a:lnTo>
                                  <a:lnTo>
                                    <a:pt x="847" y="1214"/>
                                  </a:lnTo>
                                  <a:lnTo>
                                    <a:pt x="850" y="1211"/>
                                  </a:lnTo>
                                  <a:lnTo>
                                    <a:pt x="851" y="1205"/>
                                  </a:lnTo>
                                  <a:lnTo>
                                    <a:pt x="851" y="1207"/>
                                  </a:lnTo>
                                  <a:lnTo>
                                    <a:pt x="856" y="1214"/>
                                  </a:lnTo>
                                  <a:lnTo>
                                    <a:pt x="860" y="1213"/>
                                  </a:lnTo>
                                  <a:lnTo>
                                    <a:pt x="864" y="1222"/>
                                  </a:lnTo>
                                  <a:lnTo>
                                    <a:pt x="864" y="1216"/>
                                  </a:lnTo>
                                  <a:lnTo>
                                    <a:pt x="869" y="1215"/>
                                  </a:lnTo>
                                  <a:lnTo>
                                    <a:pt x="870" y="1214"/>
                                  </a:lnTo>
                                  <a:lnTo>
                                    <a:pt x="874" y="1209"/>
                                  </a:lnTo>
                                  <a:lnTo>
                                    <a:pt x="879" y="1211"/>
                                  </a:lnTo>
                                  <a:lnTo>
                                    <a:pt x="883" y="1216"/>
                                  </a:lnTo>
                                  <a:lnTo>
                                    <a:pt x="884" y="1215"/>
                                  </a:lnTo>
                                  <a:lnTo>
                                    <a:pt x="876" y="1208"/>
                                  </a:lnTo>
                                  <a:lnTo>
                                    <a:pt x="872" y="1204"/>
                                  </a:lnTo>
                                  <a:lnTo>
                                    <a:pt x="873" y="1199"/>
                                  </a:lnTo>
                                  <a:lnTo>
                                    <a:pt x="878" y="1200"/>
                                  </a:lnTo>
                                  <a:lnTo>
                                    <a:pt x="883" y="1199"/>
                                  </a:lnTo>
                                  <a:lnTo>
                                    <a:pt x="886" y="1195"/>
                                  </a:lnTo>
                                  <a:lnTo>
                                    <a:pt x="893" y="1197"/>
                                  </a:lnTo>
                                  <a:lnTo>
                                    <a:pt x="895" y="1196"/>
                                  </a:lnTo>
                                  <a:lnTo>
                                    <a:pt x="900" y="1193"/>
                                  </a:lnTo>
                                  <a:lnTo>
                                    <a:pt x="901" y="1196"/>
                                  </a:lnTo>
                                  <a:lnTo>
                                    <a:pt x="905" y="1197"/>
                                  </a:lnTo>
                                  <a:lnTo>
                                    <a:pt x="912" y="1199"/>
                                  </a:lnTo>
                                  <a:lnTo>
                                    <a:pt x="920" y="1198"/>
                                  </a:lnTo>
                                  <a:lnTo>
                                    <a:pt x="921" y="1202"/>
                                  </a:lnTo>
                                  <a:lnTo>
                                    <a:pt x="923" y="1206"/>
                                  </a:lnTo>
                                  <a:lnTo>
                                    <a:pt x="933" y="1205"/>
                                  </a:lnTo>
                                  <a:lnTo>
                                    <a:pt x="930" y="1208"/>
                                  </a:lnTo>
                                  <a:lnTo>
                                    <a:pt x="926" y="1214"/>
                                  </a:lnTo>
                                  <a:lnTo>
                                    <a:pt x="923" y="1218"/>
                                  </a:lnTo>
                                  <a:lnTo>
                                    <a:pt x="928" y="1214"/>
                                  </a:lnTo>
                                  <a:lnTo>
                                    <a:pt x="933" y="1209"/>
                                  </a:lnTo>
                                  <a:lnTo>
                                    <a:pt x="939" y="1206"/>
                                  </a:lnTo>
                                  <a:lnTo>
                                    <a:pt x="947" y="1202"/>
                                  </a:lnTo>
                                  <a:lnTo>
                                    <a:pt x="952" y="1196"/>
                                  </a:lnTo>
                                  <a:lnTo>
                                    <a:pt x="954" y="679"/>
                                  </a:lnTo>
                                  <a:lnTo>
                                    <a:pt x="940" y="679"/>
                                  </a:lnTo>
                                  <a:lnTo>
                                    <a:pt x="936" y="681"/>
                                  </a:lnTo>
                                  <a:lnTo>
                                    <a:pt x="936" y="677"/>
                                  </a:lnTo>
                                  <a:lnTo>
                                    <a:pt x="926" y="677"/>
                                  </a:lnTo>
                                  <a:lnTo>
                                    <a:pt x="919" y="676"/>
                                  </a:lnTo>
                                  <a:lnTo>
                                    <a:pt x="913" y="678"/>
                                  </a:lnTo>
                                  <a:lnTo>
                                    <a:pt x="910" y="675"/>
                                  </a:lnTo>
                                  <a:lnTo>
                                    <a:pt x="905" y="681"/>
                                  </a:lnTo>
                                  <a:lnTo>
                                    <a:pt x="899" y="679"/>
                                  </a:lnTo>
                                  <a:lnTo>
                                    <a:pt x="893" y="679"/>
                                  </a:lnTo>
                                  <a:lnTo>
                                    <a:pt x="890" y="680"/>
                                  </a:lnTo>
                                  <a:lnTo>
                                    <a:pt x="885" y="679"/>
                                  </a:lnTo>
                                  <a:lnTo>
                                    <a:pt x="881" y="684"/>
                                  </a:lnTo>
                                  <a:lnTo>
                                    <a:pt x="876" y="685"/>
                                  </a:lnTo>
                                  <a:lnTo>
                                    <a:pt x="868" y="687"/>
                                  </a:lnTo>
                                  <a:lnTo>
                                    <a:pt x="866" y="692"/>
                                  </a:lnTo>
                                  <a:lnTo>
                                    <a:pt x="864" y="696"/>
                                  </a:lnTo>
                                  <a:lnTo>
                                    <a:pt x="865" y="702"/>
                                  </a:lnTo>
                                  <a:lnTo>
                                    <a:pt x="867" y="707"/>
                                  </a:lnTo>
                                  <a:lnTo>
                                    <a:pt x="870" y="714"/>
                                  </a:lnTo>
                                  <a:lnTo>
                                    <a:pt x="876" y="719"/>
                                  </a:lnTo>
                                  <a:lnTo>
                                    <a:pt x="878" y="720"/>
                                  </a:lnTo>
                                  <a:lnTo>
                                    <a:pt x="883" y="720"/>
                                  </a:lnTo>
                                  <a:lnTo>
                                    <a:pt x="887" y="716"/>
                                  </a:lnTo>
                                  <a:lnTo>
                                    <a:pt x="887" y="723"/>
                                  </a:lnTo>
                                  <a:lnTo>
                                    <a:pt x="885" y="730"/>
                                  </a:lnTo>
                                  <a:lnTo>
                                    <a:pt x="883" y="734"/>
                                  </a:lnTo>
                                  <a:lnTo>
                                    <a:pt x="885" y="740"/>
                                  </a:lnTo>
                                  <a:lnTo>
                                    <a:pt x="884" y="749"/>
                                  </a:lnTo>
                                  <a:lnTo>
                                    <a:pt x="881" y="752"/>
                                  </a:lnTo>
                                  <a:lnTo>
                                    <a:pt x="875" y="756"/>
                                  </a:lnTo>
                                  <a:lnTo>
                                    <a:pt x="868" y="757"/>
                                  </a:lnTo>
                                  <a:lnTo>
                                    <a:pt x="863" y="752"/>
                                  </a:lnTo>
                                  <a:lnTo>
                                    <a:pt x="858" y="746"/>
                                  </a:lnTo>
                                  <a:lnTo>
                                    <a:pt x="854" y="740"/>
                                  </a:lnTo>
                                  <a:lnTo>
                                    <a:pt x="848" y="738"/>
                                  </a:lnTo>
                                  <a:lnTo>
                                    <a:pt x="846" y="734"/>
                                  </a:lnTo>
                                  <a:lnTo>
                                    <a:pt x="841" y="734"/>
                                  </a:lnTo>
                                  <a:lnTo>
                                    <a:pt x="839" y="735"/>
                                  </a:lnTo>
                                  <a:lnTo>
                                    <a:pt x="832" y="737"/>
                                  </a:lnTo>
                                  <a:lnTo>
                                    <a:pt x="827" y="740"/>
                                  </a:lnTo>
                                  <a:lnTo>
                                    <a:pt x="830" y="1262"/>
                                  </a:lnTo>
                                  <a:lnTo>
                                    <a:pt x="834" y="1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83" y="1195"/>
                                  </a:moveTo>
                                  <a:lnTo>
                                    <a:pt x="985" y="1189"/>
                                  </a:lnTo>
                                  <a:lnTo>
                                    <a:pt x="984" y="1188"/>
                                  </a:lnTo>
                                  <a:lnTo>
                                    <a:pt x="978" y="1186"/>
                                  </a:lnTo>
                                  <a:lnTo>
                                    <a:pt x="971" y="1183"/>
                                  </a:lnTo>
                                  <a:lnTo>
                                    <a:pt x="965" y="1179"/>
                                  </a:lnTo>
                                  <a:lnTo>
                                    <a:pt x="963" y="1172"/>
                                  </a:lnTo>
                                  <a:lnTo>
                                    <a:pt x="960" y="1168"/>
                                  </a:lnTo>
                                  <a:lnTo>
                                    <a:pt x="957" y="1163"/>
                                  </a:lnTo>
                                  <a:lnTo>
                                    <a:pt x="955" y="1159"/>
                                  </a:lnTo>
                                  <a:lnTo>
                                    <a:pt x="953" y="1156"/>
                                  </a:lnTo>
                                  <a:lnTo>
                                    <a:pt x="955" y="1152"/>
                                  </a:lnTo>
                                  <a:lnTo>
                                    <a:pt x="954" y="679"/>
                                  </a:lnTo>
                                  <a:lnTo>
                                    <a:pt x="952" y="1196"/>
                                  </a:lnTo>
                                  <a:lnTo>
                                    <a:pt x="956" y="1193"/>
                                  </a:lnTo>
                                  <a:lnTo>
                                    <a:pt x="973" y="1193"/>
                                  </a:lnTo>
                                  <a:lnTo>
                                    <a:pt x="975" y="1196"/>
                                  </a:lnTo>
                                  <a:lnTo>
                                    <a:pt x="980" y="1197"/>
                                  </a:lnTo>
                                  <a:lnTo>
                                    <a:pt x="983" y="1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53" y="1211"/>
                                  </a:moveTo>
                                  <a:lnTo>
                                    <a:pt x="948" y="1210"/>
                                  </a:lnTo>
                                  <a:lnTo>
                                    <a:pt x="947" y="1208"/>
                                  </a:lnTo>
                                  <a:lnTo>
                                    <a:pt x="941" y="1210"/>
                                  </a:lnTo>
                                  <a:lnTo>
                                    <a:pt x="937" y="1210"/>
                                  </a:lnTo>
                                  <a:lnTo>
                                    <a:pt x="930" y="1215"/>
                                  </a:lnTo>
                                  <a:lnTo>
                                    <a:pt x="924" y="1219"/>
                                  </a:lnTo>
                                  <a:lnTo>
                                    <a:pt x="923" y="1223"/>
                                  </a:lnTo>
                                  <a:lnTo>
                                    <a:pt x="923" y="1227"/>
                                  </a:lnTo>
                                  <a:lnTo>
                                    <a:pt x="922" y="1233"/>
                                  </a:lnTo>
                                  <a:lnTo>
                                    <a:pt x="932" y="1232"/>
                                  </a:lnTo>
                                  <a:lnTo>
                                    <a:pt x="937" y="1231"/>
                                  </a:lnTo>
                                  <a:lnTo>
                                    <a:pt x="936" y="1236"/>
                                  </a:lnTo>
                                  <a:lnTo>
                                    <a:pt x="936" y="1240"/>
                                  </a:lnTo>
                                  <a:lnTo>
                                    <a:pt x="937" y="1245"/>
                                  </a:lnTo>
                                  <a:lnTo>
                                    <a:pt x="942" y="1249"/>
                                  </a:lnTo>
                                  <a:lnTo>
                                    <a:pt x="941" y="1250"/>
                                  </a:lnTo>
                                  <a:lnTo>
                                    <a:pt x="936" y="1252"/>
                                  </a:lnTo>
                                  <a:lnTo>
                                    <a:pt x="938" y="1254"/>
                                  </a:lnTo>
                                  <a:lnTo>
                                    <a:pt x="938" y="1260"/>
                                  </a:lnTo>
                                  <a:lnTo>
                                    <a:pt x="935" y="1261"/>
                                  </a:lnTo>
                                  <a:lnTo>
                                    <a:pt x="931" y="1254"/>
                                  </a:lnTo>
                                  <a:lnTo>
                                    <a:pt x="928" y="1253"/>
                                  </a:lnTo>
                                  <a:lnTo>
                                    <a:pt x="927" y="1264"/>
                                  </a:lnTo>
                                  <a:lnTo>
                                    <a:pt x="937" y="1267"/>
                                  </a:lnTo>
                                  <a:lnTo>
                                    <a:pt x="945" y="1271"/>
                                  </a:lnTo>
                                  <a:lnTo>
                                    <a:pt x="945" y="1285"/>
                                  </a:lnTo>
                                  <a:lnTo>
                                    <a:pt x="949" y="1285"/>
                                  </a:lnTo>
                                  <a:lnTo>
                                    <a:pt x="953" y="1290"/>
                                  </a:lnTo>
                                  <a:lnTo>
                                    <a:pt x="953" y="1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70" y="642"/>
                                  </a:moveTo>
                                  <a:lnTo>
                                    <a:pt x="967" y="297"/>
                                  </a:lnTo>
                                  <a:lnTo>
                                    <a:pt x="960" y="303"/>
                                  </a:lnTo>
                                  <a:lnTo>
                                    <a:pt x="963" y="297"/>
                                  </a:lnTo>
                                  <a:lnTo>
                                    <a:pt x="963" y="292"/>
                                  </a:lnTo>
                                  <a:lnTo>
                                    <a:pt x="968" y="290"/>
                                  </a:lnTo>
                                  <a:lnTo>
                                    <a:pt x="970" y="283"/>
                                  </a:lnTo>
                                  <a:lnTo>
                                    <a:pt x="967" y="281"/>
                                  </a:lnTo>
                                  <a:lnTo>
                                    <a:pt x="962" y="281"/>
                                  </a:lnTo>
                                  <a:lnTo>
                                    <a:pt x="955" y="276"/>
                                  </a:lnTo>
                                  <a:lnTo>
                                    <a:pt x="963" y="648"/>
                                  </a:lnTo>
                                  <a:lnTo>
                                    <a:pt x="967" y="649"/>
                                  </a:lnTo>
                                  <a:lnTo>
                                    <a:pt x="970" y="6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87" y="459"/>
                                  </a:moveTo>
                                  <a:lnTo>
                                    <a:pt x="1079" y="454"/>
                                  </a:lnTo>
                                  <a:lnTo>
                                    <a:pt x="1074" y="441"/>
                                  </a:lnTo>
                                  <a:lnTo>
                                    <a:pt x="1063" y="442"/>
                                  </a:lnTo>
                                  <a:lnTo>
                                    <a:pt x="1056" y="433"/>
                                  </a:lnTo>
                                  <a:lnTo>
                                    <a:pt x="1055" y="433"/>
                                  </a:lnTo>
                                  <a:lnTo>
                                    <a:pt x="1057" y="428"/>
                                  </a:lnTo>
                                  <a:lnTo>
                                    <a:pt x="1061" y="428"/>
                                  </a:lnTo>
                                  <a:lnTo>
                                    <a:pt x="1069" y="429"/>
                                  </a:lnTo>
                                  <a:lnTo>
                                    <a:pt x="1072" y="433"/>
                                  </a:lnTo>
                                  <a:lnTo>
                                    <a:pt x="1078" y="439"/>
                                  </a:lnTo>
                                  <a:lnTo>
                                    <a:pt x="1082" y="441"/>
                                  </a:lnTo>
                                  <a:lnTo>
                                    <a:pt x="1092" y="443"/>
                                  </a:lnTo>
                                  <a:lnTo>
                                    <a:pt x="1114" y="451"/>
                                  </a:lnTo>
                                  <a:lnTo>
                                    <a:pt x="1109" y="352"/>
                                  </a:lnTo>
                                  <a:lnTo>
                                    <a:pt x="1105" y="351"/>
                                  </a:lnTo>
                                  <a:lnTo>
                                    <a:pt x="1099" y="345"/>
                                  </a:lnTo>
                                  <a:lnTo>
                                    <a:pt x="1082" y="348"/>
                                  </a:lnTo>
                                  <a:lnTo>
                                    <a:pt x="1075" y="354"/>
                                  </a:lnTo>
                                  <a:lnTo>
                                    <a:pt x="1075" y="342"/>
                                  </a:lnTo>
                                  <a:lnTo>
                                    <a:pt x="1069" y="343"/>
                                  </a:lnTo>
                                  <a:lnTo>
                                    <a:pt x="1060" y="342"/>
                                  </a:lnTo>
                                  <a:lnTo>
                                    <a:pt x="1055" y="338"/>
                                  </a:lnTo>
                                  <a:lnTo>
                                    <a:pt x="1052" y="333"/>
                                  </a:lnTo>
                                  <a:lnTo>
                                    <a:pt x="1067" y="335"/>
                                  </a:lnTo>
                                  <a:lnTo>
                                    <a:pt x="1067" y="327"/>
                                  </a:lnTo>
                                  <a:lnTo>
                                    <a:pt x="1048" y="324"/>
                                  </a:lnTo>
                                  <a:lnTo>
                                    <a:pt x="1051" y="1051"/>
                                  </a:lnTo>
                                  <a:lnTo>
                                    <a:pt x="1052" y="1061"/>
                                  </a:lnTo>
                                  <a:lnTo>
                                    <a:pt x="1058" y="1062"/>
                                  </a:lnTo>
                                  <a:lnTo>
                                    <a:pt x="1080" y="1062"/>
                                  </a:lnTo>
                                  <a:lnTo>
                                    <a:pt x="1082" y="1067"/>
                                  </a:lnTo>
                                  <a:lnTo>
                                    <a:pt x="1087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22" y="2525"/>
                                  </a:moveTo>
                                  <a:lnTo>
                                    <a:pt x="1122" y="2519"/>
                                  </a:lnTo>
                                  <a:lnTo>
                                    <a:pt x="1129" y="2518"/>
                                  </a:lnTo>
                                  <a:lnTo>
                                    <a:pt x="1129" y="1624"/>
                                  </a:lnTo>
                                  <a:lnTo>
                                    <a:pt x="1126" y="1619"/>
                                  </a:lnTo>
                                  <a:lnTo>
                                    <a:pt x="1125" y="1617"/>
                                  </a:lnTo>
                                  <a:lnTo>
                                    <a:pt x="1121" y="1612"/>
                                  </a:lnTo>
                                  <a:lnTo>
                                    <a:pt x="1120" y="1609"/>
                                  </a:lnTo>
                                  <a:lnTo>
                                    <a:pt x="1120" y="1601"/>
                                  </a:lnTo>
                                  <a:lnTo>
                                    <a:pt x="1121" y="1597"/>
                                  </a:lnTo>
                                  <a:lnTo>
                                    <a:pt x="1126" y="1597"/>
                                  </a:lnTo>
                                  <a:lnTo>
                                    <a:pt x="1125" y="1595"/>
                                  </a:lnTo>
                                  <a:lnTo>
                                    <a:pt x="1120" y="1592"/>
                                  </a:lnTo>
                                  <a:lnTo>
                                    <a:pt x="1115" y="1586"/>
                                  </a:lnTo>
                                  <a:lnTo>
                                    <a:pt x="1117" y="2529"/>
                                  </a:lnTo>
                                  <a:lnTo>
                                    <a:pt x="1122" y="25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60" y="2710"/>
                                  </a:moveTo>
                                  <a:lnTo>
                                    <a:pt x="1062" y="2706"/>
                                  </a:lnTo>
                                  <a:lnTo>
                                    <a:pt x="1065" y="2695"/>
                                  </a:lnTo>
                                  <a:lnTo>
                                    <a:pt x="1064" y="2686"/>
                                  </a:lnTo>
                                  <a:lnTo>
                                    <a:pt x="1066" y="2679"/>
                                  </a:lnTo>
                                  <a:lnTo>
                                    <a:pt x="1062" y="2678"/>
                                  </a:lnTo>
                                  <a:lnTo>
                                    <a:pt x="1060" y="2673"/>
                                  </a:lnTo>
                                  <a:lnTo>
                                    <a:pt x="1061" y="2669"/>
                                  </a:lnTo>
                                  <a:lnTo>
                                    <a:pt x="1067" y="2662"/>
                                  </a:lnTo>
                                  <a:lnTo>
                                    <a:pt x="1075" y="2657"/>
                                  </a:lnTo>
                                  <a:lnTo>
                                    <a:pt x="1082" y="2655"/>
                                  </a:lnTo>
                                  <a:lnTo>
                                    <a:pt x="1090" y="2652"/>
                                  </a:lnTo>
                                  <a:lnTo>
                                    <a:pt x="1101" y="2647"/>
                                  </a:lnTo>
                                  <a:lnTo>
                                    <a:pt x="1108" y="2644"/>
                                  </a:lnTo>
                                  <a:lnTo>
                                    <a:pt x="1115" y="2638"/>
                                  </a:lnTo>
                                  <a:lnTo>
                                    <a:pt x="1119" y="2633"/>
                                  </a:lnTo>
                                  <a:lnTo>
                                    <a:pt x="1121" y="2626"/>
                                  </a:lnTo>
                                  <a:lnTo>
                                    <a:pt x="1117" y="2624"/>
                                  </a:lnTo>
                                  <a:lnTo>
                                    <a:pt x="1118" y="2616"/>
                                  </a:lnTo>
                                  <a:lnTo>
                                    <a:pt x="1119" y="2610"/>
                                  </a:lnTo>
                                  <a:lnTo>
                                    <a:pt x="1121" y="2609"/>
                                  </a:lnTo>
                                  <a:lnTo>
                                    <a:pt x="1120" y="2599"/>
                                  </a:lnTo>
                                  <a:lnTo>
                                    <a:pt x="1121" y="2588"/>
                                  </a:lnTo>
                                  <a:lnTo>
                                    <a:pt x="1120" y="2588"/>
                                  </a:lnTo>
                                  <a:lnTo>
                                    <a:pt x="1118" y="2593"/>
                                  </a:lnTo>
                                  <a:lnTo>
                                    <a:pt x="1115" y="2593"/>
                                  </a:lnTo>
                                  <a:lnTo>
                                    <a:pt x="1115" y="2582"/>
                                  </a:lnTo>
                                  <a:lnTo>
                                    <a:pt x="1116" y="2576"/>
                                  </a:lnTo>
                                  <a:lnTo>
                                    <a:pt x="1110" y="2567"/>
                                  </a:lnTo>
                                  <a:lnTo>
                                    <a:pt x="1112" y="2561"/>
                                  </a:lnTo>
                                  <a:lnTo>
                                    <a:pt x="1111" y="2557"/>
                                  </a:lnTo>
                                  <a:lnTo>
                                    <a:pt x="1105" y="2552"/>
                                  </a:lnTo>
                                  <a:lnTo>
                                    <a:pt x="1105" y="2546"/>
                                  </a:lnTo>
                                  <a:lnTo>
                                    <a:pt x="1106" y="2538"/>
                                  </a:lnTo>
                                  <a:lnTo>
                                    <a:pt x="1109" y="2536"/>
                                  </a:lnTo>
                                  <a:lnTo>
                                    <a:pt x="1117" y="2529"/>
                                  </a:lnTo>
                                  <a:lnTo>
                                    <a:pt x="1115" y="1586"/>
                                  </a:lnTo>
                                  <a:lnTo>
                                    <a:pt x="1111" y="1579"/>
                                  </a:lnTo>
                                  <a:lnTo>
                                    <a:pt x="1102" y="1561"/>
                                  </a:lnTo>
                                  <a:lnTo>
                                    <a:pt x="1091" y="1542"/>
                                  </a:lnTo>
                                  <a:lnTo>
                                    <a:pt x="1088" y="1538"/>
                                  </a:lnTo>
                                  <a:lnTo>
                                    <a:pt x="1088" y="1530"/>
                                  </a:lnTo>
                                  <a:lnTo>
                                    <a:pt x="1087" y="1522"/>
                                  </a:lnTo>
                                  <a:lnTo>
                                    <a:pt x="1080" y="1519"/>
                                  </a:lnTo>
                                  <a:lnTo>
                                    <a:pt x="1079" y="1506"/>
                                  </a:lnTo>
                                  <a:lnTo>
                                    <a:pt x="1073" y="1502"/>
                                  </a:lnTo>
                                  <a:lnTo>
                                    <a:pt x="1064" y="1489"/>
                                  </a:lnTo>
                                  <a:lnTo>
                                    <a:pt x="1060" y="1483"/>
                                  </a:lnTo>
                                  <a:lnTo>
                                    <a:pt x="1061" y="1480"/>
                                  </a:lnTo>
                                  <a:lnTo>
                                    <a:pt x="1058" y="1474"/>
                                  </a:lnTo>
                                  <a:lnTo>
                                    <a:pt x="1058" y="2716"/>
                                  </a:lnTo>
                                  <a:lnTo>
                                    <a:pt x="1060" y="2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82" y="1067"/>
                                  </a:moveTo>
                                  <a:lnTo>
                                    <a:pt x="1080" y="1069"/>
                                  </a:lnTo>
                                  <a:lnTo>
                                    <a:pt x="1072" y="1071"/>
                                  </a:lnTo>
                                  <a:lnTo>
                                    <a:pt x="1066" y="1074"/>
                                  </a:lnTo>
                                  <a:lnTo>
                                    <a:pt x="1057" y="1080"/>
                                  </a:lnTo>
                                  <a:lnTo>
                                    <a:pt x="1061" y="1082"/>
                                  </a:lnTo>
                                  <a:lnTo>
                                    <a:pt x="1069" y="1082"/>
                                  </a:lnTo>
                                  <a:lnTo>
                                    <a:pt x="1076" y="1085"/>
                                  </a:lnTo>
                                  <a:lnTo>
                                    <a:pt x="1079" y="1089"/>
                                  </a:lnTo>
                                  <a:lnTo>
                                    <a:pt x="1080" y="1093"/>
                                  </a:lnTo>
                                  <a:lnTo>
                                    <a:pt x="1076" y="1102"/>
                                  </a:lnTo>
                                  <a:lnTo>
                                    <a:pt x="1082" y="1105"/>
                                  </a:lnTo>
                                  <a:lnTo>
                                    <a:pt x="1082" y="10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85" y="1061"/>
                                  </a:moveTo>
                                  <a:lnTo>
                                    <a:pt x="1091" y="1058"/>
                                  </a:lnTo>
                                  <a:lnTo>
                                    <a:pt x="1096" y="486"/>
                                  </a:lnTo>
                                  <a:lnTo>
                                    <a:pt x="1102" y="482"/>
                                  </a:lnTo>
                                  <a:lnTo>
                                    <a:pt x="1105" y="478"/>
                                  </a:lnTo>
                                  <a:lnTo>
                                    <a:pt x="1105" y="472"/>
                                  </a:lnTo>
                                  <a:lnTo>
                                    <a:pt x="1101" y="463"/>
                                  </a:lnTo>
                                  <a:lnTo>
                                    <a:pt x="1096" y="460"/>
                                  </a:lnTo>
                                  <a:lnTo>
                                    <a:pt x="1087" y="459"/>
                                  </a:lnTo>
                                  <a:lnTo>
                                    <a:pt x="1082" y="1067"/>
                                  </a:lnTo>
                                  <a:lnTo>
                                    <a:pt x="1082" y="1105"/>
                                  </a:lnTo>
                                  <a:lnTo>
                                    <a:pt x="1090" y="1105"/>
                                  </a:lnTo>
                                  <a:lnTo>
                                    <a:pt x="1085" y="10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11" y="1056"/>
                                  </a:moveTo>
                                  <a:lnTo>
                                    <a:pt x="1115" y="1048"/>
                                  </a:lnTo>
                                  <a:lnTo>
                                    <a:pt x="1119" y="1053"/>
                                  </a:lnTo>
                                  <a:lnTo>
                                    <a:pt x="1124" y="525"/>
                                  </a:lnTo>
                                  <a:lnTo>
                                    <a:pt x="1112" y="524"/>
                                  </a:lnTo>
                                  <a:lnTo>
                                    <a:pt x="1108" y="520"/>
                                  </a:lnTo>
                                  <a:lnTo>
                                    <a:pt x="1107" y="518"/>
                                  </a:lnTo>
                                  <a:lnTo>
                                    <a:pt x="1110" y="508"/>
                                  </a:lnTo>
                                  <a:lnTo>
                                    <a:pt x="1101" y="495"/>
                                  </a:lnTo>
                                  <a:lnTo>
                                    <a:pt x="1097" y="488"/>
                                  </a:lnTo>
                                  <a:lnTo>
                                    <a:pt x="1096" y="486"/>
                                  </a:lnTo>
                                  <a:lnTo>
                                    <a:pt x="1091" y="1058"/>
                                  </a:lnTo>
                                  <a:lnTo>
                                    <a:pt x="1108" y="1058"/>
                                  </a:lnTo>
                                  <a:lnTo>
                                    <a:pt x="1111" y="10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80" y="1196"/>
                                  </a:moveTo>
                                  <a:lnTo>
                                    <a:pt x="1170" y="1195"/>
                                  </a:lnTo>
                                  <a:lnTo>
                                    <a:pt x="1157" y="1193"/>
                                  </a:lnTo>
                                  <a:lnTo>
                                    <a:pt x="1148" y="1187"/>
                                  </a:lnTo>
                                  <a:lnTo>
                                    <a:pt x="1145" y="1187"/>
                                  </a:lnTo>
                                  <a:lnTo>
                                    <a:pt x="1139" y="1188"/>
                                  </a:lnTo>
                                  <a:lnTo>
                                    <a:pt x="1142" y="1549"/>
                                  </a:lnTo>
                                  <a:lnTo>
                                    <a:pt x="1144" y="1556"/>
                                  </a:lnTo>
                                  <a:lnTo>
                                    <a:pt x="1151" y="1559"/>
                                  </a:lnTo>
                                  <a:lnTo>
                                    <a:pt x="1153" y="1568"/>
                                  </a:lnTo>
                                  <a:lnTo>
                                    <a:pt x="1157" y="1572"/>
                                  </a:lnTo>
                                  <a:lnTo>
                                    <a:pt x="1154" y="1576"/>
                                  </a:lnTo>
                                  <a:lnTo>
                                    <a:pt x="1157" y="1580"/>
                                  </a:lnTo>
                                  <a:lnTo>
                                    <a:pt x="1162" y="1586"/>
                                  </a:lnTo>
                                  <a:lnTo>
                                    <a:pt x="1163" y="1590"/>
                                  </a:lnTo>
                                  <a:lnTo>
                                    <a:pt x="1169" y="1591"/>
                                  </a:lnTo>
                                  <a:lnTo>
                                    <a:pt x="1173" y="1593"/>
                                  </a:lnTo>
                                  <a:lnTo>
                                    <a:pt x="1180" y="1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12" y="2854"/>
                                  </a:moveTo>
                                  <a:lnTo>
                                    <a:pt x="917" y="2851"/>
                                  </a:lnTo>
                                  <a:lnTo>
                                    <a:pt x="922" y="2852"/>
                                  </a:lnTo>
                                  <a:lnTo>
                                    <a:pt x="927" y="2853"/>
                                  </a:lnTo>
                                  <a:lnTo>
                                    <a:pt x="933" y="2852"/>
                                  </a:lnTo>
                                  <a:lnTo>
                                    <a:pt x="941" y="2848"/>
                                  </a:lnTo>
                                  <a:lnTo>
                                    <a:pt x="950" y="2842"/>
                                  </a:lnTo>
                                  <a:lnTo>
                                    <a:pt x="957" y="2837"/>
                                  </a:lnTo>
                                  <a:lnTo>
                                    <a:pt x="968" y="2828"/>
                                  </a:lnTo>
                                  <a:lnTo>
                                    <a:pt x="982" y="2815"/>
                                  </a:lnTo>
                                  <a:lnTo>
                                    <a:pt x="990" y="2806"/>
                                  </a:lnTo>
                                  <a:lnTo>
                                    <a:pt x="1002" y="2798"/>
                                  </a:lnTo>
                                  <a:lnTo>
                                    <a:pt x="1013" y="2782"/>
                                  </a:lnTo>
                                  <a:lnTo>
                                    <a:pt x="1019" y="2773"/>
                                  </a:lnTo>
                                  <a:lnTo>
                                    <a:pt x="1031" y="2751"/>
                                  </a:lnTo>
                                  <a:lnTo>
                                    <a:pt x="1040" y="2741"/>
                                  </a:lnTo>
                                  <a:lnTo>
                                    <a:pt x="1047" y="2740"/>
                                  </a:lnTo>
                                  <a:lnTo>
                                    <a:pt x="1051" y="2735"/>
                                  </a:lnTo>
                                  <a:lnTo>
                                    <a:pt x="1054" y="2732"/>
                                  </a:lnTo>
                                  <a:lnTo>
                                    <a:pt x="1055" y="2726"/>
                                  </a:lnTo>
                                  <a:lnTo>
                                    <a:pt x="1056" y="2717"/>
                                  </a:lnTo>
                                  <a:lnTo>
                                    <a:pt x="1058" y="2716"/>
                                  </a:lnTo>
                                  <a:lnTo>
                                    <a:pt x="1058" y="1474"/>
                                  </a:lnTo>
                                  <a:lnTo>
                                    <a:pt x="1054" y="1469"/>
                                  </a:lnTo>
                                  <a:lnTo>
                                    <a:pt x="1054" y="1465"/>
                                  </a:lnTo>
                                  <a:lnTo>
                                    <a:pt x="1060" y="1462"/>
                                  </a:lnTo>
                                  <a:lnTo>
                                    <a:pt x="1062" y="1468"/>
                                  </a:lnTo>
                                  <a:lnTo>
                                    <a:pt x="1063" y="1472"/>
                                  </a:lnTo>
                                  <a:lnTo>
                                    <a:pt x="1066" y="1478"/>
                                  </a:lnTo>
                                  <a:lnTo>
                                    <a:pt x="1072" y="1481"/>
                                  </a:lnTo>
                                  <a:lnTo>
                                    <a:pt x="1073" y="1493"/>
                                  </a:lnTo>
                                  <a:lnTo>
                                    <a:pt x="1076" y="1496"/>
                                  </a:lnTo>
                                  <a:lnTo>
                                    <a:pt x="1081" y="1501"/>
                                  </a:lnTo>
                                  <a:lnTo>
                                    <a:pt x="1083" y="1505"/>
                                  </a:lnTo>
                                  <a:lnTo>
                                    <a:pt x="1091" y="1510"/>
                                  </a:lnTo>
                                  <a:lnTo>
                                    <a:pt x="1094" y="1510"/>
                                  </a:lnTo>
                                  <a:lnTo>
                                    <a:pt x="1099" y="1506"/>
                                  </a:lnTo>
                                  <a:lnTo>
                                    <a:pt x="1098" y="1503"/>
                                  </a:lnTo>
                                  <a:lnTo>
                                    <a:pt x="1097" y="1497"/>
                                  </a:lnTo>
                                  <a:lnTo>
                                    <a:pt x="1101" y="1489"/>
                                  </a:lnTo>
                                  <a:lnTo>
                                    <a:pt x="1105" y="1477"/>
                                  </a:lnTo>
                                  <a:lnTo>
                                    <a:pt x="1107" y="1472"/>
                                  </a:lnTo>
                                  <a:lnTo>
                                    <a:pt x="1110" y="1477"/>
                                  </a:lnTo>
                                  <a:lnTo>
                                    <a:pt x="1112" y="1504"/>
                                  </a:lnTo>
                                  <a:lnTo>
                                    <a:pt x="1118" y="1512"/>
                                  </a:lnTo>
                                  <a:lnTo>
                                    <a:pt x="1121" y="1516"/>
                                  </a:lnTo>
                                  <a:lnTo>
                                    <a:pt x="1126" y="1522"/>
                                  </a:lnTo>
                                  <a:lnTo>
                                    <a:pt x="1126" y="1528"/>
                                  </a:lnTo>
                                  <a:lnTo>
                                    <a:pt x="1129" y="1529"/>
                                  </a:lnTo>
                                  <a:lnTo>
                                    <a:pt x="1137" y="1540"/>
                                  </a:lnTo>
                                  <a:lnTo>
                                    <a:pt x="1142" y="1549"/>
                                  </a:lnTo>
                                  <a:lnTo>
                                    <a:pt x="1139" y="1188"/>
                                  </a:lnTo>
                                  <a:lnTo>
                                    <a:pt x="1135" y="1186"/>
                                  </a:lnTo>
                                  <a:lnTo>
                                    <a:pt x="1130" y="1177"/>
                                  </a:lnTo>
                                  <a:lnTo>
                                    <a:pt x="1125" y="1179"/>
                                  </a:lnTo>
                                  <a:lnTo>
                                    <a:pt x="1119" y="1179"/>
                                  </a:lnTo>
                                  <a:lnTo>
                                    <a:pt x="1117" y="1178"/>
                                  </a:lnTo>
                                  <a:lnTo>
                                    <a:pt x="1112" y="1174"/>
                                  </a:lnTo>
                                  <a:lnTo>
                                    <a:pt x="1110" y="1168"/>
                                  </a:lnTo>
                                  <a:lnTo>
                                    <a:pt x="1103" y="1172"/>
                                  </a:lnTo>
                                  <a:lnTo>
                                    <a:pt x="1096" y="1172"/>
                                  </a:lnTo>
                                  <a:lnTo>
                                    <a:pt x="1088" y="1170"/>
                                  </a:lnTo>
                                  <a:lnTo>
                                    <a:pt x="1072" y="1170"/>
                                  </a:lnTo>
                                  <a:lnTo>
                                    <a:pt x="1062" y="1173"/>
                                  </a:lnTo>
                                  <a:lnTo>
                                    <a:pt x="1056" y="1175"/>
                                  </a:lnTo>
                                  <a:lnTo>
                                    <a:pt x="1045" y="1182"/>
                                  </a:lnTo>
                                  <a:lnTo>
                                    <a:pt x="1040" y="1184"/>
                                  </a:lnTo>
                                  <a:lnTo>
                                    <a:pt x="1035" y="1186"/>
                                  </a:lnTo>
                                  <a:lnTo>
                                    <a:pt x="1035" y="1190"/>
                                  </a:lnTo>
                                  <a:lnTo>
                                    <a:pt x="1030" y="1193"/>
                                  </a:lnTo>
                                  <a:lnTo>
                                    <a:pt x="1020" y="1193"/>
                                  </a:lnTo>
                                  <a:lnTo>
                                    <a:pt x="1010" y="1190"/>
                                  </a:lnTo>
                                  <a:lnTo>
                                    <a:pt x="1008" y="1191"/>
                                  </a:lnTo>
                                  <a:lnTo>
                                    <a:pt x="1002" y="1200"/>
                                  </a:lnTo>
                                  <a:lnTo>
                                    <a:pt x="995" y="1202"/>
                                  </a:lnTo>
                                  <a:lnTo>
                                    <a:pt x="982" y="1204"/>
                                  </a:lnTo>
                                  <a:lnTo>
                                    <a:pt x="981" y="1207"/>
                                  </a:lnTo>
                                  <a:lnTo>
                                    <a:pt x="985" y="1208"/>
                                  </a:lnTo>
                                  <a:lnTo>
                                    <a:pt x="978" y="1210"/>
                                  </a:lnTo>
                                  <a:lnTo>
                                    <a:pt x="973" y="1209"/>
                                  </a:lnTo>
                                  <a:lnTo>
                                    <a:pt x="960" y="1210"/>
                                  </a:lnTo>
                                  <a:lnTo>
                                    <a:pt x="956" y="1208"/>
                                  </a:lnTo>
                                  <a:lnTo>
                                    <a:pt x="957" y="1213"/>
                                  </a:lnTo>
                                  <a:lnTo>
                                    <a:pt x="953" y="1211"/>
                                  </a:lnTo>
                                  <a:lnTo>
                                    <a:pt x="953" y="1290"/>
                                  </a:lnTo>
                                  <a:lnTo>
                                    <a:pt x="947" y="1292"/>
                                  </a:lnTo>
                                  <a:lnTo>
                                    <a:pt x="948" y="1295"/>
                                  </a:lnTo>
                                  <a:lnTo>
                                    <a:pt x="963" y="1294"/>
                                  </a:lnTo>
                                  <a:lnTo>
                                    <a:pt x="960" y="1300"/>
                                  </a:lnTo>
                                  <a:lnTo>
                                    <a:pt x="966" y="1300"/>
                                  </a:lnTo>
                                  <a:lnTo>
                                    <a:pt x="973" y="1299"/>
                                  </a:lnTo>
                                  <a:lnTo>
                                    <a:pt x="978" y="1303"/>
                                  </a:lnTo>
                                  <a:lnTo>
                                    <a:pt x="984" y="1300"/>
                                  </a:lnTo>
                                  <a:lnTo>
                                    <a:pt x="987" y="1310"/>
                                  </a:lnTo>
                                  <a:lnTo>
                                    <a:pt x="994" y="1315"/>
                                  </a:lnTo>
                                  <a:lnTo>
                                    <a:pt x="1001" y="1314"/>
                                  </a:lnTo>
                                  <a:lnTo>
                                    <a:pt x="1009" y="1313"/>
                                  </a:lnTo>
                                  <a:lnTo>
                                    <a:pt x="1013" y="1312"/>
                                  </a:lnTo>
                                  <a:lnTo>
                                    <a:pt x="1013" y="1308"/>
                                  </a:lnTo>
                                  <a:lnTo>
                                    <a:pt x="1015" y="1300"/>
                                  </a:lnTo>
                                  <a:lnTo>
                                    <a:pt x="1018" y="1297"/>
                                  </a:lnTo>
                                  <a:lnTo>
                                    <a:pt x="1026" y="1297"/>
                                  </a:lnTo>
                                  <a:lnTo>
                                    <a:pt x="1035" y="1299"/>
                                  </a:lnTo>
                                  <a:lnTo>
                                    <a:pt x="1045" y="1306"/>
                                  </a:lnTo>
                                  <a:lnTo>
                                    <a:pt x="1054" y="1314"/>
                                  </a:lnTo>
                                  <a:lnTo>
                                    <a:pt x="1061" y="1317"/>
                                  </a:lnTo>
                                  <a:lnTo>
                                    <a:pt x="1066" y="1317"/>
                                  </a:lnTo>
                                  <a:lnTo>
                                    <a:pt x="1072" y="1315"/>
                                  </a:lnTo>
                                  <a:lnTo>
                                    <a:pt x="1079" y="1316"/>
                                  </a:lnTo>
                                  <a:lnTo>
                                    <a:pt x="1084" y="1314"/>
                                  </a:lnTo>
                                  <a:lnTo>
                                    <a:pt x="1089" y="1312"/>
                                  </a:lnTo>
                                  <a:lnTo>
                                    <a:pt x="1092" y="1303"/>
                                  </a:lnTo>
                                  <a:lnTo>
                                    <a:pt x="1102" y="1297"/>
                                  </a:lnTo>
                                  <a:lnTo>
                                    <a:pt x="1116" y="1305"/>
                                  </a:lnTo>
                                  <a:lnTo>
                                    <a:pt x="1119" y="1304"/>
                                  </a:lnTo>
                                  <a:lnTo>
                                    <a:pt x="1124" y="1299"/>
                                  </a:lnTo>
                                  <a:lnTo>
                                    <a:pt x="1132" y="1297"/>
                                  </a:lnTo>
                                  <a:lnTo>
                                    <a:pt x="1135" y="1300"/>
                                  </a:lnTo>
                                  <a:lnTo>
                                    <a:pt x="1133" y="1306"/>
                                  </a:lnTo>
                                  <a:lnTo>
                                    <a:pt x="1128" y="1310"/>
                                  </a:lnTo>
                                  <a:lnTo>
                                    <a:pt x="1126" y="1315"/>
                                  </a:lnTo>
                                  <a:lnTo>
                                    <a:pt x="1128" y="1319"/>
                                  </a:lnTo>
                                  <a:lnTo>
                                    <a:pt x="1126" y="1324"/>
                                  </a:lnTo>
                                  <a:lnTo>
                                    <a:pt x="1125" y="1328"/>
                                  </a:lnTo>
                                  <a:lnTo>
                                    <a:pt x="1126" y="1332"/>
                                  </a:lnTo>
                                  <a:lnTo>
                                    <a:pt x="1130" y="1332"/>
                                  </a:lnTo>
                                  <a:lnTo>
                                    <a:pt x="1130" y="1339"/>
                                  </a:lnTo>
                                  <a:lnTo>
                                    <a:pt x="1127" y="1341"/>
                                  </a:lnTo>
                                  <a:lnTo>
                                    <a:pt x="1126" y="1348"/>
                                  </a:lnTo>
                                  <a:lnTo>
                                    <a:pt x="1128" y="1353"/>
                                  </a:lnTo>
                                  <a:lnTo>
                                    <a:pt x="1129" y="1358"/>
                                  </a:lnTo>
                                  <a:lnTo>
                                    <a:pt x="1125" y="1362"/>
                                  </a:lnTo>
                                  <a:lnTo>
                                    <a:pt x="1121" y="1366"/>
                                  </a:lnTo>
                                  <a:lnTo>
                                    <a:pt x="1120" y="1370"/>
                                  </a:lnTo>
                                  <a:lnTo>
                                    <a:pt x="1118" y="1373"/>
                                  </a:lnTo>
                                  <a:lnTo>
                                    <a:pt x="1115" y="1380"/>
                                  </a:lnTo>
                                  <a:lnTo>
                                    <a:pt x="1112" y="1387"/>
                                  </a:lnTo>
                                  <a:lnTo>
                                    <a:pt x="1109" y="1394"/>
                                  </a:lnTo>
                                  <a:lnTo>
                                    <a:pt x="1109" y="1397"/>
                                  </a:lnTo>
                                  <a:lnTo>
                                    <a:pt x="1107" y="1405"/>
                                  </a:lnTo>
                                  <a:lnTo>
                                    <a:pt x="1105" y="1411"/>
                                  </a:lnTo>
                                  <a:lnTo>
                                    <a:pt x="1102" y="1416"/>
                                  </a:lnTo>
                                  <a:lnTo>
                                    <a:pt x="1100" y="1421"/>
                                  </a:lnTo>
                                  <a:lnTo>
                                    <a:pt x="1092" y="1427"/>
                                  </a:lnTo>
                                  <a:lnTo>
                                    <a:pt x="1087" y="1431"/>
                                  </a:lnTo>
                                  <a:lnTo>
                                    <a:pt x="1075" y="1432"/>
                                  </a:lnTo>
                                  <a:lnTo>
                                    <a:pt x="1070" y="1434"/>
                                  </a:lnTo>
                                  <a:lnTo>
                                    <a:pt x="1060" y="1434"/>
                                  </a:lnTo>
                                  <a:lnTo>
                                    <a:pt x="1054" y="1429"/>
                                  </a:lnTo>
                                  <a:lnTo>
                                    <a:pt x="1048" y="1435"/>
                                  </a:lnTo>
                                  <a:lnTo>
                                    <a:pt x="1042" y="1425"/>
                                  </a:lnTo>
                                  <a:lnTo>
                                    <a:pt x="1035" y="1425"/>
                                  </a:lnTo>
                                  <a:lnTo>
                                    <a:pt x="1026" y="1421"/>
                                  </a:lnTo>
                                  <a:lnTo>
                                    <a:pt x="1025" y="1424"/>
                                  </a:lnTo>
                                  <a:lnTo>
                                    <a:pt x="1020" y="1427"/>
                                  </a:lnTo>
                                  <a:lnTo>
                                    <a:pt x="1012" y="1424"/>
                                  </a:lnTo>
                                  <a:lnTo>
                                    <a:pt x="1010" y="1430"/>
                                  </a:lnTo>
                                  <a:lnTo>
                                    <a:pt x="1004" y="1427"/>
                                  </a:lnTo>
                                  <a:lnTo>
                                    <a:pt x="991" y="1439"/>
                                  </a:lnTo>
                                  <a:lnTo>
                                    <a:pt x="983" y="1441"/>
                                  </a:lnTo>
                                  <a:lnTo>
                                    <a:pt x="974" y="1434"/>
                                  </a:lnTo>
                                  <a:lnTo>
                                    <a:pt x="966" y="1433"/>
                                  </a:lnTo>
                                  <a:lnTo>
                                    <a:pt x="957" y="1431"/>
                                  </a:lnTo>
                                  <a:lnTo>
                                    <a:pt x="950" y="1430"/>
                                  </a:lnTo>
                                  <a:lnTo>
                                    <a:pt x="947" y="1426"/>
                                  </a:lnTo>
                                  <a:lnTo>
                                    <a:pt x="937" y="1425"/>
                                  </a:lnTo>
                                  <a:lnTo>
                                    <a:pt x="924" y="1423"/>
                                  </a:lnTo>
                                  <a:lnTo>
                                    <a:pt x="917" y="1420"/>
                                  </a:lnTo>
                                  <a:lnTo>
                                    <a:pt x="910" y="1423"/>
                                  </a:lnTo>
                                  <a:lnTo>
                                    <a:pt x="903" y="1422"/>
                                  </a:lnTo>
                                  <a:lnTo>
                                    <a:pt x="904" y="2858"/>
                                  </a:lnTo>
                                  <a:lnTo>
                                    <a:pt x="906" y="2860"/>
                                  </a:lnTo>
                                  <a:lnTo>
                                    <a:pt x="912" y="28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71" y="1036"/>
                                  </a:moveTo>
                                  <a:lnTo>
                                    <a:pt x="1178" y="1035"/>
                                  </a:lnTo>
                                  <a:lnTo>
                                    <a:pt x="1191" y="1032"/>
                                  </a:lnTo>
                                  <a:lnTo>
                                    <a:pt x="1198" y="510"/>
                                  </a:lnTo>
                                  <a:lnTo>
                                    <a:pt x="1188" y="504"/>
                                  </a:lnTo>
                                  <a:lnTo>
                                    <a:pt x="1179" y="509"/>
                                  </a:lnTo>
                                  <a:lnTo>
                                    <a:pt x="1179" y="504"/>
                                  </a:lnTo>
                                  <a:lnTo>
                                    <a:pt x="1170" y="504"/>
                                  </a:lnTo>
                                  <a:lnTo>
                                    <a:pt x="1168" y="496"/>
                                  </a:lnTo>
                                  <a:lnTo>
                                    <a:pt x="1152" y="491"/>
                                  </a:lnTo>
                                  <a:lnTo>
                                    <a:pt x="1151" y="497"/>
                                  </a:lnTo>
                                  <a:lnTo>
                                    <a:pt x="1141" y="501"/>
                                  </a:lnTo>
                                  <a:lnTo>
                                    <a:pt x="1144" y="507"/>
                                  </a:lnTo>
                                  <a:lnTo>
                                    <a:pt x="1153" y="519"/>
                                  </a:lnTo>
                                  <a:lnTo>
                                    <a:pt x="1159" y="523"/>
                                  </a:lnTo>
                                  <a:lnTo>
                                    <a:pt x="1162" y="523"/>
                                  </a:lnTo>
                                  <a:lnTo>
                                    <a:pt x="1166" y="522"/>
                                  </a:lnTo>
                                  <a:lnTo>
                                    <a:pt x="1171" y="523"/>
                                  </a:lnTo>
                                  <a:lnTo>
                                    <a:pt x="1175" y="528"/>
                                  </a:lnTo>
                                  <a:lnTo>
                                    <a:pt x="1175" y="534"/>
                                  </a:lnTo>
                                  <a:lnTo>
                                    <a:pt x="1172" y="538"/>
                                  </a:lnTo>
                                  <a:lnTo>
                                    <a:pt x="1165" y="540"/>
                                  </a:lnTo>
                                  <a:lnTo>
                                    <a:pt x="1161" y="542"/>
                                  </a:lnTo>
                                  <a:lnTo>
                                    <a:pt x="1162" y="1037"/>
                                  </a:lnTo>
                                  <a:lnTo>
                                    <a:pt x="1171" y="10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16" y="1196"/>
                                  </a:moveTo>
                                  <a:lnTo>
                                    <a:pt x="1209" y="1195"/>
                                  </a:lnTo>
                                  <a:lnTo>
                                    <a:pt x="1202" y="1192"/>
                                  </a:lnTo>
                                  <a:lnTo>
                                    <a:pt x="1198" y="1193"/>
                                  </a:lnTo>
                                  <a:lnTo>
                                    <a:pt x="1188" y="1196"/>
                                  </a:lnTo>
                                  <a:lnTo>
                                    <a:pt x="1189" y="1612"/>
                                  </a:lnTo>
                                  <a:lnTo>
                                    <a:pt x="1190" y="1620"/>
                                  </a:lnTo>
                                  <a:lnTo>
                                    <a:pt x="1195" y="1624"/>
                                  </a:lnTo>
                                  <a:lnTo>
                                    <a:pt x="1197" y="1630"/>
                                  </a:lnTo>
                                  <a:lnTo>
                                    <a:pt x="1195" y="1636"/>
                                  </a:lnTo>
                                  <a:lnTo>
                                    <a:pt x="1196" y="1640"/>
                                  </a:lnTo>
                                  <a:lnTo>
                                    <a:pt x="1193" y="1642"/>
                                  </a:lnTo>
                                  <a:lnTo>
                                    <a:pt x="1196" y="1650"/>
                                  </a:lnTo>
                                  <a:lnTo>
                                    <a:pt x="1198" y="1659"/>
                                  </a:lnTo>
                                  <a:lnTo>
                                    <a:pt x="1205" y="1667"/>
                                  </a:lnTo>
                                  <a:lnTo>
                                    <a:pt x="1207" y="1673"/>
                                  </a:lnTo>
                                  <a:lnTo>
                                    <a:pt x="1210" y="1678"/>
                                  </a:lnTo>
                                  <a:lnTo>
                                    <a:pt x="1218" y="1680"/>
                                  </a:lnTo>
                                  <a:lnTo>
                                    <a:pt x="1216" y="1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80" y="447"/>
                                  </a:moveTo>
                                  <a:lnTo>
                                    <a:pt x="1277" y="452"/>
                                  </a:lnTo>
                                  <a:lnTo>
                                    <a:pt x="1272" y="452"/>
                                  </a:lnTo>
                                  <a:lnTo>
                                    <a:pt x="1269" y="448"/>
                                  </a:lnTo>
                                  <a:lnTo>
                                    <a:pt x="1262" y="443"/>
                                  </a:lnTo>
                                  <a:lnTo>
                                    <a:pt x="1259" y="446"/>
                                  </a:lnTo>
                                  <a:lnTo>
                                    <a:pt x="1250" y="459"/>
                                  </a:lnTo>
                                  <a:lnTo>
                                    <a:pt x="1242" y="462"/>
                                  </a:lnTo>
                                  <a:lnTo>
                                    <a:pt x="1229" y="466"/>
                                  </a:lnTo>
                                  <a:lnTo>
                                    <a:pt x="1217" y="479"/>
                                  </a:lnTo>
                                  <a:lnTo>
                                    <a:pt x="1211" y="477"/>
                                  </a:lnTo>
                                  <a:lnTo>
                                    <a:pt x="1208" y="484"/>
                                  </a:lnTo>
                                  <a:lnTo>
                                    <a:pt x="1216" y="494"/>
                                  </a:lnTo>
                                  <a:lnTo>
                                    <a:pt x="1224" y="504"/>
                                  </a:lnTo>
                                  <a:lnTo>
                                    <a:pt x="1226" y="508"/>
                                  </a:lnTo>
                                  <a:lnTo>
                                    <a:pt x="1225" y="514"/>
                                  </a:lnTo>
                                  <a:lnTo>
                                    <a:pt x="1223" y="516"/>
                                  </a:lnTo>
                                  <a:lnTo>
                                    <a:pt x="1222" y="1137"/>
                                  </a:lnTo>
                                  <a:lnTo>
                                    <a:pt x="1227" y="1139"/>
                                  </a:lnTo>
                                  <a:lnTo>
                                    <a:pt x="1236" y="1142"/>
                                  </a:lnTo>
                                  <a:lnTo>
                                    <a:pt x="1240" y="1143"/>
                                  </a:lnTo>
                                  <a:lnTo>
                                    <a:pt x="1245" y="1148"/>
                                  </a:lnTo>
                                  <a:lnTo>
                                    <a:pt x="1247" y="1154"/>
                                  </a:lnTo>
                                  <a:lnTo>
                                    <a:pt x="1251" y="1166"/>
                                  </a:lnTo>
                                  <a:lnTo>
                                    <a:pt x="1252" y="1174"/>
                                  </a:lnTo>
                                  <a:lnTo>
                                    <a:pt x="1251" y="1175"/>
                                  </a:lnTo>
                                  <a:lnTo>
                                    <a:pt x="1249" y="1182"/>
                                  </a:lnTo>
                                  <a:lnTo>
                                    <a:pt x="1253" y="1731"/>
                                  </a:lnTo>
                                  <a:lnTo>
                                    <a:pt x="1258" y="1735"/>
                                  </a:lnTo>
                                  <a:lnTo>
                                    <a:pt x="1262" y="1739"/>
                                  </a:lnTo>
                                  <a:lnTo>
                                    <a:pt x="1263" y="1745"/>
                                  </a:lnTo>
                                  <a:lnTo>
                                    <a:pt x="1268" y="1748"/>
                                  </a:lnTo>
                                  <a:lnTo>
                                    <a:pt x="1273" y="1757"/>
                                  </a:lnTo>
                                  <a:lnTo>
                                    <a:pt x="1273" y="1761"/>
                                  </a:lnTo>
                                  <a:lnTo>
                                    <a:pt x="1274" y="1765"/>
                                  </a:lnTo>
                                  <a:lnTo>
                                    <a:pt x="1277" y="1771"/>
                                  </a:lnTo>
                                  <a:lnTo>
                                    <a:pt x="1276" y="1774"/>
                                  </a:lnTo>
                                  <a:lnTo>
                                    <a:pt x="1271" y="1775"/>
                                  </a:lnTo>
                                  <a:lnTo>
                                    <a:pt x="1271" y="1781"/>
                                  </a:lnTo>
                                  <a:lnTo>
                                    <a:pt x="1276" y="1785"/>
                                  </a:lnTo>
                                  <a:lnTo>
                                    <a:pt x="1276" y="1791"/>
                                  </a:lnTo>
                                  <a:lnTo>
                                    <a:pt x="1279" y="1800"/>
                                  </a:lnTo>
                                  <a:lnTo>
                                    <a:pt x="1280" y="1811"/>
                                  </a:lnTo>
                                  <a:lnTo>
                                    <a:pt x="1281" y="1817"/>
                                  </a:lnTo>
                                  <a:lnTo>
                                    <a:pt x="128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09" y="1842"/>
                                  </a:moveTo>
                                  <a:lnTo>
                                    <a:pt x="1315" y="1840"/>
                                  </a:lnTo>
                                  <a:lnTo>
                                    <a:pt x="1319" y="1843"/>
                                  </a:lnTo>
                                  <a:lnTo>
                                    <a:pt x="1324" y="1837"/>
                                  </a:lnTo>
                                  <a:lnTo>
                                    <a:pt x="1330" y="1834"/>
                                  </a:lnTo>
                                  <a:lnTo>
                                    <a:pt x="1332" y="421"/>
                                  </a:lnTo>
                                  <a:lnTo>
                                    <a:pt x="1322" y="420"/>
                                  </a:lnTo>
                                  <a:lnTo>
                                    <a:pt x="1321" y="412"/>
                                  </a:lnTo>
                                  <a:lnTo>
                                    <a:pt x="1324" y="410"/>
                                  </a:lnTo>
                                  <a:lnTo>
                                    <a:pt x="1332" y="402"/>
                                  </a:lnTo>
                                  <a:lnTo>
                                    <a:pt x="1346" y="402"/>
                                  </a:lnTo>
                                  <a:lnTo>
                                    <a:pt x="1357" y="401"/>
                                  </a:lnTo>
                                  <a:lnTo>
                                    <a:pt x="1357" y="394"/>
                                  </a:lnTo>
                                  <a:lnTo>
                                    <a:pt x="1350" y="385"/>
                                  </a:lnTo>
                                  <a:lnTo>
                                    <a:pt x="1340" y="380"/>
                                  </a:lnTo>
                                  <a:lnTo>
                                    <a:pt x="1334" y="372"/>
                                  </a:lnTo>
                                  <a:lnTo>
                                    <a:pt x="1315" y="372"/>
                                  </a:lnTo>
                                  <a:lnTo>
                                    <a:pt x="1300" y="375"/>
                                  </a:lnTo>
                                  <a:lnTo>
                                    <a:pt x="1292" y="369"/>
                                  </a:lnTo>
                                  <a:lnTo>
                                    <a:pt x="1285" y="366"/>
                                  </a:lnTo>
                                  <a:lnTo>
                                    <a:pt x="1285" y="371"/>
                                  </a:lnTo>
                                  <a:lnTo>
                                    <a:pt x="1297" y="382"/>
                                  </a:lnTo>
                                  <a:lnTo>
                                    <a:pt x="1303" y="384"/>
                                  </a:lnTo>
                                  <a:lnTo>
                                    <a:pt x="1304" y="393"/>
                                  </a:lnTo>
                                  <a:lnTo>
                                    <a:pt x="1303" y="400"/>
                                  </a:lnTo>
                                  <a:lnTo>
                                    <a:pt x="1295" y="415"/>
                                  </a:lnTo>
                                  <a:lnTo>
                                    <a:pt x="1297" y="424"/>
                                  </a:lnTo>
                                  <a:lnTo>
                                    <a:pt x="1305" y="426"/>
                                  </a:lnTo>
                                  <a:lnTo>
                                    <a:pt x="1308" y="433"/>
                                  </a:lnTo>
                                  <a:lnTo>
                                    <a:pt x="1308" y="443"/>
                                  </a:lnTo>
                                  <a:lnTo>
                                    <a:pt x="1304" y="450"/>
                                  </a:lnTo>
                                  <a:lnTo>
                                    <a:pt x="1301" y="463"/>
                                  </a:lnTo>
                                  <a:lnTo>
                                    <a:pt x="1303" y="1845"/>
                                  </a:lnTo>
                                  <a:lnTo>
                                    <a:pt x="1307" y="1845"/>
                                  </a:lnTo>
                                  <a:lnTo>
                                    <a:pt x="1309" y="1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66" y="374"/>
                                  </a:moveTo>
                                  <a:lnTo>
                                    <a:pt x="1452" y="379"/>
                                  </a:lnTo>
                                  <a:lnTo>
                                    <a:pt x="1443" y="379"/>
                                  </a:lnTo>
                                  <a:lnTo>
                                    <a:pt x="1420" y="393"/>
                                  </a:lnTo>
                                  <a:lnTo>
                                    <a:pt x="1409" y="399"/>
                                  </a:lnTo>
                                  <a:lnTo>
                                    <a:pt x="1402" y="398"/>
                                  </a:lnTo>
                                  <a:lnTo>
                                    <a:pt x="1398" y="406"/>
                                  </a:lnTo>
                                  <a:lnTo>
                                    <a:pt x="1379" y="407"/>
                                  </a:lnTo>
                                  <a:lnTo>
                                    <a:pt x="1381" y="416"/>
                                  </a:lnTo>
                                  <a:lnTo>
                                    <a:pt x="1382" y="1461"/>
                                  </a:lnTo>
                                  <a:lnTo>
                                    <a:pt x="1386" y="1458"/>
                                  </a:lnTo>
                                  <a:lnTo>
                                    <a:pt x="1390" y="1459"/>
                                  </a:lnTo>
                                  <a:lnTo>
                                    <a:pt x="1396" y="1459"/>
                                  </a:lnTo>
                                  <a:lnTo>
                                    <a:pt x="1401" y="1460"/>
                                  </a:lnTo>
                                  <a:lnTo>
                                    <a:pt x="1404" y="1459"/>
                                  </a:lnTo>
                                  <a:lnTo>
                                    <a:pt x="1404" y="1453"/>
                                  </a:lnTo>
                                  <a:lnTo>
                                    <a:pt x="1406" y="1447"/>
                                  </a:lnTo>
                                  <a:lnTo>
                                    <a:pt x="1411" y="1448"/>
                                  </a:lnTo>
                                  <a:lnTo>
                                    <a:pt x="1415" y="1454"/>
                                  </a:lnTo>
                                  <a:lnTo>
                                    <a:pt x="1416" y="1459"/>
                                  </a:lnTo>
                                  <a:lnTo>
                                    <a:pt x="1420" y="1459"/>
                                  </a:lnTo>
                                  <a:lnTo>
                                    <a:pt x="1423" y="1454"/>
                                  </a:lnTo>
                                  <a:lnTo>
                                    <a:pt x="1429" y="1456"/>
                                  </a:lnTo>
                                  <a:lnTo>
                                    <a:pt x="1429" y="1463"/>
                                  </a:lnTo>
                                  <a:lnTo>
                                    <a:pt x="1433" y="1463"/>
                                  </a:lnTo>
                                  <a:lnTo>
                                    <a:pt x="1434" y="1469"/>
                                  </a:lnTo>
                                  <a:lnTo>
                                    <a:pt x="1439" y="1472"/>
                                  </a:lnTo>
                                  <a:lnTo>
                                    <a:pt x="1439" y="1480"/>
                                  </a:lnTo>
                                  <a:lnTo>
                                    <a:pt x="1444" y="1481"/>
                                  </a:lnTo>
                                  <a:lnTo>
                                    <a:pt x="1443" y="1486"/>
                                  </a:lnTo>
                                  <a:lnTo>
                                    <a:pt x="1450" y="1493"/>
                                  </a:lnTo>
                                  <a:lnTo>
                                    <a:pt x="1454" y="1505"/>
                                  </a:lnTo>
                                  <a:lnTo>
                                    <a:pt x="1458" y="1508"/>
                                  </a:lnTo>
                                  <a:lnTo>
                                    <a:pt x="1466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2469600"/>
                            <a:ext cx="4514040" cy="52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14040" cy="52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5" h="881">
                                  <a:moveTo>
                                    <a:pt x="1947" y="477"/>
                                  </a:moveTo>
                                  <a:lnTo>
                                    <a:pt x="1974" y="474"/>
                                  </a:lnTo>
                                  <a:lnTo>
                                    <a:pt x="1980" y="452"/>
                                  </a:lnTo>
                                  <a:lnTo>
                                    <a:pt x="2005" y="434"/>
                                  </a:lnTo>
                                  <a:lnTo>
                                    <a:pt x="2026" y="443"/>
                                  </a:lnTo>
                                  <a:lnTo>
                                    <a:pt x="2030" y="425"/>
                                  </a:lnTo>
                                  <a:lnTo>
                                    <a:pt x="2036" y="410"/>
                                  </a:lnTo>
                                  <a:lnTo>
                                    <a:pt x="2048" y="407"/>
                                  </a:lnTo>
                                  <a:lnTo>
                                    <a:pt x="2048" y="401"/>
                                  </a:lnTo>
                                  <a:lnTo>
                                    <a:pt x="2040" y="401"/>
                                  </a:lnTo>
                                  <a:lnTo>
                                    <a:pt x="2036" y="397"/>
                                  </a:lnTo>
                                  <a:lnTo>
                                    <a:pt x="2052" y="399"/>
                                  </a:lnTo>
                                  <a:lnTo>
                                    <a:pt x="2055" y="380"/>
                                  </a:lnTo>
                                  <a:lnTo>
                                    <a:pt x="2046" y="379"/>
                                  </a:lnTo>
                                  <a:lnTo>
                                    <a:pt x="2035" y="379"/>
                                  </a:lnTo>
                                  <a:lnTo>
                                    <a:pt x="2040" y="373"/>
                                  </a:lnTo>
                                  <a:lnTo>
                                    <a:pt x="2034" y="372"/>
                                  </a:lnTo>
                                  <a:lnTo>
                                    <a:pt x="2031" y="363"/>
                                  </a:lnTo>
                                  <a:lnTo>
                                    <a:pt x="2046" y="370"/>
                                  </a:lnTo>
                                  <a:lnTo>
                                    <a:pt x="2055" y="371"/>
                                  </a:lnTo>
                                  <a:lnTo>
                                    <a:pt x="2060" y="362"/>
                                  </a:lnTo>
                                  <a:lnTo>
                                    <a:pt x="2071" y="373"/>
                                  </a:lnTo>
                                  <a:lnTo>
                                    <a:pt x="2075" y="353"/>
                                  </a:lnTo>
                                  <a:lnTo>
                                    <a:pt x="2067" y="358"/>
                                  </a:lnTo>
                                  <a:lnTo>
                                    <a:pt x="2061" y="355"/>
                                  </a:lnTo>
                                  <a:lnTo>
                                    <a:pt x="2054" y="344"/>
                                  </a:lnTo>
                                  <a:lnTo>
                                    <a:pt x="2046" y="351"/>
                                  </a:lnTo>
                                  <a:lnTo>
                                    <a:pt x="2039" y="333"/>
                                  </a:lnTo>
                                  <a:lnTo>
                                    <a:pt x="2048" y="338"/>
                                  </a:lnTo>
                                  <a:lnTo>
                                    <a:pt x="2057" y="337"/>
                                  </a:lnTo>
                                  <a:lnTo>
                                    <a:pt x="2061" y="333"/>
                                  </a:lnTo>
                                  <a:lnTo>
                                    <a:pt x="2063" y="327"/>
                                  </a:lnTo>
                                  <a:lnTo>
                                    <a:pt x="2054" y="327"/>
                                  </a:lnTo>
                                  <a:lnTo>
                                    <a:pt x="2054" y="309"/>
                                  </a:lnTo>
                                  <a:lnTo>
                                    <a:pt x="2050" y="292"/>
                                  </a:lnTo>
                                  <a:lnTo>
                                    <a:pt x="2058" y="281"/>
                                  </a:lnTo>
                                  <a:lnTo>
                                    <a:pt x="2059" y="275"/>
                                  </a:lnTo>
                                  <a:lnTo>
                                    <a:pt x="2052" y="272"/>
                                  </a:lnTo>
                                  <a:lnTo>
                                    <a:pt x="2058" y="263"/>
                                  </a:lnTo>
                                  <a:lnTo>
                                    <a:pt x="2054" y="256"/>
                                  </a:lnTo>
                                  <a:lnTo>
                                    <a:pt x="2045" y="259"/>
                                  </a:lnTo>
                                  <a:lnTo>
                                    <a:pt x="2032" y="258"/>
                                  </a:lnTo>
                                  <a:lnTo>
                                    <a:pt x="2031" y="249"/>
                                  </a:lnTo>
                                  <a:lnTo>
                                    <a:pt x="2022" y="240"/>
                                  </a:lnTo>
                                  <a:lnTo>
                                    <a:pt x="2016" y="235"/>
                                  </a:lnTo>
                                  <a:lnTo>
                                    <a:pt x="2021" y="228"/>
                                  </a:lnTo>
                                  <a:lnTo>
                                    <a:pt x="2027" y="231"/>
                                  </a:lnTo>
                                  <a:lnTo>
                                    <a:pt x="2033" y="226"/>
                                  </a:lnTo>
                                  <a:lnTo>
                                    <a:pt x="2031" y="208"/>
                                  </a:lnTo>
                                  <a:lnTo>
                                    <a:pt x="2023" y="208"/>
                                  </a:lnTo>
                                  <a:lnTo>
                                    <a:pt x="2023" y="219"/>
                                  </a:lnTo>
                                  <a:lnTo>
                                    <a:pt x="2015" y="219"/>
                                  </a:lnTo>
                                  <a:lnTo>
                                    <a:pt x="2013" y="209"/>
                                  </a:lnTo>
                                  <a:lnTo>
                                    <a:pt x="1999" y="210"/>
                                  </a:lnTo>
                                  <a:lnTo>
                                    <a:pt x="1999" y="200"/>
                                  </a:lnTo>
                                  <a:lnTo>
                                    <a:pt x="2002" y="189"/>
                                  </a:lnTo>
                                  <a:lnTo>
                                    <a:pt x="2013" y="184"/>
                                  </a:lnTo>
                                  <a:lnTo>
                                    <a:pt x="2013" y="180"/>
                                  </a:lnTo>
                                  <a:lnTo>
                                    <a:pt x="1988" y="181"/>
                                  </a:lnTo>
                                  <a:lnTo>
                                    <a:pt x="1983" y="177"/>
                                  </a:lnTo>
                                  <a:lnTo>
                                    <a:pt x="1986" y="165"/>
                                  </a:lnTo>
                                  <a:lnTo>
                                    <a:pt x="1974" y="165"/>
                                  </a:lnTo>
                                  <a:lnTo>
                                    <a:pt x="1981" y="176"/>
                                  </a:lnTo>
                                  <a:lnTo>
                                    <a:pt x="1981" y="185"/>
                                  </a:lnTo>
                                  <a:lnTo>
                                    <a:pt x="1977" y="189"/>
                                  </a:lnTo>
                                  <a:lnTo>
                                    <a:pt x="1963" y="185"/>
                                  </a:lnTo>
                                  <a:lnTo>
                                    <a:pt x="1963" y="178"/>
                                  </a:lnTo>
                                  <a:lnTo>
                                    <a:pt x="1970" y="174"/>
                                  </a:lnTo>
                                  <a:lnTo>
                                    <a:pt x="1969" y="168"/>
                                  </a:lnTo>
                                  <a:lnTo>
                                    <a:pt x="1957" y="174"/>
                                  </a:lnTo>
                                  <a:lnTo>
                                    <a:pt x="1954" y="150"/>
                                  </a:lnTo>
                                  <a:lnTo>
                                    <a:pt x="1959" y="144"/>
                                  </a:lnTo>
                                  <a:lnTo>
                                    <a:pt x="1968" y="147"/>
                                  </a:lnTo>
                                  <a:lnTo>
                                    <a:pt x="1969" y="132"/>
                                  </a:lnTo>
                                  <a:lnTo>
                                    <a:pt x="1976" y="127"/>
                                  </a:lnTo>
                                  <a:lnTo>
                                    <a:pt x="2001" y="136"/>
                                  </a:lnTo>
                                  <a:lnTo>
                                    <a:pt x="2002" y="131"/>
                                  </a:lnTo>
                                  <a:lnTo>
                                    <a:pt x="1995" y="126"/>
                                  </a:lnTo>
                                  <a:lnTo>
                                    <a:pt x="1988" y="113"/>
                                  </a:lnTo>
                                  <a:lnTo>
                                    <a:pt x="1995" y="109"/>
                                  </a:lnTo>
                                  <a:lnTo>
                                    <a:pt x="2004" y="106"/>
                                  </a:lnTo>
                                  <a:lnTo>
                                    <a:pt x="2013" y="123"/>
                                  </a:lnTo>
                                  <a:lnTo>
                                    <a:pt x="2022" y="122"/>
                                  </a:lnTo>
                                  <a:lnTo>
                                    <a:pt x="2017" y="103"/>
                                  </a:lnTo>
                                  <a:lnTo>
                                    <a:pt x="2035" y="110"/>
                                  </a:lnTo>
                                  <a:lnTo>
                                    <a:pt x="2041" y="103"/>
                                  </a:lnTo>
                                  <a:lnTo>
                                    <a:pt x="2050" y="106"/>
                                  </a:lnTo>
                                  <a:lnTo>
                                    <a:pt x="2057" y="93"/>
                                  </a:lnTo>
                                  <a:lnTo>
                                    <a:pt x="2033" y="99"/>
                                  </a:lnTo>
                                  <a:lnTo>
                                    <a:pt x="2033" y="94"/>
                                  </a:lnTo>
                                  <a:lnTo>
                                    <a:pt x="2017" y="95"/>
                                  </a:lnTo>
                                  <a:lnTo>
                                    <a:pt x="2018" y="92"/>
                                  </a:lnTo>
                                  <a:lnTo>
                                    <a:pt x="2027" y="79"/>
                                  </a:lnTo>
                                  <a:lnTo>
                                    <a:pt x="2025" y="70"/>
                                  </a:lnTo>
                                  <a:lnTo>
                                    <a:pt x="2039" y="67"/>
                                  </a:lnTo>
                                  <a:lnTo>
                                    <a:pt x="2049" y="57"/>
                                  </a:lnTo>
                                  <a:lnTo>
                                    <a:pt x="2077" y="39"/>
                                  </a:lnTo>
                                  <a:lnTo>
                                    <a:pt x="2084" y="36"/>
                                  </a:lnTo>
                                  <a:lnTo>
                                    <a:pt x="2091" y="44"/>
                                  </a:lnTo>
                                  <a:lnTo>
                                    <a:pt x="2097" y="47"/>
                                  </a:lnTo>
                                  <a:lnTo>
                                    <a:pt x="2097" y="29"/>
                                  </a:lnTo>
                                  <a:lnTo>
                                    <a:pt x="2112" y="19"/>
                                  </a:lnTo>
                                  <a:lnTo>
                                    <a:pt x="2131" y="10"/>
                                  </a:lnTo>
                                  <a:lnTo>
                                    <a:pt x="2134" y="15"/>
                                  </a:lnTo>
                                  <a:lnTo>
                                    <a:pt x="2140" y="17"/>
                                  </a:lnTo>
                                  <a:lnTo>
                                    <a:pt x="2133" y="0"/>
                                  </a:lnTo>
                                  <a:lnTo>
                                    <a:pt x="2112" y="7"/>
                                  </a:lnTo>
                                  <a:lnTo>
                                    <a:pt x="2098" y="12"/>
                                  </a:lnTo>
                                  <a:lnTo>
                                    <a:pt x="2085" y="26"/>
                                  </a:lnTo>
                                  <a:lnTo>
                                    <a:pt x="2059" y="28"/>
                                  </a:lnTo>
                                  <a:lnTo>
                                    <a:pt x="2053" y="40"/>
                                  </a:lnTo>
                                  <a:lnTo>
                                    <a:pt x="2045" y="43"/>
                                  </a:lnTo>
                                  <a:lnTo>
                                    <a:pt x="2022" y="57"/>
                                  </a:lnTo>
                                  <a:lnTo>
                                    <a:pt x="2008" y="58"/>
                                  </a:lnTo>
                                  <a:lnTo>
                                    <a:pt x="2012" y="67"/>
                                  </a:lnTo>
                                  <a:lnTo>
                                    <a:pt x="1998" y="61"/>
                                  </a:lnTo>
                                  <a:lnTo>
                                    <a:pt x="1987" y="69"/>
                                  </a:lnTo>
                                  <a:lnTo>
                                    <a:pt x="1990" y="76"/>
                                  </a:lnTo>
                                  <a:lnTo>
                                    <a:pt x="1996" y="82"/>
                                  </a:lnTo>
                                  <a:lnTo>
                                    <a:pt x="1976" y="90"/>
                                  </a:lnTo>
                                  <a:lnTo>
                                    <a:pt x="1978" y="101"/>
                                  </a:lnTo>
                                  <a:lnTo>
                                    <a:pt x="1968" y="93"/>
                                  </a:lnTo>
                                  <a:lnTo>
                                    <a:pt x="1963" y="102"/>
                                  </a:lnTo>
                                  <a:lnTo>
                                    <a:pt x="1951" y="102"/>
                                  </a:lnTo>
                                  <a:lnTo>
                                    <a:pt x="1950" y="118"/>
                                  </a:lnTo>
                                  <a:lnTo>
                                    <a:pt x="1941" y="112"/>
                                  </a:lnTo>
                                  <a:lnTo>
                                    <a:pt x="1934" y="119"/>
                                  </a:lnTo>
                                  <a:lnTo>
                                    <a:pt x="1930" y="132"/>
                                  </a:lnTo>
                                  <a:lnTo>
                                    <a:pt x="1923" y="129"/>
                                  </a:lnTo>
                                  <a:lnTo>
                                    <a:pt x="1914" y="132"/>
                                  </a:lnTo>
                                  <a:lnTo>
                                    <a:pt x="1902" y="132"/>
                                  </a:lnTo>
                                  <a:lnTo>
                                    <a:pt x="1908" y="122"/>
                                  </a:lnTo>
                                  <a:lnTo>
                                    <a:pt x="1906" y="115"/>
                                  </a:lnTo>
                                  <a:lnTo>
                                    <a:pt x="1885" y="146"/>
                                  </a:lnTo>
                                  <a:lnTo>
                                    <a:pt x="1876" y="153"/>
                                  </a:lnTo>
                                  <a:lnTo>
                                    <a:pt x="1884" y="162"/>
                                  </a:lnTo>
                                  <a:lnTo>
                                    <a:pt x="1899" y="149"/>
                                  </a:lnTo>
                                  <a:lnTo>
                                    <a:pt x="1907" y="141"/>
                                  </a:lnTo>
                                  <a:lnTo>
                                    <a:pt x="1915" y="141"/>
                                  </a:lnTo>
                                  <a:lnTo>
                                    <a:pt x="1909" y="160"/>
                                  </a:lnTo>
                                  <a:lnTo>
                                    <a:pt x="1915" y="165"/>
                                  </a:lnTo>
                                  <a:lnTo>
                                    <a:pt x="1923" y="150"/>
                                  </a:lnTo>
                                  <a:lnTo>
                                    <a:pt x="1929" y="165"/>
                                  </a:lnTo>
                                  <a:lnTo>
                                    <a:pt x="1919" y="168"/>
                                  </a:lnTo>
                                  <a:lnTo>
                                    <a:pt x="1919" y="177"/>
                                  </a:lnTo>
                                  <a:lnTo>
                                    <a:pt x="1933" y="175"/>
                                  </a:lnTo>
                                  <a:lnTo>
                                    <a:pt x="1929" y="185"/>
                                  </a:lnTo>
                                  <a:lnTo>
                                    <a:pt x="1919" y="186"/>
                                  </a:lnTo>
                                  <a:lnTo>
                                    <a:pt x="1924" y="195"/>
                                  </a:lnTo>
                                  <a:lnTo>
                                    <a:pt x="1912" y="196"/>
                                  </a:lnTo>
                                  <a:lnTo>
                                    <a:pt x="1919" y="204"/>
                                  </a:lnTo>
                                  <a:lnTo>
                                    <a:pt x="1929" y="205"/>
                                  </a:lnTo>
                                  <a:lnTo>
                                    <a:pt x="1932" y="210"/>
                                  </a:lnTo>
                                  <a:lnTo>
                                    <a:pt x="1909" y="218"/>
                                  </a:lnTo>
                                  <a:lnTo>
                                    <a:pt x="1883" y="218"/>
                                  </a:lnTo>
                                  <a:lnTo>
                                    <a:pt x="1882" y="223"/>
                                  </a:lnTo>
                                  <a:lnTo>
                                    <a:pt x="1909" y="231"/>
                                  </a:lnTo>
                                  <a:lnTo>
                                    <a:pt x="1887" y="234"/>
                                  </a:lnTo>
                                  <a:lnTo>
                                    <a:pt x="1890" y="252"/>
                                  </a:lnTo>
                                  <a:lnTo>
                                    <a:pt x="1906" y="253"/>
                                  </a:lnTo>
                                  <a:lnTo>
                                    <a:pt x="1907" y="266"/>
                                  </a:lnTo>
                                  <a:lnTo>
                                    <a:pt x="1909" y="282"/>
                                  </a:lnTo>
                                  <a:lnTo>
                                    <a:pt x="1916" y="283"/>
                                  </a:lnTo>
                                  <a:lnTo>
                                    <a:pt x="1919" y="288"/>
                                  </a:lnTo>
                                  <a:lnTo>
                                    <a:pt x="1910" y="290"/>
                                  </a:lnTo>
                                  <a:lnTo>
                                    <a:pt x="1921" y="309"/>
                                  </a:lnTo>
                                  <a:lnTo>
                                    <a:pt x="1923" y="311"/>
                                  </a:lnTo>
                                  <a:lnTo>
                                    <a:pt x="1923" y="336"/>
                                  </a:lnTo>
                                  <a:lnTo>
                                    <a:pt x="1911" y="348"/>
                                  </a:lnTo>
                                  <a:lnTo>
                                    <a:pt x="1882" y="357"/>
                                  </a:lnTo>
                                  <a:lnTo>
                                    <a:pt x="1830" y="373"/>
                                  </a:lnTo>
                                  <a:lnTo>
                                    <a:pt x="1792" y="376"/>
                                  </a:lnTo>
                                  <a:lnTo>
                                    <a:pt x="1789" y="378"/>
                                  </a:lnTo>
                                  <a:lnTo>
                                    <a:pt x="1777" y="370"/>
                                  </a:lnTo>
                                  <a:lnTo>
                                    <a:pt x="1768" y="369"/>
                                  </a:lnTo>
                                  <a:lnTo>
                                    <a:pt x="1768" y="360"/>
                                  </a:lnTo>
                                  <a:lnTo>
                                    <a:pt x="1754" y="347"/>
                                  </a:lnTo>
                                  <a:lnTo>
                                    <a:pt x="1743" y="355"/>
                                  </a:lnTo>
                                  <a:lnTo>
                                    <a:pt x="1727" y="352"/>
                                  </a:lnTo>
                                  <a:lnTo>
                                    <a:pt x="1727" y="358"/>
                                  </a:lnTo>
                                  <a:lnTo>
                                    <a:pt x="1743" y="363"/>
                                  </a:lnTo>
                                  <a:lnTo>
                                    <a:pt x="1728" y="367"/>
                                  </a:lnTo>
                                  <a:lnTo>
                                    <a:pt x="1739" y="373"/>
                                  </a:lnTo>
                                  <a:lnTo>
                                    <a:pt x="1735" y="384"/>
                                  </a:lnTo>
                                  <a:lnTo>
                                    <a:pt x="1745" y="389"/>
                                  </a:lnTo>
                                  <a:lnTo>
                                    <a:pt x="1757" y="383"/>
                                  </a:lnTo>
                                  <a:lnTo>
                                    <a:pt x="1755" y="390"/>
                                  </a:lnTo>
                                  <a:lnTo>
                                    <a:pt x="1709" y="392"/>
                                  </a:lnTo>
                                  <a:lnTo>
                                    <a:pt x="1729" y="379"/>
                                  </a:lnTo>
                                  <a:lnTo>
                                    <a:pt x="1726" y="378"/>
                                  </a:lnTo>
                                  <a:lnTo>
                                    <a:pt x="1676" y="387"/>
                                  </a:lnTo>
                                  <a:lnTo>
                                    <a:pt x="1665" y="374"/>
                                  </a:lnTo>
                                  <a:lnTo>
                                    <a:pt x="1653" y="367"/>
                                  </a:lnTo>
                                  <a:lnTo>
                                    <a:pt x="1649" y="352"/>
                                  </a:lnTo>
                                  <a:lnTo>
                                    <a:pt x="1633" y="361"/>
                                  </a:lnTo>
                                  <a:lnTo>
                                    <a:pt x="1638" y="374"/>
                                  </a:lnTo>
                                  <a:lnTo>
                                    <a:pt x="1621" y="373"/>
                                  </a:lnTo>
                                  <a:lnTo>
                                    <a:pt x="1626" y="392"/>
                                  </a:lnTo>
                                  <a:lnTo>
                                    <a:pt x="1613" y="400"/>
                                  </a:lnTo>
                                  <a:lnTo>
                                    <a:pt x="1593" y="397"/>
                                  </a:lnTo>
                                  <a:lnTo>
                                    <a:pt x="1566" y="384"/>
                                  </a:lnTo>
                                  <a:lnTo>
                                    <a:pt x="1560" y="391"/>
                                  </a:lnTo>
                                  <a:lnTo>
                                    <a:pt x="1551" y="390"/>
                                  </a:lnTo>
                                  <a:lnTo>
                                    <a:pt x="1525" y="378"/>
                                  </a:lnTo>
                                  <a:lnTo>
                                    <a:pt x="1519" y="365"/>
                                  </a:lnTo>
                                  <a:lnTo>
                                    <a:pt x="1494" y="374"/>
                                  </a:lnTo>
                                  <a:lnTo>
                                    <a:pt x="1483" y="362"/>
                                  </a:lnTo>
                                  <a:lnTo>
                                    <a:pt x="1462" y="366"/>
                                  </a:lnTo>
                                  <a:lnTo>
                                    <a:pt x="1466" y="349"/>
                                  </a:lnTo>
                                  <a:lnTo>
                                    <a:pt x="1454" y="349"/>
                                  </a:lnTo>
                                  <a:lnTo>
                                    <a:pt x="1448" y="362"/>
                                  </a:lnTo>
                                  <a:lnTo>
                                    <a:pt x="1429" y="371"/>
                                  </a:lnTo>
                                  <a:lnTo>
                                    <a:pt x="1398" y="369"/>
                                  </a:lnTo>
                                  <a:lnTo>
                                    <a:pt x="1355" y="365"/>
                                  </a:lnTo>
                                  <a:lnTo>
                                    <a:pt x="1324" y="369"/>
                                  </a:lnTo>
                                  <a:lnTo>
                                    <a:pt x="1301" y="371"/>
                                  </a:lnTo>
                                  <a:lnTo>
                                    <a:pt x="1252" y="357"/>
                                  </a:lnTo>
                                  <a:lnTo>
                                    <a:pt x="1216" y="362"/>
                                  </a:lnTo>
                                  <a:lnTo>
                                    <a:pt x="1209" y="360"/>
                                  </a:lnTo>
                                  <a:lnTo>
                                    <a:pt x="1182" y="362"/>
                                  </a:lnTo>
                                  <a:lnTo>
                                    <a:pt x="1171" y="358"/>
                                  </a:lnTo>
                                  <a:lnTo>
                                    <a:pt x="1174" y="349"/>
                                  </a:lnTo>
                                  <a:lnTo>
                                    <a:pt x="1153" y="347"/>
                                  </a:lnTo>
                                  <a:lnTo>
                                    <a:pt x="1153" y="362"/>
                                  </a:lnTo>
                                  <a:lnTo>
                                    <a:pt x="1159" y="371"/>
                                  </a:lnTo>
                                  <a:lnTo>
                                    <a:pt x="1166" y="373"/>
                                  </a:lnTo>
                                  <a:lnTo>
                                    <a:pt x="1224" y="375"/>
                                  </a:lnTo>
                                  <a:lnTo>
                                    <a:pt x="1235" y="384"/>
                                  </a:lnTo>
                                  <a:lnTo>
                                    <a:pt x="1198" y="389"/>
                                  </a:lnTo>
                                  <a:lnTo>
                                    <a:pt x="1160" y="381"/>
                                  </a:lnTo>
                                  <a:lnTo>
                                    <a:pt x="1161" y="393"/>
                                  </a:lnTo>
                                  <a:lnTo>
                                    <a:pt x="1168" y="397"/>
                                  </a:lnTo>
                                  <a:lnTo>
                                    <a:pt x="1189" y="402"/>
                                  </a:lnTo>
                                  <a:lnTo>
                                    <a:pt x="1197" y="422"/>
                                  </a:lnTo>
                                  <a:lnTo>
                                    <a:pt x="1204" y="420"/>
                                  </a:lnTo>
                                  <a:lnTo>
                                    <a:pt x="1216" y="418"/>
                                  </a:lnTo>
                                  <a:lnTo>
                                    <a:pt x="1219" y="423"/>
                                  </a:lnTo>
                                  <a:lnTo>
                                    <a:pt x="1219" y="430"/>
                                  </a:lnTo>
                                  <a:lnTo>
                                    <a:pt x="1207" y="436"/>
                                  </a:lnTo>
                                  <a:lnTo>
                                    <a:pt x="1228" y="438"/>
                                  </a:lnTo>
                                  <a:lnTo>
                                    <a:pt x="1234" y="443"/>
                                  </a:lnTo>
                                  <a:lnTo>
                                    <a:pt x="1227" y="453"/>
                                  </a:lnTo>
                                  <a:lnTo>
                                    <a:pt x="1214" y="452"/>
                                  </a:lnTo>
                                  <a:lnTo>
                                    <a:pt x="1191" y="451"/>
                                  </a:lnTo>
                                  <a:lnTo>
                                    <a:pt x="1145" y="445"/>
                                  </a:lnTo>
                                  <a:lnTo>
                                    <a:pt x="1109" y="443"/>
                                  </a:lnTo>
                                  <a:lnTo>
                                    <a:pt x="1084" y="456"/>
                                  </a:lnTo>
                                  <a:lnTo>
                                    <a:pt x="1052" y="453"/>
                                  </a:lnTo>
                                  <a:lnTo>
                                    <a:pt x="1034" y="446"/>
                                  </a:lnTo>
                                  <a:lnTo>
                                    <a:pt x="1006" y="453"/>
                                  </a:lnTo>
                                  <a:lnTo>
                                    <a:pt x="1000" y="438"/>
                                  </a:lnTo>
                                  <a:lnTo>
                                    <a:pt x="1010" y="430"/>
                                  </a:lnTo>
                                  <a:lnTo>
                                    <a:pt x="1008" y="411"/>
                                  </a:lnTo>
                                  <a:lnTo>
                                    <a:pt x="994" y="406"/>
                                  </a:lnTo>
                                  <a:lnTo>
                                    <a:pt x="980" y="411"/>
                                  </a:lnTo>
                                  <a:lnTo>
                                    <a:pt x="981" y="428"/>
                                  </a:lnTo>
                                  <a:lnTo>
                                    <a:pt x="967" y="434"/>
                                  </a:lnTo>
                                  <a:lnTo>
                                    <a:pt x="945" y="427"/>
                                  </a:lnTo>
                                  <a:lnTo>
                                    <a:pt x="948" y="411"/>
                                  </a:lnTo>
                                  <a:lnTo>
                                    <a:pt x="944" y="401"/>
                                  </a:lnTo>
                                  <a:lnTo>
                                    <a:pt x="929" y="396"/>
                                  </a:lnTo>
                                  <a:lnTo>
                                    <a:pt x="913" y="401"/>
                                  </a:lnTo>
                                  <a:lnTo>
                                    <a:pt x="893" y="400"/>
                                  </a:lnTo>
                                  <a:lnTo>
                                    <a:pt x="885" y="390"/>
                                  </a:lnTo>
                                  <a:lnTo>
                                    <a:pt x="879" y="398"/>
                                  </a:lnTo>
                                  <a:lnTo>
                                    <a:pt x="836" y="397"/>
                                  </a:lnTo>
                                  <a:lnTo>
                                    <a:pt x="833" y="391"/>
                                  </a:lnTo>
                                  <a:lnTo>
                                    <a:pt x="774" y="385"/>
                                  </a:lnTo>
                                  <a:lnTo>
                                    <a:pt x="759" y="383"/>
                                  </a:lnTo>
                                  <a:lnTo>
                                    <a:pt x="744" y="381"/>
                                  </a:lnTo>
                                  <a:lnTo>
                                    <a:pt x="740" y="388"/>
                                  </a:lnTo>
                                  <a:lnTo>
                                    <a:pt x="755" y="401"/>
                                  </a:lnTo>
                                  <a:lnTo>
                                    <a:pt x="722" y="399"/>
                                  </a:lnTo>
                                  <a:lnTo>
                                    <a:pt x="722" y="387"/>
                                  </a:lnTo>
                                  <a:lnTo>
                                    <a:pt x="711" y="382"/>
                                  </a:lnTo>
                                  <a:lnTo>
                                    <a:pt x="701" y="387"/>
                                  </a:lnTo>
                                  <a:lnTo>
                                    <a:pt x="679" y="366"/>
                                  </a:lnTo>
                                  <a:lnTo>
                                    <a:pt x="658" y="369"/>
                                  </a:lnTo>
                                  <a:lnTo>
                                    <a:pt x="650" y="378"/>
                                  </a:lnTo>
                                  <a:lnTo>
                                    <a:pt x="683" y="393"/>
                                  </a:lnTo>
                                  <a:lnTo>
                                    <a:pt x="685" y="405"/>
                                  </a:lnTo>
                                  <a:lnTo>
                                    <a:pt x="656" y="418"/>
                                  </a:lnTo>
                                  <a:lnTo>
                                    <a:pt x="654" y="410"/>
                                  </a:lnTo>
                                  <a:lnTo>
                                    <a:pt x="642" y="407"/>
                                  </a:lnTo>
                                  <a:lnTo>
                                    <a:pt x="630" y="418"/>
                                  </a:lnTo>
                                  <a:lnTo>
                                    <a:pt x="608" y="419"/>
                                  </a:lnTo>
                                  <a:lnTo>
                                    <a:pt x="596" y="423"/>
                                  </a:lnTo>
                                  <a:lnTo>
                                    <a:pt x="593" y="434"/>
                                  </a:lnTo>
                                  <a:lnTo>
                                    <a:pt x="575" y="432"/>
                                  </a:lnTo>
                                  <a:lnTo>
                                    <a:pt x="554" y="428"/>
                                  </a:lnTo>
                                  <a:lnTo>
                                    <a:pt x="545" y="435"/>
                                  </a:lnTo>
                                  <a:lnTo>
                                    <a:pt x="536" y="428"/>
                                  </a:lnTo>
                                  <a:lnTo>
                                    <a:pt x="524" y="435"/>
                                  </a:lnTo>
                                  <a:lnTo>
                                    <a:pt x="508" y="433"/>
                                  </a:lnTo>
                                  <a:lnTo>
                                    <a:pt x="497" y="420"/>
                                  </a:lnTo>
                                  <a:lnTo>
                                    <a:pt x="487" y="426"/>
                                  </a:lnTo>
                                  <a:lnTo>
                                    <a:pt x="454" y="429"/>
                                  </a:lnTo>
                                  <a:lnTo>
                                    <a:pt x="451" y="438"/>
                                  </a:lnTo>
                                  <a:lnTo>
                                    <a:pt x="414" y="445"/>
                                  </a:lnTo>
                                  <a:lnTo>
                                    <a:pt x="394" y="446"/>
                                  </a:lnTo>
                                  <a:lnTo>
                                    <a:pt x="383" y="457"/>
                                  </a:lnTo>
                                  <a:lnTo>
                                    <a:pt x="357" y="463"/>
                                  </a:lnTo>
                                  <a:lnTo>
                                    <a:pt x="345" y="460"/>
                                  </a:lnTo>
                                  <a:lnTo>
                                    <a:pt x="339" y="466"/>
                                  </a:lnTo>
                                  <a:lnTo>
                                    <a:pt x="331" y="459"/>
                                  </a:lnTo>
                                  <a:lnTo>
                                    <a:pt x="327" y="465"/>
                                  </a:lnTo>
                                  <a:lnTo>
                                    <a:pt x="320" y="466"/>
                                  </a:lnTo>
                                  <a:lnTo>
                                    <a:pt x="321" y="459"/>
                                  </a:lnTo>
                                  <a:lnTo>
                                    <a:pt x="315" y="460"/>
                                  </a:lnTo>
                                  <a:lnTo>
                                    <a:pt x="312" y="466"/>
                                  </a:lnTo>
                                  <a:lnTo>
                                    <a:pt x="303" y="463"/>
                                  </a:lnTo>
                                  <a:lnTo>
                                    <a:pt x="294" y="466"/>
                                  </a:lnTo>
                                  <a:lnTo>
                                    <a:pt x="294" y="478"/>
                                  </a:lnTo>
                                  <a:lnTo>
                                    <a:pt x="271" y="475"/>
                                  </a:lnTo>
                                  <a:lnTo>
                                    <a:pt x="257" y="479"/>
                                  </a:lnTo>
                                  <a:lnTo>
                                    <a:pt x="257" y="479"/>
                                  </a:lnTo>
                                  <a:lnTo>
                                    <a:pt x="1940" y="479"/>
                                  </a:lnTo>
                                  <a:lnTo>
                                    <a:pt x="1947" y="4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040" cy="52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5" h="881">
                                  <a:moveTo>
                                    <a:pt x="6780" y="466"/>
                                  </a:moveTo>
                                  <a:lnTo>
                                    <a:pt x="6773" y="455"/>
                                  </a:lnTo>
                                  <a:lnTo>
                                    <a:pt x="6766" y="445"/>
                                  </a:lnTo>
                                  <a:lnTo>
                                    <a:pt x="6788" y="442"/>
                                  </a:lnTo>
                                  <a:lnTo>
                                    <a:pt x="6788" y="429"/>
                                  </a:lnTo>
                                  <a:lnTo>
                                    <a:pt x="6796" y="426"/>
                                  </a:lnTo>
                                  <a:lnTo>
                                    <a:pt x="6807" y="430"/>
                                  </a:lnTo>
                                  <a:lnTo>
                                    <a:pt x="6825" y="426"/>
                                  </a:lnTo>
                                  <a:lnTo>
                                    <a:pt x="6821" y="401"/>
                                  </a:lnTo>
                                  <a:lnTo>
                                    <a:pt x="6847" y="407"/>
                                  </a:lnTo>
                                  <a:lnTo>
                                    <a:pt x="6839" y="391"/>
                                  </a:lnTo>
                                  <a:lnTo>
                                    <a:pt x="6859" y="383"/>
                                  </a:lnTo>
                                  <a:lnTo>
                                    <a:pt x="6870" y="384"/>
                                  </a:lnTo>
                                  <a:lnTo>
                                    <a:pt x="6883" y="374"/>
                                  </a:lnTo>
                                  <a:lnTo>
                                    <a:pt x="6888" y="381"/>
                                  </a:lnTo>
                                  <a:lnTo>
                                    <a:pt x="6910" y="379"/>
                                  </a:lnTo>
                                  <a:lnTo>
                                    <a:pt x="6905" y="367"/>
                                  </a:lnTo>
                                  <a:lnTo>
                                    <a:pt x="6911" y="362"/>
                                  </a:lnTo>
                                  <a:lnTo>
                                    <a:pt x="6917" y="360"/>
                                  </a:lnTo>
                                  <a:lnTo>
                                    <a:pt x="6920" y="355"/>
                                  </a:lnTo>
                                  <a:lnTo>
                                    <a:pt x="6924" y="347"/>
                                  </a:lnTo>
                                  <a:lnTo>
                                    <a:pt x="6926" y="343"/>
                                  </a:lnTo>
                                  <a:lnTo>
                                    <a:pt x="6930" y="344"/>
                                  </a:lnTo>
                                  <a:lnTo>
                                    <a:pt x="6935" y="337"/>
                                  </a:lnTo>
                                  <a:lnTo>
                                    <a:pt x="6924" y="333"/>
                                  </a:lnTo>
                                  <a:lnTo>
                                    <a:pt x="6923" y="327"/>
                                  </a:lnTo>
                                  <a:lnTo>
                                    <a:pt x="6926" y="321"/>
                                  </a:lnTo>
                                  <a:lnTo>
                                    <a:pt x="6936" y="318"/>
                                  </a:lnTo>
                                  <a:lnTo>
                                    <a:pt x="6947" y="315"/>
                                  </a:lnTo>
                                  <a:lnTo>
                                    <a:pt x="6941" y="304"/>
                                  </a:lnTo>
                                  <a:lnTo>
                                    <a:pt x="6937" y="291"/>
                                  </a:lnTo>
                                  <a:lnTo>
                                    <a:pt x="6933" y="306"/>
                                  </a:lnTo>
                                  <a:lnTo>
                                    <a:pt x="6901" y="289"/>
                                  </a:lnTo>
                                  <a:lnTo>
                                    <a:pt x="6884" y="283"/>
                                  </a:lnTo>
                                  <a:lnTo>
                                    <a:pt x="6883" y="271"/>
                                  </a:lnTo>
                                  <a:lnTo>
                                    <a:pt x="6821" y="265"/>
                                  </a:lnTo>
                                  <a:lnTo>
                                    <a:pt x="6807" y="261"/>
                                  </a:lnTo>
                                  <a:lnTo>
                                    <a:pt x="6794" y="262"/>
                                  </a:lnTo>
                                  <a:lnTo>
                                    <a:pt x="6789" y="262"/>
                                  </a:lnTo>
                                  <a:lnTo>
                                    <a:pt x="6787" y="266"/>
                                  </a:lnTo>
                                  <a:lnTo>
                                    <a:pt x="6783" y="265"/>
                                  </a:lnTo>
                                  <a:lnTo>
                                    <a:pt x="6777" y="263"/>
                                  </a:lnTo>
                                  <a:lnTo>
                                    <a:pt x="6769" y="253"/>
                                  </a:lnTo>
                                  <a:lnTo>
                                    <a:pt x="6761" y="252"/>
                                  </a:lnTo>
                                  <a:lnTo>
                                    <a:pt x="6755" y="253"/>
                                  </a:lnTo>
                                  <a:lnTo>
                                    <a:pt x="6749" y="253"/>
                                  </a:lnTo>
                                  <a:lnTo>
                                    <a:pt x="6744" y="249"/>
                                  </a:lnTo>
                                  <a:lnTo>
                                    <a:pt x="6729" y="249"/>
                                  </a:lnTo>
                                  <a:lnTo>
                                    <a:pt x="6713" y="235"/>
                                  </a:lnTo>
                                  <a:lnTo>
                                    <a:pt x="6697" y="226"/>
                                  </a:lnTo>
                                  <a:lnTo>
                                    <a:pt x="6660" y="210"/>
                                  </a:lnTo>
                                  <a:lnTo>
                                    <a:pt x="6635" y="216"/>
                                  </a:lnTo>
                                  <a:lnTo>
                                    <a:pt x="6625" y="202"/>
                                  </a:lnTo>
                                  <a:lnTo>
                                    <a:pt x="6617" y="209"/>
                                  </a:lnTo>
                                  <a:lnTo>
                                    <a:pt x="6609" y="207"/>
                                  </a:lnTo>
                                  <a:lnTo>
                                    <a:pt x="6599" y="202"/>
                                  </a:lnTo>
                                  <a:lnTo>
                                    <a:pt x="6598" y="195"/>
                                  </a:lnTo>
                                  <a:lnTo>
                                    <a:pt x="6605" y="190"/>
                                  </a:lnTo>
                                  <a:lnTo>
                                    <a:pt x="6588" y="183"/>
                                  </a:lnTo>
                                  <a:lnTo>
                                    <a:pt x="6581" y="184"/>
                                  </a:lnTo>
                                  <a:lnTo>
                                    <a:pt x="6585" y="201"/>
                                  </a:lnTo>
                                  <a:lnTo>
                                    <a:pt x="6554" y="198"/>
                                  </a:lnTo>
                                  <a:lnTo>
                                    <a:pt x="6528" y="200"/>
                                  </a:lnTo>
                                  <a:lnTo>
                                    <a:pt x="6523" y="195"/>
                                  </a:lnTo>
                                  <a:lnTo>
                                    <a:pt x="6524" y="186"/>
                                  </a:lnTo>
                                  <a:lnTo>
                                    <a:pt x="6506" y="183"/>
                                  </a:lnTo>
                                  <a:lnTo>
                                    <a:pt x="6499" y="176"/>
                                  </a:lnTo>
                                  <a:lnTo>
                                    <a:pt x="6491" y="181"/>
                                  </a:lnTo>
                                  <a:lnTo>
                                    <a:pt x="6479" y="178"/>
                                  </a:lnTo>
                                  <a:lnTo>
                                    <a:pt x="6469" y="174"/>
                                  </a:lnTo>
                                  <a:lnTo>
                                    <a:pt x="6477" y="168"/>
                                  </a:lnTo>
                                  <a:lnTo>
                                    <a:pt x="6464" y="160"/>
                                  </a:lnTo>
                                  <a:lnTo>
                                    <a:pt x="6446" y="168"/>
                                  </a:lnTo>
                                  <a:lnTo>
                                    <a:pt x="6432" y="156"/>
                                  </a:lnTo>
                                  <a:lnTo>
                                    <a:pt x="6409" y="154"/>
                                  </a:lnTo>
                                  <a:lnTo>
                                    <a:pt x="6407" y="151"/>
                                  </a:lnTo>
                                  <a:lnTo>
                                    <a:pt x="6408" y="146"/>
                                  </a:lnTo>
                                  <a:lnTo>
                                    <a:pt x="6419" y="138"/>
                                  </a:lnTo>
                                  <a:lnTo>
                                    <a:pt x="6406" y="135"/>
                                  </a:lnTo>
                                  <a:lnTo>
                                    <a:pt x="6376" y="137"/>
                                  </a:lnTo>
                                  <a:lnTo>
                                    <a:pt x="6371" y="127"/>
                                  </a:lnTo>
                                  <a:lnTo>
                                    <a:pt x="6353" y="132"/>
                                  </a:lnTo>
                                  <a:lnTo>
                                    <a:pt x="6340" y="130"/>
                                  </a:lnTo>
                                  <a:lnTo>
                                    <a:pt x="6319" y="121"/>
                                  </a:lnTo>
                                  <a:lnTo>
                                    <a:pt x="6266" y="115"/>
                                  </a:lnTo>
                                  <a:lnTo>
                                    <a:pt x="6217" y="110"/>
                                  </a:lnTo>
                                  <a:lnTo>
                                    <a:pt x="6195" y="97"/>
                                  </a:lnTo>
                                  <a:lnTo>
                                    <a:pt x="6190" y="102"/>
                                  </a:lnTo>
                                  <a:lnTo>
                                    <a:pt x="6182" y="99"/>
                                  </a:lnTo>
                                  <a:lnTo>
                                    <a:pt x="6191" y="91"/>
                                  </a:lnTo>
                                  <a:lnTo>
                                    <a:pt x="6195" y="76"/>
                                  </a:lnTo>
                                  <a:lnTo>
                                    <a:pt x="6189" y="73"/>
                                  </a:lnTo>
                                  <a:lnTo>
                                    <a:pt x="6189" y="62"/>
                                  </a:lnTo>
                                  <a:lnTo>
                                    <a:pt x="6173" y="58"/>
                                  </a:lnTo>
                                  <a:lnTo>
                                    <a:pt x="6168" y="81"/>
                                  </a:lnTo>
                                  <a:lnTo>
                                    <a:pt x="6177" y="101"/>
                                  </a:lnTo>
                                  <a:lnTo>
                                    <a:pt x="6159" y="95"/>
                                  </a:lnTo>
                                  <a:lnTo>
                                    <a:pt x="6146" y="105"/>
                                  </a:lnTo>
                                  <a:lnTo>
                                    <a:pt x="6088" y="105"/>
                                  </a:lnTo>
                                  <a:lnTo>
                                    <a:pt x="6070" y="114"/>
                                  </a:lnTo>
                                  <a:lnTo>
                                    <a:pt x="6066" y="135"/>
                                  </a:lnTo>
                                  <a:lnTo>
                                    <a:pt x="6015" y="127"/>
                                  </a:lnTo>
                                  <a:lnTo>
                                    <a:pt x="6019" y="113"/>
                                  </a:lnTo>
                                  <a:lnTo>
                                    <a:pt x="6007" y="109"/>
                                  </a:lnTo>
                                  <a:lnTo>
                                    <a:pt x="5988" y="110"/>
                                  </a:lnTo>
                                  <a:lnTo>
                                    <a:pt x="5987" y="122"/>
                                  </a:lnTo>
                                  <a:lnTo>
                                    <a:pt x="5976" y="126"/>
                                  </a:lnTo>
                                  <a:lnTo>
                                    <a:pt x="5969" y="114"/>
                                  </a:lnTo>
                                  <a:lnTo>
                                    <a:pt x="5951" y="117"/>
                                  </a:lnTo>
                                  <a:lnTo>
                                    <a:pt x="5940" y="123"/>
                                  </a:lnTo>
                                  <a:lnTo>
                                    <a:pt x="5935" y="117"/>
                                  </a:lnTo>
                                  <a:lnTo>
                                    <a:pt x="5915" y="114"/>
                                  </a:lnTo>
                                  <a:lnTo>
                                    <a:pt x="5903" y="124"/>
                                  </a:lnTo>
                                  <a:lnTo>
                                    <a:pt x="5863" y="128"/>
                                  </a:lnTo>
                                  <a:lnTo>
                                    <a:pt x="5842" y="126"/>
                                  </a:lnTo>
                                  <a:lnTo>
                                    <a:pt x="5836" y="133"/>
                                  </a:lnTo>
                                  <a:lnTo>
                                    <a:pt x="5819" y="131"/>
                                  </a:lnTo>
                                  <a:lnTo>
                                    <a:pt x="5808" y="126"/>
                                  </a:lnTo>
                                  <a:lnTo>
                                    <a:pt x="5796" y="109"/>
                                  </a:lnTo>
                                  <a:lnTo>
                                    <a:pt x="5781" y="111"/>
                                  </a:lnTo>
                                  <a:lnTo>
                                    <a:pt x="5772" y="111"/>
                                  </a:lnTo>
                                  <a:lnTo>
                                    <a:pt x="5754" y="113"/>
                                  </a:lnTo>
                                  <a:lnTo>
                                    <a:pt x="5755" y="104"/>
                                  </a:lnTo>
                                  <a:lnTo>
                                    <a:pt x="5744" y="95"/>
                                  </a:lnTo>
                                  <a:lnTo>
                                    <a:pt x="5731" y="85"/>
                                  </a:lnTo>
                                  <a:lnTo>
                                    <a:pt x="5704" y="95"/>
                                  </a:lnTo>
                                  <a:lnTo>
                                    <a:pt x="5697" y="94"/>
                                  </a:lnTo>
                                  <a:lnTo>
                                    <a:pt x="5688" y="96"/>
                                  </a:lnTo>
                                  <a:lnTo>
                                    <a:pt x="5674" y="97"/>
                                  </a:lnTo>
                                  <a:lnTo>
                                    <a:pt x="5675" y="107"/>
                                  </a:lnTo>
                                  <a:lnTo>
                                    <a:pt x="5674" y="113"/>
                                  </a:lnTo>
                                  <a:lnTo>
                                    <a:pt x="5661" y="117"/>
                                  </a:lnTo>
                                  <a:lnTo>
                                    <a:pt x="5648" y="121"/>
                                  </a:lnTo>
                                  <a:lnTo>
                                    <a:pt x="5637" y="123"/>
                                  </a:lnTo>
                                  <a:lnTo>
                                    <a:pt x="5629" y="123"/>
                                  </a:lnTo>
                                  <a:lnTo>
                                    <a:pt x="5616" y="109"/>
                                  </a:lnTo>
                                  <a:lnTo>
                                    <a:pt x="5601" y="112"/>
                                  </a:lnTo>
                                  <a:lnTo>
                                    <a:pt x="5565" y="106"/>
                                  </a:lnTo>
                                  <a:lnTo>
                                    <a:pt x="5531" y="95"/>
                                  </a:lnTo>
                                  <a:lnTo>
                                    <a:pt x="5520" y="99"/>
                                  </a:lnTo>
                                  <a:lnTo>
                                    <a:pt x="5506" y="93"/>
                                  </a:lnTo>
                                  <a:lnTo>
                                    <a:pt x="5498" y="94"/>
                                  </a:lnTo>
                                  <a:lnTo>
                                    <a:pt x="5492" y="95"/>
                                  </a:lnTo>
                                  <a:lnTo>
                                    <a:pt x="5486" y="95"/>
                                  </a:lnTo>
                                  <a:lnTo>
                                    <a:pt x="5468" y="99"/>
                                  </a:lnTo>
                                  <a:lnTo>
                                    <a:pt x="5463" y="103"/>
                                  </a:lnTo>
                                  <a:lnTo>
                                    <a:pt x="5446" y="118"/>
                                  </a:lnTo>
                                  <a:lnTo>
                                    <a:pt x="5431" y="128"/>
                                  </a:lnTo>
                                  <a:lnTo>
                                    <a:pt x="5426" y="113"/>
                                  </a:lnTo>
                                  <a:lnTo>
                                    <a:pt x="5409" y="117"/>
                                  </a:lnTo>
                                  <a:lnTo>
                                    <a:pt x="5401" y="126"/>
                                  </a:lnTo>
                                  <a:lnTo>
                                    <a:pt x="5396" y="119"/>
                                  </a:lnTo>
                                  <a:lnTo>
                                    <a:pt x="5388" y="120"/>
                                  </a:lnTo>
                                  <a:lnTo>
                                    <a:pt x="5356" y="120"/>
                                  </a:lnTo>
                                  <a:lnTo>
                                    <a:pt x="5333" y="115"/>
                                  </a:lnTo>
                                  <a:lnTo>
                                    <a:pt x="5327" y="120"/>
                                  </a:lnTo>
                                  <a:lnTo>
                                    <a:pt x="5320" y="117"/>
                                  </a:lnTo>
                                  <a:lnTo>
                                    <a:pt x="5257" y="118"/>
                                  </a:lnTo>
                                  <a:lnTo>
                                    <a:pt x="5211" y="123"/>
                                  </a:lnTo>
                                  <a:lnTo>
                                    <a:pt x="5207" y="111"/>
                                  </a:lnTo>
                                  <a:lnTo>
                                    <a:pt x="5203" y="99"/>
                                  </a:lnTo>
                                  <a:lnTo>
                                    <a:pt x="5198" y="100"/>
                                  </a:lnTo>
                                  <a:lnTo>
                                    <a:pt x="5196" y="115"/>
                                  </a:lnTo>
                                  <a:lnTo>
                                    <a:pt x="5192" y="122"/>
                                  </a:lnTo>
                                  <a:lnTo>
                                    <a:pt x="5180" y="131"/>
                                  </a:lnTo>
                                  <a:lnTo>
                                    <a:pt x="5162" y="132"/>
                                  </a:lnTo>
                                  <a:lnTo>
                                    <a:pt x="5147" y="118"/>
                                  </a:lnTo>
                                  <a:lnTo>
                                    <a:pt x="5141" y="120"/>
                                  </a:lnTo>
                                  <a:lnTo>
                                    <a:pt x="5152" y="138"/>
                                  </a:lnTo>
                                  <a:lnTo>
                                    <a:pt x="5135" y="133"/>
                                  </a:lnTo>
                                  <a:lnTo>
                                    <a:pt x="5097" y="136"/>
                                  </a:lnTo>
                                  <a:lnTo>
                                    <a:pt x="5086" y="144"/>
                                  </a:lnTo>
                                  <a:lnTo>
                                    <a:pt x="5076" y="138"/>
                                  </a:lnTo>
                                  <a:lnTo>
                                    <a:pt x="5059" y="147"/>
                                  </a:lnTo>
                                  <a:lnTo>
                                    <a:pt x="5055" y="163"/>
                                  </a:lnTo>
                                  <a:lnTo>
                                    <a:pt x="5024" y="164"/>
                                  </a:lnTo>
                                  <a:lnTo>
                                    <a:pt x="4983" y="186"/>
                                  </a:lnTo>
                                  <a:lnTo>
                                    <a:pt x="4987" y="199"/>
                                  </a:lnTo>
                                  <a:lnTo>
                                    <a:pt x="4982" y="210"/>
                                  </a:lnTo>
                                  <a:lnTo>
                                    <a:pt x="4962" y="216"/>
                                  </a:lnTo>
                                  <a:lnTo>
                                    <a:pt x="4947" y="217"/>
                                  </a:lnTo>
                                  <a:lnTo>
                                    <a:pt x="4941" y="228"/>
                                  </a:lnTo>
                                  <a:lnTo>
                                    <a:pt x="4930" y="226"/>
                                  </a:lnTo>
                                  <a:lnTo>
                                    <a:pt x="4909" y="232"/>
                                  </a:lnTo>
                                  <a:lnTo>
                                    <a:pt x="4870" y="250"/>
                                  </a:lnTo>
                                  <a:lnTo>
                                    <a:pt x="4857" y="262"/>
                                  </a:lnTo>
                                  <a:lnTo>
                                    <a:pt x="4845" y="297"/>
                                  </a:lnTo>
                                  <a:lnTo>
                                    <a:pt x="4845" y="303"/>
                                  </a:lnTo>
                                  <a:lnTo>
                                    <a:pt x="4830" y="319"/>
                                  </a:lnTo>
                                  <a:lnTo>
                                    <a:pt x="4807" y="334"/>
                                  </a:lnTo>
                                  <a:lnTo>
                                    <a:pt x="4779" y="334"/>
                                  </a:lnTo>
                                  <a:lnTo>
                                    <a:pt x="4761" y="321"/>
                                  </a:lnTo>
                                  <a:lnTo>
                                    <a:pt x="4773" y="307"/>
                                  </a:lnTo>
                                  <a:lnTo>
                                    <a:pt x="4770" y="301"/>
                                  </a:lnTo>
                                  <a:lnTo>
                                    <a:pt x="4776" y="292"/>
                                  </a:lnTo>
                                  <a:lnTo>
                                    <a:pt x="4791" y="288"/>
                                  </a:lnTo>
                                  <a:lnTo>
                                    <a:pt x="4799" y="272"/>
                                  </a:lnTo>
                                  <a:lnTo>
                                    <a:pt x="4799" y="252"/>
                                  </a:lnTo>
                                  <a:lnTo>
                                    <a:pt x="4792" y="254"/>
                                  </a:lnTo>
                                  <a:lnTo>
                                    <a:pt x="4788" y="270"/>
                                  </a:lnTo>
                                  <a:lnTo>
                                    <a:pt x="4780" y="272"/>
                                  </a:lnTo>
                                  <a:lnTo>
                                    <a:pt x="4779" y="259"/>
                                  </a:lnTo>
                                  <a:lnTo>
                                    <a:pt x="4766" y="256"/>
                                  </a:lnTo>
                                  <a:lnTo>
                                    <a:pt x="4771" y="243"/>
                                  </a:lnTo>
                                  <a:lnTo>
                                    <a:pt x="4779" y="236"/>
                                  </a:lnTo>
                                  <a:lnTo>
                                    <a:pt x="4788" y="243"/>
                                  </a:lnTo>
                                  <a:lnTo>
                                    <a:pt x="4797" y="241"/>
                                  </a:lnTo>
                                  <a:lnTo>
                                    <a:pt x="4802" y="228"/>
                                  </a:lnTo>
                                  <a:lnTo>
                                    <a:pt x="4792" y="226"/>
                                  </a:lnTo>
                                  <a:lnTo>
                                    <a:pt x="4790" y="218"/>
                                  </a:lnTo>
                                  <a:lnTo>
                                    <a:pt x="4809" y="219"/>
                                  </a:lnTo>
                                  <a:lnTo>
                                    <a:pt x="4812" y="213"/>
                                  </a:lnTo>
                                  <a:lnTo>
                                    <a:pt x="4804" y="211"/>
                                  </a:lnTo>
                                  <a:lnTo>
                                    <a:pt x="4812" y="190"/>
                                  </a:lnTo>
                                  <a:lnTo>
                                    <a:pt x="4818" y="185"/>
                                  </a:lnTo>
                                  <a:lnTo>
                                    <a:pt x="4810" y="173"/>
                                  </a:lnTo>
                                  <a:lnTo>
                                    <a:pt x="4807" y="155"/>
                                  </a:lnTo>
                                  <a:lnTo>
                                    <a:pt x="4795" y="162"/>
                                  </a:lnTo>
                                  <a:lnTo>
                                    <a:pt x="4753" y="162"/>
                                  </a:lnTo>
                                  <a:lnTo>
                                    <a:pt x="4681" y="150"/>
                                  </a:lnTo>
                                  <a:lnTo>
                                    <a:pt x="4664" y="154"/>
                                  </a:lnTo>
                                  <a:lnTo>
                                    <a:pt x="4650" y="150"/>
                                  </a:lnTo>
                                  <a:lnTo>
                                    <a:pt x="4597" y="142"/>
                                  </a:lnTo>
                                  <a:lnTo>
                                    <a:pt x="4550" y="132"/>
                                  </a:lnTo>
                                  <a:lnTo>
                                    <a:pt x="4534" y="129"/>
                                  </a:lnTo>
                                  <a:lnTo>
                                    <a:pt x="4536" y="122"/>
                                  </a:lnTo>
                                  <a:lnTo>
                                    <a:pt x="4545" y="120"/>
                                  </a:lnTo>
                                  <a:lnTo>
                                    <a:pt x="4545" y="114"/>
                                  </a:lnTo>
                                  <a:lnTo>
                                    <a:pt x="4538" y="112"/>
                                  </a:lnTo>
                                  <a:lnTo>
                                    <a:pt x="4525" y="109"/>
                                  </a:lnTo>
                                  <a:lnTo>
                                    <a:pt x="4509" y="93"/>
                                  </a:lnTo>
                                  <a:lnTo>
                                    <a:pt x="4474" y="93"/>
                                  </a:lnTo>
                                  <a:lnTo>
                                    <a:pt x="4436" y="94"/>
                                  </a:lnTo>
                                  <a:lnTo>
                                    <a:pt x="4424" y="107"/>
                                  </a:lnTo>
                                  <a:lnTo>
                                    <a:pt x="4405" y="109"/>
                                  </a:lnTo>
                                  <a:lnTo>
                                    <a:pt x="4400" y="109"/>
                                  </a:lnTo>
                                  <a:lnTo>
                                    <a:pt x="4397" y="117"/>
                                  </a:lnTo>
                                  <a:lnTo>
                                    <a:pt x="4399" y="124"/>
                                  </a:lnTo>
                                  <a:lnTo>
                                    <a:pt x="4399" y="131"/>
                                  </a:lnTo>
                                  <a:lnTo>
                                    <a:pt x="4409" y="138"/>
                                  </a:lnTo>
                                  <a:lnTo>
                                    <a:pt x="4394" y="138"/>
                                  </a:lnTo>
                                  <a:lnTo>
                                    <a:pt x="4387" y="133"/>
                                  </a:lnTo>
                                  <a:lnTo>
                                    <a:pt x="4372" y="130"/>
                                  </a:lnTo>
                                  <a:lnTo>
                                    <a:pt x="4367" y="123"/>
                                  </a:lnTo>
                                  <a:lnTo>
                                    <a:pt x="4359" y="123"/>
                                  </a:lnTo>
                                  <a:lnTo>
                                    <a:pt x="4358" y="138"/>
                                  </a:lnTo>
                                  <a:lnTo>
                                    <a:pt x="4363" y="141"/>
                                  </a:lnTo>
                                  <a:lnTo>
                                    <a:pt x="4370" y="147"/>
                                  </a:lnTo>
                                  <a:lnTo>
                                    <a:pt x="4358" y="150"/>
                                  </a:lnTo>
                                  <a:lnTo>
                                    <a:pt x="4337" y="159"/>
                                  </a:lnTo>
                                  <a:lnTo>
                                    <a:pt x="4331" y="155"/>
                                  </a:lnTo>
                                  <a:lnTo>
                                    <a:pt x="4340" y="142"/>
                                  </a:lnTo>
                                  <a:lnTo>
                                    <a:pt x="4318" y="142"/>
                                  </a:lnTo>
                                  <a:lnTo>
                                    <a:pt x="4312" y="147"/>
                                  </a:lnTo>
                                  <a:lnTo>
                                    <a:pt x="4313" y="151"/>
                                  </a:lnTo>
                                  <a:lnTo>
                                    <a:pt x="4310" y="156"/>
                                  </a:lnTo>
                                  <a:lnTo>
                                    <a:pt x="4285" y="158"/>
                                  </a:lnTo>
                                  <a:lnTo>
                                    <a:pt x="4272" y="168"/>
                                  </a:lnTo>
                                  <a:lnTo>
                                    <a:pt x="4245" y="168"/>
                                  </a:lnTo>
                                  <a:lnTo>
                                    <a:pt x="4235" y="183"/>
                                  </a:lnTo>
                                  <a:lnTo>
                                    <a:pt x="4224" y="183"/>
                                  </a:lnTo>
                                  <a:lnTo>
                                    <a:pt x="4181" y="201"/>
                                  </a:lnTo>
                                  <a:lnTo>
                                    <a:pt x="4178" y="228"/>
                                  </a:lnTo>
                                  <a:lnTo>
                                    <a:pt x="4154" y="239"/>
                                  </a:lnTo>
                                  <a:lnTo>
                                    <a:pt x="4148" y="243"/>
                                  </a:lnTo>
                                  <a:lnTo>
                                    <a:pt x="4148" y="234"/>
                                  </a:lnTo>
                                  <a:lnTo>
                                    <a:pt x="4156" y="227"/>
                                  </a:lnTo>
                                  <a:lnTo>
                                    <a:pt x="4147" y="223"/>
                                  </a:lnTo>
                                  <a:lnTo>
                                    <a:pt x="4144" y="230"/>
                                  </a:lnTo>
                                  <a:lnTo>
                                    <a:pt x="4146" y="240"/>
                                  </a:lnTo>
                                  <a:lnTo>
                                    <a:pt x="4133" y="232"/>
                                  </a:lnTo>
                                  <a:lnTo>
                                    <a:pt x="4126" y="228"/>
                                  </a:lnTo>
                                  <a:lnTo>
                                    <a:pt x="4142" y="219"/>
                                  </a:lnTo>
                                  <a:lnTo>
                                    <a:pt x="4133" y="214"/>
                                  </a:lnTo>
                                  <a:lnTo>
                                    <a:pt x="4122" y="216"/>
                                  </a:lnTo>
                                  <a:lnTo>
                                    <a:pt x="4116" y="227"/>
                                  </a:lnTo>
                                  <a:lnTo>
                                    <a:pt x="4110" y="228"/>
                                  </a:lnTo>
                                  <a:lnTo>
                                    <a:pt x="4108" y="214"/>
                                  </a:lnTo>
                                  <a:lnTo>
                                    <a:pt x="4084" y="208"/>
                                  </a:lnTo>
                                  <a:lnTo>
                                    <a:pt x="4078" y="202"/>
                                  </a:lnTo>
                                  <a:lnTo>
                                    <a:pt x="4069" y="184"/>
                                  </a:lnTo>
                                  <a:lnTo>
                                    <a:pt x="4047" y="186"/>
                                  </a:lnTo>
                                  <a:lnTo>
                                    <a:pt x="4040" y="201"/>
                                  </a:lnTo>
                                  <a:lnTo>
                                    <a:pt x="4030" y="217"/>
                                  </a:lnTo>
                                  <a:lnTo>
                                    <a:pt x="4009" y="222"/>
                                  </a:lnTo>
                                  <a:lnTo>
                                    <a:pt x="3999" y="234"/>
                                  </a:lnTo>
                                  <a:lnTo>
                                    <a:pt x="3986" y="231"/>
                                  </a:lnTo>
                                  <a:lnTo>
                                    <a:pt x="3937" y="243"/>
                                  </a:lnTo>
                                  <a:lnTo>
                                    <a:pt x="3881" y="255"/>
                                  </a:lnTo>
                                  <a:lnTo>
                                    <a:pt x="3839" y="263"/>
                                  </a:lnTo>
                                  <a:lnTo>
                                    <a:pt x="3815" y="263"/>
                                  </a:lnTo>
                                  <a:lnTo>
                                    <a:pt x="3734" y="246"/>
                                  </a:lnTo>
                                  <a:lnTo>
                                    <a:pt x="3721" y="240"/>
                                  </a:lnTo>
                                  <a:lnTo>
                                    <a:pt x="3683" y="248"/>
                                  </a:lnTo>
                                  <a:lnTo>
                                    <a:pt x="3680" y="238"/>
                                  </a:lnTo>
                                  <a:lnTo>
                                    <a:pt x="3670" y="237"/>
                                  </a:lnTo>
                                  <a:lnTo>
                                    <a:pt x="3663" y="245"/>
                                  </a:lnTo>
                                  <a:lnTo>
                                    <a:pt x="3676" y="252"/>
                                  </a:lnTo>
                                  <a:lnTo>
                                    <a:pt x="3648" y="252"/>
                                  </a:lnTo>
                                  <a:lnTo>
                                    <a:pt x="3638" y="246"/>
                                  </a:lnTo>
                                  <a:lnTo>
                                    <a:pt x="3615" y="253"/>
                                  </a:lnTo>
                                  <a:lnTo>
                                    <a:pt x="3616" y="244"/>
                                  </a:lnTo>
                                  <a:lnTo>
                                    <a:pt x="3602" y="241"/>
                                  </a:lnTo>
                                  <a:lnTo>
                                    <a:pt x="3606" y="253"/>
                                  </a:lnTo>
                                  <a:lnTo>
                                    <a:pt x="3591" y="267"/>
                                  </a:lnTo>
                                  <a:lnTo>
                                    <a:pt x="3573" y="274"/>
                                  </a:lnTo>
                                  <a:lnTo>
                                    <a:pt x="3561" y="264"/>
                                  </a:lnTo>
                                  <a:lnTo>
                                    <a:pt x="3537" y="244"/>
                                  </a:lnTo>
                                  <a:lnTo>
                                    <a:pt x="3519" y="243"/>
                                  </a:lnTo>
                                  <a:lnTo>
                                    <a:pt x="3528" y="256"/>
                                  </a:lnTo>
                                  <a:lnTo>
                                    <a:pt x="3514" y="259"/>
                                  </a:lnTo>
                                  <a:lnTo>
                                    <a:pt x="3504" y="246"/>
                                  </a:lnTo>
                                  <a:lnTo>
                                    <a:pt x="3493" y="248"/>
                                  </a:lnTo>
                                  <a:lnTo>
                                    <a:pt x="3488" y="264"/>
                                  </a:lnTo>
                                  <a:lnTo>
                                    <a:pt x="3450" y="264"/>
                                  </a:lnTo>
                                  <a:lnTo>
                                    <a:pt x="3417" y="272"/>
                                  </a:lnTo>
                                  <a:lnTo>
                                    <a:pt x="3353" y="291"/>
                                  </a:lnTo>
                                  <a:lnTo>
                                    <a:pt x="3337" y="300"/>
                                  </a:lnTo>
                                  <a:lnTo>
                                    <a:pt x="3318" y="306"/>
                                  </a:lnTo>
                                  <a:lnTo>
                                    <a:pt x="3320" y="293"/>
                                  </a:lnTo>
                                  <a:lnTo>
                                    <a:pt x="3308" y="293"/>
                                  </a:lnTo>
                                  <a:lnTo>
                                    <a:pt x="3282" y="294"/>
                                  </a:lnTo>
                                  <a:lnTo>
                                    <a:pt x="3234" y="292"/>
                                  </a:lnTo>
                                  <a:lnTo>
                                    <a:pt x="3205" y="295"/>
                                  </a:lnTo>
                                  <a:lnTo>
                                    <a:pt x="3207" y="285"/>
                                  </a:lnTo>
                                  <a:lnTo>
                                    <a:pt x="3220" y="279"/>
                                  </a:lnTo>
                                  <a:lnTo>
                                    <a:pt x="3221" y="271"/>
                                  </a:lnTo>
                                  <a:lnTo>
                                    <a:pt x="3208" y="266"/>
                                  </a:lnTo>
                                  <a:lnTo>
                                    <a:pt x="3203" y="272"/>
                                  </a:lnTo>
                                  <a:lnTo>
                                    <a:pt x="3189" y="280"/>
                                  </a:lnTo>
                                  <a:lnTo>
                                    <a:pt x="3175" y="297"/>
                                  </a:lnTo>
                                  <a:lnTo>
                                    <a:pt x="3185" y="307"/>
                                  </a:lnTo>
                                  <a:lnTo>
                                    <a:pt x="3153" y="311"/>
                                  </a:lnTo>
                                  <a:lnTo>
                                    <a:pt x="3153" y="293"/>
                                  </a:lnTo>
                                  <a:lnTo>
                                    <a:pt x="3141" y="284"/>
                                  </a:lnTo>
                                  <a:lnTo>
                                    <a:pt x="3133" y="273"/>
                                  </a:lnTo>
                                  <a:lnTo>
                                    <a:pt x="3128" y="281"/>
                                  </a:lnTo>
                                  <a:lnTo>
                                    <a:pt x="3118" y="279"/>
                                  </a:lnTo>
                                  <a:lnTo>
                                    <a:pt x="3123" y="286"/>
                                  </a:lnTo>
                                  <a:lnTo>
                                    <a:pt x="3104" y="302"/>
                                  </a:lnTo>
                                  <a:lnTo>
                                    <a:pt x="3094" y="303"/>
                                  </a:lnTo>
                                  <a:lnTo>
                                    <a:pt x="3090" y="291"/>
                                  </a:lnTo>
                                  <a:lnTo>
                                    <a:pt x="3078" y="294"/>
                                  </a:lnTo>
                                  <a:lnTo>
                                    <a:pt x="3078" y="306"/>
                                  </a:lnTo>
                                  <a:lnTo>
                                    <a:pt x="3094" y="313"/>
                                  </a:lnTo>
                                  <a:lnTo>
                                    <a:pt x="3103" y="322"/>
                                  </a:lnTo>
                                  <a:lnTo>
                                    <a:pt x="3090" y="336"/>
                                  </a:lnTo>
                                  <a:lnTo>
                                    <a:pt x="3065" y="347"/>
                                  </a:lnTo>
                                  <a:lnTo>
                                    <a:pt x="3033" y="352"/>
                                  </a:lnTo>
                                  <a:lnTo>
                                    <a:pt x="3046" y="361"/>
                                  </a:lnTo>
                                  <a:lnTo>
                                    <a:pt x="3038" y="369"/>
                                  </a:lnTo>
                                  <a:lnTo>
                                    <a:pt x="3031" y="365"/>
                                  </a:lnTo>
                                  <a:lnTo>
                                    <a:pt x="3007" y="370"/>
                                  </a:lnTo>
                                  <a:lnTo>
                                    <a:pt x="2993" y="375"/>
                                  </a:lnTo>
                                  <a:lnTo>
                                    <a:pt x="2978" y="394"/>
                                  </a:lnTo>
                                  <a:lnTo>
                                    <a:pt x="2997" y="401"/>
                                  </a:lnTo>
                                  <a:lnTo>
                                    <a:pt x="3022" y="392"/>
                                  </a:lnTo>
                                  <a:lnTo>
                                    <a:pt x="3047" y="397"/>
                                  </a:lnTo>
                                  <a:lnTo>
                                    <a:pt x="2981" y="433"/>
                                  </a:lnTo>
                                  <a:lnTo>
                                    <a:pt x="2950" y="470"/>
                                  </a:lnTo>
                                  <a:lnTo>
                                    <a:pt x="2907" y="479"/>
                                  </a:lnTo>
                                  <a:lnTo>
                                    <a:pt x="6780" y="479"/>
                                  </a:lnTo>
                                  <a:lnTo>
                                    <a:pt x="6780" y="4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5880" y="698040"/>
                            <a:ext cx="1080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53">
                                <a:moveTo>
                                  <a:pt x="76" y="28"/>
                                </a:moveTo>
                                <a:lnTo>
                                  <a:pt x="61" y="28"/>
                                </a:lnTo>
                                <a:lnTo>
                                  <a:pt x="55" y="31"/>
                                </a:lnTo>
                                <a:lnTo>
                                  <a:pt x="50" y="28"/>
                                </a:lnTo>
                                <a:lnTo>
                                  <a:pt x="48" y="24"/>
                                </a:lnTo>
                                <a:lnTo>
                                  <a:pt x="52" y="21"/>
                                </a:lnTo>
                                <a:lnTo>
                                  <a:pt x="66" y="9"/>
                                </a:lnTo>
                                <a:lnTo>
                                  <a:pt x="67" y="0"/>
                                </a:lnTo>
                                <a:lnTo>
                                  <a:pt x="60" y="0"/>
                                </a:lnTo>
                                <a:lnTo>
                                  <a:pt x="55" y="2"/>
                                </a:lnTo>
                                <a:lnTo>
                                  <a:pt x="40" y="3"/>
                                </a:lnTo>
                                <a:lnTo>
                                  <a:pt x="31" y="2"/>
                                </a:lnTo>
                                <a:lnTo>
                                  <a:pt x="28" y="7"/>
                                </a:lnTo>
                                <a:lnTo>
                                  <a:pt x="29" y="12"/>
                                </a:lnTo>
                                <a:lnTo>
                                  <a:pt x="21" y="12"/>
                                </a:lnTo>
                                <a:lnTo>
                                  <a:pt x="20" y="20"/>
                                </a:lnTo>
                                <a:lnTo>
                                  <a:pt x="29" y="23"/>
                                </a:lnTo>
                                <a:lnTo>
                                  <a:pt x="25" y="28"/>
                                </a:lnTo>
                                <a:lnTo>
                                  <a:pt x="15" y="25"/>
                                </a:lnTo>
                                <a:lnTo>
                                  <a:pt x="12" y="37"/>
                                </a:lnTo>
                                <a:lnTo>
                                  <a:pt x="12" y="43"/>
                                </a:lnTo>
                                <a:lnTo>
                                  <a:pt x="7" y="46"/>
                                </a:lnTo>
                                <a:lnTo>
                                  <a:pt x="9" y="52"/>
                                </a:lnTo>
                                <a:lnTo>
                                  <a:pt x="12" y="54"/>
                                </a:lnTo>
                                <a:lnTo>
                                  <a:pt x="4" y="56"/>
                                </a:lnTo>
                                <a:lnTo>
                                  <a:pt x="2" y="64"/>
                                </a:lnTo>
                                <a:lnTo>
                                  <a:pt x="4" y="64"/>
                                </a:lnTo>
                                <a:lnTo>
                                  <a:pt x="0" y="68"/>
                                </a:lnTo>
                                <a:lnTo>
                                  <a:pt x="1" y="72"/>
                                </a:lnTo>
                                <a:lnTo>
                                  <a:pt x="9" y="73"/>
                                </a:lnTo>
                                <a:lnTo>
                                  <a:pt x="12" y="66"/>
                                </a:lnTo>
                                <a:lnTo>
                                  <a:pt x="19" y="60"/>
                                </a:lnTo>
                                <a:lnTo>
                                  <a:pt x="21" y="63"/>
                                </a:lnTo>
                                <a:lnTo>
                                  <a:pt x="18" y="72"/>
                                </a:lnTo>
                                <a:lnTo>
                                  <a:pt x="11" y="76"/>
                                </a:lnTo>
                                <a:lnTo>
                                  <a:pt x="12" y="83"/>
                                </a:lnTo>
                                <a:lnTo>
                                  <a:pt x="20" y="88"/>
                                </a:lnTo>
                                <a:lnTo>
                                  <a:pt x="20" y="84"/>
                                </a:lnTo>
                                <a:lnTo>
                                  <a:pt x="28" y="85"/>
                                </a:lnTo>
                                <a:lnTo>
                                  <a:pt x="32" y="90"/>
                                </a:lnTo>
                                <a:lnTo>
                                  <a:pt x="34" y="95"/>
                                </a:lnTo>
                                <a:lnTo>
                                  <a:pt x="38" y="96"/>
                                </a:lnTo>
                                <a:lnTo>
                                  <a:pt x="31" y="104"/>
                                </a:lnTo>
                                <a:lnTo>
                                  <a:pt x="25" y="111"/>
                                </a:lnTo>
                                <a:lnTo>
                                  <a:pt x="28" y="115"/>
                                </a:lnTo>
                                <a:lnTo>
                                  <a:pt x="32" y="114"/>
                                </a:lnTo>
                                <a:lnTo>
                                  <a:pt x="36" y="117"/>
                                </a:lnTo>
                                <a:lnTo>
                                  <a:pt x="40" y="115"/>
                                </a:lnTo>
                                <a:lnTo>
                                  <a:pt x="41" y="113"/>
                                </a:lnTo>
                                <a:lnTo>
                                  <a:pt x="48" y="117"/>
                                </a:lnTo>
                                <a:lnTo>
                                  <a:pt x="52" y="115"/>
                                </a:lnTo>
                                <a:lnTo>
                                  <a:pt x="58" y="114"/>
                                </a:lnTo>
                                <a:lnTo>
                                  <a:pt x="63" y="113"/>
                                </a:lnTo>
                                <a:lnTo>
                                  <a:pt x="60" y="120"/>
                                </a:lnTo>
                                <a:lnTo>
                                  <a:pt x="58" y="126"/>
                                </a:lnTo>
                                <a:lnTo>
                                  <a:pt x="61" y="130"/>
                                </a:lnTo>
                                <a:lnTo>
                                  <a:pt x="68" y="138"/>
                                </a:lnTo>
                                <a:lnTo>
                                  <a:pt x="75" y="133"/>
                                </a:lnTo>
                                <a:lnTo>
                                  <a:pt x="75" y="138"/>
                                </a:lnTo>
                                <a:lnTo>
                                  <a:pt x="70" y="142"/>
                                </a:lnTo>
                                <a:lnTo>
                                  <a:pt x="68" y="151"/>
                                </a:lnTo>
                                <a:lnTo>
                                  <a:pt x="68" y="156"/>
                                </a:lnTo>
                                <a:lnTo>
                                  <a:pt x="48" y="160"/>
                                </a:lnTo>
                                <a:lnTo>
                                  <a:pt x="40" y="155"/>
                                </a:lnTo>
                                <a:lnTo>
                                  <a:pt x="38" y="158"/>
                                </a:lnTo>
                                <a:lnTo>
                                  <a:pt x="40" y="167"/>
                                </a:lnTo>
                                <a:lnTo>
                                  <a:pt x="36" y="168"/>
                                </a:lnTo>
                                <a:lnTo>
                                  <a:pt x="37" y="175"/>
                                </a:lnTo>
                                <a:lnTo>
                                  <a:pt x="41" y="173"/>
                                </a:lnTo>
                                <a:lnTo>
                                  <a:pt x="48" y="172"/>
                                </a:lnTo>
                                <a:lnTo>
                                  <a:pt x="49" y="174"/>
                                </a:lnTo>
                                <a:lnTo>
                                  <a:pt x="48" y="185"/>
                                </a:lnTo>
                                <a:lnTo>
                                  <a:pt x="45" y="190"/>
                                </a:lnTo>
                                <a:lnTo>
                                  <a:pt x="36" y="190"/>
                                </a:lnTo>
                                <a:lnTo>
                                  <a:pt x="29" y="195"/>
                                </a:lnTo>
                                <a:lnTo>
                                  <a:pt x="24" y="200"/>
                                </a:lnTo>
                                <a:lnTo>
                                  <a:pt x="27" y="201"/>
                                </a:lnTo>
                                <a:lnTo>
                                  <a:pt x="29" y="208"/>
                                </a:lnTo>
                                <a:lnTo>
                                  <a:pt x="34" y="205"/>
                                </a:lnTo>
                                <a:lnTo>
                                  <a:pt x="42" y="204"/>
                                </a:lnTo>
                                <a:lnTo>
                                  <a:pt x="46" y="209"/>
                                </a:lnTo>
                                <a:lnTo>
                                  <a:pt x="50" y="209"/>
                                </a:lnTo>
                                <a:lnTo>
                                  <a:pt x="51" y="204"/>
                                </a:lnTo>
                                <a:lnTo>
                                  <a:pt x="59" y="212"/>
                                </a:lnTo>
                                <a:lnTo>
                                  <a:pt x="68" y="213"/>
                                </a:lnTo>
                                <a:lnTo>
                                  <a:pt x="77" y="205"/>
                                </a:lnTo>
                                <a:lnTo>
                                  <a:pt x="74" y="212"/>
                                </a:lnTo>
                                <a:lnTo>
                                  <a:pt x="72" y="214"/>
                                </a:lnTo>
                                <a:lnTo>
                                  <a:pt x="70" y="219"/>
                                </a:lnTo>
                                <a:lnTo>
                                  <a:pt x="61" y="219"/>
                                </a:lnTo>
                                <a:lnTo>
                                  <a:pt x="55" y="217"/>
                                </a:lnTo>
                                <a:lnTo>
                                  <a:pt x="45" y="218"/>
                                </a:lnTo>
                                <a:lnTo>
                                  <a:pt x="41" y="225"/>
                                </a:lnTo>
                                <a:lnTo>
                                  <a:pt x="39" y="223"/>
                                </a:lnTo>
                                <a:lnTo>
                                  <a:pt x="38" y="229"/>
                                </a:lnTo>
                                <a:lnTo>
                                  <a:pt x="33" y="235"/>
                                </a:lnTo>
                                <a:lnTo>
                                  <a:pt x="30" y="236"/>
                                </a:lnTo>
                                <a:lnTo>
                                  <a:pt x="24" y="241"/>
                                </a:lnTo>
                                <a:lnTo>
                                  <a:pt x="13" y="247"/>
                                </a:lnTo>
                                <a:lnTo>
                                  <a:pt x="21" y="249"/>
                                </a:lnTo>
                                <a:lnTo>
                                  <a:pt x="24" y="253"/>
                                </a:lnTo>
                                <a:lnTo>
                                  <a:pt x="31" y="245"/>
                                </a:lnTo>
                                <a:lnTo>
                                  <a:pt x="40" y="241"/>
                                </a:lnTo>
                                <a:lnTo>
                                  <a:pt x="45" y="243"/>
                                </a:lnTo>
                                <a:lnTo>
                                  <a:pt x="46" y="240"/>
                                </a:lnTo>
                                <a:lnTo>
                                  <a:pt x="51" y="243"/>
                                </a:lnTo>
                                <a:lnTo>
                                  <a:pt x="57" y="245"/>
                                </a:lnTo>
                                <a:lnTo>
                                  <a:pt x="58" y="239"/>
                                </a:lnTo>
                                <a:lnTo>
                                  <a:pt x="61" y="234"/>
                                </a:lnTo>
                                <a:lnTo>
                                  <a:pt x="66" y="231"/>
                                </a:lnTo>
                                <a:lnTo>
                                  <a:pt x="73" y="231"/>
                                </a:lnTo>
                                <a:lnTo>
                                  <a:pt x="82" y="236"/>
                                </a:lnTo>
                                <a:lnTo>
                                  <a:pt x="84" y="234"/>
                                </a:lnTo>
                                <a:lnTo>
                                  <a:pt x="93" y="236"/>
                                </a:lnTo>
                                <a:lnTo>
                                  <a:pt x="92" y="231"/>
                                </a:lnTo>
                                <a:lnTo>
                                  <a:pt x="96" y="230"/>
                                </a:lnTo>
                                <a:lnTo>
                                  <a:pt x="108" y="237"/>
                                </a:lnTo>
                                <a:lnTo>
                                  <a:pt x="110" y="228"/>
                                </a:lnTo>
                                <a:lnTo>
                                  <a:pt x="118" y="231"/>
                                </a:lnTo>
                                <a:lnTo>
                                  <a:pt x="126" y="230"/>
                                </a:lnTo>
                                <a:lnTo>
                                  <a:pt x="131" y="229"/>
                                </a:lnTo>
                                <a:lnTo>
                                  <a:pt x="139" y="231"/>
                                </a:lnTo>
                                <a:lnTo>
                                  <a:pt x="149" y="226"/>
                                </a:lnTo>
                                <a:lnTo>
                                  <a:pt x="154" y="223"/>
                                </a:lnTo>
                                <a:lnTo>
                                  <a:pt x="164" y="220"/>
                                </a:lnTo>
                                <a:lnTo>
                                  <a:pt x="164" y="213"/>
                                </a:lnTo>
                                <a:lnTo>
                                  <a:pt x="157" y="212"/>
                                </a:lnTo>
                                <a:lnTo>
                                  <a:pt x="153" y="213"/>
                                </a:lnTo>
                                <a:lnTo>
                                  <a:pt x="140" y="211"/>
                                </a:lnTo>
                                <a:lnTo>
                                  <a:pt x="153" y="210"/>
                                </a:lnTo>
                                <a:lnTo>
                                  <a:pt x="159" y="202"/>
                                </a:lnTo>
                                <a:lnTo>
                                  <a:pt x="166" y="194"/>
                                </a:lnTo>
                                <a:lnTo>
                                  <a:pt x="169" y="187"/>
                                </a:lnTo>
                                <a:lnTo>
                                  <a:pt x="171" y="182"/>
                                </a:lnTo>
                                <a:lnTo>
                                  <a:pt x="169" y="175"/>
                                </a:lnTo>
                                <a:lnTo>
                                  <a:pt x="165" y="169"/>
                                </a:lnTo>
                                <a:lnTo>
                                  <a:pt x="157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5" y="167"/>
                                </a:lnTo>
                                <a:lnTo>
                                  <a:pt x="142" y="175"/>
                                </a:lnTo>
                                <a:lnTo>
                                  <a:pt x="136" y="167"/>
                                </a:lnTo>
                                <a:lnTo>
                                  <a:pt x="140" y="166"/>
                                </a:lnTo>
                                <a:lnTo>
                                  <a:pt x="144" y="163"/>
                                </a:lnTo>
                                <a:lnTo>
                                  <a:pt x="140" y="154"/>
                                </a:lnTo>
                                <a:lnTo>
                                  <a:pt x="136" y="153"/>
                                </a:lnTo>
                                <a:lnTo>
                                  <a:pt x="131" y="151"/>
                                </a:lnTo>
                                <a:lnTo>
                                  <a:pt x="130" y="147"/>
                                </a:lnTo>
                                <a:lnTo>
                                  <a:pt x="136" y="150"/>
                                </a:lnTo>
                                <a:lnTo>
                                  <a:pt x="137" y="145"/>
                                </a:lnTo>
                                <a:lnTo>
                                  <a:pt x="129" y="137"/>
                                </a:lnTo>
                                <a:lnTo>
                                  <a:pt x="127" y="131"/>
                                </a:lnTo>
                                <a:lnTo>
                                  <a:pt x="117" y="122"/>
                                </a:lnTo>
                                <a:lnTo>
                                  <a:pt x="110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2" y="111"/>
                                </a:lnTo>
                                <a:lnTo>
                                  <a:pt x="100" y="101"/>
                                </a:lnTo>
                                <a:lnTo>
                                  <a:pt x="100" y="95"/>
                                </a:lnTo>
                                <a:lnTo>
                                  <a:pt x="97" y="91"/>
                                </a:lnTo>
                                <a:lnTo>
                                  <a:pt x="94" y="91"/>
                                </a:lnTo>
                                <a:lnTo>
                                  <a:pt x="88" y="82"/>
                                </a:lnTo>
                                <a:lnTo>
                                  <a:pt x="83" y="81"/>
                                </a:lnTo>
                                <a:lnTo>
                                  <a:pt x="81" y="83"/>
                                </a:lnTo>
                                <a:lnTo>
                                  <a:pt x="77" y="78"/>
                                </a:lnTo>
                                <a:lnTo>
                                  <a:pt x="74" y="82"/>
                                </a:lnTo>
                                <a:lnTo>
                                  <a:pt x="69" y="81"/>
                                </a:lnTo>
                                <a:lnTo>
                                  <a:pt x="65" y="84"/>
                                </a:lnTo>
                                <a:lnTo>
                                  <a:pt x="59" y="82"/>
                                </a:lnTo>
                                <a:lnTo>
                                  <a:pt x="66" y="81"/>
                                </a:lnTo>
                                <a:lnTo>
                                  <a:pt x="68" y="77"/>
                                </a:lnTo>
                                <a:lnTo>
                                  <a:pt x="74" y="77"/>
                                </a:lnTo>
                                <a:lnTo>
                                  <a:pt x="76" y="70"/>
                                </a:lnTo>
                                <a:lnTo>
                                  <a:pt x="76" y="65"/>
                                </a:lnTo>
                                <a:lnTo>
                                  <a:pt x="79" y="66"/>
                                </a:lnTo>
                                <a:lnTo>
                                  <a:pt x="83" y="59"/>
                                </a:lnTo>
                                <a:lnTo>
                                  <a:pt x="85" y="55"/>
                                </a:lnTo>
                                <a:lnTo>
                                  <a:pt x="88" y="50"/>
                                </a:lnTo>
                                <a:lnTo>
                                  <a:pt x="91" y="43"/>
                                </a:lnTo>
                                <a:lnTo>
                                  <a:pt x="94" y="38"/>
                                </a:lnTo>
                                <a:lnTo>
                                  <a:pt x="92" y="27"/>
                                </a:lnTo>
                                <a:lnTo>
                                  <a:pt x="84" y="31"/>
                                </a:lnTo>
                                <a:lnTo>
                                  <a:pt x="7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7588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8">
                                <a:moveTo>
                                  <a:pt x="32" y="38"/>
                                </a:moveTo>
                                <a:lnTo>
                                  <a:pt x="36" y="38"/>
                                </a:lnTo>
                                <a:lnTo>
                                  <a:pt x="36" y="33"/>
                                </a:lnTo>
                                <a:lnTo>
                                  <a:pt x="41" y="30"/>
                                </a:lnTo>
                                <a:lnTo>
                                  <a:pt x="46" y="28"/>
                                </a:lnTo>
                                <a:lnTo>
                                  <a:pt x="46" y="19"/>
                                </a:lnTo>
                                <a:lnTo>
                                  <a:pt x="42" y="17"/>
                                </a:lnTo>
                                <a:lnTo>
                                  <a:pt x="38" y="10"/>
                                </a:lnTo>
                                <a:lnTo>
                                  <a:pt x="32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10"/>
                                </a:lnTo>
                                <a:lnTo>
                                  <a:pt x="11" y="5"/>
                                </a:lnTo>
                                <a:lnTo>
                                  <a:pt x="13" y="0"/>
                                </a:lnTo>
                                <a:lnTo>
                                  <a:pt x="0" y="1"/>
                                </a:lnTo>
                                <a:lnTo>
                                  <a:pt x="3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759600"/>
                            <a:ext cx="583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08">
                                <a:moveTo>
                                  <a:pt x="10" y="50"/>
                                </a:move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12" y="56"/>
                                </a:lnTo>
                                <a:lnTo>
                                  <a:pt x="17" y="55"/>
                                </a:lnTo>
                                <a:lnTo>
                                  <a:pt x="22" y="57"/>
                                </a:lnTo>
                                <a:lnTo>
                                  <a:pt x="28" y="58"/>
                                </a:lnTo>
                                <a:lnTo>
                                  <a:pt x="31" y="56"/>
                                </a:lnTo>
                                <a:lnTo>
                                  <a:pt x="32" y="60"/>
                                </a:lnTo>
                                <a:lnTo>
                                  <a:pt x="31" y="61"/>
                                </a:lnTo>
                                <a:lnTo>
                                  <a:pt x="24" y="61"/>
                                </a:lnTo>
                                <a:lnTo>
                                  <a:pt x="22" y="64"/>
                                </a:lnTo>
                                <a:lnTo>
                                  <a:pt x="22" y="73"/>
                                </a:lnTo>
                                <a:lnTo>
                                  <a:pt x="28" y="74"/>
                                </a:lnTo>
                                <a:lnTo>
                                  <a:pt x="27" y="77"/>
                                </a:lnTo>
                                <a:lnTo>
                                  <a:pt x="19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82"/>
                                </a:lnTo>
                                <a:lnTo>
                                  <a:pt x="10" y="84"/>
                                </a:lnTo>
                                <a:lnTo>
                                  <a:pt x="3" y="84"/>
                                </a:lnTo>
                                <a:lnTo>
                                  <a:pt x="0" y="91"/>
                                </a:lnTo>
                                <a:lnTo>
                                  <a:pt x="11" y="91"/>
                                </a:lnTo>
                                <a:lnTo>
                                  <a:pt x="0" y="96"/>
                                </a:lnTo>
                                <a:lnTo>
                                  <a:pt x="2" y="102"/>
                                </a:lnTo>
                                <a:lnTo>
                                  <a:pt x="6" y="102"/>
                                </a:lnTo>
                                <a:lnTo>
                                  <a:pt x="6" y="105"/>
                                </a:lnTo>
                                <a:lnTo>
                                  <a:pt x="14" y="105"/>
                                </a:lnTo>
                                <a:lnTo>
                                  <a:pt x="25" y="108"/>
                                </a:lnTo>
                                <a:lnTo>
                                  <a:pt x="34" y="104"/>
                                </a:lnTo>
                                <a:lnTo>
                                  <a:pt x="41" y="103"/>
                                </a:lnTo>
                                <a:lnTo>
                                  <a:pt x="49" y="97"/>
                                </a:lnTo>
                                <a:lnTo>
                                  <a:pt x="55" y="94"/>
                                </a:lnTo>
                                <a:lnTo>
                                  <a:pt x="57" y="92"/>
                                </a:lnTo>
                                <a:lnTo>
                                  <a:pt x="70" y="92"/>
                                </a:lnTo>
                                <a:lnTo>
                                  <a:pt x="75" y="87"/>
                                </a:lnTo>
                                <a:lnTo>
                                  <a:pt x="79" y="88"/>
                                </a:lnTo>
                                <a:lnTo>
                                  <a:pt x="84" y="87"/>
                                </a:lnTo>
                                <a:lnTo>
                                  <a:pt x="84" y="82"/>
                                </a:lnTo>
                                <a:lnTo>
                                  <a:pt x="87" y="79"/>
                                </a:lnTo>
                                <a:lnTo>
                                  <a:pt x="87" y="74"/>
                                </a:lnTo>
                                <a:lnTo>
                                  <a:pt x="91" y="72"/>
                                </a:lnTo>
                                <a:lnTo>
                                  <a:pt x="92" y="67"/>
                                </a:lnTo>
                                <a:lnTo>
                                  <a:pt x="90" y="56"/>
                                </a:lnTo>
                                <a:lnTo>
                                  <a:pt x="87" y="42"/>
                                </a:lnTo>
                                <a:lnTo>
                                  <a:pt x="87" y="38"/>
                                </a:lnTo>
                                <a:lnTo>
                                  <a:pt x="90" y="37"/>
                                </a:lnTo>
                                <a:lnTo>
                                  <a:pt x="57" y="0"/>
                                </a:lnTo>
                                <a:lnTo>
                                  <a:pt x="49" y="2"/>
                                </a:lnTo>
                                <a:lnTo>
                                  <a:pt x="45" y="4"/>
                                </a:lnTo>
                                <a:lnTo>
                                  <a:pt x="42" y="10"/>
                                </a:lnTo>
                                <a:lnTo>
                                  <a:pt x="41" y="14"/>
                                </a:lnTo>
                                <a:lnTo>
                                  <a:pt x="38" y="12"/>
                                </a:lnTo>
                                <a:lnTo>
                                  <a:pt x="36" y="19"/>
                                </a:lnTo>
                                <a:lnTo>
                                  <a:pt x="48" y="19"/>
                                </a:lnTo>
                                <a:lnTo>
                                  <a:pt x="42" y="23"/>
                                </a:lnTo>
                                <a:lnTo>
                                  <a:pt x="38" y="27"/>
                                </a:lnTo>
                                <a:lnTo>
                                  <a:pt x="36" y="28"/>
                                </a:lnTo>
                                <a:lnTo>
                                  <a:pt x="29" y="29"/>
                                </a:lnTo>
                                <a:lnTo>
                                  <a:pt x="24" y="28"/>
                                </a:lnTo>
                                <a:lnTo>
                                  <a:pt x="19" y="27"/>
                                </a:lnTo>
                                <a:lnTo>
                                  <a:pt x="12" y="27"/>
                                </a:lnTo>
                                <a:lnTo>
                                  <a:pt x="6" y="28"/>
                                </a:lnTo>
                                <a:lnTo>
                                  <a:pt x="6" y="32"/>
                                </a:lnTo>
                                <a:lnTo>
                                  <a:pt x="3" y="38"/>
                                </a:lnTo>
                                <a:lnTo>
                                  <a:pt x="11" y="40"/>
                                </a:lnTo>
                                <a:lnTo>
                                  <a:pt x="16" y="40"/>
                                </a:lnTo>
                                <a:lnTo>
                                  <a:pt x="12" y="42"/>
                                </a:lnTo>
                                <a:lnTo>
                                  <a:pt x="14" y="47"/>
                                </a:lnTo>
                                <a:lnTo>
                                  <a:pt x="6" y="48"/>
                                </a:lnTo>
                                <a:lnTo>
                                  <a:pt x="1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1281600"/>
                            <a:ext cx="33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6">
                                <a:moveTo>
                                  <a:pt x="6" y="16"/>
                                </a:moveTo>
                                <a:lnTo>
                                  <a:pt x="2" y="19"/>
                                </a:lnTo>
                                <a:lnTo>
                                  <a:pt x="0" y="24"/>
                                </a:lnTo>
                                <a:lnTo>
                                  <a:pt x="2" y="37"/>
                                </a:lnTo>
                                <a:lnTo>
                                  <a:pt x="7" y="40"/>
                                </a:lnTo>
                                <a:lnTo>
                                  <a:pt x="21" y="46"/>
                                </a:lnTo>
                                <a:lnTo>
                                  <a:pt x="26" y="39"/>
                                </a:lnTo>
                                <a:lnTo>
                                  <a:pt x="33" y="34"/>
                                </a:lnTo>
                                <a:lnTo>
                                  <a:pt x="39" y="31"/>
                                </a:lnTo>
                                <a:lnTo>
                                  <a:pt x="43" y="22"/>
                                </a:lnTo>
                                <a:lnTo>
                                  <a:pt x="46" y="16"/>
                                </a:lnTo>
                                <a:lnTo>
                                  <a:pt x="52" y="13"/>
                                </a:lnTo>
                                <a:lnTo>
                                  <a:pt x="50" y="9"/>
                                </a:lnTo>
                                <a:lnTo>
                                  <a:pt x="44" y="0"/>
                                </a:lnTo>
                                <a:lnTo>
                                  <a:pt x="35" y="5"/>
                                </a:lnTo>
                                <a:lnTo>
                                  <a:pt x="21" y="5"/>
                                </a:lnTo>
                                <a:lnTo>
                                  <a:pt x="14" y="4"/>
                                </a:lnTo>
                                <a:lnTo>
                                  <a:pt x="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2270880"/>
                            <a:ext cx="71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8">
                                <a:moveTo>
                                  <a:pt x="59" y="40"/>
                                </a:moveTo>
                                <a:lnTo>
                                  <a:pt x="52" y="37"/>
                                </a:lnTo>
                                <a:lnTo>
                                  <a:pt x="50" y="29"/>
                                </a:lnTo>
                                <a:lnTo>
                                  <a:pt x="47" y="27"/>
                                </a:lnTo>
                                <a:lnTo>
                                  <a:pt x="42" y="24"/>
                                </a:lnTo>
                                <a:lnTo>
                                  <a:pt x="39" y="27"/>
                                </a:lnTo>
                                <a:lnTo>
                                  <a:pt x="34" y="28"/>
                                </a:lnTo>
                                <a:lnTo>
                                  <a:pt x="41" y="19"/>
                                </a:lnTo>
                                <a:lnTo>
                                  <a:pt x="45" y="13"/>
                                </a:lnTo>
                                <a:lnTo>
                                  <a:pt x="40" y="13"/>
                                </a:lnTo>
                                <a:lnTo>
                                  <a:pt x="38" y="10"/>
                                </a:lnTo>
                                <a:lnTo>
                                  <a:pt x="33" y="5"/>
                                </a:lnTo>
                                <a:lnTo>
                                  <a:pt x="30" y="11"/>
                                </a:lnTo>
                                <a:lnTo>
                                  <a:pt x="23" y="0"/>
                                </a:lnTo>
                                <a:lnTo>
                                  <a:pt x="22" y="1"/>
                                </a:lnTo>
                                <a:lnTo>
                                  <a:pt x="15" y="12"/>
                                </a:lnTo>
                                <a:lnTo>
                                  <a:pt x="7" y="13"/>
                                </a:lnTo>
                                <a:lnTo>
                                  <a:pt x="2" y="9"/>
                                </a:lnTo>
                                <a:lnTo>
                                  <a:pt x="0" y="10"/>
                                </a:lnTo>
                                <a:lnTo>
                                  <a:pt x="7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33"/>
                                </a:lnTo>
                                <a:lnTo>
                                  <a:pt x="12" y="31"/>
                                </a:lnTo>
                                <a:lnTo>
                                  <a:pt x="14" y="28"/>
                                </a:lnTo>
                                <a:lnTo>
                                  <a:pt x="20" y="28"/>
                                </a:lnTo>
                                <a:lnTo>
                                  <a:pt x="24" y="31"/>
                                </a:lnTo>
                                <a:lnTo>
                                  <a:pt x="15" y="34"/>
                                </a:lnTo>
                                <a:lnTo>
                                  <a:pt x="5" y="41"/>
                                </a:lnTo>
                                <a:lnTo>
                                  <a:pt x="9" y="50"/>
                                </a:lnTo>
                                <a:lnTo>
                                  <a:pt x="13" y="54"/>
                                </a:lnTo>
                                <a:lnTo>
                                  <a:pt x="19" y="54"/>
                                </a:lnTo>
                                <a:lnTo>
                                  <a:pt x="23" y="52"/>
                                </a:lnTo>
                                <a:lnTo>
                                  <a:pt x="27" y="57"/>
                                </a:lnTo>
                                <a:lnTo>
                                  <a:pt x="32" y="58"/>
                                </a:lnTo>
                                <a:lnTo>
                                  <a:pt x="34" y="64"/>
                                </a:lnTo>
                                <a:lnTo>
                                  <a:pt x="37" y="67"/>
                                </a:lnTo>
                                <a:lnTo>
                                  <a:pt x="39" y="73"/>
                                </a:lnTo>
                                <a:lnTo>
                                  <a:pt x="45" y="72"/>
                                </a:lnTo>
                                <a:lnTo>
                                  <a:pt x="49" y="72"/>
                                </a:lnTo>
                                <a:lnTo>
                                  <a:pt x="48" y="76"/>
                                </a:lnTo>
                                <a:lnTo>
                                  <a:pt x="49" y="84"/>
                                </a:lnTo>
                                <a:lnTo>
                                  <a:pt x="54" y="85"/>
                                </a:lnTo>
                                <a:lnTo>
                                  <a:pt x="58" y="87"/>
                                </a:lnTo>
                                <a:lnTo>
                                  <a:pt x="57" y="83"/>
                                </a:lnTo>
                                <a:lnTo>
                                  <a:pt x="63" y="82"/>
                                </a:lnTo>
                                <a:lnTo>
                                  <a:pt x="64" y="86"/>
                                </a:lnTo>
                                <a:lnTo>
                                  <a:pt x="72" y="86"/>
                                </a:lnTo>
                                <a:lnTo>
                                  <a:pt x="72" y="74"/>
                                </a:lnTo>
                                <a:lnTo>
                                  <a:pt x="81" y="78"/>
                                </a:lnTo>
                                <a:lnTo>
                                  <a:pt x="85" y="78"/>
                                </a:lnTo>
                                <a:lnTo>
                                  <a:pt x="93" y="75"/>
                                </a:lnTo>
                                <a:lnTo>
                                  <a:pt x="104" y="74"/>
                                </a:lnTo>
                                <a:lnTo>
                                  <a:pt x="109" y="74"/>
                                </a:lnTo>
                                <a:lnTo>
                                  <a:pt x="110" y="70"/>
                                </a:lnTo>
                                <a:lnTo>
                                  <a:pt x="112" y="64"/>
                                </a:lnTo>
                                <a:lnTo>
                                  <a:pt x="108" y="65"/>
                                </a:lnTo>
                                <a:lnTo>
                                  <a:pt x="97" y="64"/>
                                </a:lnTo>
                                <a:lnTo>
                                  <a:pt x="93" y="64"/>
                                </a:lnTo>
                                <a:lnTo>
                                  <a:pt x="88" y="63"/>
                                </a:lnTo>
                                <a:lnTo>
                                  <a:pt x="84" y="60"/>
                                </a:lnTo>
                                <a:lnTo>
                                  <a:pt x="79" y="57"/>
                                </a:lnTo>
                                <a:lnTo>
                                  <a:pt x="76" y="52"/>
                                </a:lnTo>
                                <a:lnTo>
                                  <a:pt x="69" y="51"/>
                                </a:lnTo>
                                <a:lnTo>
                                  <a:pt x="64" y="47"/>
                                </a:lnTo>
                                <a:lnTo>
                                  <a:pt x="59" y="43"/>
                                </a:lnTo>
                                <a:lnTo>
                                  <a:pt x="5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356400"/>
                            <a:ext cx="140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46">
                                <a:moveTo>
                                  <a:pt x="111" y="113"/>
                                </a:moveTo>
                                <a:lnTo>
                                  <a:pt x="117" y="108"/>
                                </a:lnTo>
                                <a:lnTo>
                                  <a:pt x="115" y="95"/>
                                </a:lnTo>
                                <a:lnTo>
                                  <a:pt x="123" y="100"/>
                                </a:lnTo>
                                <a:lnTo>
                                  <a:pt x="127" y="94"/>
                                </a:lnTo>
                                <a:lnTo>
                                  <a:pt x="132" y="96"/>
                                </a:lnTo>
                                <a:lnTo>
                                  <a:pt x="139" y="81"/>
                                </a:lnTo>
                                <a:lnTo>
                                  <a:pt x="154" y="73"/>
                                </a:lnTo>
                                <a:lnTo>
                                  <a:pt x="166" y="70"/>
                                </a:lnTo>
                                <a:lnTo>
                                  <a:pt x="169" y="66"/>
                                </a:lnTo>
                                <a:lnTo>
                                  <a:pt x="180" y="66"/>
                                </a:lnTo>
                                <a:lnTo>
                                  <a:pt x="186" y="57"/>
                                </a:lnTo>
                                <a:lnTo>
                                  <a:pt x="193" y="58"/>
                                </a:lnTo>
                                <a:lnTo>
                                  <a:pt x="199" y="51"/>
                                </a:lnTo>
                                <a:lnTo>
                                  <a:pt x="209" y="54"/>
                                </a:lnTo>
                                <a:lnTo>
                                  <a:pt x="216" y="50"/>
                                </a:lnTo>
                                <a:lnTo>
                                  <a:pt x="221" y="46"/>
                                </a:lnTo>
                                <a:lnTo>
                                  <a:pt x="214" y="40"/>
                                </a:lnTo>
                                <a:lnTo>
                                  <a:pt x="203" y="33"/>
                                </a:lnTo>
                                <a:lnTo>
                                  <a:pt x="192" y="24"/>
                                </a:lnTo>
                                <a:lnTo>
                                  <a:pt x="180" y="18"/>
                                </a:lnTo>
                                <a:lnTo>
                                  <a:pt x="172" y="16"/>
                                </a:lnTo>
                                <a:lnTo>
                                  <a:pt x="166" y="16"/>
                                </a:lnTo>
                                <a:lnTo>
                                  <a:pt x="164" y="11"/>
                                </a:lnTo>
                                <a:lnTo>
                                  <a:pt x="157" y="11"/>
                                </a:lnTo>
                                <a:lnTo>
                                  <a:pt x="155" y="15"/>
                                </a:lnTo>
                                <a:lnTo>
                                  <a:pt x="147" y="15"/>
                                </a:lnTo>
                                <a:lnTo>
                                  <a:pt x="145" y="22"/>
                                </a:lnTo>
                                <a:lnTo>
                                  <a:pt x="139" y="22"/>
                                </a:lnTo>
                                <a:lnTo>
                                  <a:pt x="136" y="16"/>
                                </a:lnTo>
                                <a:lnTo>
                                  <a:pt x="126" y="16"/>
                                </a:lnTo>
                                <a:lnTo>
                                  <a:pt x="118" y="12"/>
                                </a:lnTo>
                                <a:lnTo>
                                  <a:pt x="110" y="13"/>
                                </a:lnTo>
                                <a:lnTo>
                                  <a:pt x="100" y="10"/>
                                </a:lnTo>
                                <a:lnTo>
                                  <a:pt x="93" y="0"/>
                                </a:lnTo>
                                <a:lnTo>
                                  <a:pt x="82" y="0"/>
                                </a:lnTo>
                                <a:lnTo>
                                  <a:pt x="78" y="7"/>
                                </a:lnTo>
                                <a:lnTo>
                                  <a:pt x="73" y="4"/>
                                </a:lnTo>
                                <a:lnTo>
                                  <a:pt x="57" y="4"/>
                                </a:lnTo>
                                <a:lnTo>
                                  <a:pt x="49" y="6"/>
                                </a:lnTo>
                                <a:lnTo>
                                  <a:pt x="36" y="9"/>
                                </a:lnTo>
                                <a:lnTo>
                                  <a:pt x="28" y="10"/>
                                </a:lnTo>
                                <a:lnTo>
                                  <a:pt x="21" y="7"/>
                                </a:lnTo>
                                <a:lnTo>
                                  <a:pt x="21" y="14"/>
                                </a:lnTo>
                                <a:lnTo>
                                  <a:pt x="28" y="20"/>
                                </a:lnTo>
                                <a:lnTo>
                                  <a:pt x="30" y="30"/>
                                </a:lnTo>
                                <a:lnTo>
                                  <a:pt x="37" y="30"/>
                                </a:lnTo>
                                <a:lnTo>
                                  <a:pt x="38" y="36"/>
                                </a:lnTo>
                                <a:lnTo>
                                  <a:pt x="34" y="46"/>
                                </a:lnTo>
                                <a:lnTo>
                                  <a:pt x="28" y="48"/>
                                </a:lnTo>
                                <a:lnTo>
                                  <a:pt x="25" y="58"/>
                                </a:lnTo>
                                <a:lnTo>
                                  <a:pt x="20" y="64"/>
                                </a:lnTo>
                                <a:lnTo>
                                  <a:pt x="25" y="69"/>
                                </a:lnTo>
                                <a:lnTo>
                                  <a:pt x="15" y="69"/>
                                </a:lnTo>
                                <a:lnTo>
                                  <a:pt x="14" y="81"/>
                                </a:lnTo>
                                <a:lnTo>
                                  <a:pt x="13" y="88"/>
                                </a:lnTo>
                                <a:lnTo>
                                  <a:pt x="7" y="85"/>
                                </a:lnTo>
                                <a:lnTo>
                                  <a:pt x="6" y="92"/>
                                </a:lnTo>
                                <a:lnTo>
                                  <a:pt x="3" y="97"/>
                                </a:lnTo>
                                <a:lnTo>
                                  <a:pt x="1" y="100"/>
                                </a:lnTo>
                                <a:lnTo>
                                  <a:pt x="0" y="109"/>
                                </a:lnTo>
                                <a:lnTo>
                                  <a:pt x="7" y="109"/>
                                </a:lnTo>
                                <a:lnTo>
                                  <a:pt x="13" y="108"/>
                                </a:lnTo>
                                <a:lnTo>
                                  <a:pt x="27" y="117"/>
                                </a:lnTo>
                                <a:lnTo>
                                  <a:pt x="36" y="117"/>
                                </a:lnTo>
                                <a:lnTo>
                                  <a:pt x="41" y="120"/>
                                </a:lnTo>
                                <a:lnTo>
                                  <a:pt x="47" y="128"/>
                                </a:lnTo>
                                <a:lnTo>
                                  <a:pt x="50" y="137"/>
                                </a:lnTo>
                                <a:lnTo>
                                  <a:pt x="59" y="146"/>
                                </a:lnTo>
                                <a:lnTo>
                                  <a:pt x="68" y="138"/>
                                </a:lnTo>
                                <a:lnTo>
                                  <a:pt x="77" y="133"/>
                                </a:lnTo>
                                <a:lnTo>
                                  <a:pt x="82" y="124"/>
                                </a:lnTo>
                                <a:lnTo>
                                  <a:pt x="94" y="135"/>
                                </a:lnTo>
                                <a:lnTo>
                                  <a:pt x="99" y="128"/>
                                </a:lnTo>
                                <a:lnTo>
                                  <a:pt x="108" y="129"/>
                                </a:lnTo>
                                <a:lnTo>
                                  <a:pt x="112" y="122"/>
                                </a:lnTo>
                                <a:lnTo>
                                  <a:pt x="111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376560"/>
                            <a:ext cx="245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17">
                                <a:moveTo>
                                  <a:pt x="375" y="178"/>
                                </a:moveTo>
                                <a:lnTo>
                                  <a:pt x="366" y="177"/>
                                </a:lnTo>
                                <a:lnTo>
                                  <a:pt x="361" y="164"/>
                                </a:lnTo>
                                <a:lnTo>
                                  <a:pt x="352" y="167"/>
                                </a:lnTo>
                                <a:lnTo>
                                  <a:pt x="352" y="156"/>
                                </a:lnTo>
                                <a:lnTo>
                                  <a:pt x="360" y="156"/>
                                </a:lnTo>
                                <a:lnTo>
                                  <a:pt x="370" y="165"/>
                                </a:lnTo>
                                <a:lnTo>
                                  <a:pt x="374" y="157"/>
                                </a:lnTo>
                                <a:lnTo>
                                  <a:pt x="380" y="173"/>
                                </a:lnTo>
                                <a:lnTo>
                                  <a:pt x="389" y="158"/>
                                </a:lnTo>
                                <a:lnTo>
                                  <a:pt x="388" y="154"/>
                                </a:lnTo>
                                <a:lnTo>
                                  <a:pt x="384" y="140"/>
                                </a:lnTo>
                                <a:lnTo>
                                  <a:pt x="378" y="144"/>
                                </a:lnTo>
                                <a:lnTo>
                                  <a:pt x="371" y="145"/>
                                </a:lnTo>
                                <a:lnTo>
                                  <a:pt x="370" y="137"/>
                                </a:lnTo>
                                <a:lnTo>
                                  <a:pt x="355" y="138"/>
                                </a:lnTo>
                                <a:lnTo>
                                  <a:pt x="353" y="131"/>
                                </a:lnTo>
                                <a:lnTo>
                                  <a:pt x="344" y="130"/>
                                </a:lnTo>
                                <a:lnTo>
                                  <a:pt x="345" y="123"/>
                                </a:lnTo>
                                <a:lnTo>
                                  <a:pt x="338" y="123"/>
                                </a:lnTo>
                                <a:lnTo>
                                  <a:pt x="338" y="129"/>
                                </a:lnTo>
                                <a:lnTo>
                                  <a:pt x="328" y="124"/>
                                </a:lnTo>
                                <a:lnTo>
                                  <a:pt x="322" y="122"/>
                                </a:lnTo>
                                <a:lnTo>
                                  <a:pt x="318" y="112"/>
                                </a:lnTo>
                                <a:lnTo>
                                  <a:pt x="309" y="111"/>
                                </a:lnTo>
                                <a:lnTo>
                                  <a:pt x="308" y="109"/>
                                </a:lnTo>
                                <a:lnTo>
                                  <a:pt x="306" y="103"/>
                                </a:lnTo>
                                <a:lnTo>
                                  <a:pt x="310" y="100"/>
                                </a:lnTo>
                                <a:lnTo>
                                  <a:pt x="310" y="85"/>
                                </a:lnTo>
                                <a:lnTo>
                                  <a:pt x="302" y="78"/>
                                </a:lnTo>
                                <a:lnTo>
                                  <a:pt x="299" y="69"/>
                                </a:lnTo>
                                <a:lnTo>
                                  <a:pt x="293" y="58"/>
                                </a:lnTo>
                                <a:lnTo>
                                  <a:pt x="292" y="46"/>
                                </a:lnTo>
                                <a:lnTo>
                                  <a:pt x="290" y="40"/>
                                </a:lnTo>
                                <a:lnTo>
                                  <a:pt x="304" y="23"/>
                                </a:lnTo>
                                <a:lnTo>
                                  <a:pt x="306" y="7"/>
                                </a:lnTo>
                                <a:lnTo>
                                  <a:pt x="292" y="0"/>
                                </a:lnTo>
                                <a:lnTo>
                                  <a:pt x="279" y="2"/>
                                </a:lnTo>
                                <a:lnTo>
                                  <a:pt x="262" y="2"/>
                                </a:lnTo>
                                <a:lnTo>
                                  <a:pt x="249" y="21"/>
                                </a:lnTo>
                                <a:lnTo>
                                  <a:pt x="237" y="18"/>
                                </a:lnTo>
                                <a:lnTo>
                                  <a:pt x="229" y="22"/>
                                </a:lnTo>
                                <a:lnTo>
                                  <a:pt x="234" y="47"/>
                                </a:lnTo>
                                <a:lnTo>
                                  <a:pt x="240" y="67"/>
                                </a:lnTo>
                                <a:lnTo>
                                  <a:pt x="246" y="70"/>
                                </a:lnTo>
                                <a:lnTo>
                                  <a:pt x="246" y="83"/>
                                </a:lnTo>
                                <a:lnTo>
                                  <a:pt x="235" y="84"/>
                                </a:lnTo>
                                <a:lnTo>
                                  <a:pt x="228" y="75"/>
                                </a:lnTo>
                                <a:lnTo>
                                  <a:pt x="228" y="67"/>
                                </a:lnTo>
                                <a:lnTo>
                                  <a:pt x="219" y="56"/>
                                </a:lnTo>
                                <a:lnTo>
                                  <a:pt x="223" y="51"/>
                                </a:lnTo>
                                <a:lnTo>
                                  <a:pt x="217" y="47"/>
                                </a:lnTo>
                                <a:lnTo>
                                  <a:pt x="214" y="42"/>
                                </a:lnTo>
                                <a:lnTo>
                                  <a:pt x="209" y="40"/>
                                </a:lnTo>
                                <a:lnTo>
                                  <a:pt x="200" y="39"/>
                                </a:lnTo>
                                <a:lnTo>
                                  <a:pt x="196" y="33"/>
                                </a:lnTo>
                                <a:lnTo>
                                  <a:pt x="178" y="28"/>
                                </a:lnTo>
                                <a:lnTo>
                                  <a:pt x="177" y="34"/>
                                </a:lnTo>
                                <a:lnTo>
                                  <a:pt x="192" y="49"/>
                                </a:lnTo>
                                <a:lnTo>
                                  <a:pt x="189" y="50"/>
                                </a:lnTo>
                                <a:lnTo>
                                  <a:pt x="182" y="50"/>
                                </a:lnTo>
                                <a:lnTo>
                                  <a:pt x="175" y="52"/>
                                </a:lnTo>
                                <a:lnTo>
                                  <a:pt x="168" y="57"/>
                                </a:lnTo>
                                <a:lnTo>
                                  <a:pt x="158" y="60"/>
                                </a:lnTo>
                                <a:lnTo>
                                  <a:pt x="157" y="54"/>
                                </a:lnTo>
                                <a:lnTo>
                                  <a:pt x="166" y="50"/>
                                </a:lnTo>
                                <a:lnTo>
                                  <a:pt x="165" y="45"/>
                                </a:lnTo>
                                <a:lnTo>
                                  <a:pt x="150" y="38"/>
                                </a:lnTo>
                                <a:lnTo>
                                  <a:pt x="133" y="33"/>
                                </a:lnTo>
                                <a:lnTo>
                                  <a:pt x="124" y="33"/>
                                </a:lnTo>
                                <a:lnTo>
                                  <a:pt x="114" y="43"/>
                                </a:lnTo>
                                <a:lnTo>
                                  <a:pt x="106" y="46"/>
                                </a:lnTo>
                                <a:lnTo>
                                  <a:pt x="95" y="52"/>
                                </a:lnTo>
                                <a:lnTo>
                                  <a:pt x="105" y="42"/>
                                </a:lnTo>
                                <a:lnTo>
                                  <a:pt x="105" y="38"/>
                                </a:lnTo>
                                <a:lnTo>
                                  <a:pt x="104" y="25"/>
                                </a:lnTo>
                                <a:lnTo>
                                  <a:pt x="105" y="22"/>
                                </a:lnTo>
                                <a:lnTo>
                                  <a:pt x="96" y="14"/>
                                </a:lnTo>
                                <a:lnTo>
                                  <a:pt x="85" y="19"/>
                                </a:lnTo>
                                <a:lnTo>
                                  <a:pt x="78" y="23"/>
                                </a:lnTo>
                                <a:lnTo>
                                  <a:pt x="66" y="27"/>
                                </a:lnTo>
                                <a:lnTo>
                                  <a:pt x="54" y="31"/>
                                </a:lnTo>
                                <a:lnTo>
                                  <a:pt x="49" y="34"/>
                                </a:lnTo>
                                <a:lnTo>
                                  <a:pt x="41" y="37"/>
                                </a:lnTo>
                                <a:lnTo>
                                  <a:pt x="16" y="48"/>
                                </a:lnTo>
                                <a:lnTo>
                                  <a:pt x="11" y="50"/>
                                </a:lnTo>
                                <a:lnTo>
                                  <a:pt x="8" y="56"/>
                                </a:lnTo>
                                <a:lnTo>
                                  <a:pt x="23" y="58"/>
                                </a:lnTo>
                                <a:lnTo>
                                  <a:pt x="22" y="63"/>
                                </a:lnTo>
                                <a:lnTo>
                                  <a:pt x="4" y="70"/>
                                </a:lnTo>
                                <a:lnTo>
                                  <a:pt x="0" y="76"/>
                                </a:lnTo>
                                <a:lnTo>
                                  <a:pt x="0" y="86"/>
                                </a:lnTo>
                                <a:lnTo>
                                  <a:pt x="15" y="90"/>
                                </a:lnTo>
                                <a:lnTo>
                                  <a:pt x="19" y="87"/>
                                </a:lnTo>
                                <a:lnTo>
                                  <a:pt x="18" y="94"/>
                                </a:lnTo>
                                <a:lnTo>
                                  <a:pt x="23" y="82"/>
                                </a:lnTo>
                                <a:lnTo>
                                  <a:pt x="25" y="88"/>
                                </a:lnTo>
                                <a:lnTo>
                                  <a:pt x="30" y="87"/>
                                </a:lnTo>
                                <a:lnTo>
                                  <a:pt x="16" y="97"/>
                                </a:lnTo>
                                <a:lnTo>
                                  <a:pt x="39" y="96"/>
                                </a:lnTo>
                                <a:lnTo>
                                  <a:pt x="55" y="93"/>
                                </a:lnTo>
                                <a:lnTo>
                                  <a:pt x="64" y="93"/>
                                </a:lnTo>
                                <a:lnTo>
                                  <a:pt x="77" y="94"/>
                                </a:lnTo>
                                <a:lnTo>
                                  <a:pt x="72" y="99"/>
                                </a:lnTo>
                                <a:lnTo>
                                  <a:pt x="56" y="95"/>
                                </a:lnTo>
                                <a:lnTo>
                                  <a:pt x="57" y="102"/>
                                </a:lnTo>
                                <a:lnTo>
                                  <a:pt x="47" y="103"/>
                                </a:lnTo>
                                <a:lnTo>
                                  <a:pt x="37" y="102"/>
                                </a:lnTo>
                                <a:lnTo>
                                  <a:pt x="24" y="106"/>
                                </a:lnTo>
                                <a:lnTo>
                                  <a:pt x="16" y="108"/>
                                </a:lnTo>
                                <a:lnTo>
                                  <a:pt x="14" y="109"/>
                                </a:lnTo>
                                <a:lnTo>
                                  <a:pt x="16" y="117"/>
                                </a:lnTo>
                                <a:lnTo>
                                  <a:pt x="30" y="121"/>
                                </a:lnTo>
                                <a:lnTo>
                                  <a:pt x="31" y="128"/>
                                </a:lnTo>
                                <a:lnTo>
                                  <a:pt x="47" y="127"/>
                                </a:lnTo>
                                <a:lnTo>
                                  <a:pt x="60" y="126"/>
                                </a:lnTo>
                                <a:lnTo>
                                  <a:pt x="96" y="127"/>
                                </a:lnTo>
                                <a:lnTo>
                                  <a:pt x="97" y="123"/>
                                </a:lnTo>
                                <a:lnTo>
                                  <a:pt x="114" y="123"/>
                                </a:lnTo>
                                <a:lnTo>
                                  <a:pt x="132" y="129"/>
                                </a:lnTo>
                                <a:lnTo>
                                  <a:pt x="147" y="131"/>
                                </a:lnTo>
                                <a:lnTo>
                                  <a:pt x="146" y="138"/>
                                </a:lnTo>
                                <a:lnTo>
                                  <a:pt x="140" y="139"/>
                                </a:lnTo>
                                <a:lnTo>
                                  <a:pt x="101" y="139"/>
                                </a:lnTo>
                                <a:lnTo>
                                  <a:pt x="85" y="138"/>
                                </a:lnTo>
                                <a:lnTo>
                                  <a:pt x="76" y="140"/>
                                </a:lnTo>
                                <a:lnTo>
                                  <a:pt x="63" y="140"/>
                                </a:lnTo>
                                <a:lnTo>
                                  <a:pt x="57" y="142"/>
                                </a:lnTo>
                                <a:lnTo>
                                  <a:pt x="41" y="144"/>
                                </a:lnTo>
                                <a:lnTo>
                                  <a:pt x="37" y="148"/>
                                </a:lnTo>
                                <a:lnTo>
                                  <a:pt x="37" y="150"/>
                                </a:lnTo>
                                <a:lnTo>
                                  <a:pt x="38" y="155"/>
                                </a:lnTo>
                                <a:lnTo>
                                  <a:pt x="42" y="163"/>
                                </a:lnTo>
                                <a:lnTo>
                                  <a:pt x="49" y="167"/>
                                </a:lnTo>
                                <a:lnTo>
                                  <a:pt x="55" y="168"/>
                                </a:lnTo>
                                <a:lnTo>
                                  <a:pt x="55" y="174"/>
                                </a:lnTo>
                                <a:lnTo>
                                  <a:pt x="68" y="176"/>
                                </a:lnTo>
                                <a:lnTo>
                                  <a:pt x="81" y="177"/>
                                </a:lnTo>
                                <a:lnTo>
                                  <a:pt x="84" y="182"/>
                                </a:lnTo>
                                <a:lnTo>
                                  <a:pt x="88" y="177"/>
                                </a:lnTo>
                                <a:lnTo>
                                  <a:pt x="104" y="176"/>
                                </a:lnTo>
                                <a:lnTo>
                                  <a:pt x="105" y="181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6"/>
                                </a:lnTo>
                                <a:lnTo>
                                  <a:pt x="117" y="189"/>
                                </a:lnTo>
                                <a:lnTo>
                                  <a:pt x="118" y="196"/>
                                </a:lnTo>
                                <a:lnTo>
                                  <a:pt x="124" y="205"/>
                                </a:lnTo>
                                <a:lnTo>
                                  <a:pt x="135" y="209"/>
                                </a:lnTo>
                                <a:lnTo>
                                  <a:pt x="149" y="207"/>
                                </a:lnTo>
                                <a:lnTo>
                                  <a:pt x="155" y="202"/>
                                </a:lnTo>
                                <a:lnTo>
                                  <a:pt x="158" y="212"/>
                                </a:lnTo>
                                <a:lnTo>
                                  <a:pt x="154" y="210"/>
                                </a:lnTo>
                                <a:lnTo>
                                  <a:pt x="151" y="217"/>
                                </a:lnTo>
                                <a:lnTo>
                                  <a:pt x="163" y="217"/>
                                </a:lnTo>
                                <a:lnTo>
                                  <a:pt x="164" y="211"/>
                                </a:lnTo>
                                <a:lnTo>
                                  <a:pt x="157" y="205"/>
                                </a:lnTo>
                                <a:lnTo>
                                  <a:pt x="163" y="203"/>
                                </a:lnTo>
                                <a:lnTo>
                                  <a:pt x="168" y="203"/>
                                </a:lnTo>
                                <a:lnTo>
                                  <a:pt x="168" y="210"/>
                                </a:lnTo>
                                <a:lnTo>
                                  <a:pt x="172" y="212"/>
                                </a:lnTo>
                                <a:lnTo>
                                  <a:pt x="186" y="203"/>
                                </a:lnTo>
                                <a:lnTo>
                                  <a:pt x="208" y="201"/>
                                </a:lnTo>
                                <a:lnTo>
                                  <a:pt x="221" y="193"/>
                                </a:lnTo>
                                <a:lnTo>
                                  <a:pt x="229" y="189"/>
                                </a:lnTo>
                                <a:lnTo>
                                  <a:pt x="245" y="190"/>
                                </a:lnTo>
                                <a:lnTo>
                                  <a:pt x="259" y="182"/>
                                </a:lnTo>
                                <a:lnTo>
                                  <a:pt x="262" y="173"/>
                                </a:lnTo>
                                <a:lnTo>
                                  <a:pt x="265" y="167"/>
                                </a:lnTo>
                                <a:lnTo>
                                  <a:pt x="268" y="171"/>
                                </a:lnTo>
                                <a:lnTo>
                                  <a:pt x="271" y="181"/>
                                </a:lnTo>
                                <a:lnTo>
                                  <a:pt x="275" y="183"/>
                                </a:lnTo>
                                <a:lnTo>
                                  <a:pt x="283" y="180"/>
                                </a:lnTo>
                                <a:lnTo>
                                  <a:pt x="288" y="183"/>
                                </a:lnTo>
                                <a:lnTo>
                                  <a:pt x="293" y="183"/>
                                </a:lnTo>
                                <a:lnTo>
                                  <a:pt x="293" y="190"/>
                                </a:lnTo>
                                <a:lnTo>
                                  <a:pt x="298" y="193"/>
                                </a:lnTo>
                                <a:lnTo>
                                  <a:pt x="316" y="193"/>
                                </a:lnTo>
                                <a:lnTo>
                                  <a:pt x="327" y="191"/>
                                </a:lnTo>
                                <a:lnTo>
                                  <a:pt x="327" y="196"/>
                                </a:lnTo>
                                <a:lnTo>
                                  <a:pt x="335" y="195"/>
                                </a:lnTo>
                                <a:lnTo>
                                  <a:pt x="348" y="194"/>
                                </a:lnTo>
                                <a:lnTo>
                                  <a:pt x="356" y="187"/>
                                </a:lnTo>
                                <a:lnTo>
                                  <a:pt x="370" y="187"/>
                                </a:lnTo>
                                <a:lnTo>
                                  <a:pt x="375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374760"/>
                            <a:ext cx="3855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439">
                                <a:moveTo>
                                  <a:pt x="399" y="131"/>
                                </a:moveTo>
                                <a:lnTo>
                                  <a:pt x="413" y="122"/>
                                </a:lnTo>
                                <a:lnTo>
                                  <a:pt x="413" y="111"/>
                                </a:lnTo>
                                <a:lnTo>
                                  <a:pt x="402" y="112"/>
                                </a:lnTo>
                                <a:lnTo>
                                  <a:pt x="398" y="122"/>
                                </a:lnTo>
                                <a:lnTo>
                                  <a:pt x="397" y="117"/>
                                </a:lnTo>
                                <a:lnTo>
                                  <a:pt x="381" y="127"/>
                                </a:lnTo>
                                <a:lnTo>
                                  <a:pt x="389" y="137"/>
                                </a:lnTo>
                                <a:lnTo>
                                  <a:pt x="373" y="128"/>
                                </a:lnTo>
                                <a:lnTo>
                                  <a:pt x="387" y="117"/>
                                </a:lnTo>
                                <a:lnTo>
                                  <a:pt x="393" y="108"/>
                                </a:lnTo>
                                <a:lnTo>
                                  <a:pt x="400" y="101"/>
                                </a:lnTo>
                                <a:lnTo>
                                  <a:pt x="391" y="94"/>
                                </a:lnTo>
                                <a:lnTo>
                                  <a:pt x="373" y="89"/>
                                </a:lnTo>
                                <a:lnTo>
                                  <a:pt x="356" y="93"/>
                                </a:lnTo>
                                <a:lnTo>
                                  <a:pt x="352" y="110"/>
                                </a:lnTo>
                                <a:lnTo>
                                  <a:pt x="346" y="112"/>
                                </a:lnTo>
                                <a:lnTo>
                                  <a:pt x="353" y="101"/>
                                </a:lnTo>
                                <a:lnTo>
                                  <a:pt x="350" y="92"/>
                                </a:lnTo>
                                <a:lnTo>
                                  <a:pt x="345" y="87"/>
                                </a:lnTo>
                                <a:lnTo>
                                  <a:pt x="335" y="87"/>
                                </a:lnTo>
                                <a:lnTo>
                                  <a:pt x="336" y="73"/>
                                </a:lnTo>
                                <a:lnTo>
                                  <a:pt x="329" y="67"/>
                                </a:lnTo>
                                <a:lnTo>
                                  <a:pt x="318" y="68"/>
                                </a:lnTo>
                                <a:lnTo>
                                  <a:pt x="317" y="58"/>
                                </a:lnTo>
                                <a:lnTo>
                                  <a:pt x="315" y="52"/>
                                </a:lnTo>
                                <a:lnTo>
                                  <a:pt x="308" y="50"/>
                                </a:lnTo>
                                <a:lnTo>
                                  <a:pt x="297" y="52"/>
                                </a:lnTo>
                                <a:lnTo>
                                  <a:pt x="285" y="49"/>
                                </a:lnTo>
                                <a:lnTo>
                                  <a:pt x="276" y="47"/>
                                </a:lnTo>
                                <a:lnTo>
                                  <a:pt x="270" y="46"/>
                                </a:lnTo>
                                <a:lnTo>
                                  <a:pt x="259" y="47"/>
                                </a:lnTo>
                                <a:lnTo>
                                  <a:pt x="250" y="51"/>
                                </a:lnTo>
                                <a:lnTo>
                                  <a:pt x="246" y="60"/>
                                </a:lnTo>
                                <a:lnTo>
                                  <a:pt x="244" y="63"/>
                                </a:lnTo>
                                <a:lnTo>
                                  <a:pt x="239" y="70"/>
                                </a:lnTo>
                                <a:lnTo>
                                  <a:pt x="244" y="79"/>
                                </a:lnTo>
                                <a:lnTo>
                                  <a:pt x="236" y="76"/>
                                </a:lnTo>
                                <a:lnTo>
                                  <a:pt x="234" y="68"/>
                                </a:lnTo>
                                <a:lnTo>
                                  <a:pt x="234" y="64"/>
                                </a:lnTo>
                                <a:lnTo>
                                  <a:pt x="230" y="60"/>
                                </a:lnTo>
                                <a:lnTo>
                                  <a:pt x="222" y="59"/>
                                </a:lnTo>
                                <a:lnTo>
                                  <a:pt x="217" y="61"/>
                                </a:lnTo>
                                <a:lnTo>
                                  <a:pt x="213" y="69"/>
                                </a:lnTo>
                                <a:lnTo>
                                  <a:pt x="203" y="75"/>
                                </a:lnTo>
                                <a:lnTo>
                                  <a:pt x="198" y="74"/>
                                </a:lnTo>
                                <a:lnTo>
                                  <a:pt x="194" y="66"/>
                                </a:lnTo>
                                <a:lnTo>
                                  <a:pt x="202" y="60"/>
                                </a:lnTo>
                                <a:lnTo>
                                  <a:pt x="200" y="48"/>
                                </a:lnTo>
                                <a:lnTo>
                                  <a:pt x="205" y="49"/>
                                </a:lnTo>
                                <a:lnTo>
                                  <a:pt x="202" y="40"/>
                                </a:lnTo>
                                <a:lnTo>
                                  <a:pt x="200" y="28"/>
                                </a:lnTo>
                                <a:lnTo>
                                  <a:pt x="189" y="26"/>
                                </a:lnTo>
                                <a:lnTo>
                                  <a:pt x="187" y="17"/>
                                </a:lnTo>
                                <a:lnTo>
                                  <a:pt x="183" y="7"/>
                                </a:lnTo>
                                <a:lnTo>
                                  <a:pt x="175" y="4"/>
                                </a:lnTo>
                                <a:lnTo>
                                  <a:pt x="169" y="9"/>
                                </a:lnTo>
                                <a:lnTo>
                                  <a:pt x="142" y="9"/>
                                </a:lnTo>
                                <a:lnTo>
                                  <a:pt x="129" y="17"/>
                                </a:lnTo>
                                <a:lnTo>
                                  <a:pt x="120" y="15"/>
                                </a:lnTo>
                                <a:lnTo>
                                  <a:pt x="109" y="22"/>
                                </a:lnTo>
                                <a:lnTo>
                                  <a:pt x="108" y="31"/>
                                </a:lnTo>
                                <a:lnTo>
                                  <a:pt x="95" y="40"/>
                                </a:lnTo>
                                <a:lnTo>
                                  <a:pt x="94" y="49"/>
                                </a:lnTo>
                                <a:lnTo>
                                  <a:pt x="100" y="50"/>
                                </a:lnTo>
                                <a:lnTo>
                                  <a:pt x="104" y="61"/>
                                </a:lnTo>
                                <a:lnTo>
                                  <a:pt x="113" y="56"/>
                                </a:lnTo>
                                <a:lnTo>
                                  <a:pt x="126" y="65"/>
                                </a:lnTo>
                                <a:lnTo>
                                  <a:pt x="117" y="66"/>
                                </a:lnTo>
                                <a:lnTo>
                                  <a:pt x="108" y="64"/>
                                </a:lnTo>
                                <a:lnTo>
                                  <a:pt x="103" y="67"/>
                                </a:lnTo>
                                <a:lnTo>
                                  <a:pt x="88" y="73"/>
                                </a:lnTo>
                                <a:lnTo>
                                  <a:pt x="88" y="76"/>
                                </a:lnTo>
                                <a:lnTo>
                                  <a:pt x="100" y="79"/>
                                </a:lnTo>
                                <a:lnTo>
                                  <a:pt x="103" y="89"/>
                                </a:lnTo>
                                <a:lnTo>
                                  <a:pt x="110" y="86"/>
                                </a:lnTo>
                                <a:lnTo>
                                  <a:pt x="117" y="88"/>
                                </a:lnTo>
                                <a:lnTo>
                                  <a:pt x="120" y="93"/>
                                </a:lnTo>
                                <a:lnTo>
                                  <a:pt x="121" y="100"/>
                                </a:lnTo>
                                <a:lnTo>
                                  <a:pt x="108" y="97"/>
                                </a:lnTo>
                                <a:lnTo>
                                  <a:pt x="105" y="95"/>
                                </a:lnTo>
                                <a:lnTo>
                                  <a:pt x="90" y="85"/>
                                </a:lnTo>
                                <a:lnTo>
                                  <a:pt x="82" y="75"/>
                                </a:lnTo>
                                <a:lnTo>
                                  <a:pt x="79" y="69"/>
                                </a:lnTo>
                                <a:lnTo>
                                  <a:pt x="81" y="63"/>
                                </a:lnTo>
                                <a:lnTo>
                                  <a:pt x="84" y="57"/>
                                </a:lnTo>
                                <a:lnTo>
                                  <a:pt x="73" y="47"/>
                                </a:lnTo>
                                <a:lnTo>
                                  <a:pt x="70" y="40"/>
                                </a:lnTo>
                                <a:lnTo>
                                  <a:pt x="77" y="38"/>
                                </a:lnTo>
                                <a:lnTo>
                                  <a:pt x="88" y="20"/>
                                </a:lnTo>
                                <a:lnTo>
                                  <a:pt x="106" y="10"/>
                                </a:lnTo>
                                <a:lnTo>
                                  <a:pt x="104" y="3"/>
                                </a:lnTo>
                                <a:lnTo>
                                  <a:pt x="96" y="0"/>
                                </a:lnTo>
                                <a:lnTo>
                                  <a:pt x="84" y="0"/>
                                </a:lnTo>
                                <a:lnTo>
                                  <a:pt x="70" y="1"/>
                                </a:lnTo>
                                <a:lnTo>
                                  <a:pt x="64" y="3"/>
                                </a:lnTo>
                                <a:lnTo>
                                  <a:pt x="59" y="5"/>
                                </a:lnTo>
                                <a:lnTo>
                                  <a:pt x="52" y="5"/>
                                </a:lnTo>
                                <a:lnTo>
                                  <a:pt x="49" y="9"/>
                                </a:lnTo>
                                <a:lnTo>
                                  <a:pt x="45" y="9"/>
                                </a:lnTo>
                                <a:lnTo>
                                  <a:pt x="38" y="16"/>
                                </a:lnTo>
                                <a:lnTo>
                                  <a:pt x="29" y="22"/>
                                </a:lnTo>
                                <a:lnTo>
                                  <a:pt x="23" y="26"/>
                                </a:lnTo>
                                <a:lnTo>
                                  <a:pt x="12" y="43"/>
                                </a:lnTo>
                                <a:lnTo>
                                  <a:pt x="7" y="58"/>
                                </a:lnTo>
                                <a:lnTo>
                                  <a:pt x="4" y="68"/>
                                </a:lnTo>
                                <a:lnTo>
                                  <a:pt x="4" y="74"/>
                                </a:lnTo>
                                <a:lnTo>
                                  <a:pt x="0" y="77"/>
                                </a:lnTo>
                                <a:lnTo>
                                  <a:pt x="5" y="85"/>
                                </a:lnTo>
                                <a:lnTo>
                                  <a:pt x="2" y="89"/>
                                </a:lnTo>
                                <a:lnTo>
                                  <a:pt x="6" y="104"/>
                                </a:lnTo>
                                <a:lnTo>
                                  <a:pt x="18" y="105"/>
                                </a:lnTo>
                                <a:lnTo>
                                  <a:pt x="25" y="103"/>
                                </a:lnTo>
                                <a:lnTo>
                                  <a:pt x="42" y="105"/>
                                </a:lnTo>
                                <a:lnTo>
                                  <a:pt x="48" y="102"/>
                                </a:lnTo>
                                <a:lnTo>
                                  <a:pt x="51" y="108"/>
                                </a:lnTo>
                                <a:lnTo>
                                  <a:pt x="56" y="113"/>
                                </a:lnTo>
                                <a:lnTo>
                                  <a:pt x="52" y="117"/>
                                </a:lnTo>
                                <a:lnTo>
                                  <a:pt x="41" y="114"/>
                                </a:lnTo>
                                <a:lnTo>
                                  <a:pt x="31" y="113"/>
                                </a:lnTo>
                                <a:lnTo>
                                  <a:pt x="18" y="112"/>
                                </a:lnTo>
                                <a:lnTo>
                                  <a:pt x="15" y="118"/>
                                </a:lnTo>
                                <a:lnTo>
                                  <a:pt x="22" y="128"/>
                                </a:lnTo>
                                <a:lnTo>
                                  <a:pt x="31" y="136"/>
                                </a:lnTo>
                                <a:lnTo>
                                  <a:pt x="40" y="137"/>
                                </a:lnTo>
                                <a:lnTo>
                                  <a:pt x="40" y="142"/>
                                </a:lnTo>
                                <a:lnTo>
                                  <a:pt x="74" y="141"/>
                                </a:lnTo>
                                <a:lnTo>
                                  <a:pt x="81" y="145"/>
                                </a:lnTo>
                                <a:lnTo>
                                  <a:pt x="87" y="153"/>
                                </a:lnTo>
                                <a:lnTo>
                                  <a:pt x="91" y="148"/>
                                </a:lnTo>
                                <a:lnTo>
                                  <a:pt x="100" y="148"/>
                                </a:lnTo>
                                <a:lnTo>
                                  <a:pt x="115" y="153"/>
                                </a:lnTo>
                                <a:lnTo>
                                  <a:pt x="131" y="154"/>
                                </a:lnTo>
                                <a:lnTo>
                                  <a:pt x="146" y="154"/>
                                </a:lnTo>
                                <a:lnTo>
                                  <a:pt x="154" y="151"/>
                                </a:lnTo>
                                <a:lnTo>
                                  <a:pt x="157" y="158"/>
                                </a:lnTo>
                                <a:lnTo>
                                  <a:pt x="167" y="157"/>
                                </a:lnTo>
                                <a:lnTo>
                                  <a:pt x="174" y="159"/>
                                </a:lnTo>
                                <a:lnTo>
                                  <a:pt x="177" y="153"/>
                                </a:lnTo>
                                <a:lnTo>
                                  <a:pt x="182" y="154"/>
                                </a:lnTo>
                                <a:lnTo>
                                  <a:pt x="194" y="165"/>
                                </a:lnTo>
                                <a:lnTo>
                                  <a:pt x="196" y="160"/>
                                </a:lnTo>
                                <a:lnTo>
                                  <a:pt x="187" y="150"/>
                                </a:lnTo>
                                <a:lnTo>
                                  <a:pt x="191" y="148"/>
                                </a:lnTo>
                                <a:lnTo>
                                  <a:pt x="194" y="154"/>
                                </a:lnTo>
                                <a:lnTo>
                                  <a:pt x="205" y="151"/>
                                </a:lnTo>
                                <a:lnTo>
                                  <a:pt x="211" y="150"/>
                                </a:lnTo>
                                <a:lnTo>
                                  <a:pt x="219" y="155"/>
                                </a:lnTo>
                                <a:lnTo>
                                  <a:pt x="218" y="160"/>
                                </a:lnTo>
                                <a:lnTo>
                                  <a:pt x="207" y="162"/>
                                </a:lnTo>
                                <a:lnTo>
                                  <a:pt x="203" y="164"/>
                                </a:lnTo>
                                <a:lnTo>
                                  <a:pt x="205" y="169"/>
                                </a:lnTo>
                                <a:lnTo>
                                  <a:pt x="225" y="168"/>
                                </a:lnTo>
                                <a:lnTo>
                                  <a:pt x="227" y="156"/>
                                </a:lnTo>
                                <a:lnTo>
                                  <a:pt x="231" y="156"/>
                                </a:lnTo>
                                <a:lnTo>
                                  <a:pt x="237" y="158"/>
                                </a:lnTo>
                                <a:lnTo>
                                  <a:pt x="239" y="155"/>
                                </a:lnTo>
                                <a:lnTo>
                                  <a:pt x="239" y="149"/>
                                </a:lnTo>
                                <a:lnTo>
                                  <a:pt x="238" y="141"/>
                                </a:lnTo>
                                <a:lnTo>
                                  <a:pt x="239" y="137"/>
                                </a:lnTo>
                                <a:lnTo>
                                  <a:pt x="244" y="137"/>
                                </a:lnTo>
                                <a:lnTo>
                                  <a:pt x="249" y="146"/>
                                </a:lnTo>
                                <a:lnTo>
                                  <a:pt x="257" y="147"/>
                                </a:lnTo>
                                <a:lnTo>
                                  <a:pt x="264" y="147"/>
                                </a:lnTo>
                                <a:lnTo>
                                  <a:pt x="266" y="156"/>
                                </a:lnTo>
                                <a:lnTo>
                                  <a:pt x="271" y="159"/>
                                </a:lnTo>
                                <a:lnTo>
                                  <a:pt x="280" y="159"/>
                                </a:lnTo>
                                <a:lnTo>
                                  <a:pt x="294" y="171"/>
                                </a:lnTo>
                                <a:lnTo>
                                  <a:pt x="309" y="181"/>
                                </a:lnTo>
                                <a:lnTo>
                                  <a:pt x="308" y="185"/>
                                </a:lnTo>
                                <a:lnTo>
                                  <a:pt x="297" y="187"/>
                                </a:lnTo>
                                <a:lnTo>
                                  <a:pt x="286" y="189"/>
                                </a:lnTo>
                                <a:lnTo>
                                  <a:pt x="289" y="199"/>
                                </a:lnTo>
                                <a:lnTo>
                                  <a:pt x="300" y="196"/>
                                </a:lnTo>
                                <a:lnTo>
                                  <a:pt x="307" y="196"/>
                                </a:lnTo>
                                <a:lnTo>
                                  <a:pt x="309" y="194"/>
                                </a:lnTo>
                                <a:lnTo>
                                  <a:pt x="317" y="194"/>
                                </a:lnTo>
                                <a:lnTo>
                                  <a:pt x="322" y="191"/>
                                </a:lnTo>
                                <a:lnTo>
                                  <a:pt x="324" y="201"/>
                                </a:lnTo>
                                <a:lnTo>
                                  <a:pt x="313" y="201"/>
                                </a:lnTo>
                                <a:lnTo>
                                  <a:pt x="312" y="212"/>
                                </a:lnTo>
                                <a:lnTo>
                                  <a:pt x="325" y="213"/>
                                </a:lnTo>
                                <a:lnTo>
                                  <a:pt x="327" y="208"/>
                                </a:lnTo>
                                <a:lnTo>
                                  <a:pt x="331" y="208"/>
                                </a:lnTo>
                                <a:lnTo>
                                  <a:pt x="337" y="205"/>
                                </a:lnTo>
                                <a:lnTo>
                                  <a:pt x="344" y="210"/>
                                </a:lnTo>
                                <a:lnTo>
                                  <a:pt x="350" y="219"/>
                                </a:lnTo>
                                <a:lnTo>
                                  <a:pt x="360" y="218"/>
                                </a:lnTo>
                                <a:lnTo>
                                  <a:pt x="364" y="221"/>
                                </a:lnTo>
                                <a:lnTo>
                                  <a:pt x="366" y="229"/>
                                </a:lnTo>
                                <a:lnTo>
                                  <a:pt x="375" y="246"/>
                                </a:lnTo>
                                <a:lnTo>
                                  <a:pt x="378" y="253"/>
                                </a:lnTo>
                                <a:lnTo>
                                  <a:pt x="373" y="258"/>
                                </a:lnTo>
                                <a:lnTo>
                                  <a:pt x="366" y="259"/>
                                </a:lnTo>
                                <a:lnTo>
                                  <a:pt x="363" y="271"/>
                                </a:lnTo>
                                <a:lnTo>
                                  <a:pt x="357" y="272"/>
                                </a:lnTo>
                                <a:lnTo>
                                  <a:pt x="343" y="285"/>
                                </a:lnTo>
                                <a:lnTo>
                                  <a:pt x="337" y="289"/>
                                </a:lnTo>
                                <a:lnTo>
                                  <a:pt x="331" y="290"/>
                                </a:lnTo>
                                <a:lnTo>
                                  <a:pt x="333" y="295"/>
                                </a:lnTo>
                                <a:lnTo>
                                  <a:pt x="342" y="303"/>
                                </a:lnTo>
                                <a:lnTo>
                                  <a:pt x="354" y="313"/>
                                </a:lnTo>
                                <a:lnTo>
                                  <a:pt x="353" y="318"/>
                                </a:lnTo>
                                <a:lnTo>
                                  <a:pt x="345" y="317"/>
                                </a:lnTo>
                                <a:lnTo>
                                  <a:pt x="343" y="312"/>
                                </a:lnTo>
                                <a:lnTo>
                                  <a:pt x="335" y="318"/>
                                </a:lnTo>
                                <a:lnTo>
                                  <a:pt x="329" y="320"/>
                                </a:lnTo>
                                <a:lnTo>
                                  <a:pt x="31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08" y="321"/>
                                </a:lnTo>
                                <a:lnTo>
                                  <a:pt x="300" y="322"/>
                                </a:lnTo>
                                <a:lnTo>
                                  <a:pt x="286" y="320"/>
                                </a:lnTo>
                                <a:lnTo>
                                  <a:pt x="273" y="318"/>
                                </a:lnTo>
                                <a:lnTo>
                                  <a:pt x="267" y="319"/>
                                </a:lnTo>
                                <a:lnTo>
                                  <a:pt x="273" y="327"/>
                                </a:lnTo>
                                <a:lnTo>
                                  <a:pt x="264" y="328"/>
                                </a:lnTo>
                                <a:lnTo>
                                  <a:pt x="256" y="331"/>
                                </a:lnTo>
                                <a:lnTo>
                                  <a:pt x="253" y="339"/>
                                </a:lnTo>
                                <a:lnTo>
                                  <a:pt x="252" y="346"/>
                                </a:lnTo>
                                <a:lnTo>
                                  <a:pt x="256" y="348"/>
                                </a:lnTo>
                                <a:lnTo>
                                  <a:pt x="265" y="357"/>
                                </a:lnTo>
                                <a:lnTo>
                                  <a:pt x="276" y="355"/>
                                </a:lnTo>
                                <a:lnTo>
                                  <a:pt x="289" y="357"/>
                                </a:lnTo>
                                <a:lnTo>
                                  <a:pt x="300" y="354"/>
                                </a:lnTo>
                                <a:lnTo>
                                  <a:pt x="306" y="352"/>
                                </a:lnTo>
                                <a:lnTo>
                                  <a:pt x="306" y="348"/>
                                </a:lnTo>
                                <a:lnTo>
                                  <a:pt x="311" y="347"/>
                                </a:lnTo>
                                <a:lnTo>
                                  <a:pt x="315" y="352"/>
                                </a:lnTo>
                                <a:lnTo>
                                  <a:pt x="324" y="353"/>
                                </a:lnTo>
                                <a:lnTo>
                                  <a:pt x="328" y="347"/>
                                </a:lnTo>
                                <a:lnTo>
                                  <a:pt x="325" y="340"/>
                                </a:lnTo>
                                <a:lnTo>
                                  <a:pt x="333" y="346"/>
                                </a:lnTo>
                                <a:lnTo>
                                  <a:pt x="337" y="342"/>
                                </a:lnTo>
                                <a:lnTo>
                                  <a:pt x="339" y="353"/>
                                </a:lnTo>
                                <a:lnTo>
                                  <a:pt x="343" y="353"/>
                                </a:lnTo>
                                <a:lnTo>
                                  <a:pt x="344" y="346"/>
                                </a:lnTo>
                                <a:lnTo>
                                  <a:pt x="356" y="346"/>
                                </a:lnTo>
                                <a:lnTo>
                                  <a:pt x="356" y="351"/>
                                </a:lnTo>
                                <a:lnTo>
                                  <a:pt x="350" y="353"/>
                                </a:lnTo>
                                <a:lnTo>
                                  <a:pt x="362" y="360"/>
                                </a:lnTo>
                                <a:lnTo>
                                  <a:pt x="371" y="372"/>
                                </a:lnTo>
                                <a:lnTo>
                                  <a:pt x="376" y="372"/>
                                </a:lnTo>
                                <a:lnTo>
                                  <a:pt x="375" y="376"/>
                                </a:lnTo>
                                <a:lnTo>
                                  <a:pt x="395" y="376"/>
                                </a:lnTo>
                                <a:lnTo>
                                  <a:pt x="398" y="385"/>
                                </a:lnTo>
                                <a:lnTo>
                                  <a:pt x="385" y="383"/>
                                </a:lnTo>
                                <a:lnTo>
                                  <a:pt x="387" y="389"/>
                                </a:lnTo>
                                <a:lnTo>
                                  <a:pt x="390" y="392"/>
                                </a:lnTo>
                                <a:lnTo>
                                  <a:pt x="392" y="398"/>
                                </a:lnTo>
                                <a:lnTo>
                                  <a:pt x="399" y="397"/>
                                </a:lnTo>
                                <a:lnTo>
                                  <a:pt x="413" y="416"/>
                                </a:lnTo>
                                <a:lnTo>
                                  <a:pt x="420" y="416"/>
                                </a:lnTo>
                                <a:lnTo>
                                  <a:pt x="414" y="407"/>
                                </a:lnTo>
                                <a:lnTo>
                                  <a:pt x="419" y="403"/>
                                </a:lnTo>
                                <a:lnTo>
                                  <a:pt x="425" y="407"/>
                                </a:lnTo>
                                <a:lnTo>
                                  <a:pt x="436" y="409"/>
                                </a:lnTo>
                                <a:lnTo>
                                  <a:pt x="444" y="418"/>
                                </a:lnTo>
                                <a:lnTo>
                                  <a:pt x="455" y="421"/>
                                </a:lnTo>
                                <a:lnTo>
                                  <a:pt x="469" y="424"/>
                                </a:lnTo>
                                <a:lnTo>
                                  <a:pt x="480" y="427"/>
                                </a:lnTo>
                                <a:lnTo>
                                  <a:pt x="495" y="434"/>
                                </a:lnTo>
                                <a:lnTo>
                                  <a:pt x="509" y="438"/>
                                </a:lnTo>
                                <a:lnTo>
                                  <a:pt x="508" y="428"/>
                                </a:lnTo>
                                <a:lnTo>
                                  <a:pt x="504" y="421"/>
                                </a:lnTo>
                                <a:lnTo>
                                  <a:pt x="497" y="414"/>
                                </a:lnTo>
                                <a:lnTo>
                                  <a:pt x="485" y="403"/>
                                </a:lnTo>
                                <a:lnTo>
                                  <a:pt x="467" y="394"/>
                                </a:lnTo>
                                <a:lnTo>
                                  <a:pt x="459" y="388"/>
                                </a:lnTo>
                                <a:lnTo>
                                  <a:pt x="451" y="378"/>
                                </a:lnTo>
                                <a:lnTo>
                                  <a:pt x="451" y="374"/>
                                </a:lnTo>
                                <a:lnTo>
                                  <a:pt x="459" y="374"/>
                                </a:lnTo>
                                <a:lnTo>
                                  <a:pt x="464" y="381"/>
                                </a:lnTo>
                                <a:lnTo>
                                  <a:pt x="476" y="384"/>
                                </a:lnTo>
                                <a:lnTo>
                                  <a:pt x="474" y="379"/>
                                </a:lnTo>
                                <a:lnTo>
                                  <a:pt x="482" y="388"/>
                                </a:lnTo>
                                <a:lnTo>
                                  <a:pt x="490" y="392"/>
                                </a:lnTo>
                                <a:lnTo>
                                  <a:pt x="497" y="400"/>
                                </a:lnTo>
                                <a:lnTo>
                                  <a:pt x="509" y="399"/>
                                </a:lnTo>
                                <a:lnTo>
                                  <a:pt x="516" y="403"/>
                                </a:lnTo>
                                <a:lnTo>
                                  <a:pt x="523" y="408"/>
                                </a:lnTo>
                                <a:lnTo>
                                  <a:pt x="525" y="415"/>
                                </a:lnTo>
                                <a:lnTo>
                                  <a:pt x="533" y="416"/>
                                </a:lnTo>
                                <a:lnTo>
                                  <a:pt x="526" y="405"/>
                                </a:lnTo>
                                <a:lnTo>
                                  <a:pt x="528" y="399"/>
                                </a:lnTo>
                                <a:lnTo>
                                  <a:pt x="537" y="405"/>
                                </a:lnTo>
                                <a:lnTo>
                                  <a:pt x="537" y="400"/>
                                </a:lnTo>
                                <a:lnTo>
                                  <a:pt x="532" y="396"/>
                                </a:lnTo>
                                <a:lnTo>
                                  <a:pt x="531" y="385"/>
                                </a:lnTo>
                                <a:lnTo>
                                  <a:pt x="535" y="383"/>
                                </a:lnTo>
                                <a:lnTo>
                                  <a:pt x="536" y="392"/>
                                </a:lnTo>
                                <a:lnTo>
                                  <a:pt x="541" y="392"/>
                                </a:lnTo>
                                <a:lnTo>
                                  <a:pt x="543" y="374"/>
                                </a:lnTo>
                                <a:lnTo>
                                  <a:pt x="539" y="372"/>
                                </a:lnTo>
                                <a:lnTo>
                                  <a:pt x="537" y="364"/>
                                </a:lnTo>
                                <a:lnTo>
                                  <a:pt x="526" y="363"/>
                                </a:lnTo>
                                <a:lnTo>
                                  <a:pt x="523" y="356"/>
                                </a:lnTo>
                                <a:lnTo>
                                  <a:pt x="525" y="354"/>
                                </a:lnTo>
                                <a:lnTo>
                                  <a:pt x="525" y="347"/>
                                </a:lnTo>
                                <a:lnTo>
                                  <a:pt x="519" y="342"/>
                                </a:lnTo>
                                <a:lnTo>
                                  <a:pt x="513" y="342"/>
                                </a:lnTo>
                                <a:lnTo>
                                  <a:pt x="507" y="335"/>
                                </a:lnTo>
                                <a:lnTo>
                                  <a:pt x="505" y="335"/>
                                </a:lnTo>
                                <a:lnTo>
                                  <a:pt x="497" y="330"/>
                                </a:lnTo>
                                <a:lnTo>
                                  <a:pt x="489" y="329"/>
                                </a:lnTo>
                                <a:lnTo>
                                  <a:pt x="488" y="320"/>
                                </a:lnTo>
                                <a:lnTo>
                                  <a:pt x="483" y="311"/>
                                </a:lnTo>
                                <a:lnTo>
                                  <a:pt x="478" y="310"/>
                                </a:lnTo>
                                <a:lnTo>
                                  <a:pt x="472" y="310"/>
                                </a:lnTo>
                                <a:lnTo>
                                  <a:pt x="463" y="294"/>
                                </a:lnTo>
                                <a:lnTo>
                                  <a:pt x="468" y="300"/>
                                </a:lnTo>
                                <a:lnTo>
                                  <a:pt x="472" y="303"/>
                                </a:lnTo>
                                <a:lnTo>
                                  <a:pt x="477" y="300"/>
                                </a:lnTo>
                                <a:lnTo>
                                  <a:pt x="483" y="299"/>
                                </a:lnTo>
                                <a:lnTo>
                                  <a:pt x="481" y="294"/>
                                </a:lnTo>
                                <a:lnTo>
                                  <a:pt x="473" y="288"/>
                                </a:lnTo>
                                <a:lnTo>
                                  <a:pt x="471" y="282"/>
                                </a:lnTo>
                                <a:lnTo>
                                  <a:pt x="474" y="281"/>
                                </a:lnTo>
                                <a:lnTo>
                                  <a:pt x="483" y="290"/>
                                </a:lnTo>
                                <a:lnTo>
                                  <a:pt x="485" y="280"/>
                                </a:lnTo>
                                <a:lnTo>
                                  <a:pt x="491" y="276"/>
                                </a:lnTo>
                                <a:lnTo>
                                  <a:pt x="500" y="274"/>
                                </a:lnTo>
                                <a:lnTo>
                                  <a:pt x="496" y="283"/>
                                </a:lnTo>
                                <a:lnTo>
                                  <a:pt x="504" y="290"/>
                                </a:lnTo>
                                <a:lnTo>
                                  <a:pt x="510" y="293"/>
                                </a:lnTo>
                                <a:lnTo>
                                  <a:pt x="513" y="300"/>
                                </a:lnTo>
                                <a:lnTo>
                                  <a:pt x="526" y="297"/>
                                </a:lnTo>
                                <a:lnTo>
                                  <a:pt x="532" y="299"/>
                                </a:lnTo>
                                <a:lnTo>
                                  <a:pt x="519" y="307"/>
                                </a:lnTo>
                                <a:lnTo>
                                  <a:pt x="526" y="311"/>
                                </a:lnTo>
                                <a:lnTo>
                                  <a:pt x="530" y="321"/>
                                </a:lnTo>
                                <a:lnTo>
                                  <a:pt x="536" y="318"/>
                                </a:lnTo>
                                <a:lnTo>
                                  <a:pt x="543" y="328"/>
                                </a:lnTo>
                                <a:lnTo>
                                  <a:pt x="549" y="330"/>
                                </a:lnTo>
                                <a:lnTo>
                                  <a:pt x="557" y="328"/>
                                </a:lnTo>
                                <a:lnTo>
                                  <a:pt x="559" y="336"/>
                                </a:lnTo>
                                <a:lnTo>
                                  <a:pt x="562" y="334"/>
                                </a:lnTo>
                                <a:lnTo>
                                  <a:pt x="563" y="317"/>
                                </a:lnTo>
                                <a:lnTo>
                                  <a:pt x="558" y="312"/>
                                </a:lnTo>
                                <a:lnTo>
                                  <a:pt x="567" y="303"/>
                                </a:lnTo>
                                <a:lnTo>
                                  <a:pt x="571" y="312"/>
                                </a:lnTo>
                                <a:lnTo>
                                  <a:pt x="578" y="310"/>
                                </a:lnTo>
                                <a:lnTo>
                                  <a:pt x="580" y="306"/>
                                </a:lnTo>
                                <a:lnTo>
                                  <a:pt x="582" y="301"/>
                                </a:lnTo>
                                <a:lnTo>
                                  <a:pt x="585" y="298"/>
                                </a:lnTo>
                                <a:lnTo>
                                  <a:pt x="594" y="299"/>
                                </a:lnTo>
                                <a:lnTo>
                                  <a:pt x="594" y="294"/>
                                </a:lnTo>
                                <a:lnTo>
                                  <a:pt x="587" y="291"/>
                                </a:lnTo>
                                <a:lnTo>
                                  <a:pt x="581" y="285"/>
                                </a:lnTo>
                                <a:lnTo>
                                  <a:pt x="589" y="282"/>
                                </a:lnTo>
                                <a:lnTo>
                                  <a:pt x="594" y="289"/>
                                </a:lnTo>
                                <a:lnTo>
                                  <a:pt x="598" y="285"/>
                                </a:lnTo>
                                <a:lnTo>
                                  <a:pt x="600" y="280"/>
                                </a:lnTo>
                                <a:lnTo>
                                  <a:pt x="607" y="280"/>
                                </a:lnTo>
                                <a:lnTo>
                                  <a:pt x="609" y="279"/>
                                </a:lnTo>
                                <a:lnTo>
                                  <a:pt x="607" y="273"/>
                                </a:lnTo>
                                <a:lnTo>
                                  <a:pt x="600" y="266"/>
                                </a:lnTo>
                                <a:lnTo>
                                  <a:pt x="594" y="262"/>
                                </a:lnTo>
                                <a:lnTo>
                                  <a:pt x="588" y="270"/>
                                </a:lnTo>
                                <a:lnTo>
                                  <a:pt x="580" y="267"/>
                                </a:lnTo>
                                <a:lnTo>
                                  <a:pt x="571" y="264"/>
                                </a:lnTo>
                                <a:lnTo>
                                  <a:pt x="575" y="249"/>
                                </a:lnTo>
                                <a:lnTo>
                                  <a:pt x="566" y="255"/>
                                </a:lnTo>
                                <a:lnTo>
                                  <a:pt x="561" y="257"/>
                                </a:lnTo>
                                <a:lnTo>
                                  <a:pt x="541" y="257"/>
                                </a:lnTo>
                                <a:lnTo>
                                  <a:pt x="541" y="250"/>
                                </a:lnTo>
                                <a:lnTo>
                                  <a:pt x="549" y="248"/>
                                </a:lnTo>
                                <a:lnTo>
                                  <a:pt x="554" y="247"/>
                                </a:lnTo>
                                <a:lnTo>
                                  <a:pt x="549" y="238"/>
                                </a:lnTo>
                                <a:lnTo>
                                  <a:pt x="543" y="234"/>
                                </a:lnTo>
                                <a:lnTo>
                                  <a:pt x="536" y="228"/>
                                </a:lnTo>
                                <a:lnTo>
                                  <a:pt x="530" y="227"/>
                                </a:lnTo>
                                <a:lnTo>
                                  <a:pt x="524" y="229"/>
                                </a:lnTo>
                                <a:lnTo>
                                  <a:pt x="521" y="230"/>
                                </a:lnTo>
                                <a:lnTo>
                                  <a:pt x="507" y="226"/>
                                </a:lnTo>
                                <a:lnTo>
                                  <a:pt x="503" y="225"/>
                                </a:lnTo>
                                <a:lnTo>
                                  <a:pt x="496" y="228"/>
                                </a:lnTo>
                                <a:lnTo>
                                  <a:pt x="492" y="222"/>
                                </a:lnTo>
                                <a:lnTo>
                                  <a:pt x="491" y="218"/>
                                </a:lnTo>
                                <a:lnTo>
                                  <a:pt x="489" y="214"/>
                                </a:lnTo>
                                <a:lnTo>
                                  <a:pt x="477" y="209"/>
                                </a:lnTo>
                                <a:lnTo>
                                  <a:pt x="464" y="203"/>
                                </a:lnTo>
                                <a:lnTo>
                                  <a:pt x="459" y="202"/>
                                </a:lnTo>
                                <a:lnTo>
                                  <a:pt x="455" y="200"/>
                                </a:lnTo>
                                <a:lnTo>
                                  <a:pt x="453" y="195"/>
                                </a:lnTo>
                                <a:lnTo>
                                  <a:pt x="462" y="199"/>
                                </a:lnTo>
                                <a:lnTo>
                                  <a:pt x="468" y="193"/>
                                </a:lnTo>
                                <a:lnTo>
                                  <a:pt x="469" y="190"/>
                                </a:lnTo>
                                <a:lnTo>
                                  <a:pt x="458" y="180"/>
                                </a:lnTo>
                                <a:lnTo>
                                  <a:pt x="461" y="177"/>
                                </a:lnTo>
                                <a:lnTo>
                                  <a:pt x="469" y="178"/>
                                </a:lnTo>
                                <a:lnTo>
                                  <a:pt x="477" y="182"/>
                                </a:lnTo>
                                <a:lnTo>
                                  <a:pt x="487" y="183"/>
                                </a:lnTo>
                                <a:lnTo>
                                  <a:pt x="494" y="183"/>
                                </a:lnTo>
                                <a:lnTo>
                                  <a:pt x="497" y="182"/>
                                </a:lnTo>
                                <a:lnTo>
                                  <a:pt x="495" y="177"/>
                                </a:lnTo>
                                <a:lnTo>
                                  <a:pt x="490" y="174"/>
                                </a:lnTo>
                                <a:lnTo>
                                  <a:pt x="481" y="171"/>
                                </a:lnTo>
                                <a:lnTo>
                                  <a:pt x="468" y="169"/>
                                </a:lnTo>
                                <a:lnTo>
                                  <a:pt x="464" y="167"/>
                                </a:lnTo>
                                <a:lnTo>
                                  <a:pt x="464" y="163"/>
                                </a:lnTo>
                                <a:lnTo>
                                  <a:pt x="468" y="160"/>
                                </a:lnTo>
                                <a:lnTo>
                                  <a:pt x="479" y="164"/>
                                </a:lnTo>
                                <a:lnTo>
                                  <a:pt x="487" y="164"/>
                                </a:lnTo>
                                <a:lnTo>
                                  <a:pt x="481" y="154"/>
                                </a:lnTo>
                                <a:lnTo>
                                  <a:pt x="478" y="145"/>
                                </a:lnTo>
                                <a:lnTo>
                                  <a:pt x="473" y="141"/>
                                </a:lnTo>
                                <a:lnTo>
                                  <a:pt x="469" y="140"/>
                                </a:lnTo>
                                <a:lnTo>
                                  <a:pt x="465" y="142"/>
                                </a:lnTo>
                                <a:lnTo>
                                  <a:pt x="454" y="156"/>
                                </a:lnTo>
                                <a:lnTo>
                                  <a:pt x="450" y="149"/>
                                </a:lnTo>
                                <a:lnTo>
                                  <a:pt x="442" y="153"/>
                                </a:lnTo>
                                <a:lnTo>
                                  <a:pt x="438" y="154"/>
                                </a:lnTo>
                                <a:lnTo>
                                  <a:pt x="426" y="157"/>
                                </a:lnTo>
                                <a:lnTo>
                                  <a:pt x="435" y="145"/>
                                </a:lnTo>
                                <a:lnTo>
                                  <a:pt x="453" y="137"/>
                                </a:lnTo>
                                <a:lnTo>
                                  <a:pt x="459" y="130"/>
                                </a:lnTo>
                                <a:lnTo>
                                  <a:pt x="449" y="128"/>
                                </a:lnTo>
                                <a:lnTo>
                                  <a:pt x="446" y="122"/>
                                </a:lnTo>
                                <a:lnTo>
                                  <a:pt x="433" y="123"/>
                                </a:lnTo>
                                <a:lnTo>
                                  <a:pt x="425" y="127"/>
                                </a:lnTo>
                                <a:lnTo>
                                  <a:pt x="427" y="120"/>
                                </a:lnTo>
                                <a:lnTo>
                                  <a:pt x="399" y="138"/>
                                </a:lnTo>
                                <a:lnTo>
                                  <a:pt x="399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98280"/>
                            <a:ext cx="81216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4" h="965">
                                <a:moveTo>
                                  <a:pt x="647" y="914"/>
                                </a:moveTo>
                                <a:lnTo>
                                  <a:pt x="645" y="902"/>
                                </a:lnTo>
                                <a:lnTo>
                                  <a:pt x="652" y="901"/>
                                </a:lnTo>
                                <a:lnTo>
                                  <a:pt x="651" y="890"/>
                                </a:lnTo>
                                <a:lnTo>
                                  <a:pt x="649" y="890"/>
                                </a:lnTo>
                                <a:lnTo>
                                  <a:pt x="648" y="883"/>
                                </a:lnTo>
                                <a:lnTo>
                                  <a:pt x="647" y="875"/>
                                </a:lnTo>
                                <a:lnTo>
                                  <a:pt x="641" y="869"/>
                                </a:lnTo>
                                <a:lnTo>
                                  <a:pt x="650" y="868"/>
                                </a:lnTo>
                                <a:lnTo>
                                  <a:pt x="651" y="868"/>
                                </a:lnTo>
                                <a:lnTo>
                                  <a:pt x="656" y="867"/>
                                </a:lnTo>
                                <a:lnTo>
                                  <a:pt x="663" y="867"/>
                                </a:lnTo>
                                <a:lnTo>
                                  <a:pt x="663" y="856"/>
                                </a:lnTo>
                                <a:lnTo>
                                  <a:pt x="667" y="860"/>
                                </a:lnTo>
                                <a:lnTo>
                                  <a:pt x="672" y="851"/>
                                </a:lnTo>
                                <a:lnTo>
                                  <a:pt x="672" y="849"/>
                                </a:lnTo>
                                <a:lnTo>
                                  <a:pt x="675" y="845"/>
                                </a:lnTo>
                                <a:lnTo>
                                  <a:pt x="680" y="842"/>
                                </a:lnTo>
                                <a:lnTo>
                                  <a:pt x="683" y="840"/>
                                </a:lnTo>
                                <a:lnTo>
                                  <a:pt x="685" y="833"/>
                                </a:lnTo>
                                <a:lnTo>
                                  <a:pt x="685" y="821"/>
                                </a:lnTo>
                                <a:lnTo>
                                  <a:pt x="680" y="821"/>
                                </a:lnTo>
                                <a:lnTo>
                                  <a:pt x="681" y="814"/>
                                </a:lnTo>
                                <a:lnTo>
                                  <a:pt x="688" y="814"/>
                                </a:lnTo>
                                <a:lnTo>
                                  <a:pt x="692" y="812"/>
                                </a:lnTo>
                                <a:lnTo>
                                  <a:pt x="692" y="807"/>
                                </a:lnTo>
                                <a:lnTo>
                                  <a:pt x="687" y="806"/>
                                </a:lnTo>
                                <a:lnTo>
                                  <a:pt x="686" y="797"/>
                                </a:lnTo>
                                <a:lnTo>
                                  <a:pt x="681" y="794"/>
                                </a:lnTo>
                                <a:lnTo>
                                  <a:pt x="680" y="803"/>
                                </a:lnTo>
                                <a:lnTo>
                                  <a:pt x="675" y="796"/>
                                </a:lnTo>
                                <a:lnTo>
                                  <a:pt x="676" y="791"/>
                                </a:lnTo>
                                <a:lnTo>
                                  <a:pt x="685" y="789"/>
                                </a:lnTo>
                                <a:lnTo>
                                  <a:pt x="688" y="793"/>
                                </a:lnTo>
                                <a:lnTo>
                                  <a:pt x="693" y="793"/>
                                </a:lnTo>
                                <a:lnTo>
                                  <a:pt x="695" y="788"/>
                                </a:lnTo>
                                <a:lnTo>
                                  <a:pt x="701" y="786"/>
                                </a:lnTo>
                                <a:lnTo>
                                  <a:pt x="706" y="783"/>
                                </a:lnTo>
                                <a:lnTo>
                                  <a:pt x="705" y="778"/>
                                </a:lnTo>
                                <a:lnTo>
                                  <a:pt x="701" y="773"/>
                                </a:lnTo>
                                <a:lnTo>
                                  <a:pt x="707" y="773"/>
                                </a:lnTo>
                                <a:lnTo>
                                  <a:pt x="711" y="777"/>
                                </a:lnTo>
                                <a:lnTo>
                                  <a:pt x="714" y="771"/>
                                </a:lnTo>
                                <a:lnTo>
                                  <a:pt x="720" y="773"/>
                                </a:lnTo>
                                <a:lnTo>
                                  <a:pt x="728" y="770"/>
                                </a:lnTo>
                                <a:lnTo>
                                  <a:pt x="734" y="773"/>
                                </a:lnTo>
                                <a:lnTo>
                                  <a:pt x="734" y="766"/>
                                </a:lnTo>
                                <a:lnTo>
                                  <a:pt x="728" y="759"/>
                                </a:lnTo>
                                <a:lnTo>
                                  <a:pt x="739" y="764"/>
                                </a:lnTo>
                                <a:lnTo>
                                  <a:pt x="740" y="758"/>
                                </a:lnTo>
                                <a:lnTo>
                                  <a:pt x="742" y="750"/>
                                </a:lnTo>
                                <a:lnTo>
                                  <a:pt x="746" y="750"/>
                                </a:lnTo>
                                <a:lnTo>
                                  <a:pt x="750" y="746"/>
                                </a:lnTo>
                                <a:lnTo>
                                  <a:pt x="758" y="747"/>
                                </a:lnTo>
                                <a:lnTo>
                                  <a:pt x="752" y="753"/>
                                </a:lnTo>
                                <a:lnTo>
                                  <a:pt x="746" y="758"/>
                                </a:lnTo>
                                <a:lnTo>
                                  <a:pt x="741" y="771"/>
                                </a:lnTo>
                                <a:lnTo>
                                  <a:pt x="760" y="773"/>
                                </a:lnTo>
                                <a:lnTo>
                                  <a:pt x="760" y="761"/>
                                </a:lnTo>
                                <a:lnTo>
                                  <a:pt x="764" y="762"/>
                                </a:lnTo>
                                <a:lnTo>
                                  <a:pt x="765" y="768"/>
                                </a:lnTo>
                                <a:lnTo>
                                  <a:pt x="768" y="767"/>
                                </a:lnTo>
                                <a:lnTo>
                                  <a:pt x="769" y="758"/>
                                </a:lnTo>
                                <a:lnTo>
                                  <a:pt x="775" y="760"/>
                                </a:lnTo>
                                <a:lnTo>
                                  <a:pt x="777" y="761"/>
                                </a:lnTo>
                                <a:lnTo>
                                  <a:pt x="782" y="759"/>
                                </a:lnTo>
                                <a:lnTo>
                                  <a:pt x="788" y="753"/>
                                </a:lnTo>
                                <a:lnTo>
                                  <a:pt x="788" y="749"/>
                                </a:lnTo>
                                <a:lnTo>
                                  <a:pt x="798" y="749"/>
                                </a:lnTo>
                                <a:lnTo>
                                  <a:pt x="807" y="746"/>
                                </a:lnTo>
                                <a:lnTo>
                                  <a:pt x="811" y="744"/>
                                </a:lnTo>
                                <a:lnTo>
                                  <a:pt x="811" y="738"/>
                                </a:lnTo>
                                <a:lnTo>
                                  <a:pt x="820" y="738"/>
                                </a:lnTo>
                                <a:lnTo>
                                  <a:pt x="820" y="729"/>
                                </a:lnTo>
                                <a:lnTo>
                                  <a:pt x="834" y="717"/>
                                </a:lnTo>
                                <a:lnTo>
                                  <a:pt x="840" y="704"/>
                                </a:lnTo>
                                <a:lnTo>
                                  <a:pt x="842" y="699"/>
                                </a:lnTo>
                                <a:lnTo>
                                  <a:pt x="847" y="699"/>
                                </a:lnTo>
                                <a:lnTo>
                                  <a:pt x="856" y="695"/>
                                </a:lnTo>
                                <a:lnTo>
                                  <a:pt x="861" y="690"/>
                                </a:lnTo>
                                <a:lnTo>
                                  <a:pt x="867" y="687"/>
                                </a:lnTo>
                                <a:lnTo>
                                  <a:pt x="860" y="669"/>
                                </a:lnTo>
                                <a:lnTo>
                                  <a:pt x="861" y="666"/>
                                </a:lnTo>
                                <a:lnTo>
                                  <a:pt x="865" y="676"/>
                                </a:lnTo>
                                <a:lnTo>
                                  <a:pt x="873" y="678"/>
                                </a:lnTo>
                                <a:lnTo>
                                  <a:pt x="874" y="684"/>
                                </a:lnTo>
                                <a:lnTo>
                                  <a:pt x="888" y="688"/>
                                </a:lnTo>
                                <a:lnTo>
                                  <a:pt x="894" y="688"/>
                                </a:lnTo>
                                <a:lnTo>
                                  <a:pt x="906" y="684"/>
                                </a:lnTo>
                                <a:lnTo>
                                  <a:pt x="906" y="676"/>
                                </a:lnTo>
                                <a:lnTo>
                                  <a:pt x="913" y="674"/>
                                </a:lnTo>
                                <a:lnTo>
                                  <a:pt x="915" y="678"/>
                                </a:lnTo>
                                <a:lnTo>
                                  <a:pt x="928" y="677"/>
                                </a:lnTo>
                                <a:lnTo>
                                  <a:pt x="933" y="675"/>
                                </a:lnTo>
                                <a:lnTo>
                                  <a:pt x="944" y="671"/>
                                </a:lnTo>
                                <a:lnTo>
                                  <a:pt x="948" y="671"/>
                                </a:lnTo>
                                <a:lnTo>
                                  <a:pt x="953" y="669"/>
                                </a:lnTo>
                                <a:lnTo>
                                  <a:pt x="957" y="670"/>
                                </a:lnTo>
                                <a:lnTo>
                                  <a:pt x="966" y="667"/>
                                </a:lnTo>
                                <a:lnTo>
                                  <a:pt x="983" y="665"/>
                                </a:lnTo>
                                <a:lnTo>
                                  <a:pt x="999" y="656"/>
                                </a:lnTo>
                                <a:lnTo>
                                  <a:pt x="999" y="650"/>
                                </a:lnTo>
                                <a:lnTo>
                                  <a:pt x="1013" y="648"/>
                                </a:lnTo>
                                <a:lnTo>
                                  <a:pt x="1013" y="641"/>
                                </a:lnTo>
                                <a:lnTo>
                                  <a:pt x="1023" y="639"/>
                                </a:lnTo>
                                <a:lnTo>
                                  <a:pt x="1028" y="635"/>
                                </a:lnTo>
                                <a:lnTo>
                                  <a:pt x="1040" y="631"/>
                                </a:lnTo>
                                <a:lnTo>
                                  <a:pt x="1043" y="625"/>
                                </a:lnTo>
                                <a:lnTo>
                                  <a:pt x="1055" y="622"/>
                                </a:lnTo>
                                <a:lnTo>
                                  <a:pt x="1056" y="618"/>
                                </a:lnTo>
                                <a:lnTo>
                                  <a:pt x="1069" y="616"/>
                                </a:lnTo>
                                <a:lnTo>
                                  <a:pt x="1075" y="609"/>
                                </a:lnTo>
                                <a:lnTo>
                                  <a:pt x="1070" y="609"/>
                                </a:lnTo>
                                <a:lnTo>
                                  <a:pt x="1064" y="606"/>
                                </a:lnTo>
                                <a:lnTo>
                                  <a:pt x="1061" y="609"/>
                                </a:lnTo>
                                <a:lnTo>
                                  <a:pt x="1055" y="606"/>
                                </a:lnTo>
                                <a:lnTo>
                                  <a:pt x="1044" y="607"/>
                                </a:lnTo>
                                <a:lnTo>
                                  <a:pt x="1042" y="606"/>
                                </a:lnTo>
                                <a:lnTo>
                                  <a:pt x="1036" y="609"/>
                                </a:lnTo>
                                <a:lnTo>
                                  <a:pt x="1032" y="603"/>
                                </a:lnTo>
                                <a:lnTo>
                                  <a:pt x="1019" y="600"/>
                                </a:lnTo>
                                <a:lnTo>
                                  <a:pt x="1014" y="597"/>
                                </a:lnTo>
                                <a:lnTo>
                                  <a:pt x="1006" y="602"/>
                                </a:lnTo>
                                <a:lnTo>
                                  <a:pt x="1006" y="596"/>
                                </a:lnTo>
                                <a:lnTo>
                                  <a:pt x="1002" y="598"/>
                                </a:lnTo>
                                <a:lnTo>
                                  <a:pt x="999" y="605"/>
                                </a:lnTo>
                                <a:lnTo>
                                  <a:pt x="983" y="605"/>
                                </a:lnTo>
                                <a:lnTo>
                                  <a:pt x="963" y="604"/>
                                </a:lnTo>
                                <a:lnTo>
                                  <a:pt x="954" y="602"/>
                                </a:lnTo>
                                <a:lnTo>
                                  <a:pt x="944" y="595"/>
                                </a:lnTo>
                                <a:lnTo>
                                  <a:pt x="949" y="587"/>
                                </a:lnTo>
                                <a:lnTo>
                                  <a:pt x="951" y="580"/>
                                </a:lnTo>
                                <a:lnTo>
                                  <a:pt x="955" y="579"/>
                                </a:lnTo>
                                <a:lnTo>
                                  <a:pt x="957" y="586"/>
                                </a:lnTo>
                                <a:lnTo>
                                  <a:pt x="961" y="586"/>
                                </a:lnTo>
                                <a:lnTo>
                                  <a:pt x="963" y="580"/>
                                </a:lnTo>
                                <a:lnTo>
                                  <a:pt x="971" y="578"/>
                                </a:lnTo>
                                <a:lnTo>
                                  <a:pt x="985" y="577"/>
                                </a:lnTo>
                                <a:lnTo>
                                  <a:pt x="1001" y="570"/>
                                </a:lnTo>
                                <a:lnTo>
                                  <a:pt x="1003" y="564"/>
                                </a:lnTo>
                                <a:lnTo>
                                  <a:pt x="998" y="557"/>
                                </a:lnTo>
                                <a:lnTo>
                                  <a:pt x="985" y="554"/>
                                </a:lnTo>
                                <a:lnTo>
                                  <a:pt x="984" y="561"/>
                                </a:lnTo>
                                <a:lnTo>
                                  <a:pt x="980" y="561"/>
                                </a:lnTo>
                                <a:lnTo>
                                  <a:pt x="977" y="552"/>
                                </a:lnTo>
                                <a:lnTo>
                                  <a:pt x="986" y="551"/>
                                </a:lnTo>
                                <a:lnTo>
                                  <a:pt x="992" y="553"/>
                                </a:lnTo>
                                <a:lnTo>
                                  <a:pt x="999" y="554"/>
                                </a:lnTo>
                                <a:lnTo>
                                  <a:pt x="1009" y="563"/>
                                </a:lnTo>
                                <a:lnTo>
                                  <a:pt x="1019" y="562"/>
                                </a:lnTo>
                                <a:lnTo>
                                  <a:pt x="1026" y="569"/>
                                </a:lnTo>
                                <a:lnTo>
                                  <a:pt x="1031" y="575"/>
                                </a:lnTo>
                                <a:lnTo>
                                  <a:pt x="1032" y="587"/>
                                </a:lnTo>
                                <a:lnTo>
                                  <a:pt x="1042" y="596"/>
                                </a:lnTo>
                                <a:lnTo>
                                  <a:pt x="1055" y="598"/>
                                </a:lnTo>
                                <a:lnTo>
                                  <a:pt x="1062" y="596"/>
                                </a:lnTo>
                                <a:lnTo>
                                  <a:pt x="1063" y="584"/>
                                </a:lnTo>
                                <a:lnTo>
                                  <a:pt x="1067" y="585"/>
                                </a:lnTo>
                                <a:lnTo>
                                  <a:pt x="1067" y="597"/>
                                </a:lnTo>
                                <a:lnTo>
                                  <a:pt x="1080" y="598"/>
                                </a:lnTo>
                                <a:lnTo>
                                  <a:pt x="1084" y="597"/>
                                </a:lnTo>
                                <a:lnTo>
                                  <a:pt x="1087" y="596"/>
                                </a:lnTo>
                                <a:lnTo>
                                  <a:pt x="1084" y="590"/>
                                </a:lnTo>
                                <a:lnTo>
                                  <a:pt x="1084" y="576"/>
                                </a:lnTo>
                                <a:lnTo>
                                  <a:pt x="1082" y="568"/>
                                </a:lnTo>
                                <a:lnTo>
                                  <a:pt x="1083" y="562"/>
                                </a:lnTo>
                                <a:lnTo>
                                  <a:pt x="1081" y="554"/>
                                </a:lnTo>
                                <a:lnTo>
                                  <a:pt x="1074" y="554"/>
                                </a:lnTo>
                                <a:lnTo>
                                  <a:pt x="1070" y="561"/>
                                </a:lnTo>
                                <a:lnTo>
                                  <a:pt x="1065" y="545"/>
                                </a:lnTo>
                                <a:lnTo>
                                  <a:pt x="1064" y="537"/>
                                </a:lnTo>
                                <a:lnTo>
                                  <a:pt x="1049" y="531"/>
                                </a:lnTo>
                                <a:lnTo>
                                  <a:pt x="1038" y="527"/>
                                </a:lnTo>
                                <a:lnTo>
                                  <a:pt x="1034" y="524"/>
                                </a:lnTo>
                                <a:lnTo>
                                  <a:pt x="1027" y="519"/>
                                </a:lnTo>
                                <a:lnTo>
                                  <a:pt x="1013" y="508"/>
                                </a:lnTo>
                                <a:lnTo>
                                  <a:pt x="999" y="510"/>
                                </a:lnTo>
                                <a:lnTo>
                                  <a:pt x="984" y="506"/>
                                </a:lnTo>
                                <a:lnTo>
                                  <a:pt x="972" y="505"/>
                                </a:lnTo>
                                <a:lnTo>
                                  <a:pt x="965" y="500"/>
                                </a:lnTo>
                                <a:lnTo>
                                  <a:pt x="963" y="491"/>
                                </a:lnTo>
                                <a:lnTo>
                                  <a:pt x="962" y="489"/>
                                </a:lnTo>
                                <a:lnTo>
                                  <a:pt x="966" y="489"/>
                                </a:lnTo>
                                <a:lnTo>
                                  <a:pt x="971" y="488"/>
                                </a:lnTo>
                                <a:lnTo>
                                  <a:pt x="983" y="488"/>
                                </a:lnTo>
                                <a:lnTo>
                                  <a:pt x="999" y="481"/>
                                </a:lnTo>
                                <a:lnTo>
                                  <a:pt x="1004" y="478"/>
                                </a:lnTo>
                                <a:lnTo>
                                  <a:pt x="1016" y="475"/>
                                </a:lnTo>
                                <a:lnTo>
                                  <a:pt x="1025" y="470"/>
                                </a:lnTo>
                                <a:lnTo>
                                  <a:pt x="1035" y="464"/>
                                </a:lnTo>
                                <a:lnTo>
                                  <a:pt x="1036" y="469"/>
                                </a:lnTo>
                                <a:lnTo>
                                  <a:pt x="1036" y="474"/>
                                </a:lnTo>
                                <a:lnTo>
                                  <a:pt x="1046" y="478"/>
                                </a:lnTo>
                                <a:lnTo>
                                  <a:pt x="1058" y="481"/>
                                </a:lnTo>
                                <a:lnTo>
                                  <a:pt x="1072" y="487"/>
                                </a:lnTo>
                                <a:lnTo>
                                  <a:pt x="1076" y="482"/>
                                </a:lnTo>
                                <a:lnTo>
                                  <a:pt x="1085" y="482"/>
                                </a:lnTo>
                                <a:lnTo>
                                  <a:pt x="1088" y="479"/>
                                </a:lnTo>
                                <a:lnTo>
                                  <a:pt x="1102" y="477"/>
                                </a:lnTo>
                                <a:lnTo>
                                  <a:pt x="1111" y="479"/>
                                </a:lnTo>
                                <a:lnTo>
                                  <a:pt x="1109" y="467"/>
                                </a:lnTo>
                                <a:lnTo>
                                  <a:pt x="1112" y="465"/>
                                </a:lnTo>
                                <a:lnTo>
                                  <a:pt x="1112" y="459"/>
                                </a:lnTo>
                                <a:lnTo>
                                  <a:pt x="1107" y="457"/>
                                </a:lnTo>
                                <a:lnTo>
                                  <a:pt x="1097" y="456"/>
                                </a:lnTo>
                                <a:lnTo>
                                  <a:pt x="1083" y="454"/>
                                </a:lnTo>
                                <a:lnTo>
                                  <a:pt x="1078" y="450"/>
                                </a:lnTo>
                                <a:lnTo>
                                  <a:pt x="1081" y="436"/>
                                </a:lnTo>
                                <a:lnTo>
                                  <a:pt x="1097" y="428"/>
                                </a:lnTo>
                                <a:lnTo>
                                  <a:pt x="1114" y="437"/>
                                </a:lnTo>
                                <a:lnTo>
                                  <a:pt x="1118" y="444"/>
                                </a:lnTo>
                                <a:lnTo>
                                  <a:pt x="1127" y="448"/>
                                </a:lnTo>
                                <a:lnTo>
                                  <a:pt x="1133" y="443"/>
                                </a:lnTo>
                                <a:lnTo>
                                  <a:pt x="1136" y="439"/>
                                </a:lnTo>
                                <a:lnTo>
                                  <a:pt x="1136" y="435"/>
                                </a:lnTo>
                                <a:lnTo>
                                  <a:pt x="1135" y="430"/>
                                </a:lnTo>
                                <a:lnTo>
                                  <a:pt x="1133" y="427"/>
                                </a:lnTo>
                                <a:lnTo>
                                  <a:pt x="1123" y="427"/>
                                </a:lnTo>
                                <a:lnTo>
                                  <a:pt x="1124" y="420"/>
                                </a:lnTo>
                                <a:lnTo>
                                  <a:pt x="1117" y="409"/>
                                </a:lnTo>
                                <a:lnTo>
                                  <a:pt x="1111" y="410"/>
                                </a:lnTo>
                                <a:lnTo>
                                  <a:pt x="1110" y="408"/>
                                </a:lnTo>
                                <a:lnTo>
                                  <a:pt x="1111" y="402"/>
                                </a:lnTo>
                                <a:lnTo>
                                  <a:pt x="1114" y="400"/>
                                </a:lnTo>
                                <a:lnTo>
                                  <a:pt x="1118" y="399"/>
                                </a:lnTo>
                                <a:lnTo>
                                  <a:pt x="1123" y="411"/>
                                </a:lnTo>
                                <a:lnTo>
                                  <a:pt x="1130" y="406"/>
                                </a:lnTo>
                                <a:lnTo>
                                  <a:pt x="1132" y="392"/>
                                </a:lnTo>
                                <a:lnTo>
                                  <a:pt x="1129" y="380"/>
                                </a:lnTo>
                                <a:lnTo>
                                  <a:pt x="1121" y="374"/>
                                </a:lnTo>
                                <a:lnTo>
                                  <a:pt x="1125" y="366"/>
                                </a:lnTo>
                                <a:lnTo>
                                  <a:pt x="1125" y="360"/>
                                </a:lnTo>
                                <a:lnTo>
                                  <a:pt x="1110" y="360"/>
                                </a:lnTo>
                                <a:lnTo>
                                  <a:pt x="1109" y="364"/>
                                </a:lnTo>
                                <a:lnTo>
                                  <a:pt x="1107" y="363"/>
                                </a:lnTo>
                                <a:lnTo>
                                  <a:pt x="1106" y="356"/>
                                </a:lnTo>
                                <a:lnTo>
                                  <a:pt x="1101" y="357"/>
                                </a:lnTo>
                                <a:lnTo>
                                  <a:pt x="1098" y="361"/>
                                </a:lnTo>
                                <a:lnTo>
                                  <a:pt x="1096" y="356"/>
                                </a:lnTo>
                                <a:lnTo>
                                  <a:pt x="1091" y="355"/>
                                </a:lnTo>
                                <a:lnTo>
                                  <a:pt x="1090" y="364"/>
                                </a:lnTo>
                                <a:lnTo>
                                  <a:pt x="1085" y="365"/>
                                </a:lnTo>
                                <a:lnTo>
                                  <a:pt x="1082" y="378"/>
                                </a:lnTo>
                                <a:lnTo>
                                  <a:pt x="1080" y="380"/>
                                </a:lnTo>
                                <a:lnTo>
                                  <a:pt x="1080" y="361"/>
                                </a:lnTo>
                                <a:lnTo>
                                  <a:pt x="1087" y="358"/>
                                </a:lnTo>
                                <a:lnTo>
                                  <a:pt x="1089" y="352"/>
                                </a:lnTo>
                                <a:lnTo>
                                  <a:pt x="1073" y="340"/>
                                </a:lnTo>
                                <a:lnTo>
                                  <a:pt x="1073" y="335"/>
                                </a:lnTo>
                                <a:lnTo>
                                  <a:pt x="1081" y="339"/>
                                </a:lnTo>
                                <a:lnTo>
                                  <a:pt x="1084" y="344"/>
                                </a:lnTo>
                                <a:lnTo>
                                  <a:pt x="1094" y="340"/>
                                </a:lnTo>
                                <a:lnTo>
                                  <a:pt x="1109" y="330"/>
                                </a:lnTo>
                                <a:lnTo>
                                  <a:pt x="1121" y="328"/>
                                </a:lnTo>
                                <a:lnTo>
                                  <a:pt x="1128" y="335"/>
                                </a:lnTo>
                                <a:lnTo>
                                  <a:pt x="1144" y="336"/>
                                </a:lnTo>
                                <a:lnTo>
                                  <a:pt x="1152" y="338"/>
                                </a:lnTo>
                                <a:lnTo>
                                  <a:pt x="1153" y="334"/>
                                </a:lnTo>
                                <a:lnTo>
                                  <a:pt x="1157" y="335"/>
                                </a:lnTo>
                                <a:lnTo>
                                  <a:pt x="1157" y="321"/>
                                </a:lnTo>
                                <a:lnTo>
                                  <a:pt x="1155" y="312"/>
                                </a:lnTo>
                                <a:lnTo>
                                  <a:pt x="1150" y="307"/>
                                </a:lnTo>
                                <a:lnTo>
                                  <a:pt x="1141" y="308"/>
                                </a:lnTo>
                                <a:lnTo>
                                  <a:pt x="1141" y="316"/>
                                </a:lnTo>
                                <a:lnTo>
                                  <a:pt x="1135" y="316"/>
                                </a:lnTo>
                                <a:lnTo>
                                  <a:pt x="1129" y="308"/>
                                </a:lnTo>
                                <a:lnTo>
                                  <a:pt x="1119" y="309"/>
                                </a:lnTo>
                                <a:lnTo>
                                  <a:pt x="1114" y="307"/>
                                </a:lnTo>
                                <a:lnTo>
                                  <a:pt x="1111" y="310"/>
                                </a:lnTo>
                                <a:lnTo>
                                  <a:pt x="1102" y="311"/>
                                </a:lnTo>
                                <a:lnTo>
                                  <a:pt x="1102" y="306"/>
                                </a:lnTo>
                                <a:lnTo>
                                  <a:pt x="1111" y="306"/>
                                </a:lnTo>
                                <a:lnTo>
                                  <a:pt x="1112" y="299"/>
                                </a:lnTo>
                                <a:lnTo>
                                  <a:pt x="1123" y="298"/>
                                </a:lnTo>
                                <a:lnTo>
                                  <a:pt x="1126" y="301"/>
                                </a:lnTo>
                                <a:lnTo>
                                  <a:pt x="1142" y="302"/>
                                </a:lnTo>
                                <a:lnTo>
                                  <a:pt x="1141" y="294"/>
                                </a:lnTo>
                                <a:lnTo>
                                  <a:pt x="1138" y="289"/>
                                </a:lnTo>
                                <a:lnTo>
                                  <a:pt x="1135" y="288"/>
                                </a:lnTo>
                                <a:lnTo>
                                  <a:pt x="1112" y="282"/>
                                </a:lnTo>
                                <a:lnTo>
                                  <a:pt x="1105" y="282"/>
                                </a:lnTo>
                                <a:lnTo>
                                  <a:pt x="1105" y="276"/>
                                </a:lnTo>
                                <a:lnTo>
                                  <a:pt x="1100" y="277"/>
                                </a:lnTo>
                                <a:lnTo>
                                  <a:pt x="1099" y="284"/>
                                </a:lnTo>
                                <a:lnTo>
                                  <a:pt x="1098" y="290"/>
                                </a:lnTo>
                                <a:lnTo>
                                  <a:pt x="1093" y="288"/>
                                </a:lnTo>
                                <a:lnTo>
                                  <a:pt x="1091" y="293"/>
                                </a:lnTo>
                                <a:lnTo>
                                  <a:pt x="1090" y="294"/>
                                </a:lnTo>
                                <a:lnTo>
                                  <a:pt x="1083" y="291"/>
                                </a:lnTo>
                                <a:lnTo>
                                  <a:pt x="1088" y="289"/>
                                </a:lnTo>
                                <a:lnTo>
                                  <a:pt x="1089" y="283"/>
                                </a:lnTo>
                                <a:lnTo>
                                  <a:pt x="1092" y="280"/>
                                </a:lnTo>
                                <a:lnTo>
                                  <a:pt x="1092" y="268"/>
                                </a:lnTo>
                                <a:lnTo>
                                  <a:pt x="1101" y="259"/>
                                </a:lnTo>
                                <a:lnTo>
                                  <a:pt x="1102" y="252"/>
                                </a:lnTo>
                                <a:lnTo>
                                  <a:pt x="1096" y="249"/>
                                </a:lnTo>
                                <a:lnTo>
                                  <a:pt x="1097" y="243"/>
                                </a:lnTo>
                                <a:lnTo>
                                  <a:pt x="1102" y="244"/>
                                </a:lnTo>
                                <a:lnTo>
                                  <a:pt x="1109" y="243"/>
                                </a:lnTo>
                                <a:lnTo>
                                  <a:pt x="1119" y="244"/>
                                </a:lnTo>
                                <a:lnTo>
                                  <a:pt x="1123" y="243"/>
                                </a:lnTo>
                                <a:lnTo>
                                  <a:pt x="1123" y="230"/>
                                </a:lnTo>
                                <a:lnTo>
                                  <a:pt x="1132" y="232"/>
                                </a:lnTo>
                                <a:lnTo>
                                  <a:pt x="1135" y="228"/>
                                </a:lnTo>
                                <a:lnTo>
                                  <a:pt x="1135" y="220"/>
                                </a:lnTo>
                                <a:lnTo>
                                  <a:pt x="1129" y="217"/>
                                </a:lnTo>
                                <a:lnTo>
                                  <a:pt x="1129" y="204"/>
                                </a:lnTo>
                                <a:lnTo>
                                  <a:pt x="1133" y="200"/>
                                </a:lnTo>
                                <a:lnTo>
                                  <a:pt x="1147" y="202"/>
                                </a:lnTo>
                                <a:lnTo>
                                  <a:pt x="1148" y="204"/>
                                </a:lnTo>
                                <a:lnTo>
                                  <a:pt x="1155" y="204"/>
                                </a:lnTo>
                                <a:lnTo>
                                  <a:pt x="1155" y="201"/>
                                </a:lnTo>
                                <a:lnTo>
                                  <a:pt x="1165" y="198"/>
                                </a:lnTo>
                                <a:lnTo>
                                  <a:pt x="1168" y="189"/>
                                </a:lnTo>
                                <a:lnTo>
                                  <a:pt x="1170" y="181"/>
                                </a:lnTo>
                                <a:lnTo>
                                  <a:pt x="1180" y="180"/>
                                </a:lnTo>
                                <a:lnTo>
                                  <a:pt x="1181" y="175"/>
                                </a:lnTo>
                                <a:lnTo>
                                  <a:pt x="1188" y="176"/>
                                </a:lnTo>
                                <a:lnTo>
                                  <a:pt x="1199" y="166"/>
                                </a:lnTo>
                                <a:lnTo>
                                  <a:pt x="1204" y="151"/>
                                </a:lnTo>
                                <a:lnTo>
                                  <a:pt x="1229" y="148"/>
                                </a:lnTo>
                                <a:lnTo>
                                  <a:pt x="1231" y="141"/>
                                </a:lnTo>
                                <a:lnTo>
                                  <a:pt x="1225" y="141"/>
                                </a:lnTo>
                                <a:lnTo>
                                  <a:pt x="1225" y="135"/>
                                </a:lnTo>
                                <a:lnTo>
                                  <a:pt x="1243" y="137"/>
                                </a:lnTo>
                                <a:lnTo>
                                  <a:pt x="1258" y="124"/>
                                </a:lnTo>
                                <a:lnTo>
                                  <a:pt x="1264" y="123"/>
                                </a:lnTo>
                                <a:lnTo>
                                  <a:pt x="1265" y="120"/>
                                </a:lnTo>
                                <a:lnTo>
                                  <a:pt x="1276" y="119"/>
                                </a:lnTo>
                                <a:lnTo>
                                  <a:pt x="1283" y="114"/>
                                </a:lnTo>
                                <a:lnTo>
                                  <a:pt x="1281" y="105"/>
                                </a:lnTo>
                                <a:lnTo>
                                  <a:pt x="1274" y="105"/>
                                </a:lnTo>
                                <a:lnTo>
                                  <a:pt x="1270" y="102"/>
                                </a:lnTo>
                                <a:lnTo>
                                  <a:pt x="1267" y="97"/>
                                </a:lnTo>
                                <a:lnTo>
                                  <a:pt x="1244" y="96"/>
                                </a:lnTo>
                                <a:lnTo>
                                  <a:pt x="1232" y="92"/>
                                </a:lnTo>
                                <a:lnTo>
                                  <a:pt x="1224" y="88"/>
                                </a:lnTo>
                                <a:lnTo>
                                  <a:pt x="1216" y="93"/>
                                </a:lnTo>
                                <a:lnTo>
                                  <a:pt x="1204" y="93"/>
                                </a:lnTo>
                                <a:lnTo>
                                  <a:pt x="1201" y="86"/>
                                </a:lnTo>
                                <a:lnTo>
                                  <a:pt x="1196" y="93"/>
                                </a:lnTo>
                                <a:lnTo>
                                  <a:pt x="1192" y="94"/>
                                </a:lnTo>
                                <a:lnTo>
                                  <a:pt x="1188" y="87"/>
                                </a:lnTo>
                                <a:lnTo>
                                  <a:pt x="1184" y="92"/>
                                </a:lnTo>
                                <a:lnTo>
                                  <a:pt x="1173" y="93"/>
                                </a:lnTo>
                                <a:lnTo>
                                  <a:pt x="1171" y="97"/>
                                </a:lnTo>
                                <a:lnTo>
                                  <a:pt x="1165" y="102"/>
                                </a:lnTo>
                                <a:lnTo>
                                  <a:pt x="1164" y="112"/>
                                </a:lnTo>
                                <a:lnTo>
                                  <a:pt x="1154" y="111"/>
                                </a:lnTo>
                                <a:lnTo>
                                  <a:pt x="1154" y="101"/>
                                </a:lnTo>
                                <a:lnTo>
                                  <a:pt x="1147" y="104"/>
                                </a:lnTo>
                                <a:lnTo>
                                  <a:pt x="1146" y="96"/>
                                </a:lnTo>
                                <a:lnTo>
                                  <a:pt x="1137" y="96"/>
                                </a:lnTo>
                                <a:lnTo>
                                  <a:pt x="1135" y="109"/>
                                </a:lnTo>
                                <a:lnTo>
                                  <a:pt x="1119" y="112"/>
                                </a:lnTo>
                                <a:lnTo>
                                  <a:pt x="1116" y="105"/>
                                </a:lnTo>
                                <a:lnTo>
                                  <a:pt x="1106" y="105"/>
                                </a:lnTo>
                                <a:lnTo>
                                  <a:pt x="1098" y="115"/>
                                </a:lnTo>
                                <a:lnTo>
                                  <a:pt x="1091" y="113"/>
                                </a:lnTo>
                                <a:lnTo>
                                  <a:pt x="1090" y="122"/>
                                </a:lnTo>
                                <a:lnTo>
                                  <a:pt x="1075" y="128"/>
                                </a:lnTo>
                                <a:lnTo>
                                  <a:pt x="1073" y="132"/>
                                </a:lnTo>
                                <a:lnTo>
                                  <a:pt x="1069" y="135"/>
                                </a:lnTo>
                                <a:lnTo>
                                  <a:pt x="1053" y="145"/>
                                </a:lnTo>
                                <a:lnTo>
                                  <a:pt x="1049" y="148"/>
                                </a:lnTo>
                                <a:lnTo>
                                  <a:pt x="1038" y="160"/>
                                </a:lnTo>
                                <a:lnTo>
                                  <a:pt x="1035" y="157"/>
                                </a:lnTo>
                                <a:lnTo>
                                  <a:pt x="1037" y="153"/>
                                </a:lnTo>
                                <a:lnTo>
                                  <a:pt x="1039" y="148"/>
                                </a:lnTo>
                                <a:lnTo>
                                  <a:pt x="1048" y="139"/>
                                </a:lnTo>
                                <a:lnTo>
                                  <a:pt x="1051" y="135"/>
                                </a:lnTo>
                                <a:lnTo>
                                  <a:pt x="1060" y="135"/>
                                </a:lnTo>
                                <a:lnTo>
                                  <a:pt x="1078" y="111"/>
                                </a:lnTo>
                                <a:lnTo>
                                  <a:pt x="1081" y="101"/>
                                </a:lnTo>
                                <a:lnTo>
                                  <a:pt x="1078" y="90"/>
                                </a:lnTo>
                                <a:lnTo>
                                  <a:pt x="1071" y="79"/>
                                </a:lnTo>
                                <a:lnTo>
                                  <a:pt x="1067" y="83"/>
                                </a:lnTo>
                                <a:lnTo>
                                  <a:pt x="1035" y="84"/>
                                </a:lnTo>
                                <a:lnTo>
                                  <a:pt x="1034" y="103"/>
                                </a:lnTo>
                                <a:lnTo>
                                  <a:pt x="1028" y="104"/>
                                </a:lnTo>
                                <a:lnTo>
                                  <a:pt x="1018" y="103"/>
                                </a:lnTo>
                                <a:lnTo>
                                  <a:pt x="1011" y="106"/>
                                </a:lnTo>
                                <a:lnTo>
                                  <a:pt x="1007" y="104"/>
                                </a:lnTo>
                                <a:lnTo>
                                  <a:pt x="1011" y="99"/>
                                </a:lnTo>
                                <a:lnTo>
                                  <a:pt x="1010" y="91"/>
                                </a:lnTo>
                                <a:lnTo>
                                  <a:pt x="986" y="88"/>
                                </a:lnTo>
                                <a:lnTo>
                                  <a:pt x="953" y="88"/>
                                </a:lnTo>
                                <a:lnTo>
                                  <a:pt x="932" y="92"/>
                                </a:lnTo>
                                <a:lnTo>
                                  <a:pt x="896" y="97"/>
                                </a:lnTo>
                                <a:lnTo>
                                  <a:pt x="883" y="100"/>
                                </a:lnTo>
                                <a:lnTo>
                                  <a:pt x="859" y="105"/>
                                </a:lnTo>
                                <a:lnTo>
                                  <a:pt x="851" y="100"/>
                                </a:lnTo>
                                <a:lnTo>
                                  <a:pt x="857" y="96"/>
                                </a:lnTo>
                                <a:lnTo>
                                  <a:pt x="869" y="94"/>
                                </a:lnTo>
                                <a:lnTo>
                                  <a:pt x="885" y="93"/>
                                </a:lnTo>
                                <a:lnTo>
                                  <a:pt x="891" y="91"/>
                                </a:lnTo>
                                <a:lnTo>
                                  <a:pt x="906" y="90"/>
                                </a:lnTo>
                                <a:lnTo>
                                  <a:pt x="911" y="83"/>
                                </a:lnTo>
                                <a:lnTo>
                                  <a:pt x="913" y="86"/>
                                </a:lnTo>
                                <a:lnTo>
                                  <a:pt x="932" y="84"/>
                                </a:lnTo>
                                <a:lnTo>
                                  <a:pt x="936" y="81"/>
                                </a:lnTo>
                                <a:lnTo>
                                  <a:pt x="945" y="82"/>
                                </a:lnTo>
                                <a:lnTo>
                                  <a:pt x="971" y="81"/>
                                </a:lnTo>
                                <a:lnTo>
                                  <a:pt x="974" y="84"/>
                                </a:lnTo>
                                <a:lnTo>
                                  <a:pt x="986" y="85"/>
                                </a:lnTo>
                                <a:lnTo>
                                  <a:pt x="1002" y="86"/>
                                </a:lnTo>
                                <a:lnTo>
                                  <a:pt x="1017" y="84"/>
                                </a:lnTo>
                                <a:lnTo>
                                  <a:pt x="1028" y="78"/>
                                </a:lnTo>
                                <a:lnTo>
                                  <a:pt x="1035" y="76"/>
                                </a:lnTo>
                                <a:lnTo>
                                  <a:pt x="1065" y="76"/>
                                </a:lnTo>
                                <a:lnTo>
                                  <a:pt x="1069" y="72"/>
                                </a:lnTo>
                                <a:lnTo>
                                  <a:pt x="1080" y="67"/>
                                </a:lnTo>
                                <a:lnTo>
                                  <a:pt x="1081" y="63"/>
                                </a:lnTo>
                                <a:lnTo>
                                  <a:pt x="1090" y="64"/>
                                </a:lnTo>
                                <a:lnTo>
                                  <a:pt x="1088" y="54"/>
                                </a:lnTo>
                                <a:lnTo>
                                  <a:pt x="1070" y="50"/>
                                </a:lnTo>
                                <a:lnTo>
                                  <a:pt x="1067" y="47"/>
                                </a:lnTo>
                                <a:lnTo>
                                  <a:pt x="1053" y="47"/>
                                </a:lnTo>
                                <a:lnTo>
                                  <a:pt x="1047" y="40"/>
                                </a:lnTo>
                                <a:lnTo>
                                  <a:pt x="1042" y="48"/>
                                </a:lnTo>
                                <a:lnTo>
                                  <a:pt x="1034" y="42"/>
                                </a:lnTo>
                                <a:lnTo>
                                  <a:pt x="1019" y="42"/>
                                </a:lnTo>
                                <a:lnTo>
                                  <a:pt x="1017" y="32"/>
                                </a:lnTo>
                                <a:lnTo>
                                  <a:pt x="996" y="28"/>
                                </a:lnTo>
                                <a:lnTo>
                                  <a:pt x="995" y="14"/>
                                </a:lnTo>
                                <a:lnTo>
                                  <a:pt x="971" y="12"/>
                                </a:lnTo>
                                <a:lnTo>
                                  <a:pt x="953" y="11"/>
                                </a:lnTo>
                                <a:lnTo>
                                  <a:pt x="938" y="11"/>
                                </a:lnTo>
                                <a:lnTo>
                                  <a:pt x="938" y="5"/>
                                </a:lnTo>
                                <a:lnTo>
                                  <a:pt x="930" y="6"/>
                                </a:lnTo>
                                <a:lnTo>
                                  <a:pt x="929" y="13"/>
                                </a:lnTo>
                                <a:lnTo>
                                  <a:pt x="923" y="11"/>
                                </a:lnTo>
                                <a:lnTo>
                                  <a:pt x="911" y="6"/>
                                </a:lnTo>
                                <a:lnTo>
                                  <a:pt x="908" y="7"/>
                                </a:lnTo>
                                <a:lnTo>
                                  <a:pt x="908" y="0"/>
                                </a:lnTo>
                                <a:lnTo>
                                  <a:pt x="895" y="2"/>
                                </a:lnTo>
                                <a:lnTo>
                                  <a:pt x="893" y="9"/>
                                </a:lnTo>
                                <a:lnTo>
                                  <a:pt x="874" y="6"/>
                                </a:lnTo>
                                <a:lnTo>
                                  <a:pt x="873" y="1"/>
                                </a:lnTo>
                                <a:lnTo>
                                  <a:pt x="864" y="3"/>
                                </a:lnTo>
                                <a:lnTo>
                                  <a:pt x="864" y="7"/>
                                </a:lnTo>
                                <a:lnTo>
                                  <a:pt x="859" y="6"/>
                                </a:lnTo>
                                <a:lnTo>
                                  <a:pt x="857" y="2"/>
                                </a:lnTo>
                                <a:lnTo>
                                  <a:pt x="828" y="2"/>
                                </a:lnTo>
                                <a:lnTo>
                                  <a:pt x="831" y="10"/>
                                </a:lnTo>
                                <a:lnTo>
                                  <a:pt x="829" y="18"/>
                                </a:lnTo>
                                <a:lnTo>
                                  <a:pt x="823" y="11"/>
                                </a:lnTo>
                                <a:lnTo>
                                  <a:pt x="819" y="7"/>
                                </a:lnTo>
                                <a:lnTo>
                                  <a:pt x="811" y="9"/>
                                </a:lnTo>
                                <a:lnTo>
                                  <a:pt x="809" y="0"/>
                                </a:lnTo>
                                <a:lnTo>
                                  <a:pt x="805" y="10"/>
                                </a:lnTo>
                                <a:lnTo>
                                  <a:pt x="797" y="7"/>
                                </a:lnTo>
                                <a:lnTo>
                                  <a:pt x="769" y="7"/>
                                </a:lnTo>
                                <a:lnTo>
                                  <a:pt x="768" y="18"/>
                                </a:lnTo>
                                <a:lnTo>
                                  <a:pt x="764" y="16"/>
                                </a:lnTo>
                                <a:lnTo>
                                  <a:pt x="762" y="9"/>
                                </a:lnTo>
                                <a:lnTo>
                                  <a:pt x="753" y="11"/>
                                </a:lnTo>
                                <a:lnTo>
                                  <a:pt x="742" y="11"/>
                                </a:lnTo>
                                <a:lnTo>
                                  <a:pt x="729" y="16"/>
                                </a:lnTo>
                                <a:lnTo>
                                  <a:pt x="721" y="11"/>
                                </a:lnTo>
                                <a:lnTo>
                                  <a:pt x="722" y="29"/>
                                </a:lnTo>
                                <a:lnTo>
                                  <a:pt x="720" y="27"/>
                                </a:lnTo>
                                <a:lnTo>
                                  <a:pt x="704" y="23"/>
                                </a:lnTo>
                                <a:lnTo>
                                  <a:pt x="704" y="18"/>
                                </a:lnTo>
                                <a:lnTo>
                                  <a:pt x="697" y="20"/>
                                </a:lnTo>
                                <a:lnTo>
                                  <a:pt x="697" y="28"/>
                                </a:lnTo>
                                <a:lnTo>
                                  <a:pt x="693" y="28"/>
                                </a:lnTo>
                                <a:lnTo>
                                  <a:pt x="688" y="13"/>
                                </a:lnTo>
                                <a:lnTo>
                                  <a:pt x="685" y="16"/>
                                </a:lnTo>
                                <a:lnTo>
                                  <a:pt x="690" y="33"/>
                                </a:lnTo>
                                <a:lnTo>
                                  <a:pt x="686" y="40"/>
                                </a:lnTo>
                                <a:lnTo>
                                  <a:pt x="683" y="25"/>
                                </a:lnTo>
                                <a:lnTo>
                                  <a:pt x="675" y="23"/>
                                </a:lnTo>
                                <a:lnTo>
                                  <a:pt x="668" y="22"/>
                                </a:lnTo>
                                <a:lnTo>
                                  <a:pt x="663" y="31"/>
                                </a:lnTo>
                                <a:lnTo>
                                  <a:pt x="659" y="22"/>
                                </a:lnTo>
                                <a:lnTo>
                                  <a:pt x="647" y="24"/>
                                </a:lnTo>
                                <a:lnTo>
                                  <a:pt x="642" y="25"/>
                                </a:lnTo>
                                <a:lnTo>
                                  <a:pt x="641" y="20"/>
                                </a:lnTo>
                                <a:lnTo>
                                  <a:pt x="630" y="20"/>
                                </a:lnTo>
                                <a:lnTo>
                                  <a:pt x="620" y="29"/>
                                </a:lnTo>
                                <a:lnTo>
                                  <a:pt x="586" y="28"/>
                                </a:lnTo>
                                <a:lnTo>
                                  <a:pt x="585" y="34"/>
                                </a:lnTo>
                                <a:lnTo>
                                  <a:pt x="555" y="34"/>
                                </a:lnTo>
                                <a:lnTo>
                                  <a:pt x="557" y="40"/>
                                </a:lnTo>
                                <a:lnTo>
                                  <a:pt x="561" y="41"/>
                                </a:lnTo>
                                <a:lnTo>
                                  <a:pt x="561" y="48"/>
                                </a:lnTo>
                                <a:lnTo>
                                  <a:pt x="567" y="49"/>
                                </a:lnTo>
                                <a:lnTo>
                                  <a:pt x="568" y="42"/>
                                </a:lnTo>
                                <a:lnTo>
                                  <a:pt x="572" y="45"/>
                                </a:lnTo>
                                <a:lnTo>
                                  <a:pt x="577" y="47"/>
                                </a:lnTo>
                                <a:lnTo>
                                  <a:pt x="579" y="52"/>
                                </a:lnTo>
                                <a:lnTo>
                                  <a:pt x="588" y="54"/>
                                </a:lnTo>
                                <a:lnTo>
                                  <a:pt x="590" y="59"/>
                                </a:lnTo>
                                <a:lnTo>
                                  <a:pt x="598" y="59"/>
                                </a:lnTo>
                                <a:lnTo>
                                  <a:pt x="599" y="66"/>
                                </a:lnTo>
                                <a:lnTo>
                                  <a:pt x="605" y="65"/>
                                </a:lnTo>
                                <a:lnTo>
                                  <a:pt x="620" y="69"/>
                                </a:lnTo>
                                <a:lnTo>
                                  <a:pt x="617" y="74"/>
                                </a:lnTo>
                                <a:lnTo>
                                  <a:pt x="596" y="74"/>
                                </a:lnTo>
                                <a:lnTo>
                                  <a:pt x="595" y="79"/>
                                </a:lnTo>
                                <a:lnTo>
                                  <a:pt x="598" y="78"/>
                                </a:lnTo>
                                <a:lnTo>
                                  <a:pt x="599" y="93"/>
                                </a:lnTo>
                                <a:lnTo>
                                  <a:pt x="611" y="96"/>
                                </a:lnTo>
                                <a:lnTo>
                                  <a:pt x="612" y="103"/>
                                </a:lnTo>
                                <a:lnTo>
                                  <a:pt x="587" y="97"/>
                                </a:lnTo>
                                <a:lnTo>
                                  <a:pt x="582" y="92"/>
                                </a:lnTo>
                                <a:lnTo>
                                  <a:pt x="578" y="91"/>
                                </a:lnTo>
                                <a:lnTo>
                                  <a:pt x="573" y="85"/>
                                </a:lnTo>
                                <a:lnTo>
                                  <a:pt x="545" y="82"/>
                                </a:lnTo>
                                <a:lnTo>
                                  <a:pt x="541" y="76"/>
                                </a:lnTo>
                                <a:lnTo>
                                  <a:pt x="532" y="74"/>
                                </a:lnTo>
                                <a:lnTo>
                                  <a:pt x="531" y="70"/>
                                </a:lnTo>
                                <a:lnTo>
                                  <a:pt x="516" y="69"/>
                                </a:lnTo>
                                <a:lnTo>
                                  <a:pt x="506" y="61"/>
                                </a:lnTo>
                                <a:lnTo>
                                  <a:pt x="495" y="64"/>
                                </a:lnTo>
                                <a:lnTo>
                                  <a:pt x="493" y="58"/>
                                </a:lnTo>
                                <a:lnTo>
                                  <a:pt x="471" y="57"/>
                                </a:lnTo>
                                <a:lnTo>
                                  <a:pt x="463" y="60"/>
                                </a:lnTo>
                                <a:lnTo>
                                  <a:pt x="463" y="70"/>
                                </a:lnTo>
                                <a:lnTo>
                                  <a:pt x="468" y="72"/>
                                </a:lnTo>
                                <a:lnTo>
                                  <a:pt x="471" y="74"/>
                                </a:lnTo>
                                <a:lnTo>
                                  <a:pt x="472" y="83"/>
                                </a:lnTo>
                                <a:lnTo>
                                  <a:pt x="482" y="85"/>
                                </a:lnTo>
                                <a:lnTo>
                                  <a:pt x="498" y="93"/>
                                </a:lnTo>
                                <a:lnTo>
                                  <a:pt x="490" y="96"/>
                                </a:lnTo>
                                <a:lnTo>
                                  <a:pt x="479" y="93"/>
                                </a:lnTo>
                                <a:lnTo>
                                  <a:pt x="456" y="90"/>
                                </a:lnTo>
                                <a:lnTo>
                                  <a:pt x="439" y="82"/>
                                </a:lnTo>
                                <a:lnTo>
                                  <a:pt x="437" y="77"/>
                                </a:lnTo>
                                <a:lnTo>
                                  <a:pt x="420" y="73"/>
                                </a:lnTo>
                                <a:lnTo>
                                  <a:pt x="415" y="73"/>
                                </a:lnTo>
                                <a:lnTo>
                                  <a:pt x="418" y="84"/>
                                </a:lnTo>
                                <a:lnTo>
                                  <a:pt x="424" y="94"/>
                                </a:lnTo>
                                <a:lnTo>
                                  <a:pt x="427" y="99"/>
                                </a:lnTo>
                                <a:lnTo>
                                  <a:pt x="419" y="99"/>
                                </a:lnTo>
                                <a:lnTo>
                                  <a:pt x="414" y="105"/>
                                </a:lnTo>
                                <a:lnTo>
                                  <a:pt x="414" y="114"/>
                                </a:lnTo>
                                <a:lnTo>
                                  <a:pt x="405" y="112"/>
                                </a:lnTo>
                                <a:lnTo>
                                  <a:pt x="406" y="102"/>
                                </a:lnTo>
                                <a:lnTo>
                                  <a:pt x="412" y="100"/>
                                </a:lnTo>
                                <a:lnTo>
                                  <a:pt x="409" y="81"/>
                                </a:lnTo>
                                <a:lnTo>
                                  <a:pt x="398" y="73"/>
                                </a:lnTo>
                                <a:lnTo>
                                  <a:pt x="391" y="67"/>
                                </a:lnTo>
                                <a:lnTo>
                                  <a:pt x="376" y="78"/>
                                </a:lnTo>
                                <a:lnTo>
                                  <a:pt x="361" y="72"/>
                                </a:lnTo>
                                <a:lnTo>
                                  <a:pt x="348" y="77"/>
                                </a:lnTo>
                                <a:lnTo>
                                  <a:pt x="329" y="77"/>
                                </a:lnTo>
                                <a:lnTo>
                                  <a:pt x="303" y="81"/>
                                </a:lnTo>
                                <a:lnTo>
                                  <a:pt x="288" y="85"/>
                                </a:lnTo>
                                <a:lnTo>
                                  <a:pt x="289" y="97"/>
                                </a:lnTo>
                                <a:lnTo>
                                  <a:pt x="275" y="91"/>
                                </a:lnTo>
                                <a:lnTo>
                                  <a:pt x="258" y="95"/>
                                </a:lnTo>
                                <a:lnTo>
                                  <a:pt x="245" y="99"/>
                                </a:lnTo>
                                <a:lnTo>
                                  <a:pt x="246" y="106"/>
                                </a:lnTo>
                                <a:lnTo>
                                  <a:pt x="262" y="112"/>
                                </a:lnTo>
                                <a:lnTo>
                                  <a:pt x="261" y="118"/>
                                </a:lnTo>
                                <a:lnTo>
                                  <a:pt x="248" y="121"/>
                                </a:lnTo>
                                <a:lnTo>
                                  <a:pt x="252" y="132"/>
                                </a:lnTo>
                                <a:lnTo>
                                  <a:pt x="240" y="131"/>
                                </a:lnTo>
                                <a:lnTo>
                                  <a:pt x="228" y="129"/>
                                </a:lnTo>
                                <a:lnTo>
                                  <a:pt x="218" y="130"/>
                                </a:lnTo>
                                <a:lnTo>
                                  <a:pt x="198" y="135"/>
                                </a:lnTo>
                                <a:lnTo>
                                  <a:pt x="183" y="137"/>
                                </a:lnTo>
                                <a:lnTo>
                                  <a:pt x="160" y="156"/>
                                </a:lnTo>
                                <a:lnTo>
                                  <a:pt x="153" y="157"/>
                                </a:lnTo>
                                <a:lnTo>
                                  <a:pt x="150" y="149"/>
                                </a:lnTo>
                                <a:lnTo>
                                  <a:pt x="147" y="157"/>
                                </a:lnTo>
                                <a:lnTo>
                                  <a:pt x="140" y="159"/>
                                </a:lnTo>
                                <a:lnTo>
                                  <a:pt x="128" y="163"/>
                                </a:lnTo>
                                <a:lnTo>
                                  <a:pt x="126" y="166"/>
                                </a:lnTo>
                                <a:lnTo>
                                  <a:pt x="118" y="167"/>
                                </a:lnTo>
                                <a:lnTo>
                                  <a:pt x="120" y="184"/>
                                </a:lnTo>
                                <a:lnTo>
                                  <a:pt x="132" y="189"/>
                                </a:lnTo>
                                <a:lnTo>
                                  <a:pt x="137" y="189"/>
                                </a:lnTo>
                                <a:lnTo>
                                  <a:pt x="137" y="183"/>
                                </a:lnTo>
                                <a:lnTo>
                                  <a:pt x="142" y="183"/>
                                </a:lnTo>
                                <a:lnTo>
                                  <a:pt x="142" y="189"/>
                                </a:lnTo>
                                <a:lnTo>
                                  <a:pt x="159" y="186"/>
                                </a:lnTo>
                                <a:lnTo>
                                  <a:pt x="160" y="182"/>
                                </a:lnTo>
                                <a:lnTo>
                                  <a:pt x="166" y="184"/>
                                </a:lnTo>
                                <a:lnTo>
                                  <a:pt x="168" y="192"/>
                                </a:lnTo>
                                <a:lnTo>
                                  <a:pt x="171" y="207"/>
                                </a:lnTo>
                                <a:lnTo>
                                  <a:pt x="174" y="210"/>
                                </a:lnTo>
                                <a:lnTo>
                                  <a:pt x="173" y="217"/>
                                </a:lnTo>
                                <a:lnTo>
                                  <a:pt x="166" y="216"/>
                                </a:lnTo>
                                <a:lnTo>
                                  <a:pt x="162" y="220"/>
                                </a:lnTo>
                                <a:lnTo>
                                  <a:pt x="157" y="226"/>
                                </a:lnTo>
                                <a:lnTo>
                                  <a:pt x="142" y="227"/>
                                </a:lnTo>
                                <a:lnTo>
                                  <a:pt x="132" y="229"/>
                                </a:lnTo>
                                <a:lnTo>
                                  <a:pt x="109" y="230"/>
                                </a:lnTo>
                                <a:lnTo>
                                  <a:pt x="101" y="230"/>
                                </a:lnTo>
                                <a:lnTo>
                                  <a:pt x="90" y="236"/>
                                </a:lnTo>
                                <a:lnTo>
                                  <a:pt x="81" y="245"/>
                                </a:lnTo>
                                <a:lnTo>
                                  <a:pt x="68" y="246"/>
                                </a:lnTo>
                                <a:lnTo>
                                  <a:pt x="49" y="249"/>
                                </a:lnTo>
                                <a:lnTo>
                                  <a:pt x="34" y="253"/>
                                </a:lnTo>
                                <a:lnTo>
                                  <a:pt x="23" y="254"/>
                                </a:lnTo>
                                <a:lnTo>
                                  <a:pt x="12" y="256"/>
                                </a:lnTo>
                                <a:lnTo>
                                  <a:pt x="5" y="264"/>
                                </a:lnTo>
                                <a:lnTo>
                                  <a:pt x="0" y="272"/>
                                </a:lnTo>
                                <a:lnTo>
                                  <a:pt x="2" y="276"/>
                                </a:lnTo>
                                <a:lnTo>
                                  <a:pt x="12" y="280"/>
                                </a:lnTo>
                                <a:lnTo>
                                  <a:pt x="17" y="286"/>
                                </a:lnTo>
                                <a:lnTo>
                                  <a:pt x="23" y="285"/>
                                </a:lnTo>
                                <a:lnTo>
                                  <a:pt x="25" y="291"/>
                                </a:lnTo>
                                <a:lnTo>
                                  <a:pt x="37" y="289"/>
                                </a:lnTo>
                                <a:lnTo>
                                  <a:pt x="43" y="285"/>
                                </a:lnTo>
                                <a:lnTo>
                                  <a:pt x="40" y="292"/>
                                </a:lnTo>
                                <a:lnTo>
                                  <a:pt x="50" y="292"/>
                                </a:lnTo>
                                <a:lnTo>
                                  <a:pt x="52" y="291"/>
                                </a:lnTo>
                                <a:lnTo>
                                  <a:pt x="56" y="299"/>
                                </a:lnTo>
                                <a:lnTo>
                                  <a:pt x="66" y="306"/>
                                </a:lnTo>
                                <a:lnTo>
                                  <a:pt x="74" y="304"/>
                                </a:lnTo>
                                <a:lnTo>
                                  <a:pt x="75" y="309"/>
                                </a:lnTo>
                                <a:lnTo>
                                  <a:pt x="90" y="309"/>
                                </a:lnTo>
                                <a:lnTo>
                                  <a:pt x="93" y="301"/>
                                </a:lnTo>
                                <a:lnTo>
                                  <a:pt x="94" y="300"/>
                                </a:lnTo>
                                <a:lnTo>
                                  <a:pt x="98" y="300"/>
                                </a:lnTo>
                                <a:lnTo>
                                  <a:pt x="98" y="304"/>
                                </a:lnTo>
                                <a:lnTo>
                                  <a:pt x="122" y="304"/>
                                </a:lnTo>
                                <a:lnTo>
                                  <a:pt x="123" y="297"/>
                                </a:lnTo>
                                <a:lnTo>
                                  <a:pt x="132" y="297"/>
                                </a:lnTo>
                                <a:lnTo>
                                  <a:pt x="140" y="298"/>
                                </a:lnTo>
                                <a:lnTo>
                                  <a:pt x="144" y="301"/>
                                </a:lnTo>
                                <a:lnTo>
                                  <a:pt x="144" y="306"/>
                                </a:lnTo>
                                <a:lnTo>
                                  <a:pt x="138" y="308"/>
                                </a:lnTo>
                                <a:lnTo>
                                  <a:pt x="137" y="313"/>
                                </a:lnTo>
                                <a:lnTo>
                                  <a:pt x="133" y="315"/>
                                </a:lnTo>
                                <a:lnTo>
                                  <a:pt x="131" y="309"/>
                                </a:lnTo>
                                <a:lnTo>
                                  <a:pt x="103" y="310"/>
                                </a:lnTo>
                                <a:lnTo>
                                  <a:pt x="95" y="311"/>
                                </a:lnTo>
                                <a:lnTo>
                                  <a:pt x="93" y="315"/>
                                </a:lnTo>
                                <a:lnTo>
                                  <a:pt x="83" y="317"/>
                                </a:lnTo>
                                <a:lnTo>
                                  <a:pt x="52" y="317"/>
                                </a:lnTo>
                                <a:lnTo>
                                  <a:pt x="46" y="318"/>
                                </a:lnTo>
                                <a:lnTo>
                                  <a:pt x="36" y="321"/>
                                </a:lnTo>
                                <a:lnTo>
                                  <a:pt x="36" y="331"/>
                                </a:lnTo>
                                <a:lnTo>
                                  <a:pt x="49" y="330"/>
                                </a:lnTo>
                                <a:lnTo>
                                  <a:pt x="48" y="339"/>
                                </a:lnTo>
                                <a:lnTo>
                                  <a:pt x="57" y="338"/>
                                </a:lnTo>
                                <a:lnTo>
                                  <a:pt x="58" y="334"/>
                                </a:lnTo>
                                <a:lnTo>
                                  <a:pt x="65" y="333"/>
                                </a:lnTo>
                                <a:lnTo>
                                  <a:pt x="67" y="326"/>
                                </a:lnTo>
                                <a:lnTo>
                                  <a:pt x="74" y="327"/>
                                </a:lnTo>
                                <a:lnTo>
                                  <a:pt x="75" y="331"/>
                                </a:lnTo>
                                <a:lnTo>
                                  <a:pt x="66" y="334"/>
                                </a:lnTo>
                                <a:lnTo>
                                  <a:pt x="69" y="342"/>
                                </a:lnTo>
                                <a:lnTo>
                                  <a:pt x="86" y="343"/>
                                </a:lnTo>
                                <a:lnTo>
                                  <a:pt x="88" y="343"/>
                                </a:lnTo>
                                <a:lnTo>
                                  <a:pt x="73" y="353"/>
                                </a:lnTo>
                                <a:lnTo>
                                  <a:pt x="82" y="361"/>
                                </a:lnTo>
                                <a:lnTo>
                                  <a:pt x="90" y="363"/>
                                </a:lnTo>
                                <a:lnTo>
                                  <a:pt x="97" y="371"/>
                                </a:lnTo>
                                <a:lnTo>
                                  <a:pt x="115" y="369"/>
                                </a:lnTo>
                                <a:lnTo>
                                  <a:pt x="128" y="373"/>
                                </a:lnTo>
                                <a:lnTo>
                                  <a:pt x="133" y="371"/>
                                </a:lnTo>
                                <a:lnTo>
                                  <a:pt x="130" y="367"/>
                                </a:lnTo>
                                <a:lnTo>
                                  <a:pt x="123" y="366"/>
                                </a:lnTo>
                                <a:lnTo>
                                  <a:pt x="123" y="360"/>
                                </a:lnTo>
                                <a:lnTo>
                                  <a:pt x="131" y="360"/>
                                </a:lnTo>
                                <a:lnTo>
                                  <a:pt x="137" y="367"/>
                                </a:lnTo>
                                <a:lnTo>
                                  <a:pt x="140" y="366"/>
                                </a:lnTo>
                                <a:lnTo>
                                  <a:pt x="144" y="358"/>
                                </a:lnTo>
                                <a:lnTo>
                                  <a:pt x="154" y="360"/>
                                </a:lnTo>
                                <a:lnTo>
                                  <a:pt x="154" y="372"/>
                                </a:lnTo>
                                <a:lnTo>
                                  <a:pt x="160" y="371"/>
                                </a:lnTo>
                                <a:lnTo>
                                  <a:pt x="163" y="363"/>
                                </a:lnTo>
                                <a:lnTo>
                                  <a:pt x="181" y="363"/>
                                </a:lnTo>
                                <a:lnTo>
                                  <a:pt x="182" y="356"/>
                                </a:lnTo>
                                <a:lnTo>
                                  <a:pt x="186" y="356"/>
                                </a:lnTo>
                                <a:lnTo>
                                  <a:pt x="191" y="369"/>
                                </a:lnTo>
                                <a:lnTo>
                                  <a:pt x="196" y="363"/>
                                </a:lnTo>
                                <a:lnTo>
                                  <a:pt x="200" y="356"/>
                                </a:lnTo>
                                <a:lnTo>
                                  <a:pt x="212" y="357"/>
                                </a:lnTo>
                                <a:lnTo>
                                  <a:pt x="213" y="361"/>
                                </a:lnTo>
                                <a:lnTo>
                                  <a:pt x="231" y="360"/>
                                </a:lnTo>
                                <a:lnTo>
                                  <a:pt x="232" y="364"/>
                                </a:lnTo>
                                <a:lnTo>
                                  <a:pt x="253" y="365"/>
                                </a:lnTo>
                                <a:lnTo>
                                  <a:pt x="261" y="371"/>
                                </a:lnTo>
                                <a:lnTo>
                                  <a:pt x="281" y="373"/>
                                </a:lnTo>
                                <a:lnTo>
                                  <a:pt x="295" y="379"/>
                                </a:lnTo>
                                <a:lnTo>
                                  <a:pt x="297" y="385"/>
                                </a:lnTo>
                                <a:lnTo>
                                  <a:pt x="307" y="387"/>
                                </a:lnTo>
                                <a:lnTo>
                                  <a:pt x="312" y="405"/>
                                </a:lnTo>
                                <a:lnTo>
                                  <a:pt x="317" y="415"/>
                                </a:lnTo>
                                <a:lnTo>
                                  <a:pt x="326" y="416"/>
                                </a:lnTo>
                                <a:lnTo>
                                  <a:pt x="334" y="417"/>
                                </a:lnTo>
                                <a:lnTo>
                                  <a:pt x="336" y="428"/>
                                </a:lnTo>
                                <a:lnTo>
                                  <a:pt x="339" y="432"/>
                                </a:lnTo>
                                <a:lnTo>
                                  <a:pt x="329" y="430"/>
                                </a:lnTo>
                                <a:lnTo>
                                  <a:pt x="329" y="438"/>
                                </a:lnTo>
                                <a:lnTo>
                                  <a:pt x="346" y="439"/>
                                </a:lnTo>
                                <a:lnTo>
                                  <a:pt x="346" y="443"/>
                                </a:lnTo>
                                <a:lnTo>
                                  <a:pt x="338" y="445"/>
                                </a:lnTo>
                                <a:lnTo>
                                  <a:pt x="338" y="452"/>
                                </a:lnTo>
                                <a:lnTo>
                                  <a:pt x="346" y="451"/>
                                </a:lnTo>
                                <a:lnTo>
                                  <a:pt x="347" y="447"/>
                                </a:lnTo>
                                <a:lnTo>
                                  <a:pt x="354" y="451"/>
                                </a:lnTo>
                                <a:lnTo>
                                  <a:pt x="354" y="456"/>
                                </a:lnTo>
                                <a:lnTo>
                                  <a:pt x="345" y="459"/>
                                </a:lnTo>
                                <a:lnTo>
                                  <a:pt x="345" y="465"/>
                                </a:lnTo>
                                <a:lnTo>
                                  <a:pt x="361" y="465"/>
                                </a:lnTo>
                                <a:lnTo>
                                  <a:pt x="365" y="479"/>
                                </a:lnTo>
                                <a:lnTo>
                                  <a:pt x="374" y="481"/>
                                </a:lnTo>
                                <a:lnTo>
                                  <a:pt x="380" y="481"/>
                                </a:lnTo>
                                <a:lnTo>
                                  <a:pt x="375" y="488"/>
                                </a:lnTo>
                                <a:lnTo>
                                  <a:pt x="367" y="495"/>
                                </a:lnTo>
                                <a:lnTo>
                                  <a:pt x="365" y="501"/>
                                </a:lnTo>
                                <a:lnTo>
                                  <a:pt x="362" y="503"/>
                                </a:lnTo>
                                <a:lnTo>
                                  <a:pt x="355" y="506"/>
                                </a:lnTo>
                                <a:lnTo>
                                  <a:pt x="355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70" y="524"/>
                                </a:lnTo>
                                <a:lnTo>
                                  <a:pt x="370" y="534"/>
                                </a:lnTo>
                                <a:lnTo>
                                  <a:pt x="366" y="541"/>
                                </a:lnTo>
                                <a:lnTo>
                                  <a:pt x="364" y="552"/>
                                </a:lnTo>
                                <a:lnTo>
                                  <a:pt x="369" y="554"/>
                                </a:lnTo>
                                <a:lnTo>
                                  <a:pt x="372" y="561"/>
                                </a:lnTo>
                                <a:lnTo>
                                  <a:pt x="382" y="561"/>
                                </a:lnTo>
                                <a:lnTo>
                                  <a:pt x="396" y="562"/>
                                </a:lnTo>
                                <a:lnTo>
                                  <a:pt x="403" y="558"/>
                                </a:lnTo>
                                <a:lnTo>
                                  <a:pt x="406" y="553"/>
                                </a:lnTo>
                                <a:lnTo>
                                  <a:pt x="408" y="549"/>
                                </a:lnTo>
                                <a:lnTo>
                                  <a:pt x="414" y="546"/>
                                </a:lnTo>
                                <a:lnTo>
                                  <a:pt x="415" y="554"/>
                                </a:lnTo>
                                <a:lnTo>
                                  <a:pt x="419" y="557"/>
                                </a:lnTo>
                                <a:lnTo>
                                  <a:pt x="420" y="549"/>
                                </a:lnTo>
                                <a:lnTo>
                                  <a:pt x="427" y="550"/>
                                </a:lnTo>
                                <a:lnTo>
                                  <a:pt x="434" y="551"/>
                                </a:lnTo>
                                <a:lnTo>
                                  <a:pt x="436" y="552"/>
                                </a:lnTo>
                                <a:lnTo>
                                  <a:pt x="429" y="558"/>
                                </a:lnTo>
                                <a:lnTo>
                                  <a:pt x="421" y="561"/>
                                </a:lnTo>
                                <a:lnTo>
                                  <a:pt x="424" y="571"/>
                                </a:lnTo>
                                <a:lnTo>
                                  <a:pt x="433" y="564"/>
                                </a:lnTo>
                                <a:lnTo>
                                  <a:pt x="438" y="563"/>
                                </a:lnTo>
                                <a:lnTo>
                                  <a:pt x="439" y="570"/>
                                </a:lnTo>
                                <a:lnTo>
                                  <a:pt x="443" y="569"/>
                                </a:lnTo>
                                <a:lnTo>
                                  <a:pt x="443" y="582"/>
                                </a:lnTo>
                                <a:lnTo>
                                  <a:pt x="448" y="582"/>
                                </a:lnTo>
                                <a:lnTo>
                                  <a:pt x="455" y="576"/>
                                </a:lnTo>
                                <a:lnTo>
                                  <a:pt x="456" y="587"/>
                                </a:lnTo>
                                <a:lnTo>
                                  <a:pt x="464" y="589"/>
                                </a:lnTo>
                                <a:lnTo>
                                  <a:pt x="465" y="582"/>
                                </a:lnTo>
                                <a:lnTo>
                                  <a:pt x="471" y="588"/>
                                </a:lnTo>
                                <a:lnTo>
                                  <a:pt x="465" y="593"/>
                                </a:lnTo>
                                <a:lnTo>
                                  <a:pt x="463" y="599"/>
                                </a:lnTo>
                                <a:lnTo>
                                  <a:pt x="450" y="591"/>
                                </a:lnTo>
                                <a:lnTo>
                                  <a:pt x="437" y="587"/>
                                </a:lnTo>
                                <a:lnTo>
                                  <a:pt x="430" y="586"/>
                                </a:lnTo>
                                <a:lnTo>
                                  <a:pt x="425" y="581"/>
                                </a:lnTo>
                                <a:lnTo>
                                  <a:pt x="400" y="581"/>
                                </a:lnTo>
                                <a:lnTo>
                                  <a:pt x="397" y="584"/>
                                </a:lnTo>
                                <a:lnTo>
                                  <a:pt x="389" y="585"/>
                                </a:lnTo>
                                <a:lnTo>
                                  <a:pt x="389" y="591"/>
                                </a:lnTo>
                                <a:lnTo>
                                  <a:pt x="403" y="599"/>
                                </a:lnTo>
                                <a:lnTo>
                                  <a:pt x="418" y="602"/>
                                </a:lnTo>
                                <a:lnTo>
                                  <a:pt x="427" y="603"/>
                                </a:lnTo>
                                <a:lnTo>
                                  <a:pt x="438" y="614"/>
                                </a:lnTo>
                                <a:lnTo>
                                  <a:pt x="464" y="614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32"/>
                                </a:lnTo>
                                <a:lnTo>
                                  <a:pt x="464" y="632"/>
                                </a:lnTo>
                                <a:lnTo>
                                  <a:pt x="464" y="625"/>
                                </a:lnTo>
                                <a:lnTo>
                                  <a:pt x="471" y="625"/>
                                </a:lnTo>
                                <a:lnTo>
                                  <a:pt x="471" y="614"/>
                                </a:lnTo>
                                <a:lnTo>
                                  <a:pt x="477" y="614"/>
                                </a:lnTo>
                                <a:lnTo>
                                  <a:pt x="475" y="622"/>
                                </a:lnTo>
                                <a:lnTo>
                                  <a:pt x="474" y="627"/>
                                </a:lnTo>
                                <a:lnTo>
                                  <a:pt x="470" y="631"/>
                                </a:lnTo>
                                <a:lnTo>
                                  <a:pt x="462" y="651"/>
                                </a:lnTo>
                                <a:lnTo>
                                  <a:pt x="460" y="660"/>
                                </a:lnTo>
                                <a:lnTo>
                                  <a:pt x="463" y="663"/>
                                </a:lnTo>
                                <a:lnTo>
                                  <a:pt x="466" y="668"/>
                                </a:lnTo>
                                <a:lnTo>
                                  <a:pt x="461" y="666"/>
                                </a:lnTo>
                                <a:lnTo>
                                  <a:pt x="452" y="666"/>
                                </a:lnTo>
                                <a:lnTo>
                                  <a:pt x="438" y="662"/>
                                </a:lnTo>
                                <a:lnTo>
                                  <a:pt x="426" y="659"/>
                                </a:lnTo>
                                <a:lnTo>
                                  <a:pt x="427" y="668"/>
                                </a:lnTo>
                                <a:lnTo>
                                  <a:pt x="430" y="669"/>
                                </a:lnTo>
                                <a:lnTo>
                                  <a:pt x="419" y="672"/>
                                </a:lnTo>
                                <a:lnTo>
                                  <a:pt x="420" y="677"/>
                                </a:lnTo>
                                <a:lnTo>
                                  <a:pt x="425" y="677"/>
                                </a:lnTo>
                                <a:lnTo>
                                  <a:pt x="425" y="684"/>
                                </a:lnTo>
                                <a:lnTo>
                                  <a:pt x="420" y="684"/>
                                </a:lnTo>
                                <a:lnTo>
                                  <a:pt x="420" y="688"/>
                                </a:lnTo>
                                <a:lnTo>
                                  <a:pt x="415" y="690"/>
                                </a:lnTo>
                                <a:lnTo>
                                  <a:pt x="412" y="695"/>
                                </a:lnTo>
                                <a:lnTo>
                                  <a:pt x="409" y="698"/>
                                </a:lnTo>
                                <a:lnTo>
                                  <a:pt x="408" y="704"/>
                                </a:lnTo>
                                <a:lnTo>
                                  <a:pt x="405" y="708"/>
                                </a:lnTo>
                                <a:lnTo>
                                  <a:pt x="405" y="719"/>
                                </a:lnTo>
                                <a:lnTo>
                                  <a:pt x="417" y="713"/>
                                </a:lnTo>
                                <a:lnTo>
                                  <a:pt x="409" y="724"/>
                                </a:lnTo>
                                <a:lnTo>
                                  <a:pt x="410" y="730"/>
                                </a:lnTo>
                                <a:lnTo>
                                  <a:pt x="416" y="730"/>
                                </a:lnTo>
                                <a:lnTo>
                                  <a:pt x="416" y="725"/>
                                </a:lnTo>
                                <a:lnTo>
                                  <a:pt x="423" y="725"/>
                                </a:lnTo>
                                <a:lnTo>
                                  <a:pt x="425" y="731"/>
                                </a:lnTo>
                                <a:lnTo>
                                  <a:pt x="421" y="733"/>
                                </a:lnTo>
                                <a:lnTo>
                                  <a:pt x="416" y="734"/>
                                </a:lnTo>
                                <a:lnTo>
                                  <a:pt x="409" y="742"/>
                                </a:lnTo>
                                <a:lnTo>
                                  <a:pt x="410" y="755"/>
                                </a:lnTo>
                                <a:lnTo>
                                  <a:pt x="415" y="757"/>
                                </a:lnTo>
                                <a:lnTo>
                                  <a:pt x="417" y="761"/>
                                </a:lnTo>
                                <a:lnTo>
                                  <a:pt x="423" y="766"/>
                                </a:lnTo>
                                <a:lnTo>
                                  <a:pt x="418" y="769"/>
                                </a:lnTo>
                                <a:lnTo>
                                  <a:pt x="418" y="777"/>
                                </a:lnTo>
                                <a:lnTo>
                                  <a:pt x="424" y="776"/>
                                </a:lnTo>
                                <a:lnTo>
                                  <a:pt x="428" y="769"/>
                                </a:lnTo>
                                <a:lnTo>
                                  <a:pt x="432" y="775"/>
                                </a:lnTo>
                                <a:lnTo>
                                  <a:pt x="434" y="783"/>
                                </a:lnTo>
                                <a:lnTo>
                                  <a:pt x="437" y="791"/>
                                </a:lnTo>
                                <a:lnTo>
                                  <a:pt x="439" y="793"/>
                                </a:lnTo>
                                <a:lnTo>
                                  <a:pt x="442" y="798"/>
                                </a:lnTo>
                                <a:lnTo>
                                  <a:pt x="442" y="805"/>
                                </a:lnTo>
                                <a:lnTo>
                                  <a:pt x="443" y="812"/>
                                </a:lnTo>
                                <a:lnTo>
                                  <a:pt x="444" y="821"/>
                                </a:lnTo>
                                <a:lnTo>
                                  <a:pt x="450" y="818"/>
                                </a:lnTo>
                                <a:lnTo>
                                  <a:pt x="454" y="810"/>
                                </a:lnTo>
                                <a:lnTo>
                                  <a:pt x="455" y="805"/>
                                </a:lnTo>
                                <a:lnTo>
                                  <a:pt x="462" y="805"/>
                                </a:lnTo>
                                <a:lnTo>
                                  <a:pt x="463" y="811"/>
                                </a:lnTo>
                                <a:lnTo>
                                  <a:pt x="456" y="812"/>
                                </a:lnTo>
                                <a:lnTo>
                                  <a:pt x="456" y="819"/>
                                </a:lnTo>
                                <a:lnTo>
                                  <a:pt x="451" y="820"/>
                                </a:lnTo>
                                <a:lnTo>
                                  <a:pt x="452" y="828"/>
                                </a:lnTo>
                                <a:lnTo>
                                  <a:pt x="457" y="829"/>
                                </a:lnTo>
                                <a:lnTo>
                                  <a:pt x="459" y="833"/>
                                </a:lnTo>
                                <a:lnTo>
                                  <a:pt x="453" y="836"/>
                                </a:lnTo>
                                <a:lnTo>
                                  <a:pt x="455" y="840"/>
                                </a:lnTo>
                                <a:lnTo>
                                  <a:pt x="461" y="841"/>
                                </a:lnTo>
                                <a:lnTo>
                                  <a:pt x="465" y="852"/>
                                </a:lnTo>
                                <a:lnTo>
                                  <a:pt x="471" y="856"/>
                                </a:lnTo>
                                <a:lnTo>
                                  <a:pt x="474" y="861"/>
                                </a:lnTo>
                                <a:lnTo>
                                  <a:pt x="478" y="866"/>
                                </a:lnTo>
                                <a:lnTo>
                                  <a:pt x="481" y="870"/>
                                </a:lnTo>
                                <a:lnTo>
                                  <a:pt x="488" y="859"/>
                                </a:lnTo>
                                <a:lnTo>
                                  <a:pt x="490" y="860"/>
                                </a:lnTo>
                                <a:lnTo>
                                  <a:pt x="490" y="865"/>
                                </a:lnTo>
                                <a:lnTo>
                                  <a:pt x="481" y="874"/>
                                </a:lnTo>
                                <a:lnTo>
                                  <a:pt x="481" y="879"/>
                                </a:lnTo>
                                <a:lnTo>
                                  <a:pt x="487" y="882"/>
                                </a:lnTo>
                                <a:lnTo>
                                  <a:pt x="489" y="885"/>
                                </a:lnTo>
                                <a:lnTo>
                                  <a:pt x="495" y="885"/>
                                </a:lnTo>
                                <a:lnTo>
                                  <a:pt x="496" y="893"/>
                                </a:lnTo>
                                <a:lnTo>
                                  <a:pt x="499" y="894"/>
                                </a:lnTo>
                                <a:lnTo>
                                  <a:pt x="498" y="900"/>
                                </a:lnTo>
                                <a:lnTo>
                                  <a:pt x="507" y="911"/>
                                </a:lnTo>
                                <a:lnTo>
                                  <a:pt x="513" y="914"/>
                                </a:lnTo>
                                <a:lnTo>
                                  <a:pt x="517" y="918"/>
                                </a:lnTo>
                                <a:lnTo>
                                  <a:pt x="523" y="922"/>
                                </a:lnTo>
                                <a:lnTo>
                                  <a:pt x="523" y="929"/>
                                </a:lnTo>
                                <a:lnTo>
                                  <a:pt x="526" y="938"/>
                                </a:lnTo>
                                <a:lnTo>
                                  <a:pt x="535" y="938"/>
                                </a:lnTo>
                                <a:lnTo>
                                  <a:pt x="536" y="934"/>
                                </a:lnTo>
                                <a:lnTo>
                                  <a:pt x="542" y="934"/>
                                </a:lnTo>
                                <a:lnTo>
                                  <a:pt x="542" y="928"/>
                                </a:lnTo>
                                <a:lnTo>
                                  <a:pt x="561" y="928"/>
                                </a:lnTo>
                                <a:lnTo>
                                  <a:pt x="566" y="929"/>
                                </a:lnTo>
                                <a:lnTo>
                                  <a:pt x="570" y="927"/>
                                </a:lnTo>
                                <a:lnTo>
                                  <a:pt x="569" y="932"/>
                                </a:lnTo>
                                <a:lnTo>
                                  <a:pt x="573" y="935"/>
                                </a:lnTo>
                                <a:lnTo>
                                  <a:pt x="573" y="941"/>
                                </a:lnTo>
                                <a:lnTo>
                                  <a:pt x="580" y="940"/>
                                </a:lnTo>
                                <a:lnTo>
                                  <a:pt x="586" y="941"/>
                                </a:lnTo>
                                <a:lnTo>
                                  <a:pt x="589" y="945"/>
                                </a:lnTo>
                                <a:lnTo>
                                  <a:pt x="600" y="947"/>
                                </a:lnTo>
                                <a:lnTo>
                                  <a:pt x="599" y="951"/>
                                </a:lnTo>
                                <a:lnTo>
                                  <a:pt x="589" y="947"/>
                                </a:lnTo>
                                <a:lnTo>
                                  <a:pt x="596" y="958"/>
                                </a:lnTo>
                                <a:lnTo>
                                  <a:pt x="605" y="961"/>
                                </a:lnTo>
                                <a:lnTo>
                                  <a:pt x="615" y="965"/>
                                </a:lnTo>
                                <a:lnTo>
                                  <a:pt x="620" y="962"/>
                                </a:lnTo>
                                <a:lnTo>
                                  <a:pt x="623" y="958"/>
                                </a:lnTo>
                                <a:lnTo>
                                  <a:pt x="629" y="953"/>
                                </a:lnTo>
                                <a:lnTo>
                                  <a:pt x="631" y="948"/>
                                </a:lnTo>
                                <a:lnTo>
                                  <a:pt x="632" y="942"/>
                                </a:lnTo>
                                <a:lnTo>
                                  <a:pt x="636" y="940"/>
                                </a:lnTo>
                                <a:lnTo>
                                  <a:pt x="638" y="934"/>
                                </a:lnTo>
                                <a:lnTo>
                                  <a:pt x="639" y="923"/>
                                </a:lnTo>
                                <a:lnTo>
                                  <a:pt x="636" y="918"/>
                                </a:lnTo>
                                <a:lnTo>
                                  <a:pt x="642" y="915"/>
                                </a:lnTo>
                                <a:lnTo>
                                  <a:pt x="647" y="9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5259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1"/>
                                </a:moveTo>
                                <a:lnTo>
                                  <a:pt x="2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1450800"/>
                            <a:ext cx="1389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238">
                                <a:moveTo>
                                  <a:pt x="158" y="211"/>
                                </a:moveTo>
                                <a:lnTo>
                                  <a:pt x="156" y="204"/>
                                </a:lnTo>
                                <a:lnTo>
                                  <a:pt x="162" y="202"/>
                                </a:lnTo>
                                <a:lnTo>
                                  <a:pt x="163" y="196"/>
                                </a:lnTo>
                                <a:lnTo>
                                  <a:pt x="160" y="187"/>
                                </a:lnTo>
                                <a:lnTo>
                                  <a:pt x="159" y="183"/>
                                </a:lnTo>
                                <a:lnTo>
                                  <a:pt x="164" y="180"/>
                                </a:lnTo>
                                <a:lnTo>
                                  <a:pt x="174" y="173"/>
                                </a:lnTo>
                                <a:lnTo>
                                  <a:pt x="178" y="167"/>
                                </a:lnTo>
                                <a:lnTo>
                                  <a:pt x="184" y="165"/>
                                </a:lnTo>
                                <a:lnTo>
                                  <a:pt x="185" y="160"/>
                                </a:lnTo>
                                <a:lnTo>
                                  <a:pt x="181" y="157"/>
                                </a:lnTo>
                                <a:lnTo>
                                  <a:pt x="183" y="150"/>
                                </a:lnTo>
                                <a:lnTo>
                                  <a:pt x="180" y="148"/>
                                </a:lnTo>
                                <a:lnTo>
                                  <a:pt x="180" y="144"/>
                                </a:lnTo>
                                <a:lnTo>
                                  <a:pt x="184" y="138"/>
                                </a:lnTo>
                                <a:lnTo>
                                  <a:pt x="190" y="131"/>
                                </a:lnTo>
                                <a:lnTo>
                                  <a:pt x="192" y="127"/>
                                </a:lnTo>
                                <a:lnTo>
                                  <a:pt x="198" y="131"/>
                                </a:lnTo>
                                <a:lnTo>
                                  <a:pt x="205" y="132"/>
                                </a:lnTo>
                                <a:lnTo>
                                  <a:pt x="216" y="128"/>
                                </a:lnTo>
                                <a:lnTo>
                                  <a:pt x="211" y="123"/>
                                </a:lnTo>
                                <a:lnTo>
                                  <a:pt x="202" y="118"/>
                                </a:lnTo>
                                <a:lnTo>
                                  <a:pt x="195" y="112"/>
                                </a:lnTo>
                                <a:lnTo>
                                  <a:pt x="187" y="110"/>
                                </a:lnTo>
                                <a:lnTo>
                                  <a:pt x="187" y="108"/>
                                </a:lnTo>
                                <a:lnTo>
                                  <a:pt x="192" y="102"/>
                                </a:lnTo>
                                <a:lnTo>
                                  <a:pt x="193" y="96"/>
                                </a:lnTo>
                                <a:lnTo>
                                  <a:pt x="184" y="92"/>
                                </a:lnTo>
                                <a:lnTo>
                                  <a:pt x="185" y="84"/>
                                </a:lnTo>
                                <a:lnTo>
                                  <a:pt x="180" y="77"/>
                                </a:lnTo>
                                <a:lnTo>
                                  <a:pt x="174" y="74"/>
                                </a:lnTo>
                                <a:lnTo>
                                  <a:pt x="180" y="73"/>
                                </a:lnTo>
                                <a:lnTo>
                                  <a:pt x="184" y="73"/>
                                </a:lnTo>
                                <a:lnTo>
                                  <a:pt x="186" y="72"/>
                                </a:lnTo>
                                <a:lnTo>
                                  <a:pt x="184" y="65"/>
                                </a:lnTo>
                                <a:lnTo>
                                  <a:pt x="184" y="64"/>
                                </a:lnTo>
                                <a:lnTo>
                                  <a:pt x="185" y="56"/>
                                </a:lnTo>
                                <a:lnTo>
                                  <a:pt x="190" y="61"/>
                                </a:lnTo>
                                <a:lnTo>
                                  <a:pt x="194" y="58"/>
                                </a:lnTo>
                                <a:lnTo>
                                  <a:pt x="200" y="58"/>
                                </a:lnTo>
                                <a:lnTo>
                                  <a:pt x="205" y="54"/>
                                </a:lnTo>
                                <a:lnTo>
                                  <a:pt x="199" y="49"/>
                                </a:lnTo>
                                <a:lnTo>
                                  <a:pt x="192" y="47"/>
                                </a:lnTo>
                                <a:lnTo>
                                  <a:pt x="195" y="43"/>
                                </a:lnTo>
                                <a:lnTo>
                                  <a:pt x="202" y="45"/>
                                </a:lnTo>
                                <a:lnTo>
                                  <a:pt x="208" y="43"/>
                                </a:lnTo>
                                <a:lnTo>
                                  <a:pt x="212" y="42"/>
                                </a:lnTo>
                                <a:lnTo>
                                  <a:pt x="213" y="41"/>
                                </a:lnTo>
                                <a:lnTo>
                                  <a:pt x="219" y="38"/>
                                </a:lnTo>
                                <a:lnTo>
                                  <a:pt x="220" y="33"/>
                                </a:lnTo>
                                <a:lnTo>
                                  <a:pt x="208" y="31"/>
                                </a:lnTo>
                                <a:lnTo>
                                  <a:pt x="202" y="25"/>
                                </a:lnTo>
                                <a:lnTo>
                                  <a:pt x="198" y="25"/>
                                </a:lnTo>
                                <a:lnTo>
                                  <a:pt x="195" y="21"/>
                                </a:lnTo>
                                <a:lnTo>
                                  <a:pt x="186" y="22"/>
                                </a:lnTo>
                                <a:lnTo>
                                  <a:pt x="186" y="20"/>
                                </a:lnTo>
                                <a:lnTo>
                                  <a:pt x="187" y="14"/>
                                </a:lnTo>
                                <a:lnTo>
                                  <a:pt x="184" y="9"/>
                                </a:lnTo>
                                <a:lnTo>
                                  <a:pt x="180" y="11"/>
                                </a:lnTo>
                                <a:lnTo>
                                  <a:pt x="176" y="7"/>
                                </a:lnTo>
                                <a:lnTo>
                                  <a:pt x="176" y="1"/>
                                </a:lnTo>
                                <a:lnTo>
                                  <a:pt x="169" y="7"/>
                                </a:lnTo>
                                <a:lnTo>
                                  <a:pt x="168" y="0"/>
                                </a:lnTo>
                                <a:lnTo>
                                  <a:pt x="164" y="2"/>
                                </a:lnTo>
                                <a:lnTo>
                                  <a:pt x="163" y="10"/>
                                </a:lnTo>
                                <a:lnTo>
                                  <a:pt x="158" y="13"/>
                                </a:lnTo>
                                <a:lnTo>
                                  <a:pt x="156" y="22"/>
                                </a:lnTo>
                                <a:lnTo>
                                  <a:pt x="145" y="32"/>
                                </a:lnTo>
                                <a:lnTo>
                                  <a:pt x="136" y="32"/>
                                </a:lnTo>
                                <a:lnTo>
                                  <a:pt x="135" y="37"/>
                                </a:lnTo>
                                <a:lnTo>
                                  <a:pt x="139" y="40"/>
                                </a:lnTo>
                                <a:lnTo>
                                  <a:pt x="138" y="45"/>
                                </a:lnTo>
                                <a:lnTo>
                                  <a:pt x="132" y="46"/>
                                </a:lnTo>
                                <a:lnTo>
                                  <a:pt x="128" y="46"/>
                                </a:lnTo>
                                <a:lnTo>
                                  <a:pt x="124" y="42"/>
                                </a:lnTo>
                                <a:lnTo>
                                  <a:pt x="121" y="47"/>
                                </a:lnTo>
                                <a:lnTo>
                                  <a:pt x="115" y="50"/>
                                </a:lnTo>
                                <a:lnTo>
                                  <a:pt x="109" y="49"/>
                                </a:lnTo>
                                <a:lnTo>
                                  <a:pt x="107" y="56"/>
                                </a:lnTo>
                                <a:lnTo>
                                  <a:pt x="105" y="58"/>
                                </a:lnTo>
                                <a:lnTo>
                                  <a:pt x="96" y="68"/>
                                </a:lnTo>
                                <a:lnTo>
                                  <a:pt x="92" y="72"/>
                                </a:lnTo>
                                <a:lnTo>
                                  <a:pt x="87" y="82"/>
                                </a:lnTo>
                                <a:lnTo>
                                  <a:pt x="73" y="85"/>
                                </a:lnTo>
                                <a:lnTo>
                                  <a:pt x="58" y="87"/>
                                </a:lnTo>
                                <a:lnTo>
                                  <a:pt x="53" y="96"/>
                                </a:lnTo>
                                <a:lnTo>
                                  <a:pt x="50" y="97"/>
                                </a:lnTo>
                                <a:lnTo>
                                  <a:pt x="44" y="111"/>
                                </a:lnTo>
                                <a:lnTo>
                                  <a:pt x="43" y="115"/>
                                </a:lnTo>
                                <a:lnTo>
                                  <a:pt x="38" y="115"/>
                                </a:lnTo>
                                <a:lnTo>
                                  <a:pt x="32" y="112"/>
                                </a:lnTo>
                                <a:lnTo>
                                  <a:pt x="23" y="111"/>
                                </a:lnTo>
                                <a:lnTo>
                                  <a:pt x="17" y="109"/>
                                </a:lnTo>
                                <a:lnTo>
                                  <a:pt x="15" y="105"/>
                                </a:lnTo>
                                <a:lnTo>
                                  <a:pt x="10" y="108"/>
                                </a:lnTo>
                                <a:lnTo>
                                  <a:pt x="6" y="115"/>
                                </a:lnTo>
                                <a:lnTo>
                                  <a:pt x="3" y="121"/>
                                </a:lnTo>
                                <a:lnTo>
                                  <a:pt x="1" y="124"/>
                                </a:lnTo>
                                <a:lnTo>
                                  <a:pt x="0" y="131"/>
                                </a:lnTo>
                                <a:lnTo>
                                  <a:pt x="1" y="137"/>
                                </a:lnTo>
                                <a:lnTo>
                                  <a:pt x="3" y="144"/>
                                </a:lnTo>
                                <a:lnTo>
                                  <a:pt x="6" y="148"/>
                                </a:lnTo>
                                <a:lnTo>
                                  <a:pt x="4" y="153"/>
                                </a:lnTo>
                                <a:lnTo>
                                  <a:pt x="7" y="163"/>
                                </a:lnTo>
                                <a:lnTo>
                                  <a:pt x="7" y="166"/>
                                </a:lnTo>
                                <a:lnTo>
                                  <a:pt x="12" y="169"/>
                                </a:lnTo>
                                <a:lnTo>
                                  <a:pt x="13" y="176"/>
                                </a:lnTo>
                                <a:lnTo>
                                  <a:pt x="23" y="173"/>
                                </a:lnTo>
                                <a:lnTo>
                                  <a:pt x="24" y="183"/>
                                </a:lnTo>
                                <a:lnTo>
                                  <a:pt x="21" y="189"/>
                                </a:lnTo>
                                <a:lnTo>
                                  <a:pt x="25" y="190"/>
                                </a:lnTo>
                                <a:lnTo>
                                  <a:pt x="29" y="205"/>
                                </a:lnTo>
                                <a:lnTo>
                                  <a:pt x="29" y="210"/>
                                </a:lnTo>
                                <a:lnTo>
                                  <a:pt x="32" y="211"/>
                                </a:lnTo>
                                <a:lnTo>
                                  <a:pt x="38" y="211"/>
                                </a:lnTo>
                                <a:lnTo>
                                  <a:pt x="41" y="214"/>
                                </a:lnTo>
                                <a:lnTo>
                                  <a:pt x="55" y="211"/>
                                </a:lnTo>
                                <a:lnTo>
                                  <a:pt x="61" y="212"/>
                                </a:lnTo>
                                <a:lnTo>
                                  <a:pt x="61" y="225"/>
                                </a:lnTo>
                                <a:lnTo>
                                  <a:pt x="68" y="221"/>
                                </a:lnTo>
                                <a:lnTo>
                                  <a:pt x="75" y="220"/>
                                </a:lnTo>
                                <a:lnTo>
                                  <a:pt x="81" y="222"/>
                                </a:lnTo>
                                <a:lnTo>
                                  <a:pt x="84" y="218"/>
                                </a:lnTo>
                                <a:lnTo>
                                  <a:pt x="89" y="212"/>
                                </a:lnTo>
                                <a:lnTo>
                                  <a:pt x="91" y="217"/>
                                </a:lnTo>
                                <a:lnTo>
                                  <a:pt x="94" y="218"/>
                                </a:lnTo>
                                <a:lnTo>
                                  <a:pt x="100" y="217"/>
                                </a:lnTo>
                                <a:lnTo>
                                  <a:pt x="101" y="222"/>
                                </a:lnTo>
                                <a:lnTo>
                                  <a:pt x="106" y="222"/>
                                </a:lnTo>
                                <a:lnTo>
                                  <a:pt x="109" y="219"/>
                                </a:lnTo>
                                <a:lnTo>
                                  <a:pt x="113" y="220"/>
                                </a:lnTo>
                                <a:lnTo>
                                  <a:pt x="120" y="223"/>
                                </a:lnTo>
                                <a:lnTo>
                                  <a:pt x="119" y="236"/>
                                </a:lnTo>
                                <a:lnTo>
                                  <a:pt x="124" y="237"/>
                                </a:lnTo>
                                <a:lnTo>
                                  <a:pt x="130" y="234"/>
                                </a:lnTo>
                                <a:lnTo>
                                  <a:pt x="142" y="228"/>
                                </a:lnTo>
                                <a:lnTo>
                                  <a:pt x="150" y="225"/>
                                </a:lnTo>
                                <a:lnTo>
                                  <a:pt x="151" y="236"/>
                                </a:lnTo>
                                <a:lnTo>
                                  <a:pt x="158" y="230"/>
                                </a:lnTo>
                                <a:lnTo>
                                  <a:pt x="156" y="223"/>
                                </a:lnTo>
                                <a:lnTo>
                                  <a:pt x="158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696680"/>
                            <a:ext cx="964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93">
                                <a:moveTo>
                                  <a:pt x="81" y="279"/>
                                </a:moveTo>
                                <a:lnTo>
                                  <a:pt x="85" y="273"/>
                                </a:lnTo>
                                <a:lnTo>
                                  <a:pt x="91" y="257"/>
                                </a:lnTo>
                                <a:lnTo>
                                  <a:pt x="101" y="212"/>
                                </a:lnTo>
                                <a:lnTo>
                                  <a:pt x="114" y="174"/>
                                </a:lnTo>
                                <a:lnTo>
                                  <a:pt x="122" y="149"/>
                                </a:lnTo>
                                <a:lnTo>
                                  <a:pt x="129" y="128"/>
                                </a:lnTo>
                                <a:lnTo>
                                  <a:pt x="131" y="119"/>
                                </a:lnTo>
                                <a:lnTo>
                                  <a:pt x="130" y="110"/>
                                </a:lnTo>
                                <a:lnTo>
                                  <a:pt x="131" y="105"/>
                                </a:lnTo>
                                <a:lnTo>
                                  <a:pt x="138" y="96"/>
                                </a:lnTo>
                                <a:lnTo>
                                  <a:pt x="141" y="90"/>
                                </a:lnTo>
                                <a:lnTo>
                                  <a:pt x="140" y="86"/>
                                </a:lnTo>
                                <a:lnTo>
                                  <a:pt x="137" y="81"/>
                                </a:lnTo>
                                <a:lnTo>
                                  <a:pt x="135" y="73"/>
                                </a:lnTo>
                                <a:lnTo>
                                  <a:pt x="135" y="68"/>
                                </a:lnTo>
                                <a:lnTo>
                                  <a:pt x="138" y="67"/>
                                </a:lnTo>
                                <a:lnTo>
                                  <a:pt x="141" y="75"/>
                                </a:lnTo>
                                <a:lnTo>
                                  <a:pt x="147" y="79"/>
                                </a:lnTo>
                                <a:lnTo>
                                  <a:pt x="151" y="73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6" y="46"/>
                                </a:lnTo>
                                <a:lnTo>
                                  <a:pt x="146" y="39"/>
                                </a:lnTo>
                                <a:lnTo>
                                  <a:pt x="142" y="22"/>
                                </a:lnTo>
                                <a:lnTo>
                                  <a:pt x="140" y="13"/>
                                </a:lnTo>
                                <a:lnTo>
                                  <a:pt x="133" y="8"/>
                                </a:lnTo>
                                <a:lnTo>
                                  <a:pt x="133" y="2"/>
                                </a:lnTo>
                                <a:lnTo>
                                  <a:pt x="126" y="0"/>
                                </a:lnTo>
                                <a:lnTo>
                                  <a:pt x="121" y="4"/>
                                </a:lnTo>
                                <a:lnTo>
                                  <a:pt x="122" y="10"/>
                                </a:lnTo>
                                <a:lnTo>
                                  <a:pt x="120" y="16"/>
                                </a:lnTo>
                                <a:lnTo>
                                  <a:pt x="119" y="21"/>
                                </a:lnTo>
                                <a:lnTo>
                                  <a:pt x="117" y="24"/>
                                </a:lnTo>
                                <a:lnTo>
                                  <a:pt x="110" y="29"/>
                                </a:lnTo>
                                <a:lnTo>
                                  <a:pt x="105" y="32"/>
                                </a:lnTo>
                                <a:lnTo>
                                  <a:pt x="102" y="28"/>
                                </a:lnTo>
                                <a:lnTo>
                                  <a:pt x="97" y="32"/>
                                </a:lnTo>
                                <a:lnTo>
                                  <a:pt x="102" y="40"/>
                                </a:lnTo>
                                <a:lnTo>
                                  <a:pt x="101" y="42"/>
                                </a:lnTo>
                                <a:lnTo>
                                  <a:pt x="95" y="43"/>
                                </a:lnTo>
                                <a:lnTo>
                                  <a:pt x="94" y="51"/>
                                </a:lnTo>
                                <a:lnTo>
                                  <a:pt x="91" y="57"/>
                                </a:lnTo>
                                <a:lnTo>
                                  <a:pt x="87" y="53"/>
                                </a:lnTo>
                                <a:lnTo>
                                  <a:pt x="82" y="61"/>
                                </a:lnTo>
                                <a:lnTo>
                                  <a:pt x="82" y="68"/>
                                </a:lnTo>
                                <a:lnTo>
                                  <a:pt x="78" y="66"/>
                                </a:lnTo>
                                <a:lnTo>
                                  <a:pt x="73" y="66"/>
                                </a:lnTo>
                                <a:lnTo>
                                  <a:pt x="67" y="73"/>
                                </a:lnTo>
                                <a:lnTo>
                                  <a:pt x="67" y="77"/>
                                </a:lnTo>
                                <a:lnTo>
                                  <a:pt x="61" y="74"/>
                                </a:lnTo>
                                <a:lnTo>
                                  <a:pt x="52" y="76"/>
                                </a:lnTo>
                                <a:lnTo>
                                  <a:pt x="49" y="81"/>
                                </a:lnTo>
                                <a:lnTo>
                                  <a:pt x="42" y="81"/>
                                </a:lnTo>
                                <a:lnTo>
                                  <a:pt x="36" y="84"/>
                                </a:lnTo>
                                <a:lnTo>
                                  <a:pt x="27" y="85"/>
                                </a:lnTo>
                                <a:lnTo>
                                  <a:pt x="27" y="95"/>
                                </a:lnTo>
                                <a:lnTo>
                                  <a:pt x="21" y="105"/>
                                </a:lnTo>
                                <a:lnTo>
                                  <a:pt x="16" y="112"/>
                                </a:lnTo>
                                <a:lnTo>
                                  <a:pt x="17" y="121"/>
                                </a:lnTo>
                                <a:lnTo>
                                  <a:pt x="19" y="126"/>
                                </a:lnTo>
                                <a:lnTo>
                                  <a:pt x="16" y="131"/>
                                </a:lnTo>
                                <a:lnTo>
                                  <a:pt x="22" y="141"/>
                                </a:lnTo>
                                <a:lnTo>
                                  <a:pt x="22" y="148"/>
                                </a:lnTo>
                                <a:lnTo>
                                  <a:pt x="28" y="154"/>
                                </a:lnTo>
                                <a:lnTo>
                                  <a:pt x="24" y="162"/>
                                </a:lnTo>
                                <a:lnTo>
                                  <a:pt x="28" y="167"/>
                                </a:lnTo>
                                <a:lnTo>
                                  <a:pt x="22" y="174"/>
                                </a:lnTo>
                                <a:lnTo>
                                  <a:pt x="16" y="184"/>
                                </a:lnTo>
                                <a:lnTo>
                                  <a:pt x="13" y="193"/>
                                </a:lnTo>
                                <a:lnTo>
                                  <a:pt x="6" y="200"/>
                                </a:lnTo>
                                <a:lnTo>
                                  <a:pt x="2" y="213"/>
                                </a:lnTo>
                                <a:lnTo>
                                  <a:pt x="0" y="220"/>
                                </a:lnTo>
                                <a:lnTo>
                                  <a:pt x="4" y="231"/>
                                </a:lnTo>
                                <a:lnTo>
                                  <a:pt x="10" y="235"/>
                                </a:lnTo>
                                <a:lnTo>
                                  <a:pt x="12" y="239"/>
                                </a:lnTo>
                                <a:lnTo>
                                  <a:pt x="13" y="243"/>
                                </a:lnTo>
                                <a:lnTo>
                                  <a:pt x="7" y="249"/>
                                </a:lnTo>
                                <a:lnTo>
                                  <a:pt x="10" y="261"/>
                                </a:lnTo>
                                <a:lnTo>
                                  <a:pt x="15" y="267"/>
                                </a:lnTo>
                                <a:lnTo>
                                  <a:pt x="17" y="277"/>
                                </a:lnTo>
                                <a:lnTo>
                                  <a:pt x="25" y="285"/>
                                </a:lnTo>
                                <a:lnTo>
                                  <a:pt x="37" y="286"/>
                                </a:lnTo>
                                <a:lnTo>
                                  <a:pt x="42" y="293"/>
                                </a:lnTo>
                                <a:lnTo>
                                  <a:pt x="50" y="292"/>
                                </a:lnTo>
                                <a:lnTo>
                                  <a:pt x="55" y="288"/>
                                </a:lnTo>
                                <a:lnTo>
                                  <a:pt x="64" y="284"/>
                                </a:lnTo>
                                <a:lnTo>
                                  <a:pt x="72" y="282"/>
                                </a:lnTo>
                                <a:lnTo>
                                  <a:pt x="81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493560"/>
                            <a:ext cx="1422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62">
                                <a:moveTo>
                                  <a:pt x="158" y="145"/>
                                </a:moveTo>
                                <a:lnTo>
                                  <a:pt x="167" y="138"/>
                                </a:lnTo>
                                <a:lnTo>
                                  <a:pt x="178" y="126"/>
                                </a:lnTo>
                                <a:lnTo>
                                  <a:pt x="176" y="115"/>
                                </a:lnTo>
                                <a:lnTo>
                                  <a:pt x="202" y="115"/>
                                </a:lnTo>
                                <a:lnTo>
                                  <a:pt x="214" y="102"/>
                                </a:lnTo>
                                <a:lnTo>
                                  <a:pt x="225" y="91"/>
                                </a:lnTo>
                                <a:lnTo>
                                  <a:pt x="203" y="82"/>
                                </a:lnTo>
                                <a:lnTo>
                                  <a:pt x="189" y="73"/>
                                </a:lnTo>
                                <a:lnTo>
                                  <a:pt x="169" y="64"/>
                                </a:lnTo>
                                <a:lnTo>
                                  <a:pt x="146" y="59"/>
                                </a:lnTo>
                                <a:lnTo>
                                  <a:pt x="135" y="68"/>
                                </a:lnTo>
                                <a:lnTo>
                                  <a:pt x="144" y="77"/>
                                </a:lnTo>
                                <a:lnTo>
                                  <a:pt x="139" y="90"/>
                                </a:lnTo>
                                <a:lnTo>
                                  <a:pt x="122" y="75"/>
                                </a:lnTo>
                                <a:lnTo>
                                  <a:pt x="119" y="55"/>
                                </a:lnTo>
                                <a:lnTo>
                                  <a:pt x="106" y="39"/>
                                </a:lnTo>
                                <a:lnTo>
                                  <a:pt x="94" y="30"/>
                                </a:lnTo>
                                <a:lnTo>
                                  <a:pt x="77" y="26"/>
                                </a:lnTo>
                                <a:lnTo>
                                  <a:pt x="56" y="16"/>
                                </a:lnTo>
                                <a:lnTo>
                                  <a:pt x="38" y="12"/>
                                </a:lnTo>
                                <a:lnTo>
                                  <a:pt x="38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89"/>
                                </a:lnTo>
                                <a:lnTo>
                                  <a:pt x="34" y="86"/>
                                </a:lnTo>
                                <a:lnTo>
                                  <a:pt x="45" y="95"/>
                                </a:lnTo>
                                <a:lnTo>
                                  <a:pt x="52" y="115"/>
                                </a:lnTo>
                                <a:lnTo>
                                  <a:pt x="81" y="117"/>
                                </a:lnTo>
                                <a:lnTo>
                                  <a:pt x="97" y="117"/>
                                </a:lnTo>
                                <a:lnTo>
                                  <a:pt x="103" y="135"/>
                                </a:lnTo>
                                <a:lnTo>
                                  <a:pt x="122" y="138"/>
                                </a:lnTo>
                                <a:lnTo>
                                  <a:pt x="139" y="156"/>
                                </a:lnTo>
                                <a:lnTo>
                                  <a:pt x="162" y="162"/>
                                </a:lnTo>
                                <a:lnTo>
                                  <a:pt x="158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432360"/>
                            <a:ext cx="342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0">
                                <a:moveTo>
                                  <a:pt x="51" y="14"/>
                                </a:moveTo>
                                <a:lnTo>
                                  <a:pt x="54" y="3"/>
                                </a:lnTo>
                                <a:lnTo>
                                  <a:pt x="42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19"/>
                                </a:lnTo>
                                <a:lnTo>
                                  <a:pt x="29" y="19"/>
                                </a:lnTo>
                                <a:lnTo>
                                  <a:pt x="43" y="19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2104560"/>
                            <a:ext cx="5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1">
                                <a:moveTo>
                                  <a:pt x="2" y="7"/>
                                </a:moveTo>
                                <a:lnTo>
                                  <a:pt x="4" y="14"/>
                                </a:lnTo>
                                <a:lnTo>
                                  <a:pt x="6" y="19"/>
                                </a:lnTo>
                                <a:lnTo>
                                  <a:pt x="4" y="22"/>
                                </a:lnTo>
                                <a:lnTo>
                                  <a:pt x="0" y="30"/>
                                </a:lnTo>
                                <a:lnTo>
                                  <a:pt x="1" y="36"/>
                                </a:lnTo>
                                <a:lnTo>
                                  <a:pt x="9" y="40"/>
                                </a:lnTo>
                                <a:lnTo>
                                  <a:pt x="7" y="0"/>
                                </a:lnTo>
                                <a:lnTo>
                                  <a:pt x="6" y="4"/>
                                </a:lnTo>
                                <a:lnTo>
                                  <a:pt x="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3816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8">
                                <a:moveTo>
                                  <a:pt x="14" y="0"/>
                                </a:moveTo>
                                <a:lnTo>
                                  <a:pt x="9" y="0"/>
                                </a:lnTo>
                                <a:lnTo>
                                  <a:pt x="4" y="2"/>
                                </a:lnTo>
                                <a:lnTo>
                                  <a:pt x="0" y="3"/>
                                </a:lnTo>
                                <a:lnTo>
                                  <a:pt x="1" y="18"/>
                                </a:lnTo>
                                <a:lnTo>
                                  <a:pt x="3" y="15"/>
                                </a:lnTo>
                                <a:lnTo>
                                  <a:pt x="11" y="16"/>
                                </a:lnTo>
                                <a:lnTo>
                                  <a:pt x="19" y="11"/>
                                </a:lnTo>
                                <a:lnTo>
                                  <a:pt x="17" y="4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864360"/>
                            <a:ext cx="16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8">
                                <a:moveTo>
                                  <a:pt x="12" y="105"/>
                                </a:moveTo>
                                <a:lnTo>
                                  <a:pt x="18" y="105"/>
                                </a:lnTo>
                                <a:lnTo>
                                  <a:pt x="27" y="0"/>
                                </a:lnTo>
                                <a:lnTo>
                                  <a:pt x="16" y="2"/>
                                </a:lnTo>
                                <a:lnTo>
                                  <a:pt x="5" y="4"/>
                                </a:lnTo>
                                <a:lnTo>
                                  <a:pt x="0" y="7"/>
                                </a:lnTo>
                                <a:lnTo>
                                  <a:pt x="1" y="117"/>
                                </a:lnTo>
                                <a:lnTo>
                                  <a:pt x="5" y="118"/>
                                </a:lnTo>
                                <a:lnTo>
                                  <a:pt x="7" y="115"/>
                                </a:lnTo>
                                <a:lnTo>
                                  <a:pt x="13" y="114"/>
                                </a:lnTo>
                                <a:lnTo>
                                  <a:pt x="13" y="110"/>
                                </a:lnTo>
                                <a:lnTo>
                                  <a:pt x="12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090520"/>
                            <a:ext cx="20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4">
                                <a:moveTo>
                                  <a:pt x="23" y="34"/>
                                </a:moveTo>
                                <a:lnTo>
                                  <a:pt x="15" y="34"/>
                                </a:lnTo>
                                <a:lnTo>
                                  <a:pt x="13" y="30"/>
                                </a:lnTo>
                                <a:lnTo>
                                  <a:pt x="3" y="28"/>
                                </a:lnTo>
                                <a:lnTo>
                                  <a:pt x="3" y="15"/>
                                </a:lnTo>
                                <a:lnTo>
                                  <a:pt x="6" y="12"/>
                                </a:lnTo>
                                <a:lnTo>
                                  <a:pt x="1" y="6"/>
                                </a:lnTo>
                                <a:lnTo>
                                  <a:pt x="0" y="0"/>
                                </a:lnTo>
                                <a:lnTo>
                                  <a:pt x="1" y="64"/>
                                </a:lnTo>
                                <a:lnTo>
                                  <a:pt x="3" y="59"/>
                                </a:lnTo>
                                <a:lnTo>
                                  <a:pt x="8" y="59"/>
                                </a:lnTo>
                                <a:lnTo>
                                  <a:pt x="8" y="53"/>
                                </a:lnTo>
                                <a:lnTo>
                                  <a:pt x="16" y="55"/>
                                </a:lnTo>
                                <a:lnTo>
                                  <a:pt x="21" y="50"/>
                                </a:lnTo>
                                <a:lnTo>
                                  <a:pt x="17" y="48"/>
                                </a:lnTo>
                                <a:lnTo>
                                  <a:pt x="12" y="48"/>
                                </a:lnTo>
                                <a:lnTo>
                                  <a:pt x="6" y="47"/>
                                </a:lnTo>
                                <a:lnTo>
                                  <a:pt x="7" y="41"/>
                                </a:lnTo>
                                <a:lnTo>
                                  <a:pt x="13" y="39"/>
                                </a:lnTo>
                                <a:lnTo>
                                  <a:pt x="19" y="40"/>
                                </a:lnTo>
                                <a:lnTo>
                                  <a:pt x="20" y="42"/>
                                </a:lnTo>
                                <a:lnTo>
                                  <a:pt x="21" y="48"/>
                                </a:lnTo>
                                <a:lnTo>
                                  <a:pt x="28" y="49"/>
                                </a:lnTo>
                                <a:lnTo>
                                  <a:pt x="32" y="44"/>
                                </a:lnTo>
                                <a:lnTo>
                                  <a:pt x="34" y="38"/>
                                </a:lnTo>
                                <a:lnTo>
                                  <a:pt x="31" y="28"/>
                                </a:lnTo>
                                <a:lnTo>
                                  <a:pt x="26" y="26"/>
                                </a:lnTo>
                                <a:lnTo>
                                  <a:pt x="22" y="30"/>
                                </a:lnTo>
                                <a:lnTo>
                                  <a:pt x="23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764640"/>
                            <a:ext cx="17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7">
                                <a:moveTo>
                                  <a:pt x="28" y="13"/>
                                </a:moveTo>
                                <a:lnTo>
                                  <a:pt x="27" y="9"/>
                                </a:lnTo>
                                <a:lnTo>
                                  <a:pt x="16" y="6"/>
                                </a:lnTo>
                                <a:lnTo>
                                  <a:pt x="15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5"/>
                                </a:lnTo>
                                <a:lnTo>
                                  <a:pt x="5" y="4"/>
                                </a:lnTo>
                                <a:lnTo>
                                  <a:pt x="0" y="27"/>
                                </a:lnTo>
                                <a:lnTo>
                                  <a:pt x="12" y="21"/>
                                </a:lnTo>
                                <a:lnTo>
                                  <a:pt x="11" y="16"/>
                                </a:lnTo>
                                <a:lnTo>
                                  <a:pt x="21" y="16"/>
                                </a:lnTo>
                                <a:lnTo>
                                  <a:pt x="2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784080"/>
                            <a:ext cx="18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1">
                                <a:moveTo>
                                  <a:pt x="10" y="0"/>
                                </a:moveTo>
                                <a:lnTo>
                                  <a:pt x="8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0"/>
                                </a:lnTo>
                                <a:lnTo>
                                  <a:pt x="1" y="70"/>
                                </a:lnTo>
                                <a:lnTo>
                                  <a:pt x="7" y="66"/>
                                </a:lnTo>
                                <a:lnTo>
                                  <a:pt x="14" y="63"/>
                                </a:lnTo>
                                <a:lnTo>
                                  <a:pt x="22" y="56"/>
                                </a:lnTo>
                                <a:lnTo>
                                  <a:pt x="22" y="51"/>
                                </a:lnTo>
                                <a:lnTo>
                                  <a:pt x="26" y="51"/>
                                </a:lnTo>
                                <a:lnTo>
                                  <a:pt x="26" y="43"/>
                                </a:lnTo>
                                <a:lnTo>
                                  <a:pt x="30" y="39"/>
                                </a:lnTo>
                                <a:lnTo>
                                  <a:pt x="24" y="37"/>
                                </a:lnTo>
                                <a:lnTo>
                                  <a:pt x="25" y="29"/>
                                </a:lnTo>
                                <a:lnTo>
                                  <a:pt x="23" y="22"/>
                                </a:lnTo>
                                <a:lnTo>
                                  <a:pt x="29" y="19"/>
                                </a:lnTo>
                                <a:lnTo>
                                  <a:pt x="28" y="16"/>
                                </a:lnTo>
                                <a:lnTo>
                                  <a:pt x="24" y="12"/>
                                </a:lnTo>
                                <a:lnTo>
                                  <a:pt x="16" y="6"/>
                                </a:lnTo>
                                <a:lnTo>
                                  <a:pt x="14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1540440"/>
                            <a:ext cx="133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24">
                                <a:moveTo>
                                  <a:pt x="15" y="585"/>
                                </a:moveTo>
                                <a:lnTo>
                                  <a:pt x="14" y="579"/>
                                </a:lnTo>
                                <a:lnTo>
                                  <a:pt x="12" y="3"/>
                                </a:lnTo>
                                <a:lnTo>
                                  <a:pt x="4" y="1"/>
                                </a:lnTo>
                                <a:lnTo>
                                  <a:pt x="3" y="5"/>
                                </a:lnTo>
                                <a:lnTo>
                                  <a:pt x="0" y="0"/>
                                </a:lnTo>
                                <a:lnTo>
                                  <a:pt x="4" y="624"/>
                                </a:lnTo>
                                <a:lnTo>
                                  <a:pt x="9" y="621"/>
                                </a:lnTo>
                                <a:lnTo>
                                  <a:pt x="12" y="620"/>
                                </a:lnTo>
                                <a:lnTo>
                                  <a:pt x="15" y="614"/>
                                </a:lnTo>
                                <a:lnTo>
                                  <a:pt x="15" y="606"/>
                                </a:lnTo>
                                <a:lnTo>
                                  <a:pt x="19" y="602"/>
                                </a:lnTo>
                                <a:lnTo>
                                  <a:pt x="22" y="595"/>
                                </a:lnTo>
                                <a:lnTo>
                                  <a:pt x="18" y="591"/>
                                </a:lnTo>
                                <a:lnTo>
                                  <a:pt x="19" y="586"/>
                                </a:lnTo>
                                <a:lnTo>
                                  <a:pt x="15" y="5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487160"/>
                            <a:ext cx="3636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89">
                                <a:moveTo>
                                  <a:pt x="15" y="773"/>
                                </a:moveTo>
                                <a:lnTo>
                                  <a:pt x="0" y="786"/>
                                </a:lnTo>
                                <a:lnTo>
                                  <a:pt x="2" y="788"/>
                                </a:lnTo>
                                <a:lnTo>
                                  <a:pt x="20" y="775"/>
                                </a:lnTo>
                                <a:lnTo>
                                  <a:pt x="24" y="768"/>
                                </a:lnTo>
                                <a:lnTo>
                                  <a:pt x="28" y="761"/>
                                </a:lnTo>
                                <a:lnTo>
                                  <a:pt x="34" y="753"/>
                                </a:lnTo>
                                <a:lnTo>
                                  <a:pt x="36" y="744"/>
                                </a:lnTo>
                                <a:lnTo>
                                  <a:pt x="39" y="744"/>
                                </a:lnTo>
                                <a:lnTo>
                                  <a:pt x="40" y="735"/>
                                </a:lnTo>
                                <a:lnTo>
                                  <a:pt x="43" y="730"/>
                                </a:lnTo>
                                <a:lnTo>
                                  <a:pt x="51" y="721"/>
                                </a:lnTo>
                                <a:lnTo>
                                  <a:pt x="58" y="713"/>
                                </a:lnTo>
                                <a:lnTo>
                                  <a:pt x="54" y="88"/>
                                </a:lnTo>
                                <a:lnTo>
                                  <a:pt x="50" y="87"/>
                                </a:lnTo>
                                <a:lnTo>
                                  <a:pt x="47" y="82"/>
                                </a:lnTo>
                                <a:lnTo>
                                  <a:pt x="42" y="82"/>
                                </a:lnTo>
                                <a:lnTo>
                                  <a:pt x="40" y="81"/>
                                </a:lnTo>
                                <a:lnTo>
                                  <a:pt x="42" y="76"/>
                                </a:lnTo>
                                <a:lnTo>
                                  <a:pt x="37" y="75"/>
                                </a:lnTo>
                                <a:lnTo>
                                  <a:pt x="29" y="86"/>
                                </a:lnTo>
                                <a:lnTo>
                                  <a:pt x="31" y="88"/>
                                </a:lnTo>
                                <a:lnTo>
                                  <a:pt x="41" y="88"/>
                                </a:lnTo>
                                <a:lnTo>
                                  <a:pt x="47" y="91"/>
                                </a:lnTo>
                                <a:lnTo>
                                  <a:pt x="47" y="93"/>
                                </a:lnTo>
                                <a:lnTo>
                                  <a:pt x="39" y="92"/>
                                </a:lnTo>
                                <a:lnTo>
                                  <a:pt x="32" y="91"/>
                                </a:lnTo>
                                <a:lnTo>
                                  <a:pt x="28" y="94"/>
                                </a:lnTo>
                                <a:lnTo>
                                  <a:pt x="28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13" y="100"/>
                                </a:lnTo>
                                <a:lnTo>
                                  <a:pt x="15" y="95"/>
                                </a:lnTo>
                                <a:lnTo>
                                  <a:pt x="23" y="95"/>
                                </a:lnTo>
                                <a:lnTo>
                                  <a:pt x="28" y="91"/>
                                </a:lnTo>
                                <a:lnTo>
                                  <a:pt x="25" y="88"/>
                                </a:lnTo>
                                <a:lnTo>
                                  <a:pt x="21" y="91"/>
                                </a:lnTo>
                                <a:lnTo>
                                  <a:pt x="19" y="88"/>
                                </a:lnTo>
                                <a:lnTo>
                                  <a:pt x="23" y="85"/>
                                </a:lnTo>
                                <a:lnTo>
                                  <a:pt x="29" y="79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74"/>
                                </a:lnTo>
                                <a:lnTo>
                                  <a:pt x="37" y="74"/>
                                </a:lnTo>
                                <a:lnTo>
                                  <a:pt x="41" y="70"/>
                                </a:lnTo>
                                <a:lnTo>
                                  <a:pt x="42" y="64"/>
                                </a:lnTo>
                                <a:lnTo>
                                  <a:pt x="43" y="59"/>
                                </a:lnTo>
                                <a:lnTo>
                                  <a:pt x="40" y="54"/>
                                </a:lnTo>
                                <a:lnTo>
                                  <a:pt x="43" y="47"/>
                                </a:lnTo>
                                <a:lnTo>
                                  <a:pt x="38" y="48"/>
                                </a:lnTo>
                                <a:lnTo>
                                  <a:pt x="36" y="43"/>
                                </a:lnTo>
                                <a:lnTo>
                                  <a:pt x="29" y="43"/>
                                </a:lnTo>
                                <a:lnTo>
                                  <a:pt x="25" y="40"/>
                                </a:lnTo>
                                <a:lnTo>
                                  <a:pt x="23" y="29"/>
                                </a:lnTo>
                                <a:lnTo>
                                  <a:pt x="20" y="22"/>
                                </a:lnTo>
                                <a:lnTo>
                                  <a:pt x="19" y="12"/>
                                </a:lnTo>
                                <a:lnTo>
                                  <a:pt x="19" y="6"/>
                                </a:lnTo>
                                <a:lnTo>
                                  <a:pt x="15" y="2"/>
                                </a:lnTo>
                                <a:lnTo>
                                  <a:pt x="9" y="0"/>
                                </a:lnTo>
                                <a:lnTo>
                                  <a:pt x="9" y="768"/>
                                </a:lnTo>
                                <a:lnTo>
                                  <a:pt x="10" y="762"/>
                                </a:lnTo>
                                <a:lnTo>
                                  <a:pt x="14" y="758"/>
                                </a:lnTo>
                                <a:lnTo>
                                  <a:pt x="15" y="753"/>
                                </a:lnTo>
                                <a:lnTo>
                                  <a:pt x="15" y="750"/>
                                </a:lnTo>
                                <a:lnTo>
                                  <a:pt x="20" y="750"/>
                                </a:lnTo>
                                <a:lnTo>
                                  <a:pt x="24" y="752"/>
                                </a:lnTo>
                                <a:lnTo>
                                  <a:pt x="28" y="757"/>
                                </a:lnTo>
                                <a:lnTo>
                                  <a:pt x="22" y="761"/>
                                </a:lnTo>
                                <a:lnTo>
                                  <a:pt x="21" y="765"/>
                                </a:lnTo>
                                <a:lnTo>
                                  <a:pt x="16" y="766"/>
                                </a:lnTo>
                                <a:lnTo>
                                  <a:pt x="15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429920"/>
                            <a:ext cx="13284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052">
                                <a:moveTo>
                                  <a:pt x="33" y="2"/>
                                </a:moveTo>
                                <a:lnTo>
                                  <a:pt x="21" y="0"/>
                                </a:lnTo>
                                <a:lnTo>
                                  <a:pt x="15" y="0"/>
                                </a:lnTo>
                                <a:lnTo>
                                  <a:pt x="8" y="2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lnTo>
                                  <a:pt x="3" y="1052"/>
                                </a:lnTo>
                                <a:lnTo>
                                  <a:pt x="12" y="1052"/>
                                </a:lnTo>
                                <a:lnTo>
                                  <a:pt x="29" y="1049"/>
                                </a:lnTo>
                                <a:lnTo>
                                  <a:pt x="42" y="1047"/>
                                </a:lnTo>
                                <a:lnTo>
                                  <a:pt x="60" y="1043"/>
                                </a:lnTo>
                                <a:lnTo>
                                  <a:pt x="70" y="1037"/>
                                </a:lnTo>
                                <a:lnTo>
                                  <a:pt x="77" y="1032"/>
                                </a:lnTo>
                                <a:lnTo>
                                  <a:pt x="81" y="1030"/>
                                </a:lnTo>
                                <a:lnTo>
                                  <a:pt x="83" y="1026"/>
                                </a:lnTo>
                                <a:lnTo>
                                  <a:pt x="90" y="1014"/>
                                </a:lnTo>
                                <a:lnTo>
                                  <a:pt x="96" y="1004"/>
                                </a:lnTo>
                                <a:lnTo>
                                  <a:pt x="101" y="1000"/>
                                </a:lnTo>
                                <a:lnTo>
                                  <a:pt x="100" y="990"/>
                                </a:lnTo>
                                <a:lnTo>
                                  <a:pt x="98" y="985"/>
                                </a:lnTo>
                                <a:lnTo>
                                  <a:pt x="94" y="983"/>
                                </a:lnTo>
                                <a:lnTo>
                                  <a:pt x="90" y="982"/>
                                </a:lnTo>
                                <a:lnTo>
                                  <a:pt x="87" y="981"/>
                                </a:lnTo>
                                <a:lnTo>
                                  <a:pt x="87" y="976"/>
                                </a:lnTo>
                                <a:lnTo>
                                  <a:pt x="86" y="971"/>
                                </a:lnTo>
                                <a:lnTo>
                                  <a:pt x="91" y="966"/>
                                </a:lnTo>
                                <a:lnTo>
                                  <a:pt x="90" y="963"/>
                                </a:lnTo>
                                <a:lnTo>
                                  <a:pt x="84" y="957"/>
                                </a:lnTo>
                                <a:lnTo>
                                  <a:pt x="78" y="954"/>
                                </a:lnTo>
                                <a:lnTo>
                                  <a:pt x="72" y="952"/>
                                </a:lnTo>
                                <a:lnTo>
                                  <a:pt x="67" y="950"/>
                                </a:lnTo>
                                <a:lnTo>
                                  <a:pt x="62" y="945"/>
                                </a:lnTo>
                                <a:lnTo>
                                  <a:pt x="59" y="938"/>
                                </a:lnTo>
                                <a:lnTo>
                                  <a:pt x="64" y="933"/>
                                </a:lnTo>
                                <a:lnTo>
                                  <a:pt x="70" y="936"/>
                                </a:lnTo>
                                <a:lnTo>
                                  <a:pt x="76" y="939"/>
                                </a:lnTo>
                                <a:lnTo>
                                  <a:pt x="80" y="939"/>
                                </a:lnTo>
                                <a:lnTo>
                                  <a:pt x="84" y="940"/>
                                </a:lnTo>
                                <a:lnTo>
                                  <a:pt x="88" y="940"/>
                                </a:lnTo>
                                <a:lnTo>
                                  <a:pt x="93" y="941"/>
                                </a:lnTo>
                                <a:lnTo>
                                  <a:pt x="97" y="945"/>
                                </a:lnTo>
                                <a:lnTo>
                                  <a:pt x="100" y="951"/>
                                </a:lnTo>
                                <a:lnTo>
                                  <a:pt x="106" y="953"/>
                                </a:lnTo>
                                <a:lnTo>
                                  <a:pt x="113" y="953"/>
                                </a:lnTo>
                                <a:lnTo>
                                  <a:pt x="115" y="949"/>
                                </a:lnTo>
                                <a:lnTo>
                                  <a:pt x="121" y="949"/>
                                </a:lnTo>
                                <a:lnTo>
                                  <a:pt x="123" y="951"/>
                                </a:lnTo>
                                <a:lnTo>
                                  <a:pt x="131" y="950"/>
                                </a:lnTo>
                                <a:lnTo>
                                  <a:pt x="135" y="953"/>
                                </a:lnTo>
                                <a:lnTo>
                                  <a:pt x="140" y="953"/>
                                </a:lnTo>
                                <a:lnTo>
                                  <a:pt x="144" y="950"/>
                                </a:lnTo>
                                <a:lnTo>
                                  <a:pt x="150" y="949"/>
                                </a:lnTo>
                                <a:lnTo>
                                  <a:pt x="154" y="944"/>
                                </a:lnTo>
                                <a:lnTo>
                                  <a:pt x="159" y="941"/>
                                </a:lnTo>
                                <a:lnTo>
                                  <a:pt x="164" y="933"/>
                                </a:lnTo>
                                <a:lnTo>
                                  <a:pt x="167" y="932"/>
                                </a:lnTo>
                                <a:lnTo>
                                  <a:pt x="167" y="927"/>
                                </a:lnTo>
                                <a:lnTo>
                                  <a:pt x="172" y="926"/>
                                </a:lnTo>
                                <a:lnTo>
                                  <a:pt x="180" y="915"/>
                                </a:lnTo>
                                <a:lnTo>
                                  <a:pt x="177" y="912"/>
                                </a:lnTo>
                                <a:lnTo>
                                  <a:pt x="183" y="911"/>
                                </a:lnTo>
                                <a:lnTo>
                                  <a:pt x="186" y="903"/>
                                </a:lnTo>
                                <a:lnTo>
                                  <a:pt x="191" y="897"/>
                                </a:lnTo>
                                <a:lnTo>
                                  <a:pt x="192" y="893"/>
                                </a:lnTo>
                                <a:lnTo>
                                  <a:pt x="199" y="885"/>
                                </a:lnTo>
                                <a:lnTo>
                                  <a:pt x="198" y="879"/>
                                </a:lnTo>
                                <a:lnTo>
                                  <a:pt x="198" y="874"/>
                                </a:lnTo>
                                <a:lnTo>
                                  <a:pt x="200" y="868"/>
                                </a:lnTo>
                                <a:lnTo>
                                  <a:pt x="203" y="867"/>
                                </a:lnTo>
                                <a:lnTo>
                                  <a:pt x="209" y="863"/>
                                </a:lnTo>
                                <a:lnTo>
                                  <a:pt x="209" y="94"/>
                                </a:lnTo>
                                <a:lnTo>
                                  <a:pt x="205" y="94"/>
                                </a:lnTo>
                                <a:lnTo>
                                  <a:pt x="204" y="87"/>
                                </a:lnTo>
                                <a:lnTo>
                                  <a:pt x="203" y="84"/>
                                </a:lnTo>
                                <a:lnTo>
                                  <a:pt x="199" y="85"/>
                                </a:lnTo>
                                <a:lnTo>
                                  <a:pt x="187" y="75"/>
                                </a:lnTo>
                                <a:lnTo>
                                  <a:pt x="180" y="68"/>
                                </a:lnTo>
                                <a:lnTo>
                                  <a:pt x="174" y="66"/>
                                </a:lnTo>
                                <a:lnTo>
                                  <a:pt x="166" y="62"/>
                                </a:lnTo>
                                <a:lnTo>
                                  <a:pt x="163" y="60"/>
                                </a:lnTo>
                                <a:lnTo>
                                  <a:pt x="153" y="58"/>
                                </a:lnTo>
                                <a:lnTo>
                                  <a:pt x="147" y="57"/>
                                </a:lnTo>
                                <a:lnTo>
                                  <a:pt x="140" y="55"/>
                                </a:lnTo>
                                <a:lnTo>
                                  <a:pt x="131" y="55"/>
                                </a:lnTo>
                                <a:lnTo>
                                  <a:pt x="127" y="53"/>
                                </a:lnTo>
                                <a:lnTo>
                                  <a:pt x="123" y="56"/>
                                </a:lnTo>
                                <a:lnTo>
                                  <a:pt x="118" y="56"/>
                                </a:lnTo>
                                <a:lnTo>
                                  <a:pt x="114" y="58"/>
                                </a:lnTo>
                                <a:lnTo>
                                  <a:pt x="110" y="56"/>
                                </a:lnTo>
                                <a:lnTo>
                                  <a:pt x="101" y="56"/>
                                </a:lnTo>
                                <a:lnTo>
                                  <a:pt x="94" y="59"/>
                                </a:lnTo>
                                <a:lnTo>
                                  <a:pt x="92" y="55"/>
                                </a:lnTo>
                                <a:lnTo>
                                  <a:pt x="90" y="52"/>
                                </a:lnTo>
                                <a:lnTo>
                                  <a:pt x="87" y="48"/>
                                </a:lnTo>
                                <a:lnTo>
                                  <a:pt x="81" y="47"/>
                                </a:lnTo>
                                <a:lnTo>
                                  <a:pt x="79" y="43"/>
                                </a:lnTo>
                                <a:lnTo>
                                  <a:pt x="75" y="40"/>
                                </a:lnTo>
                                <a:lnTo>
                                  <a:pt x="75" y="39"/>
                                </a:lnTo>
                                <a:lnTo>
                                  <a:pt x="69" y="38"/>
                                </a:lnTo>
                                <a:lnTo>
                                  <a:pt x="65" y="33"/>
                                </a:lnTo>
                                <a:lnTo>
                                  <a:pt x="61" y="30"/>
                                </a:lnTo>
                                <a:lnTo>
                                  <a:pt x="60" y="24"/>
                                </a:lnTo>
                                <a:lnTo>
                                  <a:pt x="58" y="21"/>
                                </a:lnTo>
                                <a:lnTo>
                                  <a:pt x="52" y="17"/>
                                </a:lnTo>
                                <a:lnTo>
                                  <a:pt x="51" y="13"/>
                                </a:lnTo>
                                <a:lnTo>
                                  <a:pt x="44" y="11"/>
                                </a:lnTo>
                                <a:lnTo>
                                  <a:pt x="41" y="7"/>
                                </a:lnTo>
                                <a:lnTo>
                                  <a:pt x="35" y="5"/>
                                </a:lnTo>
                                <a:lnTo>
                                  <a:pt x="3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413360"/>
                            <a:ext cx="2088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103">
                                <a:moveTo>
                                  <a:pt x="11" y="1085"/>
                                </a:moveTo>
                                <a:lnTo>
                                  <a:pt x="13" y="1081"/>
                                </a:lnTo>
                                <a:lnTo>
                                  <a:pt x="22" y="1080"/>
                                </a:lnTo>
                                <a:lnTo>
                                  <a:pt x="19" y="31"/>
                                </a:lnTo>
                                <a:lnTo>
                                  <a:pt x="24" y="25"/>
                                </a:lnTo>
                                <a:lnTo>
                                  <a:pt x="27" y="23"/>
                                </a:lnTo>
                                <a:lnTo>
                                  <a:pt x="28" y="18"/>
                                </a:lnTo>
                                <a:lnTo>
                                  <a:pt x="33" y="16"/>
                                </a:lnTo>
                                <a:lnTo>
                                  <a:pt x="31" y="10"/>
                                </a:lnTo>
                                <a:lnTo>
                                  <a:pt x="25" y="6"/>
                                </a:lnTo>
                                <a:lnTo>
                                  <a:pt x="19" y="4"/>
                                </a:lnTo>
                                <a:lnTo>
                                  <a:pt x="14" y="3"/>
                                </a:lnTo>
                                <a:lnTo>
                                  <a:pt x="10" y="3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3" y="5"/>
                                </a:lnTo>
                                <a:lnTo>
                                  <a:pt x="0" y="1102"/>
                                </a:lnTo>
                                <a:lnTo>
                                  <a:pt x="3" y="1102"/>
                                </a:lnTo>
                                <a:lnTo>
                                  <a:pt x="4" y="1096"/>
                                </a:lnTo>
                                <a:lnTo>
                                  <a:pt x="7" y="1092"/>
                                </a:lnTo>
                                <a:lnTo>
                                  <a:pt x="6" y="1084"/>
                                </a:lnTo>
                                <a:lnTo>
                                  <a:pt x="2" y="1084"/>
                                </a:lnTo>
                                <a:lnTo>
                                  <a:pt x="2" y="1078"/>
                                </a:lnTo>
                                <a:lnTo>
                                  <a:pt x="4" y="1076"/>
                                </a:lnTo>
                                <a:lnTo>
                                  <a:pt x="10" y="1079"/>
                                </a:lnTo>
                                <a:lnTo>
                                  <a:pt x="9" y="1084"/>
                                </a:lnTo>
                                <a:lnTo>
                                  <a:pt x="11" y="10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77240"/>
                            <a:ext cx="147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2">
                                <a:moveTo>
                                  <a:pt x="18" y="5"/>
                                </a:move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  <a:lnTo>
                                  <a:pt x="7" y="79"/>
                                </a:lnTo>
                                <a:lnTo>
                                  <a:pt x="15" y="77"/>
                                </a:lnTo>
                                <a:lnTo>
                                  <a:pt x="23" y="82"/>
                                </a:lnTo>
                                <a:lnTo>
                                  <a:pt x="22" y="21"/>
                                </a:lnTo>
                                <a:lnTo>
                                  <a:pt x="18" y="19"/>
                                </a:lnTo>
                                <a:lnTo>
                                  <a:pt x="19" y="15"/>
                                </a:lnTo>
                                <a:lnTo>
                                  <a:pt x="22" y="10"/>
                                </a:lnTo>
                                <a:lnTo>
                                  <a:pt x="1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700560"/>
                            <a:ext cx="655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43">
                                <a:moveTo>
                                  <a:pt x="59" y="239"/>
                                </a:moveTo>
                                <a:lnTo>
                                  <a:pt x="60" y="235"/>
                                </a:lnTo>
                                <a:lnTo>
                                  <a:pt x="67" y="231"/>
                                </a:lnTo>
                                <a:lnTo>
                                  <a:pt x="69" y="226"/>
                                </a:lnTo>
                                <a:lnTo>
                                  <a:pt x="78" y="227"/>
                                </a:lnTo>
                                <a:lnTo>
                                  <a:pt x="77" y="218"/>
                                </a:lnTo>
                                <a:lnTo>
                                  <a:pt x="86" y="216"/>
                                </a:lnTo>
                                <a:lnTo>
                                  <a:pt x="96" y="211"/>
                                </a:lnTo>
                                <a:lnTo>
                                  <a:pt x="104" y="208"/>
                                </a:lnTo>
                                <a:lnTo>
                                  <a:pt x="96" y="128"/>
                                </a:lnTo>
                                <a:lnTo>
                                  <a:pt x="83" y="133"/>
                                </a:lnTo>
                                <a:lnTo>
                                  <a:pt x="88" y="111"/>
                                </a:lnTo>
                                <a:lnTo>
                                  <a:pt x="79" y="111"/>
                                </a:lnTo>
                                <a:lnTo>
                                  <a:pt x="79" y="103"/>
                                </a:lnTo>
                                <a:lnTo>
                                  <a:pt x="73" y="102"/>
                                </a:lnTo>
                                <a:lnTo>
                                  <a:pt x="65" y="99"/>
                                </a:lnTo>
                                <a:lnTo>
                                  <a:pt x="61" y="94"/>
                                </a:lnTo>
                                <a:lnTo>
                                  <a:pt x="56" y="94"/>
                                </a:lnTo>
                                <a:lnTo>
                                  <a:pt x="54" y="100"/>
                                </a:lnTo>
                                <a:lnTo>
                                  <a:pt x="47" y="97"/>
                                </a:lnTo>
                                <a:lnTo>
                                  <a:pt x="50" y="92"/>
                                </a:lnTo>
                                <a:lnTo>
                                  <a:pt x="48" y="88"/>
                                </a:lnTo>
                                <a:lnTo>
                                  <a:pt x="46" y="81"/>
                                </a:lnTo>
                                <a:lnTo>
                                  <a:pt x="40" y="82"/>
                                </a:lnTo>
                                <a:lnTo>
                                  <a:pt x="40" y="77"/>
                                </a:lnTo>
                                <a:lnTo>
                                  <a:pt x="36" y="79"/>
                                </a:lnTo>
                                <a:lnTo>
                                  <a:pt x="36" y="70"/>
                                </a:lnTo>
                                <a:lnTo>
                                  <a:pt x="32" y="70"/>
                                </a:lnTo>
                                <a:lnTo>
                                  <a:pt x="31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68"/>
                                </a:lnTo>
                                <a:lnTo>
                                  <a:pt x="22" y="68"/>
                                </a:lnTo>
                                <a:lnTo>
                                  <a:pt x="21" y="54"/>
                                </a:lnTo>
                                <a:lnTo>
                                  <a:pt x="25" y="55"/>
                                </a:lnTo>
                                <a:lnTo>
                                  <a:pt x="28" y="56"/>
                                </a:lnTo>
                                <a:lnTo>
                                  <a:pt x="27" y="49"/>
                                </a:lnTo>
                                <a:lnTo>
                                  <a:pt x="27" y="42"/>
                                </a:lnTo>
                                <a:lnTo>
                                  <a:pt x="20" y="39"/>
                                </a:lnTo>
                                <a:lnTo>
                                  <a:pt x="16" y="37"/>
                                </a:lnTo>
                                <a:lnTo>
                                  <a:pt x="22" y="34"/>
                                </a:lnTo>
                                <a:lnTo>
                                  <a:pt x="21" y="30"/>
                                </a:lnTo>
                                <a:lnTo>
                                  <a:pt x="16" y="30"/>
                                </a:lnTo>
                                <a:lnTo>
                                  <a:pt x="15" y="24"/>
                                </a:lnTo>
                                <a:lnTo>
                                  <a:pt x="20" y="22"/>
                                </a:lnTo>
                                <a:lnTo>
                                  <a:pt x="20" y="16"/>
                                </a:lnTo>
                                <a:lnTo>
                                  <a:pt x="12" y="19"/>
                                </a:lnTo>
                                <a:lnTo>
                                  <a:pt x="10" y="14"/>
                                </a:lnTo>
                                <a:lnTo>
                                  <a:pt x="1" y="11"/>
                                </a:lnTo>
                                <a:lnTo>
                                  <a:pt x="0" y="0"/>
                                </a:lnTo>
                                <a:lnTo>
                                  <a:pt x="10" y="238"/>
                                </a:lnTo>
                                <a:lnTo>
                                  <a:pt x="11" y="243"/>
                                </a:lnTo>
                                <a:lnTo>
                                  <a:pt x="29" y="243"/>
                                </a:lnTo>
                                <a:lnTo>
                                  <a:pt x="43" y="241"/>
                                </a:lnTo>
                                <a:lnTo>
                                  <a:pt x="48" y="239"/>
                                </a:lnTo>
                                <a:lnTo>
                                  <a:pt x="59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896040"/>
                            <a:ext cx="47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13" y="33"/>
                                </a:moveTo>
                                <a:lnTo>
                                  <a:pt x="7" y="32"/>
                                </a:lnTo>
                                <a:lnTo>
                                  <a:pt x="3" y="32"/>
                                </a:lnTo>
                                <a:lnTo>
                                  <a:pt x="0" y="30"/>
                                </a:lnTo>
                                <a:lnTo>
                                  <a:pt x="1" y="64"/>
                                </a:lnTo>
                                <a:lnTo>
                                  <a:pt x="10" y="64"/>
                                </a:lnTo>
                                <a:lnTo>
                                  <a:pt x="12" y="61"/>
                                </a:lnTo>
                                <a:lnTo>
                                  <a:pt x="18" y="59"/>
                                </a:lnTo>
                                <a:lnTo>
                                  <a:pt x="21" y="58"/>
                                </a:lnTo>
                                <a:lnTo>
                                  <a:pt x="27" y="57"/>
                                </a:lnTo>
                                <a:lnTo>
                                  <a:pt x="29" y="55"/>
                                </a:lnTo>
                                <a:lnTo>
                                  <a:pt x="34" y="52"/>
                                </a:lnTo>
                                <a:lnTo>
                                  <a:pt x="34" y="51"/>
                                </a:lnTo>
                                <a:lnTo>
                                  <a:pt x="39" y="50"/>
                                </a:lnTo>
                                <a:lnTo>
                                  <a:pt x="40" y="49"/>
                                </a:lnTo>
                                <a:lnTo>
                                  <a:pt x="45" y="49"/>
                                </a:lnTo>
                                <a:lnTo>
                                  <a:pt x="46" y="43"/>
                                </a:lnTo>
                                <a:lnTo>
                                  <a:pt x="46" y="40"/>
                                </a:lnTo>
                                <a:lnTo>
                                  <a:pt x="56" y="40"/>
                                </a:lnTo>
                                <a:lnTo>
                                  <a:pt x="59" y="39"/>
                                </a:lnTo>
                                <a:lnTo>
                                  <a:pt x="66" y="34"/>
                                </a:lnTo>
                                <a:lnTo>
                                  <a:pt x="73" y="32"/>
                                </a:lnTo>
                                <a:lnTo>
                                  <a:pt x="75" y="30"/>
                                </a:lnTo>
                                <a:lnTo>
                                  <a:pt x="76" y="25"/>
                                </a:lnTo>
                                <a:lnTo>
                                  <a:pt x="74" y="22"/>
                                </a:lnTo>
                                <a:lnTo>
                                  <a:pt x="69" y="23"/>
                                </a:lnTo>
                                <a:lnTo>
                                  <a:pt x="65" y="20"/>
                                </a:lnTo>
                                <a:lnTo>
                                  <a:pt x="60" y="17"/>
                                </a:lnTo>
                                <a:lnTo>
                                  <a:pt x="63" y="14"/>
                                </a:lnTo>
                                <a:lnTo>
                                  <a:pt x="64" y="9"/>
                                </a:lnTo>
                                <a:lnTo>
                                  <a:pt x="63" y="0"/>
                                </a:lnTo>
                                <a:lnTo>
                                  <a:pt x="60" y="0"/>
                                </a:lnTo>
                                <a:lnTo>
                                  <a:pt x="50" y="13"/>
                                </a:lnTo>
                                <a:lnTo>
                                  <a:pt x="45" y="21"/>
                                </a:lnTo>
                                <a:lnTo>
                                  <a:pt x="40" y="23"/>
                                </a:lnTo>
                                <a:lnTo>
                                  <a:pt x="39" y="31"/>
                                </a:lnTo>
                                <a:lnTo>
                                  <a:pt x="42" y="35"/>
                                </a:lnTo>
                                <a:lnTo>
                                  <a:pt x="39" y="39"/>
                                </a:lnTo>
                                <a:lnTo>
                                  <a:pt x="33" y="38"/>
                                </a:lnTo>
                                <a:lnTo>
                                  <a:pt x="31" y="32"/>
                                </a:lnTo>
                                <a:lnTo>
                                  <a:pt x="27" y="33"/>
                                </a:lnTo>
                                <a:lnTo>
                                  <a:pt x="22" y="34"/>
                                </a:lnTo>
                                <a:lnTo>
                                  <a:pt x="18" y="35"/>
                                </a:lnTo>
                                <a:lnTo>
                                  <a:pt x="14" y="38"/>
                                </a:lnTo>
                                <a:lnTo>
                                  <a:pt x="1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080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1394640"/>
                            <a:ext cx="98280" cy="87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463">
                                <a:moveTo>
                                  <a:pt x="10" y="1"/>
                                </a:moveTo>
                                <a:lnTo>
                                  <a:pt x="5" y="0"/>
                                </a:lnTo>
                                <a:lnTo>
                                  <a:pt x="0" y="1463"/>
                                </a:lnTo>
                                <a:lnTo>
                                  <a:pt x="4" y="1461"/>
                                </a:lnTo>
                                <a:lnTo>
                                  <a:pt x="8" y="1463"/>
                                </a:lnTo>
                                <a:lnTo>
                                  <a:pt x="16" y="1463"/>
                                </a:lnTo>
                                <a:lnTo>
                                  <a:pt x="19" y="1459"/>
                                </a:lnTo>
                                <a:lnTo>
                                  <a:pt x="11" y="1450"/>
                                </a:lnTo>
                                <a:lnTo>
                                  <a:pt x="6" y="1438"/>
                                </a:lnTo>
                                <a:lnTo>
                                  <a:pt x="3" y="1426"/>
                                </a:lnTo>
                                <a:lnTo>
                                  <a:pt x="3" y="1418"/>
                                </a:lnTo>
                                <a:lnTo>
                                  <a:pt x="6" y="1413"/>
                                </a:lnTo>
                                <a:lnTo>
                                  <a:pt x="7" y="1407"/>
                                </a:lnTo>
                                <a:lnTo>
                                  <a:pt x="12" y="1408"/>
                                </a:lnTo>
                                <a:lnTo>
                                  <a:pt x="14" y="1405"/>
                                </a:lnTo>
                                <a:lnTo>
                                  <a:pt x="23" y="1402"/>
                                </a:lnTo>
                                <a:lnTo>
                                  <a:pt x="31" y="1396"/>
                                </a:lnTo>
                                <a:lnTo>
                                  <a:pt x="33" y="1390"/>
                                </a:lnTo>
                                <a:lnTo>
                                  <a:pt x="34" y="1385"/>
                                </a:lnTo>
                                <a:lnTo>
                                  <a:pt x="34" y="1289"/>
                                </a:lnTo>
                                <a:lnTo>
                                  <a:pt x="41" y="1287"/>
                                </a:lnTo>
                                <a:lnTo>
                                  <a:pt x="47" y="1277"/>
                                </a:lnTo>
                                <a:lnTo>
                                  <a:pt x="51" y="1271"/>
                                </a:lnTo>
                                <a:lnTo>
                                  <a:pt x="58" y="1267"/>
                                </a:lnTo>
                                <a:lnTo>
                                  <a:pt x="64" y="1263"/>
                                </a:lnTo>
                                <a:lnTo>
                                  <a:pt x="68" y="1262"/>
                                </a:lnTo>
                                <a:lnTo>
                                  <a:pt x="74" y="1265"/>
                                </a:lnTo>
                                <a:lnTo>
                                  <a:pt x="79" y="1263"/>
                                </a:lnTo>
                                <a:lnTo>
                                  <a:pt x="76" y="1256"/>
                                </a:lnTo>
                                <a:lnTo>
                                  <a:pt x="79" y="1254"/>
                                </a:lnTo>
                                <a:lnTo>
                                  <a:pt x="85" y="1251"/>
                                </a:lnTo>
                                <a:lnTo>
                                  <a:pt x="85" y="1235"/>
                                </a:lnTo>
                                <a:lnTo>
                                  <a:pt x="84" y="1231"/>
                                </a:lnTo>
                                <a:lnTo>
                                  <a:pt x="87" y="1225"/>
                                </a:lnTo>
                                <a:lnTo>
                                  <a:pt x="86" y="1161"/>
                                </a:lnTo>
                                <a:lnTo>
                                  <a:pt x="88" y="1156"/>
                                </a:lnTo>
                                <a:lnTo>
                                  <a:pt x="93" y="1155"/>
                                </a:lnTo>
                                <a:lnTo>
                                  <a:pt x="96" y="1157"/>
                                </a:lnTo>
                                <a:lnTo>
                                  <a:pt x="105" y="1159"/>
                                </a:lnTo>
                                <a:lnTo>
                                  <a:pt x="117" y="1165"/>
                                </a:lnTo>
                                <a:lnTo>
                                  <a:pt x="137" y="116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1"/>
                                </a:lnTo>
                                <a:lnTo>
                                  <a:pt x="145" y="21"/>
                                </a:lnTo>
                                <a:lnTo>
                                  <a:pt x="149" y="20"/>
                                </a:lnTo>
                                <a:lnTo>
                                  <a:pt x="155" y="19"/>
                                </a:lnTo>
                                <a:lnTo>
                                  <a:pt x="156" y="17"/>
                                </a:lnTo>
                                <a:lnTo>
                                  <a:pt x="150" y="16"/>
                                </a:lnTo>
                                <a:lnTo>
                                  <a:pt x="131" y="16"/>
                                </a:lnTo>
                                <a:lnTo>
                                  <a:pt x="124" y="17"/>
                                </a:lnTo>
                                <a:lnTo>
                                  <a:pt x="119" y="24"/>
                                </a:lnTo>
                                <a:lnTo>
                                  <a:pt x="115" y="22"/>
                                </a:lnTo>
                                <a:lnTo>
                                  <a:pt x="120" y="21"/>
                                </a:lnTo>
                                <a:lnTo>
                                  <a:pt x="120" y="17"/>
                                </a:lnTo>
                                <a:lnTo>
                                  <a:pt x="107" y="17"/>
                                </a:lnTo>
                                <a:lnTo>
                                  <a:pt x="109" y="24"/>
                                </a:lnTo>
                                <a:lnTo>
                                  <a:pt x="105" y="28"/>
                                </a:lnTo>
                                <a:lnTo>
                                  <a:pt x="100" y="28"/>
                                </a:lnTo>
                                <a:lnTo>
                                  <a:pt x="96" y="29"/>
                                </a:lnTo>
                                <a:lnTo>
                                  <a:pt x="91" y="30"/>
                                </a:lnTo>
                                <a:lnTo>
                                  <a:pt x="80" y="30"/>
                                </a:lnTo>
                                <a:lnTo>
                                  <a:pt x="80" y="26"/>
                                </a:lnTo>
                                <a:lnTo>
                                  <a:pt x="75" y="26"/>
                                </a:lnTo>
                                <a:lnTo>
                                  <a:pt x="71" y="28"/>
                                </a:lnTo>
                                <a:lnTo>
                                  <a:pt x="67" y="24"/>
                                </a:lnTo>
                                <a:lnTo>
                                  <a:pt x="68" y="20"/>
                                </a:lnTo>
                                <a:lnTo>
                                  <a:pt x="62" y="17"/>
                                </a:lnTo>
                                <a:lnTo>
                                  <a:pt x="55" y="17"/>
                                </a:lnTo>
                                <a:lnTo>
                                  <a:pt x="49" y="19"/>
                                </a:lnTo>
                                <a:lnTo>
                                  <a:pt x="40" y="20"/>
                                </a:lnTo>
                                <a:lnTo>
                                  <a:pt x="35" y="22"/>
                                </a:lnTo>
                                <a:lnTo>
                                  <a:pt x="24" y="22"/>
                                </a:lnTo>
                                <a:lnTo>
                                  <a:pt x="22" y="16"/>
                                </a:lnTo>
                                <a:lnTo>
                                  <a:pt x="21" y="10"/>
                                </a:lnTo>
                                <a:lnTo>
                                  <a:pt x="17" y="4"/>
                                </a:lnTo>
                                <a:lnTo>
                                  <a:pt x="14" y="3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2167200"/>
                            <a:ext cx="248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96">
                                <a:moveTo>
                                  <a:pt x="6" y="15"/>
                                </a:moveTo>
                                <a:lnTo>
                                  <a:pt x="1" y="7"/>
                                </a:lnTo>
                                <a:lnTo>
                                  <a:pt x="0" y="0"/>
                                </a:lnTo>
                                <a:lnTo>
                                  <a:pt x="0" y="95"/>
                                </a:lnTo>
                                <a:lnTo>
                                  <a:pt x="1" y="90"/>
                                </a:lnTo>
                                <a:lnTo>
                                  <a:pt x="2" y="85"/>
                                </a:lnTo>
                                <a:lnTo>
                                  <a:pt x="4" y="79"/>
                                </a:lnTo>
                                <a:lnTo>
                                  <a:pt x="11" y="73"/>
                                </a:lnTo>
                                <a:lnTo>
                                  <a:pt x="28" y="64"/>
                                </a:lnTo>
                                <a:lnTo>
                                  <a:pt x="36" y="57"/>
                                </a:lnTo>
                                <a:lnTo>
                                  <a:pt x="38" y="55"/>
                                </a:lnTo>
                                <a:lnTo>
                                  <a:pt x="39" y="49"/>
                                </a:lnTo>
                                <a:lnTo>
                                  <a:pt x="39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29"/>
                                </a:lnTo>
                                <a:lnTo>
                                  <a:pt x="31" y="26"/>
                                </a:lnTo>
                                <a:lnTo>
                                  <a:pt x="18" y="26"/>
                                </a:lnTo>
                                <a:lnTo>
                                  <a:pt x="13" y="21"/>
                                </a:lnTo>
                                <a:lnTo>
                                  <a:pt x="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032560"/>
                            <a:ext cx="183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60">
                                <a:moveTo>
                                  <a:pt x="15" y="140"/>
                                </a:moveTo>
                                <a:lnTo>
                                  <a:pt x="19" y="133"/>
                                </a:lnTo>
                                <a:lnTo>
                                  <a:pt x="22" y="128"/>
                                </a:lnTo>
                                <a:lnTo>
                                  <a:pt x="27" y="130"/>
                                </a:lnTo>
                                <a:lnTo>
                                  <a:pt x="30" y="128"/>
                                </a:lnTo>
                                <a:lnTo>
                                  <a:pt x="19" y="122"/>
                                </a:lnTo>
                                <a:lnTo>
                                  <a:pt x="13" y="121"/>
                                </a:lnTo>
                                <a:lnTo>
                                  <a:pt x="10" y="119"/>
                                </a:lnTo>
                                <a:lnTo>
                                  <a:pt x="13" y="114"/>
                                </a:lnTo>
                                <a:lnTo>
                                  <a:pt x="19" y="117"/>
                                </a:lnTo>
                                <a:lnTo>
                                  <a:pt x="20" y="0"/>
                                </a:lnTo>
                                <a:lnTo>
                                  <a:pt x="15" y="4"/>
                                </a:lnTo>
                                <a:lnTo>
                                  <a:pt x="10" y="3"/>
                                </a:lnTo>
                                <a:lnTo>
                                  <a:pt x="7" y="5"/>
                                </a:lnTo>
                                <a:lnTo>
                                  <a:pt x="6" y="12"/>
                                </a:lnTo>
                                <a:lnTo>
                                  <a:pt x="11" y="20"/>
                                </a:lnTo>
                                <a:lnTo>
                                  <a:pt x="14" y="23"/>
                                </a:lnTo>
                                <a:lnTo>
                                  <a:pt x="15" y="28"/>
                                </a:lnTo>
                                <a:lnTo>
                                  <a:pt x="10" y="28"/>
                                </a:lnTo>
                                <a:lnTo>
                                  <a:pt x="11" y="38"/>
                                </a:lnTo>
                                <a:lnTo>
                                  <a:pt x="14" y="40"/>
                                </a:lnTo>
                                <a:lnTo>
                                  <a:pt x="14" y="49"/>
                                </a:lnTo>
                                <a:lnTo>
                                  <a:pt x="15" y="55"/>
                                </a:lnTo>
                                <a:lnTo>
                                  <a:pt x="13" y="61"/>
                                </a:lnTo>
                                <a:lnTo>
                                  <a:pt x="10" y="65"/>
                                </a:lnTo>
                                <a:lnTo>
                                  <a:pt x="6" y="75"/>
                                </a:lnTo>
                                <a:lnTo>
                                  <a:pt x="5" y="81"/>
                                </a:lnTo>
                                <a:lnTo>
                                  <a:pt x="6" y="86"/>
                                </a:lnTo>
                                <a:lnTo>
                                  <a:pt x="2" y="92"/>
                                </a:lnTo>
                                <a:lnTo>
                                  <a:pt x="2" y="102"/>
                                </a:lnTo>
                                <a:lnTo>
                                  <a:pt x="4" y="108"/>
                                </a:lnTo>
                                <a:lnTo>
                                  <a:pt x="5" y="113"/>
                                </a:lnTo>
                                <a:lnTo>
                                  <a:pt x="5" y="117"/>
                                </a:lnTo>
                                <a:lnTo>
                                  <a:pt x="0" y="119"/>
                                </a:lnTo>
                                <a:lnTo>
                                  <a:pt x="1" y="159"/>
                                </a:lnTo>
                                <a:lnTo>
                                  <a:pt x="6" y="156"/>
                                </a:lnTo>
                                <a:lnTo>
                                  <a:pt x="11" y="151"/>
                                </a:lnTo>
                                <a:lnTo>
                                  <a:pt x="12" y="148"/>
                                </a:lnTo>
                                <a:lnTo>
                                  <a:pt x="12" y="144"/>
                                </a:lnTo>
                                <a:lnTo>
                                  <a:pt x="10" y="140"/>
                                </a:lnTo>
                                <a:lnTo>
                                  <a:pt x="1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623520"/>
                            <a:ext cx="8136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613">
                                <a:moveTo>
                                  <a:pt x="79" y="591"/>
                                </a:moveTo>
                                <a:lnTo>
                                  <a:pt x="75" y="593"/>
                                </a:lnTo>
                                <a:lnTo>
                                  <a:pt x="68" y="593"/>
                                </a:lnTo>
                                <a:lnTo>
                                  <a:pt x="63" y="580"/>
                                </a:lnTo>
                                <a:lnTo>
                                  <a:pt x="59" y="577"/>
                                </a:lnTo>
                                <a:lnTo>
                                  <a:pt x="63" y="571"/>
                                </a:lnTo>
                                <a:lnTo>
                                  <a:pt x="63" y="564"/>
                                </a:lnTo>
                                <a:lnTo>
                                  <a:pt x="67" y="558"/>
                                </a:lnTo>
                                <a:lnTo>
                                  <a:pt x="69" y="550"/>
                                </a:lnTo>
                                <a:lnTo>
                                  <a:pt x="75" y="545"/>
                                </a:lnTo>
                                <a:lnTo>
                                  <a:pt x="74" y="542"/>
                                </a:lnTo>
                                <a:lnTo>
                                  <a:pt x="85" y="542"/>
                                </a:lnTo>
                                <a:lnTo>
                                  <a:pt x="88" y="537"/>
                                </a:lnTo>
                                <a:lnTo>
                                  <a:pt x="97" y="535"/>
                                </a:lnTo>
                                <a:lnTo>
                                  <a:pt x="99" y="530"/>
                                </a:lnTo>
                                <a:lnTo>
                                  <a:pt x="103" y="525"/>
                                </a:lnTo>
                                <a:lnTo>
                                  <a:pt x="106" y="525"/>
                                </a:lnTo>
                                <a:lnTo>
                                  <a:pt x="113" y="527"/>
                                </a:lnTo>
                                <a:lnTo>
                                  <a:pt x="117" y="530"/>
                                </a:lnTo>
                                <a:lnTo>
                                  <a:pt x="115" y="523"/>
                                </a:lnTo>
                                <a:lnTo>
                                  <a:pt x="121" y="521"/>
                                </a:lnTo>
                                <a:lnTo>
                                  <a:pt x="123" y="523"/>
                                </a:lnTo>
                                <a:lnTo>
                                  <a:pt x="128" y="523"/>
                                </a:lnTo>
                                <a:lnTo>
                                  <a:pt x="129" y="518"/>
                                </a:lnTo>
                                <a:lnTo>
                                  <a:pt x="128" y="409"/>
                                </a:lnTo>
                                <a:lnTo>
                                  <a:pt x="119" y="410"/>
                                </a:lnTo>
                                <a:lnTo>
                                  <a:pt x="117" y="415"/>
                                </a:lnTo>
                                <a:lnTo>
                                  <a:pt x="108" y="418"/>
                                </a:lnTo>
                                <a:lnTo>
                                  <a:pt x="103" y="421"/>
                                </a:lnTo>
                                <a:lnTo>
                                  <a:pt x="100" y="426"/>
                                </a:lnTo>
                                <a:lnTo>
                                  <a:pt x="94" y="427"/>
                                </a:lnTo>
                                <a:lnTo>
                                  <a:pt x="90" y="436"/>
                                </a:lnTo>
                                <a:lnTo>
                                  <a:pt x="85" y="436"/>
                                </a:lnTo>
                                <a:lnTo>
                                  <a:pt x="76" y="447"/>
                                </a:lnTo>
                                <a:lnTo>
                                  <a:pt x="73" y="454"/>
                                </a:lnTo>
                                <a:lnTo>
                                  <a:pt x="66" y="454"/>
                                </a:lnTo>
                                <a:lnTo>
                                  <a:pt x="61" y="453"/>
                                </a:lnTo>
                                <a:lnTo>
                                  <a:pt x="67" y="452"/>
                                </a:lnTo>
                                <a:lnTo>
                                  <a:pt x="68" y="445"/>
                                </a:lnTo>
                                <a:lnTo>
                                  <a:pt x="73" y="446"/>
                                </a:lnTo>
                                <a:lnTo>
                                  <a:pt x="75" y="439"/>
                                </a:lnTo>
                                <a:lnTo>
                                  <a:pt x="79" y="438"/>
                                </a:lnTo>
                                <a:lnTo>
                                  <a:pt x="82" y="433"/>
                                </a:lnTo>
                                <a:lnTo>
                                  <a:pt x="86" y="433"/>
                                </a:lnTo>
                                <a:lnTo>
                                  <a:pt x="86" y="428"/>
                                </a:lnTo>
                                <a:lnTo>
                                  <a:pt x="87" y="126"/>
                                </a:lnTo>
                                <a:lnTo>
                                  <a:pt x="84" y="122"/>
                                </a:lnTo>
                                <a:lnTo>
                                  <a:pt x="87" y="117"/>
                                </a:lnTo>
                                <a:lnTo>
                                  <a:pt x="92" y="113"/>
                                </a:lnTo>
                                <a:lnTo>
                                  <a:pt x="97" y="111"/>
                                </a:lnTo>
                                <a:lnTo>
                                  <a:pt x="94" y="103"/>
                                </a:lnTo>
                                <a:lnTo>
                                  <a:pt x="86" y="102"/>
                                </a:lnTo>
                                <a:lnTo>
                                  <a:pt x="87" y="93"/>
                                </a:lnTo>
                                <a:lnTo>
                                  <a:pt x="85" y="83"/>
                                </a:lnTo>
                                <a:lnTo>
                                  <a:pt x="86" y="68"/>
                                </a:lnTo>
                                <a:lnTo>
                                  <a:pt x="86" y="63"/>
                                </a:lnTo>
                                <a:lnTo>
                                  <a:pt x="87" y="58"/>
                                </a:lnTo>
                                <a:lnTo>
                                  <a:pt x="92" y="58"/>
                                </a:lnTo>
                                <a:lnTo>
                                  <a:pt x="93" y="54"/>
                                </a:lnTo>
                                <a:lnTo>
                                  <a:pt x="87" y="47"/>
                                </a:lnTo>
                                <a:lnTo>
                                  <a:pt x="87" y="52"/>
                                </a:lnTo>
                                <a:lnTo>
                                  <a:pt x="77" y="52"/>
                                </a:lnTo>
                                <a:lnTo>
                                  <a:pt x="75" y="43"/>
                                </a:lnTo>
                                <a:lnTo>
                                  <a:pt x="70" y="49"/>
                                </a:lnTo>
                                <a:lnTo>
                                  <a:pt x="63" y="48"/>
                                </a:lnTo>
                                <a:lnTo>
                                  <a:pt x="46" y="40"/>
                                </a:lnTo>
                                <a:lnTo>
                                  <a:pt x="42" y="39"/>
                                </a:lnTo>
                                <a:lnTo>
                                  <a:pt x="41" y="33"/>
                                </a:lnTo>
                                <a:lnTo>
                                  <a:pt x="46" y="32"/>
                                </a:lnTo>
                                <a:lnTo>
                                  <a:pt x="46" y="29"/>
                                </a:lnTo>
                                <a:lnTo>
                                  <a:pt x="38" y="25"/>
                                </a:lnTo>
                                <a:lnTo>
                                  <a:pt x="33" y="27"/>
                                </a:lnTo>
                                <a:lnTo>
                                  <a:pt x="32" y="20"/>
                                </a:lnTo>
                                <a:lnTo>
                                  <a:pt x="24" y="20"/>
                                </a:lnTo>
                                <a:lnTo>
                                  <a:pt x="21" y="13"/>
                                </a:lnTo>
                                <a:lnTo>
                                  <a:pt x="19" y="11"/>
                                </a:lnTo>
                                <a:lnTo>
                                  <a:pt x="11" y="10"/>
                                </a:lnTo>
                                <a:lnTo>
                                  <a:pt x="10" y="5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2" y="612"/>
                                </a:lnTo>
                                <a:lnTo>
                                  <a:pt x="10" y="608"/>
                                </a:lnTo>
                                <a:lnTo>
                                  <a:pt x="21" y="604"/>
                                </a:lnTo>
                                <a:lnTo>
                                  <a:pt x="37" y="603"/>
                                </a:lnTo>
                                <a:lnTo>
                                  <a:pt x="48" y="603"/>
                                </a:lnTo>
                                <a:lnTo>
                                  <a:pt x="49" y="595"/>
                                </a:lnTo>
                                <a:lnTo>
                                  <a:pt x="52" y="595"/>
                                </a:lnTo>
                                <a:lnTo>
                                  <a:pt x="52" y="599"/>
                                </a:lnTo>
                                <a:lnTo>
                                  <a:pt x="61" y="599"/>
                                </a:lnTo>
                                <a:lnTo>
                                  <a:pt x="61" y="595"/>
                                </a:lnTo>
                                <a:lnTo>
                                  <a:pt x="76" y="597"/>
                                </a:lnTo>
                                <a:lnTo>
                                  <a:pt x="79" y="5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437480"/>
                            <a:ext cx="6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6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0"/>
                                </a:lnTo>
                                <a:lnTo>
                                  <a:pt x="4" y="16"/>
                                </a:lnTo>
                                <a:lnTo>
                                  <a:pt x="8" y="16"/>
                                </a:lnTo>
                                <a:lnTo>
                                  <a:pt x="11" y="11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480600"/>
                            <a:ext cx="712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205">
                                <a:moveTo>
                                  <a:pt x="16" y="35"/>
                                </a:moveTo>
                                <a:lnTo>
                                  <a:pt x="10" y="38"/>
                                </a:lnTo>
                                <a:lnTo>
                                  <a:pt x="5" y="26"/>
                                </a:lnTo>
                                <a:lnTo>
                                  <a:pt x="3" y="18"/>
                                </a:lnTo>
                                <a:lnTo>
                                  <a:pt x="0" y="202"/>
                                </a:lnTo>
                                <a:lnTo>
                                  <a:pt x="7" y="204"/>
                                </a:lnTo>
                                <a:lnTo>
                                  <a:pt x="12" y="202"/>
                                </a:lnTo>
                                <a:lnTo>
                                  <a:pt x="15" y="198"/>
                                </a:lnTo>
                                <a:lnTo>
                                  <a:pt x="16" y="191"/>
                                </a:lnTo>
                                <a:lnTo>
                                  <a:pt x="28" y="189"/>
                                </a:lnTo>
                                <a:lnTo>
                                  <a:pt x="37" y="146"/>
                                </a:lnTo>
                                <a:lnTo>
                                  <a:pt x="23" y="131"/>
                                </a:lnTo>
                                <a:lnTo>
                                  <a:pt x="16" y="128"/>
                                </a:lnTo>
                                <a:lnTo>
                                  <a:pt x="16" y="122"/>
                                </a:lnTo>
                                <a:lnTo>
                                  <a:pt x="22" y="124"/>
                                </a:lnTo>
                                <a:lnTo>
                                  <a:pt x="29" y="127"/>
                                </a:lnTo>
                                <a:lnTo>
                                  <a:pt x="36" y="132"/>
                                </a:lnTo>
                                <a:lnTo>
                                  <a:pt x="46" y="130"/>
                                </a:lnTo>
                                <a:lnTo>
                                  <a:pt x="48" y="131"/>
                                </a:lnTo>
                                <a:lnTo>
                                  <a:pt x="54" y="144"/>
                                </a:lnTo>
                                <a:lnTo>
                                  <a:pt x="64" y="142"/>
                                </a:lnTo>
                                <a:lnTo>
                                  <a:pt x="68" y="142"/>
                                </a:lnTo>
                                <a:lnTo>
                                  <a:pt x="75" y="140"/>
                                </a:lnTo>
                                <a:lnTo>
                                  <a:pt x="86" y="135"/>
                                </a:lnTo>
                                <a:lnTo>
                                  <a:pt x="94" y="123"/>
                                </a:lnTo>
                                <a:lnTo>
                                  <a:pt x="100" y="118"/>
                                </a:lnTo>
                                <a:lnTo>
                                  <a:pt x="102" y="114"/>
                                </a:lnTo>
                                <a:lnTo>
                                  <a:pt x="86" y="109"/>
                                </a:lnTo>
                                <a:lnTo>
                                  <a:pt x="83" y="104"/>
                                </a:lnTo>
                                <a:lnTo>
                                  <a:pt x="88" y="102"/>
                                </a:lnTo>
                                <a:lnTo>
                                  <a:pt x="100" y="101"/>
                                </a:lnTo>
                                <a:lnTo>
                                  <a:pt x="113" y="104"/>
                                </a:lnTo>
                                <a:lnTo>
                                  <a:pt x="109" y="23"/>
                                </a:lnTo>
                                <a:lnTo>
                                  <a:pt x="109" y="37"/>
                                </a:lnTo>
                                <a:lnTo>
                                  <a:pt x="104" y="45"/>
                                </a:lnTo>
                                <a:lnTo>
                                  <a:pt x="100" y="55"/>
                                </a:lnTo>
                                <a:lnTo>
                                  <a:pt x="93" y="55"/>
                                </a:lnTo>
                                <a:lnTo>
                                  <a:pt x="93" y="45"/>
                                </a:lnTo>
                                <a:lnTo>
                                  <a:pt x="88" y="41"/>
                                </a:lnTo>
                                <a:lnTo>
                                  <a:pt x="86" y="39"/>
                                </a:lnTo>
                                <a:lnTo>
                                  <a:pt x="82" y="46"/>
                                </a:lnTo>
                                <a:lnTo>
                                  <a:pt x="82" y="50"/>
                                </a:lnTo>
                                <a:lnTo>
                                  <a:pt x="88" y="59"/>
                                </a:lnTo>
                                <a:lnTo>
                                  <a:pt x="92" y="57"/>
                                </a:lnTo>
                                <a:lnTo>
                                  <a:pt x="91" y="71"/>
                                </a:lnTo>
                                <a:lnTo>
                                  <a:pt x="87" y="74"/>
                                </a:lnTo>
                                <a:lnTo>
                                  <a:pt x="83" y="68"/>
                                </a:lnTo>
                                <a:lnTo>
                                  <a:pt x="79" y="76"/>
                                </a:lnTo>
                                <a:lnTo>
                                  <a:pt x="74" y="79"/>
                                </a:lnTo>
                                <a:lnTo>
                                  <a:pt x="69" y="75"/>
                                </a:lnTo>
                                <a:lnTo>
                                  <a:pt x="60" y="65"/>
                                </a:lnTo>
                                <a:lnTo>
                                  <a:pt x="52" y="56"/>
                                </a:lnTo>
                                <a:lnTo>
                                  <a:pt x="49" y="49"/>
                                </a:lnTo>
                                <a:lnTo>
                                  <a:pt x="49" y="42"/>
                                </a:lnTo>
                                <a:lnTo>
                                  <a:pt x="51" y="38"/>
                                </a:lnTo>
                                <a:lnTo>
                                  <a:pt x="58" y="43"/>
                                </a:lnTo>
                                <a:lnTo>
                                  <a:pt x="62" y="39"/>
                                </a:lnTo>
                                <a:lnTo>
                                  <a:pt x="61" y="33"/>
                                </a:lnTo>
                                <a:lnTo>
                                  <a:pt x="58" y="28"/>
                                </a:lnTo>
                                <a:lnTo>
                                  <a:pt x="54" y="16"/>
                                </a:lnTo>
                                <a:lnTo>
                                  <a:pt x="47" y="8"/>
                                </a:lnTo>
                                <a:lnTo>
                                  <a:pt x="41" y="10"/>
                                </a:lnTo>
                                <a:lnTo>
                                  <a:pt x="32" y="0"/>
                                </a:lnTo>
                                <a:lnTo>
                                  <a:pt x="28" y="7"/>
                                </a:lnTo>
                                <a:lnTo>
                                  <a:pt x="21" y="10"/>
                                </a:lnTo>
                                <a:lnTo>
                                  <a:pt x="22" y="20"/>
                                </a:lnTo>
                                <a:lnTo>
                                  <a:pt x="17" y="28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568440"/>
                            <a:ext cx="30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3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42"/>
                                </a:lnTo>
                                <a:lnTo>
                                  <a:pt x="9" y="43"/>
                                </a:lnTo>
                                <a:lnTo>
                                  <a:pt x="16" y="43"/>
                                </a:lnTo>
                                <a:lnTo>
                                  <a:pt x="22" y="41"/>
                                </a:lnTo>
                                <a:lnTo>
                                  <a:pt x="29" y="37"/>
                                </a:lnTo>
                                <a:lnTo>
                                  <a:pt x="33" y="27"/>
                                </a:lnTo>
                                <a:lnTo>
                                  <a:pt x="40" y="23"/>
                                </a:lnTo>
                                <a:lnTo>
                                  <a:pt x="49" y="6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241280"/>
                            <a:ext cx="34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66">
                                <a:moveTo>
                                  <a:pt x="36" y="77"/>
                                </a:moveTo>
                                <a:lnTo>
                                  <a:pt x="33" y="71"/>
                                </a:lnTo>
                                <a:lnTo>
                                  <a:pt x="29" y="67"/>
                                </a:lnTo>
                                <a:lnTo>
                                  <a:pt x="25" y="61"/>
                                </a:lnTo>
                                <a:lnTo>
                                  <a:pt x="20" y="56"/>
                                </a:lnTo>
                                <a:lnTo>
                                  <a:pt x="15" y="48"/>
                                </a:lnTo>
                                <a:lnTo>
                                  <a:pt x="13" y="46"/>
                                </a:lnTo>
                                <a:lnTo>
                                  <a:pt x="14" y="38"/>
                                </a:lnTo>
                                <a:lnTo>
                                  <a:pt x="7" y="35"/>
                                </a:lnTo>
                                <a:lnTo>
                                  <a:pt x="6" y="19"/>
                                </a:lnTo>
                                <a:lnTo>
                                  <a:pt x="5" y="10"/>
                                </a:lnTo>
                                <a:lnTo>
                                  <a:pt x="7" y="6"/>
                                </a:lnTo>
                                <a:lnTo>
                                  <a:pt x="7" y="1"/>
                                </a:lnTo>
                                <a:lnTo>
                                  <a:pt x="4" y="0"/>
                                </a:lnTo>
                                <a:lnTo>
                                  <a:pt x="0" y="154"/>
                                </a:lnTo>
                                <a:lnTo>
                                  <a:pt x="6" y="159"/>
                                </a:lnTo>
                                <a:lnTo>
                                  <a:pt x="19" y="159"/>
                                </a:lnTo>
                                <a:lnTo>
                                  <a:pt x="22" y="163"/>
                                </a:lnTo>
                                <a:lnTo>
                                  <a:pt x="28" y="163"/>
                                </a:lnTo>
                                <a:lnTo>
                                  <a:pt x="28" y="165"/>
                                </a:lnTo>
                                <a:lnTo>
                                  <a:pt x="40" y="165"/>
                                </a:lnTo>
                                <a:lnTo>
                                  <a:pt x="40" y="163"/>
                                </a:lnTo>
                                <a:lnTo>
                                  <a:pt x="48" y="162"/>
                                </a:lnTo>
                                <a:lnTo>
                                  <a:pt x="55" y="97"/>
                                </a:lnTo>
                                <a:lnTo>
                                  <a:pt x="45" y="96"/>
                                </a:lnTo>
                                <a:lnTo>
                                  <a:pt x="43" y="91"/>
                                </a:lnTo>
                                <a:lnTo>
                                  <a:pt x="39" y="87"/>
                                </a:lnTo>
                                <a:lnTo>
                                  <a:pt x="3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84708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8">
                                <a:moveTo>
                                  <a:pt x="10" y="14"/>
                                </a:moveTo>
                                <a:lnTo>
                                  <a:pt x="5" y="10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  <a:lnTo>
                                  <a:pt x="1" y="33"/>
                                </a:lnTo>
                                <a:lnTo>
                                  <a:pt x="2" y="40"/>
                                </a:lnTo>
                                <a:lnTo>
                                  <a:pt x="9" y="40"/>
                                </a:lnTo>
                                <a:lnTo>
                                  <a:pt x="10" y="42"/>
                                </a:lnTo>
                                <a:lnTo>
                                  <a:pt x="14" y="42"/>
                                </a:lnTo>
                                <a:lnTo>
                                  <a:pt x="21" y="46"/>
                                </a:lnTo>
                                <a:lnTo>
                                  <a:pt x="32" y="48"/>
                                </a:lnTo>
                                <a:lnTo>
                                  <a:pt x="37" y="48"/>
                                </a:lnTo>
                                <a:lnTo>
                                  <a:pt x="40" y="46"/>
                                </a:lnTo>
                                <a:lnTo>
                                  <a:pt x="39" y="41"/>
                                </a:lnTo>
                                <a:lnTo>
                                  <a:pt x="34" y="30"/>
                                </a:lnTo>
                                <a:lnTo>
                                  <a:pt x="30" y="31"/>
                                </a:lnTo>
                                <a:lnTo>
                                  <a:pt x="29" y="27"/>
                                </a:lnTo>
                                <a:lnTo>
                                  <a:pt x="25" y="23"/>
                                </a:lnTo>
                                <a:lnTo>
                                  <a:pt x="13" y="16"/>
                                </a:lnTo>
                                <a:lnTo>
                                  <a:pt x="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460440"/>
                            <a:ext cx="324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78">
                                <a:moveTo>
                                  <a:pt x="3" y="478"/>
                                </a:moveTo>
                                <a:lnTo>
                                  <a:pt x="16" y="474"/>
                                </a:lnTo>
                                <a:lnTo>
                                  <a:pt x="11" y="32"/>
                                </a:lnTo>
                                <a:lnTo>
                                  <a:pt x="12" y="27"/>
                                </a:lnTo>
                                <a:lnTo>
                                  <a:pt x="17" y="29"/>
                                </a:lnTo>
                                <a:lnTo>
                                  <a:pt x="19" y="23"/>
                                </a:lnTo>
                                <a:lnTo>
                                  <a:pt x="29" y="22"/>
                                </a:lnTo>
                                <a:lnTo>
                                  <a:pt x="38" y="21"/>
                                </a:lnTo>
                                <a:lnTo>
                                  <a:pt x="38" y="16"/>
                                </a:lnTo>
                                <a:lnTo>
                                  <a:pt x="42" y="13"/>
                                </a:lnTo>
                                <a:lnTo>
                                  <a:pt x="51" y="10"/>
                                </a:lnTo>
                                <a:lnTo>
                                  <a:pt x="49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3"/>
                                </a:lnTo>
                                <a:lnTo>
                                  <a:pt x="34" y="4"/>
                                </a:lnTo>
                                <a:lnTo>
                                  <a:pt x="31" y="0"/>
                                </a:lnTo>
                                <a:lnTo>
                                  <a:pt x="26" y="1"/>
                                </a:lnTo>
                                <a:lnTo>
                                  <a:pt x="19" y="3"/>
                                </a:lnTo>
                                <a:lnTo>
                                  <a:pt x="17" y="15"/>
                                </a:lnTo>
                                <a:lnTo>
                                  <a:pt x="14" y="10"/>
                                </a:lnTo>
                                <a:lnTo>
                                  <a:pt x="11" y="10"/>
                                </a:lnTo>
                                <a:lnTo>
                                  <a:pt x="2" y="14"/>
                                </a:lnTo>
                                <a:lnTo>
                                  <a:pt x="0" y="18"/>
                                </a:lnTo>
                                <a:lnTo>
                                  <a:pt x="3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767880"/>
                            <a:ext cx="5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2">
                                <a:moveTo>
                                  <a:pt x="8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6"/>
                                </a:lnTo>
                                <a:lnTo>
                                  <a:pt x="0" y="12"/>
                                </a:lnTo>
                                <a:lnTo>
                                  <a:pt x="2" y="13"/>
                                </a:lnTo>
                                <a:lnTo>
                                  <a:pt x="2" y="19"/>
                                </a:lnTo>
                                <a:lnTo>
                                  <a:pt x="7" y="16"/>
                                </a:lnTo>
                                <a:lnTo>
                                  <a:pt x="10" y="2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459000"/>
                            <a:ext cx="45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00">
                                <a:moveTo>
                                  <a:pt x="29" y="512"/>
                                </a:moveTo>
                                <a:lnTo>
                                  <a:pt x="28" y="515"/>
                                </a:lnTo>
                                <a:lnTo>
                                  <a:pt x="29" y="536"/>
                                </a:lnTo>
                                <a:lnTo>
                                  <a:pt x="29" y="542"/>
                                </a:lnTo>
                                <a:lnTo>
                                  <a:pt x="24" y="540"/>
                                </a:lnTo>
                                <a:lnTo>
                                  <a:pt x="22" y="546"/>
                                </a:lnTo>
                                <a:lnTo>
                                  <a:pt x="18" y="548"/>
                                </a:lnTo>
                                <a:lnTo>
                                  <a:pt x="18" y="553"/>
                                </a:lnTo>
                                <a:lnTo>
                                  <a:pt x="21" y="552"/>
                                </a:lnTo>
                                <a:lnTo>
                                  <a:pt x="21" y="557"/>
                                </a:lnTo>
                                <a:lnTo>
                                  <a:pt x="26" y="557"/>
                                </a:lnTo>
                                <a:lnTo>
                                  <a:pt x="28" y="562"/>
                                </a:lnTo>
                                <a:lnTo>
                                  <a:pt x="31" y="561"/>
                                </a:lnTo>
                                <a:lnTo>
                                  <a:pt x="31" y="557"/>
                                </a:lnTo>
                                <a:lnTo>
                                  <a:pt x="34" y="554"/>
                                </a:lnTo>
                                <a:lnTo>
                                  <a:pt x="36" y="560"/>
                                </a:lnTo>
                                <a:lnTo>
                                  <a:pt x="41" y="561"/>
                                </a:lnTo>
                                <a:lnTo>
                                  <a:pt x="43" y="557"/>
                                </a:lnTo>
                                <a:lnTo>
                                  <a:pt x="42" y="563"/>
                                </a:lnTo>
                                <a:lnTo>
                                  <a:pt x="46" y="567"/>
                                </a:lnTo>
                                <a:lnTo>
                                  <a:pt x="46" y="573"/>
                                </a:lnTo>
                                <a:lnTo>
                                  <a:pt x="49" y="579"/>
                                </a:lnTo>
                                <a:lnTo>
                                  <a:pt x="53" y="578"/>
                                </a:lnTo>
                                <a:lnTo>
                                  <a:pt x="56" y="582"/>
                                </a:lnTo>
                                <a:lnTo>
                                  <a:pt x="61" y="582"/>
                                </a:lnTo>
                                <a:lnTo>
                                  <a:pt x="63" y="588"/>
                                </a:lnTo>
                                <a:lnTo>
                                  <a:pt x="67" y="593"/>
                                </a:lnTo>
                                <a:lnTo>
                                  <a:pt x="66" y="599"/>
                                </a:lnTo>
                                <a:lnTo>
                                  <a:pt x="73" y="597"/>
                                </a:lnTo>
                                <a:lnTo>
                                  <a:pt x="68" y="0"/>
                                </a:lnTo>
                                <a:lnTo>
                                  <a:pt x="68" y="5"/>
                                </a:lnTo>
                                <a:lnTo>
                                  <a:pt x="64" y="5"/>
                                </a:lnTo>
                                <a:lnTo>
                                  <a:pt x="63" y="14"/>
                                </a:lnTo>
                                <a:lnTo>
                                  <a:pt x="58" y="19"/>
                                </a:lnTo>
                                <a:lnTo>
                                  <a:pt x="51" y="22"/>
                                </a:lnTo>
                                <a:lnTo>
                                  <a:pt x="47" y="26"/>
                                </a:lnTo>
                                <a:lnTo>
                                  <a:pt x="46" y="14"/>
                                </a:lnTo>
                                <a:lnTo>
                                  <a:pt x="41" y="14"/>
                                </a:lnTo>
                                <a:lnTo>
                                  <a:pt x="40" y="20"/>
                                </a:lnTo>
                                <a:lnTo>
                                  <a:pt x="29" y="24"/>
                                </a:lnTo>
                                <a:lnTo>
                                  <a:pt x="28" y="49"/>
                                </a:lnTo>
                                <a:lnTo>
                                  <a:pt x="23" y="49"/>
                                </a:lnTo>
                                <a:lnTo>
                                  <a:pt x="24" y="26"/>
                                </a:lnTo>
                                <a:lnTo>
                                  <a:pt x="19" y="29"/>
                                </a:lnTo>
                                <a:lnTo>
                                  <a:pt x="11" y="34"/>
                                </a:lnTo>
                                <a:lnTo>
                                  <a:pt x="0" y="34"/>
                                </a:lnTo>
                                <a:lnTo>
                                  <a:pt x="5" y="477"/>
                                </a:lnTo>
                                <a:lnTo>
                                  <a:pt x="6" y="480"/>
                                </a:lnTo>
                                <a:lnTo>
                                  <a:pt x="11" y="484"/>
                                </a:lnTo>
                                <a:lnTo>
                                  <a:pt x="12" y="492"/>
                                </a:lnTo>
                                <a:lnTo>
                                  <a:pt x="9" y="500"/>
                                </a:lnTo>
                                <a:lnTo>
                                  <a:pt x="9" y="510"/>
                                </a:lnTo>
                                <a:lnTo>
                                  <a:pt x="10" y="523"/>
                                </a:lnTo>
                                <a:lnTo>
                                  <a:pt x="14" y="515"/>
                                </a:lnTo>
                                <a:lnTo>
                                  <a:pt x="23" y="514"/>
                                </a:lnTo>
                                <a:lnTo>
                                  <a:pt x="25" y="507"/>
                                </a:lnTo>
                                <a:lnTo>
                                  <a:pt x="29" y="505"/>
                                </a:lnTo>
                                <a:lnTo>
                                  <a:pt x="30" y="499"/>
                                </a:lnTo>
                                <a:lnTo>
                                  <a:pt x="33" y="508"/>
                                </a:lnTo>
                                <a:lnTo>
                                  <a:pt x="29" y="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453240"/>
                            <a:ext cx="439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91">
                                <a:moveTo>
                                  <a:pt x="11" y="376"/>
                                </a:moveTo>
                                <a:lnTo>
                                  <a:pt x="14" y="372"/>
                                </a:lnTo>
                                <a:lnTo>
                                  <a:pt x="20" y="372"/>
                                </a:lnTo>
                                <a:lnTo>
                                  <a:pt x="15" y="378"/>
                                </a:lnTo>
                                <a:lnTo>
                                  <a:pt x="4" y="381"/>
                                </a:lnTo>
                                <a:lnTo>
                                  <a:pt x="0" y="385"/>
                                </a:lnTo>
                                <a:lnTo>
                                  <a:pt x="3" y="391"/>
                                </a:lnTo>
                                <a:lnTo>
                                  <a:pt x="22" y="390"/>
                                </a:lnTo>
                                <a:lnTo>
                                  <a:pt x="27" y="383"/>
                                </a:lnTo>
                                <a:lnTo>
                                  <a:pt x="32" y="383"/>
                                </a:lnTo>
                                <a:lnTo>
                                  <a:pt x="41" y="373"/>
                                </a:lnTo>
                                <a:lnTo>
                                  <a:pt x="51" y="365"/>
                                </a:lnTo>
                                <a:lnTo>
                                  <a:pt x="57" y="363"/>
                                </a:lnTo>
                                <a:lnTo>
                                  <a:pt x="61" y="364"/>
                                </a:lnTo>
                                <a:lnTo>
                                  <a:pt x="69" y="367"/>
                                </a:lnTo>
                                <a:lnTo>
                                  <a:pt x="68" y="2"/>
                                </a:lnTo>
                                <a:lnTo>
                                  <a:pt x="57" y="0"/>
                                </a:lnTo>
                                <a:lnTo>
                                  <a:pt x="43" y="2"/>
                                </a:lnTo>
                                <a:lnTo>
                                  <a:pt x="18" y="2"/>
                                </a:lnTo>
                                <a:lnTo>
                                  <a:pt x="5" y="0"/>
                                </a:lnTo>
                                <a:lnTo>
                                  <a:pt x="3" y="343"/>
                                </a:lnTo>
                                <a:lnTo>
                                  <a:pt x="5" y="334"/>
                                </a:lnTo>
                                <a:lnTo>
                                  <a:pt x="14" y="334"/>
                                </a:lnTo>
                                <a:lnTo>
                                  <a:pt x="20" y="328"/>
                                </a:lnTo>
                                <a:lnTo>
                                  <a:pt x="25" y="324"/>
                                </a:lnTo>
                                <a:lnTo>
                                  <a:pt x="36" y="322"/>
                                </a:lnTo>
                                <a:lnTo>
                                  <a:pt x="45" y="328"/>
                                </a:lnTo>
                                <a:lnTo>
                                  <a:pt x="57" y="335"/>
                                </a:lnTo>
                                <a:lnTo>
                                  <a:pt x="55" y="337"/>
                                </a:lnTo>
                                <a:lnTo>
                                  <a:pt x="43" y="335"/>
                                </a:lnTo>
                                <a:lnTo>
                                  <a:pt x="31" y="330"/>
                                </a:lnTo>
                                <a:lnTo>
                                  <a:pt x="22" y="336"/>
                                </a:lnTo>
                                <a:lnTo>
                                  <a:pt x="13" y="339"/>
                                </a:lnTo>
                                <a:lnTo>
                                  <a:pt x="12" y="346"/>
                                </a:lnTo>
                                <a:lnTo>
                                  <a:pt x="16" y="349"/>
                                </a:lnTo>
                                <a:lnTo>
                                  <a:pt x="12" y="356"/>
                                </a:lnTo>
                                <a:lnTo>
                                  <a:pt x="4" y="364"/>
                                </a:lnTo>
                                <a:lnTo>
                                  <a:pt x="4" y="366"/>
                                </a:lnTo>
                                <a:lnTo>
                                  <a:pt x="1" y="374"/>
                                </a:lnTo>
                                <a:lnTo>
                                  <a:pt x="11" y="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54792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0">
                                <a:moveTo>
                                  <a:pt x="37" y="55"/>
                                </a:moveTo>
                                <a:lnTo>
                                  <a:pt x="43" y="59"/>
                                </a:lnTo>
                                <a:lnTo>
                                  <a:pt x="61" y="58"/>
                                </a:lnTo>
                                <a:lnTo>
                                  <a:pt x="45" y="1"/>
                                </a:lnTo>
                                <a:lnTo>
                                  <a:pt x="38" y="0"/>
                                </a:lnTo>
                                <a:lnTo>
                                  <a:pt x="23" y="10"/>
                                </a:lnTo>
                                <a:lnTo>
                                  <a:pt x="12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25"/>
                                </a:lnTo>
                                <a:lnTo>
                                  <a:pt x="9" y="28"/>
                                </a:lnTo>
                                <a:lnTo>
                                  <a:pt x="23" y="32"/>
                                </a:lnTo>
                                <a:lnTo>
                                  <a:pt x="36" y="31"/>
                                </a:lnTo>
                                <a:lnTo>
                                  <a:pt x="38" y="37"/>
                                </a:lnTo>
                                <a:lnTo>
                                  <a:pt x="31" y="38"/>
                                </a:lnTo>
                                <a:lnTo>
                                  <a:pt x="25" y="33"/>
                                </a:lnTo>
                                <a:lnTo>
                                  <a:pt x="24" y="40"/>
                                </a:lnTo>
                                <a:lnTo>
                                  <a:pt x="33" y="48"/>
                                </a:lnTo>
                                <a:lnTo>
                                  <a:pt x="3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0336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46">
                                <a:moveTo>
                                  <a:pt x="29" y="88"/>
                                </a:moveTo>
                                <a:lnTo>
                                  <a:pt x="22" y="93"/>
                                </a:lnTo>
                                <a:lnTo>
                                  <a:pt x="18" y="97"/>
                                </a:lnTo>
                                <a:lnTo>
                                  <a:pt x="21" y="102"/>
                                </a:lnTo>
                                <a:lnTo>
                                  <a:pt x="34" y="108"/>
                                </a:lnTo>
                                <a:lnTo>
                                  <a:pt x="39" y="112"/>
                                </a:lnTo>
                                <a:lnTo>
                                  <a:pt x="42" y="118"/>
                                </a:lnTo>
                                <a:lnTo>
                                  <a:pt x="47" y="121"/>
                                </a:lnTo>
                                <a:lnTo>
                                  <a:pt x="58" y="123"/>
                                </a:lnTo>
                                <a:lnTo>
                                  <a:pt x="67" y="117"/>
                                </a:lnTo>
                                <a:lnTo>
                                  <a:pt x="78" y="115"/>
                                </a:lnTo>
                                <a:lnTo>
                                  <a:pt x="81" y="108"/>
                                </a:lnTo>
                                <a:lnTo>
                                  <a:pt x="72" y="109"/>
                                </a:lnTo>
                                <a:lnTo>
                                  <a:pt x="70" y="103"/>
                                </a:lnTo>
                                <a:lnTo>
                                  <a:pt x="79" y="104"/>
                                </a:lnTo>
                                <a:lnTo>
                                  <a:pt x="90" y="123"/>
                                </a:lnTo>
                                <a:lnTo>
                                  <a:pt x="91" y="130"/>
                                </a:lnTo>
                                <a:lnTo>
                                  <a:pt x="88" y="137"/>
                                </a:lnTo>
                                <a:lnTo>
                                  <a:pt x="93" y="146"/>
                                </a:lnTo>
                                <a:lnTo>
                                  <a:pt x="99" y="0"/>
                                </a:lnTo>
                                <a:lnTo>
                                  <a:pt x="91" y="0"/>
                                </a:lnTo>
                                <a:lnTo>
                                  <a:pt x="81" y="2"/>
                                </a:lnTo>
                                <a:lnTo>
                                  <a:pt x="73" y="11"/>
                                </a:lnTo>
                                <a:lnTo>
                                  <a:pt x="69" y="14"/>
                                </a:lnTo>
                                <a:lnTo>
                                  <a:pt x="61" y="16"/>
                                </a:lnTo>
                                <a:lnTo>
                                  <a:pt x="58" y="12"/>
                                </a:lnTo>
                                <a:lnTo>
                                  <a:pt x="52" y="13"/>
                                </a:lnTo>
                                <a:lnTo>
                                  <a:pt x="48" y="11"/>
                                </a:lnTo>
                                <a:lnTo>
                                  <a:pt x="47" y="6"/>
                                </a:lnTo>
                                <a:lnTo>
                                  <a:pt x="37" y="12"/>
                                </a:lnTo>
                                <a:lnTo>
                                  <a:pt x="32" y="19"/>
                                </a:lnTo>
                                <a:lnTo>
                                  <a:pt x="29" y="23"/>
                                </a:lnTo>
                                <a:lnTo>
                                  <a:pt x="30" y="34"/>
                                </a:lnTo>
                                <a:lnTo>
                                  <a:pt x="19" y="34"/>
                                </a:lnTo>
                                <a:lnTo>
                                  <a:pt x="14" y="41"/>
                                </a:lnTo>
                                <a:lnTo>
                                  <a:pt x="9" y="49"/>
                                </a:lnTo>
                                <a:lnTo>
                                  <a:pt x="9" y="56"/>
                                </a:lnTo>
                                <a:lnTo>
                                  <a:pt x="0" y="59"/>
                                </a:lnTo>
                                <a:lnTo>
                                  <a:pt x="0" y="68"/>
                                </a:lnTo>
                                <a:lnTo>
                                  <a:pt x="7" y="68"/>
                                </a:lnTo>
                                <a:lnTo>
                                  <a:pt x="7" y="74"/>
                                </a:lnTo>
                                <a:lnTo>
                                  <a:pt x="12" y="74"/>
                                </a:lnTo>
                                <a:lnTo>
                                  <a:pt x="14" y="84"/>
                                </a:lnTo>
                                <a:lnTo>
                                  <a:pt x="20" y="82"/>
                                </a:lnTo>
                                <a:lnTo>
                                  <a:pt x="23" y="85"/>
                                </a:lnTo>
                                <a:lnTo>
                                  <a:pt x="36" y="86"/>
                                </a:lnTo>
                                <a:lnTo>
                                  <a:pt x="41" y="85"/>
                                </a:lnTo>
                                <a:lnTo>
                                  <a:pt x="46" y="82"/>
                                </a:lnTo>
                                <a:lnTo>
                                  <a:pt x="49" y="82"/>
                                </a:lnTo>
                                <a:lnTo>
                                  <a:pt x="54" y="85"/>
                                </a:lnTo>
                                <a:lnTo>
                                  <a:pt x="57" y="92"/>
                                </a:lnTo>
                                <a:lnTo>
                                  <a:pt x="55" y="95"/>
                                </a:lnTo>
                                <a:lnTo>
                                  <a:pt x="48" y="95"/>
                                </a:lnTo>
                                <a:lnTo>
                                  <a:pt x="36" y="91"/>
                                </a:lnTo>
                                <a:lnTo>
                                  <a:pt x="29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450720"/>
                            <a:ext cx="223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42">
                                <a:moveTo>
                                  <a:pt x="15" y="634"/>
                                </a:moveTo>
                                <a:lnTo>
                                  <a:pt x="14" y="640"/>
                                </a:lnTo>
                                <a:lnTo>
                                  <a:pt x="21" y="638"/>
                                </a:lnTo>
                                <a:lnTo>
                                  <a:pt x="32" y="641"/>
                                </a:lnTo>
                                <a:lnTo>
                                  <a:pt x="35" y="641"/>
                                </a:lnTo>
                                <a:lnTo>
                                  <a:pt x="34" y="37"/>
                                </a:lnTo>
                                <a:lnTo>
                                  <a:pt x="31" y="33"/>
                                </a:lnTo>
                                <a:lnTo>
                                  <a:pt x="32" y="23"/>
                                </a:lnTo>
                                <a:lnTo>
                                  <a:pt x="25" y="22"/>
                                </a:lnTo>
                                <a:lnTo>
                                  <a:pt x="23" y="15"/>
                                </a:lnTo>
                                <a:lnTo>
                                  <a:pt x="20" y="11"/>
                                </a:lnTo>
                                <a:lnTo>
                                  <a:pt x="13" y="5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  <a:lnTo>
                                  <a:pt x="2" y="13"/>
                                </a:lnTo>
                                <a:lnTo>
                                  <a:pt x="6" y="611"/>
                                </a:lnTo>
                                <a:lnTo>
                                  <a:pt x="12" y="606"/>
                                </a:lnTo>
                                <a:lnTo>
                                  <a:pt x="7" y="613"/>
                                </a:lnTo>
                                <a:lnTo>
                                  <a:pt x="7" y="616"/>
                                </a:lnTo>
                                <a:lnTo>
                                  <a:pt x="2" y="617"/>
                                </a:lnTo>
                                <a:lnTo>
                                  <a:pt x="2" y="625"/>
                                </a:lnTo>
                                <a:lnTo>
                                  <a:pt x="6" y="625"/>
                                </a:lnTo>
                                <a:lnTo>
                                  <a:pt x="7" y="618"/>
                                </a:lnTo>
                                <a:lnTo>
                                  <a:pt x="12" y="625"/>
                                </a:lnTo>
                                <a:lnTo>
                                  <a:pt x="9" y="626"/>
                                </a:lnTo>
                                <a:lnTo>
                                  <a:pt x="9" y="634"/>
                                </a:lnTo>
                                <a:lnTo>
                                  <a:pt x="15" y="6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469800"/>
                            <a:ext cx="4248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474">
                                <a:moveTo>
                                  <a:pt x="46" y="429"/>
                                </a:moveTo>
                                <a:lnTo>
                                  <a:pt x="49" y="434"/>
                                </a:lnTo>
                                <a:lnTo>
                                  <a:pt x="42" y="454"/>
                                </a:lnTo>
                                <a:lnTo>
                                  <a:pt x="49" y="453"/>
                                </a:lnTo>
                                <a:lnTo>
                                  <a:pt x="49" y="445"/>
                                </a:lnTo>
                                <a:lnTo>
                                  <a:pt x="56" y="442"/>
                                </a:lnTo>
                                <a:lnTo>
                                  <a:pt x="58" y="445"/>
                                </a:lnTo>
                                <a:lnTo>
                                  <a:pt x="63" y="450"/>
                                </a:lnTo>
                                <a:lnTo>
                                  <a:pt x="55" y="448"/>
                                </a:lnTo>
                                <a:lnTo>
                                  <a:pt x="57" y="452"/>
                                </a:lnTo>
                                <a:lnTo>
                                  <a:pt x="58" y="456"/>
                                </a:lnTo>
                                <a:lnTo>
                                  <a:pt x="56" y="454"/>
                                </a:lnTo>
                                <a:lnTo>
                                  <a:pt x="50" y="454"/>
                                </a:lnTo>
                                <a:lnTo>
                                  <a:pt x="50" y="460"/>
                                </a:lnTo>
                                <a:lnTo>
                                  <a:pt x="55" y="460"/>
                                </a:lnTo>
                                <a:lnTo>
                                  <a:pt x="59" y="462"/>
                                </a:lnTo>
                                <a:lnTo>
                                  <a:pt x="59" y="464"/>
                                </a:lnTo>
                                <a:lnTo>
                                  <a:pt x="63" y="455"/>
                                </a:lnTo>
                                <a:lnTo>
                                  <a:pt x="64" y="463"/>
                                </a:lnTo>
                                <a:lnTo>
                                  <a:pt x="57" y="469"/>
                                </a:lnTo>
                                <a:lnTo>
                                  <a:pt x="63" y="473"/>
                                </a:lnTo>
                                <a:lnTo>
                                  <a:pt x="68" y="462"/>
                                </a:lnTo>
                                <a:lnTo>
                                  <a:pt x="65" y="2"/>
                                </a:lnTo>
                                <a:lnTo>
                                  <a:pt x="58" y="4"/>
                                </a:lnTo>
                                <a:lnTo>
                                  <a:pt x="57" y="0"/>
                                </a:lnTo>
                                <a:lnTo>
                                  <a:pt x="54" y="0"/>
                                </a:lnTo>
                                <a:lnTo>
                                  <a:pt x="52" y="7"/>
                                </a:lnTo>
                                <a:lnTo>
                                  <a:pt x="43" y="6"/>
                                </a:lnTo>
                                <a:lnTo>
                                  <a:pt x="42" y="11"/>
                                </a:lnTo>
                                <a:lnTo>
                                  <a:pt x="38" y="16"/>
                                </a:lnTo>
                                <a:lnTo>
                                  <a:pt x="29" y="15"/>
                                </a:lnTo>
                                <a:lnTo>
                                  <a:pt x="24" y="5"/>
                                </a:lnTo>
                                <a:lnTo>
                                  <a:pt x="16" y="11"/>
                                </a:lnTo>
                                <a:lnTo>
                                  <a:pt x="16" y="4"/>
                                </a:lnTo>
                                <a:lnTo>
                                  <a:pt x="12" y="3"/>
                                </a:lnTo>
                                <a:lnTo>
                                  <a:pt x="11" y="12"/>
                                </a:lnTo>
                                <a:lnTo>
                                  <a:pt x="4" y="11"/>
                                </a:lnTo>
                                <a:lnTo>
                                  <a:pt x="0" y="372"/>
                                </a:lnTo>
                                <a:lnTo>
                                  <a:pt x="4" y="382"/>
                                </a:lnTo>
                                <a:lnTo>
                                  <a:pt x="11" y="392"/>
                                </a:lnTo>
                                <a:lnTo>
                                  <a:pt x="20" y="392"/>
                                </a:lnTo>
                                <a:lnTo>
                                  <a:pt x="25" y="399"/>
                                </a:lnTo>
                                <a:lnTo>
                                  <a:pt x="32" y="402"/>
                                </a:lnTo>
                                <a:lnTo>
                                  <a:pt x="30" y="408"/>
                                </a:lnTo>
                                <a:lnTo>
                                  <a:pt x="31" y="410"/>
                                </a:lnTo>
                                <a:lnTo>
                                  <a:pt x="36" y="418"/>
                                </a:lnTo>
                                <a:lnTo>
                                  <a:pt x="32" y="425"/>
                                </a:lnTo>
                                <a:lnTo>
                                  <a:pt x="39" y="425"/>
                                </a:lnTo>
                                <a:lnTo>
                                  <a:pt x="39" y="430"/>
                                </a:lnTo>
                                <a:lnTo>
                                  <a:pt x="46" y="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59832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">
                                <a:moveTo>
                                  <a:pt x="14" y="38"/>
                                </a:moveTo>
                                <a:lnTo>
                                  <a:pt x="11" y="33"/>
                                </a:lnTo>
                                <a:lnTo>
                                  <a:pt x="30" y="32"/>
                                </a:lnTo>
                                <a:lnTo>
                                  <a:pt x="40" y="29"/>
                                </a:lnTo>
                                <a:lnTo>
                                  <a:pt x="41" y="24"/>
                                </a:lnTo>
                                <a:lnTo>
                                  <a:pt x="43" y="20"/>
                                </a:lnTo>
                                <a:lnTo>
                                  <a:pt x="38" y="13"/>
                                </a:lnTo>
                                <a:lnTo>
                                  <a:pt x="25" y="10"/>
                                </a:lnTo>
                                <a:lnTo>
                                  <a:pt x="10" y="7"/>
                                </a:lnTo>
                                <a:lnTo>
                                  <a:pt x="8" y="0"/>
                                </a:lnTo>
                                <a:lnTo>
                                  <a:pt x="0" y="46"/>
                                </a:lnTo>
                                <a:lnTo>
                                  <a:pt x="11" y="42"/>
                                </a:lnTo>
                                <a:lnTo>
                                  <a:pt x="14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1261800"/>
                            <a:ext cx="1198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88">
                                <a:moveTo>
                                  <a:pt x="148" y="118"/>
                                </a:moveTo>
                                <a:lnTo>
                                  <a:pt x="154" y="118"/>
                                </a:lnTo>
                                <a:lnTo>
                                  <a:pt x="157" y="111"/>
                                </a:lnTo>
                                <a:lnTo>
                                  <a:pt x="157" y="106"/>
                                </a:lnTo>
                                <a:lnTo>
                                  <a:pt x="159" y="101"/>
                                </a:lnTo>
                                <a:lnTo>
                                  <a:pt x="157" y="99"/>
                                </a:lnTo>
                                <a:lnTo>
                                  <a:pt x="158" y="92"/>
                                </a:lnTo>
                                <a:lnTo>
                                  <a:pt x="159" y="87"/>
                                </a:lnTo>
                                <a:lnTo>
                                  <a:pt x="159" y="84"/>
                                </a:lnTo>
                                <a:lnTo>
                                  <a:pt x="162" y="76"/>
                                </a:lnTo>
                                <a:lnTo>
                                  <a:pt x="163" y="73"/>
                                </a:lnTo>
                                <a:lnTo>
                                  <a:pt x="157" y="73"/>
                                </a:lnTo>
                                <a:lnTo>
                                  <a:pt x="158" y="66"/>
                                </a:lnTo>
                                <a:lnTo>
                                  <a:pt x="163" y="70"/>
                                </a:lnTo>
                                <a:lnTo>
                                  <a:pt x="168" y="72"/>
                                </a:lnTo>
                                <a:lnTo>
                                  <a:pt x="169" y="69"/>
                                </a:lnTo>
                                <a:lnTo>
                                  <a:pt x="171" y="64"/>
                                </a:lnTo>
                                <a:lnTo>
                                  <a:pt x="173" y="58"/>
                                </a:lnTo>
                                <a:lnTo>
                                  <a:pt x="173" y="52"/>
                                </a:lnTo>
                                <a:lnTo>
                                  <a:pt x="175" y="47"/>
                                </a:lnTo>
                                <a:lnTo>
                                  <a:pt x="171" y="43"/>
                                </a:lnTo>
                                <a:lnTo>
                                  <a:pt x="171" y="42"/>
                                </a:lnTo>
                                <a:lnTo>
                                  <a:pt x="175" y="41"/>
                                </a:lnTo>
                                <a:lnTo>
                                  <a:pt x="175" y="32"/>
                                </a:lnTo>
                                <a:lnTo>
                                  <a:pt x="178" y="28"/>
                                </a:lnTo>
                                <a:lnTo>
                                  <a:pt x="182" y="23"/>
                                </a:lnTo>
                                <a:lnTo>
                                  <a:pt x="186" y="20"/>
                                </a:lnTo>
                                <a:lnTo>
                                  <a:pt x="189" y="16"/>
                                </a:lnTo>
                                <a:lnTo>
                                  <a:pt x="190" y="11"/>
                                </a:lnTo>
                                <a:lnTo>
                                  <a:pt x="189" y="4"/>
                                </a:lnTo>
                                <a:lnTo>
                                  <a:pt x="183" y="3"/>
                                </a:lnTo>
                                <a:lnTo>
                                  <a:pt x="180" y="2"/>
                                </a:lnTo>
                                <a:lnTo>
                                  <a:pt x="174" y="4"/>
                                </a:lnTo>
                                <a:lnTo>
                                  <a:pt x="171" y="2"/>
                                </a:lnTo>
                                <a:lnTo>
                                  <a:pt x="165" y="0"/>
                                </a:lnTo>
                                <a:lnTo>
                                  <a:pt x="160" y="2"/>
                                </a:lnTo>
                                <a:lnTo>
                                  <a:pt x="151" y="2"/>
                                </a:lnTo>
                                <a:lnTo>
                                  <a:pt x="146" y="4"/>
                                </a:lnTo>
                                <a:lnTo>
                                  <a:pt x="142" y="5"/>
                                </a:lnTo>
                                <a:lnTo>
                                  <a:pt x="132" y="5"/>
                                </a:lnTo>
                                <a:lnTo>
                                  <a:pt x="130" y="7"/>
                                </a:lnTo>
                                <a:lnTo>
                                  <a:pt x="124" y="6"/>
                                </a:lnTo>
                                <a:lnTo>
                                  <a:pt x="120" y="11"/>
                                </a:lnTo>
                                <a:lnTo>
                                  <a:pt x="114" y="14"/>
                                </a:lnTo>
                                <a:lnTo>
                                  <a:pt x="112" y="20"/>
                                </a:lnTo>
                                <a:lnTo>
                                  <a:pt x="111" y="21"/>
                                </a:lnTo>
                                <a:lnTo>
                                  <a:pt x="111" y="25"/>
                                </a:lnTo>
                                <a:lnTo>
                                  <a:pt x="113" y="27"/>
                                </a:lnTo>
                                <a:lnTo>
                                  <a:pt x="113" y="33"/>
                                </a:lnTo>
                                <a:lnTo>
                                  <a:pt x="111" y="32"/>
                                </a:lnTo>
                                <a:lnTo>
                                  <a:pt x="112" y="38"/>
                                </a:lnTo>
                                <a:lnTo>
                                  <a:pt x="108" y="39"/>
                                </a:lnTo>
                                <a:lnTo>
                                  <a:pt x="105" y="43"/>
                                </a:lnTo>
                                <a:lnTo>
                                  <a:pt x="104" y="47"/>
                                </a:lnTo>
                                <a:lnTo>
                                  <a:pt x="109" y="48"/>
                                </a:lnTo>
                                <a:lnTo>
                                  <a:pt x="108" y="51"/>
                                </a:lnTo>
                                <a:lnTo>
                                  <a:pt x="99" y="56"/>
                                </a:lnTo>
                                <a:lnTo>
                                  <a:pt x="92" y="59"/>
                                </a:lnTo>
                                <a:lnTo>
                                  <a:pt x="92" y="64"/>
                                </a:lnTo>
                                <a:lnTo>
                                  <a:pt x="96" y="65"/>
                                </a:lnTo>
                                <a:lnTo>
                                  <a:pt x="95" y="68"/>
                                </a:lnTo>
                                <a:lnTo>
                                  <a:pt x="90" y="68"/>
                                </a:lnTo>
                                <a:lnTo>
                                  <a:pt x="86" y="61"/>
                                </a:lnTo>
                                <a:lnTo>
                                  <a:pt x="84" y="64"/>
                                </a:lnTo>
                                <a:lnTo>
                                  <a:pt x="67" y="64"/>
                                </a:lnTo>
                                <a:lnTo>
                                  <a:pt x="64" y="70"/>
                                </a:lnTo>
                                <a:lnTo>
                                  <a:pt x="47" y="69"/>
                                </a:lnTo>
                                <a:lnTo>
                                  <a:pt x="43" y="73"/>
                                </a:lnTo>
                                <a:lnTo>
                                  <a:pt x="31" y="77"/>
                                </a:lnTo>
                                <a:lnTo>
                                  <a:pt x="24" y="76"/>
                                </a:lnTo>
                                <a:lnTo>
                                  <a:pt x="22" y="69"/>
                                </a:lnTo>
                                <a:lnTo>
                                  <a:pt x="16" y="66"/>
                                </a:lnTo>
                                <a:lnTo>
                                  <a:pt x="11" y="64"/>
                                </a:lnTo>
                                <a:lnTo>
                                  <a:pt x="6" y="64"/>
                                </a:lnTo>
                                <a:lnTo>
                                  <a:pt x="0" y="128"/>
                                </a:lnTo>
                                <a:lnTo>
                                  <a:pt x="5" y="126"/>
                                </a:lnTo>
                                <a:lnTo>
                                  <a:pt x="11" y="123"/>
                                </a:lnTo>
                                <a:lnTo>
                                  <a:pt x="13" y="121"/>
                                </a:lnTo>
                                <a:lnTo>
                                  <a:pt x="18" y="120"/>
                                </a:lnTo>
                                <a:lnTo>
                                  <a:pt x="18" y="117"/>
                                </a:lnTo>
                                <a:lnTo>
                                  <a:pt x="22" y="117"/>
                                </a:lnTo>
                                <a:lnTo>
                                  <a:pt x="27" y="120"/>
                                </a:lnTo>
                                <a:lnTo>
                                  <a:pt x="32" y="121"/>
                                </a:lnTo>
                                <a:lnTo>
                                  <a:pt x="37" y="121"/>
                                </a:lnTo>
                                <a:lnTo>
                                  <a:pt x="38" y="126"/>
                                </a:lnTo>
                                <a:lnTo>
                                  <a:pt x="43" y="126"/>
                                </a:lnTo>
                                <a:lnTo>
                                  <a:pt x="47" y="131"/>
                                </a:lnTo>
                                <a:lnTo>
                                  <a:pt x="55" y="136"/>
                                </a:lnTo>
                                <a:lnTo>
                                  <a:pt x="57" y="140"/>
                                </a:lnTo>
                                <a:lnTo>
                                  <a:pt x="61" y="142"/>
                                </a:lnTo>
                                <a:lnTo>
                                  <a:pt x="67" y="149"/>
                                </a:lnTo>
                                <a:lnTo>
                                  <a:pt x="72" y="151"/>
                                </a:lnTo>
                                <a:lnTo>
                                  <a:pt x="75" y="156"/>
                                </a:lnTo>
                                <a:lnTo>
                                  <a:pt x="82" y="159"/>
                                </a:lnTo>
                                <a:lnTo>
                                  <a:pt x="82" y="164"/>
                                </a:lnTo>
                                <a:lnTo>
                                  <a:pt x="96" y="168"/>
                                </a:lnTo>
                                <a:lnTo>
                                  <a:pt x="105" y="169"/>
                                </a:lnTo>
                                <a:lnTo>
                                  <a:pt x="112" y="168"/>
                                </a:lnTo>
                                <a:lnTo>
                                  <a:pt x="113" y="172"/>
                                </a:lnTo>
                                <a:lnTo>
                                  <a:pt x="118" y="174"/>
                                </a:lnTo>
                                <a:lnTo>
                                  <a:pt x="124" y="174"/>
                                </a:lnTo>
                                <a:lnTo>
                                  <a:pt x="129" y="178"/>
                                </a:lnTo>
                                <a:lnTo>
                                  <a:pt x="135" y="180"/>
                                </a:lnTo>
                                <a:lnTo>
                                  <a:pt x="139" y="182"/>
                                </a:lnTo>
                                <a:lnTo>
                                  <a:pt x="142" y="184"/>
                                </a:lnTo>
                                <a:lnTo>
                                  <a:pt x="148" y="183"/>
                                </a:lnTo>
                                <a:lnTo>
                                  <a:pt x="148" y="186"/>
                                </a:lnTo>
                                <a:lnTo>
                                  <a:pt x="160" y="186"/>
                                </a:lnTo>
                                <a:lnTo>
                                  <a:pt x="166" y="187"/>
                                </a:lnTo>
                                <a:lnTo>
                                  <a:pt x="163" y="129"/>
                                </a:lnTo>
                                <a:lnTo>
                                  <a:pt x="158" y="127"/>
                                </a:lnTo>
                                <a:lnTo>
                                  <a:pt x="154" y="128"/>
                                </a:lnTo>
                                <a:lnTo>
                                  <a:pt x="149" y="127"/>
                                </a:lnTo>
                                <a:lnTo>
                                  <a:pt x="146" y="122"/>
                                </a:lnTo>
                                <a:lnTo>
                                  <a:pt x="150" y="120"/>
                                </a:lnTo>
                                <a:lnTo>
                                  <a:pt x="148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335960"/>
                            <a:ext cx="648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46">
                                <a:moveTo>
                                  <a:pt x="92" y="15"/>
                                </a:moveTo>
                                <a:lnTo>
                                  <a:pt x="87" y="13"/>
                                </a:lnTo>
                                <a:lnTo>
                                  <a:pt x="83" y="11"/>
                                </a:lnTo>
                                <a:lnTo>
                                  <a:pt x="83" y="5"/>
                                </a:lnTo>
                                <a:lnTo>
                                  <a:pt x="78" y="4"/>
                                </a:lnTo>
                                <a:lnTo>
                                  <a:pt x="74" y="3"/>
                                </a:lnTo>
                                <a:lnTo>
                                  <a:pt x="67" y="0"/>
                                </a:lnTo>
                                <a:lnTo>
                                  <a:pt x="60" y="0"/>
                                </a:lnTo>
                                <a:lnTo>
                                  <a:pt x="58" y="2"/>
                                </a:lnTo>
                                <a:lnTo>
                                  <a:pt x="52" y="2"/>
                                </a:lnTo>
                                <a:lnTo>
                                  <a:pt x="48" y="0"/>
                                </a:lnTo>
                                <a:lnTo>
                                  <a:pt x="42" y="1"/>
                                </a:lnTo>
                                <a:lnTo>
                                  <a:pt x="37" y="2"/>
                                </a:lnTo>
                                <a:lnTo>
                                  <a:pt x="35" y="4"/>
                                </a:lnTo>
                                <a:lnTo>
                                  <a:pt x="23" y="3"/>
                                </a:lnTo>
                                <a:lnTo>
                                  <a:pt x="11" y="3"/>
                                </a:lnTo>
                                <a:lnTo>
                                  <a:pt x="8" y="2"/>
                                </a:lnTo>
                                <a:lnTo>
                                  <a:pt x="3" y="1"/>
                                </a:lnTo>
                                <a:lnTo>
                                  <a:pt x="0" y="5"/>
                                </a:lnTo>
                                <a:lnTo>
                                  <a:pt x="3" y="64"/>
                                </a:lnTo>
                                <a:lnTo>
                                  <a:pt x="4" y="61"/>
                                </a:lnTo>
                                <a:lnTo>
                                  <a:pt x="4" y="57"/>
                                </a:lnTo>
                                <a:lnTo>
                                  <a:pt x="8" y="57"/>
                                </a:lnTo>
                                <a:lnTo>
                                  <a:pt x="11" y="61"/>
                                </a:lnTo>
                                <a:lnTo>
                                  <a:pt x="15" y="64"/>
                                </a:lnTo>
                                <a:lnTo>
                                  <a:pt x="11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7"/>
                                </a:lnTo>
                                <a:lnTo>
                                  <a:pt x="10" y="70"/>
                                </a:lnTo>
                                <a:lnTo>
                                  <a:pt x="15" y="75"/>
                                </a:lnTo>
                                <a:lnTo>
                                  <a:pt x="20" y="79"/>
                                </a:lnTo>
                                <a:lnTo>
                                  <a:pt x="25" y="79"/>
                                </a:lnTo>
                                <a:lnTo>
                                  <a:pt x="30" y="87"/>
                                </a:lnTo>
                                <a:lnTo>
                                  <a:pt x="34" y="93"/>
                                </a:lnTo>
                                <a:lnTo>
                                  <a:pt x="35" y="96"/>
                                </a:lnTo>
                                <a:lnTo>
                                  <a:pt x="40" y="97"/>
                                </a:lnTo>
                                <a:lnTo>
                                  <a:pt x="44" y="101"/>
                                </a:lnTo>
                                <a:lnTo>
                                  <a:pt x="47" y="105"/>
                                </a:lnTo>
                                <a:lnTo>
                                  <a:pt x="46" y="113"/>
                                </a:lnTo>
                                <a:lnTo>
                                  <a:pt x="51" y="113"/>
                                </a:lnTo>
                                <a:lnTo>
                                  <a:pt x="54" y="114"/>
                                </a:lnTo>
                                <a:lnTo>
                                  <a:pt x="48" y="117"/>
                                </a:lnTo>
                                <a:lnTo>
                                  <a:pt x="47" y="120"/>
                                </a:lnTo>
                                <a:lnTo>
                                  <a:pt x="47" y="124"/>
                                </a:lnTo>
                                <a:lnTo>
                                  <a:pt x="49" y="129"/>
                                </a:lnTo>
                                <a:lnTo>
                                  <a:pt x="52" y="132"/>
                                </a:lnTo>
                                <a:lnTo>
                                  <a:pt x="59" y="133"/>
                                </a:lnTo>
                                <a:lnTo>
                                  <a:pt x="59" y="136"/>
                                </a:lnTo>
                                <a:lnTo>
                                  <a:pt x="64" y="137"/>
                                </a:lnTo>
                                <a:lnTo>
                                  <a:pt x="65" y="131"/>
                                </a:lnTo>
                                <a:lnTo>
                                  <a:pt x="62" y="127"/>
                                </a:lnTo>
                                <a:lnTo>
                                  <a:pt x="67" y="127"/>
                                </a:lnTo>
                                <a:lnTo>
                                  <a:pt x="68" y="131"/>
                                </a:lnTo>
                                <a:lnTo>
                                  <a:pt x="71" y="131"/>
                                </a:lnTo>
                                <a:lnTo>
                                  <a:pt x="71" y="138"/>
                                </a:lnTo>
                                <a:lnTo>
                                  <a:pt x="78" y="139"/>
                                </a:lnTo>
                                <a:lnTo>
                                  <a:pt x="78" y="141"/>
                                </a:lnTo>
                                <a:lnTo>
                                  <a:pt x="85" y="142"/>
                                </a:lnTo>
                                <a:lnTo>
                                  <a:pt x="86" y="146"/>
                                </a:lnTo>
                                <a:lnTo>
                                  <a:pt x="86" y="99"/>
                                </a:lnTo>
                                <a:lnTo>
                                  <a:pt x="93" y="94"/>
                                </a:lnTo>
                                <a:lnTo>
                                  <a:pt x="88" y="90"/>
                                </a:lnTo>
                                <a:lnTo>
                                  <a:pt x="92" y="87"/>
                                </a:lnTo>
                                <a:lnTo>
                                  <a:pt x="93" y="83"/>
                                </a:lnTo>
                                <a:lnTo>
                                  <a:pt x="96" y="83"/>
                                </a:lnTo>
                                <a:lnTo>
                                  <a:pt x="96" y="78"/>
                                </a:lnTo>
                                <a:lnTo>
                                  <a:pt x="92" y="75"/>
                                </a:lnTo>
                                <a:lnTo>
                                  <a:pt x="92" y="72"/>
                                </a:lnTo>
                                <a:lnTo>
                                  <a:pt x="96" y="73"/>
                                </a:lnTo>
                                <a:lnTo>
                                  <a:pt x="96" y="68"/>
                                </a:lnTo>
                                <a:lnTo>
                                  <a:pt x="94" y="66"/>
                                </a:lnTo>
                                <a:lnTo>
                                  <a:pt x="94" y="50"/>
                                </a:lnTo>
                                <a:lnTo>
                                  <a:pt x="99" y="43"/>
                                </a:lnTo>
                                <a:lnTo>
                                  <a:pt x="100" y="38"/>
                                </a:lnTo>
                                <a:lnTo>
                                  <a:pt x="102" y="36"/>
                                </a:lnTo>
                                <a:lnTo>
                                  <a:pt x="100" y="29"/>
                                </a:lnTo>
                                <a:lnTo>
                                  <a:pt x="97" y="25"/>
                                </a:lnTo>
                                <a:lnTo>
                                  <a:pt x="103" y="24"/>
                                </a:lnTo>
                                <a:lnTo>
                                  <a:pt x="102" y="20"/>
                                </a:lnTo>
                                <a:lnTo>
                                  <a:pt x="97" y="16"/>
                                </a:lnTo>
                                <a:lnTo>
                                  <a:pt x="9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468000"/>
                            <a:ext cx="565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38">
                                <a:moveTo>
                                  <a:pt x="66" y="59"/>
                                </a:moveTo>
                                <a:lnTo>
                                  <a:pt x="72" y="51"/>
                                </a:lnTo>
                                <a:lnTo>
                                  <a:pt x="77" y="57"/>
                                </a:lnTo>
                                <a:lnTo>
                                  <a:pt x="82" y="50"/>
                                </a:lnTo>
                                <a:lnTo>
                                  <a:pt x="87" y="51"/>
                                </a:lnTo>
                                <a:lnTo>
                                  <a:pt x="90" y="45"/>
                                </a:lnTo>
                                <a:lnTo>
                                  <a:pt x="82" y="37"/>
                                </a:lnTo>
                                <a:lnTo>
                                  <a:pt x="90" y="33"/>
                                </a:lnTo>
                                <a:lnTo>
                                  <a:pt x="87" y="27"/>
                                </a:lnTo>
                                <a:lnTo>
                                  <a:pt x="83" y="23"/>
                                </a:lnTo>
                                <a:lnTo>
                                  <a:pt x="78" y="24"/>
                                </a:lnTo>
                                <a:lnTo>
                                  <a:pt x="72" y="28"/>
                                </a:lnTo>
                                <a:lnTo>
                                  <a:pt x="70" y="16"/>
                                </a:lnTo>
                                <a:lnTo>
                                  <a:pt x="65" y="19"/>
                                </a:lnTo>
                                <a:lnTo>
                                  <a:pt x="61" y="7"/>
                                </a:lnTo>
                                <a:lnTo>
                                  <a:pt x="40" y="8"/>
                                </a:lnTo>
                                <a:lnTo>
                                  <a:pt x="28" y="3"/>
                                </a:lnTo>
                                <a:lnTo>
                                  <a:pt x="22" y="3"/>
                                </a:lnTo>
                                <a:lnTo>
                                  <a:pt x="19" y="4"/>
                                </a:lnTo>
                                <a:lnTo>
                                  <a:pt x="11" y="3"/>
                                </a:lnTo>
                                <a:lnTo>
                                  <a:pt x="7" y="7"/>
                                </a:lnTo>
                                <a:lnTo>
                                  <a:pt x="3" y="0"/>
                                </a:lnTo>
                                <a:lnTo>
                                  <a:pt x="2" y="13"/>
                                </a:lnTo>
                                <a:lnTo>
                                  <a:pt x="1" y="24"/>
                                </a:lnTo>
                                <a:lnTo>
                                  <a:pt x="6" y="31"/>
                                </a:lnTo>
                                <a:lnTo>
                                  <a:pt x="12" y="28"/>
                                </a:lnTo>
                                <a:lnTo>
                                  <a:pt x="16" y="31"/>
                                </a:lnTo>
                                <a:lnTo>
                                  <a:pt x="14" y="37"/>
                                </a:lnTo>
                                <a:lnTo>
                                  <a:pt x="10" y="38"/>
                                </a:lnTo>
                                <a:lnTo>
                                  <a:pt x="5" y="42"/>
                                </a:lnTo>
                                <a:lnTo>
                                  <a:pt x="0" y="45"/>
                                </a:lnTo>
                                <a:lnTo>
                                  <a:pt x="4" y="126"/>
                                </a:lnTo>
                                <a:lnTo>
                                  <a:pt x="7" y="133"/>
                                </a:lnTo>
                                <a:lnTo>
                                  <a:pt x="14" y="132"/>
                                </a:lnTo>
                                <a:lnTo>
                                  <a:pt x="20" y="136"/>
                                </a:lnTo>
                                <a:lnTo>
                                  <a:pt x="22" y="129"/>
                                </a:lnTo>
                                <a:lnTo>
                                  <a:pt x="27" y="131"/>
                                </a:lnTo>
                                <a:lnTo>
                                  <a:pt x="33" y="132"/>
                                </a:lnTo>
                                <a:lnTo>
                                  <a:pt x="36" y="123"/>
                                </a:lnTo>
                                <a:lnTo>
                                  <a:pt x="45" y="130"/>
                                </a:lnTo>
                                <a:lnTo>
                                  <a:pt x="51" y="138"/>
                                </a:lnTo>
                                <a:lnTo>
                                  <a:pt x="51" y="126"/>
                                </a:lnTo>
                                <a:lnTo>
                                  <a:pt x="64" y="121"/>
                                </a:lnTo>
                                <a:lnTo>
                                  <a:pt x="69" y="119"/>
                                </a:lnTo>
                                <a:lnTo>
                                  <a:pt x="70" y="112"/>
                                </a:lnTo>
                                <a:lnTo>
                                  <a:pt x="82" y="108"/>
                                </a:lnTo>
                                <a:lnTo>
                                  <a:pt x="83" y="106"/>
                                </a:lnTo>
                                <a:lnTo>
                                  <a:pt x="87" y="104"/>
                                </a:lnTo>
                                <a:lnTo>
                                  <a:pt x="88" y="97"/>
                                </a:lnTo>
                                <a:lnTo>
                                  <a:pt x="88" y="85"/>
                                </a:lnTo>
                                <a:lnTo>
                                  <a:pt x="78" y="79"/>
                                </a:lnTo>
                                <a:lnTo>
                                  <a:pt x="73" y="70"/>
                                </a:lnTo>
                                <a:lnTo>
                                  <a:pt x="6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1395720"/>
                            <a:ext cx="45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90">
                                <a:moveTo>
                                  <a:pt x="70" y="90"/>
                                </a:moveTo>
                                <a:lnTo>
                                  <a:pt x="73" y="69"/>
                                </a:lnTo>
                                <a:lnTo>
                                  <a:pt x="73" y="67"/>
                                </a:lnTo>
                                <a:lnTo>
                                  <a:pt x="70" y="48"/>
                                </a:lnTo>
                                <a:lnTo>
                                  <a:pt x="67" y="56"/>
                                </a:lnTo>
                                <a:lnTo>
                                  <a:pt x="58" y="55"/>
                                </a:lnTo>
                                <a:lnTo>
                                  <a:pt x="52" y="55"/>
                                </a:lnTo>
                                <a:lnTo>
                                  <a:pt x="50" y="50"/>
                                </a:lnTo>
                                <a:lnTo>
                                  <a:pt x="48" y="51"/>
                                </a:lnTo>
                                <a:lnTo>
                                  <a:pt x="41" y="51"/>
                                </a:lnTo>
                                <a:lnTo>
                                  <a:pt x="36" y="47"/>
                                </a:lnTo>
                                <a:lnTo>
                                  <a:pt x="31" y="43"/>
                                </a:lnTo>
                                <a:lnTo>
                                  <a:pt x="31" y="38"/>
                                </a:lnTo>
                                <a:lnTo>
                                  <a:pt x="26" y="37"/>
                                </a:lnTo>
                                <a:lnTo>
                                  <a:pt x="22" y="35"/>
                                </a:lnTo>
                                <a:lnTo>
                                  <a:pt x="21" y="31"/>
                                </a:lnTo>
                                <a:lnTo>
                                  <a:pt x="19" y="29"/>
                                </a:lnTo>
                                <a:lnTo>
                                  <a:pt x="14" y="25"/>
                                </a:lnTo>
                                <a:lnTo>
                                  <a:pt x="10" y="20"/>
                                </a:lnTo>
                                <a:lnTo>
                                  <a:pt x="6" y="11"/>
                                </a:lnTo>
                                <a:lnTo>
                                  <a:pt x="3" y="7"/>
                                </a:lnTo>
                                <a:lnTo>
                                  <a:pt x="1" y="3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4" y="48"/>
                                </a:lnTo>
                                <a:lnTo>
                                  <a:pt x="8" y="54"/>
                                </a:lnTo>
                                <a:lnTo>
                                  <a:pt x="5" y="60"/>
                                </a:lnTo>
                                <a:lnTo>
                                  <a:pt x="12" y="64"/>
                                </a:lnTo>
                                <a:lnTo>
                                  <a:pt x="11" y="59"/>
                                </a:lnTo>
                                <a:lnTo>
                                  <a:pt x="15" y="59"/>
                                </a:lnTo>
                                <a:lnTo>
                                  <a:pt x="18" y="61"/>
                                </a:lnTo>
                                <a:lnTo>
                                  <a:pt x="18" y="67"/>
                                </a:lnTo>
                                <a:lnTo>
                                  <a:pt x="29" y="67"/>
                                </a:lnTo>
                                <a:lnTo>
                                  <a:pt x="32" y="68"/>
                                </a:lnTo>
                                <a:lnTo>
                                  <a:pt x="39" y="68"/>
                                </a:lnTo>
                                <a:lnTo>
                                  <a:pt x="45" y="69"/>
                                </a:lnTo>
                                <a:lnTo>
                                  <a:pt x="49" y="70"/>
                                </a:lnTo>
                                <a:lnTo>
                                  <a:pt x="51" y="78"/>
                                </a:lnTo>
                                <a:lnTo>
                                  <a:pt x="59" y="80"/>
                                </a:lnTo>
                                <a:lnTo>
                                  <a:pt x="64" y="84"/>
                                </a:lnTo>
                                <a:lnTo>
                                  <a:pt x="64" y="90"/>
                                </a:lnTo>
                                <a:lnTo>
                                  <a:pt x="7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742320"/>
                            <a:ext cx="2304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68">
                                <a:moveTo>
                                  <a:pt x="20" y="498"/>
                                </a:moveTo>
                                <a:lnTo>
                                  <a:pt x="22" y="489"/>
                                </a:lnTo>
                                <a:lnTo>
                                  <a:pt x="22" y="477"/>
                                </a:lnTo>
                                <a:lnTo>
                                  <a:pt x="21" y="471"/>
                                </a:lnTo>
                                <a:lnTo>
                                  <a:pt x="20" y="469"/>
                                </a:lnTo>
                                <a:lnTo>
                                  <a:pt x="19" y="462"/>
                                </a:lnTo>
                                <a:lnTo>
                                  <a:pt x="20" y="455"/>
                                </a:lnTo>
                                <a:lnTo>
                                  <a:pt x="25" y="455"/>
                                </a:lnTo>
                                <a:lnTo>
                                  <a:pt x="28" y="464"/>
                                </a:lnTo>
                                <a:lnTo>
                                  <a:pt x="24" y="468"/>
                                </a:lnTo>
                                <a:lnTo>
                                  <a:pt x="24" y="480"/>
                                </a:lnTo>
                                <a:lnTo>
                                  <a:pt x="30" y="480"/>
                                </a:lnTo>
                                <a:lnTo>
                                  <a:pt x="31" y="484"/>
                                </a:lnTo>
                                <a:lnTo>
                                  <a:pt x="33" y="489"/>
                                </a:lnTo>
                                <a:lnTo>
                                  <a:pt x="34" y="495"/>
                                </a:lnTo>
                                <a:lnTo>
                                  <a:pt x="33" y="0"/>
                                </a:lnTo>
                                <a:lnTo>
                                  <a:pt x="33" y="2"/>
                                </a:lnTo>
                                <a:lnTo>
                                  <a:pt x="16" y="2"/>
                                </a:lnTo>
                                <a:lnTo>
                                  <a:pt x="10" y="13"/>
                                </a:lnTo>
                                <a:lnTo>
                                  <a:pt x="0" y="17"/>
                                </a:lnTo>
                                <a:lnTo>
                                  <a:pt x="4" y="568"/>
                                </a:lnTo>
                                <a:lnTo>
                                  <a:pt x="18" y="566"/>
                                </a:lnTo>
                                <a:lnTo>
                                  <a:pt x="21" y="564"/>
                                </a:lnTo>
                                <a:lnTo>
                                  <a:pt x="22" y="558"/>
                                </a:lnTo>
                                <a:lnTo>
                                  <a:pt x="18" y="558"/>
                                </a:lnTo>
                                <a:lnTo>
                                  <a:pt x="19" y="552"/>
                                </a:lnTo>
                                <a:lnTo>
                                  <a:pt x="28" y="553"/>
                                </a:lnTo>
                                <a:lnTo>
                                  <a:pt x="31" y="549"/>
                                </a:lnTo>
                                <a:lnTo>
                                  <a:pt x="32" y="545"/>
                                </a:lnTo>
                                <a:lnTo>
                                  <a:pt x="37" y="542"/>
                                </a:lnTo>
                                <a:lnTo>
                                  <a:pt x="37" y="538"/>
                                </a:lnTo>
                                <a:lnTo>
                                  <a:pt x="32" y="537"/>
                                </a:lnTo>
                                <a:lnTo>
                                  <a:pt x="31" y="537"/>
                                </a:lnTo>
                                <a:lnTo>
                                  <a:pt x="22" y="536"/>
                                </a:lnTo>
                                <a:lnTo>
                                  <a:pt x="27" y="533"/>
                                </a:lnTo>
                                <a:lnTo>
                                  <a:pt x="32" y="531"/>
                                </a:lnTo>
                                <a:lnTo>
                                  <a:pt x="28" y="515"/>
                                </a:lnTo>
                                <a:lnTo>
                                  <a:pt x="25" y="510"/>
                                </a:lnTo>
                                <a:lnTo>
                                  <a:pt x="25" y="507"/>
                                </a:lnTo>
                                <a:lnTo>
                                  <a:pt x="19" y="505"/>
                                </a:lnTo>
                                <a:lnTo>
                                  <a:pt x="23" y="502"/>
                                </a:lnTo>
                                <a:lnTo>
                                  <a:pt x="20" y="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620280"/>
                            <a:ext cx="6660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13">
                                <a:moveTo>
                                  <a:pt x="75" y="671"/>
                                </a:moveTo>
                                <a:lnTo>
                                  <a:pt x="72" y="669"/>
                                </a:lnTo>
                                <a:lnTo>
                                  <a:pt x="73" y="663"/>
                                </a:lnTo>
                                <a:lnTo>
                                  <a:pt x="85" y="663"/>
                                </a:lnTo>
                                <a:lnTo>
                                  <a:pt x="90" y="658"/>
                                </a:lnTo>
                                <a:lnTo>
                                  <a:pt x="94" y="652"/>
                                </a:lnTo>
                                <a:lnTo>
                                  <a:pt x="97" y="648"/>
                                </a:lnTo>
                                <a:lnTo>
                                  <a:pt x="99" y="633"/>
                                </a:lnTo>
                                <a:lnTo>
                                  <a:pt x="94" y="626"/>
                                </a:lnTo>
                                <a:lnTo>
                                  <a:pt x="101" y="623"/>
                                </a:lnTo>
                                <a:lnTo>
                                  <a:pt x="105" y="617"/>
                                </a:lnTo>
                                <a:lnTo>
                                  <a:pt x="103" y="5"/>
                                </a:lnTo>
                                <a:lnTo>
                                  <a:pt x="101" y="11"/>
                                </a:lnTo>
                                <a:lnTo>
                                  <a:pt x="95" y="13"/>
                                </a:lnTo>
                                <a:lnTo>
                                  <a:pt x="87" y="13"/>
                                </a:lnTo>
                                <a:lnTo>
                                  <a:pt x="86" y="18"/>
                                </a:lnTo>
                                <a:lnTo>
                                  <a:pt x="79" y="16"/>
                                </a:lnTo>
                                <a:lnTo>
                                  <a:pt x="76" y="12"/>
                                </a:lnTo>
                                <a:lnTo>
                                  <a:pt x="70" y="12"/>
                                </a:lnTo>
                                <a:lnTo>
                                  <a:pt x="65" y="14"/>
                                </a:lnTo>
                                <a:lnTo>
                                  <a:pt x="60" y="13"/>
                                </a:lnTo>
                                <a:lnTo>
                                  <a:pt x="57" y="10"/>
                                </a:lnTo>
                                <a:lnTo>
                                  <a:pt x="50" y="11"/>
                                </a:lnTo>
                                <a:lnTo>
                                  <a:pt x="38" y="4"/>
                                </a:lnTo>
                                <a:lnTo>
                                  <a:pt x="25" y="4"/>
                                </a:lnTo>
                                <a:lnTo>
                                  <a:pt x="24" y="9"/>
                                </a:lnTo>
                                <a:lnTo>
                                  <a:pt x="21" y="7"/>
                                </a:lnTo>
                                <a:lnTo>
                                  <a:pt x="20" y="0"/>
                                </a:lnTo>
                                <a:lnTo>
                                  <a:pt x="12" y="2"/>
                                </a:lnTo>
                                <a:lnTo>
                                  <a:pt x="13" y="6"/>
                                </a:lnTo>
                                <a:lnTo>
                                  <a:pt x="15" y="9"/>
                                </a:lnTo>
                                <a:lnTo>
                                  <a:pt x="11" y="12"/>
                                </a:lnTo>
                                <a:lnTo>
                                  <a:pt x="13" y="24"/>
                                </a:lnTo>
                                <a:lnTo>
                                  <a:pt x="14" y="34"/>
                                </a:lnTo>
                                <a:lnTo>
                                  <a:pt x="22" y="34"/>
                                </a:lnTo>
                                <a:lnTo>
                                  <a:pt x="21" y="40"/>
                                </a:lnTo>
                                <a:lnTo>
                                  <a:pt x="21" y="45"/>
                                </a:lnTo>
                                <a:lnTo>
                                  <a:pt x="20" y="52"/>
                                </a:lnTo>
                                <a:lnTo>
                                  <a:pt x="11" y="57"/>
                                </a:lnTo>
                                <a:lnTo>
                                  <a:pt x="12" y="63"/>
                                </a:lnTo>
                                <a:lnTo>
                                  <a:pt x="19" y="63"/>
                                </a:lnTo>
                                <a:lnTo>
                                  <a:pt x="21" y="72"/>
                                </a:lnTo>
                                <a:lnTo>
                                  <a:pt x="22" y="79"/>
                                </a:lnTo>
                                <a:lnTo>
                                  <a:pt x="25" y="84"/>
                                </a:lnTo>
                                <a:lnTo>
                                  <a:pt x="28" y="91"/>
                                </a:lnTo>
                                <a:lnTo>
                                  <a:pt x="25" y="94"/>
                                </a:lnTo>
                                <a:lnTo>
                                  <a:pt x="19" y="95"/>
                                </a:lnTo>
                                <a:lnTo>
                                  <a:pt x="18" y="106"/>
                                </a:lnTo>
                                <a:lnTo>
                                  <a:pt x="10" y="117"/>
                                </a:lnTo>
                                <a:lnTo>
                                  <a:pt x="5" y="120"/>
                                </a:lnTo>
                                <a:lnTo>
                                  <a:pt x="5" y="126"/>
                                </a:lnTo>
                                <a:lnTo>
                                  <a:pt x="2" y="127"/>
                                </a:lnTo>
                                <a:lnTo>
                                  <a:pt x="0" y="131"/>
                                </a:lnTo>
                                <a:lnTo>
                                  <a:pt x="6" y="131"/>
                                </a:lnTo>
                                <a:lnTo>
                                  <a:pt x="10" y="132"/>
                                </a:lnTo>
                                <a:lnTo>
                                  <a:pt x="12" y="137"/>
                                </a:lnTo>
                                <a:lnTo>
                                  <a:pt x="19" y="140"/>
                                </a:lnTo>
                                <a:lnTo>
                                  <a:pt x="25" y="141"/>
                                </a:lnTo>
                                <a:lnTo>
                                  <a:pt x="29" y="145"/>
                                </a:lnTo>
                                <a:lnTo>
                                  <a:pt x="33" y="149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5" y="172"/>
                                </a:lnTo>
                                <a:lnTo>
                                  <a:pt x="47" y="187"/>
                                </a:lnTo>
                                <a:lnTo>
                                  <a:pt x="47" y="202"/>
                                </a:lnTo>
                                <a:lnTo>
                                  <a:pt x="60" y="203"/>
                                </a:lnTo>
                                <a:lnTo>
                                  <a:pt x="61" y="698"/>
                                </a:lnTo>
                                <a:lnTo>
                                  <a:pt x="56" y="711"/>
                                </a:lnTo>
                                <a:lnTo>
                                  <a:pt x="61" y="713"/>
                                </a:lnTo>
                                <a:lnTo>
                                  <a:pt x="60" y="708"/>
                                </a:lnTo>
                                <a:lnTo>
                                  <a:pt x="65" y="701"/>
                                </a:lnTo>
                                <a:lnTo>
                                  <a:pt x="68" y="696"/>
                                </a:lnTo>
                                <a:lnTo>
                                  <a:pt x="70" y="692"/>
                                </a:lnTo>
                                <a:lnTo>
                                  <a:pt x="75" y="684"/>
                                </a:lnTo>
                                <a:lnTo>
                                  <a:pt x="76" y="678"/>
                                </a:lnTo>
                                <a:lnTo>
                                  <a:pt x="75" y="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663120"/>
                            <a:ext cx="997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363">
                                <a:moveTo>
                                  <a:pt x="51" y="326"/>
                                </a:moveTo>
                                <a:lnTo>
                                  <a:pt x="49" y="319"/>
                                </a:lnTo>
                                <a:lnTo>
                                  <a:pt x="56" y="315"/>
                                </a:lnTo>
                                <a:lnTo>
                                  <a:pt x="61" y="307"/>
                                </a:lnTo>
                                <a:lnTo>
                                  <a:pt x="64" y="304"/>
                                </a:lnTo>
                                <a:lnTo>
                                  <a:pt x="74" y="306"/>
                                </a:lnTo>
                                <a:lnTo>
                                  <a:pt x="75" y="304"/>
                                </a:lnTo>
                                <a:lnTo>
                                  <a:pt x="87" y="303"/>
                                </a:lnTo>
                                <a:lnTo>
                                  <a:pt x="100" y="303"/>
                                </a:lnTo>
                                <a:lnTo>
                                  <a:pt x="114" y="302"/>
                                </a:lnTo>
                                <a:lnTo>
                                  <a:pt x="124" y="303"/>
                                </a:lnTo>
                                <a:lnTo>
                                  <a:pt x="146" y="303"/>
                                </a:lnTo>
                                <a:lnTo>
                                  <a:pt x="157" y="301"/>
                                </a:lnTo>
                                <a:lnTo>
                                  <a:pt x="147" y="63"/>
                                </a:lnTo>
                                <a:lnTo>
                                  <a:pt x="142" y="66"/>
                                </a:lnTo>
                                <a:lnTo>
                                  <a:pt x="141" y="61"/>
                                </a:lnTo>
                                <a:lnTo>
                                  <a:pt x="145" y="57"/>
                                </a:lnTo>
                                <a:lnTo>
                                  <a:pt x="140" y="53"/>
                                </a:lnTo>
                                <a:lnTo>
                                  <a:pt x="137" y="50"/>
                                </a:lnTo>
                                <a:lnTo>
                                  <a:pt x="132" y="42"/>
                                </a:lnTo>
                                <a:lnTo>
                                  <a:pt x="126" y="31"/>
                                </a:lnTo>
                                <a:lnTo>
                                  <a:pt x="119" y="23"/>
                                </a:lnTo>
                                <a:lnTo>
                                  <a:pt x="111" y="15"/>
                                </a:lnTo>
                                <a:lnTo>
                                  <a:pt x="111" y="5"/>
                                </a:lnTo>
                                <a:lnTo>
                                  <a:pt x="104" y="0"/>
                                </a:lnTo>
                                <a:lnTo>
                                  <a:pt x="96" y="15"/>
                                </a:lnTo>
                                <a:lnTo>
                                  <a:pt x="91" y="22"/>
                                </a:lnTo>
                                <a:lnTo>
                                  <a:pt x="88" y="24"/>
                                </a:lnTo>
                                <a:lnTo>
                                  <a:pt x="88" y="35"/>
                                </a:lnTo>
                                <a:lnTo>
                                  <a:pt x="84" y="38"/>
                                </a:lnTo>
                                <a:lnTo>
                                  <a:pt x="85" y="45"/>
                                </a:lnTo>
                                <a:lnTo>
                                  <a:pt x="79" y="47"/>
                                </a:lnTo>
                                <a:lnTo>
                                  <a:pt x="77" y="61"/>
                                </a:lnTo>
                                <a:lnTo>
                                  <a:pt x="74" y="56"/>
                                </a:lnTo>
                                <a:lnTo>
                                  <a:pt x="69" y="52"/>
                                </a:lnTo>
                                <a:lnTo>
                                  <a:pt x="63" y="59"/>
                                </a:lnTo>
                                <a:lnTo>
                                  <a:pt x="58" y="64"/>
                                </a:lnTo>
                                <a:lnTo>
                                  <a:pt x="55" y="67"/>
                                </a:lnTo>
                                <a:lnTo>
                                  <a:pt x="45" y="69"/>
                                </a:lnTo>
                                <a:lnTo>
                                  <a:pt x="42" y="66"/>
                                </a:lnTo>
                                <a:lnTo>
                                  <a:pt x="37" y="67"/>
                                </a:lnTo>
                                <a:lnTo>
                                  <a:pt x="37" y="61"/>
                                </a:lnTo>
                                <a:lnTo>
                                  <a:pt x="28" y="60"/>
                                </a:lnTo>
                                <a:lnTo>
                                  <a:pt x="25" y="52"/>
                                </a:lnTo>
                                <a:lnTo>
                                  <a:pt x="19" y="50"/>
                                </a:lnTo>
                                <a:lnTo>
                                  <a:pt x="13" y="50"/>
                                </a:lnTo>
                                <a:lnTo>
                                  <a:pt x="9" y="52"/>
                                </a:lnTo>
                                <a:lnTo>
                                  <a:pt x="2" y="53"/>
                                </a:lnTo>
                                <a:lnTo>
                                  <a:pt x="1" y="60"/>
                                </a:lnTo>
                                <a:lnTo>
                                  <a:pt x="0" y="363"/>
                                </a:lnTo>
                                <a:lnTo>
                                  <a:pt x="5" y="362"/>
                                </a:lnTo>
                                <a:lnTo>
                                  <a:pt x="7" y="352"/>
                                </a:lnTo>
                                <a:lnTo>
                                  <a:pt x="14" y="345"/>
                                </a:lnTo>
                                <a:lnTo>
                                  <a:pt x="20" y="338"/>
                                </a:lnTo>
                                <a:lnTo>
                                  <a:pt x="30" y="330"/>
                                </a:lnTo>
                                <a:lnTo>
                                  <a:pt x="38" y="330"/>
                                </a:lnTo>
                                <a:lnTo>
                                  <a:pt x="46" y="328"/>
                                </a:lnTo>
                                <a:lnTo>
                                  <a:pt x="51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1933560"/>
                            <a:ext cx="2736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6">
                                <a:moveTo>
                                  <a:pt x="10" y="577"/>
                                </a:moveTo>
                                <a:lnTo>
                                  <a:pt x="7" y="571"/>
                                </a:lnTo>
                                <a:lnTo>
                                  <a:pt x="7" y="561"/>
                                </a:lnTo>
                                <a:lnTo>
                                  <a:pt x="8" y="561"/>
                                </a:lnTo>
                                <a:lnTo>
                                  <a:pt x="8" y="568"/>
                                </a:lnTo>
                                <a:lnTo>
                                  <a:pt x="14" y="570"/>
                                </a:lnTo>
                                <a:lnTo>
                                  <a:pt x="26" y="570"/>
                                </a:lnTo>
                                <a:lnTo>
                                  <a:pt x="32" y="571"/>
                                </a:lnTo>
                                <a:lnTo>
                                  <a:pt x="28" y="573"/>
                                </a:lnTo>
                                <a:lnTo>
                                  <a:pt x="21" y="576"/>
                                </a:lnTo>
                                <a:lnTo>
                                  <a:pt x="17" y="576"/>
                                </a:lnTo>
                                <a:lnTo>
                                  <a:pt x="8" y="579"/>
                                </a:lnTo>
                                <a:lnTo>
                                  <a:pt x="7" y="581"/>
                                </a:lnTo>
                                <a:lnTo>
                                  <a:pt x="10" y="586"/>
                                </a:lnTo>
                                <a:lnTo>
                                  <a:pt x="15" y="583"/>
                                </a:lnTo>
                                <a:lnTo>
                                  <a:pt x="24" y="583"/>
                                </a:lnTo>
                                <a:lnTo>
                                  <a:pt x="38" y="577"/>
                                </a:lnTo>
                                <a:lnTo>
                                  <a:pt x="43" y="580"/>
                                </a:lnTo>
                                <a:lnTo>
                                  <a:pt x="40" y="0"/>
                                </a:lnTo>
                                <a:lnTo>
                                  <a:pt x="38" y="3"/>
                                </a:lnTo>
                                <a:lnTo>
                                  <a:pt x="31" y="4"/>
                                </a:lnTo>
                                <a:lnTo>
                                  <a:pt x="32" y="11"/>
                                </a:lnTo>
                                <a:lnTo>
                                  <a:pt x="31" y="16"/>
                                </a:lnTo>
                                <a:lnTo>
                                  <a:pt x="33" y="25"/>
                                </a:lnTo>
                                <a:lnTo>
                                  <a:pt x="35" y="48"/>
                                </a:lnTo>
                                <a:lnTo>
                                  <a:pt x="37" y="56"/>
                                </a:lnTo>
                                <a:lnTo>
                                  <a:pt x="38" y="61"/>
                                </a:lnTo>
                                <a:lnTo>
                                  <a:pt x="35" y="65"/>
                                </a:lnTo>
                                <a:lnTo>
                                  <a:pt x="31" y="69"/>
                                </a:lnTo>
                                <a:lnTo>
                                  <a:pt x="31" y="72"/>
                                </a:lnTo>
                                <a:lnTo>
                                  <a:pt x="33" y="81"/>
                                </a:lnTo>
                                <a:lnTo>
                                  <a:pt x="31" y="87"/>
                                </a:lnTo>
                                <a:lnTo>
                                  <a:pt x="29" y="88"/>
                                </a:lnTo>
                                <a:lnTo>
                                  <a:pt x="24" y="94"/>
                                </a:lnTo>
                                <a:lnTo>
                                  <a:pt x="24" y="106"/>
                                </a:lnTo>
                                <a:lnTo>
                                  <a:pt x="22" y="113"/>
                                </a:lnTo>
                                <a:lnTo>
                                  <a:pt x="19" y="121"/>
                                </a:lnTo>
                                <a:lnTo>
                                  <a:pt x="12" y="130"/>
                                </a:lnTo>
                                <a:lnTo>
                                  <a:pt x="11" y="137"/>
                                </a:lnTo>
                                <a:lnTo>
                                  <a:pt x="7" y="147"/>
                                </a:lnTo>
                                <a:lnTo>
                                  <a:pt x="5" y="157"/>
                                </a:lnTo>
                                <a:lnTo>
                                  <a:pt x="0" y="156"/>
                                </a:lnTo>
                                <a:lnTo>
                                  <a:pt x="2" y="166"/>
                                </a:lnTo>
                                <a:lnTo>
                                  <a:pt x="1" y="283"/>
                                </a:lnTo>
                                <a:lnTo>
                                  <a:pt x="2" y="284"/>
                                </a:lnTo>
                                <a:lnTo>
                                  <a:pt x="6" y="274"/>
                                </a:lnTo>
                                <a:lnTo>
                                  <a:pt x="11" y="279"/>
                                </a:lnTo>
                                <a:lnTo>
                                  <a:pt x="10" y="284"/>
                                </a:lnTo>
                                <a:lnTo>
                                  <a:pt x="15" y="288"/>
                                </a:lnTo>
                                <a:lnTo>
                                  <a:pt x="16" y="294"/>
                                </a:lnTo>
                                <a:lnTo>
                                  <a:pt x="11" y="295"/>
                                </a:lnTo>
                                <a:lnTo>
                                  <a:pt x="10" y="298"/>
                                </a:lnTo>
                                <a:lnTo>
                                  <a:pt x="10" y="302"/>
                                </a:lnTo>
                                <a:lnTo>
                                  <a:pt x="21" y="302"/>
                                </a:lnTo>
                                <a:lnTo>
                                  <a:pt x="23" y="299"/>
                                </a:lnTo>
                                <a:lnTo>
                                  <a:pt x="23" y="307"/>
                                </a:lnTo>
                                <a:lnTo>
                                  <a:pt x="19" y="311"/>
                                </a:lnTo>
                                <a:lnTo>
                                  <a:pt x="16" y="311"/>
                                </a:lnTo>
                                <a:lnTo>
                                  <a:pt x="16" y="306"/>
                                </a:lnTo>
                                <a:lnTo>
                                  <a:pt x="11" y="303"/>
                                </a:lnTo>
                                <a:lnTo>
                                  <a:pt x="5" y="307"/>
                                </a:lnTo>
                                <a:lnTo>
                                  <a:pt x="6" y="310"/>
                                </a:lnTo>
                                <a:lnTo>
                                  <a:pt x="15" y="311"/>
                                </a:lnTo>
                                <a:lnTo>
                                  <a:pt x="14" y="313"/>
                                </a:lnTo>
                                <a:lnTo>
                                  <a:pt x="8" y="315"/>
                                </a:lnTo>
                                <a:lnTo>
                                  <a:pt x="7" y="319"/>
                                </a:lnTo>
                                <a:lnTo>
                                  <a:pt x="1" y="319"/>
                                </a:lnTo>
                                <a:lnTo>
                                  <a:pt x="1" y="326"/>
                                </a:lnTo>
                                <a:lnTo>
                                  <a:pt x="5" y="330"/>
                                </a:lnTo>
                                <a:lnTo>
                                  <a:pt x="7" y="333"/>
                                </a:lnTo>
                                <a:lnTo>
                                  <a:pt x="7" y="337"/>
                                </a:lnTo>
                                <a:lnTo>
                                  <a:pt x="2" y="337"/>
                                </a:lnTo>
                                <a:lnTo>
                                  <a:pt x="3" y="582"/>
                                </a:lnTo>
                                <a:lnTo>
                                  <a:pt x="10" y="5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385640"/>
                            <a:ext cx="36360" cy="9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522">
                                <a:moveTo>
                                  <a:pt x="35" y="701"/>
                                </a:moveTo>
                                <a:lnTo>
                                  <a:pt x="33" y="703"/>
                                </a:lnTo>
                                <a:lnTo>
                                  <a:pt x="34" y="710"/>
                                </a:lnTo>
                                <a:lnTo>
                                  <a:pt x="37" y="712"/>
                                </a:lnTo>
                                <a:lnTo>
                                  <a:pt x="35" y="716"/>
                                </a:lnTo>
                                <a:lnTo>
                                  <a:pt x="40" y="717"/>
                                </a:lnTo>
                                <a:lnTo>
                                  <a:pt x="40" y="722"/>
                                </a:lnTo>
                                <a:lnTo>
                                  <a:pt x="38" y="722"/>
                                </a:lnTo>
                                <a:lnTo>
                                  <a:pt x="37" y="729"/>
                                </a:lnTo>
                                <a:lnTo>
                                  <a:pt x="33" y="730"/>
                                </a:lnTo>
                                <a:lnTo>
                                  <a:pt x="35" y="735"/>
                                </a:lnTo>
                                <a:lnTo>
                                  <a:pt x="33" y="741"/>
                                </a:lnTo>
                                <a:lnTo>
                                  <a:pt x="37" y="742"/>
                                </a:lnTo>
                                <a:lnTo>
                                  <a:pt x="32" y="744"/>
                                </a:lnTo>
                                <a:lnTo>
                                  <a:pt x="33" y="752"/>
                                </a:lnTo>
                                <a:lnTo>
                                  <a:pt x="28" y="756"/>
                                </a:lnTo>
                                <a:lnTo>
                                  <a:pt x="25" y="760"/>
                                </a:lnTo>
                                <a:lnTo>
                                  <a:pt x="25" y="764"/>
                                </a:lnTo>
                                <a:lnTo>
                                  <a:pt x="31" y="764"/>
                                </a:lnTo>
                                <a:lnTo>
                                  <a:pt x="33" y="766"/>
                                </a:lnTo>
                                <a:lnTo>
                                  <a:pt x="32" y="770"/>
                                </a:lnTo>
                                <a:lnTo>
                                  <a:pt x="28" y="773"/>
                                </a:lnTo>
                                <a:lnTo>
                                  <a:pt x="27" y="780"/>
                                </a:lnTo>
                                <a:lnTo>
                                  <a:pt x="28" y="786"/>
                                </a:lnTo>
                                <a:lnTo>
                                  <a:pt x="27" y="794"/>
                                </a:lnTo>
                                <a:lnTo>
                                  <a:pt x="27" y="802"/>
                                </a:lnTo>
                                <a:lnTo>
                                  <a:pt x="31" y="802"/>
                                </a:lnTo>
                                <a:lnTo>
                                  <a:pt x="30" y="807"/>
                                </a:lnTo>
                                <a:lnTo>
                                  <a:pt x="24" y="811"/>
                                </a:lnTo>
                                <a:lnTo>
                                  <a:pt x="23" y="819"/>
                                </a:lnTo>
                                <a:lnTo>
                                  <a:pt x="25" y="825"/>
                                </a:lnTo>
                                <a:lnTo>
                                  <a:pt x="25" y="831"/>
                                </a:lnTo>
                                <a:lnTo>
                                  <a:pt x="24" y="839"/>
                                </a:lnTo>
                                <a:lnTo>
                                  <a:pt x="21" y="849"/>
                                </a:lnTo>
                                <a:lnTo>
                                  <a:pt x="20" y="858"/>
                                </a:lnTo>
                                <a:lnTo>
                                  <a:pt x="15" y="865"/>
                                </a:lnTo>
                                <a:lnTo>
                                  <a:pt x="14" y="870"/>
                                </a:lnTo>
                                <a:lnTo>
                                  <a:pt x="13" y="879"/>
                                </a:lnTo>
                                <a:lnTo>
                                  <a:pt x="6" y="886"/>
                                </a:lnTo>
                                <a:lnTo>
                                  <a:pt x="9" y="895"/>
                                </a:lnTo>
                                <a:lnTo>
                                  <a:pt x="13" y="900"/>
                                </a:lnTo>
                                <a:lnTo>
                                  <a:pt x="10" y="904"/>
                                </a:lnTo>
                                <a:lnTo>
                                  <a:pt x="13" y="908"/>
                                </a:lnTo>
                                <a:lnTo>
                                  <a:pt x="12" y="913"/>
                                </a:lnTo>
                                <a:lnTo>
                                  <a:pt x="15" y="1494"/>
                                </a:lnTo>
                                <a:lnTo>
                                  <a:pt x="15" y="1496"/>
                                </a:lnTo>
                                <a:lnTo>
                                  <a:pt x="10" y="1502"/>
                                </a:lnTo>
                                <a:lnTo>
                                  <a:pt x="6" y="1507"/>
                                </a:lnTo>
                                <a:lnTo>
                                  <a:pt x="0" y="1515"/>
                                </a:lnTo>
                                <a:lnTo>
                                  <a:pt x="10" y="1521"/>
                                </a:lnTo>
                                <a:lnTo>
                                  <a:pt x="12" y="1522"/>
                                </a:lnTo>
                                <a:lnTo>
                                  <a:pt x="16" y="1519"/>
                                </a:lnTo>
                                <a:lnTo>
                                  <a:pt x="16" y="1506"/>
                                </a:lnTo>
                                <a:lnTo>
                                  <a:pt x="18" y="1500"/>
                                </a:lnTo>
                                <a:lnTo>
                                  <a:pt x="21" y="1495"/>
                                </a:lnTo>
                                <a:lnTo>
                                  <a:pt x="23" y="1489"/>
                                </a:lnTo>
                                <a:lnTo>
                                  <a:pt x="28" y="1487"/>
                                </a:lnTo>
                                <a:lnTo>
                                  <a:pt x="32" y="1483"/>
                                </a:lnTo>
                                <a:lnTo>
                                  <a:pt x="47" y="1483"/>
                                </a:lnTo>
                                <a:lnTo>
                                  <a:pt x="51" y="1478"/>
                                </a:lnTo>
                                <a:lnTo>
                                  <a:pt x="57" y="14"/>
                                </a:lnTo>
                                <a:lnTo>
                                  <a:pt x="50" y="13"/>
                                </a:lnTo>
                                <a:lnTo>
                                  <a:pt x="40" y="14"/>
                                </a:lnTo>
                                <a:lnTo>
                                  <a:pt x="41" y="11"/>
                                </a:lnTo>
                                <a:lnTo>
                                  <a:pt x="41" y="0"/>
                                </a:lnTo>
                                <a:lnTo>
                                  <a:pt x="37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12"/>
                                </a:lnTo>
                                <a:lnTo>
                                  <a:pt x="37" y="14"/>
                                </a:lnTo>
                                <a:lnTo>
                                  <a:pt x="37" y="16"/>
                                </a:lnTo>
                                <a:lnTo>
                                  <a:pt x="27" y="19"/>
                                </a:lnTo>
                                <a:lnTo>
                                  <a:pt x="16" y="22"/>
                                </a:lnTo>
                                <a:lnTo>
                                  <a:pt x="7" y="27"/>
                                </a:lnTo>
                                <a:lnTo>
                                  <a:pt x="4" y="30"/>
                                </a:lnTo>
                                <a:lnTo>
                                  <a:pt x="5" y="38"/>
                                </a:lnTo>
                                <a:lnTo>
                                  <a:pt x="9" y="41"/>
                                </a:lnTo>
                                <a:lnTo>
                                  <a:pt x="13" y="48"/>
                                </a:lnTo>
                                <a:lnTo>
                                  <a:pt x="15" y="52"/>
                                </a:lnTo>
                                <a:lnTo>
                                  <a:pt x="15" y="57"/>
                                </a:lnTo>
                                <a:lnTo>
                                  <a:pt x="10" y="63"/>
                                </a:lnTo>
                                <a:lnTo>
                                  <a:pt x="5" y="66"/>
                                </a:lnTo>
                                <a:lnTo>
                                  <a:pt x="6" y="626"/>
                                </a:lnTo>
                                <a:lnTo>
                                  <a:pt x="11" y="631"/>
                                </a:lnTo>
                                <a:lnTo>
                                  <a:pt x="10" y="636"/>
                                </a:lnTo>
                                <a:lnTo>
                                  <a:pt x="13" y="640"/>
                                </a:lnTo>
                                <a:lnTo>
                                  <a:pt x="23" y="644"/>
                                </a:lnTo>
                                <a:lnTo>
                                  <a:pt x="27" y="650"/>
                                </a:lnTo>
                                <a:lnTo>
                                  <a:pt x="32" y="652"/>
                                </a:lnTo>
                                <a:lnTo>
                                  <a:pt x="38" y="653"/>
                                </a:lnTo>
                                <a:lnTo>
                                  <a:pt x="35" y="657"/>
                                </a:lnTo>
                                <a:lnTo>
                                  <a:pt x="30" y="659"/>
                                </a:lnTo>
                                <a:lnTo>
                                  <a:pt x="32" y="665"/>
                                </a:lnTo>
                                <a:lnTo>
                                  <a:pt x="32" y="674"/>
                                </a:lnTo>
                                <a:lnTo>
                                  <a:pt x="37" y="680"/>
                                </a:lnTo>
                                <a:lnTo>
                                  <a:pt x="37" y="694"/>
                                </a:lnTo>
                                <a:lnTo>
                                  <a:pt x="33" y="694"/>
                                </a:lnTo>
                                <a:lnTo>
                                  <a:pt x="35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10080"/>
                            <a:ext cx="15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5">
                                <a:moveTo>
                                  <a:pt x="19" y="43"/>
                                </a:moveTo>
                                <a:lnTo>
                                  <a:pt x="24" y="41"/>
                                </a:lnTo>
                                <a:lnTo>
                                  <a:pt x="23" y="7"/>
                                </a:lnTo>
                                <a:lnTo>
                                  <a:pt x="14" y="9"/>
                                </a:lnTo>
                                <a:lnTo>
                                  <a:pt x="14" y="3"/>
                                </a:lnTo>
                                <a:lnTo>
                                  <a:pt x="10" y="1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1" y="55"/>
                                </a:lnTo>
                                <a:lnTo>
                                  <a:pt x="2" y="49"/>
                                </a:lnTo>
                                <a:lnTo>
                                  <a:pt x="6" y="45"/>
                                </a:lnTo>
                                <a:lnTo>
                                  <a:pt x="12" y="43"/>
                                </a:lnTo>
                                <a:lnTo>
                                  <a:pt x="15" y="49"/>
                                </a:lnTo>
                                <a:lnTo>
                                  <a:pt x="19" y="48"/>
                                </a:lnTo>
                                <a:lnTo>
                                  <a:pt x="1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859680"/>
                            <a:ext cx="34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55">
                                <a:moveTo>
                                  <a:pt x="45" y="109"/>
                                </a:moveTo>
                                <a:lnTo>
                                  <a:pt x="36" y="114"/>
                                </a:lnTo>
                                <a:lnTo>
                                  <a:pt x="31" y="118"/>
                                </a:lnTo>
                                <a:lnTo>
                                  <a:pt x="25" y="118"/>
                                </a:lnTo>
                                <a:lnTo>
                                  <a:pt x="24" y="121"/>
                                </a:lnTo>
                                <a:lnTo>
                                  <a:pt x="16" y="124"/>
                                </a:lnTo>
                                <a:lnTo>
                                  <a:pt x="12" y="130"/>
                                </a:lnTo>
                                <a:lnTo>
                                  <a:pt x="12" y="135"/>
                                </a:lnTo>
                                <a:lnTo>
                                  <a:pt x="14" y="136"/>
                                </a:lnTo>
                                <a:lnTo>
                                  <a:pt x="14" y="148"/>
                                </a:lnTo>
                                <a:lnTo>
                                  <a:pt x="20" y="147"/>
                                </a:lnTo>
                                <a:lnTo>
                                  <a:pt x="21" y="148"/>
                                </a:lnTo>
                                <a:lnTo>
                                  <a:pt x="23" y="154"/>
                                </a:lnTo>
                                <a:lnTo>
                                  <a:pt x="30" y="154"/>
                                </a:lnTo>
                                <a:lnTo>
                                  <a:pt x="31" y="149"/>
                                </a:lnTo>
                                <a:lnTo>
                                  <a:pt x="36" y="146"/>
                                </a:lnTo>
                                <a:lnTo>
                                  <a:pt x="41" y="146"/>
                                </a:lnTo>
                                <a:lnTo>
                                  <a:pt x="43" y="140"/>
                                </a:lnTo>
                                <a:lnTo>
                                  <a:pt x="48" y="139"/>
                                </a:lnTo>
                                <a:lnTo>
                                  <a:pt x="50" y="137"/>
                                </a:lnTo>
                                <a:lnTo>
                                  <a:pt x="49" y="82"/>
                                </a:lnTo>
                                <a:lnTo>
                                  <a:pt x="46" y="77"/>
                                </a:lnTo>
                                <a:lnTo>
                                  <a:pt x="48" y="75"/>
                                </a:lnTo>
                                <a:lnTo>
                                  <a:pt x="42" y="70"/>
                                </a:lnTo>
                                <a:lnTo>
                                  <a:pt x="42" y="64"/>
                                </a:lnTo>
                                <a:lnTo>
                                  <a:pt x="40" y="59"/>
                                </a:lnTo>
                                <a:lnTo>
                                  <a:pt x="38" y="57"/>
                                </a:lnTo>
                                <a:lnTo>
                                  <a:pt x="41" y="52"/>
                                </a:lnTo>
                                <a:lnTo>
                                  <a:pt x="42" y="47"/>
                                </a:lnTo>
                                <a:lnTo>
                                  <a:pt x="45" y="41"/>
                                </a:lnTo>
                                <a:lnTo>
                                  <a:pt x="40" y="40"/>
                                </a:lnTo>
                                <a:lnTo>
                                  <a:pt x="34" y="40"/>
                                </a:lnTo>
                                <a:lnTo>
                                  <a:pt x="28" y="43"/>
                                </a:lnTo>
                                <a:lnTo>
                                  <a:pt x="22" y="40"/>
                                </a:lnTo>
                                <a:lnTo>
                                  <a:pt x="23" y="36"/>
                                </a:lnTo>
                                <a:lnTo>
                                  <a:pt x="20" y="34"/>
                                </a:lnTo>
                                <a:lnTo>
                                  <a:pt x="14" y="36"/>
                                </a:lnTo>
                                <a:lnTo>
                                  <a:pt x="19" y="31"/>
                                </a:lnTo>
                                <a:lnTo>
                                  <a:pt x="24" y="33"/>
                                </a:lnTo>
                                <a:lnTo>
                                  <a:pt x="28" y="34"/>
                                </a:lnTo>
                                <a:lnTo>
                                  <a:pt x="34" y="36"/>
                                </a:lnTo>
                                <a:lnTo>
                                  <a:pt x="39" y="30"/>
                                </a:lnTo>
                                <a:lnTo>
                                  <a:pt x="43" y="31"/>
                                </a:lnTo>
                                <a:lnTo>
                                  <a:pt x="46" y="25"/>
                                </a:lnTo>
                                <a:lnTo>
                                  <a:pt x="50" y="24"/>
                                </a:lnTo>
                                <a:lnTo>
                                  <a:pt x="54" y="23"/>
                                </a:lnTo>
                                <a:lnTo>
                                  <a:pt x="55" y="17"/>
                                </a:lnTo>
                                <a:lnTo>
                                  <a:pt x="55" y="12"/>
                                </a:lnTo>
                                <a:lnTo>
                                  <a:pt x="50" y="5"/>
                                </a:lnTo>
                                <a:lnTo>
                                  <a:pt x="41" y="2"/>
                                </a:lnTo>
                                <a:lnTo>
                                  <a:pt x="29" y="0"/>
                                </a:lnTo>
                                <a:lnTo>
                                  <a:pt x="12" y="2"/>
                                </a:lnTo>
                                <a:lnTo>
                                  <a:pt x="9" y="6"/>
                                </a:lnTo>
                                <a:lnTo>
                                  <a:pt x="0" y="112"/>
                                </a:lnTo>
                                <a:lnTo>
                                  <a:pt x="6" y="113"/>
                                </a:lnTo>
                                <a:lnTo>
                                  <a:pt x="11" y="113"/>
                                </a:lnTo>
                                <a:lnTo>
                                  <a:pt x="12" y="110"/>
                                </a:lnTo>
                                <a:lnTo>
                                  <a:pt x="21" y="111"/>
                                </a:lnTo>
                                <a:lnTo>
                                  <a:pt x="25" y="108"/>
                                </a:lnTo>
                                <a:lnTo>
                                  <a:pt x="36" y="101"/>
                                </a:lnTo>
                                <a:lnTo>
                                  <a:pt x="41" y="101"/>
                                </a:lnTo>
                                <a:lnTo>
                                  <a:pt x="43" y="99"/>
                                </a:lnTo>
                                <a:lnTo>
                                  <a:pt x="45" y="94"/>
                                </a:lnTo>
                                <a:lnTo>
                                  <a:pt x="49" y="97"/>
                                </a:lnTo>
                                <a:lnTo>
                                  <a:pt x="43" y="100"/>
                                </a:lnTo>
                                <a:lnTo>
                                  <a:pt x="42" y="104"/>
                                </a:lnTo>
                                <a:lnTo>
                                  <a:pt x="45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1542240"/>
                            <a:ext cx="18684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576">
                                <a:moveTo>
                                  <a:pt x="203" y="353"/>
                                </a:moveTo>
                                <a:lnTo>
                                  <a:pt x="207" y="352"/>
                                </a:lnTo>
                                <a:lnTo>
                                  <a:pt x="204" y="347"/>
                                </a:lnTo>
                                <a:lnTo>
                                  <a:pt x="208" y="345"/>
                                </a:lnTo>
                                <a:lnTo>
                                  <a:pt x="207" y="338"/>
                                </a:lnTo>
                                <a:lnTo>
                                  <a:pt x="210" y="336"/>
                                </a:lnTo>
                                <a:lnTo>
                                  <a:pt x="207" y="328"/>
                                </a:lnTo>
                                <a:lnTo>
                                  <a:pt x="208" y="319"/>
                                </a:lnTo>
                                <a:lnTo>
                                  <a:pt x="205" y="318"/>
                                </a:lnTo>
                                <a:lnTo>
                                  <a:pt x="204" y="304"/>
                                </a:lnTo>
                                <a:lnTo>
                                  <a:pt x="207" y="302"/>
                                </a:lnTo>
                                <a:lnTo>
                                  <a:pt x="207" y="285"/>
                                </a:lnTo>
                                <a:lnTo>
                                  <a:pt x="209" y="285"/>
                                </a:lnTo>
                                <a:lnTo>
                                  <a:pt x="210" y="281"/>
                                </a:lnTo>
                                <a:lnTo>
                                  <a:pt x="211" y="275"/>
                                </a:lnTo>
                                <a:lnTo>
                                  <a:pt x="218" y="274"/>
                                </a:lnTo>
                                <a:lnTo>
                                  <a:pt x="212" y="270"/>
                                </a:lnTo>
                                <a:lnTo>
                                  <a:pt x="219" y="267"/>
                                </a:lnTo>
                                <a:lnTo>
                                  <a:pt x="220" y="272"/>
                                </a:lnTo>
                                <a:lnTo>
                                  <a:pt x="226" y="266"/>
                                </a:lnTo>
                                <a:lnTo>
                                  <a:pt x="230" y="257"/>
                                </a:lnTo>
                                <a:lnTo>
                                  <a:pt x="237" y="247"/>
                                </a:lnTo>
                                <a:lnTo>
                                  <a:pt x="239" y="239"/>
                                </a:lnTo>
                                <a:lnTo>
                                  <a:pt x="246" y="234"/>
                                </a:lnTo>
                                <a:lnTo>
                                  <a:pt x="248" y="227"/>
                                </a:lnTo>
                                <a:lnTo>
                                  <a:pt x="250" y="226"/>
                                </a:lnTo>
                                <a:lnTo>
                                  <a:pt x="257" y="220"/>
                                </a:lnTo>
                                <a:lnTo>
                                  <a:pt x="262" y="221"/>
                                </a:lnTo>
                                <a:lnTo>
                                  <a:pt x="262" y="217"/>
                                </a:lnTo>
                                <a:lnTo>
                                  <a:pt x="267" y="211"/>
                                </a:lnTo>
                                <a:lnTo>
                                  <a:pt x="277" y="200"/>
                                </a:lnTo>
                                <a:lnTo>
                                  <a:pt x="284" y="192"/>
                                </a:lnTo>
                                <a:lnTo>
                                  <a:pt x="290" y="178"/>
                                </a:lnTo>
                                <a:lnTo>
                                  <a:pt x="291" y="173"/>
                                </a:lnTo>
                                <a:lnTo>
                                  <a:pt x="295" y="166"/>
                                </a:lnTo>
                                <a:lnTo>
                                  <a:pt x="293" y="162"/>
                                </a:lnTo>
                                <a:lnTo>
                                  <a:pt x="294" y="157"/>
                                </a:lnTo>
                                <a:lnTo>
                                  <a:pt x="295" y="145"/>
                                </a:lnTo>
                                <a:lnTo>
                                  <a:pt x="291" y="140"/>
                                </a:lnTo>
                                <a:lnTo>
                                  <a:pt x="292" y="132"/>
                                </a:lnTo>
                                <a:lnTo>
                                  <a:pt x="289" y="126"/>
                                </a:lnTo>
                                <a:lnTo>
                                  <a:pt x="286" y="118"/>
                                </a:lnTo>
                                <a:lnTo>
                                  <a:pt x="285" y="112"/>
                                </a:lnTo>
                                <a:lnTo>
                                  <a:pt x="282" y="106"/>
                                </a:lnTo>
                                <a:lnTo>
                                  <a:pt x="279" y="103"/>
                                </a:lnTo>
                                <a:lnTo>
                                  <a:pt x="273" y="102"/>
                                </a:lnTo>
                                <a:lnTo>
                                  <a:pt x="268" y="104"/>
                                </a:lnTo>
                                <a:lnTo>
                                  <a:pt x="258" y="104"/>
                                </a:lnTo>
                                <a:lnTo>
                                  <a:pt x="252" y="102"/>
                                </a:lnTo>
                                <a:lnTo>
                                  <a:pt x="247" y="101"/>
                                </a:lnTo>
                                <a:lnTo>
                                  <a:pt x="245" y="99"/>
                                </a:lnTo>
                                <a:lnTo>
                                  <a:pt x="241" y="94"/>
                                </a:lnTo>
                                <a:lnTo>
                                  <a:pt x="235" y="93"/>
                                </a:lnTo>
                                <a:lnTo>
                                  <a:pt x="226" y="85"/>
                                </a:lnTo>
                                <a:lnTo>
                                  <a:pt x="219" y="75"/>
                                </a:lnTo>
                                <a:lnTo>
                                  <a:pt x="213" y="73"/>
                                </a:lnTo>
                                <a:lnTo>
                                  <a:pt x="209" y="70"/>
                                </a:lnTo>
                                <a:lnTo>
                                  <a:pt x="207" y="65"/>
                                </a:lnTo>
                                <a:lnTo>
                                  <a:pt x="200" y="64"/>
                                </a:lnTo>
                                <a:lnTo>
                                  <a:pt x="193" y="60"/>
                                </a:lnTo>
                                <a:lnTo>
                                  <a:pt x="185" y="55"/>
                                </a:lnTo>
                                <a:lnTo>
                                  <a:pt x="177" y="54"/>
                                </a:lnTo>
                                <a:lnTo>
                                  <a:pt x="173" y="56"/>
                                </a:lnTo>
                                <a:lnTo>
                                  <a:pt x="150" y="56"/>
                                </a:lnTo>
                                <a:lnTo>
                                  <a:pt x="145" y="52"/>
                                </a:lnTo>
                                <a:lnTo>
                                  <a:pt x="141" y="56"/>
                                </a:lnTo>
                                <a:lnTo>
                                  <a:pt x="137" y="54"/>
                                </a:lnTo>
                                <a:lnTo>
                                  <a:pt x="131" y="52"/>
                                </a:lnTo>
                                <a:lnTo>
                                  <a:pt x="127" y="48"/>
                                </a:lnTo>
                                <a:lnTo>
                                  <a:pt x="120" y="47"/>
                                </a:lnTo>
                                <a:lnTo>
                                  <a:pt x="114" y="45"/>
                                </a:lnTo>
                                <a:lnTo>
                                  <a:pt x="114" y="49"/>
                                </a:lnTo>
                                <a:lnTo>
                                  <a:pt x="104" y="49"/>
                                </a:lnTo>
                                <a:lnTo>
                                  <a:pt x="101" y="47"/>
                                </a:lnTo>
                                <a:lnTo>
                                  <a:pt x="96" y="47"/>
                                </a:lnTo>
                                <a:lnTo>
                                  <a:pt x="95" y="52"/>
                                </a:lnTo>
                                <a:lnTo>
                                  <a:pt x="93" y="54"/>
                                </a:lnTo>
                                <a:lnTo>
                                  <a:pt x="93" y="46"/>
                                </a:lnTo>
                                <a:lnTo>
                                  <a:pt x="92" y="40"/>
                                </a:lnTo>
                                <a:lnTo>
                                  <a:pt x="87" y="32"/>
                                </a:lnTo>
                                <a:lnTo>
                                  <a:pt x="82" y="27"/>
                                </a:lnTo>
                                <a:lnTo>
                                  <a:pt x="77" y="24"/>
                                </a:lnTo>
                                <a:lnTo>
                                  <a:pt x="70" y="22"/>
                                </a:lnTo>
                                <a:lnTo>
                                  <a:pt x="64" y="20"/>
                                </a:lnTo>
                                <a:lnTo>
                                  <a:pt x="54" y="19"/>
                                </a:lnTo>
                                <a:lnTo>
                                  <a:pt x="46" y="18"/>
                                </a:lnTo>
                                <a:lnTo>
                                  <a:pt x="43" y="14"/>
                                </a:lnTo>
                                <a:lnTo>
                                  <a:pt x="36" y="10"/>
                                </a:lnTo>
                                <a:lnTo>
                                  <a:pt x="31" y="12"/>
                                </a:lnTo>
                                <a:lnTo>
                                  <a:pt x="29" y="9"/>
                                </a:lnTo>
                                <a:lnTo>
                                  <a:pt x="23" y="9"/>
                                </a:lnTo>
                                <a:lnTo>
                                  <a:pt x="21" y="10"/>
                                </a:lnTo>
                                <a:lnTo>
                                  <a:pt x="15" y="11"/>
                                </a:lnTo>
                                <a:lnTo>
                                  <a:pt x="15" y="15"/>
                                </a:lnTo>
                                <a:lnTo>
                                  <a:pt x="13" y="18"/>
                                </a:lnTo>
                                <a:lnTo>
                                  <a:pt x="12" y="22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2" y="24"/>
                                </a:lnTo>
                                <a:lnTo>
                                  <a:pt x="3" y="23"/>
                                </a:lnTo>
                                <a:lnTo>
                                  <a:pt x="5" y="19"/>
                                </a:lnTo>
                                <a:lnTo>
                                  <a:pt x="7" y="10"/>
                                </a:lnTo>
                                <a:lnTo>
                                  <a:pt x="11" y="4"/>
                                </a:lnTo>
                                <a:lnTo>
                                  <a:pt x="10" y="2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76"/>
                                </a:lnTo>
                                <a:lnTo>
                                  <a:pt x="2" y="572"/>
                                </a:lnTo>
                                <a:lnTo>
                                  <a:pt x="6" y="570"/>
                                </a:lnTo>
                                <a:lnTo>
                                  <a:pt x="6" y="562"/>
                                </a:lnTo>
                                <a:lnTo>
                                  <a:pt x="5" y="558"/>
                                </a:lnTo>
                                <a:lnTo>
                                  <a:pt x="7" y="551"/>
                                </a:lnTo>
                                <a:lnTo>
                                  <a:pt x="6" y="545"/>
                                </a:lnTo>
                                <a:lnTo>
                                  <a:pt x="12" y="543"/>
                                </a:lnTo>
                                <a:lnTo>
                                  <a:pt x="16" y="543"/>
                                </a:lnTo>
                                <a:lnTo>
                                  <a:pt x="20" y="535"/>
                                </a:lnTo>
                                <a:lnTo>
                                  <a:pt x="28" y="530"/>
                                </a:lnTo>
                                <a:lnTo>
                                  <a:pt x="32" y="527"/>
                                </a:lnTo>
                                <a:lnTo>
                                  <a:pt x="37" y="525"/>
                                </a:lnTo>
                                <a:lnTo>
                                  <a:pt x="39" y="519"/>
                                </a:lnTo>
                                <a:lnTo>
                                  <a:pt x="42" y="521"/>
                                </a:lnTo>
                                <a:lnTo>
                                  <a:pt x="43" y="516"/>
                                </a:lnTo>
                                <a:lnTo>
                                  <a:pt x="51" y="517"/>
                                </a:lnTo>
                                <a:lnTo>
                                  <a:pt x="58" y="509"/>
                                </a:lnTo>
                                <a:lnTo>
                                  <a:pt x="61" y="509"/>
                                </a:lnTo>
                                <a:lnTo>
                                  <a:pt x="68" y="508"/>
                                </a:lnTo>
                                <a:lnTo>
                                  <a:pt x="73" y="513"/>
                                </a:lnTo>
                                <a:lnTo>
                                  <a:pt x="76" y="513"/>
                                </a:lnTo>
                                <a:lnTo>
                                  <a:pt x="73" y="506"/>
                                </a:lnTo>
                                <a:lnTo>
                                  <a:pt x="79" y="501"/>
                                </a:lnTo>
                                <a:lnTo>
                                  <a:pt x="88" y="500"/>
                                </a:lnTo>
                                <a:lnTo>
                                  <a:pt x="90" y="497"/>
                                </a:lnTo>
                                <a:lnTo>
                                  <a:pt x="85" y="496"/>
                                </a:lnTo>
                                <a:lnTo>
                                  <a:pt x="92" y="491"/>
                                </a:lnTo>
                                <a:lnTo>
                                  <a:pt x="94" y="491"/>
                                </a:lnTo>
                                <a:lnTo>
                                  <a:pt x="95" y="497"/>
                                </a:lnTo>
                                <a:lnTo>
                                  <a:pt x="100" y="497"/>
                                </a:lnTo>
                                <a:lnTo>
                                  <a:pt x="100" y="491"/>
                                </a:lnTo>
                                <a:lnTo>
                                  <a:pt x="108" y="489"/>
                                </a:lnTo>
                                <a:lnTo>
                                  <a:pt x="112" y="492"/>
                                </a:lnTo>
                                <a:lnTo>
                                  <a:pt x="117" y="492"/>
                                </a:lnTo>
                                <a:lnTo>
                                  <a:pt x="119" y="490"/>
                                </a:lnTo>
                                <a:lnTo>
                                  <a:pt x="126" y="490"/>
                                </a:lnTo>
                                <a:lnTo>
                                  <a:pt x="133" y="491"/>
                                </a:lnTo>
                                <a:lnTo>
                                  <a:pt x="141" y="491"/>
                                </a:lnTo>
                                <a:lnTo>
                                  <a:pt x="144" y="485"/>
                                </a:lnTo>
                                <a:lnTo>
                                  <a:pt x="146" y="479"/>
                                </a:lnTo>
                                <a:lnTo>
                                  <a:pt x="150" y="477"/>
                                </a:lnTo>
                                <a:lnTo>
                                  <a:pt x="154" y="473"/>
                                </a:lnTo>
                                <a:lnTo>
                                  <a:pt x="159" y="474"/>
                                </a:lnTo>
                                <a:lnTo>
                                  <a:pt x="162" y="470"/>
                                </a:lnTo>
                                <a:lnTo>
                                  <a:pt x="165" y="470"/>
                                </a:lnTo>
                                <a:lnTo>
                                  <a:pt x="165" y="461"/>
                                </a:lnTo>
                                <a:lnTo>
                                  <a:pt x="164" y="458"/>
                                </a:lnTo>
                                <a:lnTo>
                                  <a:pt x="166" y="451"/>
                                </a:lnTo>
                                <a:lnTo>
                                  <a:pt x="168" y="445"/>
                                </a:lnTo>
                                <a:lnTo>
                                  <a:pt x="176" y="439"/>
                                </a:lnTo>
                                <a:lnTo>
                                  <a:pt x="178" y="433"/>
                                </a:lnTo>
                                <a:lnTo>
                                  <a:pt x="181" y="426"/>
                                </a:lnTo>
                                <a:lnTo>
                                  <a:pt x="185" y="423"/>
                                </a:lnTo>
                                <a:lnTo>
                                  <a:pt x="186" y="418"/>
                                </a:lnTo>
                                <a:lnTo>
                                  <a:pt x="191" y="416"/>
                                </a:lnTo>
                                <a:lnTo>
                                  <a:pt x="191" y="390"/>
                                </a:lnTo>
                                <a:lnTo>
                                  <a:pt x="193" y="383"/>
                                </a:lnTo>
                                <a:lnTo>
                                  <a:pt x="199" y="379"/>
                                </a:lnTo>
                                <a:lnTo>
                                  <a:pt x="203" y="375"/>
                                </a:lnTo>
                                <a:lnTo>
                                  <a:pt x="202" y="371"/>
                                </a:lnTo>
                                <a:lnTo>
                                  <a:pt x="201" y="365"/>
                                </a:lnTo>
                                <a:lnTo>
                                  <a:pt x="203" y="360"/>
                                </a:lnTo>
                                <a:lnTo>
                                  <a:pt x="203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216216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3">
                                <a:moveTo>
                                  <a:pt x="6" y="25"/>
                                </a:moveTo>
                                <a:lnTo>
                                  <a:pt x="14" y="25"/>
                                </a:lnTo>
                                <a:lnTo>
                                  <a:pt x="15" y="30"/>
                                </a:lnTo>
                                <a:lnTo>
                                  <a:pt x="20" y="31"/>
                                </a:lnTo>
                                <a:lnTo>
                                  <a:pt x="26" y="30"/>
                                </a:lnTo>
                                <a:lnTo>
                                  <a:pt x="23" y="0"/>
                                </a:lnTo>
                                <a:lnTo>
                                  <a:pt x="22" y="3"/>
                                </a:lnTo>
                                <a:lnTo>
                                  <a:pt x="13" y="3"/>
                                </a:lnTo>
                                <a:lnTo>
                                  <a:pt x="12" y="7"/>
                                </a:lnTo>
                                <a:lnTo>
                                  <a:pt x="13" y="13"/>
                                </a:lnTo>
                                <a:lnTo>
                                  <a:pt x="7" y="18"/>
                                </a:lnTo>
                                <a:lnTo>
                                  <a:pt x="0" y="22"/>
                                </a:lnTo>
                                <a:lnTo>
                                  <a:pt x="1" y="30"/>
                                </a:lnTo>
                                <a:lnTo>
                                  <a:pt x="6" y="32"/>
                                </a:lnTo>
                                <a:lnTo>
                                  <a:pt x="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384200"/>
                            <a:ext cx="13140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30">
                                <a:moveTo>
                                  <a:pt x="22" y="399"/>
                                </a:moveTo>
                                <a:lnTo>
                                  <a:pt x="28" y="402"/>
                                </a:lnTo>
                                <a:lnTo>
                                  <a:pt x="29" y="409"/>
                                </a:lnTo>
                                <a:lnTo>
                                  <a:pt x="34" y="412"/>
                                </a:lnTo>
                                <a:lnTo>
                                  <a:pt x="33" y="416"/>
                                </a:lnTo>
                                <a:lnTo>
                                  <a:pt x="38" y="417"/>
                                </a:lnTo>
                                <a:lnTo>
                                  <a:pt x="38" y="421"/>
                                </a:lnTo>
                                <a:lnTo>
                                  <a:pt x="40" y="427"/>
                                </a:lnTo>
                                <a:lnTo>
                                  <a:pt x="46" y="430"/>
                                </a:lnTo>
                                <a:lnTo>
                                  <a:pt x="50" y="434"/>
                                </a:lnTo>
                                <a:lnTo>
                                  <a:pt x="55" y="446"/>
                                </a:lnTo>
                                <a:lnTo>
                                  <a:pt x="57" y="450"/>
                                </a:lnTo>
                                <a:lnTo>
                                  <a:pt x="58" y="456"/>
                                </a:lnTo>
                                <a:lnTo>
                                  <a:pt x="62" y="460"/>
                                </a:lnTo>
                                <a:lnTo>
                                  <a:pt x="62" y="467"/>
                                </a:lnTo>
                                <a:lnTo>
                                  <a:pt x="67" y="471"/>
                                </a:lnTo>
                                <a:lnTo>
                                  <a:pt x="67" y="478"/>
                                </a:lnTo>
                                <a:lnTo>
                                  <a:pt x="70" y="483"/>
                                </a:lnTo>
                                <a:lnTo>
                                  <a:pt x="75" y="489"/>
                                </a:lnTo>
                                <a:lnTo>
                                  <a:pt x="78" y="494"/>
                                </a:lnTo>
                                <a:lnTo>
                                  <a:pt x="78" y="499"/>
                                </a:lnTo>
                                <a:lnTo>
                                  <a:pt x="81" y="504"/>
                                </a:lnTo>
                                <a:lnTo>
                                  <a:pt x="86" y="505"/>
                                </a:lnTo>
                                <a:lnTo>
                                  <a:pt x="87" y="508"/>
                                </a:lnTo>
                                <a:lnTo>
                                  <a:pt x="87" y="513"/>
                                </a:lnTo>
                                <a:lnTo>
                                  <a:pt x="91" y="517"/>
                                </a:lnTo>
                                <a:lnTo>
                                  <a:pt x="94" y="522"/>
                                </a:lnTo>
                                <a:lnTo>
                                  <a:pt x="100" y="531"/>
                                </a:lnTo>
                                <a:lnTo>
                                  <a:pt x="102" y="535"/>
                                </a:lnTo>
                                <a:lnTo>
                                  <a:pt x="102" y="538"/>
                                </a:lnTo>
                                <a:lnTo>
                                  <a:pt x="109" y="543"/>
                                </a:lnTo>
                                <a:lnTo>
                                  <a:pt x="110" y="546"/>
                                </a:lnTo>
                                <a:lnTo>
                                  <a:pt x="110" y="552"/>
                                </a:lnTo>
                                <a:lnTo>
                                  <a:pt x="104" y="553"/>
                                </a:lnTo>
                                <a:lnTo>
                                  <a:pt x="104" y="559"/>
                                </a:lnTo>
                                <a:lnTo>
                                  <a:pt x="109" y="561"/>
                                </a:lnTo>
                                <a:lnTo>
                                  <a:pt x="111" y="568"/>
                                </a:lnTo>
                                <a:lnTo>
                                  <a:pt x="117" y="573"/>
                                </a:lnTo>
                                <a:lnTo>
                                  <a:pt x="129" y="585"/>
                                </a:lnTo>
                                <a:lnTo>
                                  <a:pt x="131" y="590"/>
                                </a:lnTo>
                                <a:lnTo>
                                  <a:pt x="141" y="593"/>
                                </a:lnTo>
                                <a:lnTo>
                                  <a:pt x="144" y="596"/>
                                </a:lnTo>
                                <a:lnTo>
                                  <a:pt x="156" y="602"/>
                                </a:lnTo>
                                <a:lnTo>
                                  <a:pt x="158" y="605"/>
                                </a:lnTo>
                                <a:lnTo>
                                  <a:pt x="164" y="607"/>
                                </a:lnTo>
                                <a:lnTo>
                                  <a:pt x="166" y="608"/>
                                </a:lnTo>
                                <a:lnTo>
                                  <a:pt x="174" y="609"/>
                                </a:lnTo>
                                <a:lnTo>
                                  <a:pt x="175" y="613"/>
                                </a:lnTo>
                                <a:lnTo>
                                  <a:pt x="182" y="615"/>
                                </a:lnTo>
                                <a:lnTo>
                                  <a:pt x="187" y="616"/>
                                </a:lnTo>
                                <a:lnTo>
                                  <a:pt x="192" y="620"/>
                                </a:lnTo>
                                <a:lnTo>
                                  <a:pt x="196" y="623"/>
                                </a:lnTo>
                                <a:lnTo>
                                  <a:pt x="201" y="625"/>
                                </a:lnTo>
                                <a:lnTo>
                                  <a:pt x="202" y="630"/>
                                </a:lnTo>
                                <a:lnTo>
                                  <a:pt x="208" y="629"/>
                                </a:lnTo>
                                <a:lnTo>
                                  <a:pt x="207" y="68"/>
                                </a:lnTo>
                                <a:lnTo>
                                  <a:pt x="203" y="65"/>
                                </a:lnTo>
                                <a:lnTo>
                                  <a:pt x="199" y="59"/>
                                </a:lnTo>
                                <a:lnTo>
                                  <a:pt x="194" y="56"/>
                                </a:lnTo>
                                <a:lnTo>
                                  <a:pt x="194" y="51"/>
                                </a:lnTo>
                                <a:lnTo>
                                  <a:pt x="198" y="47"/>
                                </a:lnTo>
                                <a:lnTo>
                                  <a:pt x="203" y="42"/>
                                </a:lnTo>
                                <a:lnTo>
                                  <a:pt x="205" y="40"/>
                                </a:lnTo>
                                <a:lnTo>
                                  <a:pt x="205" y="32"/>
                                </a:lnTo>
                                <a:lnTo>
                                  <a:pt x="204" y="27"/>
                                </a:lnTo>
                                <a:lnTo>
                                  <a:pt x="202" y="24"/>
                                </a:lnTo>
                                <a:lnTo>
                                  <a:pt x="198" y="22"/>
                                </a:lnTo>
                                <a:lnTo>
                                  <a:pt x="198" y="14"/>
                                </a:lnTo>
                                <a:lnTo>
                                  <a:pt x="196" y="0"/>
                                </a:lnTo>
                                <a:lnTo>
                                  <a:pt x="195" y="3"/>
                                </a:lnTo>
                                <a:lnTo>
                                  <a:pt x="189" y="4"/>
                                </a:lnTo>
                                <a:lnTo>
                                  <a:pt x="190" y="10"/>
                                </a:lnTo>
                                <a:lnTo>
                                  <a:pt x="185" y="10"/>
                                </a:lnTo>
                                <a:lnTo>
                                  <a:pt x="178" y="14"/>
                                </a:lnTo>
                                <a:lnTo>
                                  <a:pt x="174" y="14"/>
                                </a:lnTo>
                                <a:lnTo>
                                  <a:pt x="174" y="21"/>
                                </a:lnTo>
                                <a:lnTo>
                                  <a:pt x="169" y="20"/>
                                </a:lnTo>
                                <a:lnTo>
                                  <a:pt x="151" y="20"/>
                                </a:lnTo>
                                <a:lnTo>
                                  <a:pt x="150" y="24"/>
                                </a:lnTo>
                                <a:lnTo>
                                  <a:pt x="149" y="29"/>
                                </a:lnTo>
                                <a:lnTo>
                                  <a:pt x="147" y="32"/>
                                </a:lnTo>
                                <a:lnTo>
                                  <a:pt x="144" y="28"/>
                                </a:lnTo>
                                <a:lnTo>
                                  <a:pt x="138" y="25"/>
                                </a:lnTo>
                                <a:lnTo>
                                  <a:pt x="131" y="31"/>
                                </a:lnTo>
                                <a:lnTo>
                                  <a:pt x="123" y="36"/>
                                </a:lnTo>
                                <a:lnTo>
                                  <a:pt x="123" y="42"/>
                                </a:lnTo>
                                <a:lnTo>
                                  <a:pt x="119" y="43"/>
                                </a:lnTo>
                                <a:lnTo>
                                  <a:pt x="122" y="49"/>
                                </a:lnTo>
                                <a:lnTo>
                                  <a:pt x="119" y="54"/>
                                </a:lnTo>
                                <a:lnTo>
                                  <a:pt x="117" y="59"/>
                                </a:lnTo>
                                <a:lnTo>
                                  <a:pt x="111" y="61"/>
                                </a:lnTo>
                                <a:lnTo>
                                  <a:pt x="109" y="68"/>
                                </a:lnTo>
                                <a:lnTo>
                                  <a:pt x="105" y="70"/>
                                </a:lnTo>
                                <a:lnTo>
                                  <a:pt x="100" y="75"/>
                                </a:lnTo>
                                <a:lnTo>
                                  <a:pt x="95" y="77"/>
                                </a:lnTo>
                                <a:lnTo>
                                  <a:pt x="96" y="84"/>
                                </a:lnTo>
                                <a:lnTo>
                                  <a:pt x="92" y="86"/>
                                </a:lnTo>
                                <a:lnTo>
                                  <a:pt x="86" y="82"/>
                                </a:lnTo>
                                <a:lnTo>
                                  <a:pt x="82" y="77"/>
                                </a:lnTo>
                                <a:lnTo>
                                  <a:pt x="76" y="71"/>
                                </a:lnTo>
                                <a:lnTo>
                                  <a:pt x="72" y="67"/>
                                </a:lnTo>
                                <a:lnTo>
                                  <a:pt x="66" y="64"/>
                                </a:lnTo>
                                <a:lnTo>
                                  <a:pt x="59" y="60"/>
                                </a:lnTo>
                                <a:lnTo>
                                  <a:pt x="56" y="60"/>
                                </a:lnTo>
                                <a:lnTo>
                                  <a:pt x="51" y="58"/>
                                </a:lnTo>
                                <a:lnTo>
                                  <a:pt x="43" y="58"/>
                                </a:lnTo>
                                <a:lnTo>
                                  <a:pt x="40" y="57"/>
                                </a:lnTo>
                                <a:lnTo>
                                  <a:pt x="30" y="64"/>
                                </a:lnTo>
                                <a:lnTo>
                                  <a:pt x="22" y="66"/>
                                </a:lnTo>
                                <a:lnTo>
                                  <a:pt x="15" y="67"/>
                                </a:lnTo>
                                <a:lnTo>
                                  <a:pt x="17" y="86"/>
                                </a:lnTo>
                                <a:lnTo>
                                  <a:pt x="24" y="86"/>
                                </a:lnTo>
                                <a:lnTo>
                                  <a:pt x="31" y="81"/>
                                </a:lnTo>
                                <a:lnTo>
                                  <a:pt x="33" y="76"/>
                                </a:lnTo>
                                <a:lnTo>
                                  <a:pt x="36" y="73"/>
                                </a:lnTo>
                                <a:lnTo>
                                  <a:pt x="40" y="71"/>
                                </a:lnTo>
                                <a:lnTo>
                                  <a:pt x="44" y="70"/>
                                </a:lnTo>
                                <a:lnTo>
                                  <a:pt x="49" y="71"/>
                                </a:lnTo>
                                <a:lnTo>
                                  <a:pt x="51" y="75"/>
                                </a:lnTo>
                                <a:lnTo>
                                  <a:pt x="56" y="76"/>
                                </a:lnTo>
                                <a:lnTo>
                                  <a:pt x="58" y="77"/>
                                </a:lnTo>
                                <a:lnTo>
                                  <a:pt x="60" y="84"/>
                                </a:lnTo>
                                <a:lnTo>
                                  <a:pt x="61" y="90"/>
                                </a:lnTo>
                                <a:lnTo>
                                  <a:pt x="64" y="95"/>
                                </a:lnTo>
                                <a:lnTo>
                                  <a:pt x="65" y="96"/>
                                </a:lnTo>
                                <a:lnTo>
                                  <a:pt x="66" y="101"/>
                                </a:lnTo>
                                <a:lnTo>
                                  <a:pt x="74" y="109"/>
                                </a:lnTo>
                                <a:lnTo>
                                  <a:pt x="77" y="111"/>
                                </a:lnTo>
                                <a:lnTo>
                                  <a:pt x="77" y="117"/>
                                </a:lnTo>
                                <a:lnTo>
                                  <a:pt x="83" y="122"/>
                                </a:lnTo>
                                <a:lnTo>
                                  <a:pt x="85" y="128"/>
                                </a:lnTo>
                                <a:lnTo>
                                  <a:pt x="83" y="132"/>
                                </a:lnTo>
                                <a:lnTo>
                                  <a:pt x="86" y="138"/>
                                </a:lnTo>
                                <a:lnTo>
                                  <a:pt x="87" y="140"/>
                                </a:lnTo>
                                <a:lnTo>
                                  <a:pt x="81" y="141"/>
                                </a:lnTo>
                                <a:lnTo>
                                  <a:pt x="81" y="146"/>
                                </a:lnTo>
                                <a:lnTo>
                                  <a:pt x="84" y="146"/>
                                </a:lnTo>
                                <a:lnTo>
                                  <a:pt x="84" y="160"/>
                                </a:lnTo>
                                <a:lnTo>
                                  <a:pt x="86" y="160"/>
                                </a:lnTo>
                                <a:lnTo>
                                  <a:pt x="86" y="165"/>
                                </a:lnTo>
                                <a:lnTo>
                                  <a:pt x="84" y="169"/>
                                </a:lnTo>
                                <a:lnTo>
                                  <a:pt x="82" y="171"/>
                                </a:lnTo>
                                <a:lnTo>
                                  <a:pt x="82" y="175"/>
                                </a:lnTo>
                                <a:lnTo>
                                  <a:pt x="84" y="178"/>
                                </a:lnTo>
                                <a:lnTo>
                                  <a:pt x="88" y="180"/>
                                </a:lnTo>
                                <a:lnTo>
                                  <a:pt x="87" y="185"/>
                                </a:lnTo>
                                <a:lnTo>
                                  <a:pt x="84" y="185"/>
                                </a:lnTo>
                                <a:lnTo>
                                  <a:pt x="82" y="192"/>
                                </a:lnTo>
                                <a:lnTo>
                                  <a:pt x="77" y="195"/>
                                </a:lnTo>
                                <a:lnTo>
                                  <a:pt x="77" y="200"/>
                                </a:lnTo>
                                <a:lnTo>
                                  <a:pt x="73" y="204"/>
                                </a:lnTo>
                                <a:lnTo>
                                  <a:pt x="70" y="205"/>
                                </a:lnTo>
                                <a:lnTo>
                                  <a:pt x="62" y="207"/>
                                </a:lnTo>
                                <a:lnTo>
                                  <a:pt x="58" y="211"/>
                                </a:lnTo>
                                <a:lnTo>
                                  <a:pt x="56" y="218"/>
                                </a:lnTo>
                                <a:lnTo>
                                  <a:pt x="56" y="221"/>
                                </a:lnTo>
                                <a:lnTo>
                                  <a:pt x="51" y="222"/>
                                </a:lnTo>
                                <a:lnTo>
                                  <a:pt x="50" y="227"/>
                                </a:lnTo>
                                <a:lnTo>
                                  <a:pt x="52" y="231"/>
                                </a:lnTo>
                                <a:lnTo>
                                  <a:pt x="48" y="235"/>
                                </a:lnTo>
                                <a:lnTo>
                                  <a:pt x="44" y="237"/>
                                </a:lnTo>
                                <a:lnTo>
                                  <a:pt x="39" y="237"/>
                                </a:lnTo>
                                <a:lnTo>
                                  <a:pt x="38" y="240"/>
                                </a:lnTo>
                                <a:lnTo>
                                  <a:pt x="33" y="239"/>
                                </a:lnTo>
                                <a:lnTo>
                                  <a:pt x="32" y="243"/>
                                </a:lnTo>
                                <a:lnTo>
                                  <a:pt x="28" y="243"/>
                                </a:lnTo>
                                <a:lnTo>
                                  <a:pt x="28" y="259"/>
                                </a:lnTo>
                                <a:lnTo>
                                  <a:pt x="26" y="261"/>
                                </a:lnTo>
                                <a:lnTo>
                                  <a:pt x="21" y="264"/>
                                </a:lnTo>
                                <a:lnTo>
                                  <a:pt x="19" y="268"/>
                                </a:lnTo>
                                <a:lnTo>
                                  <a:pt x="19" y="274"/>
                                </a:lnTo>
                                <a:lnTo>
                                  <a:pt x="14" y="279"/>
                                </a:lnTo>
                                <a:lnTo>
                                  <a:pt x="11" y="282"/>
                                </a:lnTo>
                                <a:lnTo>
                                  <a:pt x="10" y="288"/>
                                </a:lnTo>
                                <a:lnTo>
                                  <a:pt x="13" y="289"/>
                                </a:lnTo>
                                <a:lnTo>
                                  <a:pt x="12" y="293"/>
                                </a:lnTo>
                                <a:lnTo>
                                  <a:pt x="12" y="303"/>
                                </a:lnTo>
                                <a:lnTo>
                                  <a:pt x="8" y="309"/>
                                </a:lnTo>
                                <a:lnTo>
                                  <a:pt x="15" y="312"/>
                                </a:lnTo>
                                <a:lnTo>
                                  <a:pt x="15" y="316"/>
                                </a:lnTo>
                                <a:lnTo>
                                  <a:pt x="20" y="315"/>
                                </a:lnTo>
                                <a:lnTo>
                                  <a:pt x="20" y="319"/>
                                </a:lnTo>
                                <a:lnTo>
                                  <a:pt x="22" y="318"/>
                                </a:lnTo>
                                <a:lnTo>
                                  <a:pt x="23" y="325"/>
                                </a:lnTo>
                                <a:lnTo>
                                  <a:pt x="31" y="325"/>
                                </a:lnTo>
                                <a:lnTo>
                                  <a:pt x="29" y="329"/>
                                </a:lnTo>
                                <a:lnTo>
                                  <a:pt x="26" y="328"/>
                                </a:lnTo>
                                <a:lnTo>
                                  <a:pt x="22" y="329"/>
                                </a:lnTo>
                                <a:lnTo>
                                  <a:pt x="17" y="333"/>
                                </a:lnTo>
                                <a:lnTo>
                                  <a:pt x="16" y="337"/>
                                </a:lnTo>
                                <a:lnTo>
                                  <a:pt x="12" y="339"/>
                                </a:lnTo>
                                <a:lnTo>
                                  <a:pt x="8" y="344"/>
                                </a:lnTo>
                                <a:lnTo>
                                  <a:pt x="7" y="348"/>
                                </a:lnTo>
                                <a:lnTo>
                                  <a:pt x="2" y="348"/>
                                </a:lnTo>
                                <a:lnTo>
                                  <a:pt x="0" y="356"/>
                                </a:lnTo>
                                <a:lnTo>
                                  <a:pt x="1" y="362"/>
                                </a:lnTo>
                                <a:lnTo>
                                  <a:pt x="6" y="365"/>
                                </a:lnTo>
                                <a:lnTo>
                                  <a:pt x="2" y="367"/>
                                </a:lnTo>
                                <a:lnTo>
                                  <a:pt x="3" y="371"/>
                                </a:lnTo>
                                <a:lnTo>
                                  <a:pt x="5" y="375"/>
                                </a:lnTo>
                                <a:lnTo>
                                  <a:pt x="11" y="381"/>
                                </a:lnTo>
                                <a:lnTo>
                                  <a:pt x="11" y="383"/>
                                </a:lnTo>
                                <a:lnTo>
                                  <a:pt x="5" y="383"/>
                                </a:lnTo>
                                <a:lnTo>
                                  <a:pt x="3" y="389"/>
                                </a:lnTo>
                                <a:lnTo>
                                  <a:pt x="8" y="391"/>
                                </a:lnTo>
                                <a:lnTo>
                                  <a:pt x="12" y="392"/>
                                </a:lnTo>
                                <a:lnTo>
                                  <a:pt x="11" y="387"/>
                                </a:lnTo>
                                <a:lnTo>
                                  <a:pt x="16" y="392"/>
                                </a:lnTo>
                                <a:lnTo>
                                  <a:pt x="14" y="397"/>
                                </a:lnTo>
                                <a:lnTo>
                                  <a:pt x="22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488160"/>
                            <a:ext cx="10980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342">
                                <a:moveTo>
                                  <a:pt x="110" y="1224"/>
                                </a:moveTo>
                                <a:lnTo>
                                  <a:pt x="120" y="1228"/>
                                </a:lnTo>
                                <a:lnTo>
                                  <a:pt x="121" y="1233"/>
                                </a:lnTo>
                                <a:lnTo>
                                  <a:pt x="127" y="1234"/>
                                </a:lnTo>
                                <a:lnTo>
                                  <a:pt x="127" y="1237"/>
                                </a:lnTo>
                                <a:lnTo>
                                  <a:pt x="131" y="1238"/>
                                </a:lnTo>
                                <a:lnTo>
                                  <a:pt x="137" y="1246"/>
                                </a:lnTo>
                                <a:lnTo>
                                  <a:pt x="142" y="1253"/>
                                </a:lnTo>
                                <a:lnTo>
                                  <a:pt x="157" y="1269"/>
                                </a:lnTo>
                                <a:lnTo>
                                  <a:pt x="159" y="1273"/>
                                </a:lnTo>
                                <a:lnTo>
                                  <a:pt x="160" y="1280"/>
                                </a:lnTo>
                                <a:lnTo>
                                  <a:pt x="162" y="1286"/>
                                </a:lnTo>
                                <a:lnTo>
                                  <a:pt x="165" y="1291"/>
                                </a:lnTo>
                                <a:lnTo>
                                  <a:pt x="169" y="1294"/>
                                </a:lnTo>
                                <a:lnTo>
                                  <a:pt x="171" y="1300"/>
                                </a:lnTo>
                                <a:lnTo>
                                  <a:pt x="168" y="1304"/>
                                </a:lnTo>
                                <a:lnTo>
                                  <a:pt x="164" y="1306"/>
                                </a:lnTo>
                                <a:lnTo>
                                  <a:pt x="169" y="1310"/>
                                </a:lnTo>
                                <a:lnTo>
                                  <a:pt x="167" y="1315"/>
                                </a:lnTo>
                                <a:lnTo>
                                  <a:pt x="162" y="1315"/>
                                </a:lnTo>
                                <a:lnTo>
                                  <a:pt x="159" y="1318"/>
                                </a:lnTo>
                                <a:lnTo>
                                  <a:pt x="162" y="1323"/>
                                </a:lnTo>
                                <a:lnTo>
                                  <a:pt x="163" y="1326"/>
                                </a:lnTo>
                                <a:lnTo>
                                  <a:pt x="169" y="1334"/>
                                </a:lnTo>
                                <a:lnTo>
                                  <a:pt x="173" y="1336"/>
                                </a:lnTo>
                                <a:lnTo>
                                  <a:pt x="174" y="1341"/>
                                </a:lnTo>
                                <a:lnTo>
                                  <a:pt x="174" y="19"/>
                                </a:lnTo>
                                <a:lnTo>
                                  <a:pt x="173" y="23"/>
                                </a:lnTo>
                                <a:lnTo>
                                  <a:pt x="173" y="27"/>
                                </a:lnTo>
                                <a:lnTo>
                                  <a:pt x="171" y="20"/>
                                </a:lnTo>
                                <a:lnTo>
                                  <a:pt x="165" y="11"/>
                                </a:lnTo>
                                <a:lnTo>
                                  <a:pt x="159" y="2"/>
                                </a:lnTo>
                                <a:lnTo>
                                  <a:pt x="147" y="0"/>
                                </a:lnTo>
                                <a:lnTo>
                                  <a:pt x="136" y="7"/>
                                </a:lnTo>
                                <a:lnTo>
                                  <a:pt x="117" y="14"/>
                                </a:lnTo>
                                <a:lnTo>
                                  <a:pt x="104" y="11"/>
                                </a:lnTo>
                                <a:lnTo>
                                  <a:pt x="94" y="28"/>
                                </a:lnTo>
                                <a:lnTo>
                                  <a:pt x="88" y="20"/>
                                </a:lnTo>
                                <a:lnTo>
                                  <a:pt x="83" y="32"/>
                                </a:lnTo>
                                <a:lnTo>
                                  <a:pt x="78" y="25"/>
                                </a:lnTo>
                                <a:lnTo>
                                  <a:pt x="81" y="40"/>
                                </a:lnTo>
                                <a:lnTo>
                                  <a:pt x="90" y="29"/>
                                </a:lnTo>
                                <a:lnTo>
                                  <a:pt x="87" y="48"/>
                                </a:lnTo>
                                <a:lnTo>
                                  <a:pt x="81" y="47"/>
                                </a:lnTo>
                                <a:lnTo>
                                  <a:pt x="67" y="39"/>
                                </a:lnTo>
                                <a:lnTo>
                                  <a:pt x="58" y="39"/>
                                </a:lnTo>
                                <a:lnTo>
                                  <a:pt x="49" y="40"/>
                                </a:lnTo>
                                <a:lnTo>
                                  <a:pt x="41" y="42"/>
                                </a:lnTo>
                                <a:lnTo>
                                  <a:pt x="32" y="45"/>
                                </a:lnTo>
                                <a:lnTo>
                                  <a:pt x="25" y="46"/>
                                </a:lnTo>
                                <a:lnTo>
                                  <a:pt x="16" y="47"/>
                                </a:lnTo>
                                <a:lnTo>
                                  <a:pt x="0" y="47"/>
                                </a:lnTo>
                                <a:lnTo>
                                  <a:pt x="2" y="1074"/>
                                </a:lnTo>
                                <a:lnTo>
                                  <a:pt x="3" y="1081"/>
                                </a:lnTo>
                                <a:lnTo>
                                  <a:pt x="3" y="1088"/>
                                </a:lnTo>
                                <a:lnTo>
                                  <a:pt x="5" y="1092"/>
                                </a:lnTo>
                                <a:lnTo>
                                  <a:pt x="11" y="1098"/>
                                </a:lnTo>
                                <a:lnTo>
                                  <a:pt x="11" y="1101"/>
                                </a:lnTo>
                                <a:lnTo>
                                  <a:pt x="12" y="1106"/>
                                </a:lnTo>
                                <a:lnTo>
                                  <a:pt x="19" y="1115"/>
                                </a:lnTo>
                                <a:lnTo>
                                  <a:pt x="19" y="1119"/>
                                </a:lnTo>
                                <a:lnTo>
                                  <a:pt x="16" y="1124"/>
                                </a:lnTo>
                                <a:lnTo>
                                  <a:pt x="15" y="1125"/>
                                </a:lnTo>
                                <a:lnTo>
                                  <a:pt x="15" y="1129"/>
                                </a:lnTo>
                                <a:lnTo>
                                  <a:pt x="21" y="1128"/>
                                </a:lnTo>
                                <a:lnTo>
                                  <a:pt x="20" y="1126"/>
                                </a:lnTo>
                                <a:lnTo>
                                  <a:pt x="25" y="1126"/>
                                </a:lnTo>
                                <a:lnTo>
                                  <a:pt x="28" y="1133"/>
                                </a:lnTo>
                                <a:lnTo>
                                  <a:pt x="33" y="1137"/>
                                </a:lnTo>
                                <a:lnTo>
                                  <a:pt x="41" y="1143"/>
                                </a:lnTo>
                                <a:lnTo>
                                  <a:pt x="41" y="1150"/>
                                </a:lnTo>
                                <a:lnTo>
                                  <a:pt x="51" y="1150"/>
                                </a:lnTo>
                                <a:lnTo>
                                  <a:pt x="56" y="1153"/>
                                </a:lnTo>
                                <a:lnTo>
                                  <a:pt x="55" y="1159"/>
                                </a:lnTo>
                                <a:lnTo>
                                  <a:pt x="55" y="1164"/>
                                </a:lnTo>
                                <a:lnTo>
                                  <a:pt x="61" y="1164"/>
                                </a:lnTo>
                                <a:lnTo>
                                  <a:pt x="63" y="1169"/>
                                </a:lnTo>
                                <a:lnTo>
                                  <a:pt x="70" y="1170"/>
                                </a:lnTo>
                                <a:lnTo>
                                  <a:pt x="72" y="1177"/>
                                </a:lnTo>
                                <a:lnTo>
                                  <a:pt x="76" y="1178"/>
                                </a:lnTo>
                                <a:lnTo>
                                  <a:pt x="82" y="1178"/>
                                </a:lnTo>
                                <a:lnTo>
                                  <a:pt x="83" y="1182"/>
                                </a:lnTo>
                                <a:lnTo>
                                  <a:pt x="86" y="1184"/>
                                </a:lnTo>
                                <a:lnTo>
                                  <a:pt x="81" y="1190"/>
                                </a:lnTo>
                                <a:lnTo>
                                  <a:pt x="79" y="1196"/>
                                </a:lnTo>
                                <a:lnTo>
                                  <a:pt x="82" y="1200"/>
                                </a:lnTo>
                                <a:lnTo>
                                  <a:pt x="87" y="1201"/>
                                </a:lnTo>
                                <a:lnTo>
                                  <a:pt x="94" y="1205"/>
                                </a:lnTo>
                                <a:lnTo>
                                  <a:pt x="97" y="1209"/>
                                </a:lnTo>
                                <a:lnTo>
                                  <a:pt x="104" y="1210"/>
                                </a:lnTo>
                                <a:lnTo>
                                  <a:pt x="106" y="1214"/>
                                </a:lnTo>
                                <a:lnTo>
                                  <a:pt x="106" y="1219"/>
                                </a:lnTo>
                                <a:lnTo>
                                  <a:pt x="110" y="1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497160"/>
                            <a:ext cx="2808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53">
                                <a:moveTo>
                                  <a:pt x="37" y="1346"/>
                                </a:moveTo>
                                <a:lnTo>
                                  <a:pt x="38" y="1350"/>
                                </a:lnTo>
                                <a:lnTo>
                                  <a:pt x="45" y="1352"/>
                                </a:lnTo>
                                <a:lnTo>
                                  <a:pt x="42" y="19"/>
                                </a:lnTo>
                                <a:lnTo>
                                  <a:pt x="41" y="13"/>
                                </a:lnTo>
                                <a:lnTo>
                                  <a:pt x="27" y="19"/>
                                </a:lnTo>
                                <a:lnTo>
                                  <a:pt x="20" y="16"/>
                                </a:lnTo>
                                <a:lnTo>
                                  <a:pt x="18" y="11"/>
                                </a:lnTo>
                                <a:lnTo>
                                  <a:pt x="21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5" y="4"/>
                                </a:lnTo>
                                <a:lnTo>
                                  <a:pt x="5" y="1326"/>
                                </a:lnTo>
                                <a:lnTo>
                                  <a:pt x="11" y="1330"/>
                                </a:lnTo>
                                <a:lnTo>
                                  <a:pt x="15" y="1332"/>
                                </a:lnTo>
                                <a:lnTo>
                                  <a:pt x="21" y="1332"/>
                                </a:lnTo>
                                <a:lnTo>
                                  <a:pt x="22" y="1335"/>
                                </a:lnTo>
                                <a:lnTo>
                                  <a:pt x="27" y="1335"/>
                                </a:lnTo>
                                <a:lnTo>
                                  <a:pt x="27" y="1339"/>
                                </a:lnTo>
                                <a:lnTo>
                                  <a:pt x="32" y="1340"/>
                                </a:lnTo>
                                <a:lnTo>
                                  <a:pt x="32" y="1344"/>
                                </a:lnTo>
                                <a:lnTo>
                                  <a:pt x="37" y="1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487080"/>
                            <a:ext cx="5328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19">
                                <a:moveTo>
                                  <a:pt x="54" y="2"/>
                                </a:moveTo>
                                <a:lnTo>
                                  <a:pt x="48" y="4"/>
                                </a:lnTo>
                                <a:lnTo>
                                  <a:pt x="54" y="13"/>
                                </a:lnTo>
                                <a:lnTo>
                                  <a:pt x="51" y="15"/>
                                </a:lnTo>
                                <a:lnTo>
                                  <a:pt x="45" y="9"/>
                                </a:lnTo>
                                <a:lnTo>
                                  <a:pt x="33" y="4"/>
                                </a:lnTo>
                                <a:lnTo>
                                  <a:pt x="21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4"/>
                                </a:lnTo>
                                <a:lnTo>
                                  <a:pt x="2" y="1061"/>
                                </a:lnTo>
                                <a:lnTo>
                                  <a:pt x="2" y="1063"/>
                                </a:lnTo>
                                <a:lnTo>
                                  <a:pt x="3" y="1069"/>
                                </a:lnTo>
                                <a:lnTo>
                                  <a:pt x="6" y="1071"/>
                                </a:lnTo>
                                <a:lnTo>
                                  <a:pt x="6" y="1076"/>
                                </a:lnTo>
                                <a:lnTo>
                                  <a:pt x="9" y="1081"/>
                                </a:lnTo>
                                <a:lnTo>
                                  <a:pt x="14" y="1085"/>
                                </a:lnTo>
                                <a:lnTo>
                                  <a:pt x="15" y="1091"/>
                                </a:lnTo>
                                <a:lnTo>
                                  <a:pt x="16" y="1096"/>
                                </a:lnTo>
                                <a:lnTo>
                                  <a:pt x="21" y="1098"/>
                                </a:lnTo>
                                <a:lnTo>
                                  <a:pt x="22" y="1111"/>
                                </a:lnTo>
                                <a:lnTo>
                                  <a:pt x="27" y="1111"/>
                                </a:lnTo>
                                <a:lnTo>
                                  <a:pt x="29" y="1115"/>
                                </a:lnTo>
                                <a:lnTo>
                                  <a:pt x="37" y="1118"/>
                                </a:lnTo>
                                <a:lnTo>
                                  <a:pt x="39" y="1072"/>
                                </a:lnTo>
                                <a:lnTo>
                                  <a:pt x="40" y="1067"/>
                                </a:lnTo>
                                <a:lnTo>
                                  <a:pt x="43" y="1064"/>
                                </a:lnTo>
                                <a:lnTo>
                                  <a:pt x="48" y="1066"/>
                                </a:lnTo>
                                <a:lnTo>
                                  <a:pt x="49" y="1069"/>
                                </a:lnTo>
                                <a:lnTo>
                                  <a:pt x="57" y="1069"/>
                                </a:lnTo>
                                <a:lnTo>
                                  <a:pt x="63" y="1067"/>
                                </a:lnTo>
                                <a:lnTo>
                                  <a:pt x="65" y="1072"/>
                                </a:lnTo>
                                <a:lnTo>
                                  <a:pt x="65" y="1075"/>
                                </a:lnTo>
                                <a:lnTo>
                                  <a:pt x="74" y="1075"/>
                                </a:lnTo>
                                <a:lnTo>
                                  <a:pt x="76" y="1076"/>
                                </a:lnTo>
                                <a:lnTo>
                                  <a:pt x="74" y="49"/>
                                </a:lnTo>
                                <a:lnTo>
                                  <a:pt x="67" y="48"/>
                                </a:lnTo>
                                <a:lnTo>
                                  <a:pt x="67" y="45"/>
                                </a:lnTo>
                                <a:lnTo>
                                  <a:pt x="84" y="43"/>
                                </a:lnTo>
                                <a:lnTo>
                                  <a:pt x="85" y="39"/>
                                </a:lnTo>
                                <a:lnTo>
                                  <a:pt x="65" y="38"/>
                                </a:lnTo>
                                <a:lnTo>
                                  <a:pt x="61" y="41"/>
                                </a:lnTo>
                                <a:lnTo>
                                  <a:pt x="60" y="48"/>
                                </a:lnTo>
                                <a:lnTo>
                                  <a:pt x="58" y="48"/>
                                </a:lnTo>
                                <a:lnTo>
                                  <a:pt x="54" y="38"/>
                                </a:lnTo>
                                <a:lnTo>
                                  <a:pt x="50" y="46"/>
                                </a:lnTo>
                                <a:lnTo>
                                  <a:pt x="38" y="43"/>
                                </a:lnTo>
                                <a:lnTo>
                                  <a:pt x="38" y="36"/>
                                </a:lnTo>
                                <a:lnTo>
                                  <a:pt x="52" y="28"/>
                                </a:lnTo>
                                <a:lnTo>
                                  <a:pt x="54" y="33"/>
                                </a:lnTo>
                                <a:lnTo>
                                  <a:pt x="60" y="31"/>
                                </a:lnTo>
                                <a:lnTo>
                                  <a:pt x="63" y="23"/>
                                </a:lnTo>
                                <a:lnTo>
                                  <a:pt x="66" y="20"/>
                                </a:lnTo>
                                <a:lnTo>
                                  <a:pt x="65" y="14"/>
                                </a:lnTo>
                                <a:lnTo>
                                  <a:pt x="63" y="14"/>
                                </a:lnTo>
                                <a:lnTo>
                                  <a:pt x="61" y="20"/>
                                </a:lnTo>
                                <a:lnTo>
                                  <a:pt x="58" y="19"/>
                                </a:lnTo>
                                <a:lnTo>
                                  <a:pt x="57" y="11"/>
                                </a:lnTo>
                                <a:lnTo>
                                  <a:pt x="54" y="11"/>
                                </a:lnTo>
                                <a:lnTo>
                                  <a:pt x="55" y="6"/>
                                </a:lnTo>
                                <a:lnTo>
                                  <a:pt x="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875520"/>
                            <a:ext cx="2556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3">
                                <a:moveTo>
                                  <a:pt x="2" y="14"/>
                                </a:moveTo>
                                <a:lnTo>
                                  <a:pt x="8" y="23"/>
                                </a:lnTo>
                                <a:lnTo>
                                  <a:pt x="7" y="32"/>
                                </a:lnTo>
                                <a:lnTo>
                                  <a:pt x="10" y="35"/>
                                </a:lnTo>
                                <a:lnTo>
                                  <a:pt x="12" y="45"/>
                                </a:lnTo>
                                <a:lnTo>
                                  <a:pt x="12" y="52"/>
                                </a:lnTo>
                                <a:lnTo>
                                  <a:pt x="14" y="55"/>
                                </a:lnTo>
                                <a:lnTo>
                                  <a:pt x="15" y="60"/>
                                </a:lnTo>
                                <a:lnTo>
                                  <a:pt x="13" y="65"/>
                                </a:lnTo>
                                <a:lnTo>
                                  <a:pt x="15" y="70"/>
                                </a:lnTo>
                                <a:lnTo>
                                  <a:pt x="14" y="79"/>
                                </a:lnTo>
                                <a:lnTo>
                                  <a:pt x="13" y="87"/>
                                </a:lnTo>
                                <a:lnTo>
                                  <a:pt x="12" y="94"/>
                                </a:lnTo>
                                <a:lnTo>
                                  <a:pt x="12" y="107"/>
                                </a:lnTo>
                                <a:lnTo>
                                  <a:pt x="8" y="117"/>
                                </a:lnTo>
                                <a:lnTo>
                                  <a:pt x="12" y="122"/>
                                </a:lnTo>
                                <a:lnTo>
                                  <a:pt x="8" y="131"/>
                                </a:lnTo>
                                <a:lnTo>
                                  <a:pt x="5" y="133"/>
                                </a:lnTo>
                                <a:lnTo>
                                  <a:pt x="5" y="138"/>
                                </a:lnTo>
                                <a:lnTo>
                                  <a:pt x="3" y="140"/>
                                </a:lnTo>
                                <a:lnTo>
                                  <a:pt x="3" y="150"/>
                                </a:lnTo>
                                <a:lnTo>
                                  <a:pt x="10" y="167"/>
                                </a:lnTo>
                                <a:lnTo>
                                  <a:pt x="12" y="176"/>
                                </a:lnTo>
                                <a:lnTo>
                                  <a:pt x="11" y="185"/>
                                </a:lnTo>
                                <a:lnTo>
                                  <a:pt x="10" y="190"/>
                                </a:lnTo>
                                <a:lnTo>
                                  <a:pt x="7" y="196"/>
                                </a:lnTo>
                                <a:lnTo>
                                  <a:pt x="6" y="204"/>
                                </a:lnTo>
                                <a:lnTo>
                                  <a:pt x="7" y="208"/>
                                </a:lnTo>
                                <a:lnTo>
                                  <a:pt x="14" y="216"/>
                                </a:lnTo>
                                <a:lnTo>
                                  <a:pt x="16" y="220"/>
                                </a:lnTo>
                                <a:lnTo>
                                  <a:pt x="19" y="226"/>
                                </a:lnTo>
                                <a:lnTo>
                                  <a:pt x="17" y="230"/>
                                </a:lnTo>
                                <a:lnTo>
                                  <a:pt x="20" y="238"/>
                                </a:lnTo>
                                <a:lnTo>
                                  <a:pt x="20" y="241"/>
                                </a:lnTo>
                                <a:lnTo>
                                  <a:pt x="26" y="247"/>
                                </a:lnTo>
                                <a:lnTo>
                                  <a:pt x="31" y="252"/>
                                </a:lnTo>
                                <a:lnTo>
                                  <a:pt x="34" y="257"/>
                                </a:lnTo>
                                <a:lnTo>
                                  <a:pt x="37" y="262"/>
                                </a:lnTo>
                                <a:lnTo>
                                  <a:pt x="40" y="8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19" y="3"/>
                                </a:lnTo>
                                <a:lnTo>
                                  <a:pt x="12" y="2"/>
                                </a:lnTo>
                                <a:lnTo>
                                  <a:pt x="6" y="0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  <a:lnTo>
                                  <a:pt x="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434520"/>
                            <a:ext cx="1969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525">
                                <a:moveTo>
                                  <a:pt x="250" y="13"/>
                                </a:moveTo>
                                <a:lnTo>
                                  <a:pt x="241" y="11"/>
                                </a:lnTo>
                                <a:lnTo>
                                  <a:pt x="235" y="12"/>
                                </a:lnTo>
                                <a:lnTo>
                                  <a:pt x="234" y="20"/>
                                </a:lnTo>
                                <a:lnTo>
                                  <a:pt x="230" y="19"/>
                                </a:lnTo>
                                <a:lnTo>
                                  <a:pt x="225" y="19"/>
                                </a:lnTo>
                                <a:lnTo>
                                  <a:pt x="228" y="15"/>
                                </a:lnTo>
                                <a:lnTo>
                                  <a:pt x="230" y="11"/>
                                </a:lnTo>
                                <a:lnTo>
                                  <a:pt x="228" y="5"/>
                                </a:lnTo>
                                <a:lnTo>
                                  <a:pt x="216" y="1"/>
                                </a:lnTo>
                                <a:lnTo>
                                  <a:pt x="212" y="0"/>
                                </a:lnTo>
                                <a:lnTo>
                                  <a:pt x="203" y="1"/>
                                </a:lnTo>
                                <a:lnTo>
                                  <a:pt x="198" y="10"/>
                                </a:lnTo>
                                <a:lnTo>
                                  <a:pt x="184" y="20"/>
                                </a:lnTo>
                                <a:lnTo>
                                  <a:pt x="171" y="22"/>
                                </a:lnTo>
                                <a:lnTo>
                                  <a:pt x="163" y="21"/>
                                </a:lnTo>
                                <a:lnTo>
                                  <a:pt x="150" y="22"/>
                                </a:lnTo>
                                <a:lnTo>
                                  <a:pt x="130" y="28"/>
                                </a:lnTo>
                                <a:lnTo>
                                  <a:pt x="132" y="33"/>
                                </a:lnTo>
                                <a:lnTo>
                                  <a:pt x="140" y="29"/>
                                </a:lnTo>
                                <a:lnTo>
                                  <a:pt x="140" y="36"/>
                                </a:lnTo>
                                <a:lnTo>
                                  <a:pt x="123" y="34"/>
                                </a:lnTo>
                                <a:lnTo>
                                  <a:pt x="115" y="40"/>
                                </a:lnTo>
                                <a:lnTo>
                                  <a:pt x="102" y="39"/>
                                </a:lnTo>
                                <a:lnTo>
                                  <a:pt x="92" y="41"/>
                                </a:lnTo>
                                <a:lnTo>
                                  <a:pt x="90" y="47"/>
                                </a:lnTo>
                                <a:lnTo>
                                  <a:pt x="79" y="55"/>
                                </a:lnTo>
                                <a:lnTo>
                                  <a:pt x="72" y="60"/>
                                </a:lnTo>
                                <a:lnTo>
                                  <a:pt x="70" y="75"/>
                                </a:lnTo>
                                <a:lnTo>
                                  <a:pt x="61" y="84"/>
                                </a:lnTo>
                                <a:lnTo>
                                  <a:pt x="52" y="86"/>
                                </a:lnTo>
                                <a:lnTo>
                                  <a:pt x="36" y="92"/>
                                </a:lnTo>
                                <a:lnTo>
                                  <a:pt x="25" y="93"/>
                                </a:lnTo>
                                <a:lnTo>
                                  <a:pt x="5" y="94"/>
                                </a:lnTo>
                                <a:lnTo>
                                  <a:pt x="5" y="109"/>
                                </a:lnTo>
                                <a:lnTo>
                                  <a:pt x="0" y="110"/>
                                </a:lnTo>
                                <a:lnTo>
                                  <a:pt x="4" y="117"/>
                                </a:lnTo>
                                <a:lnTo>
                                  <a:pt x="13" y="120"/>
                                </a:lnTo>
                                <a:lnTo>
                                  <a:pt x="34" y="132"/>
                                </a:lnTo>
                                <a:lnTo>
                                  <a:pt x="46" y="139"/>
                                </a:lnTo>
                                <a:lnTo>
                                  <a:pt x="52" y="140"/>
                                </a:lnTo>
                                <a:lnTo>
                                  <a:pt x="54" y="146"/>
                                </a:lnTo>
                                <a:lnTo>
                                  <a:pt x="58" y="159"/>
                                </a:lnTo>
                                <a:lnTo>
                                  <a:pt x="75" y="163"/>
                                </a:lnTo>
                                <a:lnTo>
                                  <a:pt x="84" y="163"/>
                                </a:lnTo>
                                <a:lnTo>
                                  <a:pt x="84" y="175"/>
                                </a:lnTo>
                                <a:lnTo>
                                  <a:pt x="96" y="175"/>
                                </a:lnTo>
                                <a:lnTo>
                                  <a:pt x="94" y="168"/>
                                </a:lnTo>
                                <a:lnTo>
                                  <a:pt x="90" y="165"/>
                                </a:lnTo>
                                <a:lnTo>
                                  <a:pt x="93" y="162"/>
                                </a:lnTo>
                                <a:lnTo>
                                  <a:pt x="102" y="162"/>
                                </a:lnTo>
                                <a:lnTo>
                                  <a:pt x="101" y="171"/>
                                </a:lnTo>
                                <a:lnTo>
                                  <a:pt x="99" y="185"/>
                                </a:lnTo>
                                <a:lnTo>
                                  <a:pt x="112" y="182"/>
                                </a:lnTo>
                                <a:lnTo>
                                  <a:pt x="109" y="184"/>
                                </a:lnTo>
                                <a:lnTo>
                                  <a:pt x="104" y="189"/>
                                </a:lnTo>
                                <a:lnTo>
                                  <a:pt x="96" y="193"/>
                                </a:lnTo>
                                <a:lnTo>
                                  <a:pt x="91" y="194"/>
                                </a:lnTo>
                                <a:lnTo>
                                  <a:pt x="81" y="194"/>
                                </a:lnTo>
                                <a:lnTo>
                                  <a:pt x="67" y="193"/>
                                </a:lnTo>
                                <a:lnTo>
                                  <a:pt x="52" y="192"/>
                                </a:lnTo>
                                <a:lnTo>
                                  <a:pt x="57" y="186"/>
                                </a:lnTo>
                                <a:lnTo>
                                  <a:pt x="56" y="181"/>
                                </a:lnTo>
                                <a:lnTo>
                                  <a:pt x="55" y="174"/>
                                </a:lnTo>
                                <a:lnTo>
                                  <a:pt x="45" y="176"/>
                                </a:lnTo>
                                <a:lnTo>
                                  <a:pt x="31" y="181"/>
                                </a:lnTo>
                                <a:lnTo>
                                  <a:pt x="18" y="184"/>
                                </a:lnTo>
                                <a:lnTo>
                                  <a:pt x="12" y="190"/>
                                </a:lnTo>
                                <a:lnTo>
                                  <a:pt x="29" y="247"/>
                                </a:lnTo>
                                <a:lnTo>
                                  <a:pt x="41" y="249"/>
                                </a:lnTo>
                                <a:lnTo>
                                  <a:pt x="51" y="249"/>
                                </a:lnTo>
                                <a:lnTo>
                                  <a:pt x="75" y="250"/>
                                </a:lnTo>
                                <a:lnTo>
                                  <a:pt x="79" y="249"/>
                                </a:lnTo>
                                <a:lnTo>
                                  <a:pt x="84" y="245"/>
                                </a:lnTo>
                                <a:lnTo>
                                  <a:pt x="100" y="241"/>
                                </a:lnTo>
                                <a:lnTo>
                                  <a:pt x="111" y="232"/>
                                </a:lnTo>
                                <a:lnTo>
                                  <a:pt x="114" y="234"/>
                                </a:lnTo>
                                <a:lnTo>
                                  <a:pt x="119" y="238"/>
                                </a:lnTo>
                                <a:lnTo>
                                  <a:pt x="121" y="244"/>
                                </a:lnTo>
                                <a:lnTo>
                                  <a:pt x="119" y="248"/>
                                </a:lnTo>
                                <a:lnTo>
                                  <a:pt x="108" y="246"/>
                                </a:lnTo>
                                <a:lnTo>
                                  <a:pt x="108" y="254"/>
                                </a:lnTo>
                                <a:lnTo>
                                  <a:pt x="117" y="261"/>
                                </a:lnTo>
                                <a:lnTo>
                                  <a:pt x="120" y="271"/>
                                </a:lnTo>
                                <a:lnTo>
                                  <a:pt x="118" y="277"/>
                                </a:lnTo>
                                <a:lnTo>
                                  <a:pt x="114" y="280"/>
                                </a:lnTo>
                                <a:lnTo>
                                  <a:pt x="105" y="281"/>
                                </a:lnTo>
                                <a:lnTo>
                                  <a:pt x="100" y="427"/>
                                </a:lnTo>
                                <a:lnTo>
                                  <a:pt x="100" y="435"/>
                                </a:lnTo>
                                <a:lnTo>
                                  <a:pt x="94" y="435"/>
                                </a:lnTo>
                                <a:lnTo>
                                  <a:pt x="94" y="441"/>
                                </a:lnTo>
                                <a:lnTo>
                                  <a:pt x="104" y="438"/>
                                </a:lnTo>
                                <a:lnTo>
                                  <a:pt x="113" y="433"/>
                                </a:lnTo>
                                <a:lnTo>
                                  <a:pt x="118" y="432"/>
                                </a:lnTo>
                                <a:lnTo>
                                  <a:pt x="121" y="428"/>
                                </a:lnTo>
                                <a:lnTo>
                                  <a:pt x="131" y="427"/>
                                </a:lnTo>
                                <a:lnTo>
                                  <a:pt x="132" y="434"/>
                                </a:lnTo>
                                <a:lnTo>
                                  <a:pt x="142" y="429"/>
                                </a:lnTo>
                                <a:lnTo>
                                  <a:pt x="147" y="433"/>
                                </a:lnTo>
                                <a:lnTo>
                                  <a:pt x="151" y="438"/>
                                </a:lnTo>
                                <a:lnTo>
                                  <a:pt x="157" y="443"/>
                                </a:lnTo>
                                <a:lnTo>
                                  <a:pt x="160" y="450"/>
                                </a:lnTo>
                                <a:lnTo>
                                  <a:pt x="164" y="444"/>
                                </a:lnTo>
                                <a:lnTo>
                                  <a:pt x="165" y="434"/>
                                </a:lnTo>
                                <a:lnTo>
                                  <a:pt x="166" y="432"/>
                                </a:lnTo>
                                <a:lnTo>
                                  <a:pt x="174" y="442"/>
                                </a:lnTo>
                                <a:lnTo>
                                  <a:pt x="181" y="436"/>
                                </a:lnTo>
                                <a:lnTo>
                                  <a:pt x="193" y="434"/>
                                </a:lnTo>
                                <a:lnTo>
                                  <a:pt x="199" y="432"/>
                                </a:lnTo>
                                <a:lnTo>
                                  <a:pt x="199" y="437"/>
                                </a:lnTo>
                                <a:lnTo>
                                  <a:pt x="196" y="443"/>
                                </a:lnTo>
                                <a:lnTo>
                                  <a:pt x="191" y="442"/>
                                </a:lnTo>
                                <a:lnTo>
                                  <a:pt x="187" y="460"/>
                                </a:lnTo>
                                <a:lnTo>
                                  <a:pt x="187" y="470"/>
                                </a:lnTo>
                                <a:lnTo>
                                  <a:pt x="185" y="473"/>
                                </a:lnTo>
                                <a:lnTo>
                                  <a:pt x="176" y="477"/>
                                </a:lnTo>
                                <a:lnTo>
                                  <a:pt x="171" y="482"/>
                                </a:lnTo>
                                <a:lnTo>
                                  <a:pt x="166" y="486"/>
                                </a:lnTo>
                                <a:lnTo>
                                  <a:pt x="166" y="494"/>
                                </a:lnTo>
                                <a:lnTo>
                                  <a:pt x="163" y="494"/>
                                </a:lnTo>
                                <a:lnTo>
                                  <a:pt x="154" y="495"/>
                                </a:lnTo>
                                <a:lnTo>
                                  <a:pt x="142" y="501"/>
                                </a:lnTo>
                                <a:lnTo>
                                  <a:pt x="139" y="506"/>
                                </a:lnTo>
                                <a:lnTo>
                                  <a:pt x="136" y="509"/>
                                </a:lnTo>
                                <a:lnTo>
                                  <a:pt x="129" y="513"/>
                                </a:lnTo>
                                <a:lnTo>
                                  <a:pt x="126" y="517"/>
                                </a:lnTo>
                                <a:lnTo>
                                  <a:pt x="126" y="519"/>
                                </a:lnTo>
                                <a:lnTo>
                                  <a:pt x="135" y="524"/>
                                </a:lnTo>
                                <a:lnTo>
                                  <a:pt x="150" y="524"/>
                                </a:lnTo>
                                <a:lnTo>
                                  <a:pt x="158" y="518"/>
                                </a:lnTo>
                                <a:lnTo>
                                  <a:pt x="167" y="522"/>
                                </a:lnTo>
                                <a:lnTo>
                                  <a:pt x="173" y="513"/>
                                </a:lnTo>
                                <a:lnTo>
                                  <a:pt x="167" y="507"/>
                                </a:lnTo>
                                <a:lnTo>
                                  <a:pt x="169" y="505"/>
                                </a:lnTo>
                                <a:lnTo>
                                  <a:pt x="177" y="507"/>
                                </a:lnTo>
                                <a:lnTo>
                                  <a:pt x="181" y="499"/>
                                </a:lnTo>
                                <a:lnTo>
                                  <a:pt x="189" y="501"/>
                                </a:lnTo>
                                <a:lnTo>
                                  <a:pt x="190" y="495"/>
                                </a:lnTo>
                                <a:lnTo>
                                  <a:pt x="193" y="494"/>
                                </a:lnTo>
                                <a:lnTo>
                                  <a:pt x="198" y="497"/>
                                </a:lnTo>
                                <a:lnTo>
                                  <a:pt x="211" y="487"/>
                                </a:lnTo>
                                <a:lnTo>
                                  <a:pt x="211" y="480"/>
                                </a:lnTo>
                                <a:lnTo>
                                  <a:pt x="225" y="472"/>
                                </a:lnTo>
                                <a:lnTo>
                                  <a:pt x="227" y="466"/>
                                </a:lnTo>
                                <a:lnTo>
                                  <a:pt x="236" y="465"/>
                                </a:lnTo>
                                <a:lnTo>
                                  <a:pt x="240" y="459"/>
                                </a:lnTo>
                                <a:lnTo>
                                  <a:pt x="253" y="458"/>
                                </a:lnTo>
                                <a:lnTo>
                                  <a:pt x="256" y="451"/>
                                </a:lnTo>
                                <a:lnTo>
                                  <a:pt x="261" y="445"/>
                                </a:lnTo>
                                <a:lnTo>
                                  <a:pt x="266" y="441"/>
                                </a:lnTo>
                                <a:lnTo>
                                  <a:pt x="272" y="438"/>
                                </a:lnTo>
                                <a:lnTo>
                                  <a:pt x="275" y="434"/>
                                </a:lnTo>
                                <a:lnTo>
                                  <a:pt x="276" y="430"/>
                                </a:lnTo>
                                <a:lnTo>
                                  <a:pt x="272" y="428"/>
                                </a:lnTo>
                                <a:lnTo>
                                  <a:pt x="265" y="426"/>
                                </a:lnTo>
                                <a:lnTo>
                                  <a:pt x="258" y="424"/>
                                </a:lnTo>
                                <a:lnTo>
                                  <a:pt x="259" y="419"/>
                                </a:lnTo>
                                <a:lnTo>
                                  <a:pt x="263" y="418"/>
                                </a:lnTo>
                                <a:lnTo>
                                  <a:pt x="274" y="411"/>
                                </a:lnTo>
                                <a:lnTo>
                                  <a:pt x="281" y="408"/>
                                </a:lnTo>
                                <a:lnTo>
                                  <a:pt x="283" y="404"/>
                                </a:lnTo>
                                <a:lnTo>
                                  <a:pt x="288" y="399"/>
                                </a:lnTo>
                                <a:lnTo>
                                  <a:pt x="293" y="391"/>
                                </a:lnTo>
                                <a:lnTo>
                                  <a:pt x="299" y="385"/>
                                </a:lnTo>
                                <a:lnTo>
                                  <a:pt x="303" y="375"/>
                                </a:lnTo>
                                <a:lnTo>
                                  <a:pt x="310" y="374"/>
                                </a:lnTo>
                                <a:lnTo>
                                  <a:pt x="312" y="31"/>
                                </a:lnTo>
                                <a:lnTo>
                                  <a:pt x="309" y="33"/>
                                </a:lnTo>
                                <a:lnTo>
                                  <a:pt x="304" y="31"/>
                                </a:lnTo>
                                <a:lnTo>
                                  <a:pt x="297" y="25"/>
                                </a:lnTo>
                                <a:lnTo>
                                  <a:pt x="301" y="19"/>
                                </a:lnTo>
                                <a:lnTo>
                                  <a:pt x="286" y="16"/>
                                </a:lnTo>
                                <a:lnTo>
                                  <a:pt x="280" y="15"/>
                                </a:lnTo>
                                <a:lnTo>
                                  <a:pt x="270" y="14"/>
                                </a:lnTo>
                                <a:lnTo>
                                  <a:pt x="263" y="18"/>
                                </a:lnTo>
                                <a:lnTo>
                                  <a:pt x="250" y="22"/>
                                </a:lnTo>
                                <a:lnTo>
                                  <a:pt x="25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454680"/>
                            <a:ext cx="1854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416">
                                <a:moveTo>
                                  <a:pt x="7" y="362"/>
                                </a:moveTo>
                                <a:lnTo>
                                  <a:pt x="14" y="363"/>
                                </a:lnTo>
                                <a:lnTo>
                                  <a:pt x="12" y="355"/>
                                </a:lnTo>
                                <a:lnTo>
                                  <a:pt x="18" y="352"/>
                                </a:lnTo>
                                <a:lnTo>
                                  <a:pt x="16" y="342"/>
                                </a:lnTo>
                                <a:lnTo>
                                  <a:pt x="9" y="349"/>
                                </a:lnTo>
                                <a:lnTo>
                                  <a:pt x="10" y="340"/>
                                </a:lnTo>
                                <a:lnTo>
                                  <a:pt x="4" y="335"/>
                                </a:lnTo>
                                <a:lnTo>
                                  <a:pt x="5" y="328"/>
                                </a:lnTo>
                                <a:lnTo>
                                  <a:pt x="12" y="327"/>
                                </a:lnTo>
                                <a:lnTo>
                                  <a:pt x="13" y="337"/>
                                </a:lnTo>
                                <a:lnTo>
                                  <a:pt x="20" y="336"/>
                                </a:lnTo>
                                <a:lnTo>
                                  <a:pt x="23" y="328"/>
                                </a:lnTo>
                                <a:lnTo>
                                  <a:pt x="28" y="336"/>
                                </a:lnTo>
                                <a:lnTo>
                                  <a:pt x="31" y="336"/>
                                </a:lnTo>
                                <a:lnTo>
                                  <a:pt x="31" y="330"/>
                                </a:lnTo>
                                <a:lnTo>
                                  <a:pt x="47" y="328"/>
                                </a:lnTo>
                                <a:lnTo>
                                  <a:pt x="46" y="331"/>
                                </a:lnTo>
                                <a:lnTo>
                                  <a:pt x="42" y="338"/>
                                </a:lnTo>
                                <a:lnTo>
                                  <a:pt x="54" y="339"/>
                                </a:lnTo>
                                <a:lnTo>
                                  <a:pt x="58" y="342"/>
                                </a:lnTo>
                                <a:lnTo>
                                  <a:pt x="61" y="351"/>
                                </a:lnTo>
                                <a:lnTo>
                                  <a:pt x="68" y="349"/>
                                </a:lnTo>
                                <a:lnTo>
                                  <a:pt x="76" y="347"/>
                                </a:lnTo>
                                <a:lnTo>
                                  <a:pt x="79" y="345"/>
                                </a:lnTo>
                                <a:lnTo>
                                  <a:pt x="83" y="352"/>
                                </a:lnTo>
                                <a:lnTo>
                                  <a:pt x="90" y="357"/>
                                </a:lnTo>
                                <a:lnTo>
                                  <a:pt x="92" y="360"/>
                                </a:lnTo>
                                <a:lnTo>
                                  <a:pt x="99" y="361"/>
                                </a:lnTo>
                                <a:lnTo>
                                  <a:pt x="117" y="363"/>
                                </a:lnTo>
                                <a:lnTo>
                                  <a:pt x="120" y="360"/>
                                </a:lnTo>
                                <a:lnTo>
                                  <a:pt x="133" y="362"/>
                                </a:lnTo>
                                <a:lnTo>
                                  <a:pt x="144" y="361"/>
                                </a:lnTo>
                                <a:lnTo>
                                  <a:pt x="146" y="365"/>
                                </a:lnTo>
                                <a:lnTo>
                                  <a:pt x="150" y="363"/>
                                </a:lnTo>
                                <a:lnTo>
                                  <a:pt x="151" y="358"/>
                                </a:lnTo>
                                <a:lnTo>
                                  <a:pt x="156" y="362"/>
                                </a:lnTo>
                                <a:lnTo>
                                  <a:pt x="155" y="365"/>
                                </a:lnTo>
                                <a:lnTo>
                                  <a:pt x="166" y="373"/>
                                </a:lnTo>
                                <a:lnTo>
                                  <a:pt x="177" y="373"/>
                                </a:lnTo>
                                <a:lnTo>
                                  <a:pt x="182" y="370"/>
                                </a:lnTo>
                                <a:lnTo>
                                  <a:pt x="186" y="367"/>
                                </a:lnTo>
                                <a:lnTo>
                                  <a:pt x="193" y="365"/>
                                </a:lnTo>
                                <a:lnTo>
                                  <a:pt x="198" y="367"/>
                                </a:lnTo>
                                <a:lnTo>
                                  <a:pt x="189" y="378"/>
                                </a:lnTo>
                                <a:lnTo>
                                  <a:pt x="201" y="384"/>
                                </a:lnTo>
                                <a:lnTo>
                                  <a:pt x="211" y="388"/>
                                </a:lnTo>
                                <a:lnTo>
                                  <a:pt x="218" y="392"/>
                                </a:lnTo>
                                <a:lnTo>
                                  <a:pt x="222" y="392"/>
                                </a:lnTo>
                                <a:lnTo>
                                  <a:pt x="230" y="403"/>
                                </a:lnTo>
                                <a:lnTo>
                                  <a:pt x="239" y="410"/>
                                </a:lnTo>
                                <a:lnTo>
                                  <a:pt x="252" y="416"/>
                                </a:lnTo>
                                <a:lnTo>
                                  <a:pt x="267" y="415"/>
                                </a:lnTo>
                                <a:lnTo>
                                  <a:pt x="268" y="408"/>
                                </a:lnTo>
                                <a:lnTo>
                                  <a:pt x="262" y="405"/>
                                </a:lnTo>
                                <a:lnTo>
                                  <a:pt x="249" y="396"/>
                                </a:lnTo>
                                <a:lnTo>
                                  <a:pt x="258" y="400"/>
                                </a:lnTo>
                                <a:lnTo>
                                  <a:pt x="265" y="400"/>
                                </a:lnTo>
                                <a:lnTo>
                                  <a:pt x="270" y="402"/>
                                </a:lnTo>
                                <a:lnTo>
                                  <a:pt x="274" y="412"/>
                                </a:lnTo>
                                <a:lnTo>
                                  <a:pt x="277" y="411"/>
                                </a:lnTo>
                                <a:lnTo>
                                  <a:pt x="284" y="412"/>
                                </a:lnTo>
                                <a:lnTo>
                                  <a:pt x="283" y="407"/>
                                </a:lnTo>
                                <a:lnTo>
                                  <a:pt x="280" y="394"/>
                                </a:lnTo>
                                <a:lnTo>
                                  <a:pt x="280" y="383"/>
                                </a:lnTo>
                                <a:lnTo>
                                  <a:pt x="282" y="388"/>
                                </a:lnTo>
                                <a:lnTo>
                                  <a:pt x="289" y="397"/>
                                </a:lnTo>
                                <a:lnTo>
                                  <a:pt x="293" y="36"/>
                                </a:lnTo>
                                <a:lnTo>
                                  <a:pt x="288" y="37"/>
                                </a:lnTo>
                                <a:lnTo>
                                  <a:pt x="281" y="39"/>
                                </a:lnTo>
                                <a:lnTo>
                                  <a:pt x="280" y="37"/>
                                </a:lnTo>
                                <a:lnTo>
                                  <a:pt x="280" y="30"/>
                                </a:lnTo>
                                <a:lnTo>
                                  <a:pt x="276" y="30"/>
                                </a:lnTo>
                                <a:lnTo>
                                  <a:pt x="276" y="37"/>
                                </a:lnTo>
                                <a:lnTo>
                                  <a:pt x="279" y="41"/>
                                </a:lnTo>
                                <a:lnTo>
                                  <a:pt x="276" y="43"/>
                                </a:lnTo>
                                <a:lnTo>
                                  <a:pt x="270" y="45"/>
                                </a:lnTo>
                                <a:lnTo>
                                  <a:pt x="268" y="50"/>
                                </a:lnTo>
                                <a:lnTo>
                                  <a:pt x="270" y="55"/>
                                </a:lnTo>
                                <a:lnTo>
                                  <a:pt x="270" y="60"/>
                                </a:lnTo>
                                <a:lnTo>
                                  <a:pt x="265" y="60"/>
                                </a:lnTo>
                                <a:lnTo>
                                  <a:pt x="250" y="59"/>
                                </a:lnTo>
                                <a:lnTo>
                                  <a:pt x="248" y="56"/>
                                </a:lnTo>
                                <a:lnTo>
                                  <a:pt x="243" y="57"/>
                                </a:lnTo>
                                <a:lnTo>
                                  <a:pt x="232" y="55"/>
                                </a:lnTo>
                                <a:lnTo>
                                  <a:pt x="227" y="49"/>
                                </a:lnTo>
                                <a:lnTo>
                                  <a:pt x="221" y="50"/>
                                </a:lnTo>
                                <a:lnTo>
                                  <a:pt x="219" y="46"/>
                                </a:lnTo>
                                <a:lnTo>
                                  <a:pt x="213" y="46"/>
                                </a:lnTo>
                                <a:lnTo>
                                  <a:pt x="205" y="41"/>
                                </a:lnTo>
                                <a:lnTo>
                                  <a:pt x="205" y="31"/>
                                </a:lnTo>
                                <a:lnTo>
                                  <a:pt x="200" y="31"/>
                                </a:lnTo>
                                <a:lnTo>
                                  <a:pt x="195" y="38"/>
                                </a:lnTo>
                                <a:lnTo>
                                  <a:pt x="192" y="37"/>
                                </a:lnTo>
                                <a:lnTo>
                                  <a:pt x="187" y="31"/>
                                </a:lnTo>
                                <a:lnTo>
                                  <a:pt x="177" y="32"/>
                                </a:lnTo>
                                <a:lnTo>
                                  <a:pt x="169" y="32"/>
                                </a:lnTo>
                                <a:lnTo>
                                  <a:pt x="163" y="33"/>
                                </a:lnTo>
                                <a:lnTo>
                                  <a:pt x="160" y="33"/>
                                </a:lnTo>
                                <a:lnTo>
                                  <a:pt x="148" y="28"/>
                                </a:lnTo>
                                <a:lnTo>
                                  <a:pt x="124" y="15"/>
                                </a:lnTo>
                                <a:lnTo>
                                  <a:pt x="114" y="11"/>
                                </a:lnTo>
                                <a:lnTo>
                                  <a:pt x="93" y="13"/>
                                </a:lnTo>
                                <a:lnTo>
                                  <a:pt x="76" y="19"/>
                                </a:lnTo>
                                <a:lnTo>
                                  <a:pt x="66" y="11"/>
                                </a:lnTo>
                                <a:lnTo>
                                  <a:pt x="54" y="7"/>
                                </a:lnTo>
                                <a:lnTo>
                                  <a:pt x="22" y="5"/>
                                </a:lnTo>
                                <a:lnTo>
                                  <a:pt x="13" y="4"/>
                                </a:lnTo>
                                <a:lnTo>
                                  <a:pt x="0" y="0"/>
                                </a:lnTo>
                                <a:lnTo>
                                  <a:pt x="1" y="365"/>
                                </a:lnTo>
                                <a:lnTo>
                                  <a:pt x="5" y="365"/>
                                </a:lnTo>
                                <a:lnTo>
                                  <a:pt x="7" y="3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463680"/>
                            <a:ext cx="156960" cy="65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100">
                                <a:moveTo>
                                  <a:pt x="118" y="7"/>
                                </a:moveTo>
                                <a:lnTo>
                                  <a:pt x="113" y="9"/>
                                </a:lnTo>
                                <a:lnTo>
                                  <a:pt x="111" y="11"/>
                                </a:lnTo>
                                <a:lnTo>
                                  <a:pt x="108" y="21"/>
                                </a:lnTo>
                                <a:lnTo>
                                  <a:pt x="99" y="27"/>
                                </a:lnTo>
                                <a:lnTo>
                                  <a:pt x="88" y="25"/>
                                </a:lnTo>
                                <a:lnTo>
                                  <a:pt x="87" y="22"/>
                                </a:lnTo>
                                <a:lnTo>
                                  <a:pt x="94" y="19"/>
                                </a:lnTo>
                                <a:lnTo>
                                  <a:pt x="93" y="13"/>
                                </a:lnTo>
                                <a:lnTo>
                                  <a:pt x="83" y="12"/>
                                </a:lnTo>
                                <a:lnTo>
                                  <a:pt x="87" y="9"/>
                                </a:lnTo>
                                <a:lnTo>
                                  <a:pt x="86" y="1"/>
                                </a:lnTo>
                                <a:lnTo>
                                  <a:pt x="76" y="0"/>
                                </a:lnTo>
                                <a:lnTo>
                                  <a:pt x="67" y="3"/>
                                </a:lnTo>
                                <a:lnTo>
                                  <a:pt x="71" y="14"/>
                                </a:lnTo>
                                <a:lnTo>
                                  <a:pt x="65" y="11"/>
                                </a:lnTo>
                                <a:lnTo>
                                  <a:pt x="65" y="20"/>
                                </a:lnTo>
                                <a:lnTo>
                                  <a:pt x="60" y="21"/>
                                </a:lnTo>
                                <a:lnTo>
                                  <a:pt x="61" y="29"/>
                                </a:lnTo>
                                <a:lnTo>
                                  <a:pt x="52" y="24"/>
                                </a:lnTo>
                                <a:lnTo>
                                  <a:pt x="50" y="23"/>
                                </a:lnTo>
                                <a:lnTo>
                                  <a:pt x="38" y="15"/>
                                </a:lnTo>
                                <a:lnTo>
                                  <a:pt x="39" y="620"/>
                                </a:lnTo>
                                <a:lnTo>
                                  <a:pt x="37" y="624"/>
                                </a:lnTo>
                                <a:lnTo>
                                  <a:pt x="42" y="627"/>
                                </a:lnTo>
                                <a:lnTo>
                                  <a:pt x="48" y="624"/>
                                </a:lnTo>
                                <a:lnTo>
                                  <a:pt x="47" y="629"/>
                                </a:lnTo>
                                <a:lnTo>
                                  <a:pt x="38" y="630"/>
                                </a:lnTo>
                                <a:lnTo>
                                  <a:pt x="31" y="625"/>
                                </a:lnTo>
                                <a:lnTo>
                                  <a:pt x="12" y="617"/>
                                </a:lnTo>
                                <a:lnTo>
                                  <a:pt x="10" y="617"/>
                                </a:lnTo>
                                <a:lnTo>
                                  <a:pt x="0" y="618"/>
                                </a:lnTo>
                                <a:lnTo>
                                  <a:pt x="0" y="625"/>
                                </a:lnTo>
                                <a:lnTo>
                                  <a:pt x="3" y="627"/>
                                </a:lnTo>
                                <a:lnTo>
                                  <a:pt x="10" y="632"/>
                                </a:lnTo>
                                <a:lnTo>
                                  <a:pt x="11" y="641"/>
                                </a:lnTo>
                                <a:lnTo>
                                  <a:pt x="22" y="640"/>
                                </a:lnTo>
                                <a:lnTo>
                                  <a:pt x="25" y="642"/>
                                </a:lnTo>
                                <a:lnTo>
                                  <a:pt x="24" y="647"/>
                                </a:lnTo>
                                <a:lnTo>
                                  <a:pt x="30" y="647"/>
                                </a:lnTo>
                                <a:lnTo>
                                  <a:pt x="31" y="654"/>
                                </a:lnTo>
                                <a:lnTo>
                                  <a:pt x="35" y="654"/>
                                </a:lnTo>
                                <a:lnTo>
                                  <a:pt x="40" y="649"/>
                                </a:lnTo>
                                <a:lnTo>
                                  <a:pt x="39" y="659"/>
                                </a:lnTo>
                                <a:lnTo>
                                  <a:pt x="46" y="661"/>
                                </a:lnTo>
                                <a:lnTo>
                                  <a:pt x="49" y="662"/>
                                </a:lnTo>
                                <a:lnTo>
                                  <a:pt x="54" y="662"/>
                                </a:lnTo>
                                <a:lnTo>
                                  <a:pt x="54" y="670"/>
                                </a:lnTo>
                                <a:lnTo>
                                  <a:pt x="60" y="671"/>
                                </a:lnTo>
                                <a:lnTo>
                                  <a:pt x="66" y="672"/>
                                </a:lnTo>
                                <a:lnTo>
                                  <a:pt x="65" y="639"/>
                                </a:lnTo>
                                <a:lnTo>
                                  <a:pt x="76" y="638"/>
                                </a:lnTo>
                                <a:lnTo>
                                  <a:pt x="77" y="641"/>
                                </a:lnTo>
                                <a:lnTo>
                                  <a:pt x="76" y="645"/>
                                </a:lnTo>
                                <a:lnTo>
                                  <a:pt x="81" y="649"/>
                                </a:lnTo>
                                <a:lnTo>
                                  <a:pt x="87" y="650"/>
                                </a:lnTo>
                                <a:lnTo>
                                  <a:pt x="92" y="656"/>
                                </a:lnTo>
                                <a:lnTo>
                                  <a:pt x="96" y="658"/>
                                </a:lnTo>
                                <a:lnTo>
                                  <a:pt x="102" y="658"/>
                                </a:lnTo>
                                <a:lnTo>
                                  <a:pt x="106" y="654"/>
                                </a:lnTo>
                                <a:lnTo>
                                  <a:pt x="110" y="660"/>
                                </a:lnTo>
                                <a:lnTo>
                                  <a:pt x="110" y="667"/>
                                </a:lnTo>
                                <a:lnTo>
                                  <a:pt x="116" y="667"/>
                                </a:lnTo>
                                <a:lnTo>
                                  <a:pt x="123" y="674"/>
                                </a:lnTo>
                                <a:lnTo>
                                  <a:pt x="124" y="677"/>
                                </a:lnTo>
                                <a:lnTo>
                                  <a:pt x="120" y="686"/>
                                </a:lnTo>
                                <a:lnTo>
                                  <a:pt x="119" y="696"/>
                                </a:lnTo>
                                <a:lnTo>
                                  <a:pt x="115" y="949"/>
                                </a:lnTo>
                                <a:lnTo>
                                  <a:pt x="119" y="953"/>
                                </a:lnTo>
                                <a:lnTo>
                                  <a:pt x="122" y="959"/>
                                </a:lnTo>
                                <a:lnTo>
                                  <a:pt x="124" y="955"/>
                                </a:lnTo>
                                <a:lnTo>
                                  <a:pt x="128" y="956"/>
                                </a:lnTo>
                                <a:lnTo>
                                  <a:pt x="131" y="964"/>
                                </a:lnTo>
                                <a:lnTo>
                                  <a:pt x="126" y="964"/>
                                </a:lnTo>
                                <a:lnTo>
                                  <a:pt x="126" y="967"/>
                                </a:lnTo>
                                <a:lnTo>
                                  <a:pt x="128" y="973"/>
                                </a:lnTo>
                                <a:lnTo>
                                  <a:pt x="133" y="979"/>
                                </a:lnTo>
                                <a:lnTo>
                                  <a:pt x="139" y="980"/>
                                </a:lnTo>
                                <a:lnTo>
                                  <a:pt x="141" y="986"/>
                                </a:lnTo>
                                <a:lnTo>
                                  <a:pt x="137" y="989"/>
                                </a:lnTo>
                                <a:lnTo>
                                  <a:pt x="137" y="993"/>
                                </a:lnTo>
                                <a:lnTo>
                                  <a:pt x="141" y="995"/>
                                </a:lnTo>
                                <a:lnTo>
                                  <a:pt x="144" y="999"/>
                                </a:lnTo>
                                <a:lnTo>
                                  <a:pt x="149" y="1007"/>
                                </a:lnTo>
                                <a:lnTo>
                                  <a:pt x="155" y="1011"/>
                                </a:lnTo>
                                <a:lnTo>
                                  <a:pt x="158" y="1013"/>
                                </a:lnTo>
                                <a:lnTo>
                                  <a:pt x="160" y="1019"/>
                                </a:lnTo>
                                <a:lnTo>
                                  <a:pt x="164" y="1020"/>
                                </a:lnTo>
                                <a:lnTo>
                                  <a:pt x="163" y="1026"/>
                                </a:lnTo>
                                <a:lnTo>
                                  <a:pt x="164" y="1031"/>
                                </a:lnTo>
                                <a:lnTo>
                                  <a:pt x="167" y="1037"/>
                                </a:lnTo>
                                <a:lnTo>
                                  <a:pt x="176" y="1040"/>
                                </a:lnTo>
                                <a:lnTo>
                                  <a:pt x="183" y="1038"/>
                                </a:lnTo>
                                <a:lnTo>
                                  <a:pt x="190" y="1040"/>
                                </a:lnTo>
                                <a:lnTo>
                                  <a:pt x="193" y="1044"/>
                                </a:lnTo>
                                <a:lnTo>
                                  <a:pt x="200" y="1048"/>
                                </a:lnTo>
                                <a:lnTo>
                                  <a:pt x="208" y="1046"/>
                                </a:lnTo>
                                <a:lnTo>
                                  <a:pt x="210" y="1052"/>
                                </a:lnTo>
                                <a:lnTo>
                                  <a:pt x="216" y="1055"/>
                                </a:lnTo>
                                <a:lnTo>
                                  <a:pt x="220" y="1055"/>
                                </a:lnTo>
                                <a:lnTo>
                                  <a:pt x="227" y="1060"/>
                                </a:lnTo>
                                <a:lnTo>
                                  <a:pt x="231" y="1065"/>
                                </a:lnTo>
                                <a:lnTo>
                                  <a:pt x="234" y="1071"/>
                                </a:lnTo>
                                <a:lnTo>
                                  <a:pt x="234" y="1079"/>
                                </a:lnTo>
                                <a:lnTo>
                                  <a:pt x="237" y="1083"/>
                                </a:lnTo>
                                <a:lnTo>
                                  <a:pt x="238" y="1084"/>
                                </a:lnTo>
                                <a:lnTo>
                                  <a:pt x="238" y="1089"/>
                                </a:lnTo>
                                <a:lnTo>
                                  <a:pt x="243" y="1092"/>
                                </a:lnTo>
                                <a:lnTo>
                                  <a:pt x="243" y="1099"/>
                                </a:lnTo>
                                <a:lnTo>
                                  <a:pt x="247" y="1100"/>
                                </a:lnTo>
                                <a:lnTo>
                                  <a:pt x="245" y="43"/>
                                </a:lnTo>
                                <a:lnTo>
                                  <a:pt x="235" y="41"/>
                                </a:lnTo>
                                <a:lnTo>
                                  <a:pt x="223" y="40"/>
                                </a:lnTo>
                                <a:lnTo>
                                  <a:pt x="211" y="34"/>
                                </a:lnTo>
                                <a:lnTo>
                                  <a:pt x="203" y="29"/>
                                </a:lnTo>
                                <a:lnTo>
                                  <a:pt x="194" y="30"/>
                                </a:lnTo>
                                <a:lnTo>
                                  <a:pt x="173" y="25"/>
                                </a:lnTo>
                                <a:lnTo>
                                  <a:pt x="164" y="19"/>
                                </a:lnTo>
                                <a:lnTo>
                                  <a:pt x="150" y="11"/>
                                </a:lnTo>
                                <a:lnTo>
                                  <a:pt x="129" y="7"/>
                                </a:lnTo>
                                <a:lnTo>
                                  <a:pt x="11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130400"/>
                            <a:ext cx="74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2">
                                <a:moveTo>
                                  <a:pt x="101" y="178"/>
                                </a:moveTo>
                                <a:lnTo>
                                  <a:pt x="103" y="183"/>
                                </a:lnTo>
                                <a:lnTo>
                                  <a:pt x="104" y="192"/>
                                </a:lnTo>
                                <a:lnTo>
                                  <a:pt x="111" y="190"/>
                                </a:lnTo>
                                <a:lnTo>
                                  <a:pt x="115" y="187"/>
                                </a:lnTo>
                                <a:lnTo>
                                  <a:pt x="119" y="181"/>
                                </a:lnTo>
                                <a:lnTo>
                                  <a:pt x="117" y="175"/>
                                </a:lnTo>
                                <a:lnTo>
                                  <a:pt x="112" y="175"/>
                                </a:lnTo>
                                <a:lnTo>
                                  <a:pt x="111" y="169"/>
                                </a:lnTo>
                                <a:lnTo>
                                  <a:pt x="103" y="162"/>
                                </a:lnTo>
                                <a:lnTo>
                                  <a:pt x="97" y="162"/>
                                </a:lnTo>
                                <a:lnTo>
                                  <a:pt x="92" y="158"/>
                                </a:lnTo>
                                <a:lnTo>
                                  <a:pt x="90" y="153"/>
                                </a:lnTo>
                                <a:lnTo>
                                  <a:pt x="91" y="147"/>
                                </a:lnTo>
                                <a:lnTo>
                                  <a:pt x="94" y="144"/>
                                </a:lnTo>
                                <a:lnTo>
                                  <a:pt x="87" y="142"/>
                                </a:lnTo>
                                <a:lnTo>
                                  <a:pt x="85" y="139"/>
                                </a:lnTo>
                                <a:lnTo>
                                  <a:pt x="84" y="132"/>
                                </a:lnTo>
                                <a:lnTo>
                                  <a:pt x="78" y="130"/>
                                </a:lnTo>
                                <a:lnTo>
                                  <a:pt x="77" y="124"/>
                                </a:lnTo>
                                <a:lnTo>
                                  <a:pt x="77" y="119"/>
                                </a:lnTo>
                                <a:lnTo>
                                  <a:pt x="76" y="114"/>
                                </a:lnTo>
                                <a:lnTo>
                                  <a:pt x="72" y="109"/>
                                </a:lnTo>
                                <a:lnTo>
                                  <a:pt x="67" y="108"/>
                                </a:lnTo>
                                <a:lnTo>
                                  <a:pt x="69" y="102"/>
                                </a:lnTo>
                                <a:lnTo>
                                  <a:pt x="64" y="102"/>
                                </a:lnTo>
                                <a:lnTo>
                                  <a:pt x="64" y="96"/>
                                </a:lnTo>
                                <a:lnTo>
                                  <a:pt x="59" y="96"/>
                                </a:lnTo>
                                <a:lnTo>
                                  <a:pt x="56" y="93"/>
                                </a:lnTo>
                                <a:lnTo>
                                  <a:pt x="57" y="87"/>
                                </a:lnTo>
                                <a:lnTo>
                                  <a:pt x="51" y="85"/>
                                </a:lnTo>
                                <a:lnTo>
                                  <a:pt x="48" y="84"/>
                                </a:lnTo>
                                <a:lnTo>
                                  <a:pt x="48" y="73"/>
                                </a:lnTo>
                                <a:lnTo>
                                  <a:pt x="45" y="72"/>
                                </a:lnTo>
                                <a:lnTo>
                                  <a:pt x="45" y="66"/>
                                </a:lnTo>
                                <a:lnTo>
                                  <a:pt x="39" y="65"/>
                                </a:lnTo>
                                <a:lnTo>
                                  <a:pt x="39" y="60"/>
                                </a:lnTo>
                                <a:lnTo>
                                  <a:pt x="34" y="58"/>
                                </a:lnTo>
                                <a:lnTo>
                                  <a:pt x="34" y="54"/>
                                </a:lnTo>
                                <a:lnTo>
                                  <a:pt x="30" y="51"/>
                                </a:lnTo>
                                <a:lnTo>
                                  <a:pt x="27" y="46"/>
                                </a:lnTo>
                                <a:lnTo>
                                  <a:pt x="21" y="41"/>
                                </a:lnTo>
                                <a:lnTo>
                                  <a:pt x="16" y="36"/>
                                </a:lnTo>
                                <a:lnTo>
                                  <a:pt x="13" y="31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7" y="16"/>
                                </a:lnTo>
                                <a:lnTo>
                                  <a:pt x="5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5"/>
                                </a:lnTo>
                                <a:lnTo>
                                  <a:pt x="3" y="0"/>
                                </a:lnTo>
                                <a:lnTo>
                                  <a:pt x="1" y="46"/>
                                </a:lnTo>
                                <a:lnTo>
                                  <a:pt x="10" y="52"/>
                                </a:lnTo>
                                <a:lnTo>
                                  <a:pt x="10" y="56"/>
                                </a:lnTo>
                                <a:lnTo>
                                  <a:pt x="17" y="60"/>
                                </a:lnTo>
                                <a:lnTo>
                                  <a:pt x="21" y="65"/>
                                </a:lnTo>
                                <a:lnTo>
                                  <a:pt x="21" y="68"/>
                                </a:lnTo>
                                <a:lnTo>
                                  <a:pt x="16" y="69"/>
                                </a:lnTo>
                                <a:lnTo>
                                  <a:pt x="17" y="75"/>
                                </a:lnTo>
                                <a:lnTo>
                                  <a:pt x="16" y="81"/>
                                </a:lnTo>
                                <a:lnTo>
                                  <a:pt x="7" y="81"/>
                                </a:lnTo>
                                <a:lnTo>
                                  <a:pt x="1" y="79"/>
                                </a:lnTo>
                                <a:lnTo>
                                  <a:pt x="0" y="85"/>
                                </a:lnTo>
                                <a:lnTo>
                                  <a:pt x="4" y="85"/>
                                </a:lnTo>
                                <a:lnTo>
                                  <a:pt x="13" y="94"/>
                                </a:lnTo>
                                <a:lnTo>
                                  <a:pt x="16" y="99"/>
                                </a:lnTo>
                                <a:lnTo>
                                  <a:pt x="22" y="99"/>
                                </a:lnTo>
                                <a:lnTo>
                                  <a:pt x="28" y="104"/>
                                </a:lnTo>
                                <a:lnTo>
                                  <a:pt x="30" y="105"/>
                                </a:lnTo>
                                <a:lnTo>
                                  <a:pt x="36" y="105"/>
                                </a:lnTo>
                                <a:lnTo>
                                  <a:pt x="43" y="111"/>
                                </a:lnTo>
                                <a:lnTo>
                                  <a:pt x="50" y="117"/>
                                </a:lnTo>
                                <a:lnTo>
                                  <a:pt x="57" y="118"/>
                                </a:lnTo>
                                <a:lnTo>
                                  <a:pt x="57" y="122"/>
                                </a:lnTo>
                                <a:lnTo>
                                  <a:pt x="60" y="124"/>
                                </a:lnTo>
                                <a:lnTo>
                                  <a:pt x="63" y="130"/>
                                </a:lnTo>
                                <a:lnTo>
                                  <a:pt x="64" y="132"/>
                                </a:lnTo>
                                <a:lnTo>
                                  <a:pt x="63" y="139"/>
                                </a:lnTo>
                                <a:lnTo>
                                  <a:pt x="63" y="145"/>
                                </a:lnTo>
                                <a:lnTo>
                                  <a:pt x="58" y="146"/>
                                </a:lnTo>
                                <a:lnTo>
                                  <a:pt x="58" y="150"/>
                                </a:lnTo>
                                <a:lnTo>
                                  <a:pt x="65" y="150"/>
                                </a:lnTo>
                                <a:lnTo>
                                  <a:pt x="66" y="155"/>
                                </a:lnTo>
                                <a:lnTo>
                                  <a:pt x="72" y="156"/>
                                </a:lnTo>
                                <a:lnTo>
                                  <a:pt x="77" y="162"/>
                                </a:lnTo>
                                <a:lnTo>
                                  <a:pt x="85" y="166"/>
                                </a:lnTo>
                                <a:lnTo>
                                  <a:pt x="90" y="171"/>
                                </a:lnTo>
                                <a:lnTo>
                                  <a:pt x="94" y="175"/>
                                </a:lnTo>
                                <a:lnTo>
                                  <a:pt x="101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365040"/>
                            <a:ext cx="175320" cy="96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1616">
                                <a:moveTo>
                                  <a:pt x="201" y="64"/>
                                </a:moveTo>
                                <a:lnTo>
                                  <a:pt x="202" y="63"/>
                                </a:lnTo>
                                <a:lnTo>
                                  <a:pt x="219" y="60"/>
                                </a:lnTo>
                                <a:lnTo>
                                  <a:pt x="220" y="65"/>
                                </a:lnTo>
                                <a:lnTo>
                                  <a:pt x="236" y="64"/>
                                </a:lnTo>
                                <a:lnTo>
                                  <a:pt x="248" y="42"/>
                                </a:lnTo>
                                <a:lnTo>
                                  <a:pt x="257" y="31"/>
                                </a:lnTo>
                                <a:lnTo>
                                  <a:pt x="263" y="31"/>
                                </a:lnTo>
                                <a:lnTo>
                                  <a:pt x="270" y="22"/>
                                </a:lnTo>
                                <a:lnTo>
                                  <a:pt x="271" y="15"/>
                                </a:lnTo>
                                <a:lnTo>
                                  <a:pt x="271" y="14"/>
                                </a:lnTo>
                                <a:lnTo>
                                  <a:pt x="270" y="8"/>
                                </a:lnTo>
                                <a:lnTo>
                                  <a:pt x="254" y="13"/>
                                </a:lnTo>
                                <a:lnTo>
                                  <a:pt x="254" y="7"/>
                                </a:lnTo>
                                <a:lnTo>
                                  <a:pt x="239" y="6"/>
                                </a:lnTo>
                                <a:lnTo>
                                  <a:pt x="238" y="11"/>
                                </a:lnTo>
                                <a:lnTo>
                                  <a:pt x="229" y="11"/>
                                </a:lnTo>
                                <a:lnTo>
                                  <a:pt x="222" y="4"/>
                                </a:lnTo>
                                <a:lnTo>
                                  <a:pt x="212" y="5"/>
                                </a:lnTo>
                                <a:lnTo>
                                  <a:pt x="209" y="6"/>
                                </a:lnTo>
                                <a:lnTo>
                                  <a:pt x="203" y="0"/>
                                </a:lnTo>
                                <a:lnTo>
                                  <a:pt x="201" y="6"/>
                                </a:lnTo>
                                <a:lnTo>
                                  <a:pt x="180" y="4"/>
                                </a:lnTo>
                                <a:lnTo>
                                  <a:pt x="175" y="5"/>
                                </a:lnTo>
                                <a:lnTo>
                                  <a:pt x="174" y="8"/>
                                </a:lnTo>
                                <a:lnTo>
                                  <a:pt x="169" y="7"/>
                                </a:lnTo>
                                <a:lnTo>
                                  <a:pt x="167" y="11"/>
                                </a:lnTo>
                                <a:lnTo>
                                  <a:pt x="166" y="17"/>
                                </a:lnTo>
                                <a:lnTo>
                                  <a:pt x="171" y="22"/>
                                </a:lnTo>
                                <a:lnTo>
                                  <a:pt x="166" y="20"/>
                                </a:lnTo>
                                <a:lnTo>
                                  <a:pt x="159" y="20"/>
                                </a:lnTo>
                                <a:lnTo>
                                  <a:pt x="159" y="25"/>
                                </a:lnTo>
                                <a:lnTo>
                                  <a:pt x="160" y="30"/>
                                </a:lnTo>
                                <a:lnTo>
                                  <a:pt x="163" y="42"/>
                                </a:lnTo>
                                <a:lnTo>
                                  <a:pt x="159" y="47"/>
                                </a:lnTo>
                                <a:lnTo>
                                  <a:pt x="160" y="59"/>
                                </a:lnTo>
                                <a:lnTo>
                                  <a:pt x="169" y="73"/>
                                </a:lnTo>
                                <a:lnTo>
                                  <a:pt x="171" y="95"/>
                                </a:lnTo>
                                <a:lnTo>
                                  <a:pt x="169" y="95"/>
                                </a:lnTo>
                                <a:lnTo>
                                  <a:pt x="167" y="101"/>
                                </a:lnTo>
                                <a:lnTo>
                                  <a:pt x="160" y="102"/>
                                </a:lnTo>
                                <a:lnTo>
                                  <a:pt x="158" y="102"/>
                                </a:lnTo>
                                <a:lnTo>
                                  <a:pt x="155" y="106"/>
                                </a:lnTo>
                                <a:lnTo>
                                  <a:pt x="157" y="114"/>
                                </a:lnTo>
                                <a:lnTo>
                                  <a:pt x="163" y="117"/>
                                </a:lnTo>
                                <a:lnTo>
                                  <a:pt x="164" y="120"/>
                                </a:lnTo>
                                <a:lnTo>
                                  <a:pt x="158" y="118"/>
                                </a:lnTo>
                                <a:lnTo>
                                  <a:pt x="155" y="115"/>
                                </a:lnTo>
                                <a:lnTo>
                                  <a:pt x="148" y="114"/>
                                </a:lnTo>
                                <a:lnTo>
                                  <a:pt x="144" y="118"/>
                                </a:lnTo>
                                <a:lnTo>
                                  <a:pt x="142" y="126"/>
                                </a:lnTo>
                                <a:lnTo>
                                  <a:pt x="139" y="132"/>
                                </a:lnTo>
                                <a:lnTo>
                                  <a:pt x="139" y="136"/>
                                </a:lnTo>
                                <a:lnTo>
                                  <a:pt x="144" y="144"/>
                                </a:lnTo>
                                <a:lnTo>
                                  <a:pt x="146" y="147"/>
                                </a:lnTo>
                                <a:lnTo>
                                  <a:pt x="147" y="154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63"/>
                                </a:lnTo>
                                <a:lnTo>
                                  <a:pt x="144" y="168"/>
                                </a:lnTo>
                                <a:lnTo>
                                  <a:pt x="155" y="176"/>
                                </a:lnTo>
                                <a:lnTo>
                                  <a:pt x="156" y="182"/>
                                </a:lnTo>
                                <a:lnTo>
                                  <a:pt x="142" y="186"/>
                                </a:lnTo>
                                <a:lnTo>
                                  <a:pt x="138" y="181"/>
                                </a:lnTo>
                                <a:lnTo>
                                  <a:pt x="129" y="181"/>
                                </a:lnTo>
                                <a:lnTo>
                                  <a:pt x="126" y="176"/>
                                </a:lnTo>
                                <a:lnTo>
                                  <a:pt x="129" y="169"/>
                                </a:lnTo>
                                <a:lnTo>
                                  <a:pt x="122" y="168"/>
                                </a:lnTo>
                                <a:lnTo>
                                  <a:pt x="121" y="175"/>
                                </a:lnTo>
                                <a:lnTo>
                                  <a:pt x="117" y="174"/>
                                </a:lnTo>
                                <a:lnTo>
                                  <a:pt x="109" y="175"/>
                                </a:lnTo>
                                <a:lnTo>
                                  <a:pt x="106" y="180"/>
                                </a:lnTo>
                                <a:lnTo>
                                  <a:pt x="99" y="180"/>
                                </a:lnTo>
                                <a:lnTo>
                                  <a:pt x="101" y="193"/>
                                </a:lnTo>
                                <a:lnTo>
                                  <a:pt x="86" y="200"/>
                                </a:lnTo>
                                <a:lnTo>
                                  <a:pt x="77" y="200"/>
                                </a:lnTo>
                                <a:lnTo>
                                  <a:pt x="82" y="211"/>
                                </a:lnTo>
                                <a:lnTo>
                                  <a:pt x="93" y="209"/>
                                </a:lnTo>
                                <a:lnTo>
                                  <a:pt x="99" y="216"/>
                                </a:lnTo>
                                <a:lnTo>
                                  <a:pt x="110" y="218"/>
                                </a:lnTo>
                                <a:lnTo>
                                  <a:pt x="113" y="221"/>
                                </a:lnTo>
                                <a:lnTo>
                                  <a:pt x="99" y="228"/>
                                </a:lnTo>
                                <a:lnTo>
                                  <a:pt x="90" y="239"/>
                                </a:lnTo>
                                <a:lnTo>
                                  <a:pt x="90" y="244"/>
                                </a:lnTo>
                                <a:lnTo>
                                  <a:pt x="103" y="244"/>
                                </a:lnTo>
                                <a:lnTo>
                                  <a:pt x="93" y="248"/>
                                </a:lnTo>
                                <a:lnTo>
                                  <a:pt x="83" y="249"/>
                                </a:lnTo>
                                <a:lnTo>
                                  <a:pt x="77" y="245"/>
                                </a:lnTo>
                                <a:lnTo>
                                  <a:pt x="54" y="244"/>
                                </a:lnTo>
                                <a:lnTo>
                                  <a:pt x="52" y="248"/>
                                </a:lnTo>
                                <a:lnTo>
                                  <a:pt x="45" y="248"/>
                                </a:lnTo>
                                <a:lnTo>
                                  <a:pt x="40" y="253"/>
                                </a:lnTo>
                                <a:lnTo>
                                  <a:pt x="34" y="252"/>
                                </a:lnTo>
                                <a:lnTo>
                                  <a:pt x="32" y="248"/>
                                </a:lnTo>
                                <a:lnTo>
                                  <a:pt x="22" y="248"/>
                                </a:lnTo>
                                <a:lnTo>
                                  <a:pt x="11" y="249"/>
                                </a:lnTo>
                                <a:lnTo>
                                  <a:pt x="8" y="241"/>
                                </a:lnTo>
                                <a:lnTo>
                                  <a:pt x="0" y="239"/>
                                </a:lnTo>
                                <a:lnTo>
                                  <a:pt x="2" y="1573"/>
                                </a:lnTo>
                                <a:lnTo>
                                  <a:pt x="6" y="1574"/>
                                </a:lnTo>
                                <a:lnTo>
                                  <a:pt x="13" y="1576"/>
                                </a:lnTo>
                                <a:lnTo>
                                  <a:pt x="19" y="1576"/>
                                </a:lnTo>
                                <a:lnTo>
                                  <a:pt x="17" y="1578"/>
                                </a:lnTo>
                                <a:lnTo>
                                  <a:pt x="22" y="1578"/>
                                </a:lnTo>
                                <a:lnTo>
                                  <a:pt x="23" y="1577"/>
                                </a:lnTo>
                                <a:lnTo>
                                  <a:pt x="28" y="1577"/>
                                </a:lnTo>
                                <a:lnTo>
                                  <a:pt x="33" y="1584"/>
                                </a:lnTo>
                                <a:lnTo>
                                  <a:pt x="38" y="1585"/>
                                </a:lnTo>
                                <a:lnTo>
                                  <a:pt x="39" y="1588"/>
                                </a:lnTo>
                                <a:lnTo>
                                  <a:pt x="43" y="1588"/>
                                </a:lnTo>
                                <a:lnTo>
                                  <a:pt x="48" y="1594"/>
                                </a:lnTo>
                                <a:lnTo>
                                  <a:pt x="55" y="1595"/>
                                </a:lnTo>
                                <a:lnTo>
                                  <a:pt x="60" y="1596"/>
                                </a:lnTo>
                                <a:lnTo>
                                  <a:pt x="62" y="1600"/>
                                </a:lnTo>
                                <a:lnTo>
                                  <a:pt x="69" y="1601"/>
                                </a:lnTo>
                                <a:lnTo>
                                  <a:pt x="70" y="1601"/>
                                </a:lnTo>
                                <a:lnTo>
                                  <a:pt x="72" y="1605"/>
                                </a:lnTo>
                                <a:lnTo>
                                  <a:pt x="81" y="1605"/>
                                </a:lnTo>
                                <a:lnTo>
                                  <a:pt x="82" y="1606"/>
                                </a:lnTo>
                                <a:lnTo>
                                  <a:pt x="93" y="1608"/>
                                </a:lnTo>
                                <a:lnTo>
                                  <a:pt x="92" y="1609"/>
                                </a:lnTo>
                                <a:lnTo>
                                  <a:pt x="97" y="1610"/>
                                </a:lnTo>
                                <a:lnTo>
                                  <a:pt x="99" y="1614"/>
                                </a:lnTo>
                                <a:lnTo>
                                  <a:pt x="108" y="1615"/>
                                </a:lnTo>
                                <a:lnTo>
                                  <a:pt x="112" y="1461"/>
                                </a:lnTo>
                                <a:lnTo>
                                  <a:pt x="113" y="1456"/>
                                </a:lnTo>
                                <a:lnTo>
                                  <a:pt x="114" y="1454"/>
                                </a:lnTo>
                                <a:lnTo>
                                  <a:pt x="115" y="1445"/>
                                </a:lnTo>
                                <a:lnTo>
                                  <a:pt x="115" y="1441"/>
                                </a:lnTo>
                                <a:lnTo>
                                  <a:pt x="114" y="1438"/>
                                </a:lnTo>
                                <a:lnTo>
                                  <a:pt x="114" y="1427"/>
                                </a:lnTo>
                                <a:lnTo>
                                  <a:pt x="117" y="1425"/>
                                </a:lnTo>
                                <a:lnTo>
                                  <a:pt x="115" y="1421"/>
                                </a:lnTo>
                                <a:lnTo>
                                  <a:pt x="114" y="1416"/>
                                </a:lnTo>
                                <a:lnTo>
                                  <a:pt x="121" y="1415"/>
                                </a:lnTo>
                                <a:lnTo>
                                  <a:pt x="123" y="1411"/>
                                </a:lnTo>
                                <a:lnTo>
                                  <a:pt x="127" y="1403"/>
                                </a:lnTo>
                                <a:lnTo>
                                  <a:pt x="123" y="1394"/>
                                </a:lnTo>
                                <a:lnTo>
                                  <a:pt x="120" y="1386"/>
                                </a:lnTo>
                                <a:lnTo>
                                  <a:pt x="119" y="1379"/>
                                </a:lnTo>
                                <a:lnTo>
                                  <a:pt x="119" y="1370"/>
                                </a:lnTo>
                                <a:lnTo>
                                  <a:pt x="121" y="1367"/>
                                </a:lnTo>
                                <a:lnTo>
                                  <a:pt x="127" y="1360"/>
                                </a:lnTo>
                                <a:lnTo>
                                  <a:pt x="126" y="1359"/>
                                </a:lnTo>
                                <a:lnTo>
                                  <a:pt x="121" y="1359"/>
                                </a:lnTo>
                                <a:lnTo>
                                  <a:pt x="121" y="1355"/>
                                </a:lnTo>
                                <a:lnTo>
                                  <a:pt x="128" y="1357"/>
                                </a:lnTo>
                                <a:lnTo>
                                  <a:pt x="136" y="1349"/>
                                </a:lnTo>
                                <a:lnTo>
                                  <a:pt x="135" y="1343"/>
                                </a:lnTo>
                                <a:lnTo>
                                  <a:pt x="141" y="1343"/>
                                </a:lnTo>
                                <a:lnTo>
                                  <a:pt x="149" y="1339"/>
                                </a:lnTo>
                                <a:lnTo>
                                  <a:pt x="154" y="1337"/>
                                </a:lnTo>
                                <a:lnTo>
                                  <a:pt x="162" y="1334"/>
                                </a:lnTo>
                                <a:lnTo>
                                  <a:pt x="169" y="1328"/>
                                </a:lnTo>
                                <a:lnTo>
                                  <a:pt x="174" y="1322"/>
                                </a:lnTo>
                                <a:lnTo>
                                  <a:pt x="174" y="1313"/>
                                </a:lnTo>
                                <a:lnTo>
                                  <a:pt x="175" y="537"/>
                                </a:lnTo>
                                <a:lnTo>
                                  <a:pt x="178" y="535"/>
                                </a:lnTo>
                                <a:lnTo>
                                  <a:pt x="177" y="526"/>
                                </a:lnTo>
                                <a:lnTo>
                                  <a:pt x="178" y="519"/>
                                </a:lnTo>
                                <a:lnTo>
                                  <a:pt x="176" y="517"/>
                                </a:lnTo>
                                <a:lnTo>
                                  <a:pt x="177" y="510"/>
                                </a:lnTo>
                                <a:lnTo>
                                  <a:pt x="178" y="504"/>
                                </a:lnTo>
                                <a:lnTo>
                                  <a:pt x="181" y="495"/>
                                </a:lnTo>
                                <a:lnTo>
                                  <a:pt x="185" y="487"/>
                                </a:lnTo>
                                <a:lnTo>
                                  <a:pt x="191" y="482"/>
                                </a:lnTo>
                                <a:lnTo>
                                  <a:pt x="193" y="473"/>
                                </a:lnTo>
                                <a:lnTo>
                                  <a:pt x="196" y="471"/>
                                </a:lnTo>
                                <a:lnTo>
                                  <a:pt x="199" y="464"/>
                                </a:lnTo>
                                <a:lnTo>
                                  <a:pt x="204" y="459"/>
                                </a:lnTo>
                                <a:lnTo>
                                  <a:pt x="207" y="459"/>
                                </a:lnTo>
                                <a:lnTo>
                                  <a:pt x="208" y="452"/>
                                </a:lnTo>
                                <a:lnTo>
                                  <a:pt x="212" y="448"/>
                                </a:lnTo>
                                <a:lnTo>
                                  <a:pt x="218" y="448"/>
                                </a:lnTo>
                                <a:lnTo>
                                  <a:pt x="220" y="434"/>
                                </a:lnTo>
                                <a:lnTo>
                                  <a:pt x="229" y="388"/>
                                </a:lnTo>
                                <a:lnTo>
                                  <a:pt x="239" y="392"/>
                                </a:lnTo>
                                <a:lnTo>
                                  <a:pt x="249" y="392"/>
                                </a:lnTo>
                                <a:lnTo>
                                  <a:pt x="263" y="394"/>
                                </a:lnTo>
                                <a:lnTo>
                                  <a:pt x="266" y="210"/>
                                </a:lnTo>
                                <a:lnTo>
                                  <a:pt x="262" y="199"/>
                                </a:lnTo>
                                <a:lnTo>
                                  <a:pt x="261" y="196"/>
                                </a:lnTo>
                                <a:lnTo>
                                  <a:pt x="275" y="196"/>
                                </a:lnTo>
                                <a:lnTo>
                                  <a:pt x="276" y="192"/>
                                </a:lnTo>
                                <a:lnTo>
                                  <a:pt x="268" y="190"/>
                                </a:lnTo>
                                <a:lnTo>
                                  <a:pt x="268" y="184"/>
                                </a:lnTo>
                                <a:lnTo>
                                  <a:pt x="255" y="181"/>
                                </a:lnTo>
                                <a:lnTo>
                                  <a:pt x="249" y="181"/>
                                </a:lnTo>
                                <a:lnTo>
                                  <a:pt x="246" y="183"/>
                                </a:lnTo>
                                <a:lnTo>
                                  <a:pt x="236" y="183"/>
                                </a:lnTo>
                                <a:lnTo>
                                  <a:pt x="228" y="178"/>
                                </a:lnTo>
                                <a:lnTo>
                                  <a:pt x="223" y="177"/>
                                </a:lnTo>
                                <a:lnTo>
                                  <a:pt x="232" y="172"/>
                                </a:lnTo>
                                <a:lnTo>
                                  <a:pt x="229" y="168"/>
                                </a:lnTo>
                                <a:lnTo>
                                  <a:pt x="236" y="167"/>
                                </a:lnTo>
                                <a:lnTo>
                                  <a:pt x="241" y="163"/>
                                </a:lnTo>
                                <a:lnTo>
                                  <a:pt x="245" y="157"/>
                                </a:lnTo>
                                <a:lnTo>
                                  <a:pt x="232" y="151"/>
                                </a:lnTo>
                                <a:lnTo>
                                  <a:pt x="221" y="139"/>
                                </a:lnTo>
                                <a:lnTo>
                                  <a:pt x="214" y="131"/>
                                </a:lnTo>
                                <a:lnTo>
                                  <a:pt x="217" y="120"/>
                                </a:lnTo>
                                <a:lnTo>
                                  <a:pt x="216" y="113"/>
                                </a:lnTo>
                                <a:lnTo>
                                  <a:pt x="205" y="108"/>
                                </a:lnTo>
                                <a:lnTo>
                                  <a:pt x="199" y="100"/>
                                </a:lnTo>
                                <a:lnTo>
                                  <a:pt x="192" y="96"/>
                                </a:lnTo>
                                <a:lnTo>
                                  <a:pt x="186" y="94"/>
                                </a:lnTo>
                                <a:lnTo>
                                  <a:pt x="194" y="84"/>
                                </a:lnTo>
                                <a:lnTo>
                                  <a:pt x="204" y="76"/>
                                </a:lnTo>
                                <a:lnTo>
                                  <a:pt x="203" y="69"/>
                                </a:lnTo>
                                <a:lnTo>
                                  <a:pt x="20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7600"/>
                            <a:ext cx="23616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80">
                                <a:moveTo>
                                  <a:pt x="121" y="784"/>
                                </a:moveTo>
                                <a:lnTo>
                                  <a:pt x="115" y="782"/>
                                </a:lnTo>
                                <a:lnTo>
                                  <a:pt x="112" y="776"/>
                                </a:lnTo>
                                <a:lnTo>
                                  <a:pt x="119" y="771"/>
                                </a:lnTo>
                                <a:lnTo>
                                  <a:pt x="112" y="770"/>
                                </a:lnTo>
                                <a:lnTo>
                                  <a:pt x="109" y="766"/>
                                </a:lnTo>
                                <a:lnTo>
                                  <a:pt x="103" y="768"/>
                                </a:lnTo>
                                <a:lnTo>
                                  <a:pt x="99" y="768"/>
                                </a:lnTo>
                                <a:lnTo>
                                  <a:pt x="96" y="766"/>
                                </a:lnTo>
                                <a:lnTo>
                                  <a:pt x="97" y="761"/>
                                </a:lnTo>
                                <a:lnTo>
                                  <a:pt x="105" y="762"/>
                                </a:lnTo>
                                <a:lnTo>
                                  <a:pt x="112" y="765"/>
                                </a:lnTo>
                                <a:lnTo>
                                  <a:pt x="115" y="764"/>
                                </a:lnTo>
                                <a:lnTo>
                                  <a:pt x="122" y="759"/>
                                </a:lnTo>
                                <a:lnTo>
                                  <a:pt x="135" y="760"/>
                                </a:lnTo>
                                <a:lnTo>
                                  <a:pt x="140" y="760"/>
                                </a:lnTo>
                                <a:lnTo>
                                  <a:pt x="145" y="761"/>
                                </a:lnTo>
                                <a:lnTo>
                                  <a:pt x="147" y="753"/>
                                </a:lnTo>
                                <a:lnTo>
                                  <a:pt x="153" y="762"/>
                                </a:lnTo>
                                <a:lnTo>
                                  <a:pt x="155" y="762"/>
                                </a:lnTo>
                                <a:lnTo>
                                  <a:pt x="160" y="761"/>
                                </a:lnTo>
                                <a:lnTo>
                                  <a:pt x="160" y="759"/>
                                </a:lnTo>
                                <a:lnTo>
                                  <a:pt x="167" y="760"/>
                                </a:lnTo>
                                <a:lnTo>
                                  <a:pt x="177" y="759"/>
                                </a:lnTo>
                                <a:lnTo>
                                  <a:pt x="184" y="760"/>
                                </a:lnTo>
                                <a:lnTo>
                                  <a:pt x="189" y="764"/>
                                </a:lnTo>
                                <a:lnTo>
                                  <a:pt x="192" y="766"/>
                                </a:lnTo>
                                <a:lnTo>
                                  <a:pt x="201" y="771"/>
                                </a:lnTo>
                                <a:lnTo>
                                  <a:pt x="209" y="775"/>
                                </a:lnTo>
                                <a:lnTo>
                                  <a:pt x="217" y="774"/>
                                </a:lnTo>
                                <a:lnTo>
                                  <a:pt x="220" y="770"/>
                                </a:lnTo>
                                <a:lnTo>
                                  <a:pt x="226" y="767"/>
                                </a:lnTo>
                                <a:lnTo>
                                  <a:pt x="230" y="766"/>
                                </a:lnTo>
                                <a:lnTo>
                                  <a:pt x="235" y="768"/>
                                </a:lnTo>
                                <a:lnTo>
                                  <a:pt x="243" y="776"/>
                                </a:lnTo>
                                <a:lnTo>
                                  <a:pt x="250" y="786"/>
                                </a:lnTo>
                                <a:lnTo>
                                  <a:pt x="256" y="787"/>
                                </a:lnTo>
                                <a:lnTo>
                                  <a:pt x="258" y="789"/>
                                </a:lnTo>
                                <a:lnTo>
                                  <a:pt x="257" y="794"/>
                                </a:lnTo>
                                <a:lnTo>
                                  <a:pt x="259" y="805"/>
                                </a:lnTo>
                                <a:lnTo>
                                  <a:pt x="255" y="813"/>
                                </a:lnTo>
                                <a:lnTo>
                                  <a:pt x="257" y="819"/>
                                </a:lnTo>
                                <a:lnTo>
                                  <a:pt x="257" y="823"/>
                                </a:lnTo>
                                <a:lnTo>
                                  <a:pt x="258" y="825"/>
                                </a:lnTo>
                                <a:lnTo>
                                  <a:pt x="263" y="830"/>
                                </a:lnTo>
                                <a:lnTo>
                                  <a:pt x="268" y="841"/>
                                </a:lnTo>
                                <a:lnTo>
                                  <a:pt x="271" y="851"/>
                                </a:lnTo>
                                <a:lnTo>
                                  <a:pt x="275" y="852"/>
                                </a:lnTo>
                                <a:lnTo>
                                  <a:pt x="279" y="858"/>
                                </a:lnTo>
                                <a:lnTo>
                                  <a:pt x="280" y="861"/>
                                </a:lnTo>
                                <a:lnTo>
                                  <a:pt x="285" y="865"/>
                                </a:lnTo>
                                <a:lnTo>
                                  <a:pt x="292" y="874"/>
                                </a:lnTo>
                                <a:lnTo>
                                  <a:pt x="293" y="879"/>
                                </a:lnTo>
                                <a:lnTo>
                                  <a:pt x="301" y="879"/>
                                </a:lnTo>
                                <a:lnTo>
                                  <a:pt x="307" y="875"/>
                                </a:lnTo>
                                <a:lnTo>
                                  <a:pt x="308" y="868"/>
                                </a:lnTo>
                                <a:lnTo>
                                  <a:pt x="310" y="861"/>
                                </a:lnTo>
                                <a:lnTo>
                                  <a:pt x="313" y="849"/>
                                </a:lnTo>
                                <a:lnTo>
                                  <a:pt x="313" y="841"/>
                                </a:lnTo>
                                <a:lnTo>
                                  <a:pt x="309" y="832"/>
                                </a:lnTo>
                                <a:lnTo>
                                  <a:pt x="301" y="812"/>
                                </a:lnTo>
                                <a:lnTo>
                                  <a:pt x="301" y="800"/>
                                </a:lnTo>
                                <a:lnTo>
                                  <a:pt x="292" y="786"/>
                                </a:lnTo>
                                <a:lnTo>
                                  <a:pt x="288" y="775"/>
                                </a:lnTo>
                                <a:lnTo>
                                  <a:pt x="283" y="750"/>
                                </a:lnTo>
                                <a:lnTo>
                                  <a:pt x="290" y="729"/>
                                </a:lnTo>
                                <a:lnTo>
                                  <a:pt x="300" y="714"/>
                                </a:lnTo>
                                <a:lnTo>
                                  <a:pt x="307" y="716"/>
                                </a:lnTo>
                                <a:lnTo>
                                  <a:pt x="312" y="710"/>
                                </a:lnTo>
                                <a:lnTo>
                                  <a:pt x="316" y="707"/>
                                </a:lnTo>
                                <a:lnTo>
                                  <a:pt x="322" y="702"/>
                                </a:lnTo>
                                <a:lnTo>
                                  <a:pt x="330" y="696"/>
                                </a:lnTo>
                                <a:lnTo>
                                  <a:pt x="331" y="693"/>
                                </a:lnTo>
                                <a:lnTo>
                                  <a:pt x="334" y="688"/>
                                </a:lnTo>
                                <a:lnTo>
                                  <a:pt x="340" y="683"/>
                                </a:lnTo>
                                <a:lnTo>
                                  <a:pt x="346" y="679"/>
                                </a:lnTo>
                                <a:lnTo>
                                  <a:pt x="347" y="677"/>
                                </a:lnTo>
                                <a:lnTo>
                                  <a:pt x="354" y="680"/>
                                </a:lnTo>
                                <a:lnTo>
                                  <a:pt x="359" y="680"/>
                                </a:lnTo>
                                <a:lnTo>
                                  <a:pt x="362" y="668"/>
                                </a:lnTo>
                                <a:lnTo>
                                  <a:pt x="374" y="659"/>
                                </a:lnTo>
                                <a:lnTo>
                                  <a:pt x="370" y="109"/>
                                </a:lnTo>
                                <a:lnTo>
                                  <a:pt x="370" y="112"/>
                                </a:lnTo>
                                <a:lnTo>
                                  <a:pt x="353" y="124"/>
                                </a:lnTo>
                                <a:lnTo>
                                  <a:pt x="346" y="128"/>
                                </a:lnTo>
                                <a:lnTo>
                                  <a:pt x="337" y="130"/>
                                </a:lnTo>
                                <a:lnTo>
                                  <a:pt x="324" y="135"/>
                                </a:lnTo>
                                <a:lnTo>
                                  <a:pt x="328" y="147"/>
                                </a:lnTo>
                                <a:lnTo>
                                  <a:pt x="331" y="156"/>
                                </a:lnTo>
                                <a:lnTo>
                                  <a:pt x="337" y="156"/>
                                </a:lnTo>
                                <a:lnTo>
                                  <a:pt x="339" y="160"/>
                                </a:lnTo>
                                <a:lnTo>
                                  <a:pt x="335" y="162"/>
                                </a:lnTo>
                                <a:lnTo>
                                  <a:pt x="337" y="167"/>
                                </a:lnTo>
                                <a:lnTo>
                                  <a:pt x="334" y="172"/>
                                </a:lnTo>
                                <a:lnTo>
                                  <a:pt x="338" y="173"/>
                                </a:lnTo>
                                <a:lnTo>
                                  <a:pt x="338" y="182"/>
                                </a:lnTo>
                                <a:lnTo>
                                  <a:pt x="340" y="185"/>
                                </a:lnTo>
                                <a:lnTo>
                                  <a:pt x="339" y="193"/>
                                </a:lnTo>
                                <a:lnTo>
                                  <a:pt x="347" y="199"/>
                                </a:lnTo>
                                <a:lnTo>
                                  <a:pt x="348" y="205"/>
                                </a:lnTo>
                                <a:lnTo>
                                  <a:pt x="345" y="210"/>
                                </a:lnTo>
                                <a:lnTo>
                                  <a:pt x="336" y="219"/>
                                </a:lnTo>
                                <a:lnTo>
                                  <a:pt x="338" y="225"/>
                                </a:lnTo>
                                <a:lnTo>
                                  <a:pt x="339" y="231"/>
                                </a:lnTo>
                                <a:lnTo>
                                  <a:pt x="336" y="226"/>
                                </a:lnTo>
                                <a:lnTo>
                                  <a:pt x="331" y="225"/>
                                </a:lnTo>
                                <a:lnTo>
                                  <a:pt x="325" y="225"/>
                                </a:lnTo>
                                <a:lnTo>
                                  <a:pt x="322" y="234"/>
                                </a:lnTo>
                                <a:lnTo>
                                  <a:pt x="322" y="237"/>
                                </a:lnTo>
                                <a:lnTo>
                                  <a:pt x="317" y="237"/>
                                </a:lnTo>
                                <a:lnTo>
                                  <a:pt x="316" y="232"/>
                                </a:lnTo>
                                <a:lnTo>
                                  <a:pt x="309" y="231"/>
                                </a:lnTo>
                                <a:lnTo>
                                  <a:pt x="304" y="232"/>
                                </a:lnTo>
                                <a:lnTo>
                                  <a:pt x="303" y="218"/>
                                </a:lnTo>
                                <a:lnTo>
                                  <a:pt x="298" y="217"/>
                                </a:lnTo>
                                <a:lnTo>
                                  <a:pt x="294" y="209"/>
                                </a:lnTo>
                                <a:lnTo>
                                  <a:pt x="284" y="209"/>
                                </a:lnTo>
                                <a:lnTo>
                                  <a:pt x="283" y="203"/>
                                </a:lnTo>
                                <a:lnTo>
                                  <a:pt x="280" y="196"/>
                                </a:lnTo>
                                <a:lnTo>
                                  <a:pt x="275" y="194"/>
                                </a:lnTo>
                                <a:lnTo>
                                  <a:pt x="272" y="187"/>
                                </a:lnTo>
                                <a:lnTo>
                                  <a:pt x="265" y="184"/>
                                </a:lnTo>
                                <a:lnTo>
                                  <a:pt x="265" y="181"/>
                                </a:lnTo>
                                <a:lnTo>
                                  <a:pt x="268" y="176"/>
                                </a:lnTo>
                                <a:lnTo>
                                  <a:pt x="270" y="163"/>
                                </a:lnTo>
                                <a:lnTo>
                                  <a:pt x="267" y="156"/>
                                </a:lnTo>
                                <a:lnTo>
                                  <a:pt x="263" y="148"/>
                                </a:lnTo>
                                <a:lnTo>
                                  <a:pt x="265" y="145"/>
                                </a:lnTo>
                                <a:lnTo>
                                  <a:pt x="267" y="136"/>
                                </a:lnTo>
                                <a:lnTo>
                                  <a:pt x="267" y="122"/>
                                </a:lnTo>
                                <a:lnTo>
                                  <a:pt x="261" y="119"/>
                                </a:lnTo>
                                <a:lnTo>
                                  <a:pt x="258" y="122"/>
                                </a:lnTo>
                                <a:lnTo>
                                  <a:pt x="253" y="121"/>
                                </a:lnTo>
                                <a:lnTo>
                                  <a:pt x="252" y="119"/>
                                </a:lnTo>
                                <a:lnTo>
                                  <a:pt x="244" y="119"/>
                                </a:lnTo>
                                <a:lnTo>
                                  <a:pt x="243" y="117"/>
                                </a:lnTo>
                                <a:lnTo>
                                  <a:pt x="221" y="117"/>
                                </a:lnTo>
                                <a:lnTo>
                                  <a:pt x="218" y="120"/>
                                </a:lnTo>
                                <a:lnTo>
                                  <a:pt x="213" y="117"/>
                                </a:lnTo>
                                <a:lnTo>
                                  <a:pt x="208" y="118"/>
                                </a:lnTo>
                                <a:lnTo>
                                  <a:pt x="199" y="112"/>
                                </a:lnTo>
                                <a:lnTo>
                                  <a:pt x="192" y="106"/>
                                </a:lnTo>
                                <a:lnTo>
                                  <a:pt x="176" y="101"/>
                                </a:lnTo>
                                <a:lnTo>
                                  <a:pt x="159" y="97"/>
                                </a:lnTo>
                                <a:lnTo>
                                  <a:pt x="144" y="79"/>
                                </a:lnTo>
                                <a:lnTo>
                                  <a:pt x="137" y="80"/>
                                </a:lnTo>
                                <a:lnTo>
                                  <a:pt x="132" y="73"/>
                                </a:lnTo>
                                <a:lnTo>
                                  <a:pt x="120" y="70"/>
                                </a:lnTo>
                                <a:lnTo>
                                  <a:pt x="118" y="67"/>
                                </a:lnTo>
                                <a:lnTo>
                                  <a:pt x="108" y="67"/>
                                </a:lnTo>
                                <a:lnTo>
                                  <a:pt x="102" y="64"/>
                                </a:lnTo>
                                <a:lnTo>
                                  <a:pt x="94" y="59"/>
                                </a:lnTo>
                                <a:lnTo>
                                  <a:pt x="87" y="60"/>
                                </a:lnTo>
                                <a:lnTo>
                                  <a:pt x="85" y="56"/>
                                </a:lnTo>
                                <a:lnTo>
                                  <a:pt x="78" y="60"/>
                                </a:lnTo>
                                <a:lnTo>
                                  <a:pt x="68" y="63"/>
                                </a:lnTo>
                                <a:lnTo>
                                  <a:pt x="60" y="65"/>
                                </a:lnTo>
                                <a:lnTo>
                                  <a:pt x="51" y="64"/>
                                </a:lnTo>
                                <a:lnTo>
                                  <a:pt x="52" y="57"/>
                                </a:lnTo>
                                <a:lnTo>
                                  <a:pt x="49" y="48"/>
                                </a:lnTo>
                                <a:lnTo>
                                  <a:pt x="45" y="39"/>
                                </a:lnTo>
                                <a:lnTo>
                                  <a:pt x="45" y="31"/>
                                </a:lnTo>
                                <a:lnTo>
                                  <a:pt x="39" y="26"/>
                                </a:lnTo>
                                <a:lnTo>
                                  <a:pt x="37" y="15"/>
                                </a:lnTo>
                                <a:lnTo>
                                  <a:pt x="33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14"/>
                                </a:lnTo>
                                <a:lnTo>
                                  <a:pt x="10" y="14"/>
                                </a:lnTo>
                                <a:lnTo>
                                  <a:pt x="5" y="4"/>
                                </a:lnTo>
                                <a:lnTo>
                                  <a:pt x="1" y="0"/>
                                </a:lnTo>
                                <a:lnTo>
                                  <a:pt x="0" y="775"/>
                                </a:lnTo>
                                <a:lnTo>
                                  <a:pt x="4" y="779"/>
                                </a:lnTo>
                                <a:lnTo>
                                  <a:pt x="12" y="779"/>
                                </a:lnTo>
                                <a:lnTo>
                                  <a:pt x="21" y="777"/>
                                </a:lnTo>
                                <a:lnTo>
                                  <a:pt x="33" y="774"/>
                                </a:lnTo>
                                <a:lnTo>
                                  <a:pt x="41" y="776"/>
                                </a:lnTo>
                                <a:lnTo>
                                  <a:pt x="50" y="778"/>
                                </a:lnTo>
                                <a:lnTo>
                                  <a:pt x="61" y="779"/>
                                </a:lnTo>
                                <a:lnTo>
                                  <a:pt x="64" y="777"/>
                                </a:lnTo>
                                <a:lnTo>
                                  <a:pt x="59" y="774"/>
                                </a:lnTo>
                                <a:lnTo>
                                  <a:pt x="65" y="773"/>
                                </a:lnTo>
                                <a:lnTo>
                                  <a:pt x="76" y="779"/>
                                </a:lnTo>
                                <a:lnTo>
                                  <a:pt x="79" y="788"/>
                                </a:lnTo>
                                <a:lnTo>
                                  <a:pt x="90" y="789"/>
                                </a:lnTo>
                                <a:lnTo>
                                  <a:pt x="92" y="786"/>
                                </a:lnTo>
                                <a:lnTo>
                                  <a:pt x="96" y="785"/>
                                </a:lnTo>
                                <a:lnTo>
                                  <a:pt x="101" y="789"/>
                                </a:lnTo>
                                <a:lnTo>
                                  <a:pt x="102" y="785"/>
                                </a:lnTo>
                                <a:lnTo>
                                  <a:pt x="106" y="783"/>
                                </a:lnTo>
                                <a:lnTo>
                                  <a:pt x="111" y="785"/>
                                </a:lnTo>
                                <a:lnTo>
                                  <a:pt x="117" y="789"/>
                                </a:lnTo>
                                <a:lnTo>
                                  <a:pt x="121" y="791"/>
                                </a:lnTo>
                                <a:lnTo>
                                  <a:pt x="123" y="788"/>
                                </a:lnTo>
                                <a:lnTo>
                                  <a:pt x="121" y="7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2135520"/>
                            <a:ext cx="356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49">
                                <a:moveTo>
                                  <a:pt x="17" y="167"/>
                                </a:moveTo>
                                <a:lnTo>
                                  <a:pt x="25" y="168"/>
                                </a:lnTo>
                                <a:lnTo>
                                  <a:pt x="26" y="175"/>
                                </a:lnTo>
                                <a:lnTo>
                                  <a:pt x="21" y="176"/>
                                </a:lnTo>
                                <a:lnTo>
                                  <a:pt x="25" y="183"/>
                                </a:lnTo>
                                <a:lnTo>
                                  <a:pt x="22" y="184"/>
                                </a:lnTo>
                                <a:lnTo>
                                  <a:pt x="2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3" y="184"/>
                                </a:lnTo>
                                <a:lnTo>
                                  <a:pt x="19" y="185"/>
                                </a:lnTo>
                                <a:lnTo>
                                  <a:pt x="19" y="193"/>
                                </a:lnTo>
                                <a:lnTo>
                                  <a:pt x="12" y="194"/>
                                </a:lnTo>
                                <a:lnTo>
                                  <a:pt x="12" y="203"/>
                                </a:lnTo>
                                <a:lnTo>
                                  <a:pt x="16" y="204"/>
                                </a:lnTo>
                                <a:lnTo>
                                  <a:pt x="16" y="201"/>
                                </a:lnTo>
                                <a:lnTo>
                                  <a:pt x="23" y="201"/>
                                </a:lnTo>
                                <a:lnTo>
                                  <a:pt x="24" y="192"/>
                                </a:lnTo>
                                <a:lnTo>
                                  <a:pt x="26" y="192"/>
                                </a:lnTo>
                                <a:lnTo>
                                  <a:pt x="31" y="200"/>
                                </a:lnTo>
                                <a:lnTo>
                                  <a:pt x="37" y="201"/>
                                </a:lnTo>
                                <a:lnTo>
                                  <a:pt x="40" y="201"/>
                                </a:lnTo>
                                <a:lnTo>
                                  <a:pt x="44" y="198"/>
                                </a:lnTo>
                                <a:lnTo>
                                  <a:pt x="43" y="200"/>
                                </a:lnTo>
                                <a:lnTo>
                                  <a:pt x="38" y="205"/>
                                </a:lnTo>
                                <a:lnTo>
                                  <a:pt x="32" y="203"/>
                                </a:lnTo>
                                <a:lnTo>
                                  <a:pt x="31" y="209"/>
                                </a:lnTo>
                                <a:lnTo>
                                  <a:pt x="36" y="212"/>
                                </a:lnTo>
                                <a:lnTo>
                                  <a:pt x="40" y="211"/>
                                </a:lnTo>
                                <a:lnTo>
                                  <a:pt x="40" y="209"/>
                                </a:lnTo>
                                <a:lnTo>
                                  <a:pt x="46" y="210"/>
                                </a:lnTo>
                                <a:lnTo>
                                  <a:pt x="44" y="218"/>
                                </a:lnTo>
                                <a:lnTo>
                                  <a:pt x="39" y="216"/>
                                </a:lnTo>
                                <a:lnTo>
                                  <a:pt x="38" y="221"/>
                                </a:lnTo>
                                <a:lnTo>
                                  <a:pt x="33" y="218"/>
                                </a:lnTo>
                                <a:lnTo>
                                  <a:pt x="29" y="219"/>
                                </a:lnTo>
                                <a:lnTo>
                                  <a:pt x="31" y="227"/>
                                </a:lnTo>
                                <a:lnTo>
                                  <a:pt x="37" y="228"/>
                                </a:lnTo>
                                <a:lnTo>
                                  <a:pt x="40" y="222"/>
                                </a:lnTo>
                                <a:lnTo>
                                  <a:pt x="47" y="222"/>
                                </a:lnTo>
                                <a:lnTo>
                                  <a:pt x="44" y="228"/>
                                </a:lnTo>
                                <a:lnTo>
                                  <a:pt x="38" y="229"/>
                                </a:lnTo>
                                <a:lnTo>
                                  <a:pt x="34" y="234"/>
                                </a:lnTo>
                                <a:lnTo>
                                  <a:pt x="39" y="235"/>
                                </a:lnTo>
                                <a:lnTo>
                                  <a:pt x="46" y="237"/>
                                </a:lnTo>
                                <a:lnTo>
                                  <a:pt x="54" y="234"/>
                                </a:lnTo>
                                <a:lnTo>
                                  <a:pt x="52" y="238"/>
                                </a:lnTo>
                                <a:lnTo>
                                  <a:pt x="47" y="240"/>
                                </a:lnTo>
                                <a:lnTo>
                                  <a:pt x="48" y="248"/>
                                </a:lnTo>
                                <a:lnTo>
                                  <a:pt x="51" y="247"/>
                                </a:lnTo>
                                <a:lnTo>
                                  <a:pt x="57" y="245"/>
                                </a:lnTo>
                                <a:lnTo>
                                  <a:pt x="56" y="0"/>
                                </a:lnTo>
                                <a:lnTo>
                                  <a:pt x="50" y="0"/>
                                </a:lnTo>
                                <a:lnTo>
                                  <a:pt x="48" y="3"/>
                                </a:lnTo>
                                <a:lnTo>
                                  <a:pt x="34" y="3"/>
                                </a:lnTo>
                                <a:lnTo>
                                  <a:pt x="33" y="10"/>
                                </a:lnTo>
                                <a:lnTo>
                                  <a:pt x="26" y="10"/>
                                </a:lnTo>
                                <a:lnTo>
                                  <a:pt x="26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20"/>
                                </a:lnTo>
                                <a:lnTo>
                                  <a:pt x="32" y="23"/>
                                </a:lnTo>
                                <a:lnTo>
                                  <a:pt x="32" y="31"/>
                                </a:lnTo>
                                <a:lnTo>
                                  <a:pt x="37" y="34"/>
                                </a:lnTo>
                                <a:lnTo>
                                  <a:pt x="33" y="39"/>
                                </a:lnTo>
                                <a:lnTo>
                                  <a:pt x="28" y="39"/>
                                </a:lnTo>
                                <a:lnTo>
                                  <a:pt x="26" y="33"/>
                                </a:lnTo>
                                <a:lnTo>
                                  <a:pt x="22" y="33"/>
                                </a:lnTo>
                                <a:lnTo>
                                  <a:pt x="23" y="45"/>
                                </a:lnTo>
                                <a:lnTo>
                                  <a:pt x="26" y="75"/>
                                </a:lnTo>
                                <a:lnTo>
                                  <a:pt x="31" y="75"/>
                                </a:lnTo>
                                <a:lnTo>
                                  <a:pt x="29" y="79"/>
                                </a:lnTo>
                                <a:lnTo>
                                  <a:pt x="28" y="84"/>
                                </a:lnTo>
                                <a:lnTo>
                                  <a:pt x="28" y="88"/>
                                </a:lnTo>
                                <a:lnTo>
                                  <a:pt x="21" y="95"/>
                                </a:lnTo>
                                <a:lnTo>
                                  <a:pt x="20" y="100"/>
                                </a:lnTo>
                                <a:lnTo>
                                  <a:pt x="19" y="103"/>
                                </a:lnTo>
                                <a:lnTo>
                                  <a:pt x="15" y="96"/>
                                </a:lnTo>
                                <a:lnTo>
                                  <a:pt x="10" y="97"/>
                                </a:lnTo>
                                <a:lnTo>
                                  <a:pt x="10" y="105"/>
                                </a:lnTo>
                                <a:lnTo>
                                  <a:pt x="3" y="105"/>
                                </a:lnTo>
                                <a:lnTo>
                                  <a:pt x="2" y="113"/>
                                </a:lnTo>
                                <a:lnTo>
                                  <a:pt x="12" y="118"/>
                                </a:lnTo>
                                <a:lnTo>
                                  <a:pt x="1" y="118"/>
                                </a:lnTo>
                                <a:lnTo>
                                  <a:pt x="0" y="124"/>
                                </a:lnTo>
                                <a:lnTo>
                                  <a:pt x="10" y="127"/>
                                </a:lnTo>
                                <a:lnTo>
                                  <a:pt x="11" y="130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6" y="141"/>
                                </a:lnTo>
                                <a:lnTo>
                                  <a:pt x="6" y="136"/>
                                </a:lnTo>
                                <a:lnTo>
                                  <a:pt x="8" y="136"/>
                                </a:lnTo>
                                <a:lnTo>
                                  <a:pt x="11" y="141"/>
                                </a:lnTo>
                                <a:lnTo>
                                  <a:pt x="5" y="144"/>
                                </a:lnTo>
                                <a:lnTo>
                                  <a:pt x="1" y="150"/>
                                </a:lnTo>
                                <a:lnTo>
                                  <a:pt x="4" y="156"/>
                                </a:lnTo>
                                <a:lnTo>
                                  <a:pt x="11" y="157"/>
                                </a:lnTo>
                                <a:lnTo>
                                  <a:pt x="16" y="156"/>
                                </a:lnTo>
                                <a:lnTo>
                                  <a:pt x="17" y="163"/>
                                </a:lnTo>
                                <a:lnTo>
                                  <a:pt x="7" y="162"/>
                                </a:lnTo>
                                <a:lnTo>
                                  <a:pt x="5" y="171"/>
                                </a:lnTo>
                                <a:lnTo>
                                  <a:pt x="4" y="181"/>
                                </a:lnTo>
                                <a:lnTo>
                                  <a:pt x="7" y="182"/>
                                </a:lnTo>
                                <a:lnTo>
                                  <a:pt x="12" y="171"/>
                                </a:lnTo>
                                <a:lnTo>
                                  <a:pt x="17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16272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1">
                                <a:moveTo>
                                  <a:pt x="6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6"/>
                                </a:lnTo>
                                <a:lnTo>
                                  <a:pt x="10" y="11"/>
                                </a:lnTo>
                                <a:lnTo>
                                  <a:pt x="11" y="3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157320"/>
                            <a:ext cx="18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27" y="4"/>
                                </a:move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20" y="10"/>
                                </a:lnTo>
                                <a:lnTo>
                                  <a:pt x="30" y="14"/>
                                </a:lnTo>
                                <a:lnTo>
                                  <a:pt x="2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5259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1"/>
                                </a:moveTo>
                                <a:lnTo>
                                  <a:pt x="2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11628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0"/>
                                </a:moveTo>
                                <a:lnTo>
                                  <a:pt x="4" y="10"/>
                                </a:lnTo>
                                <a:lnTo>
                                  <a:pt x="8" y="9"/>
                                </a:lnTo>
                                <a:lnTo>
                                  <a:pt x="8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30024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9"/>
                                </a:moveTo>
                                <a:lnTo>
                                  <a:pt x="3" y="10"/>
                                </a:lnTo>
                                <a:lnTo>
                                  <a:pt x="7" y="7"/>
                                </a:ln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114840"/>
                            <a:ext cx="40824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342">
                                <a:moveTo>
                                  <a:pt x="318" y="25"/>
                                </a:moveTo>
                                <a:lnTo>
                                  <a:pt x="307" y="16"/>
                                </a:lnTo>
                                <a:lnTo>
                                  <a:pt x="292" y="12"/>
                                </a:lnTo>
                                <a:lnTo>
                                  <a:pt x="276" y="9"/>
                                </a:lnTo>
                                <a:lnTo>
                                  <a:pt x="245" y="10"/>
                                </a:lnTo>
                                <a:lnTo>
                                  <a:pt x="244" y="19"/>
                                </a:lnTo>
                                <a:lnTo>
                                  <a:pt x="254" y="22"/>
                                </a:lnTo>
                                <a:lnTo>
                                  <a:pt x="253" y="29"/>
                                </a:lnTo>
                                <a:lnTo>
                                  <a:pt x="246" y="30"/>
                                </a:lnTo>
                                <a:lnTo>
                                  <a:pt x="241" y="20"/>
                                </a:lnTo>
                                <a:lnTo>
                                  <a:pt x="220" y="17"/>
                                </a:lnTo>
                                <a:lnTo>
                                  <a:pt x="220" y="24"/>
                                </a:lnTo>
                                <a:lnTo>
                                  <a:pt x="217" y="25"/>
                                </a:lnTo>
                                <a:lnTo>
                                  <a:pt x="204" y="28"/>
                                </a:lnTo>
                                <a:lnTo>
                                  <a:pt x="201" y="36"/>
                                </a:lnTo>
                                <a:lnTo>
                                  <a:pt x="193" y="37"/>
                                </a:lnTo>
                                <a:lnTo>
                                  <a:pt x="186" y="45"/>
                                </a:lnTo>
                                <a:lnTo>
                                  <a:pt x="180" y="49"/>
                                </a:lnTo>
                                <a:lnTo>
                                  <a:pt x="171" y="47"/>
                                </a:lnTo>
                                <a:lnTo>
                                  <a:pt x="164" y="47"/>
                                </a:lnTo>
                                <a:lnTo>
                                  <a:pt x="145" y="41"/>
                                </a:lnTo>
                                <a:lnTo>
                                  <a:pt x="142" y="32"/>
                                </a:lnTo>
                                <a:lnTo>
                                  <a:pt x="128" y="33"/>
                                </a:lnTo>
                                <a:lnTo>
                                  <a:pt x="129" y="45"/>
                                </a:lnTo>
                                <a:lnTo>
                                  <a:pt x="136" y="49"/>
                                </a:lnTo>
                                <a:lnTo>
                                  <a:pt x="115" y="50"/>
                                </a:lnTo>
                                <a:lnTo>
                                  <a:pt x="106" y="49"/>
                                </a:lnTo>
                                <a:lnTo>
                                  <a:pt x="103" y="63"/>
                                </a:lnTo>
                                <a:lnTo>
                                  <a:pt x="106" y="72"/>
                                </a:lnTo>
                                <a:lnTo>
                                  <a:pt x="102" y="74"/>
                                </a:lnTo>
                                <a:lnTo>
                                  <a:pt x="96" y="56"/>
                                </a:lnTo>
                                <a:lnTo>
                                  <a:pt x="92" y="54"/>
                                </a:lnTo>
                                <a:lnTo>
                                  <a:pt x="79" y="55"/>
                                </a:lnTo>
                                <a:lnTo>
                                  <a:pt x="67" y="57"/>
                                </a:lnTo>
                                <a:lnTo>
                                  <a:pt x="50" y="59"/>
                                </a:lnTo>
                                <a:lnTo>
                                  <a:pt x="48" y="70"/>
                                </a:lnTo>
                                <a:lnTo>
                                  <a:pt x="46" y="65"/>
                                </a:lnTo>
                                <a:lnTo>
                                  <a:pt x="34" y="66"/>
                                </a:lnTo>
                                <a:lnTo>
                                  <a:pt x="20" y="66"/>
                                </a:lnTo>
                                <a:lnTo>
                                  <a:pt x="0" y="76"/>
                                </a:lnTo>
                                <a:lnTo>
                                  <a:pt x="1" y="84"/>
                                </a:lnTo>
                                <a:lnTo>
                                  <a:pt x="13" y="85"/>
                                </a:lnTo>
                                <a:lnTo>
                                  <a:pt x="27" y="79"/>
                                </a:lnTo>
                                <a:lnTo>
                                  <a:pt x="33" y="79"/>
                                </a:lnTo>
                                <a:lnTo>
                                  <a:pt x="33" y="84"/>
                                </a:lnTo>
                                <a:lnTo>
                                  <a:pt x="24" y="88"/>
                                </a:lnTo>
                                <a:lnTo>
                                  <a:pt x="24" y="95"/>
                                </a:lnTo>
                                <a:lnTo>
                                  <a:pt x="32" y="94"/>
                                </a:lnTo>
                                <a:lnTo>
                                  <a:pt x="32" y="90"/>
                                </a:lnTo>
                                <a:lnTo>
                                  <a:pt x="38" y="90"/>
                                </a:lnTo>
                                <a:lnTo>
                                  <a:pt x="38" y="100"/>
                                </a:lnTo>
                                <a:lnTo>
                                  <a:pt x="29" y="102"/>
                                </a:lnTo>
                                <a:lnTo>
                                  <a:pt x="32" y="111"/>
                                </a:lnTo>
                                <a:lnTo>
                                  <a:pt x="50" y="112"/>
                                </a:lnTo>
                                <a:lnTo>
                                  <a:pt x="50" y="115"/>
                                </a:lnTo>
                                <a:lnTo>
                                  <a:pt x="55" y="124"/>
                                </a:lnTo>
                                <a:lnTo>
                                  <a:pt x="73" y="129"/>
                                </a:lnTo>
                                <a:lnTo>
                                  <a:pt x="79" y="129"/>
                                </a:lnTo>
                                <a:lnTo>
                                  <a:pt x="83" y="132"/>
                                </a:lnTo>
                                <a:lnTo>
                                  <a:pt x="96" y="132"/>
                                </a:lnTo>
                                <a:lnTo>
                                  <a:pt x="106" y="124"/>
                                </a:lnTo>
                                <a:lnTo>
                                  <a:pt x="112" y="120"/>
                                </a:lnTo>
                                <a:lnTo>
                                  <a:pt x="121" y="115"/>
                                </a:lnTo>
                                <a:lnTo>
                                  <a:pt x="118" y="104"/>
                                </a:lnTo>
                                <a:lnTo>
                                  <a:pt x="124" y="104"/>
                                </a:lnTo>
                                <a:lnTo>
                                  <a:pt x="126" y="99"/>
                                </a:lnTo>
                                <a:lnTo>
                                  <a:pt x="140" y="95"/>
                                </a:lnTo>
                                <a:lnTo>
                                  <a:pt x="146" y="101"/>
                                </a:lnTo>
                                <a:lnTo>
                                  <a:pt x="146" y="105"/>
                                </a:lnTo>
                                <a:lnTo>
                                  <a:pt x="138" y="104"/>
                                </a:lnTo>
                                <a:lnTo>
                                  <a:pt x="132" y="104"/>
                                </a:lnTo>
                                <a:lnTo>
                                  <a:pt x="124" y="108"/>
                                </a:lnTo>
                                <a:lnTo>
                                  <a:pt x="126" y="118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8"/>
                                </a:lnTo>
                                <a:lnTo>
                                  <a:pt x="122" y="137"/>
                                </a:lnTo>
                                <a:lnTo>
                                  <a:pt x="122" y="132"/>
                                </a:lnTo>
                                <a:lnTo>
                                  <a:pt x="128" y="132"/>
                                </a:lnTo>
                                <a:lnTo>
                                  <a:pt x="129" y="138"/>
                                </a:lnTo>
                                <a:lnTo>
                                  <a:pt x="165" y="137"/>
                                </a:lnTo>
                                <a:lnTo>
                                  <a:pt x="168" y="122"/>
                                </a:lnTo>
                                <a:lnTo>
                                  <a:pt x="180" y="130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3"/>
                                </a:lnTo>
                                <a:lnTo>
                                  <a:pt x="183" y="145"/>
                                </a:lnTo>
                                <a:lnTo>
                                  <a:pt x="189" y="137"/>
                                </a:lnTo>
                                <a:lnTo>
                                  <a:pt x="204" y="138"/>
                                </a:lnTo>
                                <a:lnTo>
                                  <a:pt x="205" y="131"/>
                                </a:lnTo>
                                <a:lnTo>
                                  <a:pt x="226" y="131"/>
                                </a:lnTo>
                                <a:lnTo>
                                  <a:pt x="243" y="129"/>
                                </a:lnTo>
                                <a:lnTo>
                                  <a:pt x="244" y="122"/>
                                </a:lnTo>
                                <a:lnTo>
                                  <a:pt x="255" y="126"/>
                                </a:lnTo>
                                <a:lnTo>
                                  <a:pt x="271" y="110"/>
                                </a:lnTo>
                                <a:lnTo>
                                  <a:pt x="280" y="105"/>
                                </a:lnTo>
                                <a:lnTo>
                                  <a:pt x="273" y="113"/>
                                </a:lnTo>
                                <a:lnTo>
                                  <a:pt x="273" y="120"/>
                                </a:lnTo>
                                <a:lnTo>
                                  <a:pt x="272" y="124"/>
                                </a:lnTo>
                                <a:lnTo>
                                  <a:pt x="258" y="129"/>
                                </a:lnTo>
                                <a:lnTo>
                                  <a:pt x="244" y="133"/>
                                </a:lnTo>
                                <a:lnTo>
                                  <a:pt x="227" y="135"/>
                                </a:lnTo>
                                <a:lnTo>
                                  <a:pt x="213" y="141"/>
                                </a:lnTo>
                                <a:lnTo>
                                  <a:pt x="186" y="145"/>
                                </a:lnTo>
                                <a:lnTo>
                                  <a:pt x="185" y="150"/>
                                </a:lnTo>
                                <a:lnTo>
                                  <a:pt x="193" y="156"/>
                                </a:lnTo>
                                <a:lnTo>
                                  <a:pt x="216" y="165"/>
                                </a:lnTo>
                                <a:lnTo>
                                  <a:pt x="218" y="174"/>
                                </a:lnTo>
                                <a:lnTo>
                                  <a:pt x="220" y="175"/>
                                </a:lnTo>
                                <a:lnTo>
                                  <a:pt x="218" y="181"/>
                                </a:lnTo>
                                <a:lnTo>
                                  <a:pt x="213" y="213"/>
                                </a:lnTo>
                                <a:lnTo>
                                  <a:pt x="207" y="217"/>
                                </a:lnTo>
                                <a:lnTo>
                                  <a:pt x="200" y="234"/>
                                </a:lnTo>
                                <a:lnTo>
                                  <a:pt x="203" y="221"/>
                                </a:lnTo>
                                <a:lnTo>
                                  <a:pt x="204" y="211"/>
                                </a:lnTo>
                                <a:lnTo>
                                  <a:pt x="212" y="208"/>
                                </a:lnTo>
                                <a:lnTo>
                                  <a:pt x="217" y="175"/>
                                </a:lnTo>
                                <a:lnTo>
                                  <a:pt x="212" y="175"/>
                                </a:lnTo>
                                <a:lnTo>
                                  <a:pt x="189" y="158"/>
                                </a:lnTo>
                                <a:lnTo>
                                  <a:pt x="173" y="150"/>
                                </a:lnTo>
                                <a:lnTo>
                                  <a:pt x="154" y="149"/>
                                </a:lnTo>
                                <a:lnTo>
                                  <a:pt x="136" y="149"/>
                                </a:lnTo>
                                <a:lnTo>
                                  <a:pt x="119" y="147"/>
                                </a:lnTo>
                                <a:lnTo>
                                  <a:pt x="112" y="147"/>
                                </a:lnTo>
                                <a:lnTo>
                                  <a:pt x="113" y="150"/>
                                </a:lnTo>
                                <a:lnTo>
                                  <a:pt x="109" y="151"/>
                                </a:lnTo>
                                <a:lnTo>
                                  <a:pt x="109" y="160"/>
                                </a:lnTo>
                                <a:lnTo>
                                  <a:pt x="112" y="163"/>
                                </a:lnTo>
                                <a:lnTo>
                                  <a:pt x="114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33" y="176"/>
                                </a:lnTo>
                                <a:lnTo>
                                  <a:pt x="144" y="183"/>
                                </a:lnTo>
                                <a:lnTo>
                                  <a:pt x="147" y="190"/>
                                </a:lnTo>
                                <a:lnTo>
                                  <a:pt x="158" y="195"/>
                                </a:lnTo>
                                <a:lnTo>
                                  <a:pt x="149" y="204"/>
                                </a:lnTo>
                                <a:lnTo>
                                  <a:pt x="155" y="213"/>
                                </a:lnTo>
                                <a:lnTo>
                                  <a:pt x="145" y="212"/>
                                </a:lnTo>
                                <a:lnTo>
                                  <a:pt x="127" y="212"/>
                                </a:lnTo>
                                <a:lnTo>
                                  <a:pt x="117" y="216"/>
                                </a:lnTo>
                                <a:lnTo>
                                  <a:pt x="104" y="223"/>
                                </a:lnTo>
                                <a:lnTo>
                                  <a:pt x="90" y="236"/>
                                </a:lnTo>
                                <a:lnTo>
                                  <a:pt x="92" y="252"/>
                                </a:lnTo>
                                <a:lnTo>
                                  <a:pt x="106" y="252"/>
                                </a:lnTo>
                                <a:lnTo>
                                  <a:pt x="106" y="246"/>
                                </a:lnTo>
                                <a:lnTo>
                                  <a:pt x="115" y="247"/>
                                </a:lnTo>
                                <a:lnTo>
                                  <a:pt x="117" y="256"/>
                                </a:lnTo>
                                <a:lnTo>
                                  <a:pt x="122" y="255"/>
                                </a:lnTo>
                                <a:lnTo>
                                  <a:pt x="123" y="250"/>
                                </a:lnTo>
                                <a:lnTo>
                                  <a:pt x="135" y="248"/>
                                </a:lnTo>
                                <a:lnTo>
                                  <a:pt x="141" y="244"/>
                                </a:lnTo>
                                <a:lnTo>
                                  <a:pt x="142" y="236"/>
                                </a:lnTo>
                                <a:lnTo>
                                  <a:pt x="150" y="239"/>
                                </a:lnTo>
                                <a:lnTo>
                                  <a:pt x="145" y="249"/>
                                </a:lnTo>
                                <a:lnTo>
                                  <a:pt x="129" y="255"/>
                                </a:lnTo>
                                <a:lnTo>
                                  <a:pt x="130" y="263"/>
                                </a:lnTo>
                                <a:lnTo>
                                  <a:pt x="136" y="263"/>
                                </a:lnTo>
                                <a:lnTo>
                                  <a:pt x="138" y="274"/>
                                </a:lnTo>
                                <a:lnTo>
                                  <a:pt x="145" y="273"/>
                                </a:lnTo>
                                <a:lnTo>
                                  <a:pt x="147" y="277"/>
                                </a:lnTo>
                                <a:lnTo>
                                  <a:pt x="173" y="277"/>
                                </a:lnTo>
                                <a:lnTo>
                                  <a:pt x="184" y="264"/>
                                </a:lnTo>
                                <a:lnTo>
                                  <a:pt x="187" y="263"/>
                                </a:lnTo>
                                <a:lnTo>
                                  <a:pt x="187" y="255"/>
                                </a:lnTo>
                                <a:lnTo>
                                  <a:pt x="196" y="255"/>
                                </a:lnTo>
                                <a:lnTo>
                                  <a:pt x="196" y="262"/>
                                </a:lnTo>
                                <a:lnTo>
                                  <a:pt x="180" y="276"/>
                                </a:lnTo>
                                <a:lnTo>
                                  <a:pt x="180" y="282"/>
                                </a:lnTo>
                                <a:lnTo>
                                  <a:pt x="172" y="285"/>
                                </a:lnTo>
                                <a:lnTo>
                                  <a:pt x="156" y="285"/>
                                </a:lnTo>
                                <a:lnTo>
                                  <a:pt x="145" y="283"/>
                                </a:lnTo>
                                <a:lnTo>
                                  <a:pt x="133" y="282"/>
                                </a:lnTo>
                                <a:lnTo>
                                  <a:pt x="132" y="277"/>
                                </a:lnTo>
                                <a:lnTo>
                                  <a:pt x="123" y="277"/>
                                </a:lnTo>
                                <a:lnTo>
                                  <a:pt x="120" y="268"/>
                                </a:lnTo>
                                <a:lnTo>
                                  <a:pt x="113" y="263"/>
                                </a:lnTo>
                                <a:lnTo>
                                  <a:pt x="97" y="261"/>
                                </a:lnTo>
                                <a:lnTo>
                                  <a:pt x="84" y="259"/>
                                </a:lnTo>
                                <a:lnTo>
                                  <a:pt x="79" y="262"/>
                                </a:lnTo>
                                <a:lnTo>
                                  <a:pt x="75" y="267"/>
                                </a:lnTo>
                                <a:lnTo>
                                  <a:pt x="76" y="274"/>
                                </a:lnTo>
                                <a:lnTo>
                                  <a:pt x="84" y="276"/>
                                </a:lnTo>
                                <a:lnTo>
                                  <a:pt x="84" y="285"/>
                                </a:lnTo>
                                <a:lnTo>
                                  <a:pt x="100" y="286"/>
                                </a:lnTo>
                                <a:lnTo>
                                  <a:pt x="95" y="290"/>
                                </a:lnTo>
                                <a:lnTo>
                                  <a:pt x="84" y="289"/>
                                </a:lnTo>
                                <a:lnTo>
                                  <a:pt x="75" y="293"/>
                                </a:lnTo>
                                <a:lnTo>
                                  <a:pt x="68" y="298"/>
                                </a:lnTo>
                                <a:lnTo>
                                  <a:pt x="55" y="300"/>
                                </a:lnTo>
                                <a:lnTo>
                                  <a:pt x="52" y="304"/>
                                </a:lnTo>
                                <a:lnTo>
                                  <a:pt x="48" y="304"/>
                                </a:lnTo>
                                <a:lnTo>
                                  <a:pt x="48" y="313"/>
                                </a:lnTo>
                                <a:lnTo>
                                  <a:pt x="46" y="319"/>
                                </a:lnTo>
                                <a:lnTo>
                                  <a:pt x="50" y="326"/>
                                </a:lnTo>
                                <a:lnTo>
                                  <a:pt x="60" y="326"/>
                                </a:lnTo>
                                <a:lnTo>
                                  <a:pt x="64" y="320"/>
                                </a:lnTo>
                                <a:lnTo>
                                  <a:pt x="68" y="322"/>
                                </a:lnTo>
                                <a:lnTo>
                                  <a:pt x="72" y="322"/>
                                </a:lnTo>
                                <a:lnTo>
                                  <a:pt x="73" y="329"/>
                                </a:lnTo>
                                <a:lnTo>
                                  <a:pt x="88" y="330"/>
                                </a:lnTo>
                                <a:lnTo>
                                  <a:pt x="90" y="326"/>
                                </a:lnTo>
                                <a:lnTo>
                                  <a:pt x="96" y="325"/>
                                </a:lnTo>
                                <a:lnTo>
                                  <a:pt x="99" y="330"/>
                                </a:lnTo>
                                <a:lnTo>
                                  <a:pt x="104" y="329"/>
                                </a:lnTo>
                                <a:lnTo>
                                  <a:pt x="111" y="321"/>
                                </a:lnTo>
                                <a:lnTo>
                                  <a:pt x="115" y="320"/>
                                </a:lnTo>
                                <a:lnTo>
                                  <a:pt x="115" y="329"/>
                                </a:lnTo>
                                <a:lnTo>
                                  <a:pt x="129" y="328"/>
                                </a:lnTo>
                                <a:lnTo>
                                  <a:pt x="131" y="333"/>
                                </a:lnTo>
                                <a:lnTo>
                                  <a:pt x="140" y="331"/>
                                </a:lnTo>
                                <a:lnTo>
                                  <a:pt x="153" y="334"/>
                                </a:lnTo>
                                <a:lnTo>
                                  <a:pt x="156" y="326"/>
                                </a:lnTo>
                                <a:lnTo>
                                  <a:pt x="159" y="319"/>
                                </a:lnTo>
                                <a:lnTo>
                                  <a:pt x="162" y="313"/>
                                </a:lnTo>
                                <a:lnTo>
                                  <a:pt x="166" y="326"/>
                                </a:lnTo>
                                <a:lnTo>
                                  <a:pt x="174" y="326"/>
                                </a:lnTo>
                                <a:lnTo>
                                  <a:pt x="176" y="330"/>
                                </a:lnTo>
                                <a:lnTo>
                                  <a:pt x="178" y="331"/>
                                </a:lnTo>
                                <a:lnTo>
                                  <a:pt x="180" y="318"/>
                                </a:lnTo>
                                <a:lnTo>
                                  <a:pt x="183" y="318"/>
                                </a:lnTo>
                                <a:lnTo>
                                  <a:pt x="189" y="329"/>
                                </a:lnTo>
                                <a:lnTo>
                                  <a:pt x="200" y="329"/>
                                </a:lnTo>
                                <a:lnTo>
                                  <a:pt x="199" y="320"/>
                                </a:lnTo>
                                <a:lnTo>
                                  <a:pt x="195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0" y="318"/>
                                </a:lnTo>
                                <a:lnTo>
                                  <a:pt x="207" y="317"/>
                                </a:lnTo>
                                <a:lnTo>
                                  <a:pt x="210" y="326"/>
                                </a:lnTo>
                                <a:lnTo>
                                  <a:pt x="220" y="326"/>
                                </a:lnTo>
                                <a:lnTo>
                                  <a:pt x="228" y="327"/>
                                </a:lnTo>
                                <a:lnTo>
                                  <a:pt x="232" y="324"/>
                                </a:lnTo>
                                <a:lnTo>
                                  <a:pt x="228" y="333"/>
                                </a:lnTo>
                                <a:lnTo>
                                  <a:pt x="227" y="342"/>
                                </a:lnTo>
                                <a:lnTo>
                                  <a:pt x="232" y="342"/>
                                </a:lnTo>
                                <a:lnTo>
                                  <a:pt x="235" y="337"/>
                                </a:lnTo>
                                <a:lnTo>
                                  <a:pt x="246" y="337"/>
                                </a:lnTo>
                                <a:lnTo>
                                  <a:pt x="249" y="331"/>
                                </a:lnTo>
                                <a:lnTo>
                                  <a:pt x="263" y="331"/>
                                </a:lnTo>
                                <a:lnTo>
                                  <a:pt x="268" y="326"/>
                                </a:lnTo>
                                <a:lnTo>
                                  <a:pt x="272" y="322"/>
                                </a:lnTo>
                                <a:lnTo>
                                  <a:pt x="276" y="321"/>
                                </a:lnTo>
                                <a:lnTo>
                                  <a:pt x="280" y="329"/>
                                </a:lnTo>
                                <a:lnTo>
                                  <a:pt x="283" y="320"/>
                                </a:lnTo>
                                <a:lnTo>
                                  <a:pt x="288" y="319"/>
                                </a:lnTo>
                                <a:lnTo>
                                  <a:pt x="294" y="318"/>
                                </a:lnTo>
                                <a:lnTo>
                                  <a:pt x="293" y="304"/>
                                </a:lnTo>
                                <a:lnTo>
                                  <a:pt x="289" y="298"/>
                                </a:lnTo>
                                <a:lnTo>
                                  <a:pt x="280" y="298"/>
                                </a:lnTo>
                                <a:lnTo>
                                  <a:pt x="275" y="311"/>
                                </a:lnTo>
                                <a:lnTo>
                                  <a:pt x="271" y="311"/>
                                </a:lnTo>
                                <a:lnTo>
                                  <a:pt x="272" y="298"/>
                                </a:lnTo>
                                <a:lnTo>
                                  <a:pt x="267" y="298"/>
                                </a:lnTo>
                                <a:lnTo>
                                  <a:pt x="266" y="290"/>
                                </a:lnTo>
                                <a:lnTo>
                                  <a:pt x="248" y="290"/>
                                </a:lnTo>
                                <a:lnTo>
                                  <a:pt x="248" y="298"/>
                                </a:lnTo>
                                <a:lnTo>
                                  <a:pt x="243" y="298"/>
                                </a:lnTo>
                                <a:lnTo>
                                  <a:pt x="239" y="291"/>
                                </a:lnTo>
                                <a:lnTo>
                                  <a:pt x="220" y="286"/>
                                </a:lnTo>
                                <a:lnTo>
                                  <a:pt x="214" y="288"/>
                                </a:lnTo>
                                <a:lnTo>
                                  <a:pt x="212" y="279"/>
                                </a:lnTo>
                                <a:lnTo>
                                  <a:pt x="217" y="275"/>
                                </a:lnTo>
                                <a:lnTo>
                                  <a:pt x="220" y="283"/>
                                </a:lnTo>
                                <a:lnTo>
                                  <a:pt x="234" y="288"/>
                                </a:lnTo>
                                <a:lnTo>
                                  <a:pt x="258" y="288"/>
                                </a:lnTo>
                                <a:lnTo>
                                  <a:pt x="273" y="285"/>
                                </a:lnTo>
                                <a:lnTo>
                                  <a:pt x="281" y="285"/>
                                </a:lnTo>
                                <a:lnTo>
                                  <a:pt x="288" y="283"/>
                                </a:lnTo>
                                <a:lnTo>
                                  <a:pt x="293" y="274"/>
                                </a:lnTo>
                                <a:lnTo>
                                  <a:pt x="285" y="257"/>
                                </a:lnTo>
                                <a:lnTo>
                                  <a:pt x="294" y="258"/>
                                </a:lnTo>
                                <a:lnTo>
                                  <a:pt x="304" y="259"/>
                                </a:lnTo>
                                <a:lnTo>
                                  <a:pt x="309" y="257"/>
                                </a:lnTo>
                                <a:lnTo>
                                  <a:pt x="313" y="263"/>
                                </a:lnTo>
                                <a:lnTo>
                                  <a:pt x="316" y="258"/>
                                </a:lnTo>
                                <a:lnTo>
                                  <a:pt x="328" y="255"/>
                                </a:lnTo>
                                <a:lnTo>
                                  <a:pt x="334" y="258"/>
                                </a:lnTo>
                                <a:lnTo>
                                  <a:pt x="339" y="255"/>
                                </a:lnTo>
                                <a:lnTo>
                                  <a:pt x="340" y="247"/>
                                </a:lnTo>
                                <a:lnTo>
                                  <a:pt x="352" y="245"/>
                                </a:lnTo>
                                <a:lnTo>
                                  <a:pt x="352" y="239"/>
                                </a:lnTo>
                                <a:lnTo>
                                  <a:pt x="346" y="234"/>
                                </a:lnTo>
                                <a:lnTo>
                                  <a:pt x="355" y="232"/>
                                </a:lnTo>
                                <a:lnTo>
                                  <a:pt x="356" y="212"/>
                                </a:lnTo>
                                <a:lnTo>
                                  <a:pt x="364" y="210"/>
                                </a:lnTo>
                                <a:lnTo>
                                  <a:pt x="364" y="201"/>
                                </a:lnTo>
                                <a:lnTo>
                                  <a:pt x="351" y="199"/>
                                </a:lnTo>
                                <a:lnTo>
                                  <a:pt x="334" y="200"/>
                                </a:lnTo>
                                <a:lnTo>
                                  <a:pt x="337" y="209"/>
                                </a:lnTo>
                                <a:lnTo>
                                  <a:pt x="353" y="209"/>
                                </a:lnTo>
                                <a:lnTo>
                                  <a:pt x="354" y="214"/>
                                </a:lnTo>
                                <a:lnTo>
                                  <a:pt x="335" y="213"/>
                                </a:lnTo>
                                <a:lnTo>
                                  <a:pt x="331" y="210"/>
                                </a:lnTo>
                                <a:lnTo>
                                  <a:pt x="328" y="195"/>
                                </a:lnTo>
                                <a:lnTo>
                                  <a:pt x="334" y="191"/>
                                </a:lnTo>
                                <a:lnTo>
                                  <a:pt x="354" y="190"/>
                                </a:lnTo>
                                <a:lnTo>
                                  <a:pt x="374" y="191"/>
                                </a:lnTo>
                                <a:lnTo>
                                  <a:pt x="373" y="183"/>
                                </a:lnTo>
                                <a:lnTo>
                                  <a:pt x="382" y="190"/>
                                </a:lnTo>
                                <a:lnTo>
                                  <a:pt x="391" y="185"/>
                                </a:lnTo>
                                <a:lnTo>
                                  <a:pt x="389" y="175"/>
                                </a:lnTo>
                                <a:lnTo>
                                  <a:pt x="392" y="172"/>
                                </a:lnTo>
                                <a:lnTo>
                                  <a:pt x="400" y="178"/>
                                </a:lnTo>
                                <a:lnTo>
                                  <a:pt x="427" y="178"/>
                                </a:lnTo>
                                <a:lnTo>
                                  <a:pt x="427" y="173"/>
                                </a:lnTo>
                                <a:lnTo>
                                  <a:pt x="435" y="174"/>
                                </a:lnTo>
                                <a:lnTo>
                                  <a:pt x="437" y="165"/>
                                </a:lnTo>
                                <a:lnTo>
                                  <a:pt x="452" y="158"/>
                                </a:lnTo>
                                <a:lnTo>
                                  <a:pt x="455" y="154"/>
                                </a:lnTo>
                                <a:lnTo>
                                  <a:pt x="448" y="140"/>
                                </a:lnTo>
                                <a:lnTo>
                                  <a:pt x="457" y="148"/>
                                </a:lnTo>
                                <a:lnTo>
                                  <a:pt x="460" y="145"/>
                                </a:lnTo>
                                <a:lnTo>
                                  <a:pt x="472" y="145"/>
                                </a:lnTo>
                                <a:lnTo>
                                  <a:pt x="474" y="138"/>
                                </a:lnTo>
                                <a:lnTo>
                                  <a:pt x="481" y="137"/>
                                </a:lnTo>
                                <a:lnTo>
                                  <a:pt x="484" y="130"/>
                                </a:lnTo>
                                <a:lnTo>
                                  <a:pt x="491" y="128"/>
                                </a:lnTo>
                                <a:lnTo>
                                  <a:pt x="504" y="126"/>
                                </a:lnTo>
                                <a:lnTo>
                                  <a:pt x="508" y="117"/>
                                </a:lnTo>
                                <a:lnTo>
                                  <a:pt x="522" y="114"/>
                                </a:lnTo>
                                <a:lnTo>
                                  <a:pt x="529" y="111"/>
                                </a:lnTo>
                                <a:lnTo>
                                  <a:pt x="536" y="103"/>
                                </a:lnTo>
                                <a:lnTo>
                                  <a:pt x="557" y="101"/>
                                </a:lnTo>
                                <a:lnTo>
                                  <a:pt x="576" y="91"/>
                                </a:lnTo>
                                <a:lnTo>
                                  <a:pt x="575" y="85"/>
                                </a:lnTo>
                                <a:lnTo>
                                  <a:pt x="554" y="86"/>
                                </a:lnTo>
                                <a:lnTo>
                                  <a:pt x="552" y="92"/>
                                </a:lnTo>
                                <a:lnTo>
                                  <a:pt x="532" y="90"/>
                                </a:lnTo>
                                <a:lnTo>
                                  <a:pt x="533" y="94"/>
                                </a:lnTo>
                                <a:lnTo>
                                  <a:pt x="528" y="93"/>
                                </a:lnTo>
                                <a:lnTo>
                                  <a:pt x="527" y="83"/>
                                </a:lnTo>
                                <a:lnTo>
                                  <a:pt x="552" y="84"/>
                                </a:lnTo>
                                <a:lnTo>
                                  <a:pt x="554" y="79"/>
                                </a:lnTo>
                                <a:lnTo>
                                  <a:pt x="590" y="76"/>
                                </a:lnTo>
                                <a:lnTo>
                                  <a:pt x="590" y="70"/>
                                </a:lnTo>
                                <a:lnTo>
                                  <a:pt x="605" y="70"/>
                                </a:lnTo>
                                <a:lnTo>
                                  <a:pt x="607" y="66"/>
                                </a:lnTo>
                                <a:lnTo>
                                  <a:pt x="618" y="61"/>
                                </a:lnTo>
                                <a:lnTo>
                                  <a:pt x="627" y="63"/>
                                </a:lnTo>
                                <a:lnTo>
                                  <a:pt x="629" y="58"/>
                                </a:lnTo>
                                <a:lnTo>
                                  <a:pt x="636" y="59"/>
                                </a:lnTo>
                                <a:lnTo>
                                  <a:pt x="638" y="51"/>
                                </a:lnTo>
                                <a:lnTo>
                                  <a:pt x="645" y="54"/>
                                </a:lnTo>
                                <a:lnTo>
                                  <a:pt x="643" y="37"/>
                                </a:lnTo>
                                <a:lnTo>
                                  <a:pt x="625" y="38"/>
                                </a:lnTo>
                                <a:lnTo>
                                  <a:pt x="621" y="31"/>
                                </a:lnTo>
                                <a:lnTo>
                                  <a:pt x="609" y="31"/>
                                </a:lnTo>
                                <a:lnTo>
                                  <a:pt x="609" y="37"/>
                                </a:lnTo>
                                <a:lnTo>
                                  <a:pt x="606" y="39"/>
                                </a:lnTo>
                                <a:lnTo>
                                  <a:pt x="607" y="28"/>
                                </a:lnTo>
                                <a:lnTo>
                                  <a:pt x="596" y="29"/>
                                </a:lnTo>
                                <a:lnTo>
                                  <a:pt x="595" y="16"/>
                                </a:lnTo>
                                <a:lnTo>
                                  <a:pt x="587" y="13"/>
                                </a:lnTo>
                                <a:lnTo>
                                  <a:pt x="586" y="20"/>
                                </a:lnTo>
                                <a:lnTo>
                                  <a:pt x="573" y="19"/>
                                </a:lnTo>
                                <a:lnTo>
                                  <a:pt x="569" y="20"/>
                                </a:lnTo>
                                <a:lnTo>
                                  <a:pt x="568" y="13"/>
                                </a:lnTo>
                                <a:lnTo>
                                  <a:pt x="561" y="13"/>
                                </a:lnTo>
                                <a:lnTo>
                                  <a:pt x="561" y="20"/>
                                </a:lnTo>
                                <a:lnTo>
                                  <a:pt x="555" y="19"/>
                                </a:lnTo>
                                <a:lnTo>
                                  <a:pt x="553" y="15"/>
                                </a:lnTo>
                                <a:lnTo>
                                  <a:pt x="546" y="15"/>
                                </a:lnTo>
                                <a:lnTo>
                                  <a:pt x="545" y="19"/>
                                </a:lnTo>
                                <a:lnTo>
                                  <a:pt x="534" y="19"/>
                                </a:lnTo>
                                <a:lnTo>
                                  <a:pt x="534" y="10"/>
                                </a:lnTo>
                                <a:lnTo>
                                  <a:pt x="496" y="10"/>
                                </a:lnTo>
                                <a:lnTo>
                                  <a:pt x="490" y="5"/>
                                </a:lnTo>
                                <a:lnTo>
                                  <a:pt x="489" y="11"/>
                                </a:lnTo>
                                <a:lnTo>
                                  <a:pt x="481" y="11"/>
                                </a:lnTo>
                                <a:lnTo>
                                  <a:pt x="479" y="6"/>
                                </a:lnTo>
                                <a:lnTo>
                                  <a:pt x="473" y="4"/>
                                </a:lnTo>
                                <a:lnTo>
                                  <a:pt x="472" y="12"/>
                                </a:lnTo>
                                <a:lnTo>
                                  <a:pt x="465" y="11"/>
                                </a:lnTo>
                                <a:lnTo>
                                  <a:pt x="463" y="1"/>
                                </a:lnTo>
                                <a:lnTo>
                                  <a:pt x="448" y="0"/>
                                </a:lnTo>
                                <a:lnTo>
                                  <a:pt x="438" y="2"/>
                                </a:lnTo>
                                <a:lnTo>
                                  <a:pt x="435" y="4"/>
                                </a:lnTo>
                                <a:lnTo>
                                  <a:pt x="430" y="5"/>
                                </a:lnTo>
                                <a:lnTo>
                                  <a:pt x="429" y="12"/>
                                </a:lnTo>
                                <a:lnTo>
                                  <a:pt x="424" y="10"/>
                                </a:lnTo>
                                <a:lnTo>
                                  <a:pt x="423" y="2"/>
                                </a:lnTo>
                                <a:lnTo>
                                  <a:pt x="407" y="4"/>
                                </a:lnTo>
                                <a:lnTo>
                                  <a:pt x="392" y="7"/>
                                </a:lnTo>
                                <a:lnTo>
                                  <a:pt x="385" y="10"/>
                                </a:lnTo>
                                <a:lnTo>
                                  <a:pt x="383" y="14"/>
                                </a:lnTo>
                                <a:lnTo>
                                  <a:pt x="381" y="19"/>
                                </a:lnTo>
                                <a:lnTo>
                                  <a:pt x="366" y="6"/>
                                </a:lnTo>
                                <a:lnTo>
                                  <a:pt x="357" y="9"/>
                                </a:lnTo>
                                <a:lnTo>
                                  <a:pt x="339" y="4"/>
                                </a:lnTo>
                                <a:lnTo>
                                  <a:pt x="326" y="7"/>
                                </a:lnTo>
                                <a:lnTo>
                                  <a:pt x="306" y="3"/>
                                </a:lnTo>
                                <a:lnTo>
                                  <a:pt x="306" y="13"/>
                                </a:lnTo>
                                <a:lnTo>
                                  <a:pt x="320" y="22"/>
                                </a:lnTo>
                                <a:lnTo>
                                  <a:pt x="327" y="30"/>
                                </a:lnTo>
                                <a:lnTo>
                                  <a:pt x="334" y="34"/>
                                </a:lnTo>
                                <a:lnTo>
                                  <a:pt x="322" y="31"/>
                                </a:lnTo>
                                <a:lnTo>
                                  <a:pt x="31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30672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2" y="5"/>
                                </a:moveTo>
                                <a:lnTo>
                                  <a:pt x="6" y="10"/>
                                </a:lnTo>
                                <a:lnTo>
                                  <a:pt x="7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2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23840"/>
                            <a:ext cx="9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0" y="3"/>
                                </a:moveTo>
                                <a:lnTo>
                                  <a:pt x="0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129600"/>
                            <a:ext cx="34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8">
                                <a:moveTo>
                                  <a:pt x="52" y="38"/>
                                </a:moveTo>
                                <a:lnTo>
                                  <a:pt x="51" y="31"/>
                                </a:lnTo>
                                <a:lnTo>
                                  <a:pt x="50" y="22"/>
                                </a:lnTo>
                                <a:lnTo>
                                  <a:pt x="55" y="22"/>
                                </a:lnTo>
                                <a:lnTo>
                                  <a:pt x="50" y="11"/>
                                </a:lnTo>
                                <a:lnTo>
                                  <a:pt x="39" y="10"/>
                                </a:lnTo>
                                <a:lnTo>
                                  <a:pt x="37" y="4"/>
                                </a:lnTo>
                                <a:lnTo>
                                  <a:pt x="22" y="6"/>
                                </a:lnTo>
                                <a:lnTo>
                                  <a:pt x="22" y="1"/>
                                </a:lnTo>
                                <a:lnTo>
                                  <a:pt x="12" y="0"/>
                                </a:lnTo>
                                <a:lnTo>
                                  <a:pt x="12" y="7"/>
                                </a:lnTo>
                                <a:lnTo>
                                  <a:pt x="3" y="4"/>
                                </a:lnTo>
                                <a:lnTo>
                                  <a:pt x="1" y="6"/>
                                </a:lnTo>
                                <a:lnTo>
                                  <a:pt x="0" y="12"/>
                                </a:lnTo>
                                <a:lnTo>
                                  <a:pt x="11" y="20"/>
                                </a:lnTo>
                                <a:lnTo>
                                  <a:pt x="17" y="19"/>
                                </a:lnTo>
                                <a:lnTo>
                                  <a:pt x="32" y="25"/>
                                </a:lnTo>
                                <a:lnTo>
                                  <a:pt x="43" y="28"/>
                                </a:lnTo>
                                <a:lnTo>
                                  <a:pt x="47" y="37"/>
                                </a:lnTo>
                                <a:lnTo>
                                  <a:pt x="5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143640"/>
                            <a:ext cx="12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3">
                                <a:moveTo>
                                  <a:pt x="10" y="21"/>
                                </a:moveTo>
                                <a:lnTo>
                                  <a:pt x="21" y="22"/>
                                </a:lnTo>
                                <a:lnTo>
                                  <a:pt x="20" y="15"/>
                                </a:lnTo>
                                <a:lnTo>
                                  <a:pt x="8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153720"/>
                            <a:ext cx="17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">
                                <a:moveTo>
                                  <a:pt x="0" y="7"/>
                                </a:moveTo>
                                <a:lnTo>
                                  <a:pt x="1" y="13"/>
                                </a:lnTo>
                                <a:lnTo>
                                  <a:pt x="28" y="10"/>
                                </a:lnTo>
                                <a:lnTo>
                                  <a:pt x="27" y="0"/>
                                </a:lnTo>
                                <a:lnTo>
                                  <a:pt x="13" y="3"/>
                                </a:lnTo>
                                <a:lnTo>
                                  <a:pt x="11" y="6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15804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9">
                                <a:moveTo>
                                  <a:pt x="1" y="3"/>
                                </a:moveTo>
                                <a:lnTo>
                                  <a:pt x="0" y="6"/>
                                </a:lnTo>
                                <a:lnTo>
                                  <a:pt x="31" y="9"/>
                                </a:lnTo>
                                <a:lnTo>
                                  <a:pt x="31" y="0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165240"/>
                            <a:ext cx="648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51">
                                <a:moveTo>
                                  <a:pt x="58" y="26"/>
                                </a:moveTo>
                                <a:lnTo>
                                  <a:pt x="63" y="15"/>
                                </a:lnTo>
                                <a:lnTo>
                                  <a:pt x="72" y="18"/>
                                </a:lnTo>
                                <a:lnTo>
                                  <a:pt x="72" y="14"/>
                                </a:lnTo>
                                <a:lnTo>
                                  <a:pt x="94" y="10"/>
                                </a:lnTo>
                                <a:lnTo>
                                  <a:pt x="92" y="1"/>
                                </a:lnTo>
                                <a:lnTo>
                                  <a:pt x="79" y="5"/>
                                </a:lnTo>
                                <a:lnTo>
                                  <a:pt x="79" y="0"/>
                                </a:lnTo>
                                <a:lnTo>
                                  <a:pt x="63" y="1"/>
                                </a:lnTo>
                                <a:lnTo>
                                  <a:pt x="61" y="7"/>
                                </a:lnTo>
                                <a:lnTo>
                                  <a:pt x="51" y="10"/>
                                </a:lnTo>
                                <a:lnTo>
                                  <a:pt x="48" y="14"/>
                                </a:lnTo>
                                <a:lnTo>
                                  <a:pt x="32" y="14"/>
                                </a:lnTo>
                                <a:lnTo>
                                  <a:pt x="32" y="20"/>
                                </a:lnTo>
                                <a:lnTo>
                                  <a:pt x="42" y="21"/>
                                </a:lnTo>
                                <a:lnTo>
                                  <a:pt x="45" y="28"/>
                                </a:lnTo>
                                <a:lnTo>
                                  <a:pt x="15" y="24"/>
                                </a:lnTo>
                                <a:lnTo>
                                  <a:pt x="14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28"/>
                                </a:lnTo>
                                <a:lnTo>
                                  <a:pt x="0" y="32"/>
                                </a:lnTo>
                                <a:lnTo>
                                  <a:pt x="1" y="38"/>
                                </a:lnTo>
                                <a:lnTo>
                                  <a:pt x="11" y="39"/>
                                </a:lnTo>
                                <a:lnTo>
                                  <a:pt x="15" y="47"/>
                                </a:lnTo>
                                <a:lnTo>
                                  <a:pt x="22" y="45"/>
                                </a:lnTo>
                                <a:lnTo>
                                  <a:pt x="21" y="39"/>
                                </a:lnTo>
                                <a:lnTo>
                                  <a:pt x="31" y="39"/>
                                </a:lnTo>
                                <a:lnTo>
                                  <a:pt x="36" y="30"/>
                                </a:lnTo>
                                <a:lnTo>
                                  <a:pt x="42" y="30"/>
                                </a:lnTo>
                                <a:lnTo>
                                  <a:pt x="43" y="42"/>
                                </a:lnTo>
                                <a:lnTo>
                                  <a:pt x="33" y="43"/>
                                </a:lnTo>
                                <a:lnTo>
                                  <a:pt x="33" y="48"/>
                                </a:lnTo>
                                <a:lnTo>
                                  <a:pt x="52" y="47"/>
                                </a:lnTo>
                                <a:lnTo>
                                  <a:pt x="60" y="50"/>
                                </a:lnTo>
                                <a:lnTo>
                                  <a:pt x="60" y="45"/>
                                </a:lnTo>
                                <a:lnTo>
                                  <a:pt x="72" y="42"/>
                                </a:lnTo>
                                <a:lnTo>
                                  <a:pt x="72" y="36"/>
                                </a:lnTo>
                                <a:lnTo>
                                  <a:pt x="91" y="42"/>
                                </a:lnTo>
                                <a:lnTo>
                                  <a:pt x="93" y="45"/>
                                </a:lnTo>
                                <a:lnTo>
                                  <a:pt x="93" y="39"/>
                                </a:lnTo>
                                <a:lnTo>
                                  <a:pt x="102" y="39"/>
                                </a:lnTo>
                                <a:lnTo>
                                  <a:pt x="101" y="32"/>
                                </a:lnTo>
                                <a:lnTo>
                                  <a:pt x="88" y="32"/>
                                </a:lnTo>
                                <a:lnTo>
                                  <a:pt x="86" y="29"/>
                                </a:lnTo>
                                <a:lnTo>
                                  <a:pt x="75" y="28"/>
                                </a:lnTo>
                                <a:lnTo>
                                  <a:pt x="72" y="24"/>
                                </a:lnTo>
                                <a:lnTo>
                                  <a:pt x="58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8144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0" y="2"/>
                                </a:move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70280"/>
                            <a:ext cx="1555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60">
                                <a:moveTo>
                                  <a:pt x="171" y="136"/>
                                </a:moveTo>
                                <a:lnTo>
                                  <a:pt x="174" y="137"/>
                                </a:lnTo>
                                <a:lnTo>
                                  <a:pt x="185" y="147"/>
                                </a:lnTo>
                                <a:lnTo>
                                  <a:pt x="186" y="135"/>
                                </a:lnTo>
                                <a:lnTo>
                                  <a:pt x="178" y="132"/>
                                </a:lnTo>
                                <a:lnTo>
                                  <a:pt x="181" y="118"/>
                                </a:lnTo>
                                <a:lnTo>
                                  <a:pt x="185" y="115"/>
                                </a:lnTo>
                                <a:lnTo>
                                  <a:pt x="190" y="114"/>
                                </a:lnTo>
                                <a:lnTo>
                                  <a:pt x="193" y="119"/>
                                </a:lnTo>
                                <a:lnTo>
                                  <a:pt x="187" y="122"/>
                                </a:lnTo>
                                <a:lnTo>
                                  <a:pt x="189" y="132"/>
                                </a:lnTo>
                                <a:lnTo>
                                  <a:pt x="195" y="132"/>
                                </a:lnTo>
                                <a:lnTo>
                                  <a:pt x="199" y="127"/>
                                </a:lnTo>
                                <a:lnTo>
                                  <a:pt x="205" y="121"/>
                                </a:lnTo>
                                <a:lnTo>
                                  <a:pt x="213" y="118"/>
                                </a:lnTo>
                                <a:lnTo>
                                  <a:pt x="221" y="112"/>
                                </a:lnTo>
                                <a:lnTo>
                                  <a:pt x="237" y="110"/>
                                </a:lnTo>
                                <a:lnTo>
                                  <a:pt x="246" y="108"/>
                                </a:lnTo>
                                <a:lnTo>
                                  <a:pt x="246" y="97"/>
                                </a:lnTo>
                                <a:lnTo>
                                  <a:pt x="232" y="92"/>
                                </a:lnTo>
                                <a:lnTo>
                                  <a:pt x="231" y="96"/>
                                </a:lnTo>
                                <a:lnTo>
                                  <a:pt x="227" y="95"/>
                                </a:lnTo>
                                <a:lnTo>
                                  <a:pt x="225" y="88"/>
                                </a:lnTo>
                                <a:lnTo>
                                  <a:pt x="220" y="84"/>
                                </a:lnTo>
                                <a:lnTo>
                                  <a:pt x="208" y="84"/>
                                </a:lnTo>
                                <a:lnTo>
                                  <a:pt x="204" y="86"/>
                                </a:lnTo>
                                <a:lnTo>
                                  <a:pt x="203" y="73"/>
                                </a:lnTo>
                                <a:lnTo>
                                  <a:pt x="201" y="66"/>
                                </a:lnTo>
                                <a:lnTo>
                                  <a:pt x="192" y="65"/>
                                </a:lnTo>
                                <a:lnTo>
                                  <a:pt x="191" y="50"/>
                                </a:lnTo>
                                <a:lnTo>
                                  <a:pt x="183" y="46"/>
                                </a:lnTo>
                                <a:lnTo>
                                  <a:pt x="176" y="45"/>
                                </a:lnTo>
                                <a:lnTo>
                                  <a:pt x="173" y="50"/>
                                </a:lnTo>
                                <a:lnTo>
                                  <a:pt x="172" y="60"/>
                                </a:lnTo>
                                <a:lnTo>
                                  <a:pt x="168" y="61"/>
                                </a:lnTo>
                                <a:lnTo>
                                  <a:pt x="160" y="58"/>
                                </a:lnTo>
                                <a:lnTo>
                                  <a:pt x="159" y="49"/>
                                </a:lnTo>
                                <a:lnTo>
                                  <a:pt x="156" y="38"/>
                                </a:lnTo>
                                <a:lnTo>
                                  <a:pt x="140" y="38"/>
                                </a:lnTo>
                                <a:lnTo>
                                  <a:pt x="136" y="40"/>
                                </a:lnTo>
                                <a:lnTo>
                                  <a:pt x="128" y="40"/>
                                </a:lnTo>
                                <a:lnTo>
                                  <a:pt x="127" y="32"/>
                                </a:lnTo>
                                <a:lnTo>
                                  <a:pt x="117" y="32"/>
                                </a:lnTo>
                                <a:lnTo>
                                  <a:pt x="114" y="26"/>
                                </a:lnTo>
                                <a:lnTo>
                                  <a:pt x="106" y="21"/>
                                </a:lnTo>
                                <a:lnTo>
                                  <a:pt x="100" y="6"/>
                                </a:lnTo>
                                <a:lnTo>
                                  <a:pt x="93" y="2"/>
                                </a:lnTo>
                                <a:lnTo>
                                  <a:pt x="84" y="1"/>
                                </a:lnTo>
                                <a:lnTo>
                                  <a:pt x="70" y="1"/>
                                </a:lnTo>
                                <a:lnTo>
                                  <a:pt x="68" y="7"/>
                                </a:lnTo>
                                <a:lnTo>
                                  <a:pt x="59" y="0"/>
                                </a:lnTo>
                                <a:lnTo>
                                  <a:pt x="50" y="4"/>
                                </a:lnTo>
                                <a:lnTo>
                                  <a:pt x="52" y="13"/>
                                </a:lnTo>
                                <a:lnTo>
                                  <a:pt x="47" y="15"/>
                                </a:lnTo>
                                <a:lnTo>
                                  <a:pt x="33" y="15"/>
                                </a:lnTo>
                                <a:lnTo>
                                  <a:pt x="26" y="22"/>
                                </a:lnTo>
                                <a:lnTo>
                                  <a:pt x="26" y="32"/>
                                </a:lnTo>
                                <a:lnTo>
                                  <a:pt x="14" y="32"/>
                                </a:lnTo>
                                <a:lnTo>
                                  <a:pt x="14" y="40"/>
                                </a:lnTo>
                                <a:lnTo>
                                  <a:pt x="16" y="48"/>
                                </a:lnTo>
                                <a:lnTo>
                                  <a:pt x="3" y="49"/>
                                </a:lnTo>
                                <a:lnTo>
                                  <a:pt x="2" y="54"/>
                                </a:lnTo>
                                <a:lnTo>
                                  <a:pt x="0" y="68"/>
                                </a:lnTo>
                                <a:lnTo>
                                  <a:pt x="6" y="73"/>
                                </a:lnTo>
                                <a:lnTo>
                                  <a:pt x="7" y="82"/>
                                </a:lnTo>
                                <a:lnTo>
                                  <a:pt x="21" y="85"/>
                                </a:lnTo>
                                <a:lnTo>
                                  <a:pt x="22" y="101"/>
                                </a:lnTo>
                                <a:lnTo>
                                  <a:pt x="30" y="101"/>
                                </a:lnTo>
                                <a:lnTo>
                                  <a:pt x="33" y="100"/>
                                </a:lnTo>
                                <a:lnTo>
                                  <a:pt x="37" y="105"/>
                                </a:lnTo>
                                <a:lnTo>
                                  <a:pt x="44" y="99"/>
                                </a:lnTo>
                                <a:lnTo>
                                  <a:pt x="53" y="100"/>
                                </a:lnTo>
                                <a:lnTo>
                                  <a:pt x="67" y="102"/>
                                </a:lnTo>
                                <a:lnTo>
                                  <a:pt x="77" y="91"/>
                                </a:lnTo>
                                <a:lnTo>
                                  <a:pt x="105" y="95"/>
                                </a:lnTo>
                                <a:lnTo>
                                  <a:pt x="129" y="110"/>
                                </a:lnTo>
                                <a:lnTo>
                                  <a:pt x="114" y="108"/>
                                </a:lnTo>
                                <a:lnTo>
                                  <a:pt x="105" y="105"/>
                                </a:lnTo>
                                <a:lnTo>
                                  <a:pt x="74" y="103"/>
                                </a:lnTo>
                                <a:lnTo>
                                  <a:pt x="56" y="109"/>
                                </a:lnTo>
                                <a:lnTo>
                                  <a:pt x="56" y="124"/>
                                </a:lnTo>
                                <a:lnTo>
                                  <a:pt x="62" y="124"/>
                                </a:lnTo>
                                <a:lnTo>
                                  <a:pt x="64" y="132"/>
                                </a:lnTo>
                                <a:lnTo>
                                  <a:pt x="69" y="132"/>
                                </a:lnTo>
                                <a:lnTo>
                                  <a:pt x="83" y="137"/>
                                </a:lnTo>
                                <a:lnTo>
                                  <a:pt x="83" y="148"/>
                                </a:lnTo>
                                <a:lnTo>
                                  <a:pt x="95" y="150"/>
                                </a:lnTo>
                                <a:lnTo>
                                  <a:pt x="97" y="155"/>
                                </a:lnTo>
                                <a:lnTo>
                                  <a:pt x="112" y="156"/>
                                </a:lnTo>
                                <a:lnTo>
                                  <a:pt x="114" y="151"/>
                                </a:lnTo>
                                <a:lnTo>
                                  <a:pt x="120" y="154"/>
                                </a:lnTo>
                                <a:lnTo>
                                  <a:pt x="121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3" y="151"/>
                                </a:lnTo>
                                <a:lnTo>
                                  <a:pt x="142" y="150"/>
                                </a:lnTo>
                                <a:lnTo>
                                  <a:pt x="146" y="156"/>
                                </a:lnTo>
                                <a:lnTo>
                                  <a:pt x="151" y="156"/>
                                </a:lnTo>
                                <a:lnTo>
                                  <a:pt x="150" y="148"/>
                                </a:lnTo>
                                <a:lnTo>
                                  <a:pt x="138" y="141"/>
                                </a:lnTo>
                                <a:lnTo>
                                  <a:pt x="138" y="136"/>
                                </a:lnTo>
                                <a:lnTo>
                                  <a:pt x="144" y="133"/>
                                </a:lnTo>
                                <a:lnTo>
                                  <a:pt x="153" y="146"/>
                                </a:lnTo>
                                <a:lnTo>
                                  <a:pt x="160" y="153"/>
                                </a:lnTo>
                                <a:lnTo>
                                  <a:pt x="166" y="158"/>
                                </a:lnTo>
                                <a:lnTo>
                                  <a:pt x="172" y="147"/>
                                </a:lnTo>
                                <a:lnTo>
                                  <a:pt x="171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19044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0" y="0"/>
                                </a:moveTo>
                                <a:lnTo>
                                  <a:pt x="6" y="6"/>
                                </a:lnTo>
                                <a:lnTo>
                                  <a:pt x="13" y="7"/>
                                </a:lnTo>
                                <a:lnTo>
                                  <a:pt x="1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172800"/>
                            <a:ext cx="1170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24">
                                <a:moveTo>
                                  <a:pt x="66" y="94"/>
                                </a:moveTo>
                                <a:lnTo>
                                  <a:pt x="66" y="104"/>
                                </a:lnTo>
                                <a:lnTo>
                                  <a:pt x="73" y="102"/>
                                </a:lnTo>
                                <a:lnTo>
                                  <a:pt x="77" y="112"/>
                                </a:lnTo>
                                <a:lnTo>
                                  <a:pt x="87" y="113"/>
                                </a:lnTo>
                                <a:lnTo>
                                  <a:pt x="87" y="108"/>
                                </a:lnTo>
                                <a:lnTo>
                                  <a:pt x="92" y="105"/>
                                </a:lnTo>
                                <a:lnTo>
                                  <a:pt x="94" y="114"/>
                                </a:lnTo>
                                <a:lnTo>
                                  <a:pt x="100" y="115"/>
                                </a:lnTo>
                                <a:lnTo>
                                  <a:pt x="99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9" y="117"/>
                                </a:lnTo>
                                <a:lnTo>
                                  <a:pt x="117" y="115"/>
                                </a:lnTo>
                                <a:lnTo>
                                  <a:pt x="121" y="119"/>
                                </a:lnTo>
                                <a:lnTo>
                                  <a:pt x="173" y="123"/>
                                </a:lnTo>
                                <a:lnTo>
                                  <a:pt x="181" y="117"/>
                                </a:lnTo>
                                <a:lnTo>
                                  <a:pt x="182" y="106"/>
                                </a:lnTo>
                                <a:lnTo>
                                  <a:pt x="178" y="101"/>
                                </a:lnTo>
                                <a:lnTo>
                                  <a:pt x="178" y="83"/>
                                </a:lnTo>
                                <a:lnTo>
                                  <a:pt x="183" y="78"/>
                                </a:lnTo>
                                <a:lnTo>
                                  <a:pt x="184" y="69"/>
                                </a:lnTo>
                                <a:lnTo>
                                  <a:pt x="177" y="67"/>
                                </a:lnTo>
                                <a:lnTo>
                                  <a:pt x="169" y="60"/>
                                </a:lnTo>
                                <a:lnTo>
                                  <a:pt x="156" y="61"/>
                                </a:lnTo>
                                <a:lnTo>
                                  <a:pt x="151" y="70"/>
                                </a:lnTo>
                                <a:lnTo>
                                  <a:pt x="142" y="68"/>
                                </a:lnTo>
                                <a:lnTo>
                                  <a:pt x="141" y="55"/>
                                </a:lnTo>
                                <a:lnTo>
                                  <a:pt x="132" y="55"/>
                                </a:lnTo>
                                <a:lnTo>
                                  <a:pt x="128" y="47"/>
                                </a:lnTo>
                                <a:lnTo>
                                  <a:pt x="126" y="42"/>
                                </a:lnTo>
                                <a:lnTo>
                                  <a:pt x="126" y="37"/>
                                </a:lnTo>
                                <a:lnTo>
                                  <a:pt x="128" y="31"/>
                                </a:lnTo>
                                <a:lnTo>
                                  <a:pt x="131" y="35"/>
                                </a:lnTo>
                                <a:lnTo>
                                  <a:pt x="138" y="28"/>
                                </a:lnTo>
                                <a:lnTo>
                                  <a:pt x="135" y="21"/>
                                </a:lnTo>
                                <a:lnTo>
                                  <a:pt x="123" y="22"/>
                                </a:lnTo>
                                <a:lnTo>
                                  <a:pt x="112" y="8"/>
                                </a:lnTo>
                                <a:lnTo>
                                  <a:pt x="97" y="0"/>
                                </a:lnTo>
                                <a:lnTo>
                                  <a:pt x="83" y="2"/>
                                </a:lnTo>
                                <a:lnTo>
                                  <a:pt x="78" y="6"/>
                                </a:lnTo>
                                <a:lnTo>
                                  <a:pt x="41" y="12"/>
                                </a:lnTo>
                                <a:lnTo>
                                  <a:pt x="38" y="20"/>
                                </a:lnTo>
                                <a:lnTo>
                                  <a:pt x="33" y="17"/>
                                </a:lnTo>
                                <a:lnTo>
                                  <a:pt x="31" y="23"/>
                                </a:lnTo>
                                <a:lnTo>
                                  <a:pt x="36" y="30"/>
                                </a:lnTo>
                                <a:lnTo>
                                  <a:pt x="34" y="37"/>
                                </a:lnTo>
                                <a:lnTo>
                                  <a:pt x="24" y="38"/>
                                </a:lnTo>
                                <a:lnTo>
                                  <a:pt x="20" y="47"/>
                                </a:lnTo>
                                <a:lnTo>
                                  <a:pt x="5" y="44"/>
                                </a:lnTo>
                                <a:lnTo>
                                  <a:pt x="4" y="55"/>
                                </a:lnTo>
                                <a:lnTo>
                                  <a:pt x="17" y="55"/>
                                </a:lnTo>
                                <a:lnTo>
                                  <a:pt x="16" y="64"/>
                                </a:lnTo>
                                <a:lnTo>
                                  <a:pt x="1" y="61"/>
                                </a:lnTo>
                                <a:lnTo>
                                  <a:pt x="0" y="75"/>
                                </a:lnTo>
                                <a:lnTo>
                                  <a:pt x="19" y="78"/>
                                </a:lnTo>
                                <a:lnTo>
                                  <a:pt x="20" y="84"/>
                                </a:lnTo>
                                <a:lnTo>
                                  <a:pt x="28" y="85"/>
                                </a:lnTo>
                                <a:lnTo>
                                  <a:pt x="30" y="78"/>
                                </a:lnTo>
                                <a:lnTo>
                                  <a:pt x="50" y="78"/>
                                </a:lnTo>
                                <a:lnTo>
                                  <a:pt x="53" y="65"/>
                                </a:lnTo>
                                <a:lnTo>
                                  <a:pt x="60" y="65"/>
                                </a:lnTo>
                                <a:lnTo>
                                  <a:pt x="69" y="60"/>
                                </a:lnTo>
                                <a:lnTo>
                                  <a:pt x="73" y="60"/>
                                </a:lnTo>
                                <a:lnTo>
                                  <a:pt x="73" y="65"/>
                                </a:lnTo>
                                <a:lnTo>
                                  <a:pt x="57" y="82"/>
                                </a:lnTo>
                                <a:lnTo>
                                  <a:pt x="57" y="92"/>
                                </a:lnTo>
                                <a:lnTo>
                                  <a:pt x="66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174600"/>
                            <a:ext cx="388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9">
                                <a:moveTo>
                                  <a:pt x="2" y="17"/>
                                </a:moveTo>
                                <a:lnTo>
                                  <a:pt x="0" y="22"/>
                                </a:lnTo>
                                <a:lnTo>
                                  <a:pt x="9" y="28"/>
                                </a:lnTo>
                                <a:lnTo>
                                  <a:pt x="11" y="29"/>
                                </a:lnTo>
                                <a:lnTo>
                                  <a:pt x="45" y="27"/>
                                </a:lnTo>
                                <a:lnTo>
                                  <a:pt x="54" y="20"/>
                                </a:lnTo>
                                <a:lnTo>
                                  <a:pt x="54" y="16"/>
                                </a:lnTo>
                                <a:lnTo>
                                  <a:pt x="61" y="17"/>
                                </a:lnTo>
                                <a:lnTo>
                                  <a:pt x="59" y="7"/>
                                </a:lnTo>
                                <a:lnTo>
                                  <a:pt x="55" y="2"/>
                                </a:lnTo>
                                <a:lnTo>
                                  <a:pt x="49" y="0"/>
                                </a:lnTo>
                                <a:lnTo>
                                  <a:pt x="38" y="1"/>
                                </a:lnTo>
                                <a:lnTo>
                                  <a:pt x="34" y="13"/>
                                </a:lnTo>
                                <a:lnTo>
                                  <a:pt x="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7460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3">
                                <a:moveTo>
                                  <a:pt x="0" y="1"/>
                                </a:moveTo>
                                <a:lnTo>
                                  <a:pt x="1" y="7"/>
                                </a:lnTo>
                                <a:lnTo>
                                  <a:pt x="9" y="12"/>
                                </a:lnTo>
                                <a:lnTo>
                                  <a:pt x="29" y="12"/>
                                </a:lnTo>
                                <a:lnTo>
                                  <a:pt x="30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177840"/>
                            <a:ext cx="38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2">
                                <a:moveTo>
                                  <a:pt x="40" y="12"/>
                                </a:moveTo>
                                <a:lnTo>
                                  <a:pt x="49" y="6"/>
                                </a:lnTo>
                                <a:lnTo>
                                  <a:pt x="48" y="0"/>
                                </a:lnTo>
                                <a:lnTo>
                                  <a:pt x="17" y="3"/>
                                </a:lnTo>
                                <a:lnTo>
                                  <a:pt x="14" y="10"/>
                                </a:lnTo>
                                <a:lnTo>
                                  <a:pt x="0" y="21"/>
                                </a:lnTo>
                                <a:lnTo>
                                  <a:pt x="1" y="34"/>
                                </a:lnTo>
                                <a:lnTo>
                                  <a:pt x="31" y="33"/>
                                </a:lnTo>
                                <a:lnTo>
                                  <a:pt x="36" y="42"/>
                                </a:lnTo>
                                <a:lnTo>
                                  <a:pt x="40" y="41"/>
                                </a:lnTo>
                                <a:lnTo>
                                  <a:pt x="39" y="31"/>
                                </a:lnTo>
                                <a:lnTo>
                                  <a:pt x="55" y="27"/>
                                </a:lnTo>
                                <a:lnTo>
                                  <a:pt x="61" y="22"/>
                                </a:lnTo>
                                <a:lnTo>
                                  <a:pt x="59" y="14"/>
                                </a:lnTo>
                                <a:lnTo>
                                  <a:pt x="44" y="15"/>
                                </a:lnTo>
                                <a:lnTo>
                                  <a:pt x="4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1843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1">
                                <a:moveTo>
                                  <a:pt x="19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10"/>
                                </a:lnTo>
                                <a:lnTo>
                                  <a:pt x="16" y="11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181440"/>
                            <a:ext cx="63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52">
                                <a:moveTo>
                                  <a:pt x="101" y="16"/>
                                </a:moveTo>
                                <a:lnTo>
                                  <a:pt x="91" y="6"/>
                                </a:lnTo>
                                <a:lnTo>
                                  <a:pt x="91" y="10"/>
                                </a:lnTo>
                                <a:lnTo>
                                  <a:pt x="87" y="14"/>
                                </a:lnTo>
                                <a:lnTo>
                                  <a:pt x="85" y="6"/>
                                </a:lnTo>
                                <a:lnTo>
                                  <a:pt x="75" y="5"/>
                                </a:lnTo>
                                <a:lnTo>
                                  <a:pt x="70" y="0"/>
                                </a:lnTo>
                                <a:lnTo>
                                  <a:pt x="70" y="5"/>
                                </a:lnTo>
                                <a:lnTo>
                                  <a:pt x="56" y="6"/>
                                </a:lnTo>
                                <a:lnTo>
                                  <a:pt x="51" y="15"/>
                                </a:lnTo>
                                <a:lnTo>
                                  <a:pt x="46" y="10"/>
                                </a:lnTo>
                                <a:lnTo>
                                  <a:pt x="47" y="15"/>
                                </a:lnTo>
                                <a:lnTo>
                                  <a:pt x="54" y="22"/>
                                </a:lnTo>
                                <a:lnTo>
                                  <a:pt x="45" y="19"/>
                                </a:lnTo>
                                <a:lnTo>
                                  <a:pt x="40" y="28"/>
                                </a:lnTo>
                                <a:lnTo>
                                  <a:pt x="38" y="23"/>
                                </a:lnTo>
                                <a:lnTo>
                                  <a:pt x="35" y="11"/>
                                </a:lnTo>
                                <a:lnTo>
                                  <a:pt x="20" y="10"/>
                                </a:lnTo>
                                <a:lnTo>
                                  <a:pt x="21" y="16"/>
                                </a:lnTo>
                                <a:lnTo>
                                  <a:pt x="24" y="19"/>
                                </a:lnTo>
                                <a:lnTo>
                                  <a:pt x="23" y="25"/>
                                </a:lnTo>
                                <a:lnTo>
                                  <a:pt x="19" y="22"/>
                                </a:lnTo>
                                <a:lnTo>
                                  <a:pt x="20" y="27"/>
                                </a:lnTo>
                                <a:lnTo>
                                  <a:pt x="29" y="29"/>
                                </a:lnTo>
                                <a:lnTo>
                                  <a:pt x="28" y="37"/>
                                </a:lnTo>
                                <a:lnTo>
                                  <a:pt x="10" y="34"/>
                                </a:lnTo>
                                <a:lnTo>
                                  <a:pt x="10" y="27"/>
                                </a:lnTo>
                                <a:lnTo>
                                  <a:pt x="0" y="31"/>
                                </a:lnTo>
                                <a:lnTo>
                                  <a:pt x="0" y="41"/>
                                </a:lnTo>
                                <a:lnTo>
                                  <a:pt x="16" y="41"/>
                                </a:lnTo>
                                <a:lnTo>
                                  <a:pt x="16" y="51"/>
                                </a:lnTo>
                                <a:lnTo>
                                  <a:pt x="20" y="51"/>
                                </a:lnTo>
                                <a:lnTo>
                                  <a:pt x="22" y="46"/>
                                </a:lnTo>
                                <a:lnTo>
                                  <a:pt x="33" y="47"/>
                                </a:lnTo>
                                <a:lnTo>
                                  <a:pt x="37" y="40"/>
                                </a:lnTo>
                                <a:lnTo>
                                  <a:pt x="40" y="48"/>
                                </a:lnTo>
                                <a:lnTo>
                                  <a:pt x="43" y="48"/>
                                </a:lnTo>
                                <a:lnTo>
                                  <a:pt x="45" y="34"/>
                                </a:lnTo>
                                <a:lnTo>
                                  <a:pt x="63" y="33"/>
                                </a:lnTo>
                                <a:lnTo>
                                  <a:pt x="66" y="27"/>
                                </a:lnTo>
                                <a:lnTo>
                                  <a:pt x="87" y="27"/>
                                </a:lnTo>
                                <a:lnTo>
                                  <a:pt x="90" y="23"/>
                                </a:lnTo>
                                <a:lnTo>
                                  <a:pt x="99" y="21"/>
                                </a:lnTo>
                                <a:lnTo>
                                  <a:pt x="10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8144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6">
                                <a:moveTo>
                                  <a:pt x="30" y="9"/>
                                </a:moveTo>
                                <a:lnTo>
                                  <a:pt x="29" y="1"/>
                                </a:lnTo>
                                <a:lnTo>
                                  <a:pt x="13" y="3"/>
                                </a:lnTo>
                                <a:lnTo>
                                  <a:pt x="3" y="0"/>
                                </a:lnTo>
                                <a:lnTo>
                                  <a:pt x="0" y="9"/>
                                </a:lnTo>
                                <a:lnTo>
                                  <a:pt x="0" y="12"/>
                                </a:lnTo>
                                <a:lnTo>
                                  <a:pt x="22" y="15"/>
                                </a:lnTo>
                                <a:lnTo>
                                  <a:pt x="22" y="10"/>
                                </a:lnTo>
                                <a:lnTo>
                                  <a:pt x="3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182880"/>
                            <a:ext cx="30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8">
                                <a:moveTo>
                                  <a:pt x="23" y="21"/>
                                </a:moveTo>
                                <a:lnTo>
                                  <a:pt x="32" y="21"/>
                                </a:lnTo>
                                <a:lnTo>
                                  <a:pt x="46" y="13"/>
                                </a:lnTo>
                                <a:lnTo>
                                  <a:pt x="49" y="0"/>
                                </a:lnTo>
                                <a:lnTo>
                                  <a:pt x="39" y="3"/>
                                </a:lnTo>
                                <a:lnTo>
                                  <a:pt x="33" y="10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0" y="24"/>
                                </a:lnTo>
                                <a:lnTo>
                                  <a:pt x="15" y="21"/>
                                </a:lnTo>
                                <a:lnTo>
                                  <a:pt x="15" y="28"/>
                                </a:lnTo>
                                <a:lnTo>
                                  <a:pt x="22" y="25"/>
                                </a:lnTo>
                                <a:lnTo>
                                  <a:pt x="2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195480"/>
                            <a:ext cx="124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68">
                                <a:moveTo>
                                  <a:pt x="169" y="46"/>
                                </a:moveTo>
                                <a:lnTo>
                                  <a:pt x="180" y="40"/>
                                </a:lnTo>
                                <a:lnTo>
                                  <a:pt x="190" y="38"/>
                                </a:lnTo>
                                <a:lnTo>
                                  <a:pt x="196" y="28"/>
                                </a:lnTo>
                                <a:lnTo>
                                  <a:pt x="194" y="19"/>
                                </a:lnTo>
                                <a:lnTo>
                                  <a:pt x="187" y="18"/>
                                </a:lnTo>
                                <a:lnTo>
                                  <a:pt x="181" y="15"/>
                                </a:lnTo>
                                <a:lnTo>
                                  <a:pt x="157" y="18"/>
                                </a:lnTo>
                                <a:lnTo>
                                  <a:pt x="150" y="13"/>
                                </a:lnTo>
                                <a:lnTo>
                                  <a:pt x="146" y="7"/>
                                </a:lnTo>
                                <a:lnTo>
                                  <a:pt x="138" y="6"/>
                                </a:lnTo>
                                <a:lnTo>
                                  <a:pt x="131" y="11"/>
                                </a:lnTo>
                                <a:lnTo>
                                  <a:pt x="128" y="10"/>
                                </a:lnTo>
                                <a:lnTo>
                                  <a:pt x="118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4"/>
                                </a:lnTo>
                                <a:lnTo>
                                  <a:pt x="113" y="14"/>
                                </a:lnTo>
                                <a:lnTo>
                                  <a:pt x="115" y="6"/>
                                </a:lnTo>
                                <a:lnTo>
                                  <a:pt x="103" y="0"/>
                                </a:lnTo>
                                <a:lnTo>
                                  <a:pt x="94" y="3"/>
                                </a:lnTo>
                                <a:lnTo>
                                  <a:pt x="94" y="29"/>
                                </a:lnTo>
                                <a:lnTo>
                                  <a:pt x="84" y="14"/>
                                </a:lnTo>
                                <a:lnTo>
                                  <a:pt x="82" y="9"/>
                                </a:lnTo>
                                <a:lnTo>
                                  <a:pt x="66" y="15"/>
                                </a:lnTo>
                                <a:lnTo>
                                  <a:pt x="56" y="10"/>
                                </a:lnTo>
                                <a:lnTo>
                                  <a:pt x="49" y="2"/>
                                </a:lnTo>
                                <a:lnTo>
                                  <a:pt x="45" y="5"/>
                                </a:lnTo>
                                <a:lnTo>
                                  <a:pt x="42" y="1"/>
                                </a:lnTo>
                                <a:lnTo>
                                  <a:pt x="33" y="1"/>
                                </a:lnTo>
                                <a:lnTo>
                                  <a:pt x="31" y="10"/>
                                </a:lnTo>
                                <a:lnTo>
                                  <a:pt x="21" y="5"/>
                                </a:lnTo>
                                <a:lnTo>
                                  <a:pt x="23" y="15"/>
                                </a:lnTo>
                                <a:lnTo>
                                  <a:pt x="16" y="14"/>
                                </a:lnTo>
                                <a:lnTo>
                                  <a:pt x="13" y="5"/>
                                </a:lnTo>
                                <a:lnTo>
                                  <a:pt x="6" y="9"/>
                                </a:lnTo>
                                <a:lnTo>
                                  <a:pt x="6" y="14"/>
                                </a:lnTo>
                                <a:lnTo>
                                  <a:pt x="0" y="14"/>
                                </a:lnTo>
                                <a:lnTo>
                                  <a:pt x="1" y="22"/>
                                </a:lnTo>
                                <a:lnTo>
                                  <a:pt x="10" y="23"/>
                                </a:lnTo>
                                <a:lnTo>
                                  <a:pt x="5" y="28"/>
                                </a:lnTo>
                                <a:lnTo>
                                  <a:pt x="6" y="36"/>
                                </a:lnTo>
                                <a:lnTo>
                                  <a:pt x="20" y="42"/>
                                </a:lnTo>
                                <a:lnTo>
                                  <a:pt x="36" y="42"/>
                                </a:lnTo>
                                <a:lnTo>
                                  <a:pt x="38" y="52"/>
                                </a:lnTo>
                                <a:lnTo>
                                  <a:pt x="57" y="54"/>
                                </a:lnTo>
                                <a:lnTo>
                                  <a:pt x="79" y="50"/>
                                </a:lnTo>
                                <a:lnTo>
                                  <a:pt x="65" y="56"/>
                                </a:lnTo>
                                <a:lnTo>
                                  <a:pt x="75" y="57"/>
                                </a:lnTo>
                                <a:lnTo>
                                  <a:pt x="96" y="58"/>
                                </a:lnTo>
                                <a:lnTo>
                                  <a:pt x="105" y="67"/>
                                </a:lnTo>
                                <a:lnTo>
                                  <a:pt x="132" y="66"/>
                                </a:lnTo>
                                <a:lnTo>
                                  <a:pt x="133" y="60"/>
                                </a:lnTo>
                                <a:lnTo>
                                  <a:pt x="140" y="63"/>
                                </a:lnTo>
                                <a:lnTo>
                                  <a:pt x="144" y="57"/>
                                </a:lnTo>
                                <a:lnTo>
                                  <a:pt x="149" y="57"/>
                                </a:lnTo>
                                <a:lnTo>
                                  <a:pt x="151" y="64"/>
                                </a:lnTo>
                                <a:lnTo>
                                  <a:pt x="155" y="57"/>
                                </a:lnTo>
                                <a:lnTo>
                                  <a:pt x="162" y="57"/>
                                </a:lnTo>
                                <a:lnTo>
                                  <a:pt x="168" y="55"/>
                                </a:lnTo>
                                <a:lnTo>
                                  <a:pt x="169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196920"/>
                            <a:ext cx="342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8">
                                <a:moveTo>
                                  <a:pt x="16" y="12"/>
                                </a:moveTo>
                                <a:lnTo>
                                  <a:pt x="27" y="8"/>
                                </a:lnTo>
                                <a:lnTo>
                                  <a:pt x="32" y="3"/>
                                </a:lnTo>
                                <a:lnTo>
                                  <a:pt x="42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20"/>
                                </a:lnTo>
                                <a:lnTo>
                                  <a:pt x="36" y="28"/>
                                </a:lnTo>
                                <a:lnTo>
                                  <a:pt x="55" y="28"/>
                                </a:lnTo>
                                <a:lnTo>
                                  <a:pt x="54" y="15"/>
                                </a:lnTo>
                                <a:lnTo>
                                  <a:pt x="45" y="15"/>
                                </a:lnTo>
                                <a:lnTo>
                                  <a:pt x="41" y="2"/>
                                </a:lnTo>
                                <a:lnTo>
                                  <a:pt x="36" y="0"/>
                                </a:lnTo>
                                <a:lnTo>
                                  <a:pt x="0" y="3"/>
                                </a:lnTo>
                                <a:lnTo>
                                  <a:pt x="1" y="19"/>
                                </a:lnTo>
                                <a:lnTo>
                                  <a:pt x="11" y="16"/>
                                </a:lnTo>
                                <a:lnTo>
                                  <a:pt x="1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19764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4">
                                <a:moveTo>
                                  <a:pt x="23" y="23"/>
                                </a:moveTo>
                                <a:lnTo>
                                  <a:pt x="23" y="0"/>
                                </a:lnTo>
                                <a:lnTo>
                                  <a:pt x="17" y="5"/>
                                </a:lnTo>
                                <a:lnTo>
                                  <a:pt x="17" y="11"/>
                                </a:lnTo>
                                <a:lnTo>
                                  <a:pt x="13" y="10"/>
                                </a:lnTo>
                                <a:lnTo>
                                  <a:pt x="10" y="4"/>
                                </a:lnTo>
                                <a:lnTo>
                                  <a:pt x="2" y="3"/>
                                </a:lnTo>
                                <a:lnTo>
                                  <a:pt x="0" y="21"/>
                                </a:lnTo>
                                <a:lnTo>
                                  <a:pt x="2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19872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3">
                                <a:moveTo>
                                  <a:pt x="33" y="12"/>
                                </a:moveTo>
                                <a:lnTo>
                                  <a:pt x="33" y="4"/>
                                </a:lnTo>
                                <a:lnTo>
                                  <a:pt x="28" y="4"/>
                                </a:lnTo>
                                <a:lnTo>
                                  <a:pt x="25" y="0"/>
                                </a:lnTo>
                                <a:lnTo>
                                  <a:pt x="13" y="1"/>
                                </a:lnTo>
                                <a:lnTo>
                                  <a:pt x="11" y="4"/>
                                </a:lnTo>
                                <a:lnTo>
                                  <a:pt x="1" y="6"/>
                                </a:lnTo>
                                <a:lnTo>
                                  <a:pt x="0" y="13"/>
                                </a:lnTo>
                                <a:lnTo>
                                  <a:pt x="3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20592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15" y="3"/>
                                </a:lnTo>
                                <a:lnTo>
                                  <a:pt x="14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20700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0" y="1"/>
                                </a:moveTo>
                                <a:lnTo>
                                  <a:pt x="0" y="7"/>
                                </a:lnTo>
                                <a:lnTo>
                                  <a:pt x="6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207720"/>
                            <a:ext cx="1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">
                                <a:moveTo>
                                  <a:pt x="24" y="0"/>
                                </a:moveTo>
                                <a:lnTo>
                                  <a:pt x="3" y="1"/>
                                </a:lnTo>
                                <a:lnTo>
                                  <a:pt x="0" y="13"/>
                                </a:lnTo>
                                <a:lnTo>
                                  <a:pt x="18" y="14"/>
                                </a:lnTo>
                                <a:lnTo>
                                  <a:pt x="22" y="23"/>
                                </a:lnTo>
                                <a:lnTo>
                                  <a:pt x="27" y="24"/>
                                </a:lnTo>
                                <a:lnTo>
                                  <a:pt x="31" y="19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208440"/>
                            <a:ext cx="1440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67">
                                <a:moveTo>
                                  <a:pt x="74" y="135"/>
                                </a:moveTo>
                                <a:lnTo>
                                  <a:pt x="83" y="136"/>
                                </a:lnTo>
                                <a:lnTo>
                                  <a:pt x="92" y="140"/>
                                </a:lnTo>
                                <a:lnTo>
                                  <a:pt x="101" y="145"/>
                                </a:lnTo>
                                <a:lnTo>
                                  <a:pt x="108" y="158"/>
                                </a:lnTo>
                                <a:lnTo>
                                  <a:pt x="114" y="157"/>
                                </a:lnTo>
                                <a:lnTo>
                                  <a:pt x="124" y="166"/>
                                </a:lnTo>
                                <a:lnTo>
                                  <a:pt x="128" y="163"/>
                                </a:lnTo>
                                <a:lnTo>
                                  <a:pt x="133" y="160"/>
                                </a:lnTo>
                                <a:lnTo>
                                  <a:pt x="135" y="148"/>
                                </a:lnTo>
                                <a:lnTo>
                                  <a:pt x="138" y="144"/>
                                </a:lnTo>
                                <a:lnTo>
                                  <a:pt x="142" y="131"/>
                                </a:lnTo>
                                <a:lnTo>
                                  <a:pt x="147" y="122"/>
                                </a:lnTo>
                                <a:lnTo>
                                  <a:pt x="158" y="124"/>
                                </a:lnTo>
                                <a:lnTo>
                                  <a:pt x="162" y="113"/>
                                </a:lnTo>
                                <a:lnTo>
                                  <a:pt x="160" y="96"/>
                                </a:lnTo>
                                <a:lnTo>
                                  <a:pt x="166" y="97"/>
                                </a:lnTo>
                                <a:lnTo>
                                  <a:pt x="173" y="99"/>
                                </a:lnTo>
                                <a:lnTo>
                                  <a:pt x="174" y="81"/>
                                </a:lnTo>
                                <a:lnTo>
                                  <a:pt x="178" y="76"/>
                                </a:lnTo>
                                <a:lnTo>
                                  <a:pt x="184" y="78"/>
                                </a:lnTo>
                                <a:lnTo>
                                  <a:pt x="186" y="72"/>
                                </a:lnTo>
                                <a:lnTo>
                                  <a:pt x="200" y="74"/>
                                </a:lnTo>
                                <a:lnTo>
                                  <a:pt x="202" y="73"/>
                                </a:lnTo>
                                <a:lnTo>
                                  <a:pt x="211" y="68"/>
                                </a:lnTo>
                                <a:lnTo>
                                  <a:pt x="226" y="69"/>
                                </a:lnTo>
                                <a:lnTo>
                                  <a:pt x="227" y="58"/>
                                </a:lnTo>
                                <a:lnTo>
                                  <a:pt x="213" y="57"/>
                                </a:lnTo>
                                <a:lnTo>
                                  <a:pt x="208" y="52"/>
                                </a:lnTo>
                                <a:lnTo>
                                  <a:pt x="199" y="54"/>
                                </a:lnTo>
                                <a:lnTo>
                                  <a:pt x="194" y="47"/>
                                </a:lnTo>
                                <a:lnTo>
                                  <a:pt x="183" y="40"/>
                                </a:lnTo>
                                <a:lnTo>
                                  <a:pt x="174" y="46"/>
                                </a:lnTo>
                                <a:lnTo>
                                  <a:pt x="166" y="47"/>
                                </a:lnTo>
                                <a:lnTo>
                                  <a:pt x="172" y="37"/>
                                </a:lnTo>
                                <a:lnTo>
                                  <a:pt x="164" y="22"/>
                                </a:lnTo>
                                <a:lnTo>
                                  <a:pt x="156" y="22"/>
                                </a:lnTo>
                                <a:lnTo>
                                  <a:pt x="154" y="34"/>
                                </a:lnTo>
                                <a:lnTo>
                                  <a:pt x="148" y="32"/>
                                </a:lnTo>
                                <a:lnTo>
                                  <a:pt x="147" y="29"/>
                                </a:lnTo>
                                <a:lnTo>
                                  <a:pt x="153" y="20"/>
                                </a:lnTo>
                                <a:lnTo>
                                  <a:pt x="149" y="13"/>
                                </a:lnTo>
                                <a:lnTo>
                                  <a:pt x="143" y="10"/>
                                </a:lnTo>
                                <a:lnTo>
                                  <a:pt x="136" y="4"/>
                                </a:lnTo>
                                <a:lnTo>
                                  <a:pt x="131" y="9"/>
                                </a:lnTo>
                                <a:lnTo>
                                  <a:pt x="127" y="11"/>
                                </a:lnTo>
                                <a:lnTo>
                                  <a:pt x="122" y="3"/>
                                </a:lnTo>
                                <a:lnTo>
                                  <a:pt x="113" y="0"/>
                                </a:lnTo>
                                <a:lnTo>
                                  <a:pt x="109" y="12"/>
                                </a:lnTo>
                                <a:lnTo>
                                  <a:pt x="102" y="10"/>
                                </a:lnTo>
                                <a:lnTo>
                                  <a:pt x="104" y="28"/>
                                </a:lnTo>
                                <a:lnTo>
                                  <a:pt x="109" y="36"/>
                                </a:lnTo>
                                <a:lnTo>
                                  <a:pt x="114" y="45"/>
                                </a:lnTo>
                                <a:lnTo>
                                  <a:pt x="120" y="56"/>
                                </a:lnTo>
                                <a:lnTo>
                                  <a:pt x="116" y="59"/>
                                </a:lnTo>
                                <a:lnTo>
                                  <a:pt x="111" y="48"/>
                                </a:lnTo>
                                <a:lnTo>
                                  <a:pt x="106" y="40"/>
                                </a:lnTo>
                                <a:lnTo>
                                  <a:pt x="98" y="33"/>
                                </a:lnTo>
                                <a:lnTo>
                                  <a:pt x="94" y="21"/>
                                </a:lnTo>
                                <a:lnTo>
                                  <a:pt x="86" y="13"/>
                                </a:lnTo>
                                <a:lnTo>
                                  <a:pt x="81" y="13"/>
                                </a:lnTo>
                                <a:lnTo>
                                  <a:pt x="74" y="23"/>
                                </a:lnTo>
                                <a:lnTo>
                                  <a:pt x="67" y="23"/>
                                </a:lnTo>
                                <a:lnTo>
                                  <a:pt x="67" y="31"/>
                                </a:lnTo>
                                <a:lnTo>
                                  <a:pt x="70" y="38"/>
                                </a:lnTo>
                                <a:lnTo>
                                  <a:pt x="66" y="34"/>
                                </a:lnTo>
                                <a:lnTo>
                                  <a:pt x="57" y="32"/>
                                </a:lnTo>
                                <a:lnTo>
                                  <a:pt x="53" y="29"/>
                                </a:lnTo>
                                <a:lnTo>
                                  <a:pt x="57" y="22"/>
                                </a:lnTo>
                                <a:lnTo>
                                  <a:pt x="67" y="18"/>
                                </a:lnTo>
                                <a:lnTo>
                                  <a:pt x="67" y="9"/>
                                </a:lnTo>
                                <a:lnTo>
                                  <a:pt x="52" y="12"/>
                                </a:lnTo>
                                <a:lnTo>
                                  <a:pt x="41" y="14"/>
                                </a:lnTo>
                                <a:lnTo>
                                  <a:pt x="35" y="14"/>
                                </a:lnTo>
                                <a:lnTo>
                                  <a:pt x="31" y="9"/>
                                </a:lnTo>
                                <a:lnTo>
                                  <a:pt x="30" y="16"/>
                                </a:lnTo>
                                <a:lnTo>
                                  <a:pt x="24" y="18"/>
                                </a:lnTo>
                                <a:lnTo>
                                  <a:pt x="24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5"/>
                                </a:lnTo>
                                <a:lnTo>
                                  <a:pt x="16" y="12"/>
                                </a:lnTo>
                                <a:lnTo>
                                  <a:pt x="10" y="11"/>
                                </a:lnTo>
                                <a:lnTo>
                                  <a:pt x="9" y="19"/>
                                </a:lnTo>
                                <a:lnTo>
                                  <a:pt x="0" y="25"/>
                                </a:lnTo>
                                <a:lnTo>
                                  <a:pt x="11" y="48"/>
                                </a:lnTo>
                                <a:lnTo>
                                  <a:pt x="16" y="43"/>
                                </a:lnTo>
                                <a:lnTo>
                                  <a:pt x="30" y="37"/>
                                </a:lnTo>
                                <a:lnTo>
                                  <a:pt x="25" y="47"/>
                                </a:lnTo>
                                <a:lnTo>
                                  <a:pt x="14" y="58"/>
                                </a:lnTo>
                                <a:lnTo>
                                  <a:pt x="24" y="73"/>
                                </a:lnTo>
                                <a:lnTo>
                                  <a:pt x="35" y="70"/>
                                </a:lnTo>
                                <a:lnTo>
                                  <a:pt x="39" y="85"/>
                                </a:lnTo>
                                <a:lnTo>
                                  <a:pt x="46" y="82"/>
                                </a:lnTo>
                                <a:lnTo>
                                  <a:pt x="49" y="93"/>
                                </a:lnTo>
                                <a:lnTo>
                                  <a:pt x="61" y="93"/>
                                </a:lnTo>
                                <a:lnTo>
                                  <a:pt x="67" y="84"/>
                                </a:lnTo>
                                <a:lnTo>
                                  <a:pt x="82" y="85"/>
                                </a:lnTo>
                                <a:lnTo>
                                  <a:pt x="78" y="69"/>
                                </a:lnTo>
                                <a:lnTo>
                                  <a:pt x="86" y="65"/>
                                </a:lnTo>
                                <a:lnTo>
                                  <a:pt x="89" y="75"/>
                                </a:lnTo>
                                <a:lnTo>
                                  <a:pt x="97" y="81"/>
                                </a:lnTo>
                                <a:lnTo>
                                  <a:pt x="111" y="78"/>
                                </a:lnTo>
                                <a:lnTo>
                                  <a:pt x="123" y="66"/>
                                </a:lnTo>
                                <a:lnTo>
                                  <a:pt x="126" y="70"/>
                                </a:lnTo>
                                <a:lnTo>
                                  <a:pt x="109" y="85"/>
                                </a:lnTo>
                                <a:lnTo>
                                  <a:pt x="88" y="92"/>
                                </a:lnTo>
                                <a:lnTo>
                                  <a:pt x="76" y="96"/>
                                </a:lnTo>
                                <a:lnTo>
                                  <a:pt x="60" y="101"/>
                                </a:lnTo>
                                <a:lnTo>
                                  <a:pt x="62" y="113"/>
                                </a:lnTo>
                                <a:lnTo>
                                  <a:pt x="69" y="112"/>
                                </a:lnTo>
                                <a:lnTo>
                                  <a:pt x="72" y="109"/>
                                </a:lnTo>
                                <a:lnTo>
                                  <a:pt x="87" y="108"/>
                                </a:lnTo>
                                <a:lnTo>
                                  <a:pt x="98" y="104"/>
                                </a:lnTo>
                                <a:lnTo>
                                  <a:pt x="85" y="119"/>
                                </a:lnTo>
                                <a:lnTo>
                                  <a:pt x="65" y="121"/>
                                </a:lnTo>
                                <a:lnTo>
                                  <a:pt x="74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21760"/>
                            <a:ext cx="19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13" y="7"/>
                                </a:lnTo>
                                <a:lnTo>
                                  <a:pt x="14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3"/>
                                </a:lnTo>
                                <a:lnTo>
                                  <a:pt x="18" y="3"/>
                                </a:lnTo>
                                <a:lnTo>
                                  <a:pt x="15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22284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">
                                <a:moveTo>
                                  <a:pt x="0" y="11"/>
                                </a:moveTo>
                                <a:lnTo>
                                  <a:pt x="9" y="6"/>
                                </a:lnTo>
                                <a:lnTo>
                                  <a:pt x="7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224640"/>
                            <a:ext cx="79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75">
                                <a:moveTo>
                                  <a:pt x="59" y="1"/>
                                </a:moveTo>
                                <a:lnTo>
                                  <a:pt x="58" y="8"/>
                                </a:lnTo>
                                <a:lnTo>
                                  <a:pt x="52" y="12"/>
                                </a:lnTo>
                                <a:lnTo>
                                  <a:pt x="49" y="5"/>
                                </a:lnTo>
                                <a:lnTo>
                                  <a:pt x="46" y="7"/>
                                </a:lnTo>
                                <a:lnTo>
                                  <a:pt x="45" y="14"/>
                                </a:lnTo>
                                <a:lnTo>
                                  <a:pt x="37" y="16"/>
                                </a:lnTo>
                                <a:lnTo>
                                  <a:pt x="33" y="27"/>
                                </a:lnTo>
                                <a:lnTo>
                                  <a:pt x="31" y="34"/>
                                </a:lnTo>
                                <a:lnTo>
                                  <a:pt x="22" y="37"/>
                                </a:lnTo>
                                <a:lnTo>
                                  <a:pt x="16" y="48"/>
                                </a:lnTo>
                                <a:lnTo>
                                  <a:pt x="14" y="48"/>
                                </a:lnTo>
                                <a:lnTo>
                                  <a:pt x="12" y="55"/>
                                </a:lnTo>
                                <a:lnTo>
                                  <a:pt x="4" y="61"/>
                                </a:lnTo>
                                <a:lnTo>
                                  <a:pt x="0" y="74"/>
                                </a:lnTo>
                                <a:lnTo>
                                  <a:pt x="27" y="72"/>
                                </a:lnTo>
                                <a:lnTo>
                                  <a:pt x="36" y="65"/>
                                </a:lnTo>
                                <a:lnTo>
                                  <a:pt x="108" y="58"/>
                                </a:lnTo>
                                <a:lnTo>
                                  <a:pt x="122" y="52"/>
                                </a:lnTo>
                                <a:lnTo>
                                  <a:pt x="127" y="48"/>
                                </a:lnTo>
                                <a:lnTo>
                                  <a:pt x="122" y="39"/>
                                </a:lnTo>
                                <a:lnTo>
                                  <a:pt x="117" y="30"/>
                                </a:lnTo>
                                <a:lnTo>
                                  <a:pt x="110" y="34"/>
                                </a:lnTo>
                                <a:lnTo>
                                  <a:pt x="108" y="27"/>
                                </a:lnTo>
                                <a:lnTo>
                                  <a:pt x="97" y="29"/>
                                </a:lnTo>
                                <a:lnTo>
                                  <a:pt x="96" y="23"/>
                                </a:lnTo>
                                <a:lnTo>
                                  <a:pt x="93" y="29"/>
                                </a:lnTo>
                                <a:lnTo>
                                  <a:pt x="93" y="41"/>
                                </a:lnTo>
                                <a:lnTo>
                                  <a:pt x="90" y="36"/>
                                </a:lnTo>
                                <a:lnTo>
                                  <a:pt x="91" y="27"/>
                                </a:lnTo>
                                <a:lnTo>
                                  <a:pt x="96" y="19"/>
                                </a:lnTo>
                                <a:lnTo>
                                  <a:pt x="90" y="18"/>
                                </a:lnTo>
                                <a:lnTo>
                                  <a:pt x="74" y="24"/>
                                </a:lnTo>
                                <a:lnTo>
                                  <a:pt x="68" y="36"/>
                                </a:lnTo>
                                <a:lnTo>
                                  <a:pt x="64" y="38"/>
                                </a:lnTo>
                                <a:lnTo>
                                  <a:pt x="64" y="33"/>
                                </a:lnTo>
                                <a:lnTo>
                                  <a:pt x="74" y="15"/>
                                </a:lnTo>
                                <a:lnTo>
                                  <a:pt x="75" y="7"/>
                                </a:lnTo>
                                <a:lnTo>
                                  <a:pt x="65" y="8"/>
                                </a:lnTo>
                                <a:lnTo>
                                  <a:pt x="63" y="0"/>
                                </a:lnTo>
                                <a:lnTo>
                                  <a:pt x="5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235440"/>
                            <a:ext cx="2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1" y="9"/>
                                </a:moveTo>
                                <a:lnTo>
                                  <a:pt x="0" y="14"/>
                                </a:lnTo>
                                <a:lnTo>
                                  <a:pt x="3" y="13"/>
                                </a:lnTo>
                                <a:lnTo>
                                  <a:pt x="3" y="6"/>
                                </a:lnTo>
                                <a:lnTo>
                                  <a:pt x="4" y="0"/>
                                </a:lnTo>
                                <a:lnTo>
                                  <a:pt x="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228600"/>
                            <a:ext cx="86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78">
                                <a:moveTo>
                                  <a:pt x="13" y="18"/>
                                </a:moveTo>
                                <a:lnTo>
                                  <a:pt x="13" y="29"/>
                                </a:lnTo>
                                <a:lnTo>
                                  <a:pt x="15" y="30"/>
                                </a:lnTo>
                                <a:lnTo>
                                  <a:pt x="20" y="22"/>
                                </a:lnTo>
                                <a:lnTo>
                                  <a:pt x="30" y="22"/>
                                </a:lnTo>
                                <a:lnTo>
                                  <a:pt x="33" y="30"/>
                                </a:lnTo>
                                <a:lnTo>
                                  <a:pt x="39" y="30"/>
                                </a:lnTo>
                                <a:lnTo>
                                  <a:pt x="40" y="37"/>
                                </a:lnTo>
                                <a:lnTo>
                                  <a:pt x="29" y="39"/>
                                </a:lnTo>
                                <a:lnTo>
                                  <a:pt x="13" y="39"/>
                                </a:lnTo>
                                <a:lnTo>
                                  <a:pt x="14" y="49"/>
                                </a:lnTo>
                                <a:lnTo>
                                  <a:pt x="21" y="54"/>
                                </a:lnTo>
                                <a:lnTo>
                                  <a:pt x="31" y="54"/>
                                </a:lnTo>
                                <a:lnTo>
                                  <a:pt x="46" y="51"/>
                                </a:lnTo>
                                <a:lnTo>
                                  <a:pt x="51" y="51"/>
                                </a:lnTo>
                                <a:lnTo>
                                  <a:pt x="50" y="58"/>
                                </a:lnTo>
                                <a:lnTo>
                                  <a:pt x="50" y="64"/>
                                </a:lnTo>
                                <a:lnTo>
                                  <a:pt x="58" y="49"/>
                                </a:lnTo>
                                <a:lnTo>
                                  <a:pt x="60" y="57"/>
                                </a:lnTo>
                                <a:lnTo>
                                  <a:pt x="63" y="50"/>
                                </a:lnTo>
                                <a:lnTo>
                                  <a:pt x="66" y="50"/>
                                </a:lnTo>
                                <a:lnTo>
                                  <a:pt x="97" y="59"/>
                                </a:lnTo>
                                <a:lnTo>
                                  <a:pt x="102" y="61"/>
                                </a:lnTo>
                                <a:lnTo>
                                  <a:pt x="103" y="68"/>
                                </a:lnTo>
                                <a:lnTo>
                                  <a:pt x="108" y="72"/>
                                </a:lnTo>
                                <a:lnTo>
                                  <a:pt x="113" y="77"/>
                                </a:lnTo>
                                <a:lnTo>
                                  <a:pt x="129" y="76"/>
                                </a:lnTo>
                                <a:lnTo>
                                  <a:pt x="136" y="70"/>
                                </a:lnTo>
                                <a:lnTo>
                                  <a:pt x="137" y="66"/>
                                </a:lnTo>
                                <a:lnTo>
                                  <a:pt x="135" y="58"/>
                                </a:lnTo>
                                <a:lnTo>
                                  <a:pt x="127" y="49"/>
                                </a:lnTo>
                                <a:lnTo>
                                  <a:pt x="120" y="51"/>
                                </a:lnTo>
                                <a:lnTo>
                                  <a:pt x="120" y="45"/>
                                </a:lnTo>
                                <a:lnTo>
                                  <a:pt x="124" y="42"/>
                                </a:lnTo>
                                <a:lnTo>
                                  <a:pt x="124" y="34"/>
                                </a:lnTo>
                                <a:lnTo>
                                  <a:pt x="117" y="34"/>
                                </a:lnTo>
                                <a:lnTo>
                                  <a:pt x="114" y="28"/>
                                </a:lnTo>
                                <a:lnTo>
                                  <a:pt x="105" y="27"/>
                                </a:lnTo>
                                <a:lnTo>
                                  <a:pt x="94" y="28"/>
                                </a:lnTo>
                                <a:lnTo>
                                  <a:pt x="92" y="20"/>
                                </a:lnTo>
                                <a:lnTo>
                                  <a:pt x="69" y="14"/>
                                </a:lnTo>
                                <a:lnTo>
                                  <a:pt x="67" y="22"/>
                                </a:lnTo>
                                <a:lnTo>
                                  <a:pt x="60" y="22"/>
                                </a:lnTo>
                                <a:lnTo>
                                  <a:pt x="60" y="12"/>
                                </a:lnTo>
                                <a:lnTo>
                                  <a:pt x="56" y="7"/>
                                </a:lnTo>
                                <a:lnTo>
                                  <a:pt x="45" y="1"/>
                                </a:lnTo>
                                <a:lnTo>
                                  <a:pt x="27" y="0"/>
                                </a:lnTo>
                                <a:lnTo>
                                  <a:pt x="2" y="3"/>
                                </a:lnTo>
                                <a:lnTo>
                                  <a:pt x="0" y="18"/>
                                </a:lnTo>
                                <a:lnTo>
                                  <a:pt x="1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23256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">
                                <a:moveTo>
                                  <a:pt x="0" y="6"/>
                                </a:moveTo>
                                <a:lnTo>
                                  <a:pt x="2" y="13"/>
                                </a:lnTo>
                                <a:lnTo>
                                  <a:pt x="8" y="14"/>
                                </a:lnTo>
                                <a:lnTo>
                                  <a:pt x="10" y="6"/>
                                </a:lnTo>
                                <a:lnTo>
                                  <a:pt x="8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237960"/>
                            <a:ext cx="15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8">
                                <a:moveTo>
                                  <a:pt x="12" y="6"/>
                                </a:moveTo>
                                <a:lnTo>
                                  <a:pt x="22" y="4"/>
                                </a:lnTo>
                                <a:lnTo>
                                  <a:pt x="24" y="0"/>
                                </a:lnTo>
                                <a:lnTo>
                                  <a:pt x="11" y="1"/>
                                </a:lnTo>
                                <a:lnTo>
                                  <a:pt x="0" y="7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24624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24444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4">
                                <a:moveTo>
                                  <a:pt x="10" y="13"/>
                                </a:moveTo>
                                <a:lnTo>
                                  <a:pt x="10" y="4"/>
                                </a:lnTo>
                                <a:lnTo>
                                  <a:pt x="5" y="5"/>
                                </a:lnTo>
                                <a:lnTo>
                                  <a:pt x="2" y="0"/>
                                </a:lnTo>
                                <a:lnTo>
                                  <a:pt x="0" y="6"/>
                                </a:lnTo>
                                <a:lnTo>
                                  <a:pt x="1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44440"/>
                            <a:ext cx="439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2">
                                <a:moveTo>
                                  <a:pt x="28" y="41"/>
                                </a:moveTo>
                                <a:lnTo>
                                  <a:pt x="29" y="51"/>
                                </a:lnTo>
                                <a:lnTo>
                                  <a:pt x="31" y="51"/>
                                </a:lnTo>
                                <a:lnTo>
                                  <a:pt x="32" y="47"/>
                                </a:lnTo>
                                <a:lnTo>
                                  <a:pt x="49" y="48"/>
                                </a:lnTo>
                                <a:lnTo>
                                  <a:pt x="54" y="46"/>
                                </a:lnTo>
                                <a:lnTo>
                                  <a:pt x="68" y="41"/>
                                </a:lnTo>
                                <a:lnTo>
                                  <a:pt x="67" y="32"/>
                                </a:lnTo>
                                <a:lnTo>
                                  <a:pt x="69" y="25"/>
                                </a:lnTo>
                                <a:lnTo>
                                  <a:pt x="69" y="18"/>
                                </a:lnTo>
                                <a:lnTo>
                                  <a:pt x="59" y="18"/>
                                </a:lnTo>
                                <a:lnTo>
                                  <a:pt x="57" y="13"/>
                                </a:lnTo>
                                <a:lnTo>
                                  <a:pt x="54" y="12"/>
                                </a:lnTo>
                                <a:lnTo>
                                  <a:pt x="54" y="16"/>
                                </a:lnTo>
                                <a:lnTo>
                                  <a:pt x="48" y="12"/>
                                </a:lnTo>
                                <a:lnTo>
                                  <a:pt x="47" y="15"/>
                                </a:lnTo>
                                <a:lnTo>
                                  <a:pt x="37" y="4"/>
                                </a:lnTo>
                                <a:lnTo>
                                  <a:pt x="27" y="5"/>
                                </a:lnTo>
                                <a:lnTo>
                                  <a:pt x="23" y="0"/>
                                </a:lnTo>
                                <a:lnTo>
                                  <a:pt x="2" y="1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2" y="10"/>
                                </a:lnTo>
                                <a:lnTo>
                                  <a:pt x="0" y="14"/>
                                </a:lnTo>
                                <a:lnTo>
                                  <a:pt x="1" y="20"/>
                                </a:lnTo>
                                <a:lnTo>
                                  <a:pt x="10" y="27"/>
                                </a:lnTo>
                                <a:lnTo>
                                  <a:pt x="15" y="31"/>
                                </a:lnTo>
                                <a:lnTo>
                                  <a:pt x="24" y="32"/>
                                </a:lnTo>
                                <a:lnTo>
                                  <a:pt x="24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43"/>
                                </a:lnTo>
                                <a:lnTo>
                                  <a:pt x="28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24516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2">
                                <a:moveTo>
                                  <a:pt x="0" y="0"/>
                                </a:moveTo>
                                <a:lnTo>
                                  <a:pt x="5" y="13"/>
                                </a:lnTo>
                                <a:lnTo>
                                  <a:pt x="8" y="20"/>
                                </a:lnTo>
                                <a:lnTo>
                                  <a:pt x="19" y="21"/>
                                </a:lnTo>
                                <a:lnTo>
                                  <a:pt x="27" y="31"/>
                                </a:lnTo>
                                <a:lnTo>
                                  <a:pt x="30" y="28"/>
                                </a:lnTo>
                                <a:lnTo>
                                  <a:pt x="27" y="16"/>
                                </a:lnTo>
                                <a:lnTo>
                                  <a:pt x="20" y="13"/>
                                </a:lnTo>
                                <a:lnTo>
                                  <a:pt x="11" y="1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45880"/>
                            <a:ext cx="51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">
                                <a:moveTo>
                                  <a:pt x="15" y="12"/>
                                </a:moveTo>
                                <a:lnTo>
                                  <a:pt x="5" y="12"/>
                                </a:lnTo>
                                <a:lnTo>
                                  <a:pt x="0" y="22"/>
                                </a:lnTo>
                                <a:lnTo>
                                  <a:pt x="7" y="29"/>
                                </a:lnTo>
                                <a:lnTo>
                                  <a:pt x="13" y="22"/>
                                </a:lnTo>
                                <a:lnTo>
                                  <a:pt x="24" y="22"/>
                                </a:lnTo>
                                <a:lnTo>
                                  <a:pt x="31" y="29"/>
                                </a:lnTo>
                                <a:lnTo>
                                  <a:pt x="38" y="27"/>
                                </a:lnTo>
                                <a:lnTo>
                                  <a:pt x="40" y="23"/>
                                </a:lnTo>
                                <a:lnTo>
                                  <a:pt x="47" y="22"/>
                                </a:lnTo>
                                <a:lnTo>
                                  <a:pt x="54" y="24"/>
                                </a:lnTo>
                                <a:lnTo>
                                  <a:pt x="79" y="27"/>
                                </a:lnTo>
                                <a:lnTo>
                                  <a:pt x="82" y="12"/>
                                </a:lnTo>
                                <a:lnTo>
                                  <a:pt x="61" y="0"/>
                                </a:lnTo>
                                <a:lnTo>
                                  <a:pt x="47" y="1"/>
                                </a:lnTo>
                                <a:lnTo>
                                  <a:pt x="36" y="10"/>
                                </a:lnTo>
                                <a:lnTo>
                                  <a:pt x="1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249480"/>
                            <a:ext cx="60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66">
                                <a:moveTo>
                                  <a:pt x="75" y="48"/>
                                </a:moveTo>
                                <a:lnTo>
                                  <a:pt x="81" y="48"/>
                                </a:lnTo>
                                <a:lnTo>
                                  <a:pt x="82" y="42"/>
                                </a:lnTo>
                                <a:lnTo>
                                  <a:pt x="85" y="47"/>
                                </a:lnTo>
                                <a:lnTo>
                                  <a:pt x="94" y="45"/>
                                </a:lnTo>
                                <a:lnTo>
                                  <a:pt x="95" y="39"/>
                                </a:lnTo>
                                <a:lnTo>
                                  <a:pt x="90" y="39"/>
                                </a:lnTo>
                                <a:lnTo>
                                  <a:pt x="86" y="34"/>
                                </a:lnTo>
                                <a:lnTo>
                                  <a:pt x="74" y="37"/>
                                </a:lnTo>
                                <a:lnTo>
                                  <a:pt x="57" y="30"/>
                                </a:lnTo>
                                <a:lnTo>
                                  <a:pt x="61" y="23"/>
                                </a:lnTo>
                                <a:lnTo>
                                  <a:pt x="61" y="19"/>
                                </a:lnTo>
                                <a:lnTo>
                                  <a:pt x="39" y="21"/>
                                </a:lnTo>
                                <a:lnTo>
                                  <a:pt x="37" y="3"/>
                                </a:lnTo>
                                <a:lnTo>
                                  <a:pt x="30" y="0"/>
                                </a:lnTo>
                                <a:lnTo>
                                  <a:pt x="25" y="3"/>
                                </a:lnTo>
                                <a:lnTo>
                                  <a:pt x="23" y="1"/>
                                </a:lnTo>
                                <a:lnTo>
                                  <a:pt x="15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1"/>
                                </a:lnTo>
                                <a:lnTo>
                                  <a:pt x="4" y="13"/>
                                </a:lnTo>
                                <a:lnTo>
                                  <a:pt x="5" y="19"/>
                                </a:lnTo>
                                <a:lnTo>
                                  <a:pt x="10" y="22"/>
                                </a:lnTo>
                                <a:lnTo>
                                  <a:pt x="13" y="31"/>
                                </a:lnTo>
                                <a:lnTo>
                                  <a:pt x="16" y="31"/>
                                </a:lnTo>
                                <a:lnTo>
                                  <a:pt x="19" y="22"/>
                                </a:lnTo>
                                <a:lnTo>
                                  <a:pt x="20" y="28"/>
                                </a:lnTo>
                                <a:lnTo>
                                  <a:pt x="19" y="32"/>
                                </a:lnTo>
                                <a:lnTo>
                                  <a:pt x="25" y="32"/>
                                </a:lnTo>
                                <a:lnTo>
                                  <a:pt x="22" y="38"/>
                                </a:lnTo>
                                <a:lnTo>
                                  <a:pt x="20" y="42"/>
                                </a:lnTo>
                                <a:lnTo>
                                  <a:pt x="13" y="45"/>
                                </a:lnTo>
                                <a:lnTo>
                                  <a:pt x="13" y="54"/>
                                </a:lnTo>
                                <a:lnTo>
                                  <a:pt x="16" y="56"/>
                                </a:lnTo>
                                <a:lnTo>
                                  <a:pt x="31" y="58"/>
                                </a:lnTo>
                                <a:lnTo>
                                  <a:pt x="37" y="56"/>
                                </a:lnTo>
                                <a:lnTo>
                                  <a:pt x="39" y="51"/>
                                </a:lnTo>
                                <a:lnTo>
                                  <a:pt x="47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58"/>
                                </a:lnTo>
                                <a:lnTo>
                                  <a:pt x="61" y="63"/>
                                </a:lnTo>
                                <a:lnTo>
                                  <a:pt x="68" y="56"/>
                                </a:lnTo>
                                <a:lnTo>
                                  <a:pt x="73" y="58"/>
                                </a:lnTo>
                                <a:lnTo>
                                  <a:pt x="7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25452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25596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">
                                <a:moveTo>
                                  <a:pt x="10" y="13"/>
                                </a:moveTo>
                                <a:lnTo>
                                  <a:pt x="12" y="4"/>
                                </a:lnTo>
                                <a:lnTo>
                                  <a:pt x="10" y="0"/>
                                </a:lnTo>
                                <a:lnTo>
                                  <a:pt x="7" y="4"/>
                                </a:lnTo>
                                <a:lnTo>
                                  <a:pt x="2" y="5"/>
                                </a:lnTo>
                                <a:lnTo>
                                  <a:pt x="0" y="13"/>
                                </a:lnTo>
                                <a:lnTo>
                                  <a:pt x="1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261000"/>
                            <a:ext cx="1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3" y="9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26172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0" y="1"/>
                                </a:moveTo>
                                <a:lnTo>
                                  <a:pt x="0" y="6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65320"/>
                            <a:ext cx="464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35">
                                <a:moveTo>
                                  <a:pt x="47" y="34"/>
                                </a:moveTo>
                                <a:lnTo>
                                  <a:pt x="48" y="30"/>
                                </a:lnTo>
                                <a:lnTo>
                                  <a:pt x="60" y="30"/>
                                </a:lnTo>
                                <a:lnTo>
                                  <a:pt x="65" y="22"/>
                                </a:lnTo>
                                <a:lnTo>
                                  <a:pt x="66" y="9"/>
                                </a:lnTo>
                                <a:lnTo>
                                  <a:pt x="74" y="9"/>
                                </a:lnTo>
                                <a:lnTo>
                                  <a:pt x="74" y="1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30" y="1"/>
                                </a:lnTo>
                                <a:lnTo>
                                  <a:pt x="20" y="3"/>
                                </a:lnTo>
                                <a:lnTo>
                                  <a:pt x="7" y="6"/>
                                </a:lnTo>
                                <a:lnTo>
                                  <a:pt x="0" y="10"/>
                                </a:lnTo>
                                <a:lnTo>
                                  <a:pt x="3" y="14"/>
                                </a:lnTo>
                                <a:lnTo>
                                  <a:pt x="2" y="27"/>
                                </a:lnTo>
                                <a:lnTo>
                                  <a:pt x="6" y="25"/>
                                </a:lnTo>
                                <a:lnTo>
                                  <a:pt x="8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34"/>
                                </a:lnTo>
                                <a:lnTo>
                                  <a:pt x="47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26532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2">
                                <a:moveTo>
                                  <a:pt x="0" y="7"/>
                                </a:moveTo>
                                <a:lnTo>
                                  <a:pt x="10" y="19"/>
                                </a:lnTo>
                                <a:lnTo>
                                  <a:pt x="19" y="22"/>
                                </a:lnTo>
                                <a:lnTo>
                                  <a:pt x="23" y="16"/>
                                </a:lnTo>
                                <a:lnTo>
                                  <a:pt x="28" y="13"/>
                                </a:lnTo>
                                <a:lnTo>
                                  <a:pt x="12" y="0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27036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2">
                                <a:moveTo>
                                  <a:pt x="6" y="12"/>
                                </a:moveTo>
                                <a:lnTo>
                                  <a:pt x="10" y="4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4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0"/>
                                </a:lnTo>
                                <a:lnTo>
                                  <a:pt x="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270360"/>
                            <a:ext cx="39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2">
                                <a:moveTo>
                                  <a:pt x="34" y="0"/>
                                </a:moveTo>
                                <a:lnTo>
                                  <a:pt x="23" y="2"/>
                                </a:lnTo>
                                <a:lnTo>
                                  <a:pt x="22" y="7"/>
                                </a:lnTo>
                                <a:lnTo>
                                  <a:pt x="16" y="5"/>
                                </a:lnTo>
                                <a:lnTo>
                                  <a:pt x="9" y="2"/>
                                </a:lnTo>
                                <a:lnTo>
                                  <a:pt x="3" y="6"/>
                                </a:lnTo>
                                <a:lnTo>
                                  <a:pt x="0" y="13"/>
                                </a:lnTo>
                                <a:lnTo>
                                  <a:pt x="3" y="22"/>
                                </a:lnTo>
                                <a:lnTo>
                                  <a:pt x="56" y="21"/>
                                </a:lnTo>
                                <a:lnTo>
                                  <a:pt x="59" y="14"/>
                                </a:lnTo>
                                <a:lnTo>
                                  <a:pt x="63" y="14"/>
                                </a:lnTo>
                                <a:lnTo>
                                  <a:pt x="63" y="4"/>
                                </a:lnTo>
                                <a:lnTo>
                                  <a:pt x="55" y="1"/>
                                </a:lnTo>
                                <a:lnTo>
                                  <a:pt x="51" y="8"/>
                                </a:lnTo>
                                <a:lnTo>
                                  <a:pt x="45" y="7"/>
                                </a:lnTo>
                                <a:lnTo>
                                  <a:pt x="43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7108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">
                                <a:moveTo>
                                  <a:pt x="3" y="8"/>
                                </a:moveTo>
                                <a:lnTo>
                                  <a:pt x="23" y="12"/>
                                </a:lnTo>
                                <a:lnTo>
                                  <a:pt x="28" y="7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53712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8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1" y="6"/>
                                </a:lnTo>
                                <a:lnTo>
                                  <a:pt x="6" y="7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38880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">
                                <a:moveTo>
                                  <a:pt x="5" y="1"/>
                                </a:move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4" y="13"/>
                                </a:lnTo>
                                <a:lnTo>
                                  <a:pt x="6" y="3"/>
                                </a:lnTo>
                                <a:lnTo>
                                  <a:pt x="12" y="0"/>
                                </a:lnTo>
                                <a:lnTo>
                                  <a:pt x="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274320"/>
                            <a:ext cx="19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3">
                                <a:moveTo>
                                  <a:pt x="21" y="18"/>
                                </a:moveTo>
                                <a:lnTo>
                                  <a:pt x="1" y="0"/>
                                </a:lnTo>
                                <a:lnTo>
                                  <a:pt x="0" y="7"/>
                                </a:lnTo>
                                <a:lnTo>
                                  <a:pt x="7" y="20"/>
                                </a:lnTo>
                                <a:lnTo>
                                  <a:pt x="18" y="33"/>
                                </a:lnTo>
                                <a:lnTo>
                                  <a:pt x="30" y="29"/>
                                </a:lnTo>
                                <a:lnTo>
                                  <a:pt x="31" y="21"/>
                                </a:lnTo>
                                <a:lnTo>
                                  <a:pt x="2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7828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">
                                <a:moveTo>
                                  <a:pt x="19" y="25"/>
                                </a:moveTo>
                                <a:lnTo>
                                  <a:pt x="28" y="14"/>
                                </a:lnTo>
                                <a:lnTo>
                                  <a:pt x="24" y="4"/>
                                </a:lnTo>
                                <a:lnTo>
                                  <a:pt x="18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19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278640"/>
                            <a:ext cx="957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79">
                                <a:moveTo>
                                  <a:pt x="65" y="57"/>
                                </a:moveTo>
                                <a:lnTo>
                                  <a:pt x="71" y="59"/>
                                </a:lnTo>
                                <a:lnTo>
                                  <a:pt x="76" y="67"/>
                                </a:lnTo>
                                <a:lnTo>
                                  <a:pt x="77" y="59"/>
                                </a:lnTo>
                                <a:lnTo>
                                  <a:pt x="85" y="59"/>
                                </a:lnTo>
                                <a:lnTo>
                                  <a:pt x="85" y="50"/>
                                </a:lnTo>
                                <a:lnTo>
                                  <a:pt x="92" y="48"/>
                                </a:lnTo>
                                <a:lnTo>
                                  <a:pt x="92" y="39"/>
                                </a:lnTo>
                                <a:lnTo>
                                  <a:pt x="95" y="39"/>
                                </a:lnTo>
                                <a:lnTo>
                                  <a:pt x="101" y="38"/>
                                </a:lnTo>
                                <a:lnTo>
                                  <a:pt x="102" y="45"/>
                                </a:lnTo>
                                <a:lnTo>
                                  <a:pt x="101" y="50"/>
                                </a:lnTo>
                                <a:lnTo>
                                  <a:pt x="103" y="59"/>
                                </a:lnTo>
                                <a:lnTo>
                                  <a:pt x="119" y="59"/>
                                </a:lnTo>
                                <a:lnTo>
                                  <a:pt x="121" y="51"/>
                                </a:lnTo>
                                <a:lnTo>
                                  <a:pt x="132" y="48"/>
                                </a:lnTo>
                                <a:lnTo>
                                  <a:pt x="138" y="43"/>
                                </a:lnTo>
                                <a:lnTo>
                                  <a:pt x="139" y="36"/>
                                </a:lnTo>
                                <a:lnTo>
                                  <a:pt x="138" y="26"/>
                                </a:lnTo>
                                <a:lnTo>
                                  <a:pt x="133" y="21"/>
                                </a:lnTo>
                                <a:lnTo>
                                  <a:pt x="136" y="15"/>
                                </a:lnTo>
                                <a:lnTo>
                                  <a:pt x="150" y="14"/>
                                </a:lnTo>
                                <a:lnTo>
                                  <a:pt x="151" y="8"/>
                                </a:lnTo>
                                <a:lnTo>
                                  <a:pt x="141" y="6"/>
                                </a:lnTo>
                                <a:lnTo>
                                  <a:pt x="137" y="0"/>
                                </a:lnTo>
                                <a:lnTo>
                                  <a:pt x="123" y="3"/>
                                </a:lnTo>
                                <a:lnTo>
                                  <a:pt x="121" y="12"/>
                                </a:lnTo>
                                <a:lnTo>
                                  <a:pt x="109" y="12"/>
                                </a:lnTo>
                                <a:lnTo>
                                  <a:pt x="103" y="6"/>
                                </a:lnTo>
                                <a:lnTo>
                                  <a:pt x="85" y="8"/>
                                </a:lnTo>
                                <a:lnTo>
                                  <a:pt x="77" y="10"/>
                                </a:lnTo>
                                <a:lnTo>
                                  <a:pt x="70" y="19"/>
                                </a:lnTo>
                                <a:lnTo>
                                  <a:pt x="65" y="19"/>
                                </a:lnTo>
                                <a:lnTo>
                                  <a:pt x="60" y="21"/>
                                </a:lnTo>
                                <a:lnTo>
                                  <a:pt x="57" y="26"/>
                                </a:lnTo>
                                <a:lnTo>
                                  <a:pt x="52" y="33"/>
                                </a:lnTo>
                                <a:lnTo>
                                  <a:pt x="43" y="36"/>
                                </a:lnTo>
                                <a:lnTo>
                                  <a:pt x="33" y="37"/>
                                </a:lnTo>
                                <a:lnTo>
                                  <a:pt x="31" y="50"/>
                                </a:lnTo>
                                <a:lnTo>
                                  <a:pt x="16" y="47"/>
                                </a:lnTo>
                                <a:lnTo>
                                  <a:pt x="13" y="51"/>
                                </a:lnTo>
                                <a:lnTo>
                                  <a:pt x="4" y="50"/>
                                </a:lnTo>
                                <a:lnTo>
                                  <a:pt x="0" y="62"/>
                                </a:lnTo>
                                <a:lnTo>
                                  <a:pt x="3" y="66"/>
                                </a:lnTo>
                                <a:lnTo>
                                  <a:pt x="3" y="74"/>
                                </a:lnTo>
                                <a:lnTo>
                                  <a:pt x="10" y="74"/>
                                </a:lnTo>
                                <a:lnTo>
                                  <a:pt x="11" y="69"/>
                                </a:lnTo>
                                <a:lnTo>
                                  <a:pt x="26" y="69"/>
                                </a:lnTo>
                                <a:lnTo>
                                  <a:pt x="28" y="74"/>
                                </a:lnTo>
                                <a:lnTo>
                                  <a:pt x="34" y="74"/>
                                </a:lnTo>
                                <a:lnTo>
                                  <a:pt x="34" y="62"/>
                                </a:lnTo>
                                <a:lnTo>
                                  <a:pt x="39" y="65"/>
                                </a:lnTo>
                                <a:lnTo>
                                  <a:pt x="42" y="62"/>
                                </a:lnTo>
                                <a:lnTo>
                                  <a:pt x="46" y="68"/>
                                </a:lnTo>
                                <a:lnTo>
                                  <a:pt x="51" y="77"/>
                                </a:lnTo>
                                <a:lnTo>
                                  <a:pt x="59" y="78"/>
                                </a:lnTo>
                                <a:lnTo>
                                  <a:pt x="61" y="74"/>
                                </a:lnTo>
                                <a:lnTo>
                                  <a:pt x="66" y="74"/>
                                </a:lnTo>
                                <a:lnTo>
                                  <a:pt x="66" y="66"/>
                                </a:lnTo>
                                <a:lnTo>
                                  <a:pt x="65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28080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18" y="16"/>
                                </a:lnTo>
                                <a:lnTo>
                                  <a:pt x="15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28188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1" y="0"/>
                                </a:moveTo>
                                <a:lnTo>
                                  <a:pt x="0" y="7"/>
                                </a:lnTo>
                                <a:lnTo>
                                  <a:pt x="13" y="7"/>
                                </a:lnTo>
                                <a:lnTo>
                                  <a:pt x="15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286560"/>
                            <a:ext cx="6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876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7">
                                <a:moveTo>
                                  <a:pt x="6" y="7"/>
                                </a:moveTo>
                                <a:lnTo>
                                  <a:pt x="0" y="7"/>
                                </a:lnTo>
                                <a:lnTo>
                                  <a:pt x="6" y="16"/>
                                </a:lnTo>
                                <a:lnTo>
                                  <a:pt x="13" y="4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91600"/>
                            <a:ext cx="496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5">
                                <a:moveTo>
                                  <a:pt x="68" y="31"/>
                                </a:moveTo>
                                <a:lnTo>
                                  <a:pt x="78" y="31"/>
                                </a:lnTo>
                                <a:lnTo>
                                  <a:pt x="76" y="25"/>
                                </a:lnTo>
                                <a:lnTo>
                                  <a:pt x="73" y="15"/>
                                </a:lnTo>
                                <a:lnTo>
                                  <a:pt x="59" y="3"/>
                                </a:lnTo>
                                <a:lnTo>
                                  <a:pt x="57" y="9"/>
                                </a:lnTo>
                                <a:lnTo>
                                  <a:pt x="51" y="10"/>
                                </a:lnTo>
                                <a:lnTo>
                                  <a:pt x="50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6"/>
                                </a:lnTo>
                                <a:lnTo>
                                  <a:pt x="30" y="2"/>
                                </a:lnTo>
                                <a:lnTo>
                                  <a:pt x="15" y="0"/>
                                </a:lnTo>
                                <a:lnTo>
                                  <a:pt x="13" y="5"/>
                                </a:lnTo>
                                <a:lnTo>
                                  <a:pt x="3" y="3"/>
                                </a:lnTo>
                                <a:lnTo>
                                  <a:pt x="2" y="7"/>
                                </a:lnTo>
                                <a:lnTo>
                                  <a:pt x="0" y="21"/>
                                </a:lnTo>
                                <a:lnTo>
                                  <a:pt x="9" y="24"/>
                                </a:lnTo>
                                <a:lnTo>
                                  <a:pt x="15" y="25"/>
                                </a:lnTo>
                                <a:lnTo>
                                  <a:pt x="16" y="31"/>
                                </a:lnTo>
                                <a:lnTo>
                                  <a:pt x="31" y="36"/>
                                </a:lnTo>
                                <a:lnTo>
                                  <a:pt x="31" y="42"/>
                                </a:lnTo>
                                <a:lnTo>
                                  <a:pt x="35" y="45"/>
                                </a:lnTo>
                                <a:lnTo>
                                  <a:pt x="37" y="32"/>
                                </a:lnTo>
                                <a:lnTo>
                                  <a:pt x="42" y="34"/>
                                </a:lnTo>
                                <a:lnTo>
                                  <a:pt x="46" y="38"/>
                                </a:lnTo>
                                <a:lnTo>
                                  <a:pt x="67" y="38"/>
                                </a:lnTo>
                                <a:lnTo>
                                  <a:pt x="6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292680"/>
                            <a:ext cx="204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161">
                                <a:moveTo>
                                  <a:pt x="48" y="126"/>
                                </a:moveTo>
                                <a:lnTo>
                                  <a:pt x="33" y="126"/>
                                </a:lnTo>
                                <a:lnTo>
                                  <a:pt x="26" y="128"/>
                                </a:lnTo>
                                <a:lnTo>
                                  <a:pt x="15" y="136"/>
                                </a:lnTo>
                                <a:lnTo>
                                  <a:pt x="0" y="141"/>
                                </a:lnTo>
                                <a:lnTo>
                                  <a:pt x="13" y="156"/>
                                </a:lnTo>
                                <a:lnTo>
                                  <a:pt x="22" y="151"/>
                                </a:lnTo>
                                <a:lnTo>
                                  <a:pt x="29" y="149"/>
                                </a:lnTo>
                                <a:lnTo>
                                  <a:pt x="33" y="157"/>
                                </a:lnTo>
                                <a:lnTo>
                                  <a:pt x="45" y="156"/>
                                </a:lnTo>
                                <a:lnTo>
                                  <a:pt x="52" y="156"/>
                                </a:lnTo>
                                <a:lnTo>
                                  <a:pt x="62" y="160"/>
                                </a:lnTo>
                                <a:lnTo>
                                  <a:pt x="70" y="157"/>
                                </a:lnTo>
                                <a:lnTo>
                                  <a:pt x="78" y="151"/>
                                </a:lnTo>
                                <a:lnTo>
                                  <a:pt x="88" y="139"/>
                                </a:lnTo>
                                <a:lnTo>
                                  <a:pt x="88" y="133"/>
                                </a:lnTo>
                                <a:lnTo>
                                  <a:pt x="81" y="128"/>
                                </a:lnTo>
                                <a:lnTo>
                                  <a:pt x="87" y="128"/>
                                </a:lnTo>
                                <a:lnTo>
                                  <a:pt x="94" y="135"/>
                                </a:lnTo>
                                <a:lnTo>
                                  <a:pt x="96" y="127"/>
                                </a:lnTo>
                                <a:lnTo>
                                  <a:pt x="107" y="119"/>
                                </a:lnTo>
                                <a:lnTo>
                                  <a:pt x="103" y="114"/>
                                </a:lnTo>
                                <a:lnTo>
                                  <a:pt x="105" y="110"/>
                                </a:lnTo>
                                <a:lnTo>
                                  <a:pt x="111" y="113"/>
                                </a:lnTo>
                                <a:lnTo>
                                  <a:pt x="115" y="110"/>
                                </a:lnTo>
                                <a:lnTo>
                                  <a:pt x="119" y="102"/>
                                </a:lnTo>
                                <a:lnTo>
                                  <a:pt x="135" y="102"/>
                                </a:lnTo>
                                <a:lnTo>
                                  <a:pt x="144" y="95"/>
                                </a:lnTo>
                                <a:lnTo>
                                  <a:pt x="148" y="91"/>
                                </a:lnTo>
                                <a:lnTo>
                                  <a:pt x="141" y="87"/>
                                </a:lnTo>
                                <a:lnTo>
                                  <a:pt x="149" y="87"/>
                                </a:lnTo>
                                <a:lnTo>
                                  <a:pt x="154" y="78"/>
                                </a:lnTo>
                                <a:lnTo>
                                  <a:pt x="166" y="83"/>
                                </a:lnTo>
                                <a:lnTo>
                                  <a:pt x="174" y="74"/>
                                </a:lnTo>
                                <a:lnTo>
                                  <a:pt x="191" y="67"/>
                                </a:lnTo>
                                <a:lnTo>
                                  <a:pt x="211" y="61"/>
                                </a:lnTo>
                                <a:lnTo>
                                  <a:pt x="232" y="56"/>
                                </a:lnTo>
                                <a:lnTo>
                                  <a:pt x="273" y="47"/>
                                </a:lnTo>
                                <a:lnTo>
                                  <a:pt x="298" y="38"/>
                                </a:lnTo>
                                <a:lnTo>
                                  <a:pt x="310" y="32"/>
                                </a:lnTo>
                                <a:lnTo>
                                  <a:pt x="316" y="29"/>
                                </a:lnTo>
                                <a:lnTo>
                                  <a:pt x="324" y="20"/>
                                </a:lnTo>
                                <a:lnTo>
                                  <a:pt x="322" y="12"/>
                                </a:lnTo>
                                <a:lnTo>
                                  <a:pt x="318" y="7"/>
                                </a:lnTo>
                                <a:lnTo>
                                  <a:pt x="313" y="5"/>
                                </a:lnTo>
                                <a:lnTo>
                                  <a:pt x="299" y="0"/>
                                </a:lnTo>
                                <a:lnTo>
                                  <a:pt x="271" y="10"/>
                                </a:lnTo>
                                <a:lnTo>
                                  <a:pt x="258" y="15"/>
                                </a:lnTo>
                                <a:lnTo>
                                  <a:pt x="259" y="23"/>
                                </a:lnTo>
                                <a:lnTo>
                                  <a:pt x="243" y="25"/>
                                </a:lnTo>
                                <a:lnTo>
                                  <a:pt x="221" y="31"/>
                                </a:lnTo>
                                <a:lnTo>
                                  <a:pt x="212" y="31"/>
                                </a:lnTo>
                                <a:lnTo>
                                  <a:pt x="194" y="38"/>
                                </a:lnTo>
                                <a:lnTo>
                                  <a:pt x="185" y="39"/>
                                </a:lnTo>
                                <a:lnTo>
                                  <a:pt x="184" y="32"/>
                                </a:lnTo>
                                <a:lnTo>
                                  <a:pt x="166" y="32"/>
                                </a:lnTo>
                                <a:lnTo>
                                  <a:pt x="156" y="30"/>
                                </a:lnTo>
                                <a:lnTo>
                                  <a:pt x="149" y="51"/>
                                </a:lnTo>
                                <a:lnTo>
                                  <a:pt x="148" y="39"/>
                                </a:lnTo>
                                <a:lnTo>
                                  <a:pt x="139" y="42"/>
                                </a:lnTo>
                                <a:lnTo>
                                  <a:pt x="145" y="50"/>
                                </a:lnTo>
                                <a:lnTo>
                                  <a:pt x="136" y="49"/>
                                </a:lnTo>
                                <a:lnTo>
                                  <a:pt x="120" y="50"/>
                                </a:lnTo>
                                <a:lnTo>
                                  <a:pt x="114" y="55"/>
                                </a:lnTo>
                                <a:lnTo>
                                  <a:pt x="91" y="59"/>
                                </a:lnTo>
                                <a:lnTo>
                                  <a:pt x="96" y="66"/>
                                </a:lnTo>
                                <a:lnTo>
                                  <a:pt x="83" y="65"/>
                                </a:lnTo>
                                <a:lnTo>
                                  <a:pt x="81" y="72"/>
                                </a:lnTo>
                                <a:lnTo>
                                  <a:pt x="87" y="76"/>
                                </a:lnTo>
                                <a:lnTo>
                                  <a:pt x="78" y="76"/>
                                </a:lnTo>
                                <a:lnTo>
                                  <a:pt x="76" y="75"/>
                                </a:lnTo>
                                <a:lnTo>
                                  <a:pt x="67" y="72"/>
                                </a:lnTo>
                                <a:lnTo>
                                  <a:pt x="67" y="83"/>
                                </a:lnTo>
                                <a:lnTo>
                                  <a:pt x="57" y="94"/>
                                </a:lnTo>
                                <a:lnTo>
                                  <a:pt x="61" y="99"/>
                                </a:lnTo>
                                <a:lnTo>
                                  <a:pt x="64" y="102"/>
                                </a:lnTo>
                                <a:lnTo>
                                  <a:pt x="55" y="103"/>
                                </a:lnTo>
                                <a:lnTo>
                                  <a:pt x="50" y="105"/>
                                </a:lnTo>
                                <a:lnTo>
                                  <a:pt x="43" y="102"/>
                                </a:lnTo>
                                <a:lnTo>
                                  <a:pt x="37" y="111"/>
                                </a:lnTo>
                                <a:lnTo>
                                  <a:pt x="32" y="121"/>
                                </a:lnTo>
                                <a:lnTo>
                                  <a:pt x="48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080" y="29268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1" y="0"/>
                                </a:moveTo>
                                <a:lnTo>
                                  <a:pt x="0" y="6"/>
                                </a:lnTo>
                                <a:lnTo>
                                  <a:pt x="8" y="7"/>
                                </a:lnTo>
                                <a:lnTo>
                                  <a:pt x="8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97360"/>
                            <a:ext cx="14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0">
                                <a:moveTo>
                                  <a:pt x="21" y="0"/>
                                </a:moveTo>
                                <a:lnTo>
                                  <a:pt x="1" y="4"/>
                                </a:lnTo>
                                <a:lnTo>
                                  <a:pt x="0" y="9"/>
                                </a:lnTo>
                                <a:lnTo>
                                  <a:pt x="22" y="1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29844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">
                                <a:moveTo>
                                  <a:pt x="14" y="7"/>
                                </a:moveTo>
                                <a:lnTo>
                                  <a:pt x="14" y="0"/>
                                </a:lnTo>
                                <a:lnTo>
                                  <a:pt x="7" y="9"/>
                                </a:lnTo>
                                <a:lnTo>
                                  <a:pt x="0" y="1"/>
                                </a:lnTo>
                                <a:lnTo>
                                  <a:pt x="0" y="9"/>
                                </a:lnTo>
                                <a:lnTo>
                                  <a:pt x="7" y="16"/>
                                </a:lnTo>
                                <a:lnTo>
                                  <a:pt x="12" y="22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99160"/>
                            <a:ext cx="94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83">
                                <a:moveTo>
                                  <a:pt x="57" y="29"/>
                                </a:moveTo>
                                <a:lnTo>
                                  <a:pt x="63" y="43"/>
                                </a:lnTo>
                                <a:lnTo>
                                  <a:pt x="58" y="41"/>
                                </a:lnTo>
                                <a:lnTo>
                                  <a:pt x="52" y="39"/>
                                </a:lnTo>
                                <a:lnTo>
                                  <a:pt x="44" y="37"/>
                                </a:lnTo>
                                <a:lnTo>
                                  <a:pt x="41" y="36"/>
                                </a:lnTo>
                                <a:lnTo>
                                  <a:pt x="39" y="23"/>
                                </a:lnTo>
                                <a:lnTo>
                                  <a:pt x="31" y="23"/>
                                </a:lnTo>
                                <a:lnTo>
                                  <a:pt x="29" y="13"/>
                                </a:lnTo>
                                <a:lnTo>
                                  <a:pt x="23" y="18"/>
                                </a:lnTo>
                                <a:lnTo>
                                  <a:pt x="1" y="6"/>
                                </a:lnTo>
                                <a:lnTo>
                                  <a:pt x="0" y="12"/>
                                </a:lnTo>
                                <a:lnTo>
                                  <a:pt x="6" y="24"/>
                                </a:lnTo>
                                <a:lnTo>
                                  <a:pt x="4" y="27"/>
                                </a:lnTo>
                                <a:lnTo>
                                  <a:pt x="4" y="38"/>
                                </a:lnTo>
                                <a:lnTo>
                                  <a:pt x="12" y="38"/>
                                </a:lnTo>
                                <a:lnTo>
                                  <a:pt x="16" y="47"/>
                                </a:lnTo>
                                <a:lnTo>
                                  <a:pt x="23" y="39"/>
                                </a:lnTo>
                                <a:lnTo>
                                  <a:pt x="29" y="49"/>
                                </a:lnTo>
                                <a:lnTo>
                                  <a:pt x="34" y="49"/>
                                </a:lnTo>
                                <a:lnTo>
                                  <a:pt x="42" y="41"/>
                                </a:lnTo>
                                <a:lnTo>
                                  <a:pt x="39" y="48"/>
                                </a:lnTo>
                                <a:lnTo>
                                  <a:pt x="40" y="58"/>
                                </a:lnTo>
                                <a:lnTo>
                                  <a:pt x="58" y="57"/>
                                </a:lnTo>
                                <a:lnTo>
                                  <a:pt x="65" y="56"/>
                                </a:lnTo>
                                <a:lnTo>
                                  <a:pt x="86" y="56"/>
                                </a:lnTo>
                                <a:lnTo>
                                  <a:pt x="93" y="54"/>
                                </a:lnTo>
                                <a:lnTo>
                                  <a:pt x="84" y="61"/>
                                </a:lnTo>
                                <a:lnTo>
                                  <a:pt x="84" y="68"/>
                                </a:lnTo>
                                <a:lnTo>
                                  <a:pt x="90" y="70"/>
                                </a:lnTo>
                                <a:lnTo>
                                  <a:pt x="91" y="77"/>
                                </a:lnTo>
                                <a:lnTo>
                                  <a:pt x="95" y="83"/>
                                </a:lnTo>
                                <a:lnTo>
                                  <a:pt x="112" y="83"/>
                                </a:lnTo>
                                <a:lnTo>
                                  <a:pt x="120" y="79"/>
                                </a:lnTo>
                                <a:lnTo>
                                  <a:pt x="136" y="78"/>
                                </a:lnTo>
                                <a:lnTo>
                                  <a:pt x="141" y="75"/>
                                </a:lnTo>
                                <a:lnTo>
                                  <a:pt x="140" y="64"/>
                                </a:lnTo>
                                <a:lnTo>
                                  <a:pt x="141" y="58"/>
                                </a:lnTo>
                                <a:lnTo>
                                  <a:pt x="149" y="57"/>
                                </a:lnTo>
                                <a:lnTo>
                                  <a:pt x="149" y="48"/>
                                </a:lnTo>
                                <a:lnTo>
                                  <a:pt x="144" y="48"/>
                                </a:lnTo>
                                <a:lnTo>
                                  <a:pt x="144" y="32"/>
                                </a:lnTo>
                                <a:lnTo>
                                  <a:pt x="146" y="29"/>
                                </a:lnTo>
                                <a:lnTo>
                                  <a:pt x="142" y="22"/>
                                </a:lnTo>
                                <a:lnTo>
                                  <a:pt x="141" y="12"/>
                                </a:lnTo>
                                <a:lnTo>
                                  <a:pt x="132" y="10"/>
                                </a:lnTo>
                                <a:lnTo>
                                  <a:pt x="127" y="3"/>
                                </a:lnTo>
                                <a:lnTo>
                                  <a:pt x="121" y="5"/>
                                </a:lnTo>
                                <a:lnTo>
                                  <a:pt x="121" y="18"/>
                                </a:lnTo>
                                <a:lnTo>
                                  <a:pt x="119" y="18"/>
                                </a:lnTo>
                                <a:lnTo>
                                  <a:pt x="113" y="14"/>
                                </a:lnTo>
                                <a:lnTo>
                                  <a:pt x="104" y="9"/>
                                </a:lnTo>
                                <a:lnTo>
                                  <a:pt x="97" y="6"/>
                                </a:lnTo>
                                <a:lnTo>
                                  <a:pt x="87" y="7"/>
                                </a:lnTo>
                                <a:lnTo>
                                  <a:pt x="84" y="10"/>
                                </a:lnTo>
                                <a:lnTo>
                                  <a:pt x="84" y="0"/>
                                </a:lnTo>
                                <a:lnTo>
                                  <a:pt x="79" y="3"/>
                                </a:lnTo>
                                <a:lnTo>
                                  <a:pt x="73" y="4"/>
                                </a:lnTo>
                                <a:lnTo>
                                  <a:pt x="77" y="11"/>
                                </a:lnTo>
                                <a:lnTo>
                                  <a:pt x="77" y="19"/>
                                </a:lnTo>
                                <a:lnTo>
                                  <a:pt x="85" y="22"/>
                                </a:lnTo>
                                <a:lnTo>
                                  <a:pt x="86" y="29"/>
                                </a:lnTo>
                                <a:lnTo>
                                  <a:pt x="95" y="31"/>
                                </a:lnTo>
                                <a:lnTo>
                                  <a:pt x="97" y="33"/>
                                </a:lnTo>
                                <a:lnTo>
                                  <a:pt x="95" y="38"/>
                                </a:lnTo>
                                <a:lnTo>
                                  <a:pt x="92" y="36"/>
                                </a:lnTo>
                                <a:lnTo>
                                  <a:pt x="87" y="31"/>
                                </a:lnTo>
                                <a:lnTo>
                                  <a:pt x="82" y="33"/>
                                </a:lnTo>
                                <a:lnTo>
                                  <a:pt x="79" y="28"/>
                                </a:lnTo>
                                <a:lnTo>
                                  <a:pt x="74" y="25"/>
                                </a:lnTo>
                                <a:lnTo>
                                  <a:pt x="72" y="22"/>
                                </a:lnTo>
                                <a:lnTo>
                                  <a:pt x="66" y="19"/>
                                </a:lnTo>
                                <a:lnTo>
                                  <a:pt x="64" y="14"/>
                                </a:lnTo>
                                <a:lnTo>
                                  <a:pt x="69" y="13"/>
                                </a:lnTo>
                                <a:lnTo>
                                  <a:pt x="69" y="7"/>
                                </a:lnTo>
                                <a:lnTo>
                                  <a:pt x="61" y="5"/>
                                </a:lnTo>
                                <a:lnTo>
                                  <a:pt x="61" y="12"/>
                                </a:lnTo>
                                <a:lnTo>
                                  <a:pt x="54" y="20"/>
                                </a:lnTo>
                                <a:lnTo>
                                  <a:pt x="52" y="29"/>
                                </a:lnTo>
                                <a:lnTo>
                                  <a:pt x="5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3308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2" y="5"/>
                                </a:moveTo>
                                <a:lnTo>
                                  <a:pt x="6" y="3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720" y="29916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13" y="0"/>
                                </a:moveTo>
                                <a:lnTo>
                                  <a:pt x="10" y="4"/>
                                </a:lnTo>
                                <a:lnTo>
                                  <a:pt x="2" y="3"/>
                                </a:lnTo>
                                <a:lnTo>
                                  <a:pt x="0" y="10"/>
                                </a:lnTo>
                                <a:lnTo>
                                  <a:pt x="11" y="12"/>
                                </a:lnTo>
                                <a:lnTo>
                                  <a:pt x="13" y="8"/>
                                </a:lnTo>
                                <a:lnTo>
                                  <a:pt x="16" y="13"/>
                                </a:lnTo>
                                <a:lnTo>
                                  <a:pt x="19" y="1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99160"/>
                            <a:ext cx="162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08">
                                <a:moveTo>
                                  <a:pt x="169" y="45"/>
                                </a:moveTo>
                                <a:lnTo>
                                  <a:pt x="171" y="48"/>
                                </a:lnTo>
                                <a:lnTo>
                                  <a:pt x="180" y="47"/>
                                </a:lnTo>
                                <a:lnTo>
                                  <a:pt x="181" y="50"/>
                                </a:lnTo>
                                <a:lnTo>
                                  <a:pt x="185" y="54"/>
                                </a:lnTo>
                                <a:lnTo>
                                  <a:pt x="186" y="58"/>
                                </a:lnTo>
                                <a:lnTo>
                                  <a:pt x="178" y="59"/>
                                </a:lnTo>
                                <a:lnTo>
                                  <a:pt x="176" y="55"/>
                                </a:lnTo>
                                <a:lnTo>
                                  <a:pt x="168" y="55"/>
                                </a:lnTo>
                                <a:lnTo>
                                  <a:pt x="153" y="54"/>
                                </a:lnTo>
                                <a:lnTo>
                                  <a:pt x="142" y="54"/>
                                </a:lnTo>
                                <a:lnTo>
                                  <a:pt x="130" y="55"/>
                                </a:lnTo>
                                <a:lnTo>
                                  <a:pt x="130" y="47"/>
                                </a:lnTo>
                                <a:lnTo>
                                  <a:pt x="124" y="43"/>
                                </a:lnTo>
                                <a:lnTo>
                                  <a:pt x="121" y="35"/>
                                </a:lnTo>
                                <a:lnTo>
                                  <a:pt x="109" y="32"/>
                                </a:lnTo>
                                <a:lnTo>
                                  <a:pt x="106" y="27"/>
                                </a:lnTo>
                                <a:lnTo>
                                  <a:pt x="103" y="25"/>
                                </a:lnTo>
                                <a:lnTo>
                                  <a:pt x="94" y="20"/>
                                </a:lnTo>
                                <a:lnTo>
                                  <a:pt x="88" y="25"/>
                                </a:lnTo>
                                <a:lnTo>
                                  <a:pt x="82" y="27"/>
                                </a:lnTo>
                                <a:lnTo>
                                  <a:pt x="74" y="22"/>
                                </a:lnTo>
                                <a:lnTo>
                                  <a:pt x="69" y="15"/>
                                </a:lnTo>
                                <a:lnTo>
                                  <a:pt x="58" y="16"/>
                                </a:lnTo>
                                <a:lnTo>
                                  <a:pt x="45" y="15"/>
                                </a:lnTo>
                                <a:lnTo>
                                  <a:pt x="40" y="21"/>
                                </a:lnTo>
                                <a:lnTo>
                                  <a:pt x="38" y="25"/>
                                </a:lnTo>
                                <a:lnTo>
                                  <a:pt x="30" y="25"/>
                                </a:lnTo>
                                <a:lnTo>
                                  <a:pt x="21" y="29"/>
                                </a:lnTo>
                                <a:lnTo>
                                  <a:pt x="20" y="45"/>
                                </a:lnTo>
                                <a:lnTo>
                                  <a:pt x="14" y="45"/>
                                </a:lnTo>
                                <a:lnTo>
                                  <a:pt x="7" y="59"/>
                                </a:lnTo>
                                <a:lnTo>
                                  <a:pt x="0" y="67"/>
                                </a:lnTo>
                                <a:lnTo>
                                  <a:pt x="0" y="72"/>
                                </a:lnTo>
                                <a:lnTo>
                                  <a:pt x="6" y="70"/>
                                </a:lnTo>
                                <a:lnTo>
                                  <a:pt x="10" y="75"/>
                                </a:lnTo>
                                <a:lnTo>
                                  <a:pt x="18" y="75"/>
                                </a:lnTo>
                                <a:lnTo>
                                  <a:pt x="19" y="69"/>
                                </a:lnTo>
                                <a:lnTo>
                                  <a:pt x="31" y="73"/>
                                </a:lnTo>
                                <a:lnTo>
                                  <a:pt x="36" y="83"/>
                                </a:lnTo>
                                <a:lnTo>
                                  <a:pt x="41" y="83"/>
                                </a:lnTo>
                                <a:lnTo>
                                  <a:pt x="41" y="74"/>
                                </a:lnTo>
                                <a:lnTo>
                                  <a:pt x="51" y="75"/>
                                </a:lnTo>
                                <a:lnTo>
                                  <a:pt x="52" y="84"/>
                                </a:lnTo>
                                <a:lnTo>
                                  <a:pt x="57" y="83"/>
                                </a:lnTo>
                                <a:lnTo>
                                  <a:pt x="57" y="79"/>
                                </a:lnTo>
                                <a:lnTo>
                                  <a:pt x="65" y="79"/>
                                </a:lnTo>
                                <a:lnTo>
                                  <a:pt x="72" y="64"/>
                                </a:lnTo>
                                <a:lnTo>
                                  <a:pt x="79" y="65"/>
                                </a:lnTo>
                                <a:lnTo>
                                  <a:pt x="79" y="78"/>
                                </a:lnTo>
                                <a:lnTo>
                                  <a:pt x="90" y="79"/>
                                </a:lnTo>
                                <a:lnTo>
                                  <a:pt x="92" y="75"/>
                                </a:lnTo>
                                <a:lnTo>
                                  <a:pt x="101" y="76"/>
                                </a:lnTo>
                                <a:lnTo>
                                  <a:pt x="101" y="70"/>
                                </a:lnTo>
                                <a:lnTo>
                                  <a:pt x="111" y="70"/>
                                </a:lnTo>
                                <a:lnTo>
                                  <a:pt x="115" y="75"/>
                                </a:lnTo>
                                <a:lnTo>
                                  <a:pt x="129" y="74"/>
                                </a:lnTo>
                                <a:lnTo>
                                  <a:pt x="132" y="69"/>
                                </a:lnTo>
                                <a:lnTo>
                                  <a:pt x="140" y="68"/>
                                </a:lnTo>
                                <a:lnTo>
                                  <a:pt x="135" y="74"/>
                                </a:lnTo>
                                <a:lnTo>
                                  <a:pt x="124" y="79"/>
                                </a:lnTo>
                                <a:lnTo>
                                  <a:pt x="118" y="79"/>
                                </a:lnTo>
                                <a:lnTo>
                                  <a:pt x="106" y="77"/>
                                </a:lnTo>
                                <a:lnTo>
                                  <a:pt x="99" y="79"/>
                                </a:lnTo>
                                <a:lnTo>
                                  <a:pt x="94" y="83"/>
                                </a:lnTo>
                                <a:lnTo>
                                  <a:pt x="87" y="83"/>
                                </a:lnTo>
                                <a:lnTo>
                                  <a:pt x="83" y="85"/>
                                </a:lnTo>
                                <a:lnTo>
                                  <a:pt x="74" y="86"/>
                                </a:lnTo>
                                <a:lnTo>
                                  <a:pt x="68" y="93"/>
                                </a:lnTo>
                                <a:lnTo>
                                  <a:pt x="75" y="100"/>
                                </a:lnTo>
                                <a:lnTo>
                                  <a:pt x="90" y="106"/>
                                </a:lnTo>
                                <a:lnTo>
                                  <a:pt x="108" y="108"/>
                                </a:lnTo>
                                <a:lnTo>
                                  <a:pt x="109" y="104"/>
                                </a:lnTo>
                                <a:lnTo>
                                  <a:pt x="117" y="103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6"/>
                                </a:lnTo>
                                <a:lnTo>
                                  <a:pt x="142" y="96"/>
                                </a:lnTo>
                                <a:lnTo>
                                  <a:pt x="146" y="90"/>
                                </a:lnTo>
                                <a:lnTo>
                                  <a:pt x="149" y="88"/>
                                </a:lnTo>
                                <a:lnTo>
                                  <a:pt x="154" y="85"/>
                                </a:lnTo>
                                <a:lnTo>
                                  <a:pt x="162" y="86"/>
                                </a:lnTo>
                                <a:lnTo>
                                  <a:pt x="172" y="86"/>
                                </a:lnTo>
                                <a:lnTo>
                                  <a:pt x="172" y="83"/>
                                </a:lnTo>
                                <a:lnTo>
                                  <a:pt x="182" y="83"/>
                                </a:lnTo>
                                <a:lnTo>
                                  <a:pt x="181" y="78"/>
                                </a:lnTo>
                                <a:lnTo>
                                  <a:pt x="184" y="79"/>
                                </a:lnTo>
                                <a:lnTo>
                                  <a:pt x="192" y="79"/>
                                </a:lnTo>
                                <a:lnTo>
                                  <a:pt x="194" y="83"/>
                                </a:lnTo>
                                <a:lnTo>
                                  <a:pt x="202" y="85"/>
                                </a:lnTo>
                                <a:lnTo>
                                  <a:pt x="203" y="77"/>
                                </a:lnTo>
                                <a:lnTo>
                                  <a:pt x="210" y="78"/>
                                </a:lnTo>
                                <a:lnTo>
                                  <a:pt x="211" y="83"/>
                                </a:lnTo>
                                <a:lnTo>
                                  <a:pt x="227" y="82"/>
                                </a:lnTo>
                                <a:lnTo>
                                  <a:pt x="231" y="78"/>
                                </a:lnTo>
                                <a:lnTo>
                                  <a:pt x="240" y="79"/>
                                </a:lnTo>
                                <a:lnTo>
                                  <a:pt x="245" y="76"/>
                                </a:lnTo>
                                <a:lnTo>
                                  <a:pt x="249" y="68"/>
                                </a:lnTo>
                                <a:lnTo>
                                  <a:pt x="249" y="58"/>
                                </a:lnTo>
                                <a:lnTo>
                                  <a:pt x="256" y="56"/>
                                </a:lnTo>
                                <a:lnTo>
                                  <a:pt x="256" y="47"/>
                                </a:lnTo>
                                <a:lnTo>
                                  <a:pt x="252" y="37"/>
                                </a:lnTo>
                                <a:lnTo>
                                  <a:pt x="247" y="37"/>
                                </a:lnTo>
                                <a:lnTo>
                                  <a:pt x="246" y="32"/>
                                </a:lnTo>
                                <a:lnTo>
                                  <a:pt x="237" y="32"/>
                                </a:lnTo>
                                <a:lnTo>
                                  <a:pt x="231" y="31"/>
                                </a:lnTo>
                                <a:lnTo>
                                  <a:pt x="229" y="37"/>
                                </a:lnTo>
                                <a:lnTo>
                                  <a:pt x="228" y="43"/>
                                </a:lnTo>
                                <a:lnTo>
                                  <a:pt x="221" y="43"/>
                                </a:lnTo>
                                <a:lnTo>
                                  <a:pt x="216" y="38"/>
                                </a:lnTo>
                                <a:lnTo>
                                  <a:pt x="209" y="42"/>
                                </a:lnTo>
                                <a:lnTo>
                                  <a:pt x="207" y="33"/>
                                </a:lnTo>
                                <a:lnTo>
                                  <a:pt x="203" y="33"/>
                                </a:lnTo>
                                <a:lnTo>
                                  <a:pt x="196" y="32"/>
                                </a:lnTo>
                                <a:lnTo>
                                  <a:pt x="196" y="17"/>
                                </a:lnTo>
                                <a:lnTo>
                                  <a:pt x="189" y="19"/>
                                </a:lnTo>
                                <a:lnTo>
                                  <a:pt x="190" y="1"/>
                                </a:lnTo>
                                <a:lnTo>
                                  <a:pt x="184" y="1"/>
                                </a:lnTo>
                                <a:lnTo>
                                  <a:pt x="174" y="0"/>
                                </a:lnTo>
                                <a:lnTo>
                                  <a:pt x="172" y="7"/>
                                </a:lnTo>
                                <a:lnTo>
                                  <a:pt x="166" y="8"/>
                                </a:lnTo>
                                <a:lnTo>
                                  <a:pt x="166" y="14"/>
                                </a:lnTo>
                                <a:lnTo>
                                  <a:pt x="155" y="16"/>
                                </a:lnTo>
                                <a:lnTo>
                                  <a:pt x="155" y="25"/>
                                </a:lnTo>
                                <a:lnTo>
                                  <a:pt x="163" y="29"/>
                                </a:lnTo>
                                <a:lnTo>
                                  <a:pt x="172" y="29"/>
                                </a:lnTo>
                                <a:lnTo>
                                  <a:pt x="173" y="35"/>
                                </a:lnTo>
                                <a:lnTo>
                                  <a:pt x="165" y="37"/>
                                </a:lnTo>
                                <a:lnTo>
                                  <a:pt x="164" y="43"/>
                                </a:lnTo>
                                <a:lnTo>
                                  <a:pt x="16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760" y="29988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5" y="13"/>
                                </a:lnTo>
                                <a:lnTo>
                                  <a:pt x="7" y="10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300960"/>
                            <a:ext cx="180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02">
                                <a:moveTo>
                                  <a:pt x="2" y="16"/>
                                </a:moveTo>
                                <a:lnTo>
                                  <a:pt x="4" y="24"/>
                                </a:lnTo>
                                <a:lnTo>
                                  <a:pt x="16" y="39"/>
                                </a:lnTo>
                                <a:lnTo>
                                  <a:pt x="20" y="43"/>
                                </a:lnTo>
                                <a:lnTo>
                                  <a:pt x="22" y="48"/>
                                </a:lnTo>
                                <a:lnTo>
                                  <a:pt x="19" y="52"/>
                                </a:lnTo>
                                <a:lnTo>
                                  <a:pt x="13" y="56"/>
                                </a:lnTo>
                                <a:lnTo>
                                  <a:pt x="13" y="68"/>
                                </a:lnTo>
                                <a:lnTo>
                                  <a:pt x="21" y="70"/>
                                </a:lnTo>
                                <a:lnTo>
                                  <a:pt x="22" y="83"/>
                                </a:lnTo>
                                <a:lnTo>
                                  <a:pt x="29" y="91"/>
                                </a:lnTo>
                                <a:lnTo>
                                  <a:pt x="38" y="93"/>
                                </a:lnTo>
                                <a:lnTo>
                                  <a:pt x="39" y="85"/>
                                </a:lnTo>
                                <a:lnTo>
                                  <a:pt x="46" y="86"/>
                                </a:lnTo>
                                <a:lnTo>
                                  <a:pt x="52" y="93"/>
                                </a:lnTo>
                                <a:lnTo>
                                  <a:pt x="63" y="90"/>
                                </a:lnTo>
                                <a:lnTo>
                                  <a:pt x="65" y="97"/>
                                </a:lnTo>
                                <a:lnTo>
                                  <a:pt x="81" y="97"/>
                                </a:lnTo>
                                <a:lnTo>
                                  <a:pt x="82" y="87"/>
                                </a:lnTo>
                                <a:lnTo>
                                  <a:pt x="85" y="86"/>
                                </a:lnTo>
                                <a:lnTo>
                                  <a:pt x="96" y="87"/>
                                </a:lnTo>
                                <a:lnTo>
                                  <a:pt x="100" y="82"/>
                                </a:lnTo>
                                <a:lnTo>
                                  <a:pt x="102" y="88"/>
                                </a:lnTo>
                                <a:lnTo>
                                  <a:pt x="96" y="95"/>
                                </a:lnTo>
                                <a:lnTo>
                                  <a:pt x="96" y="100"/>
                                </a:lnTo>
                                <a:lnTo>
                                  <a:pt x="119" y="101"/>
                                </a:lnTo>
                                <a:lnTo>
                                  <a:pt x="131" y="101"/>
                                </a:lnTo>
                                <a:lnTo>
                                  <a:pt x="132" y="95"/>
                                </a:lnTo>
                                <a:lnTo>
                                  <a:pt x="139" y="96"/>
                                </a:lnTo>
                                <a:lnTo>
                                  <a:pt x="139" y="102"/>
                                </a:lnTo>
                                <a:lnTo>
                                  <a:pt x="141" y="102"/>
                                </a:lnTo>
                                <a:lnTo>
                                  <a:pt x="144" y="96"/>
                                </a:lnTo>
                                <a:lnTo>
                                  <a:pt x="149" y="100"/>
                                </a:lnTo>
                                <a:lnTo>
                                  <a:pt x="157" y="101"/>
                                </a:lnTo>
                                <a:lnTo>
                                  <a:pt x="158" y="95"/>
                                </a:lnTo>
                                <a:lnTo>
                                  <a:pt x="164" y="93"/>
                                </a:lnTo>
                                <a:lnTo>
                                  <a:pt x="164" y="102"/>
                                </a:lnTo>
                                <a:lnTo>
                                  <a:pt x="167" y="101"/>
                                </a:lnTo>
                                <a:lnTo>
                                  <a:pt x="168" y="92"/>
                                </a:lnTo>
                                <a:lnTo>
                                  <a:pt x="173" y="97"/>
                                </a:lnTo>
                                <a:lnTo>
                                  <a:pt x="193" y="97"/>
                                </a:lnTo>
                                <a:lnTo>
                                  <a:pt x="201" y="96"/>
                                </a:lnTo>
                                <a:lnTo>
                                  <a:pt x="202" y="87"/>
                                </a:lnTo>
                                <a:lnTo>
                                  <a:pt x="207" y="83"/>
                                </a:lnTo>
                                <a:lnTo>
                                  <a:pt x="211" y="87"/>
                                </a:lnTo>
                                <a:lnTo>
                                  <a:pt x="214" y="95"/>
                                </a:lnTo>
                                <a:lnTo>
                                  <a:pt x="219" y="96"/>
                                </a:lnTo>
                                <a:lnTo>
                                  <a:pt x="223" y="96"/>
                                </a:lnTo>
                                <a:lnTo>
                                  <a:pt x="227" y="94"/>
                                </a:lnTo>
                                <a:lnTo>
                                  <a:pt x="231" y="96"/>
                                </a:lnTo>
                                <a:lnTo>
                                  <a:pt x="231" y="102"/>
                                </a:lnTo>
                                <a:lnTo>
                                  <a:pt x="241" y="101"/>
                                </a:lnTo>
                                <a:lnTo>
                                  <a:pt x="241" y="95"/>
                                </a:lnTo>
                                <a:lnTo>
                                  <a:pt x="254" y="96"/>
                                </a:lnTo>
                                <a:lnTo>
                                  <a:pt x="271" y="95"/>
                                </a:lnTo>
                                <a:lnTo>
                                  <a:pt x="270" y="86"/>
                                </a:lnTo>
                                <a:lnTo>
                                  <a:pt x="273" y="85"/>
                                </a:lnTo>
                                <a:lnTo>
                                  <a:pt x="277" y="86"/>
                                </a:lnTo>
                                <a:lnTo>
                                  <a:pt x="285" y="83"/>
                                </a:lnTo>
                                <a:lnTo>
                                  <a:pt x="285" y="74"/>
                                </a:lnTo>
                                <a:lnTo>
                                  <a:pt x="274" y="77"/>
                                </a:lnTo>
                                <a:lnTo>
                                  <a:pt x="273" y="72"/>
                                </a:lnTo>
                                <a:lnTo>
                                  <a:pt x="280" y="74"/>
                                </a:lnTo>
                                <a:lnTo>
                                  <a:pt x="284" y="67"/>
                                </a:lnTo>
                                <a:lnTo>
                                  <a:pt x="284" y="59"/>
                                </a:lnTo>
                                <a:lnTo>
                                  <a:pt x="283" y="55"/>
                                </a:lnTo>
                                <a:lnTo>
                                  <a:pt x="281" y="55"/>
                                </a:lnTo>
                                <a:lnTo>
                                  <a:pt x="273" y="56"/>
                                </a:lnTo>
                                <a:lnTo>
                                  <a:pt x="272" y="47"/>
                                </a:lnTo>
                                <a:lnTo>
                                  <a:pt x="262" y="49"/>
                                </a:lnTo>
                                <a:lnTo>
                                  <a:pt x="252" y="49"/>
                                </a:lnTo>
                                <a:lnTo>
                                  <a:pt x="252" y="40"/>
                                </a:lnTo>
                                <a:lnTo>
                                  <a:pt x="245" y="39"/>
                                </a:lnTo>
                                <a:lnTo>
                                  <a:pt x="239" y="40"/>
                                </a:lnTo>
                                <a:lnTo>
                                  <a:pt x="216" y="41"/>
                                </a:lnTo>
                                <a:lnTo>
                                  <a:pt x="213" y="46"/>
                                </a:lnTo>
                                <a:lnTo>
                                  <a:pt x="203" y="44"/>
                                </a:lnTo>
                                <a:lnTo>
                                  <a:pt x="202" y="39"/>
                                </a:lnTo>
                                <a:lnTo>
                                  <a:pt x="191" y="40"/>
                                </a:lnTo>
                                <a:lnTo>
                                  <a:pt x="189" y="44"/>
                                </a:lnTo>
                                <a:lnTo>
                                  <a:pt x="184" y="42"/>
                                </a:lnTo>
                                <a:lnTo>
                                  <a:pt x="177" y="48"/>
                                </a:lnTo>
                                <a:lnTo>
                                  <a:pt x="167" y="47"/>
                                </a:lnTo>
                                <a:lnTo>
                                  <a:pt x="164" y="51"/>
                                </a:lnTo>
                                <a:lnTo>
                                  <a:pt x="148" y="50"/>
                                </a:lnTo>
                                <a:lnTo>
                                  <a:pt x="147" y="58"/>
                                </a:lnTo>
                                <a:lnTo>
                                  <a:pt x="138" y="57"/>
                                </a:lnTo>
                                <a:lnTo>
                                  <a:pt x="131" y="51"/>
                                </a:lnTo>
                                <a:lnTo>
                                  <a:pt x="123" y="47"/>
                                </a:lnTo>
                                <a:lnTo>
                                  <a:pt x="119" y="49"/>
                                </a:lnTo>
                                <a:lnTo>
                                  <a:pt x="108" y="49"/>
                                </a:lnTo>
                                <a:lnTo>
                                  <a:pt x="105" y="58"/>
                                </a:lnTo>
                                <a:lnTo>
                                  <a:pt x="103" y="55"/>
                                </a:lnTo>
                                <a:lnTo>
                                  <a:pt x="102" y="46"/>
                                </a:lnTo>
                                <a:lnTo>
                                  <a:pt x="88" y="47"/>
                                </a:lnTo>
                                <a:lnTo>
                                  <a:pt x="90" y="55"/>
                                </a:lnTo>
                                <a:lnTo>
                                  <a:pt x="83" y="56"/>
                                </a:lnTo>
                                <a:lnTo>
                                  <a:pt x="83" y="44"/>
                                </a:lnTo>
                                <a:lnTo>
                                  <a:pt x="82" y="38"/>
                                </a:lnTo>
                                <a:lnTo>
                                  <a:pt x="75" y="38"/>
                                </a:lnTo>
                                <a:lnTo>
                                  <a:pt x="73" y="37"/>
                                </a:lnTo>
                                <a:lnTo>
                                  <a:pt x="73" y="29"/>
                                </a:lnTo>
                                <a:lnTo>
                                  <a:pt x="81" y="27"/>
                                </a:lnTo>
                                <a:lnTo>
                                  <a:pt x="79" y="20"/>
                                </a:lnTo>
                                <a:lnTo>
                                  <a:pt x="66" y="17"/>
                                </a:lnTo>
                                <a:lnTo>
                                  <a:pt x="63" y="16"/>
                                </a:lnTo>
                                <a:lnTo>
                                  <a:pt x="50" y="16"/>
                                </a:lnTo>
                                <a:lnTo>
                                  <a:pt x="50" y="6"/>
                                </a:lnTo>
                                <a:lnTo>
                                  <a:pt x="42" y="5"/>
                                </a:lnTo>
                                <a:lnTo>
                                  <a:pt x="37" y="0"/>
                                </a:lnTo>
                                <a:lnTo>
                                  <a:pt x="25" y="1"/>
                                </a:lnTo>
                                <a:lnTo>
                                  <a:pt x="24" y="5"/>
                                </a:lnTo>
                                <a:lnTo>
                                  <a:pt x="19" y="5"/>
                                </a:lnTo>
                                <a:lnTo>
                                  <a:pt x="6" y="3"/>
                                </a:lnTo>
                                <a:lnTo>
                                  <a:pt x="0" y="5"/>
                                </a:lnTo>
                                <a:lnTo>
                                  <a:pt x="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31608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">
                                <a:moveTo>
                                  <a:pt x="18" y="6"/>
                                </a:moveTo>
                                <a:lnTo>
                                  <a:pt x="1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10" y="7"/>
                                </a:lnTo>
                                <a:lnTo>
                                  <a:pt x="18" y="10"/>
                                </a:lnTo>
                                <a:lnTo>
                                  <a:pt x="20" y="11"/>
                                </a:lnTo>
                                <a:lnTo>
                                  <a:pt x="1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302760"/>
                            <a:ext cx="64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3">
                                <a:moveTo>
                                  <a:pt x="4" y="7"/>
                                </a:moveTo>
                                <a:lnTo>
                                  <a:pt x="0" y="7"/>
                                </a:lnTo>
                                <a:lnTo>
                                  <a:pt x="1" y="12"/>
                                </a:lnTo>
                                <a:lnTo>
                                  <a:pt x="4" y="15"/>
                                </a:lnTo>
                                <a:lnTo>
                                  <a:pt x="10" y="32"/>
                                </a:lnTo>
                                <a:lnTo>
                                  <a:pt x="11" y="28"/>
                                </a:lnTo>
                                <a:lnTo>
                                  <a:pt x="8" y="16"/>
                                </a:lnTo>
                                <a:lnTo>
                                  <a:pt x="7" y="1"/>
                                </a:lnTo>
                                <a:lnTo>
                                  <a:pt x="4" y="0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313560"/>
                            <a:ext cx="109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72">
                                <a:moveTo>
                                  <a:pt x="31" y="8"/>
                                </a:moveTo>
                                <a:lnTo>
                                  <a:pt x="28" y="4"/>
                                </a:lnTo>
                                <a:lnTo>
                                  <a:pt x="26" y="7"/>
                                </a:lnTo>
                                <a:lnTo>
                                  <a:pt x="16" y="7"/>
                                </a:lnTo>
                                <a:lnTo>
                                  <a:pt x="10" y="19"/>
                                </a:lnTo>
                                <a:lnTo>
                                  <a:pt x="3" y="24"/>
                                </a:lnTo>
                                <a:lnTo>
                                  <a:pt x="1" y="29"/>
                                </a:lnTo>
                                <a:lnTo>
                                  <a:pt x="6" y="33"/>
                                </a:lnTo>
                                <a:lnTo>
                                  <a:pt x="7" y="39"/>
                                </a:lnTo>
                                <a:lnTo>
                                  <a:pt x="3" y="37"/>
                                </a:lnTo>
                                <a:lnTo>
                                  <a:pt x="0" y="39"/>
                                </a:lnTo>
                                <a:lnTo>
                                  <a:pt x="6" y="55"/>
                                </a:lnTo>
                                <a:lnTo>
                                  <a:pt x="14" y="53"/>
                                </a:lnTo>
                                <a:lnTo>
                                  <a:pt x="24" y="65"/>
                                </a:lnTo>
                                <a:lnTo>
                                  <a:pt x="37" y="69"/>
                                </a:lnTo>
                                <a:lnTo>
                                  <a:pt x="50" y="71"/>
                                </a:lnTo>
                                <a:lnTo>
                                  <a:pt x="56" y="58"/>
                                </a:lnTo>
                                <a:lnTo>
                                  <a:pt x="64" y="58"/>
                                </a:lnTo>
                                <a:lnTo>
                                  <a:pt x="68" y="66"/>
                                </a:lnTo>
                                <a:lnTo>
                                  <a:pt x="73" y="60"/>
                                </a:lnTo>
                                <a:lnTo>
                                  <a:pt x="90" y="63"/>
                                </a:lnTo>
                                <a:lnTo>
                                  <a:pt x="92" y="57"/>
                                </a:lnTo>
                                <a:lnTo>
                                  <a:pt x="106" y="57"/>
                                </a:lnTo>
                                <a:lnTo>
                                  <a:pt x="114" y="65"/>
                                </a:lnTo>
                                <a:lnTo>
                                  <a:pt x="122" y="65"/>
                                </a:lnTo>
                                <a:lnTo>
                                  <a:pt x="126" y="60"/>
                                </a:lnTo>
                                <a:lnTo>
                                  <a:pt x="140" y="60"/>
                                </a:lnTo>
                                <a:lnTo>
                                  <a:pt x="142" y="53"/>
                                </a:lnTo>
                                <a:lnTo>
                                  <a:pt x="157" y="55"/>
                                </a:lnTo>
                                <a:lnTo>
                                  <a:pt x="160" y="48"/>
                                </a:lnTo>
                                <a:lnTo>
                                  <a:pt x="167" y="49"/>
                                </a:lnTo>
                                <a:lnTo>
                                  <a:pt x="165" y="38"/>
                                </a:lnTo>
                                <a:lnTo>
                                  <a:pt x="173" y="37"/>
                                </a:lnTo>
                                <a:lnTo>
                                  <a:pt x="174" y="28"/>
                                </a:lnTo>
                                <a:lnTo>
                                  <a:pt x="169" y="28"/>
                                </a:lnTo>
                                <a:lnTo>
                                  <a:pt x="159" y="22"/>
                                </a:lnTo>
                                <a:lnTo>
                                  <a:pt x="151" y="21"/>
                                </a:lnTo>
                                <a:lnTo>
                                  <a:pt x="141" y="15"/>
                                </a:lnTo>
                                <a:lnTo>
                                  <a:pt x="136" y="20"/>
                                </a:lnTo>
                                <a:lnTo>
                                  <a:pt x="129" y="23"/>
                                </a:lnTo>
                                <a:lnTo>
                                  <a:pt x="126" y="32"/>
                                </a:lnTo>
                                <a:lnTo>
                                  <a:pt x="120" y="34"/>
                                </a:lnTo>
                                <a:lnTo>
                                  <a:pt x="120" y="42"/>
                                </a:lnTo>
                                <a:lnTo>
                                  <a:pt x="124" y="43"/>
                                </a:lnTo>
                                <a:lnTo>
                                  <a:pt x="127" y="52"/>
                                </a:lnTo>
                                <a:lnTo>
                                  <a:pt x="124" y="53"/>
                                </a:lnTo>
                                <a:lnTo>
                                  <a:pt x="120" y="45"/>
                                </a:lnTo>
                                <a:lnTo>
                                  <a:pt x="111" y="40"/>
                                </a:lnTo>
                                <a:lnTo>
                                  <a:pt x="110" y="31"/>
                                </a:lnTo>
                                <a:lnTo>
                                  <a:pt x="129" y="21"/>
                                </a:lnTo>
                                <a:lnTo>
                                  <a:pt x="128" y="17"/>
                                </a:lnTo>
                                <a:lnTo>
                                  <a:pt x="115" y="14"/>
                                </a:lnTo>
                                <a:lnTo>
                                  <a:pt x="100" y="6"/>
                                </a:lnTo>
                                <a:lnTo>
                                  <a:pt x="94" y="1"/>
                                </a:lnTo>
                                <a:lnTo>
                                  <a:pt x="93" y="0"/>
                                </a:lnTo>
                                <a:lnTo>
                                  <a:pt x="92" y="4"/>
                                </a:lnTo>
                                <a:lnTo>
                                  <a:pt x="86" y="12"/>
                                </a:lnTo>
                                <a:lnTo>
                                  <a:pt x="83" y="28"/>
                                </a:lnTo>
                                <a:lnTo>
                                  <a:pt x="77" y="28"/>
                                </a:lnTo>
                                <a:lnTo>
                                  <a:pt x="75" y="17"/>
                                </a:lnTo>
                                <a:lnTo>
                                  <a:pt x="69" y="21"/>
                                </a:lnTo>
                                <a:lnTo>
                                  <a:pt x="52" y="10"/>
                                </a:lnTo>
                                <a:lnTo>
                                  <a:pt x="43" y="2"/>
                                </a:lnTo>
                                <a:lnTo>
                                  <a:pt x="35" y="3"/>
                                </a:lnTo>
                                <a:lnTo>
                                  <a:pt x="3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31572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8">
                                <a:moveTo>
                                  <a:pt x="11" y="0"/>
                                </a:moveTo>
                                <a:lnTo>
                                  <a:pt x="0" y="13"/>
                                </a:lnTo>
                                <a:lnTo>
                                  <a:pt x="5" y="18"/>
                                </a:lnTo>
                                <a:lnTo>
                                  <a:pt x="9" y="11"/>
                                </a:lnTo>
                                <a:lnTo>
                                  <a:pt x="13" y="9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317520"/>
                            <a:ext cx="241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9">
                                <a:moveTo>
                                  <a:pt x="26" y="10"/>
                                </a:moveTo>
                                <a:lnTo>
                                  <a:pt x="19" y="6"/>
                                </a:lnTo>
                                <a:lnTo>
                                  <a:pt x="6" y="16"/>
                                </a:lnTo>
                                <a:lnTo>
                                  <a:pt x="0" y="21"/>
                                </a:lnTo>
                                <a:lnTo>
                                  <a:pt x="1" y="29"/>
                                </a:lnTo>
                                <a:lnTo>
                                  <a:pt x="19" y="28"/>
                                </a:lnTo>
                                <a:lnTo>
                                  <a:pt x="38" y="6"/>
                                </a:lnTo>
                                <a:lnTo>
                                  <a:pt x="37" y="0"/>
                                </a:lnTo>
                                <a:lnTo>
                                  <a:pt x="2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480" y="325080"/>
                            <a:ext cx="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2" y="1"/>
                                </a:moveTo>
                                <a:lnTo>
                                  <a:pt x="0" y="15"/>
                                </a:lnTo>
                                <a:lnTo>
                                  <a:pt x="1" y="21"/>
                                </a:lnTo>
                                <a:lnTo>
                                  <a:pt x="9" y="19"/>
                                </a:lnTo>
                                <a:lnTo>
                                  <a:pt x="11" y="14"/>
                                </a:lnTo>
                                <a:lnTo>
                                  <a:pt x="14" y="9"/>
                                </a:lnTo>
                                <a:lnTo>
                                  <a:pt x="5" y="0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32940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8">
                                <a:moveTo>
                                  <a:pt x="5" y="34"/>
                                </a:moveTo>
                                <a:lnTo>
                                  <a:pt x="14" y="36"/>
                                </a:lnTo>
                                <a:lnTo>
                                  <a:pt x="15" y="48"/>
                                </a:lnTo>
                                <a:lnTo>
                                  <a:pt x="21" y="48"/>
                                </a:lnTo>
                                <a:lnTo>
                                  <a:pt x="21" y="38"/>
                                </a:lnTo>
                                <a:lnTo>
                                  <a:pt x="28" y="36"/>
                                </a:lnTo>
                                <a:lnTo>
                                  <a:pt x="34" y="46"/>
                                </a:lnTo>
                                <a:lnTo>
                                  <a:pt x="59" y="43"/>
                                </a:lnTo>
                                <a:lnTo>
                                  <a:pt x="60" y="13"/>
                                </a:lnTo>
                                <a:lnTo>
                                  <a:pt x="45" y="6"/>
                                </a:lnTo>
                                <a:lnTo>
                                  <a:pt x="33" y="1"/>
                                </a:lnTo>
                                <a:lnTo>
                                  <a:pt x="23" y="0"/>
                                </a:lnTo>
                                <a:lnTo>
                                  <a:pt x="13" y="7"/>
                                </a:lnTo>
                                <a:lnTo>
                                  <a:pt x="5" y="16"/>
                                </a:lnTo>
                                <a:lnTo>
                                  <a:pt x="0" y="28"/>
                                </a:lnTo>
                                <a:lnTo>
                                  <a:pt x="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330840"/>
                            <a:ext cx="60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8">
                                <a:moveTo>
                                  <a:pt x="0" y="15"/>
                                </a:moveTo>
                                <a:lnTo>
                                  <a:pt x="3" y="23"/>
                                </a:lnTo>
                                <a:lnTo>
                                  <a:pt x="13" y="23"/>
                                </a:lnTo>
                                <a:lnTo>
                                  <a:pt x="23" y="30"/>
                                </a:lnTo>
                                <a:lnTo>
                                  <a:pt x="38" y="31"/>
                                </a:lnTo>
                                <a:lnTo>
                                  <a:pt x="46" y="38"/>
                                </a:lnTo>
                                <a:lnTo>
                                  <a:pt x="82" y="37"/>
                                </a:lnTo>
                                <a:lnTo>
                                  <a:pt x="86" y="32"/>
                                </a:lnTo>
                                <a:lnTo>
                                  <a:pt x="92" y="30"/>
                                </a:lnTo>
                                <a:lnTo>
                                  <a:pt x="96" y="23"/>
                                </a:lnTo>
                                <a:lnTo>
                                  <a:pt x="96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5"/>
                                </a:lnTo>
                                <a:lnTo>
                                  <a:pt x="76" y="17"/>
                                </a:lnTo>
                                <a:lnTo>
                                  <a:pt x="74" y="11"/>
                                </a:lnTo>
                                <a:lnTo>
                                  <a:pt x="64" y="13"/>
                                </a:lnTo>
                                <a:lnTo>
                                  <a:pt x="61" y="19"/>
                                </a:lnTo>
                                <a:lnTo>
                                  <a:pt x="51" y="16"/>
                                </a:lnTo>
                                <a:lnTo>
                                  <a:pt x="50" y="8"/>
                                </a:lnTo>
                                <a:lnTo>
                                  <a:pt x="39" y="8"/>
                                </a:lnTo>
                                <a:lnTo>
                                  <a:pt x="34" y="4"/>
                                </a:lnTo>
                                <a:lnTo>
                                  <a:pt x="25" y="8"/>
                                </a:lnTo>
                                <a:lnTo>
                                  <a:pt x="23" y="15"/>
                                </a:lnTo>
                                <a:lnTo>
                                  <a:pt x="17" y="12"/>
                                </a:lnTo>
                                <a:lnTo>
                                  <a:pt x="13" y="0"/>
                                </a:lnTo>
                                <a:lnTo>
                                  <a:pt x="4" y="2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33156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">
                                <a:moveTo>
                                  <a:pt x="7" y="14"/>
                                </a:moveTo>
                                <a:lnTo>
                                  <a:pt x="11" y="18"/>
                                </a:lnTo>
                                <a:lnTo>
                                  <a:pt x="10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0"/>
                                </a:lnTo>
                                <a:lnTo>
                                  <a:pt x="10" y="1"/>
                                </a:lnTo>
                                <a:lnTo>
                                  <a:pt x="7" y="7"/>
                                </a:lnTo>
                                <a:lnTo>
                                  <a:pt x="1" y="7"/>
                                </a:lnTo>
                                <a:lnTo>
                                  <a:pt x="0" y="14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33480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9">
                                <a:moveTo>
                                  <a:pt x="0" y="17"/>
                                </a:moveTo>
                                <a:lnTo>
                                  <a:pt x="18" y="19"/>
                                </a:lnTo>
                                <a:lnTo>
                                  <a:pt x="23" y="17"/>
                                </a:lnTo>
                                <a:lnTo>
                                  <a:pt x="19" y="4"/>
                                </a:lnTo>
                                <a:lnTo>
                                  <a:pt x="11" y="0"/>
                                </a:lnTo>
                                <a:lnTo>
                                  <a:pt x="4" y="4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335160"/>
                            <a:ext cx="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2" y="0"/>
                                </a:moveTo>
                                <a:lnTo>
                                  <a:pt x="1" y="1"/>
                                </a:lnTo>
                                <a:lnTo>
                                  <a:pt x="0" y="5"/>
                                </a:lnTo>
                                <a:lnTo>
                                  <a:pt x="3" y="9"/>
                                </a:lnTo>
                                <a:lnTo>
                                  <a:pt x="4" y="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33588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3" y="1"/>
                                </a:moveTo>
                                <a:lnTo>
                                  <a:pt x="3" y="6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7" y="18"/>
                                </a:lnTo>
                                <a:lnTo>
                                  <a:pt x="11" y="22"/>
                                </a:lnTo>
                                <a:lnTo>
                                  <a:pt x="12" y="18"/>
                                </a:lnTo>
                                <a:lnTo>
                                  <a:pt x="31" y="16"/>
                                </a:lnTo>
                                <a:lnTo>
                                  <a:pt x="30" y="11"/>
                                </a:lnTo>
                                <a:lnTo>
                                  <a:pt x="18" y="10"/>
                                </a:lnTo>
                                <a:lnTo>
                                  <a:pt x="13" y="4"/>
                                </a:lnTo>
                                <a:lnTo>
                                  <a:pt x="8" y="0"/>
                                </a:ln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34020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0" y="20"/>
                                </a:moveTo>
                                <a:lnTo>
                                  <a:pt x="7" y="20"/>
                                </a:lnTo>
                                <a:lnTo>
                                  <a:pt x="3" y="17"/>
                                </a:lnTo>
                                <a:lnTo>
                                  <a:pt x="3" y="8"/>
                                </a:lnTo>
                                <a:lnTo>
                                  <a:pt x="10" y="10"/>
                                </a:lnTo>
                                <a:lnTo>
                                  <a:pt x="12" y="6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3567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1" y="1"/>
                                </a:moveTo>
                                <a:lnTo>
                                  <a:pt x="0" y="7"/>
                                </a:lnTo>
                                <a:lnTo>
                                  <a:pt x="5" y="6"/>
                                </a:lnTo>
                                <a:lnTo>
                                  <a:pt x="6" y="0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357480"/>
                            <a:ext cx="25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28" y="20"/>
                                </a:moveTo>
                                <a:lnTo>
                                  <a:pt x="37" y="9"/>
                                </a:lnTo>
                                <a:lnTo>
                                  <a:pt x="40" y="2"/>
                                </a:lnTo>
                                <a:lnTo>
                                  <a:pt x="25" y="3"/>
                                </a:lnTo>
                                <a:lnTo>
                                  <a:pt x="23" y="0"/>
                                </a:lnTo>
                                <a:lnTo>
                                  <a:pt x="10" y="0"/>
                                </a:lnTo>
                                <a:lnTo>
                                  <a:pt x="9" y="6"/>
                                </a:lnTo>
                                <a:lnTo>
                                  <a:pt x="0" y="7"/>
                                </a:lnTo>
                                <a:lnTo>
                                  <a:pt x="5" y="16"/>
                                </a:lnTo>
                                <a:lnTo>
                                  <a:pt x="2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358920"/>
                            <a:ext cx="23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2"/>
                                </a:moveTo>
                                <a:lnTo>
                                  <a:pt x="16" y="18"/>
                                </a:lnTo>
                                <a:lnTo>
                                  <a:pt x="27" y="18"/>
                                </a:lnTo>
                                <a:lnTo>
                                  <a:pt x="37" y="12"/>
                                </a:lnTo>
                                <a:lnTo>
                                  <a:pt x="30" y="12"/>
                                </a:lnTo>
                                <a:lnTo>
                                  <a:pt x="28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363960"/>
                            <a:ext cx="46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9">
                                <a:moveTo>
                                  <a:pt x="51" y="16"/>
                                </a:moveTo>
                                <a:lnTo>
                                  <a:pt x="23" y="18"/>
                                </a:lnTo>
                                <a:lnTo>
                                  <a:pt x="19" y="14"/>
                                </a:lnTo>
                                <a:lnTo>
                                  <a:pt x="19" y="7"/>
                                </a:lnTo>
                                <a:lnTo>
                                  <a:pt x="17" y="0"/>
                                </a:lnTo>
                                <a:lnTo>
                                  <a:pt x="1" y="3"/>
                                </a:lnTo>
                                <a:lnTo>
                                  <a:pt x="0" y="8"/>
                                </a:lnTo>
                                <a:lnTo>
                                  <a:pt x="1" y="13"/>
                                </a:lnTo>
                                <a:lnTo>
                                  <a:pt x="3" y="18"/>
                                </a:lnTo>
                                <a:lnTo>
                                  <a:pt x="8" y="22"/>
                                </a:lnTo>
                                <a:lnTo>
                                  <a:pt x="8" y="15"/>
                                </a:lnTo>
                                <a:lnTo>
                                  <a:pt x="14" y="12"/>
                                </a:lnTo>
                                <a:lnTo>
                                  <a:pt x="17" y="19"/>
                                </a:lnTo>
                                <a:lnTo>
                                  <a:pt x="8" y="33"/>
                                </a:lnTo>
                                <a:lnTo>
                                  <a:pt x="29" y="43"/>
                                </a:lnTo>
                                <a:lnTo>
                                  <a:pt x="70" y="48"/>
                                </a:lnTo>
                                <a:lnTo>
                                  <a:pt x="73" y="43"/>
                                </a:lnTo>
                                <a:lnTo>
                                  <a:pt x="68" y="39"/>
                                </a:lnTo>
                                <a:lnTo>
                                  <a:pt x="69" y="33"/>
                                </a:lnTo>
                                <a:lnTo>
                                  <a:pt x="5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36504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0" y="1"/>
                                </a:moveTo>
                                <a:lnTo>
                                  <a:pt x="1" y="7"/>
                                </a:lnTo>
                                <a:lnTo>
                                  <a:pt x="5" y="9"/>
                                </a:lnTo>
                                <a:lnTo>
                                  <a:pt x="14" y="20"/>
                                </a:lnTo>
                                <a:lnTo>
                                  <a:pt x="15" y="12"/>
                                </a:lnTo>
                                <a:lnTo>
                                  <a:pt x="11" y="4"/>
                                </a:lnTo>
                                <a:lnTo>
                                  <a:pt x="5" y="5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50472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4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781200"/>
                            <a:ext cx="16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9">
                                <a:moveTo>
                                  <a:pt x="5" y="4"/>
                                </a:moveTo>
                                <a:lnTo>
                                  <a:pt x="0" y="9"/>
                                </a:lnTo>
                                <a:lnTo>
                                  <a:pt x="0" y="19"/>
                                </a:lnTo>
                                <a:lnTo>
                                  <a:pt x="7" y="16"/>
                                </a:lnTo>
                                <a:lnTo>
                                  <a:pt x="13" y="15"/>
                                </a:lnTo>
                                <a:lnTo>
                                  <a:pt x="20" y="11"/>
                                </a:lnTo>
                                <a:lnTo>
                                  <a:pt x="26" y="0"/>
                                </a:lnTo>
                                <a:lnTo>
                                  <a:pt x="21" y="1"/>
                                </a:lnTo>
                                <a:lnTo>
                                  <a:pt x="12" y="9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474840"/>
                            <a:ext cx="56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7">
                                <a:moveTo>
                                  <a:pt x="69" y="27"/>
                                </a:moveTo>
                                <a:lnTo>
                                  <a:pt x="75" y="17"/>
                                </a:lnTo>
                                <a:lnTo>
                                  <a:pt x="73" y="2"/>
                                </a:lnTo>
                                <a:lnTo>
                                  <a:pt x="63" y="0"/>
                                </a:lnTo>
                                <a:lnTo>
                                  <a:pt x="55" y="4"/>
                                </a:lnTo>
                                <a:lnTo>
                                  <a:pt x="49" y="16"/>
                                </a:lnTo>
                                <a:lnTo>
                                  <a:pt x="45" y="6"/>
                                </a:lnTo>
                                <a:lnTo>
                                  <a:pt x="36" y="10"/>
                                </a:lnTo>
                                <a:lnTo>
                                  <a:pt x="37" y="15"/>
                                </a:lnTo>
                                <a:lnTo>
                                  <a:pt x="45" y="16"/>
                                </a:lnTo>
                                <a:lnTo>
                                  <a:pt x="47" y="25"/>
                                </a:lnTo>
                                <a:lnTo>
                                  <a:pt x="54" y="24"/>
                                </a:lnTo>
                                <a:lnTo>
                                  <a:pt x="55" y="30"/>
                                </a:lnTo>
                                <a:lnTo>
                                  <a:pt x="45" y="32"/>
                                </a:lnTo>
                                <a:lnTo>
                                  <a:pt x="41" y="34"/>
                                </a:lnTo>
                                <a:lnTo>
                                  <a:pt x="41" y="41"/>
                                </a:lnTo>
                                <a:lnTo>
                                  <a:pt x="31" y="41"/>
                                </a:lnTo>
                                <a:lnTo>
                                  <a:pt x="18" y="39"/>
                                </a:lnTo>
                                <a:lnTo>
                                  <a:pt x="18" y="45"/>
                                </a:lnTo>
                                <a:lnTo>
                                  <a:pt x="7" y="42"/>
                                </a:lnTo>
                                <a:lnTo>
                                  <a:pt x="0" y="38"/>
                                </a:lnTo>
                                <a:lnTo>
                                  <a:pt x="6" y="45"/>
                                </a:lnTo>
                                <a:lnTo>
                                  <a:pt x="14" y="48"/>
                                </a:lnTo>
                                <a:lnTo>
                                  <a:pt x="22" y="51"/>
                                </a:lnTo>
                                <a:lnTo>
                                  <a:pt x="31" y="52"/>
                                </a:lnTo>
                                <a:lnTo>
                                  <a:pt x="36" y="47"/>
                                </a:lnTo>
                                <a:lnTo>
                                  <a:pt x="41" y="54"/>
                                </a:lnTo>
                                <a:lnTo>
                                  <a:pt x="40" y="61"/>
                                </a:lnTo>
                                <a:lnTo>
                                  <a:pt x="42" y="69"/>
                                </a:lnTo>
                                <a:lnTo>
                                  <a:pt x="32" y="75"/>
                                </a:lnTo>
                                <a:lnTo>
                                  <a:pt x="39" y="76"/>
                                </a:lnTo>
                                <a:lnTo>
                                  <a:pt x="41" y="80"/>
                                </a:lnTo>
                                <a:lnTo>
                                  <a:pt x="39" y="86"/>
                                </a:lnTo>
                                <a:lnTo>
                                  <a:pt x="47" y="80"/>
                                </a:lnTo>
                                <a:lnTo>
                                  <a:pt x="55" y="84"/>
                                </a:lnTo>
                                <a:lnTo>
                                  <a:pt x="48" y="67"/>
                                </a:lnTo>
                                <a:lnTo>
                                  <a:pt x="49" y="60"/>
                                </a:lnTo>
                                <a:lnTo>
                                  <a:pt x="55" y="56"/>
                                </a:lnTo>
                                <a:lnTo>
                                  <a:pt x="68" y="56"/>
                                </a:lnTo>
                                <a:lnTo>
                                  <a:pt x="81" y="42"/>
                                </a:lnTo>
                                <a:lnTo>
                                  <a:pt x="85" y="41"/>
                                </a:lnTo>
                                <a:lnTo>
                                  <a:pt x="90" y="24"/>
                                </a:lnTo>
                                <a:lnTo>
                                  <a:pt x="83" y="25"/>
                                </a:lnTo>
                                <a:lnTo>
                                  <a:pt x="81" y="34"/>
                                </a:lnTo>
                                <a:lnTo>
                                  <a:pt x="69" y="32"/>
                                </a:lnTo>
                                <a:lnTo>
                                  <a:pt x="6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500400"/>
                            <a:ext cx="10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">
                                <a:moveTo>
                                  <a:pt x="10" y="1"/>
                                </a:moveTo>
                                <a:lnTo>
                                  <a:pt x="16" y="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5"/>
                                </a:lnTo>
                                <a:lnTo>
                                  <a:pt x="5" y="7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501480"/>
                            <a:ext cx="57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6"/>
                                </a:moveTo>
                                <a:lnTo>
                                  <a:pt x="10" y="5"/>
                                </a:lnTo>
                                <a:lnTo>
                                  <a:pt x="0" y="0"/>
                                </a:lnTo>
                                <a:lnTo>
                                  <a:pt x="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475560"/>
                            <a:ext cx="18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9">
                                <a:moveTo>
                                  <a:pt x="16" y="11"/>
                                </a:moveTo>
                                <a:lnTo>
                                  <a:pt x="20" y="8"/>
                                </a:lnTo>
                                <a:lnTo>
                                  <a:pt x="22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10"/>
                                </a:lnTo>
                                <a:lnTo>
                                  <a:pt x="30" y="0"/>
                                </a:lnTo>
                                <a:lnTo>
                                  <a:pt x="22" y="5"/>
                                </a:lnTo>
                                <a:lnTo>
                                  <a:pt x="9" y="14"/>
                                </a:lnTo>
                                <a:lnTo>
                                  <a:pt x="11" y="21"/>
                                </a:lnTo>
                                <a:lnTo>
                                  <a:pt x="2" y="18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10" y="29"/>
                                </a:lnTo>
                                <a:lnTo>
                                  <a:pt x="13" y="25"/>
                                </a:lnTo>
                                <a:lnTo>
                                  <a:pt x="11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511920"/>
                            <a:ext cx="12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">
                                <a:moveTo>
                                  <a:pt x="0" y="0"/>
                                </a:moveTo>
                                <a:lnTo>
                                  <a:pt x="6" y="2"/>
                                </a:lnTo>
                                <a:lnTo>
                                  <a:pt x="10" y="9"/>
                                </a:lnTo>
                                <a:lnTo>
                                  <a:pt x="21" y="7"/>
                                </a:lnTo>
                                <a:lnTo>
                                  <a:pt x="16" y="1"/>
                                </a:lnTo>
                                <a:lnTo>
                                  <a:pt x="7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810360"/>
                            <a:ext cx="57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2" y="3"/>
                                </a:moveTo>
                                <a:lnTo>
                                  <a:pt x="0" y="6"/>
                                </a:lnTo>
                                <a:lnTo>
                                  <a:pt x="8" y="6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3" y="2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92340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0" y="2"/>
                                </a:move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9234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5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367200"/>
                            <a:ext cx="849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17">
                                <a:moveTo>
                                  <a:pt x="0" y="54"/>
                                </a:moveTo>
                                <a:lnTo>
                                  <a:pt x="1" y="63"/>
                                </a:lnTo>
                                <a:lnTo>
                                  <a:pt x="12" y="68"/>
                                </a:lnTo>
                                <a:lnTo>
                                  <a:pt x="20" y="77"/>
                                </a:lnTo>
                                <a:lnTo>
                                  <a:pt x="32" y="76"/>
                                </a:lnTo>
                                <a:lnTo>
                                  <a:pt x="37" y="81"/>
                                </a:lnTo>
                                <a:lnTo>
                                  <a:pt x="46" y="82"/>
                                </a:lnTo>
                                <a:lnTo>
                                  <a:pt x="50" y="90"/>
                                </a:lnTo>
                                <a:lnTo>
                                  <a:pt x="57" y="94"/>
                                </a:lnTo>
                                <a:lnTo>
                                  <a:pt x="69" y="103"/>
                                </a:lnTo>
                                <a:lnTo>
                                  <a:pt x="72" y="114"/>
                                </a:lnTo>
                                <a:lnTo>
                                  <a:pt x="81" y="112"/>
                                </a:lnTo>
                                <a:lnTo>
                                  <a:pt x="84" y="117"/>
                                </a:lnTo>
                                <a:lnTo>
                                  <a:pt x="96" y="111"/>
                                </a:lnTo>
                                <a:lnTo>
                                  <a:pt x="96" y="104"/>
                                </a:lnTo>
                                <a:lnTo>
                                  <a:pt x="103" y="103"/>
                                </a:lnTo>
                                <a:lnTo>
                                  <a:pt x="110" y="104"/>
                                </a:lnTo>
                                <a:lnTo>
                                  <a:pt x="115" y="101"/>
                                </a:lnTo>
                                <a:lnTo>
                                  <a:pt x="120" y="99"/>
                                </a:lnTo>
                                <a:lnTo>
                                  <a:pt x="125" y="99"/>
                                </a:lnTo>
                                <a:lnTo>
                                  <a:pt x="127" y="91"/>
                                </a:lnTo>
                                <a:lnTo>
                                  <a:pt x="130" y="90"/>
                                </a:lnTo>
                                <a:lnTo>
                                  <a:pt x="127" y="79"/>
                                </a:lnTo>
                                <a:lnTo>
                                  <a:pt x="125" y="73"/>
                                </a:lnTo>
                                <a:lnTo>
                                  <a:pt x="135" y="75"/>
                                </a:lnTo>
                                <a:lnTo>
                                  <a:pt x="131" y="65"/>
                                </a:lnTo>
                                <a:lnTo>
                                  <a:pt x="124" y="54"/>
                                </a:lnTo>
                                <a:lnTo>
                                  <a:pt x="127" y="48"/>
                                </a:lnTo>
                                <a:lnTo>
                                  <a:pt x="127" y="42"/>
                                </a:lnTo>
                                <a:lnTo>
                                  <a:pt x="122" y="36"/>
                                </a:lnTo>
                                <a:lnTo>
                                  <a:pt x="118" y="42"/>
                                </a:lnTo>
                                <a:lnTo>
                                  <a:pt x="118" y="49"/>
                                </a:lnTo>
                                <a:lnTo>
                                  <a:pt x="121" y="55"/>
                                </a:lnTo>
                                <a:lnTo>
                                  <a:pt x="115" y="55"/>
                                </a:lnTo>
                                <a:lnTo>
                                  <a:pt x="112" y="48"/>
                                </a:lnTo>
                                <a:lnTo>
                                  <a:pt x="105" y="47"/>
                                </a:lnTo>
                                <a:lnTo>
                                  <a:pt x="100" y="46"/>
                                </a:lnTo>
                                <a:lnTo>
                                  <a:pt x="102" y="37"/>
                                </a:lnTo>
                                <a:lnTo>
                                  <a:pt x="113" y="34"/>
                                </a:lnTo>
                                <a:lnTo>
                                  <a:pt x="114" y="25"/>
                                </a:lnTo>
                                <a:lnTo>
                                  <a:pt x="120" y="25"/>
                                </a:lnTo>
                                <a:lnTo>
                                  <a:pt x="118" y="16"/>
                                </a:lnTo>
                                <a:lnTo>
                                  <a:pt x="114" y="11"/>
                                </a:lnTo>
                                <a:lnTo>
                                  <a:pt x="104" y="12"/>
                                </a:lnTo>
                                <a:lnTo>
                                  <a:pt x="102" y="0"/>
                                </a:lnTo>
                                <a:lnTo>
                                  <a:pt x="94" y="3"/>
                                </a:lnTo>
                                <a:lnTo>
                                  <a:pt x="87" y="3"/>
                                </a:lnTo>
                                <a:lnTo>
                                  <a:pt x="79" y="7"/>
                                </a:lnTo>
                                <a:lnTo>
                                  <a:pt x="70" y="6"/>
                                </a:lnTo>
                                <a:lnTo>
                                  <a:pt x="74" y="18"/>
                                </a:lnTo>
                                <a:lnTo>
                                  <a:pt x="68" y="13"/>
                                </a:lnTo>
                                <a:lnTo>
                                  <a:pt x="65" y="12"/>
                                </a:lnTo>
                                <a:lnTo>
                                  <a:pt x="60" y="11"/>
                                </a:lnTo>
                                <a:lnTo>
                                  <a:pt x="59" y="6"/>
                                </a:lnTo>
                                <a:lnTo>
                                  <a:pt x="53" y="6"/>
                                </a:lnTo>
                                <a:lnTo>
                                  <a:pt x="53" y="14"/>
                                </a:lnTo>
                                <a:lnTo>
                                  <a:pt x="48" y="16"/>
                                </a:lnTo>
                                <a:lnTo>
                                  <a:pt x="47" y="11"/>
                                </a:lnTo>
                                <a:lnTo>
                                  <a:pt x="42" y="10"/>
                                </a:lnTo>
                                <a:lnTo>
                                  <a:pt x="41" y="16"/>
                                </a:lnTo>
                                <a:lnTo>
                                  <a:pt x="35" y="13"/>
                                </a:lnTo>
                                <a:lnTo>
                                  <a:pt x="34" y="18"/>
                                </a:lnTo>
                                <a:lnTo>
                                  <a:pt x="38" y="23"/>
                                </a:lnTo>
                                <a:lnTo>
                                  <a:pt x="33" y="21"/>
                                </a:lnTo>
                                <a:lnTo>
                                  <a:pt x="24" y="25"/>
                                </a:lnTo>
                                <a:lnTo>
                                  <a:pt x="24" y="32"/>
                                </a:lnTo>
                                <a:lnTo>
                                  <a:pt x="31" y="37"/>
                                </a:lnTo>
                                <a:lnTo>
                                  <a:pt x="43" y="38"/>
                                </a:lnTo>
                                <a:lnTo>
                                  <a:pt x="43" y="45"/>
                                </a:lnTo>
                                <a:lnTo>
                                  <a:pt x="53" y="47"/>
                                </a:lnTo>
                                <a:lnTo>
                                  <a:pt x="55" y="54"/>
                                </a:lnTo>
                                <a:lnTo>
                                  <a:pt x="51" y="50"/>
                                </a:lnTo>
                                <a:lnTo>
                                  <a:pt x="47" y="49"/>
                                </a:lnTo>
                                <a:lnTo>
                                  <a:pt x="49" y="59"/>
                                </a:lnTo>
                                <a:lnTo>
                                  <a:pt x="40" y="57"/>
                                </a:lnTo>
                                <a:lnTo>
                                  <a:pt x="34" y="60"/>
                                </a:lnTo>
                                <a:lnTo>
                                  <a:pt x="24" y="54"/>
                                </a:lnTo>
                                <a:lnTo>
                                  <a:pt x="16" y="43"/>
                                </a:lnTo>
                                <a:lnTo>
                                  <a:pt x="5" y="43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42480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1">
                                <a:moveTo>
                                  <a:pt x="10" y="0"/>
                                </a:moveTo>
                                <a:lnTo>
                                  <a:pt x="3" y="3"/>
                                </a:lnTo>
                                <a:lnTo>
                                  <a:pt x="0" y="11"/>
                                </a:lnTo>
                                <a:lnTo>
                                  <a:pt x="5" y="6"/>
                                </a:lnTo>
                                <a:lnTo>
                                  <a:pt x="15" y="4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375840"/>
                            <a:ext cx="61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7">
                                <a:moveTo>
                                  <a:pt x="4" y="0"/>
                                </a:moveTo>
                                <a:lnTo>
                                  <a:pt x="0" y="13"/>
                                </a:lnTo>
                                <a:lnTo>
                                  <a:pt x="0" y="21"/>
                                </a:lnTo>
                                <a:lnTo>
                                  <a:pt x="7" y="24"/>
                                </a:lnTo>
                                <a:lnTo>
                                  <a:pt x="16" y="42"/>
                                </a:lnTo>
                                <a:lnTo>
                                  <a:pt x="39" y="42"/>
                                </a:lnTo>
                                <a:lnTo>
                                  <a:pt x="81" y="41"/>
                                </a:lnTo>
                                <a:lnTo>
                                  <a:pt x="91" y="46"/>
                                </a:lnTo>
                                <a:lnTo>
                                  <a:pt x="95" y="39"/>
                                </a:lnTo>
                                <a:lnTo>
                                  <a:pt x="97" y="33"/>
                                </a:lnTo>
                                <a:lnTo>
                                  <a:pt x="93" y="33"/>
                                </a:lnTo>
                                <a:lnTo>
                                  <a:pt x="65" y="3"/>
                                </a:lnTo>
                                <a:lnTo>
                                  <a:pt x="22" y="7"/>
                                </a:lnTo>
                                <a:lnTo>
                                  <a:pt x="18" y="4"/>
                                </a:lnTo>
                                <a:lnTo>
                                  <a:pt x="8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37908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0">
                                <a:moveTo>
                                  <a:pt x="1" y="0"/>
                                </a:moveTo>
                                <a:lnTo>
                                  <a:pt x="0" y="10"/>
                                </a:lnTo>
                                <a:lnTo>
                                  <a:pt x="9" y="9"/>
                                </a:lnTo>
                                <a:lnTo>
                                  <a:pt x="11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380880"/>
                            <a:ext cx="8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">
                                <a:moveTo>
                                  <a:pt x="5" y="0"/>
                                </a:moveTo>
                                <a:lnTo>
                                  <a:pt x="4" y="4"/>
                                </a:lnTo>
                                <a:lnTo>
                                  <a:pt x="0" y="4"/>
                                </a:lnTo>
                                <a:lnTo>
                                  <a:pt x="1" y="11"/>
                                </a:lnTo>
                                <a:lnTo>
                                  <a:pt x="5" y="11"/>
                                </a:lnTo>
                                <a:lnTo>
                                  <a:pt x="5" y="7"/>
                                </a:lnTo>
                                <a:lnTo>
                                  <a:pt x="13" y="7"/>
                                </a:lnTo>
                                <a:lnTo>
                                  <a:pt x="14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4680" y="382320"/>
                            <a:ext cx="23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1">
                                <a:moveTo>
                                  <a:pt x="4" y="16"/>
                                </a:moveTo>
                                <a:lnTo>
                                  <a:pt x="0" y="21"/>
                                </a:lnTo>
                                <a:lnTo>
                                  <a:pt x="15" y="21"/>
                                </a:lnTo>
                                <a:lnTo>
                                  <a:pt x="15" y="16"/>
                                </a:lnTo>
                                <a:lnTo>
                                  <a:pt x="30" y="18"/>
                                </a:lnTo>
                                <a:lnTo>
                                  <a:pt x="34" y="13"/>
                                </a:lnTo>
                                <a:lnTo>
                                  <a:pt x="37" y="10"/>
                                </a:lnTo>
                                <a:lnTo>
                                  <a:pt x="26" y="8"/>
                                </a:lnTo>
                                <a:lnTo>
                                  <a:pt x="26" y="0"/>
                                </a:lnTo>
                                <a:lnTo>
                                  <a:pt x="19" y="0"/>
                                </a:lnTo>
                                <a:lnTo>
                                  <a:pt x="17" y="5"/>
                                </a:lnTo>
                                <a:lnTo>
                                  <a:pt x="4" y="4"/>
                                </a:lnTo>
                                <a:lnTo>
                                  <a:pt x="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384120"/>
                            <a:ext cx="90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14" y="6"/>
                                </a:lnTo>
                                <a:lnTo>
                                  <a:pt x="12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388080"/>
                            <a:ext cx="698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1">
                                <a:moveTo>
                                  <a:pt x="36" y="10"/>
                                </a:moveTo>
                                <a:lnTo>
                                  <a:pt x="20" y="12"/>
                                </a:lnTo>
                                <a:lnTo>
                                  <a:pt x="0" y="14"/>
                                </a:lnTo>
                                <a:lnTo>
                                  <a:pt x="46" y="25"/>
                                </a:lnTo>
                                <a:lnTo>
                                  <a:pt x="50" y="27"/>
                                </a:lnTo>
                                <a:lnTo>
                                  <a:pt x="47" y="12"/>
                                </a:lnTo>
                                <a:lnTo>
                                  <a:pt x="56" y="14"/>
                                </a:lnTo>
                                <a:lnTo>
                                  <a:pt x="61" y="32"/>
                                </a:lnTo>
                                <a:lnTo>
                                  <a:pt x="77" y="34"/>
                                </a:lnTo>
                                <a:lnTo>
                                  <a:pt x="84" y="38"/>
                                </a:lnTo>
                                <a:lnTo>
                                  <a:pt x="93" y="41"/>
                                </a:lnTo>
                                <a:lnTo>
                                  <a:pt x="108" y="51"/>
                                </a:lnTo>
                                <a:lnTo>
                                  <a:pt x="105" y="32"/>
                                </a:lnTo>
                                <a:lnTo>
                                  <a:pt x="111" y="12"/>
                                </a:lnTo>
                                <a:lnTo>
                                  <a:pt x="90" y="11"/>
                                </a:lnTo>
                                <a:lnTo>
                                  <a:pt x="76" y="0"/>
                                </a:lnTo>
                                <a:lnTo>
                                  <a:pt x="54" y="0"/>
                                </a:lnTo>
                                <a:lnTo>
                                  <a:pt x="37" y="3"/>
                                </a:lnTo>
                                <a:lnTo>
                                  <a:pt x="3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388080"/>
                            <a:ext cx="813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12">
                                <a:moveTo>
                                  <a:pt x="22" y="72"/>
                                </a:moveTo>
                                <a:lnTo>
                                  <a:pt x="24" y="68"/>
                                </a:lnTo>
                                <a:lnTo>
                                  <a:pt x="25" y="76"/>
                                </a:lnTo>
                                <a:lnTo>
                                  <a:pt x="16" y="77"/>
                                </a:lnTo>
                                <a:lnTo>
                                  <a:pt x="19" y="84"/>
                                </a:lnTo>
                                <a:lnTo>
                                  <a:pt x="28" y="85"/>
                                </a:lnTo>
                                <a:lnTo>
                                  <a:pt x="32" y="94"/>
                                </a:lnTo>
                                <a:lnTo>
                                  <a:pt x="39" y="87"/>
                                </a:lnTo>
                                <a:lnTo>
                                  <a:pt x="33" y="76"/>
                                </a:lnTo>
                                <a:lnTo>
                                  <a:pt x="39" y="72"/>
                                </a:lnTo>
                                <a:lnTo>
                                  <a:pt x="43" y="80"/>
                                </a:lnTo>
                                <a:lnTo>
                                  <a:pt x="44" y="83"/>
                                </a:lnTo>
                                <a:lnTo>
                                  <a:pt x="48" y="88"/>
                                </a:lnTo>
                                <a:lnTo>
                                  <a:pt x="49" y="94"/>
                                </a:lnTo>
                                <a:lnTo>
                                  <a:pt x="50" y="100"/>
                                </a:lnTo>
                                <a:lnTo>
                                  <a:pt x="56" y="102"/>
                                </a:lnTo>
                                <a:lnTo>
                                  <a:pt x="66" y="101"/>
                                </a:lnTo>
                                <a:lnTo>
                                  <a:pt x="70" y="101"/>
                                </a:lnTo>
                                <a:lnTo>
                                  <a:pt x="76" y="110"/>
                                </a:lnTo>
                                <a:lnTo>
                                  <a:pt x="82" y="108"/>
                                </a:lnTo>
                                <a:lnTo>
                                  <a:pt x="91" y="102"/>
                                </a:lnTo>
                                <a:lnTo>
                                  <a:pt x="96" y="110"/>
                                </a:lnTo>
                                <a:lnTo>
                                  <a:pt x="114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21" y="112"/>
                                </a:lnTo>
                                <a:lnTo>
                                  <a:pt x="129" y="100"/>
                                </a:lnTo>
                                <a:lnTo>
                                  <a:pt x="113" y="92"/>
                                </a:lnTo>
                                <a:lnTo>
                                  <a:pt x="105" y="86"/>
                                </a:lnTo>
                                <a:lnTo>
                                  <a:pt x="101" y="80"/>
                                </a:lnTo>
                                <a:lnTo>
                                  <a:pt x="89" y="68"/>
                                </a:lnTo>
                                <a:lnTo>
                                  <a:pt x="84" y="51"/>
                                </a:lnTo>
                                <a:lnTo>
                                  <a:pt x="87" y="33"/>
                                </a:lnTo>
                                <a:lnTo>
                                  <a:pt x="89" y="26"/>
                                </a:lnTo>
                                <a:lnTo>
                                  <a:pt x="94" y="22"/>
                                </a:lnTo>
                                <a:lnTo>
                                  <a:pt x="101" y="21"/>
                                </a:lnTo>
                                <a:lnTo>
                                  <a:pt x="104" y="11"/>
                                </a:lnTo>
                                <a:lnTo>
                                  <a:pt x="109" y="5"/>
                                </a:lnTo>
                                <a:lnTo>
                                  <a:pt x="99" y="1"/>
                                </a:lnTo>
                                <a:lnTo>
                                  <a:pt x="94" y="0"/>
                                </a:lnTo>
                                <a:lnTo>
                                  <a:pt x="81" y="2"/>
                                </a:lnTo>
                                <a:lnTo>
                                  <a:pt x="55" y="2"/>
                                </a:lnTo>
                                <a:lnTo>
                                  <a:pt x="44" y="6"/>
                                </a:lnTo>
                                <a:lnTo>
                                  <a:pt x="38" y="4"/>
                                </a:lnTo>
                                <a:lnTo>
                                  <a:pt x="35" y="16"/>
                                </a:lnTo>
                                <a:lnTo>
                                  <a:pt x="21" y="19"/>
                                </a:lnTo>
                                <a:lnTo>
                                  <a:pt x="20" y="25"/>
                                </a:lnTo>
                                <a:lnTo>
                                  <a:pt x="28" y="29"/>
                                </a:lnTo>
                                <a:lnTo>
                                  <a:pt x="29" y="37"/>
                                </a:lnTo>
                                <a:lnTo>
                                  <a:pt x="22" y="41"/>
                                </a:lnTo>
                                <a:lnTo>
                                  <a:pt x="21" y="50"/>
                                </a:lnTo>
                                <a:lnTo>
                                  <a:pt x="14" y="50"/>
                                </a:lnTo>
                                <a:lnTo>
                                  <a:pt x="12" y="46"/>
                                </a:lnTo>
                                <a:lnTo>
                                  <a:pt x="4" y="46"/>
                                </a:lnTo>
                                <a:lnTo>
                                  <a:pt x="4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63"/>
                                </a:lnTo>
                                <a:lnTo>
                                  <a:pt x="5" y="74"/>
                                </a:lnTo>
                                <a:lnTo>
                                  <a:pt x="14" y="76"/>
                                </a:lnTo>
                                <a:lnTo>
                                  <a:pt x="2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392400"/>
                            <a:ext cx="12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9" y="20"/>
                                </a:moveTo>
                                <a:lnTo>
                                  <a:pt x="20" y="9"/>
                                </a:lnTo>
                                <a:lnTo>
                                  <a:pt x="18" y="4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10"/>
                                </a:lnTo>
                                <a:lnTo>
                                  <a:pt x="0" y="16"/>
                                </a:lnTo>
                                <a:lnTo>
                                  <a:pt x="5" y="18"/>
                                </a:lnTo>
                                <a:lnTo>
                                  <a:pt x="6" y="20"/>
                                </a:lnTo>
                                <a:lnTo>
                                  <a:pt x="1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240" y="428760"/>
                            <a:ext cx="33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0">
                                <a:moveTo>
                                  <a:pt x="6" y="38"/>
                                </a:moveTo>
                                <a:lnTo>
                                  <a:pt x="7" y="33"/>
                                </a:lnTo>
                                <a:lnTo>
                                  <a:pt x="21" y="32"/>
                                </a:lnTo>
                                <a:lnTo>
                                  <a:pt x="23" y="28"/>
                                </a:lnTo>
                                <a:lnTo>
                                  <a:pt x="27" y="28"/>
                                </a:lnTo>
                                <a:lnTo>
                                  <a:pt x="27" y="0"/>
                                </a:lnTo>
                                <a:lnTo>
                                  <a:pt x="15" y="9"/>
                                </a:lnTo>
                                <a:lnTo>
                                  <a:pt x="12" y="13"/>
                                </a:lnTo>
                                <a:lnTo>
                                  <a:pt x="7" y="12"/>
                                </a:lnTo>
                                <a:lnTo>
                                  <a:pt x="4" y="16"/>
                                </a:lnTo>
                                <a:lnTo>
                                  <a:pt x="0" y="21"/>
                                </a:lnTo>
                                <a:lnTo>
                                  <a:pt x="1" y="29"/>
                                </a:lnTo>
                                <a:lnTo>
                                  <a:pt x="5" y="39"/>
                                </a:lnTo>
                                <a:lnTo>
                                  <a:pt x="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537840"/>
                            <a:ext cx="15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4">
                                <a:moveTo>
                                  <a:pt x="6" y="12"/>
                                </a:moveTo>
                                <a:lnTo>
                                  <a:pt x="13" y="14"/>
                                </a:lnTo>
                                <a:lnTo>
                                  <a:pt x="23" y="13"/>
                                </a:lnTo>
                                <a:lnTo>
                                  <a:pt x="25" y="7"/>
                                </a:lnTo>
                                <a:lnTo>
                                  <a:pt x="25" y="5"/>
                                </a:lnTo>
                                <a:lnTo>
                                  <a:pt x="19" y="4"/>
                                </a:lnTo>
                                <a:lnTo>
                                  <a:pt x="0" y="0"/>
                                </a:lnTo>
                                <a:lnTo>
                                  <a:pt x="2" y="8"/>
                                </a:lnTo>
                                <a:lnTo>
                                  <a:pt x="0" y="10"/>
                                </a:lnTo>
                                <a:lnTo>
                                  <a:pt x="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44136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8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3" y="7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444600"/>
                            <a:ext cx="34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6">
                                <a:moveTo>
                                  <a:pt x="0" y="14"/>
                                </a:moveTo>
                                <a:lnTo>
                                  <a:pt x="1" y="19"/>
                                </a:lnTo>
                                <a:lnTo>
                                  <a:pt x="12" y="19"/>
                                </a:lnTo>
                                <a:lnTo>
                                  <a:pt x="14" y="24"/>
                                </a:lnTo>
                                <a:lnTo>
                                  <a:pt x="19" y="24"/>
                                </a:lnTo>
                                <a:lnTo>
                                  <a:pt x="33" y="25"/>
                                </a:lnTo>
                                <a:lnTo>
                                  <a:pt x="33" y="18"/>
                                </a:lnTo>
                                <a:lnTo>
                                  <a:pt x="43" y="14"/>
                                </a:lnTo>
                                <a:lnTo>
                                  <a:pt x="56" y="14"/>
                                </a:lnTo>
                                <a:lnTo>
                                  <a:pt x="55" y="6"/>
                                </a:lnTo>
                                <a:lnTo>
                                  <a:pt x="51" y="2"/>
                                </a:lnTo>
                                <a:lnTo>
                                  <a:pt x="46" y="0"/>
                                </a:lnTo>
                                <a:lnTo>
                                  <a:pt x="34" y="3"/>
                                </a:lnTo>
                                <a:lnTo>
                                  <a:pt x="30" y="9"/>
                                </a:lnTo>
                                <a:lnTo>
                                  <a:pt x="25" y="7"/>
                                </a:lnTo>
                                <a:lnTo>
                                  <a:pt x="25" y="4"/>
                                </a:lnTo>
                                <a:lnTo>
                                  <a:pt x="19" y="5"/>
                                </a:lnTo>
                                <a:lnTo>
                                  <a:pt x="19" y="9"/>
                                </a:lnTo>
                                <a:lnTo>
                                  <a:pt x="13" y="12"/>
                                </a:lnTo>
                                <a:lnTo>
                                  <a:pt x="1" y="13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46116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7" y="6"/>
                                </a:lnTo>
                                <a:lnTo>
                                  <a:pt x="6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460440"/>
                            <a:ext cx="39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8">
                                <a:moveTo>
                                  <a:pt x="15" y="28"/>
                                </a:moveTo>
                                <a:lnTo>
                                  <a:pt x="15" y="34"/>
                                </a:lnTo>
                                <a:lnTo>
                                  <a:pt x="31" y="38"/>
                                </a:lnTo>
                                <a:lnTo>
                                  <a:pt x="39" y="38"/>
                                </a:lnTo>
                                <a:lnTo>
                                  <a:pt x="38" y="33"/>
                                </a:lnTo>
                                <a:lnTo>
                                  <a:pt x="50" y="34"/>
                                </a:lnTo>
                                <a:lnTo>
                                  <a:pt x="51" y="30"/>
                                </a:lnTo>
                                <a:lnTo>
                                  <a:pt x="59" y="31"/>
                                </a:lnTo>
                                <a:lnTo>
                                  <a:pt x="61" y="27"/>
                                </a:lnTo>
                                <a:lnTo>
                                  <a:pt x="63" y="22"/>
                                </a:lnTo>
                                <a:lnTo>
                                  <a:pt x="63" y="18"/>
                                </a:lnTo>
                                <a:lnTo>
                                  <a:pt x="55" y="14"/>
                                </a:lnTo>
                                <a:lnTo>
                                  <a:pt x="47" y="15"/>
                                </a:lnTo>
                                <a:lnTo>
                                  <a:pt x="42" y="7"/>
                                </a:lnTo>
                                <a:lnTo>
                                  <a:pt x="30" y="3"/>
                                </a:lnTo>
                                <a:lnTo>
                                  <a:pt x="19" y="2"/>
                                </a:lnTo>
                                <a:lnTo>
                                  <a:pt x="19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0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8"/>
                                </a:lnTo>
                                <a:lnTo>
                                  <a:pt x="1" y="25"/>
                                </a:lnTo>
                                <a:lnTo>
                                  <a:pt x="8" y="29"/>
                                </a:lnTo>
                                <a:lnTo>
                                  <a:pt x="1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46116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">
                                <a:moveTo>
                                  <a:pt x="2" y="1"/>
                                </a:move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10" y="9"/>
                                </a:lnTo>
                                <a:lnTo>
                                  <a:pt x="7" y="0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46152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5" y="12"/>
                                </a:moveTo>
                                <a:lnTo>
                                  <a:pt x="16" y="13"/>
                                </a:lnTo>
                                <a:lnTo>
                                  <a:pt x="14" y="3"/>
                                </a:lnTo>
                                <a:lnTo>
                                  <a:pt x="0" y="0"/>
                                </a:lnTo>
                                <a:lnTo>
                                  <a:pt x="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464040"/>
                            <a:ext cx="35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2">
                                <a:moveTo>
                                  <a:pt x="0" y="37"/>
                                </a:moveTo>
                                <a:lnTo>
                                  <a:pt x="1" y="41"/>
                                </a:lnTo>
                                <a:lnTo>
                                  <a:pt x="4" y="38"/>
                                </a:lnTo>
                                <a:lnTo>
                                  <a:pt x="6" y="33"/>
                                </a:lnTo>
                                <a:lnTo>
                                  <a:pt x="14" y="32"/>
                                </a:lnTo>
                                <a:lnTo>
                                  <a:pt x="16" y="37"/>
                                </a:lnTo>
                                <a:lnTo>
                                  <a:pt x="21" y="33"/>
                                </a:lnTo>
                                <a:lnTo>
                                  <a:pt x="20" y="29"/>
                                </a:lnTo>
                                <a:lnTo>
                                  <a:pt x="22" y="24"/>
                                </a:lnTo>
                                <a:lnTo>
                                  <a:pt x="23" y="24"/>
                                </a:lnTo>
                                <a:lnTo>
                                  <a:pt x="29" y="21"/>
                                </a:lnTo>
                                <a:lnTo>
                                  <a:pt x="32" y="25"/>
                                </a:lnTo>
                                <a:lnTo>
                                  <a:pt x="39" y="28"/>
                                </a:lnTo>
                                <a:lnTo>
                                  <a:pt x="42" y="23"/>
                                </a:lnTo>
                                <a:lnTo>
                                  <a:pt x="48" y="27"/>
                                </a:lnTo>
                                <a:lnTo>
                                  <a:pt x="51" y="28"/>
                                </a:lnTo>
                                <a:lnTo>
                                  <a:pt x="57" y="14"/>
                                </a:lnTo>
                                <a:lnTo>
                                  <a:pt x="53" y="10"/>
                                </a:lnTo>
                                <a:lnTo>
                                  <a:pt x="53" y="0"/>
                                </a:lnTo>
                                <a:lnTo>
                                  <a:pt x="48" y="1"/>
                                </a:lnTo>
                                <a:lnTo>
                                  <a:pt x="38" y="2"/>
                                </a:lnTo>
                                <a:lnTo>
                                  <a:pt x="38" y="13"/>
                                </a:lnTo>
                                <a:lnTo>
                                  <a:pt x="30" y="13"/>
                                </a:lnTo>
                                <a:lnTo>
                                  <a:pt x="25" y="18"/>
                                </a:lnTo>
                                <a:lnTo>
                                  <a:pt x="13" y="18"/>
                                </a:lnTo>
                                <a:lnTo>
                                  <a:pt x="12" y="24"/>
                                </a:lnTo>
                                <a:lnTo>
                                  <a:pt x="2" y="24"/>
                                </a:lnTo>
                                <a:lnTo>
                                  <a:pt x="3" y="33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47124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0">
                                <a:moveTo>
                                  <a:pt x="0" y="7"/>
                                </a:moveTo>
                                <a:lnTo>
                                  <a:pt x="4" y="10"/>
                                </a:lnTo>
                                <a:lnTo>
                                  <a:pt x="5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4" y="2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47196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9">
                                <a:moveTo>
                                  <a:pt x="13" y="10"/>
                                </a:moveTo>
                                <a:lnTo>
                                  <a:pt x="14" y="0"/>
                                </a:lnTo>
                                <a:lnTo>
                                  <a:pt x="7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9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474840"/>
                            <a:ext cx="26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0" y="13"/>
                                </a:moveTo>
                                <a:lnTo>
                                  <a:pt x="0" y="25"/>
                                </a:lnTo>
                                <a:lnTo>
                                  <a:pt x="5" y="33"/>
                                </a:lnTo>
                                <a:lnTo>
                                  <a:pt x="11" y="34"/>
                                </a:lnTo>
                                <a:lnTo>
                                  <a:pt x="21" y="33"/>
                                </a:lnTo>
                                <a:lnTo>
                                  <a:pt x="28" y="32"/>
                                </a:lnTo>
                                <a:lnTo>
                                  <a:pt x="35" y="23"/>
                                </a:lnTo>
                                <a:lnTo>
                                  <a:pt x="42" y="18"/>
                                </a:lnTo>
                                <a:lnTo>
                                  <a:pt x="42" y="10"/>
                                </a:lnTo>
                                <a:lnTo>
                                  <a:pt x="35" y="9"/>
                                </a:lnTo>
                                <a:lnTo>
                                  <a:pt x="29" y="5"/>
                                </a:lnTo>
                                <a:lnTo>
                                  <a:pt x="27" y="3"/>
                                </a:lnTo>
                                <a:lnTo>
                                  <a:pt x="21" y="2"/>
                                </a:lnTo>
                                <a:lnTo>
                                  <a:pt x="20" y="0"/>
                                </a:lnTo>
                                <a:lnTo>
                                  <a:pt x="14" y="0"/>
                                </a:lnTo>
                                <a:lnTo>
                                  <a:pt x="6" y="4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8060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5">
                                <a:moveTo>
                                  <a:pt x="11" y="33"/>
                                </a:moveTo>
                                <a:lnTo>
                                  <a:pt x="16" y="30"/>
                                </a:lnTo>
                                <a:lnTo>
                                  <a:pt x="20" y="34"/>
                                </a:lnTo>
                                <a:lnTo>
                                  <a:pt x="22" y="41"/>
                                </a:lnTo>
                                <a:lnTo>
                                  <a:pt x="27" y="44"/>
                                </a:lnTo>
                                <a:lnTo>
                                  <a:pt x="28" y="39"/>
                                </a:lnTo>
                                <a:lnTo>
                                  <a:pt x="27" y="33"/>
                                </a:lnTo>
                                <a:lnTo>
                                  <a:pt x="31" y="34"/>
                                </a:lnTo>
                                <a:lnTo>
                                  <a:pt x="33" y="30"/>
                                </a:lnTo>
                                <a:lnTo>
                                  <a:pt x="34" y="29"/>
                                </a:lnTo>
                                <a:lnTo>
                                  <a:pt x="37" y="24"/>
                                </a:lnTo>
                                <a:lnTo>
                                  <a:pt x="39" y="21"/>
                                </a:lnTo>
                                <a:lnTo>
                                  <a:pt x="34" y="19"/>
                                </a:lnTo>
                                <a:lnTo>
                                  <a:pt x="32" y="23"/>
                                </a:lnTo>
                                <a:lnTo>
                                  <a:pt x="29" y="25"/>
                                </a:lnTo>
                                <a:lnTo>
                                  <a:pt x="27" y="14"/>
                                </a:lnTo>
                                <a:lnTo>
                                  <a:pt x="23" y="14"/>
                                </a:lnTo>
                                <a:lnTo>
                                  <a:pt x="19" y="17"/>
                                </a:lnTo>
                                <a:lnTo>
                                  <a:pt x="21" y="23"/>
                                </a:lnTo>
                                <a:lnTo>
                                  <a:pt x="15" y="24"/>
                                </a:lnTo>
                                <a:lnTo>
                                  <a:pt x="12" y="25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16" y="3"/>
                                </a:lnTo>
                                <a:lnTo>
                                  <a:pt x="13" y="0"/>
                                </a:lnTo>
                                <a:lnTo>
                                  <a:pt x="11" y="4"/>
                                </a:lnTo>
                                <a:lnTo>
                                  <a:pt x="5" y="6"/>
                                </a:lnTo>
                                <a:lnTo>
                                  <a:pt x="5" y="11"/>
                                </a:lnTo>
                                <a:lnTo>
                                  <a:pt x="7" y="15"/>
                                </a:lnTo>
                                <a:lnTo>
                                  <a:pt x="6" y="23"/>
                                </a:lnTo>
                                <a:lnTo>
                                  <a:pt x="3" y="29"/>
                                </a:lnTo>
                                <a:lnTo>
                                  <a:pt x="0" y="31"/>
                                </a:lnTo>
                                <a:lnTo>
                                  <a:pt x="0" y="37"/>
                                </a:lnTo>
                                <a:lnTo>
                                  <a:pt x="4" y="37"/>
                                </a:lnTo>
                                <a:lnTo>
                                  <a:pt x="7" y="39"/>
                                </a:lnTo>
                                <a:lnTo>
                                  <a:pt x="1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481320"/>
                            <a:ext cx="12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0">
                                <a:moveTo>
                                  <a:pt x="0" y="15"/>
                                </a:moveTo>
                                <a:lnTo>
                                  <a:pt x="1" y="20"/>
                                </a:lnTo>
                                <a:lnTo>
                                  <a:pt x="12" y="19"/>
                                </a:lnTo>
                                <a:lnTo>
                                  <a:pt x="21" y="6"/>
                                </a:lnTo>
                                <a:lnTo>
                                  <a:pt x="20" y="0"/>
                                </a:lnTo>
                                <a:lnTo>
                                  <a:pt x="10" y="1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83120"/>
                            <a:ext cx="13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5">
                                <a:moveTo>
                                  <a:pt x="7" y="5"/>
                                </a:moveTo>
                                <a:lnTo>
                                  <a:pt x="0" y="12"/>
                                </a:lnTo>
                                <a:lnTo>
                                  <a:pt x="9" y="24"/>
                                </a:lnTo>
                                <a:lnTo>
                                  <a:pt x="13" y="19"/>
                                </a:lnTo>
                                <a:lnTo>
                                  <a:pt x="16" y="19"/>
                                </a:lnTo>
                                <a:lnTo>
                                  <a:pt x="17" y="14"/>
                                </a:lnTo>
                                <a:lnTo>
                                  <a:pt x="22" y="8"/>
                                </a:lnTo>
                                <a:lnTo>
                                  <a:pt x="15" y="0"/>
                                </a:lnTo>
                                <a:lnTo>
                                  <a:pt x="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48780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2" y="6"/>
                                </a:moveTo>
                                <a:lnTo>
                                  <a:pt x="10" y="2"/>
                                </a:lnTo>
                                <a:lnTo>
                                  <a:pt x="9" y="0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2"/>
                                </a:lnTo>
                                <a:lnTo>
                                  <a:pt x="7" y="13"/>
                                </a:lnTo>
                                <a:lnTo>
                                  <a:pt x="13" y="13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680040"/>
                            <a:ext cx="20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9">
                                <a:moveTo>
                                  <a:pt x="7" y="3"/>
                                </a:moveTo>
                                <a:lnTo>
                                  <a:pt x="13" y="6"/>
                                </a:lnTo>
                                <a:lnTo>
                                  <a:pt x="20" y="10"/>
                                </a:lnTo>
                                <a:lnTo>
                                  <a:pt x="23" y="10"/>
                                </a:lnTo>
                                <a:lnTo>
                                  <a:pt x="26" y="19"/>
                                </a:lnTo>
                                <a:lnTo>
                                  <a:pt x="28" y="11"/>
                                </a:lnTo>
                                <a:lnTo>
                                  <a:pt x="33" y="6"/>
                                </a:lnTo>
                                <a:lnTo>
                                  <a:pt x="28" y="4"/>
                                </a:lnTo>
                                <a:lnTo>
                                  <a:pt x="20" y="3"/>
                                </a:lnTo>
                                <a:lnTo>
                                  <a:pt x="15" y="3"/>
                                </a:ln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9212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1">
                                <a:moveTo>
                                  <a:pt x="13" y="3"/>
                                </a:moveTo>
                                <a:lnTo>
                                  <a:pt x="6" y="0"/>
                                </a:lnTo>
                                <a:lnTo>
                                  <a:pt x="0" y="7"/>
                                </a:lnTo>
                                <a:lnTo>
                                  <a:pt x="9" y="9"/>
                                </a:lnTo>
                                <a:lnTo>
                                  <a:pt x="15" y="11"/>
                                </a:lnTo>
                                <a:lnTo>
                                  <a:pt x="1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9788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8" y="8"/>
                                </a:lnTo>
                                <a:lnTo>
                                  <a:pt x="10" y="4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498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3">
                                <a:moveTo>
                                  <a:pt x="13" y="1"/>
                                </a:moveTo>
                                <a:lnTo>
                                  <a:pt x="8" y="0"/>
                                </a:lnTo>
                                <a:lnTo>
                                  <a:pt x="6" y="4"/>
                                </a:lnTo>
                                <a:lnTo>
                                  <a:pt x="0" y="7"/>
                                </a:lnTo>
                                <a:lnTo>
                                  <a:pt x="1" y="12"/>
                                </a:lnTo>
                                <a:lnTo>
                                  <a:pt x="10" y="9"/>
                                </a:lnTo>
                                <a:lnTo>
                                  <a:pt x="15" y="6"/>
                                </a:lnTo>
                                <a:lnTo>
                                  <a:pt x="17" y="2"/>
                                </a:lnTo>
                                <a:lnTo>
                                  <a:pt x="1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50292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9">
                                <a:moveTo>
                                  <a:pt x="20" y="39"/>
                                </a:moveTo>
                                <a:lnTo>
                                  <a:pt x="30" y="37"/>
                                </a:lnTo>
                                <a:lnTo>
                                  <a:pt x="40" y="32"/>
                                </a:lnTo>
                                <a:lnTo>
                                  <a:pt x="43" y="28"/>
                                </a:lnTo>
                                <a:lnTo>
                                  <a:pt x="43" y="15"/>
                                </a:lnTo>
                                <a:lnTo>
                                  <a:pt x="45" y="7"/>
                                </a:lnTo>
                                <a:lnTo>
                                  <a:pt x="37" y="3"/>
                                </a:lnTo>
                                <a:lnTo>
                                  <a:pt x="28" y="0"/>
                                </a:lnTo>
                                <a:lnTo>
                                  <a:pt x="15" y="2"/>
                                </a:lnTo>
                                <a:lnTo>
                                  <a:pt x="9" y="6"/>
                                </a:lnTo>
                                <a:lnTo>
                                  <a:pt x="2" y="18"/>
                                </a:lnTo>
                                <a:lnTo>
                                  <a:pt x="0" y="24"/>
                                </a:lnTo>
                                <a:lnTo>
                                  <a:pt x="1" y="32"/>
                                </a:lnTo>
                                <a:lnTo>
                                  <a:pt x="3" y="37"/>
                                </a:lnTo>
                                <a:lnTo>
                                  <a:pt x="7" y="39"/>
                                </a:lnTo>
                                <a:lnTo>
                                  <a:pt x="2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5029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10"/>
                                </a:lnTo>
                                <a:lnTo>
                                  <a:pt x="5" y="8"/>
                                </a:lnTo>
                                <a:lnTo>
                                  <a:pt x="6" y="3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5061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3" y="4"/>
                                </a:moveTo>
                                <a:lnTo>
                                  <a:pt x="4" y="4"/>
                                </a:lnTo>
                                <a:lnTo>
                                  <a:pt x="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506880"/>
                            <a:ext cx="18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4">
                                <a:moveTo>
                                  <a:pt x="29" y="12"/>
                                </a:moveTo>
                                <a:lnTo>
                                  <a:pt x="28" y="6"/>
                                </a:lnTo>
                                <a:lnTo>
                                  <a:pt x="13" y="4"/>
                                </a:lnTo>
                                <a:lnTo>
                                  <a:pt x="11" y="0"/>
                                </a:lnTo>
                                <a:lnTo>
                                  <a:pt x="0" y="5"/>
                                </a:lnTo>
                                <a:lnTo>
                                  <a:pt x="7" y="14"/>
                                </a:lnTo>
                                <a:lnTo>
                                  <a:pt x="19" y="12"/>
                                </a:lnTo>
                                <a:lnTo>
                                  <a:pt x="2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5068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2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50688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4" y="4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508680"/>
                            <a:ext cx="2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0">
                                <a:moveTo>
                                  <a:pt x="4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7"/>
                                </a:lnTo>
                                <a:lnTo>
                                  <a:pt x="4" y="2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540360"/>
                            <a:ext cx="1454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11">
                                <a:moveTo>
                                  <a:pt x="19" y="16"/>
                                </a:moveTo>
                                <a:lnTo>
                                  <a:pt x="16" y="23"/>
                                </a:lnTo>
                                <a:lnTo>
                                  <a:pt x="11" y="30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2" y="41"/>
                                </a:lnTo>
                                <a:lnTo>
                                  <a:pt x="20" y="41"/>
                                </a:lnTo>
                                <a:lnTo>
                                  <a:pt x="25" y="40"/>
                                </a:lnTo>
                                <a:lnTo>
                                  <a:pt x="30" y="40"/>
                                </a:lnTo>
                                <a:lnTo>
                                  <a:pt x="38" y="39"/>
                                </a:lnTo>
                                <a:lnTo>
                                  <a:pt x="52" y="39"/>
                                </a:lnTo>
                                <a:lnTo>
                                  <a:pt x="59" y="44"/>
                                </a:lnTo>
                                <a:lnTo>
                                  <a:pt x="60" y="49"/>
                                </a:lnTo>
                                <a:lnTo>
                                  <a:pt x="59" y="54"/>
                                </a:lnTo>
                                <a:lnTo>
                                  <a:pt x="54" y="51"/>
                                </a:lnTo>
                                <a:lnTo>
                                  <a:pt x="57" y="44"/>
                                </a:lnTo>
                                <a:lnTo>
                                  <a:pt x="46" y="46"/>
                                </a:lnTo>
                                <a:lnTo>
                                  <a:pt x="42" y="54"/>
                                </a:lnTo>
                                <a:lnTo>
                                  <a:pt x="30" y="54"/>
                                </a:lnTo>
                                <a:lnTo>
                                  <a:pt x="20" y="56"/>
                                </a:lnTo>
                                <a:lnTo>
                                  <a:pt x="11" y="58"/>
                                </a:lnTo>
                                <a:lnTo>
                                  <a:pt x="12" y="66"/>
                                </a:lnTo>
                                <a:lnTo>
                                  <a:pt x="22" y="64"/>
                                </a:lnTo>
                                <a:lnTo>
                                  <a:pt x="42" y="64"/>
                                </a:lnTo>
                                <a:lnTo>
                                  <a:pt x="47" y="66"/>
                                </a:lnTo>
                                <a:lnTo>
                                  <a:pt x="46" y="74"/>
                                </a:lnTo>
                                <a:lnTo>
                                  <a:pt x="52" y="74"/>
                                </a:lnTo>
                                <a:lnTo>
                                  <a:pt x="55" y="78"/>
                                </a:lnTo>
                                <a:lnTo>
                                  <a:pt x="59" y="85"/>
                                </a:lnTo>
                                <a:lnTo>
                                  <a:pt x="39" y="90"/>
                                </a:lnTo>
                                <a:lnTo>
                                  <a:pt x="40" y="96"/>
                                </a:lnTo>
                                <a:lnTo>
                                  <a:pt x="47" y="96"/>
                                </a:lnTo>
                                <a:lnTo>
                                  <a:pt x="64" y="94"/>
                                </a:lnTo>
                                <a:lnTo>
                                  <a:pt x="73" y="95"/>
                                </a:lnTo>
                                <a:lnTo>
                                  <a:pt x="78" y="97"/>
                                </a:lnTo>
                                <a:lnTo>
                                  <a:pt x="92" y="106"/>
                                </a:lnTo>
                                <a:lnTo>
                                  <a:pt x="101" y="106"/>
                                </a:lnTo>
                                <a:lnTo>
                                  <a:pt x="106" y="109"/>
                                </a:lnTo>
                                <a:lnTo>
                                  <a:pt x="119" y="111"/>
                                </a:lnTo>
                                <a:lnTo>
                                  <a:pt x="127" y="110"/>
                                </a:lnTo>
                                <a:lnTo>
                                  <a:pt x="133" y="108"/>
                                </a:lnTo>
                                <a:lnTo>
                                  <a:pt x="141" y="100"/>
                                </a:lnTo>
                                <a:lnTo>
                                  <a:pt x="148" y="100"/>
                                </a:lnTo>
                                <a:lnTo>
                                  <a:pt x="155" y="97"/>
                                </a:lnTo>
                                <a:lnTo>
                                  <a:pt x="162" y="97"/>
                                </a:lnTo>
                                <a:lnTo>
                                  <a:pt x="171" y="96"/>
                                </a:lnTo>
                                <a:lnTo>
                                  <a:pt x="172" y="90"/>
                                </a:lnTo>
                                <a:lnTo>
                                  <a:pt x="187" y="81"/>
                                </a:lnTo>
                                <a:lnTo>
                                  <a:pt x="196" y="79"/>
                                </a:lnTo>
                                <a:lnTo>
                                  <a:pt x="201" y="82"/>
                                </a:lnTo>
                                <a:lnTo>
                                  <a:pt x="204" y="77"/>
                                </a:lnTo>
                                <a:lnTo>
                                  <a:pt x="211" y="71"/>
                                </a:lnTo>
                                <a:lnTo>
                                  <a:pt x="212" y="68"/>
                                </a:lnTo>
                                <a:lnTo>
                                  <a:pt x="217" y="66"/>
                                </a:lnTo>
                                <a:lnTo>
                                  <a:pt x="218" y="65"/>
                                </a:lnTo>
                                <a:lnTo>
                                  <a:pt x="222" y="63"/>
                                </a:lnTo>
                                <a:lnTo>
                                  <a:pt x="226" y="57"/>
                                </a:lnTo>
                                <a:lnTo>
                                  <a:pt x="229" y="50"/>
                                </a:lnTo>
                                <a:lnTo>
                                  <a:pt x="228" y="36"/>
                                </a:lnTo>
                                <a:lnTo>
                                  <a:pt x="216" y="36"/>
                                </a:lnTo>
                                <a:lnTo>
                                  <a:pt x="213" y="28"/>
                                </a:lnTo>
                                <a:lnTo>
                                  <a:pt x="210" y="22"/>
                                </a:lnTo>
                                <a:lnTo>
                                  <a:pt x="202" y="16"/>
                                </a:lnTo>
                                <a:lnTo>
                                  <a:pt x="203" y="4"/>
                                </a:lnTo>
                                <a:lnTo>
                                  <a:pt x="195" y="10"/>
                                </a:lnTo>
                                <a:lnTo>
                                  <a:pt x="191" y="13"/>
                                </a:lnTo>
                                <a:lnTo>
                                  <a:pt x="178" y="0"/>
                                </a:lnTo>
                                <a:lnTo>
                                  <a:pt x="169" y="5"/>
                                </a:lnTo>
                                <a:lnTo>
                                  <a:pt x="173" y="15"/>
                                </a:lnTo>
                                <a:lnTo>
                                  <a:pt x="167" y="13"/>
                                </a:lnTo>
                                <a:lnTo>
                                  <a:pt x="155" y="12"/>
                                </a:lnTo>
                                <a:lnTo>
                                  <a:pt x="151" y="21"/>
                                </a:lnTo>
                                <a:lnTo>
                                  <a:pt x="139" y="17"/>
                                </a:lnTo>
                                <a:lnTo>
                                  <a:pt x="132" y="16"/>
                                </a:lnTo>
                                <a:lnTo>
                                  <a:pt x="137" y="28"/>
                                </a:lnTo>
                                <a:lnTo>
                                  <a:pt x="131" y="24"/>
                                </a:lnTo>
                                <a:lnTo>
                                  <a:pt x="124" y="17"/>
                                </a:lnTo>
                                <a:lnTo>
                                  <a:pt x="118" y="14"/>
                                </a:lnTo>
                                <a:lnTo>
                                  <a:pt x="114" y="20"/>
                                </a:lnTo>
                                <a:lnTo>
                                  <a:pt x="108" y="21"/>
                                </a:lnTo>
                                <a:lnTo>
                                  <a:pt x="114" y="30"/>
                                </a:lnTo>
                                <a:lnTo>
                                  <a:pt x="111" y="31"/>
                                </a:lnTo>
                                <a:lnTo>
                                  <a:pt x="106" y="32"/>
                                </a:lnTo>
                                <a:lnTo>
                                  <a:pt x="101" y="28"/>
                                </a:lnTo>
                                <a:lnTo>
                                  <a:pt x="93" y="15"/>
                                </a:lnTo>
                                <a:lnTo>
                                  <a:pt x="86" y="16"/>
                                </a:lnTo>
                                <a:lnTo>
                                  <a:pt x="94" y="32"/>
                                </a:lnTo>
                                <a:lnTo>
                                  <a:pt x="93" y="36"/>
                                </a:lnTo>
                                <a:lnTo>
                                  <a:pt x="88" y="39"/>
                                </a:lnTo>
                                <a:lnTo>
                                  <a:pt x="82" y="32"/>
                                </a:lnTo>
                                <a:lnTo>
                                  <a:pt x="75" y="36"/>
                                </a:lnTo>
                                <a:lnTo>
                                  <a:pt x="74" y="41"/>
                                </a:lnTo>
                                <a:lnTo>
                                  <a:pt x="65" y="36"/>
                                </a:lnTo>
                                <a:lnTo>
                                  <a:pt x="67" y="30"/>
                                </a:lnTo>
                                <a:lnTo>
                                  <a:pt x="67" y="23"/>
                                </a:lnTo>
                                <a:lnTo>
                                  <a:pt x="66" y="17"/>
                                </a:lnTo>
                                <a:lnTo>
                                  <a:pt x="59" y="14"/>
                                </a:lnTo>
                                <a:lnTo>
                                  <a:pt x="50" y="10"/>
                                </a:lnTo>
                                <a:lnTo>
                                  <a:pt x="43" y="4"/>
                                </a:lnTo>
                                <a:lnTo>
                                  <a:pt x="32" y="3"/>
                                </a:lnTo>
                                <a:lnTo>
                                  <a:pt x="31" y="10"/>
                                </a:lnTo>
                                <a:lnTo>
                                  <a:pt x="37" y="15"/>
                                </a:lnTo>
                                <a:lnTo>
                                  <a:pt x="31" y="16"/>
                                </a:lnTo>
                                <a:lnTo>
                                  <a:pt x="23" y="12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551880"/>
                            <a:ext cx="64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7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6" y="16"/>
                                </a:lnTo>
                                <a:lnTo>
                                  <a:pt x="11" y="15"/>
                                </a:lnTo>
                                <a:lnTo>
                                  <a:pt x="6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55188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">
                                <a:moveTo>
                                  <a:pt x="0" y="0"/>
                                </a:moveTo>
                                <a:lnTo>
                                  <a:pt x="6" y="12"/>
                                </a:lnTo>
                                <a:lnTo>
                                  <a:pt x="15" y="11"/>
                                </a:lnTo>
                                <a:lnTo>
                                  <a:pt x="8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555120"/>
                            <a:ext cx="91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98">
                                <a:moveTo>
                                  <a:pt x="55" y="14"/>
                                </a:moveTo>
                                <a:lnTo>
                                  <a:pt x="51" y="25"/>
                                </a:lnTo>
                                <a:lnTo>
                                  <a:pt x="48" y="22"/>
                                </a:lnTo>
                                <a:lnTo>
                                  <a:pt x="42" y="19"/>
                                </a:lnTo>
                                <a:lnTo>
                                  <a:pt x="43" y="6"/>
                                </a:lnTo>
                                <a:lnTo>
                                  <a:pt x="30" y="0"/>
                                </a:lnTo>
                                <a:lnTo>
                                  <a:pt x="25" y="9"/>
                                </a:lnTo>
                                <a:lnTo>
                                  <a:pt x="22" y="14"/>
                                </a:lnTo>
                                <a:lnTo>
                                  <a:pt x="23" y="27"/>
                                </a:lnTo>
                                <a:lnTo>
                                  <a:pt x="19" y="40"/>
                                </a:lnTo>
                                <a:lnTo>
                                  <a:pt x="16" y="49"/>
                                </a:lnTo>
                                <a:lnTo>
                                  <a:pt x="19" y="58"/>
                                </a:lnTo>
                                <a:lnTo>
                                  <a:pt x="24" y="60"/>
                                </a:lnTo>
                                <a:lnTo>
                                  <a:pt x="12" y="64"/>
                                </a:lnTo>
                                <a:lnTo>
                                  <a:pt x="2" y="70"/>
                                </a:lnTo>
                                <a:lnTo>
                                  <a:pt x="0" y="82"/>
                                </a:lnTo>
                                <a:lnTo>
                                  <a:pt x="25" y="76"/>
                                </a:lnTo>
                                <a:lnTo>
                                  <a:pt x="30" y="76"/>
                                </a:lnTo>
                                <a:lnTo>
                                  <a:pt x="32" y="85"/>
                                </a:lnTo>
                                <a:lnTo>
                                  <a:pt x="34" y="97"/>
                                </a:lnTo>
                                <a:lnTo>
                                  <a:pt x="46" y="95"/>
                                </a:lnTo>
                                <a:lnTo>
                                  <a:pt x="55" y="88"/>
                                </a:lnTo>
                                <a:lnTo>
                                  <a:pt x="58" y="79"/>
                                </a:lnTo>
                                <a:lnTo>
                                  <a:pt x="66" y="76"/>
                                </a:lnTo>
                                <a:lnTo>
                                  <a:pt x="73" y="74"/>
                                </a:lnTo>
                                <a:lnTo>
                                  <a:pt x="74" y="68"/>
                                </a:lnTo>
                                <a:lnTo>
                                  <a:pt x="78" y="64"/>
                                </a:lnTo>
                                <a:lnTo>
                                  <a:pt x="81" y="59"/>
                                </a:lnTo>
                                <a:lnTo>
                                  <a:pt x="85" y="59"/>
                                </a:lnTo>
                                <a:lnTo>
                                  <a:pt x="86" y="68"/>
                                </a:lnTo>
                                <a:lnTo>
                                  <a:pt x="100" y="67"/>
                                </a:lnTo>
                                <a:lnTo>
                                  <a:pt x="103" y="72"/>
                                </a:lnTo>
                                <a:lnTo>
                                  <a:pt x="97" y="76"/>
                                </a:lnTo>
                                <a:lnTo>
                                  <a:pt x="110" y="77"/>
                                </a:lnTo>
                                <a:lnTo>
                                  <a:pt x="122" y="83"/>
                                </a:lnTo>
                                <a:lnTo>
                                  <a:pt x="128" y="85"/>
                                </a:lnTo>
                                <a:lnTo>
                                  <a:pt x="132" y="82"/>
                                </a:lnTo>
                                <a:lnTo>
                                  <a:pt x="138" y="78"/>
                                </a:lnTo>
                                <a:lnTo>
                                  <a:pt x="145" y="76"/>
                                </a:lnTo>
                                <a:lnTo>
                                  <a:pt x="144" y="69"/>
                                </a:lnTo>
                                <a:lnTo>
                                  <a:pt x="139" y="68"/>
                                </a:lnTo>
                                <a:lnTo>
                                  <a:pt x="132" y="63"/>
                                </a:lnTo>
                                <a:lnTo>
                                  <a:pt x="124" y="63"/>
                                </a:lnTo>
                                <a:lnTo>
                                  <a:pt x="118" y="66"/>
                                </a:lnTo>
                                <a:lnTo>
                                  <a:pt x="114" y="59"/>
                                </a:lnTo>
                                <a:lnTo>
                                  <a:pt x="114" y="51"/>
                                </a:lnTo>
                                <a:lnTo>
                                  <a:pt x="112" y="48"/>
                                </a:lnTo>
                                <a:lnTo>
                                  <a:pt x="108" y="43"/>
                                </a:lnTo>
                                <a:lnTo>
                                  <a:pt x="87" y="36"/>
                                </a:lnTo>
                                <a:lnTo>
                                  <a:pt x="82" y="32"/>
                                </a:lnTo>
                                <a:lnTo>
                                  <a:pt x="73" y="24"/>
                                </a:lnTo>
                                <a:lnTo>
                                  <a:pt x="66" y="24"/>
                                </a:lnTo>
                                <a:lnTo>
                                  <a:pt x="5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55548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7" y="11"/>
                                </a:moveTo>
                                <a:lnTo>
                                  <a:pt x="7" y="6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2" y="5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55548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7">
                                <a:moveTo>
                                  <a:pt x="19" y="23"/>
                                </a:moveTo>
                                <a:lnTo>
                                  <a:pt x="21" y="10"/>
                                </a:lnTo>
                                <a:lnTo>
                                  <a:pt x="16" y="3"/>
                                </a:lnTo>
                                <a:lnTo>
                                  <a:pt x="15" y="1"/>
                                </a:lnTo>
                                <a:lnTo>
                                  <a:pt x="15" y="24"/>
                                </a:lnTo>
                                <a:lnTo>
                                  <a:pt x="1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55764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3" y="6"/>
                                </a:moveTo>
                                <a:lnTo>
                                  <a:pt x="4" y="1"/>
                                </a:lnTo>
                                <a:lnTo>
                                  <a:pt x="1" y="0"/>
                                </a:lnTo>
                                <a:lnTo>
                                  <a:pt x="0" y="4"/>
                                </a:lnTo>
                                <a:lnTo>
                                  <a:pt x="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5688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3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2"/>
                                </a:lnTo>
                                <a:lnTo>
                                  <a:pt x="5" y="12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57204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5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2" y="5"/>
                                </a:lnTo>
                                <a:lnTo>
                                  <a:pt x="4" y="4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598680"/>
                            <a:ext cx="392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8">
                                <a:moveTo>
                                  <a:pt x="25" y="13"/>
                                </a:moveTo>
                                <a:lnTo>
                                  <a:pt x="40" y="25"/>
                                </a:lnTo>
                                <a:lnTo>
                                  <a:pt x="46" y="28"/>
                                </a:lnTo>
                                <a:lnTo>
                                  <a:pt x="47" y="22"/>
                                </a:lnTo>
                                <a:lnTo>
                                  <a:pt x="61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2"/>
                                </a:lnTo>
                                <a:lnTo>
                                  <a:pt x="46" y="13"/>
                                </a:lnTo>
                                <a:lnTo>
                                  <a:pt x="36" y="11"/>
                                </a:lnTo>
                                <a:lnTo>
                                  <a:pt x="28" y="0"/>
                                </a:lnTo>
                                <a:lnTo>
                                  <a:pt x="24" y="4"/>
                                </a:lnTo>
                                <a:lnTo>
                                  <a:pt x="13" y="4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5"/>
                                </a:lnTo>
                                <a:lnTo>
                                  <a:pt x="7" y="19"/>
                                </a:lnTo>
                                <a:lnTo>
                                  <a:pt x="13" y="13"/>
                                </a:lnTo>
                                <a:lnTo>
                                  <a:pt x="19" y="14"/>
                                </a:lnTo>
                                <a:lnTo>
                                  <a:pt x="2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6001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">
                                <a:moveTo>
                                  <a:pt x="0" y="3"/>
                                </a:moveTo>
                                <a:lnTo>
                                  <a:pt x="11" y="12"/>
                                </a:lnTo>
                                <a:lnTo>
                                  <a:pt x="1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60336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8">
                                <a:moveTo>
                                  <a:pt x="2" y="7"/>
                                </a:move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0516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4">
                                <a:moveTo>
                                  <a:pt x="0" y="2"/>
                                </a:moveTo>
                                <a:lnTo>
                                  <a:pt x="13" y="13"/>
                                </a:lnTo>
                                <a:lnTo>
                                  <a:pt x="22" y="7"/>
                                </a:lnTo>
                                <a:lnTo>
                                  <a:pt x="20" y="3"/>
                                </a:lnTo>
                                <a:lnTo>
                                  <a:pt x="1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60948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0"/>
                                </a:moveTo>
                                <a:lnTo>
                                  <a:pt x="4" y="5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15960"/>
                            <a:ext cx="27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9">
                                <a:moveTo>
                                  <a:pt x="16" y="2"/>
                                </a:moveTo>
                                <a:lnTo>
                                  <a:pt x="11" y="0"/>
                                </a:lnTo>
                                <a:lnTo>
                                  <a:pt x="5" y="10"/>
                                </a:lnTo>
                                <a:lnTo>
                                  <a:pt x="0" y="17"/>
                                </a:lnTo>
                                <a:lnTo>
                                  <a:pt x="4" y="21"/>
                                </a:lnTo>
                                <a:lnTo>
                                  <a:pt x="4" y="29"/>
                                </a:lnTo>
                                <a:lnTo>
                                  <a:pt x="14" y="21"/>
                                </a:lnTo>
                                <a:lnTo>
                                  <a:pt x="19" y="23"/>
                                </a:lnTo>
                                <a:lnTo>
                                  <a:pt x="33" y="16"/>
                                </a:lnTo>
                                <a:lnTo>
                                  <a:pt x="43" y="4"/>
                                </a:lnTo>
                                <a:lnTo>
                                  <a:pt x="39" y="1"/>
                                </a:lnTo>
                                <a:lnTo>
                                  <a:pt x="25" y="0"/>
                                </a:lnTo>
                                <a:lnTo>
                                  <a:pt x="1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61992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0"/>
                                </a:moveTo>
                                <a:lnTo>
                                  <a:pt x="1" y="2"/>
                                </a:ln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62604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">
                                <a:moveTo>
                                  <a:pt x="14" y="0"/>
                                </a:moveTo>
                                <a:lnTo>
                                  <a:pt x="5" y="2"/>
                                </a:lnTo>
                                <a:lnTo>
                                  <a:pt x="0" y="16"/>
                                </a:lnTo>
                                <a:lnTo>
                                  <a:pt x="5" y="22"/>
                                </a:lnTo>
                                <a:lnTo>
                                  <a:pt x="11" y="25"/>
                                </a:lnTo>
                                <a:lnTo>
                                  <a:pt x="13" y="22"/>
                                </a:lnTo>
                                <a:lnTo>
                                  <a:pt x="23" y="7"/>
                                </a:lnTo>
                                <a:lnTo>
                                  <a:pt x="21" y="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62676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2">
                                <a:moveTo>
                                  <a:pt x="0" y="5"/>
                                </a:moveTo>
                                <a:lnTo>
                                  <a:pt x="1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8"/>
                                </a:lnTo>
                                <a:lnTo>
                                  <a:pt x="12" y="7"/>
                                </a:lnTo>
                                <a:lnTo>
                                  <a:pt x="10" y="3"/>
                                </a:lnTo>
                                <a:lnTo>
                                  <a:pt x="6" y="0"/>
                                </a:lnTo>
                                <a:lnTo>
                                  <a:pt x="2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633600"/>
                            <a:ext cx="10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8" y="9"/>
                                </a:moveTo>
                                <a:lnTo>
                                  <a:pt x="6" y="0"/>
                                </a:lnTo>
                                <a:lnTo>
                                  <a:pt x="4" y="7"/>
                                </a:lnTo>
                                <a:lnTo>
                                  <a:pt x="0" y="13"/>
                                </a:lnTo>
                                <a:lnTo>
                                  <a:pt x="14" y="21"/>
                                </a:lnTo>
                                <a:lnTo>
                                  <a:pt x="16" y="13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635040"/>
                            <a:ext cx="1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9">
                                <a:moveTo>
                                  <a:pt x="0" y="1"/>
                                </a:moveTo>
                                <a:lnTo>
                                  <a:pt x="0" y="9"/>
                                </a:lnTo>
                                <a:lnTo>
                                  <a:pt x="4" y="6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6426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0"/>
                                </a:moveTo>
                                <a:lnTo>
                                  <a:pt x="6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66024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14" y="4"/>
                                </a:moveTo>
                                <a:lnTo>
                                  <a:pt x="9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lnTo>
                                  <a:pt x="1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66096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">
                                <a:moveTo>
                                  <a:pt x="10" y="13"/>
                                </a:moveTo>
                                <a:lnTo>
                                  <a:pt x="13" y="6"/>
                                </a:lnTo>
                                <a:lnTo>
                                  <a:pt x="12" y="3"/>
                                </a:ln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3" y="4"/>
                                </a:lnTo>
                                <a:lnTo>
                                  <a:pt x="0" y="7"/>
                                </a:lnTo>
                                <a:lnTo>
                                  <a:pt x="1" y="12"/>
                                </a:lnTo>
                                <a:lnTo>
                                  <a:pt x="2" y="13"/>
                                </a:lnTo>
                                <a:lnTo>
                                  <a:pt x="1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664200"/>
                            <a:ext cx="21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22" y="20"/>
                                </a:moveTo>
                                <a:lnTo>
                                  <a:pt x="34" y="20"/>
                                </a:lnTo>
                                <a:lnTo>
                                  <a:pt x="31" y="11"/>
                                </a:lnTo>
                                <a:lnTo>
                                  <a:pt x="32" y="5"/>
                                </a:lnTo>
                                <a:lnTo>
                                  <a:pt x="30" y="1"/>
                                </a:lnTo>
                                <a:lnTo>
                                  <a:pt x="25" y="4"/>
                                </a:lnTo>
                                <a:lnTo>
                                  <a:pt x="20" y="0"/>
                                </a:lnTo>
                                <a:lnTo>
                                  <a:pt x="12" y="5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10" y="17"/>
                                </a:lnTo>
                                <a:lnTo>
                                  <a:pt x="2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66420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">
                                <a:moveTo>
                                  <a:pt x="0" y="4"/>
                                </a:moveTo>
                                <a:lnTo>
                                  <a:pt x="1" y="11"/>
                                </a:lnTo>
                                <a:lnTo>
                                  <a:pt x="9" y="11"/>
                                </a:lnTo>
                                <a:lnTo>
                                  <a:pt x="9" y="6"/>
                                </a:lnTo>
                                <a:lnTo>
                                  <a:pt x="14" y="9"/>
                                </a:lnTo>
                                <a:lnTo>
                                  <a:pt x="14" y="4"/>
                                </a:lnTo>
                                <a:lnTo>
                                  <a:pt x="12" y="0"/>
                                </a:lnTo>
                                <a:lnTo>
                                  <a:pt x="5" y="1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67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5" y="5"/>
                                </a:moveTo>
                                <a:lnTo>
                                  <a:pt x="7" y="5"/>
                                </a:lnTo>
                                <a:lnTo>
                                  <a:pt x="6" y="0"/>
                                </a:lnTo>
                                <a:lnTo>
                                  <a:pt x="1" y="3"/>
                                </a:lnTo>
                                <a:lnTo>
                                  <a:pt x="0" y="6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66816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3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66924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0" y="10"/>
                                </a:moveTo>
                                <a:lnTo>
                                  <a:pt x="5" y="7"/>
                                </a:lnTo>
                                <a:lnTo>
                                  <a:pt x="7" y="4"/>
                                </a:lnTo>
                                <a:lnTo>
                                  <a:pt x="5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6750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3520" y="686520"/>
                            <a:ext cx="17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4">
                                <a:moveTo>
                                  <a:pt x="0" y="20"/>
                                </a:moveTo>
                                <a:lnTo>
                                  <a:pt x="4" y="23"/>
                                </a:lnTo>
                                <a:lnTo>
                                  <a:pt x="19" y="15"/>
                                </a:lnTo>
                                <a:lnTo>
                                  <a:pt x="28" y="15"/>
                                </a:lnTo>
                                <a:lnTo>
                                  <a:pt x="22" y="0"/>
                                </a:lnTo>
                                <a:lnTo>
                                  <a:pt x="6" y="11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68760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3">
                                <a:moveTo>
                                  <a:pt x="2" y="12"/>
                                </a:moveTo>
                                <a:lnTo>
                                  <a:pt x="6" y="10"/>
                                </a:lnTo>
                                <a:lnTo>
                                  <a:pt x="8" y="4"/>
                                </a:lnTo>
                                <a:lnTo>
                                  <a:pt x="8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0"/>
                                </a:lnTo>
                                <a:lnTo>
                                  <a:pt x="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68976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25" y="12"/>
                                </a:moveTo>
                                <a:lnTo>
                                  <a:pt x="19" y="12"/>
                                </a:lnTo>
                                <a:lnTo>
                                  <a:pt x="19" y="16"/>
                                </a:lnTo>
                                <a:lnTo>
                                  <a:pt x="17" y="15"/>
                                </a:lnTo>
                                <a:lnTo>
                                  <a:pt x="16" y="11"/>
                                </a:lnTo>
                                <a:lnTo>
                                  <a:pt x="21" y="10"/>
                                </a:lnTo>
                                <a:lnTo>
                                  <a:pt x="23" y="5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1" y="2"/>
                                </a:lnTo>
                                <a:lnTo>
                                  <a:pt x="5" y="3"/>
                                </a:lnTo>
                                <a:lnTo>
                                  <a:pt x="5" y="7"/>
                                </a:lnTo>
                                <a:lnTo>
                                  <a:pt x="12" y="7"/>
                                </a:lnTo>
                                <a:lnTo>
                                  <a:pt x="12" y="15"/>
                                </a:lnTo>
                                <a:lnTo>
                                  <a:pt x="7" y="19"/>
                                </a:lnTo>
                                <a:lnTo>
                                  <a:pt x="2" y="15"/>
                                </a:lnTo>
                                <a:lnTo>
                                  <a:pt x="2" y="24"/>
                                </a:lnTo>
                                <a:lnTo>
                                  <a:pt x="0" y="28"/>
                                </a:lnTo>
                                <a:lnTo>
                                  <a:pt x="6" y="29"/>
                                </a:lnTo>
                                <a:lnTo>
                                  <a:pt x="11" y="30"/>
                                </a:lnTo>
                                <a:lnTo>
                                  <a:pt x="10" y="25"/>
                                </a:lnTo>
                                <a:lnTo>
                                  <a:pt x="15" y="25"/>
                                </a:lnTo>
                                <a:lnTo>
                                  <a:pt x="19" y="29"/>
                                </a:lnTo>
                                <a:lnTo>
                                  <a:pt x="19" y="23"/>
                                </a:lnTo>
                                <a:lnTo>
                                  <a:pt x="23" y="26"/>
                                </a:lnTo>
                                <a:lnTo>
                                  <a:pt x="24" y="25"/>
                                </a:lnTo>
                                <a:lnTo>
                                  <a:pt x="25" y="21"/>
                                </a:lnTo>
                                <a:lnTo>
                                  <a:pt x="29" y="20"/>
                                </a:lnTo>
                                <a:lnTo>
                                  <a:pt x="29" y="15"/>
                                </a:lnTo>
                                <a:lnTo>
                                  <a:pt x="2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97320"/>
                            <a:ext cx="19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3">
                                <a:moveTo>
                                  <a:pt x="13" y="10"/>
                                </a:moveTo>
                                <a:lnTo>
                                  <a:pt x="7" y="13"/>
                                </a:lnTo>
                                <a:lnTo>
                                  <a:pt x="4" y="14"/>
                                </a:lnTo>
                                <a:lnTo>
                                  <a:pt x="0" y="19"/>
                                </a:lnTo>
                                <a:lnTo>
                                  <a:pt x="5" y="22"/>
                                </a:lnTo>
                                <a:lnTo>
                                  <a:pt x="12" y="19"/>
                                </a:lnTo>
                                <a:lnTo>
                                  <a:pt x="23" y="16"/>
                                </a:lnTo>
                                <a:lnTo>
                                  <a:pt x="31" y="16"/>
                                </a:lnTo>
                                <a:lnTo>
                                  <a:pt x="28" y="7"/>
                                </a:lnTo>
                                <a:lnTo>
                                  <a:pt x="19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3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70056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2">
                                <a:moveTo>
                                  <a:pt x="4" y="22"/>
                                </a:moveTo>
                                <a:lnTo>
                                  <a:pt x="6" y="16"/>
                                </a:lnTo>
                                <a:lnTo>
                                  <a:pt x="10" y="18"/>
                                </a:lnTo>
                                <a:lnTo>
                                  <a:pt x="14" y="14"/>
                                </a:lnTo>
                                <a:lnTo>
                                  <a:pt x="15" y="8"/>
                                </a:lnTo>
                                <a:lnTo>
                                  <a:pt x="18" y="4"/>
                                </a:lnTo>
                                <a:lnTo>
                                  <a:pt x="19" y="0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6" y="8"/>
                                </a:lnTo>
                                <a:lnTo>
                                  <a:pt x="1" y="7"/>
                                </a:lnTo>
                                <a:lnTo>
                                  <a:pt x="0" y="15"/>
                                </a:lnTo>
                                <a:lnTo>
                                  <a:pt x="2" y="18"/>
                                </a:lnTo>
                                <a:lnTo>
                                  <a:pt x="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7059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30" y="22"/>
                                </a:moveTo>
                                <a:lnTo>
                                  <a:pt x="35" y="22"/>
                                </a:lnTo>
                                <a:lnTo>
                                  <a:pt x="32" y="13"/>
                                </a:lnTo>
                                <a:lnTo>
                                  <a:pt x="33" y="6"/>
                                </a:lnTo>
                                <a:lnTo>
                                  <a:pt x="27" y="3"/>
                                </a:lnTo>
                                <a:lnTo>
                                  <a:pt x="20" y="1"/>
                                </a:lnTo>
                                <a:lnTo>
                                  <a:pt x="12" y="0"/>
                                </a:lnTo>
                                <a:lnTo>
                                  <a:pt x="6" y="1"/>
                                </a:lnTo>
                                <a:lnTo>
                                  <a:pt x="1" y="1"/>
                                </a:lnTo>
                                <a:lnTo>
                                  <a:pt x="0" y="9"/>
                                </a:lnTo>
                                <a:lnTo>
                                  <a:pt x="7" y="14"/>
                                </a:lnTo>
                                <a:lnTo>
                                  <a:pt x="14" y="23"/>
                                </a:lnTo>
                                <a:lnTo>
                                  <a:pt x="18" y="38"/>
                                </a:lnTo>
                                <a:lnTo>
                                  <a:pt x="20" y="36"/>
                                </a:lnTo>
                                <a:lnTo>
                                  <a:pt x="19" y="28"/>
                                </a:lnTo>
                                <a:lnTo>
                                  <a:pt x="22" y="28"/>
                                </a:lnTo>
                                <a:lnTo>
                                  <a:pt x="23" y="22"/>
                                </a:lnTo>
                                <a:lnTo>
                                  <a:pt x="18" y="21"/>
                                </a:lnTo>
                                <a:lnTo>
                                  <a:pt x="16" y="13"/>
                                </a:lnTo>
                                <a:lnTo>
                                  <a:pt x="23" y="16"/>
                                </a:lnTo>
                                <a:lnTo>
                                  <a:pt x="3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70812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1">
                                <a:moveTo>
                                  <a:pt x="7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2" y="11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5" y="23"/>
                                </a:lnTo>
                                <a:lnTo>
                                  <a:pt x="2" y="30"/>
                                </a:lnTo>
                                <a:lnTo>
                                  <a:pt x="10" y="29"/>
                                </a:lnTo>
                                <a:lnTo>
                                  <a:pt x="13" y="24"/>
                                </a:lnTo>
                                <a:lnTo>
                                  <a:pt x="15" y="15"/>
                                </a:lnTo>
                                <a:lnTo>
                                  <a:pt x="8" y="11"/>
                                </a:lnTo>
                                <a:lnTo>
                                  <a:pt x="10" y="5"/>
                                </a:lnTo>
                                <a:lnTo>
                                  <a:pt x="13" y="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70920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1" y="6"/>
                                </a:moveTo>
                                <a:lnTo>
                                  <a:pt x="3" y="3"/>
                                </a:ln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1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0992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5">
                                <a:moveTo>
                                  <a:pt x="12" y="4"/>
                                </a:moveTo>
                                <a:lnTo>
                                  <a:pt x="13" y="0"/>
                                </a:lnTo>
                                <a:lnTo>
                                  <a:pt x="11" y="0"/>
                                </a:lnTo>
                                <a:lnTo>
                                  <a:pt x="5" y="3"/>
                                </a:lnTo>
                                <a:lnTo>
                                  <a:pt x="2" y="3"/>
                                </a:lnTo>
                                <a:lnTo>
                                  <a:pt x="0" y="9"/>
                                </a:lnTo>
                                <a:lnTo>
                                  <a:pt x="4" y="10"/>
                                </a:lnTo>
                                <a:lnTo>
                                  <a:pt x="6" y="15"/>
                                </a:lnTo>
                                <a:lnTo>
                                  <a:pt x="11" y="7"/>
                                </a:lnTo>
                                <a:lnTo>
                                  <a:pt x="1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710640"/>
                            <a:ext cx="11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2">
                                <a:moveTo>
                                  <a:pt x="2" y="32"/>
                                </a:moveTo>
                                <a:lnTo>
                                  <a:pt x="4" y="32"/>
                                </a:lnTo>
                                <a:lnTo>
                                  <a:pt x="5" y="26"/>
                                </a:lnTo>
                                <a:lnTo>
                                  <a:pt x="12" y="23"/>
                                </a:lnTo>
                                <a:lnTo>
                                  <a:pt x="12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13"/>
                                </a:lnTo>
                                <a:lnTo>
                                  <a:pt x="14" y="9"/>
                                </a:lnTo>
                                <a:lnTo>
                                  <a:pt x="19" y="7"/>
                                </a:lnTo>
                                <a:lnTo>
                                  <a:pt x="19" y="1"/>
                                </a:lnTo>
                                <a:lnTo>
                                  <a:pt x="13" y="0"/>
                                </a:lnTo>
                                <a:lnTo>
                                  <a:pt x="12" y="2"/>
                                </a:lnTo>
                                <a:lnTo>
                                  <a:pt x="10" y="6"/>
                                </a:lnTo>
                                <a:lnTo>
                                  <a:pt x="4" y="5"/>
                                </a:lnTo>
                                <a:lnTo>
                                  <a:pt x="3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22"/>
                                </a:lnTo>
                                <a:lnTo>
                                  <a:pt x="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712440"/>
                            <a:ext cx="32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3">
                                <a:moveTo>
                                  <a:pt x="8" y="6"/>
                                </a:moveTo>
                                <a:lnTo>
                                  <a:pt x="0" y="13"/>
                                </a:lnTo>
                                <a:lnTo>
                                  <a:pt x="3" y="18"/>
                                </a:lnTo>
                                <a:lnTo>
                                  <a:pt x="5" y="21"/>
                                </a:lnTo>
                                <a:lnTo>
                                  <a:pt x="6" y="28"/>
                                </a:lnTo>
                                <a:lnTo>
                                  <a:pt x="14" y="25"/>
                                </a:lnTo>
                                <a:lnTo>
                                  <a:pt x="17" y="32"/>
                                </a:lnTo>
                                <a:lnTo>
                                  <a:pt x="24" y="25"/>
                                </a:lnTo>
                                <a:lnTo>
                                  <a:pt x="28" y="23"/>
                                </a:lnTo>
                                <a:lnTo>
                                  <a:pt x="32" y="23"/>
                                </a:lnTo>
                                <a:lnTo>
                                  <a:pt x="37" y="19"/>
                                </a:lnTo>
                                <a:lnTo>
                                  <a:pt x="42" y="15"/>
                                </a:lnTo>
                                <a:lnTo>
                                  <a:pt x="44" y="10"/>
                                </a:lnTo>
                                <a:lnTo>
                                  <a:pt x="51" y="8"/>
                                </a:lnTo>
                                <a:lnTo>
                                  <a:pt x="50" y="6"/>
                                </a:lnTo>
                                <a:lnTo>
                                  <a:pt x="46" y="2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5"/>
                                </a:lnTo>
                                <a:lnTo>
                                  <a:pt x="24" y="11"/>
                                </a:lnTo>
                                <a:lnTo>
                                  <a:pt x="23" y="12"/>
                                </a:lnTo>
                                <a:lnTo>
                                  <a:pt x="17" y="13"/>
                                </a:lnTo>
                                <a:lnTo>
                                  <a:pt x="13" y="5"/>
                                </a:lnTo>
                                <a:lnTo>
                                  <a:pt x="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7167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6" y="4"/>
                                </a:move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1676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5" y="10"/>
                                </a:moveTo>
                                <a:lnTo>
                                  <a:pt x="6" y="14"/>
                                </a:lnTo>
                                <a:lnTo>
                                  <a:pt x="14" y="13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2"/>
                                </a:lnTo>
                                <a:lnTo>
                                  <a:pt x="0" y="4"/>
                                </a:lnTo>
                                <a:lnTo>
                                  <a:pt x="1" y="7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720000"/>
                            <a:ext cx="90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8">
                                <a:moveTo>
                                  <a:pt x="14" y="15"/>
                                </a:moveTo>
                                <a:lnTo>
                                  <a:pt x="10" y="3"/>
                                </a:lnTo>
                                <a:lnTo>
                                  <a:pt x="4" y="0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8" y="12"/>
                                </a:lnTo>
                                <a:lnTo>
                                  <a:pt x="2" y="20"/>
                                </a:lnTo>
                                <a:lnTo>
                                  <a:pt x="8" y="25"/>
                                </a:lnTo>
                                <a:lnTo>
                                  <a:pt x="8" y="31"/>
                                </a:lnTo>
                                <a:lnTo>
                                  <a:pt x="14" y="37"/>
                                </a:lnTo>
                                <a:lnTo>
                                  <a:pt x="15" y="30"/>
                                </a:lnTo>
                                <a:lnTo>
                                  <a:pt x="15" y="19"/>
                                </a:lnTo>
                                <a:lnTo>
                                  <a:pt x="1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720720"/>
                            <a:ext cx="3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2" y="0"/>
                                </a:moveTo>
                                <a:lnTo>
                                  <a:pt x="0" y="5"/>
                                </a:lnTo>
                                <a:lnTo>
                                  <a:pt x="1" y="9"/>
                                </a:lnTo>
                                <a:lnTo>
                                  <a:pt x="5" y="9"/>
                                </a:ln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72324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72324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2" y="5"/>
                                </a:lnTo>
                                <a:lnTo>
                                  <a:pt x="3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72648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2"/>
                                </a:moveTo>
                                <a:lnTo>
                                  <a:pt x="0" y="4"/>
                                </a:lnTo>
                                <a:lnTo>
                                  <a:pt x="5" y="5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727200"/>
                            <a:ext cx="19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7">
                                <a:moveTo>
                                  <a:pt x="13" y="8"/>
                                </a:moveTo>
                                <a:lnTo>
                                  <a:pt x="9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0" y="15"/>
                                </a:lnTo>
                                <a:lnTo>
                                  <a:pt x="3" y="16"/>
                                </a:lnTo>
                                <a:lnTo>
                                  <a:pt x="3" y="21"/>
                                </a:lnTo>
                                <a:lnTo>
                                  <a:pt x="1" y="22"/>
                                </a:lnTo>
                                <a:lnTo>
                                  <a:pt x="2" y="27"/>
                                </a:lnTo>
                                <a:lnTo>
                                  <a:pt x="9" y="27"/>
                                </a:lnTo>
                                <a:lnTo>
                                  <a:pt x="9" y="21"/>
                                </a:lnTo>
                                <a:lnTo>
                                  <a:pt x="7" y="16"/>
                                </a:lnTo>
                                <a:lnTo>
                                  <a:pt x="17" y="17"/>
                                </a:lnTo>
                                <a:lnTo>
                                  <a:pt x="28" y="17"/>
                                </a:lnTo>
                                <a:lnTo>
                                  <a:pt x="31" y="11"/>
                                </a:lnTo>
                                <a:lnTo>
                                  <a:pt x="27" y="8"/>
                                </a:lnTo>
                                <a:lnTo>
                                  <a:pt x="27" y="3"/>
                                </a:lnTo>
                                <a:lnTo>
                                  <a:pt x="20" y="3"/>
                                </a:lnTo>
                                <a:lnTo>
                                  <a:pt x="19" y="1"/>
                                </a:lnTo>
                                <a:lnTo>
                                  <a:pt x="9" y="0"/>
                                </a:lnTo>
                                <a:lnTo>
                                  <a:pt x="9" y="4"/>
                                </a:lnTo>
                                <a:lnTo>
                                  <a:pt x="1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7300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727560"/>
                            <a:ext cx="6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3">
                                <a:moveTo>
                                  <a:pt x="0" y="15"/>
                                </a:move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5" y="18"/>
                                </a:lnTo>
                                <a:lnTo>
                                  <a:pt x="6" y="12"/>
                                </a:lnTo>
                                <a:lnTo>
                                  <a:pt x="10" y="9"/>
                                </a:lnTo>
                                <a:lnTo>
                                  <a:pt x="11" y="3"/>
                                </a:lnTo>
                                <a:lnTo>
                                  <a:pt x="7" y="0"/>
                                </a:lnTo>
                                <a:lnTo>
                                  <a:pt x="5" y="4"/>
                                </a:lnTo>
                                <a:lnTo>
                                  <a:pt x="2" y="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73404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4"/>
                                </a:lnTo>
                                <a:lnTo>
                                  <a:pt x="6" y="9"/>
                                </a:lnTo>
                                <a:lnTo>
                                  <a:pt x="7" y="5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735840"/>
                            <a:ext cx="12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3">
                                <a:moveTo>
                                  <a:pt x="19" y="7"/>
                                </a:moveTo>
                                <a:lnTo>
                                  <a:pt x="21" y="0"/>
                                </a:lnTo>
                                <a:lnTo>
                                  <a:pt x="14" y="4"/>
                                </a:lnTo>
                                <a:lnTo>
                                  <a:pt x="10" y="3"/>
                                </a:lnTo>
                                <a:lnTo>
                                  <a:pt x="6" y="4"/>
                                </a:lnTo>
                                <a:lnTo>
                                  <a:pt x="4" y="10"/>
                                </a:lnTo>
                                <a:lnTo>
                                  <a:pt x="10" y="12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12" y="15"/>
                                </a:lnTo>
                                <a:lnTo>
                                  <a:pt x="15" y="15"/>
                                </a:lnTo>
                                <a:lnTo>
                                  <a:pt x="1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73656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0" y="1"/>
                                </a:moveTo>
                                <a:lnTo>
                                  <a:pt x="2" y="7"/>
                                </a:lnTo>
                                <a:lnTo>
                                  <a:pt x="4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740880"/>
                            <a:ext cx="22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9">
                                <a:moveTo>
                                  <a:pt x="17" y="31"/>
                                </a:moveTo>
                                <a:lnTo>
                                  <a:pt x="25" y="34"/>
                                </a:lnTo>
                                <a:lnTo>
                                  <a:pt x="30" y="48"/>
                                </a:lnTo>
                                <a:lnTo>
                                  <a:pt x="34" y="47"/>
                                </a:lnTo>
                                <a:lnTo>
                                  <a:pt x="34" y="40"/>
                                </a:lnTo>
                                <a:lnTo>
                                  <a:pt x="31" y="36"/>
                                </a:lnTo>
                                <a:lnTo>
                                  <a:pt x="36" y="30"/>
                                </a:lnTo>
                                <a:lnTo>
                                  <a:pt x="25" y="23"/>
                                </a:lnTo>
                                <a:lnTo>
                                  <a:pt x="25" y="19"/>
                                </a:lnTo>
                                <a:lnTo>
                                  <a:pt x="24" y="13"/>
                                </a:lnTo>
                                <a:lnTo>
                                  <a:pt x="24" y="11"/>
                                </a:lnTo>
                                <a:lnTo>
                                  <a:pt x="13" y="4"/>
                                </a:lnTo>
                                <a:lnTo>
                                  <a:pt x="6" y="0"/>
                                </a:lnTo>
                                <a:lnTo>
                                  <a:pt x="2" y="1"/>
                                </a:lnTo>
                                <a:lnTo>
                                  <a:pt x="5" y="5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10" y="11"/>
                                </a:lnTo>
                                <a:lnTo>
                                  <a:pt x="11" y="16"/>
                                </a:lnTo>
                                <a:lnTo>
                                  <a:pt x="4" y="15"/>
                                </a:lnTo>
                                <a:lnTo>
                                  <a:pt x="13" y="27"/>
                                </a:lnTo>
                                <a:lnTo>
                                  <a:pt x="8" y="27"/>
                                </a:lnTo>
                                <a:lnTo>
                                  <a:pt x="5" y="22"/>
                                </a:lnTo>
                                <a:lnTo>
                                  <a:pt x="0" y="19"/>
                                </a:lnTo>
                                <a:lnTo>
                                  <a:pt x="1" y="25"/>
                                </a:lnTo>
                                <a:lnTo>
                                  <a:pt x="6" y="28"/>
                                </a:lnTo>
                                <a:lnTo>
                                  <a:pt x="5" y="33"/>
                                </a:lnTo>
                                <a:lnTo>
                                  <a:pt x="17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74232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4">
                                <a:moveTo>
                                  <a:pt x="19" y="28"/>
                                </a:moveTo>
                                <a:lnTo>
                                  <a:pt x="28" y="28"/>
                                </a:lnTo>
                                <a:lnTo>
                                  <a:pt x="22" y="23"/>
                                </a:lnTo>
                                <a:lnTo>
                                  <a:pt x="21" y="19"/>
                                </a:lnTo>
                                <a:lnTo>
                                  <a:pt x="26" y="19"/>
                                </a:lnTo>
                                <a:lnTo>
                                  <a:pt x="29" y="14"/>
                                </a:lnTo>
                                <a:lnTo>
                                  <a:pt x="31" y="4"/>
                                </a:lnTo>
                                <a:lnTo>
                                  <a:pt x="26" y="2"/>
                                </a:lnTo>
                                <a:lnTo>
                                  <a:pt x="21" y="0"/>
                                </a:lnTo>
                                <a:lnTo>
                                  <a:pt x="18" y="5"/>
                                </a:lnTo>
                                <a:lnTo>
                                  <a:pt x="18" y="14"/>
                                </a:lnTo>
                                <a:lnTo>
                                  <a:pt x="13" y="15"/>
                                </a:lnTo>
                                <a:lnTo>
                                  <a:pt x="10" y="5"/>
                                </a:lnTo>
                                <a:lnTo>
                                  <a:pt x="4" y="15"/>
                                </a:lnTo>
                                <a:lnTo>
                                  <a:pt x="0" y="16"/>
                                </a:lnTo>
                                <a:lnTo>
                                  <a:pt x="1" y="23"/>
                                </a:lnTo>
                                <a:lnTo>
                                  <a:pt x="3" y="29"/>
                                </a:lnTo>
                                <a:lnTo>
                                  <a:pt x="10" y="30"/>
                                </a:lnTo>
                                <a:lnTo>
                                  <a:pt x="13" y="30"/>
                                </a:lnTo>
                                <a:lnTo>
                                  <a:pt x="16" y="34"/>
                                </a:lnTo>
                                <a:lnTo>
                                  <a:pt x="20" y="34"/>
                                </a:lnTo>
                                <a:lnTo>
                                  <a:pt x="1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7448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2">
                                <a:moveTo>
                                  <a:pt x="8" y="6"/>
                                </a:moveTo>
                                <a:lnTo>
                                  <a:pt x="6" y="0"/>
                                </a:lnTo>
                                <a:lnTo>
                                  <a:pt x="5" y="5"/>
                                </a:lnTo>
                                <a:lnTo>
                                  <a:pt x="1" y="4"/>
                                </a:lnTo>
                                <a:lnTo>
                                  <a:pt x="0" y="8"/>
                                </a:lnTo>
                                <a:lnTo>
                                  <a:pt x="4" y="12"/>
                                </a:lnTo>
                                <a:lnTo>
                                  <a:pt x="7" y="11"/>
                                </a:lnTo>
                                <a:lnTo>
                                  <a:pt x="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745560"/>
                            <a:ext cx="30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1">
                                <a:moveTo>
                                  <a:pt x="1" y="25"/>
                                </a:moveTo>
                                <a:lnTo>
                                  <a:pt x="4" y="30"/>
                                </a:lnTo>
                                <a:lnTo>
                                  <a:pt x="18" y="22"/>
                                </a:lnTo>
                                <a:lnTo>
                                  <a:pt x="16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20"/>
                                </a:lnTo>
                                <a:lnTo>
                                  <a:pt x="34" y="20"/>
                                </a:lnTo>
                                <a:lnTo>
                                  <a:pt x="34" y="25"/>
                                </a:lnTo>
                                <a:lnTo>
                                  <a:pt x="44" y="24"/>
                                </a:lnTo>
                                <a:lnTo>
                                  <a:pt x="43" y="20"/>
                                </a:lnTo>
                                <a:lnTo>
                                  <a:pt x="40" y="15"/>
                                </a:lnTo>
                                <a:lnTo>
                                  <a:pt x="46" y="13"/>
                                </a:lnTo>
                                <a:lnTo>
                                  <a:pt x="49" y="6"/>
                                </a:lnTo>
                                <a:lnTo>
                                  <a:pt x="40" y="2"/>
                                </a:lnTo>
                                <a:lnTo>
                                  <a:pt x="27" y="3"/>
                                </a:lnTo>
                                <a:lnTo>
                                  <a:pt x="20" y="0"/>
                                </a:lnTo>
                                <a:lnTo>
                                  <a:pt x="11" y="5"/>
                                </a:lnTo>
                                <a:lnTo>
                                  <a:pt x="5" y="10"/>
                                </a:lnTo>
                                <a:lnTo>
                                  <a:pt x="4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2"/>
                                </a:lnTo>
                                <a:lnTo>
                                  <a:pt x="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746640"/>
                            <a:ext cx="115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3">
                                <a:moveTo>
                                  <a:pt x="10" y="20"/>
                                </a:moveTo>
                                <a:lnTo>
                                  <a:pt x="14" y="16"/>
                                </a:lnTo>
                                <a:lnTo>
                                  <a:pt x="14" y="22"/>
                                </a:lnTo>
                                <a:lnTo>
                                  <a:pt x="19" y="15"/>
                                </a:lnTo>
                                <a:lnTo>
                                  <a:pt x="18" y="10"/>
                                </a:lnTo>
                                <a:lnTo>
                                  <a:pt x="16" y="5"/>
                                </a:lnTo>
                                <a:lnTo>
                                  <a:pt x="13" y="0"/>
                                </a:lnTo>
                                <a:lnTo>
                                  <a:pt x="6" y="1"/>
                                </a:lnTo>
                                <a:lnTo>
                                  <a:pt x="9" y="3"/>
                                </a:lnTo>
                                <a:lnTo>
                                  <a:pt x="0" y="6"/>
                                </a:lnTo>
                                <a:lnTo>
                                  <a:pt x="5" y="11"/>
                                </a:lnTo>
                                <a:lnTo>
                                  <a:pt x="1" y="13"/>
                                </a:lnTo>
                                <a:lnTo>
                                  <a:pt x="1" y="15"/>
                                </a:lnTo>
                                <a:lnTo>
                                  <a:pt x="6" y="19"/>
                                </a:lnTo>
                                <a:lnTo>
                                  <a:pt x="7" y="12"/>
                                </a:lnTo>
                                <a:lnTo>
                                  <a:pt x="9" y="17"/>
                                </a:lnTo>
                                <a:lnTo>
                                  <a:pt x="11" y="14"/>
                                </a:lnTo>
                                <a:lnTo>
                                  <a:pt x="9" y="19"/>
                                </a:lnTo>
                                <a:lnTo>
                                  <a:pt x="1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748800"/>
                            <a:ext cx="14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0">
                                <a:moveTo>
                                  <a:pt x="12" y="30"/>
                                </a:moveTo>
                                <a:lnTo>
                                  <a:pt x="13" y="24"/>
                                </a:lnTo>
                                <a:lnTo>
                                  <a:pt x="19" y="24"/>
                                </a:lnTo>
                                <a:lnTo>
                                  <a:pt x="23" y="21"/>
                                </a:lnTo>
                                <a:lnTo>
                                  <a:pt x="22" y="16"/>
                                </a:lnTo>
                                <a:lnTo>
                                  <a:pt x="19" y="12"/>
                                </a:lnTo>
                                <a:lnTo>
                                  <a:pt x="14" y="10"/>
                                </a:lnTo>
                                <a:lnTo>
                                  <a:pt x="11" y="0"/>
                                </a:lnTo>
                                <a:lnTo>
                                  <a:pt x="9" y="1"/>
                                </a:lnTo>
                                <a:lnTo>
                                  <a:pt x="10" y="9"/>
                                </a:lnTo>
                                <a:lnTo>
                                  <a:pt x="2" y="9"/>
                                </a:lnTo>
                                <a:lnTo>
                                  <a:pt x="0" y="12"/>
                                </a:lnTo>
                                <a:lnTo>
                                  <a:pt x="1" y="14"/>
                                </a:lnTo>
                                <a:lnTo>
                                  <a:pt x="3" y="20"/>
                                </a:lnTo>
                                <a:lnTo>
                                  <a:pt x="5" y="21"/>
                                </a:lnTo>
                                <a:lnTo>
                                  <a:pt x="10" y="23"/>
                                </a:lnTo>
                                <a:lnTo>
                                  <a:pt x="10" y="30"/>
                                </a:lnTo>
                                <a:lnTo>
                                  <a:pt x="1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75132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6" y="0"/>
                                </a:moveTo>
                                <a:lnTo>
                                  <a:pt x="2" y="2"/>
                                </a:lnTo>
                                <a:lnTo>
                                  <a:pt x="1" y="6"/>
                                </a:lnTo>
                                <a:lnTo>
                                  <a:pt x="0" y="13"/>
                                </a:lnTo>
                                <a:lnTo>
                                  <a:pt x="4" y="5"/>
                                </a:lnTo>
                                <a:lnTo>
                                  <a:pt x="13" y="9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6640" y="75564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">
                                <a:moveTo>
                                  <a:pt x="8" y="19"/>
                                </a:moveTo>
                                <a:lnTo>
                                  <a:pt x="16" y="20"/>
                                </a:lnTo>
                                <a:lnTo>
                                  <a:pt x="15" y="15"/>
                                </a:lnTo>
                                <a:lnTo>
                                  <a:pt x="7" y="10"/>
                                </a:lnTo>
                                <a:lnTo>
                                  <a:pt x="6" y="2"/>
                                </a:lnTo>
                                <a:lnTo>
                                  <a:pt x="2" y="0"/>
                                </a:lnTo>
                                <a:lnTo>
                                  <a:pt x="0" y="6"/>
                                </a:lnTo>
                                <a:lnTo>
                                  <a:pt x="4" y="13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75744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">
                                <a:moveTo>
                                  <a:pt x="0" y="1"/>
                                </a:moveTo>
                                <a:lnTo>
                                  <a:pt x="0" y="10"/>
                                </a:lnTo>
                                <a:lnTo>
                                  <a:pt x="9" y="10"/>
                                </a:lnTo>
                                <a:lnTo>
                                  <a:pt x="9" y="5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7588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">
                                <a:moveTo>
                                  <a:pt x="7" y="10"/>
                                </a:moveTo>
                                <a:lnTo>
                                  <a:pt x="16" y="11"/>
                                </a:lnTo>
                                <a:lnTo>
                                  <a:pt x="15" y="7"/>
                                </a:lnTo>
                                <a:lnTo>
                                  <a:pt x="13" y="2"/>
                                </a:lnTo>
                                <a:lnTo>
                                  <a:pt x="4" y="0"/>
                                </a:lnTo>
                                <a:lnTo>
                                  <a:pt x="1" y="3"/>
                                </a:lnTo>
                                <a:lnTo>
                                  <a:pt x="0" y="8"/>
                                </a:lnTo>
                                <a:lnTo>
                                  <a:pt x="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760680"/>
                            <a:ext cx="17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0">
                                <a:moveTo>
                                  <a:pt x="0" y="4"/>
                                </a:moveTo>
                                <a:lnTo>
                                  <a:pt x="0" y="8"/>
                                </a:lnTo>
                                <a:lnTo>
                                  <a:pt x="2" y="12"/>
                                </a:lnTo>
                                <a:lnTo>
                                  <a:pt x="5" y="16"/>
                                </a:lnTo>
                                <a:lnTo>
                                  <a:pt x="12" y="14"/>
                                </a:lnTo>
                                <a:lnTo>
                                  <a:pt x="17" y="20"/>
                                </a:lnTo>
                                <a:lnTo>
                                  <a:pt x="21" y="19"/>
                                </a:lnTo>
                                <a:lnTo>
                                  <a:pt x="21" y="11"/>
                                </a:lnTo>
                                <a:lnTo>
                                  <a:pt x="25" y="10"/>
                                </a:lnTo>
                                <a:lnTo>
                                  <a:pt x="29" y="7"/>
                                </a:lnTo>
                                <a:lnTo>
                                  <a:pt x="29" y="3"/>
                                </a:lnTo>
                                <a:lnTo>
                                  <a:pt x="22" y="4"/>
                                </a:lnTo>
                                <a:lnTo>
                                  <a:pt x="21" y="5"/>
                                </a:lnTo>
                                <a:lnTo>
                                  <a:pt x="19" y="4"/>
                                </a:lnTo>
                                <a:lnTo>
                                  <a:pt x="15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7"/>
                                </a:lnTo>
                                <a:lnTo>
                                  <a:pt x="8" y="7"/>
                                </a:lnTo>
                                <a:lnTo>
                                  <a:pt x="7" y="5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762480"/>
                            <a:ext cx="2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3">
                                <a:moveTo>
                                  <a:pt x="1" y="17"/>
                                </a:moveTo>
                                <a:lnTo>
                                  <a:pt x="4" y="22"/>
                                </a:lnTo>
                                <a:lnTo>
                                  <a:pt x="12" y="19"/>
                                </a:lnTo>
                                <a:lnTo>
                                  <a:pt x="16" y="13"/>
                                </a:lnTo>
                                <a:lnTo>
                                  <a:pt x="20" y="11"/>
                                </a:lnTo>
                                <a:lnTo>
                                  <a:pt x="28" y="13"/>
                                </a:lnTo>
                                <a:lnTo>
                                  <a:pt x="36" y="10"/>
                                </a:lnTo>
                                <a:lnTo>
                                  <a:pt x="36" y="6"/>
                                </a:lnTo>
                                <a:lnTo>
                                  <a:pt x="34" y="3"/>
                                </a:lnTo>
                                <a:lnTo>
                                  <a:pt x="30" y="1"/>
                                </a:lnTo>
                                <a:lnTo>
                                  <a:pt x="27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6"/>
                                </a:lnTo>
                                <a:lnTo>
                                  <a:pt x="7" y="11"/>
                                </a:lnTo>
                                <a:lnTo>
                                  <a:pt x="0" y="15"/>
                                </a:lnTo>
                                <a:lnTo>
                                  <a:pt x="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7632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">
                                <a:moveTo>
                                  <a:pt x="0" y="6"/>
                                </a:moveTo>
                                <a:lnTo>
                                  <a:pt x="5" y="7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76320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763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3">
                                <a:moveTo>
                                  <a:pt x="0" y="12"/>
                                </a:moveTo>
                                <a:lnTo>
                                  <a:pt x="5" y="12"/>
                                </a:lnTo>
                                <a:lnTo>
                                  <a:pt x="3" y="6"/>
                                </a:lnTo>
                                <a:lnTo>
                                  <a:pt x="5" y="1"/>
                                </a:lnTo>
                                <a:lnTo>
                                  <a:pt x="2" y="0"/>
                                </a:lnTo>
                                <a:lnTo>
                                  <a:pt x="2" y="6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6464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3"/>
                                </a:moveTo>
                                <a:lnTo>
                                  <a:pt x="7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77076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">
                                <a:moveTo>
                                  <a:pt x="1" y="10"/>
                                </a:moveTo>
                                <a:lnTo>
                                  <a:pt x="5" y="11"/>
                                </a:lnTo>
                                <a:lnTo>
                                  <a:pt x="5" y="8"/>
                                </a:lnTo>
                                <a:lnTo>
                                  <a:pt x="10" y="7"/>
                                </a:lnTo>
                                <a:lnTo>
                                  <a:pt x="10" y="3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lnTo>
                                  <a:pt x="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7714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4"/>
                                </a:move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3360" y="772200"/>
                            <a:ext cx="349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37">
                                <a:moveTo>
                                  <a:pt x="12" y="227"/>
                                </a:moveTo>
                                <a:lnTo>
                                  <a:pt x="15" y="220"/>
                                </a:lnTo>
                                <a:lnTo>
                                  <a:pt x="21" y="217"/>
                                </a:lnTo>
                                <a:lnTo>
                                  <a:pt x="29" y="220"/>
                                </a:lnTo>
                                <a:lnTo>
                                  <a:pt x="40" y="231"/>
                                </a:lnTo>
                                <a:lnTo>
                                  <a:pt x="40" y="214"/>
                                </a:lnTo>
                                <a:lnTo>
                                  <a:pt x="34" y="212"/>
                                </a:lnTo>
                                <a:lnTo>
                                  <a:pt x="29" y="210"/>
                                </a:lnTo>
                                <a:lnTo>
                                  <a:pt x="22" y="199"/>
                                </a:lnTo>
                                <a:lnTo>
                                  <a:pt x="21" y="196"/>
                                </a:lnTo>
                                <a:lnTo>
                                  <a:pt x="19" y="184"/>
                                </a:lnTo>
                                <a:lnTo>
                                  <a:pt x="19" y="177"/>
                                </a:lnTo>
                                <a:lnTo>
                                  <a:pt x="22" y="164"/>
                                </a:lnTo>
                                <a:lnTo>
                                  <a:pt x="25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41" y="148"/>
                                </a:lnTo>
                                <a:lnTo>
                                  <a:pt x="47" y="147"/>
                                </a:lnTo>
                                <a:lnTo>
                                  <a:pt x="56" y="149"/>
                                </a:lnTo>
                                <a:lnTo>
                                  <a:pt x="51" y="141"/>
                                </a:lnTo>
                                <a:lnTo>
                                  <a:pt x="45" y="121"/>
                                </a:lnTo>
                                <a:lnTo>
                                  <a:pt x="41" y="103"/>
                                </a:lnTo>
                                <a:lnTo>
                                  <a:pt x="37" y="77"/>
                                </a:lnTo>
                                <a:lnTo>
                                  <a:pt x="32" y="76"/>
                                </a:lnTo>
                                <a:lnTo>
                                  <a:pt x="28" y="73"/>
                                </a:lnTo>
                                <a:lnTo>
                                  <a:pt x="30" y="63"/>
                                </a:lnTo>
                                <a:lnTo>
                                  <a:pt x="32" y="57"/>
                                </a:lnTo>
                                <a:lnTo>
                                  <a:pt x="37" y="47"/>
                                </a:lnTo>
                                <a:lnTo>
                                  <a:pt x="32" y="34"/>
                                </a:lnTo>
                                <a:lnTo>
                                  <a:pt x="28" y="24"/>
                                </a:lnTo>
                                <a:lnTo>
                                  <a:pt x="25" y="17"/>
                                </a:lnTo>
                                <a:lnTo>
                                  <a:pt x="28" y="12"/>
                                </a:lnTo>
                                <a:lnTo>
                                  <a:pt x="22" y="0"/>
                                </a:lnTo>
                                <a:lnTo>
                                  <a:pt x="21" y="8"/>
                                </a:lnTo>
                                <a:lnTo>
                                  <a:pt x="16" y="6"/>
                                </a:lnTo>
                                <a:lnTo>
                                  <a:pt x="24" y="23"/>
                                </a:lnTo>
                                <a:lnTo>
                                  <a:pt x="20" y="26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lnTo>
                                  <a:pt x="10" y="28"/>
                                </a:lnTo>
                                <a:lnTo>
                                  <a:pt x="2" y="39"/>
                                </a:lnTo>
                                <a:lnTo>
                                  <a:pt x="4" y="44"/>
                                </a:lnTo>
                                <a:lnTo>
                                  <a:pt x="4" y="53"/>
                                </a:lnTo>
                                <a:lnTo>
                                  <a:pt x="1" y="63"/>
                                </a:lnTo>
                                <a:lnTo>
                                  <a:pt x="0" y="66"/>
                                </a:lnTo>
                                <a:lnTo>
                                  <a:pt x="1" y="77"/>
                                </a:lnTo>
                                <a:lnTo>
                                  <a:pt x="9" y="87"/>
                                </a:lnTo>
                                <a:lnTo>
                                  <a:pt x="11" y="94"/>
                                </a:lnTo>
                                <a:lnTo>
                                  <a:pt x="13" y="99"/>
                                </a:lnTo>
                                <a:lnTo>
                                  <a:pt x="10" y="119"/>
                                </a:lnTo>
                                <a:lnTo>
                                  <a:pt x="10" y="136"/>
                                </a:lnTo>
                                <a:lnTo>
                                  <a:pt x="9" y="145"/>
                                </a:lnTo>
                                <a:lnTo>
                                  <a:pt x="6" y="156"/>
                                </a:lnTo>
                                <a:lnTo>
                                  <a:pt x="3" y="160"/>
                                </a:lnTo>
                                <a:lnTo>
                                  <a:pt x="3" y="163"/>
                                </a:lnTo>
                                <a:lnTo>
                                  <a:pt x="5" y="169"/>
                                </a:lnTo>
                                <a:lnTo>
                                  <a:pt x="7" y="174"/>
                                </a:lnTo>
                                <a:lnTo>
                                  <a:pt x="9" y="183"/>
                                </a:lnTo>
                                <a:lnTo>
                                  <a:pt x="6" y="190"/>
                                </a:lnTo>
                                <a:lnTo>
                                  <a:pt x="6" y="196"/>
                                </a:lnTo>
                                <a:lnTo>
                                  <a:pt x="7" y="208"/>
                                </a:lnTo>
                                <a:lnTo>
                                  <a:pt x="3" y="220"/>
                                </a:lnTo>
                                <a:lnTo>
                                  <a:pt x="5" y="232"/>
                                </a:lnTo>
                                <a:lnTo>
                                  <a:pt x="6" y="237"/>
                                </a:lnTo>
                                <a:lnTo>
                                  <a:pt x="12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77544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1" y="2"/>
                                </a:moveTo>
                                <a:lnTo>
                                  <a:pt x="0" y="7"/>
                                </a:lnTo>
                                <a:lnTo>
                                  <a:pt x="4" y="6"/>
                                </a:lnTo>
                                <a:lnTo>
                                  <a:pt x="4" y="4"/>
                                </a:lnTo>
                                <a:lnTo>
                                  <a:pt x="3" y="0"/>
                                </a:lnTo>
                                <a:lnTo>
                                  <a:pt x="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777960"/>
                            <a:ext cx="25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30" y="41"/>
                                </a:moveTo>
                                <a:lnTo>
                                  <a:pt x="31" y="38"/>
                                </a:lnTo>
                                <a:lnTo>
                                  <a:pt x="31" y="31"/>
                                </a:lnTo>
                                <a:lnTo>
                                  <a:pt x="25" y="24"/>
                                </a:lnTo>
                                <a:lnTo>
                                  <a:pt x="23" y="18"/>
                                </a:lnTo>
                                <a:lnTo>
                                  <a:pt x="25" y="11"/>
                                </a:lnTo>
                                <a:lnTo>
                                  <a:pt x="29" y="5"/>
                                </a:lnTo>
                                <a:lnTo>
                                  <a:pt x="28" y="3"/>
                                </a:lnTo>
                                <a:lnTo>
                                  <a:pt x="13" y="2"/>
                                </a:lnTo>
                                <a:lnTo>
                                  <a:pt x="13" y="0"/>
                                </a:lnTo>
                                <a:lnTo>
                                  <a:pt x="3" y="0"/>
                                </a:lnTo>
                                <a:lnTo>
                                  <a:pt x="2" y="4"/>
                                </a:lnTo>
                                <a:lnTo>
                                  <a:pt x="0" y="9"/>
                                </a:lnTo>
                                <a:lnTo>
                                  <a:pt x="3" y="12"/>
                                </a:lnTo>
                                <a:lnTo>
                                  <a:pt x="3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4"/>
                                </a:lnTo>
                                <a:lnTo>
                                  <a:pt x="13" y="33"/>
                                </a:lnTo>
                                <a:lnTo>
                                  <a:pt x="18" y="37"/>
                                </a:lnTo>
                                <a:lnTo>
                                  <a:pt x="20" y="40"/>
                                </a:lnTo>
                                <a:lnTo>
                                  <a:pt x="27" y="46"/>
                                </a:lnTo>
                                <a:lnTo>
                                  <a:pt x="33" y="52"/>
                                </a:lnTo>
                                <a:lnTo>
                                  <a:pt x="37" y="58"/>
                                </a:lnTo>
                                <a:lnTo>
                                  <a:pt x="41" y="55"/>
                                </a:lnTo>
                                <a:lnTo>
                                  <a:pt x="3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77796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77796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1"/>
                                </a:moveTo>
                                <a:lnTo>
                                  <a:pt x="0" y="4"/>
                                </a:lnTo>
                                <a:lnTo>
                                  <a:pt x="4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7790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">
                                <a:moveTo>
                                  <a:pt x="5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7"/>
                                </a:lnTo>
                                <a:lnTo>
                                  <a:pt x="5" y="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815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0" y="11"/>
                                </a:moveTo>
                                <a:lnTo>
                                  <a:pt x="2" y="17"/>
                                </a:lnTo>
                                <a:lnTo>
                                  <a:pt x="7" y="16"/>
                                </a:lnTo>
                                <a:lnTo>
                                  <a:pt x="10" y="12"/>
                                </a:lnTo>
                                <a:lnTo>
                                  <a:pt x="12" y="7"/>
                                </a:lnTo>
                                <a:lnTo>
                                  <a:pt x="17" y="3"/>
                                </a:lnTo>
                                <a:lnTo>
                                  <a:pt x="13" y="0"/>
                                </a:lnTo>
                                <a:lnTo>
                                  <a:pt x="8" y="2"/>
                                </a:lnTo>
                                <a:lnTo>
                                  <a:pt x="1" y="1"/>
                                </a:lnTo>
                                <a:lnTo>
                                  <a:pt x="4" y="6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78804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8">
                                <a:moveTo>
                                  <a:pt x="18" y="5"/>
                                </a:moveTo>
                                <a:lnTo>
                                  <a:pt x="19" y="2"/>
                                </a:lnTo>
                                <a:lnTo>
                                  <a:pt x="13" y="0"/>
                                </a:lnTo>
                                <a:lnTo>
                                  <a:pt x="7" y="4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10" y="10"/>
                                </a:lnTo>
                                <a:lnTo>
                                  <a:pt x="16" y="7"/>
                                </a:lnTo>
                                <a:lnTo>
                                  <a:pt x="1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793080"/>
                            <a:ext cx="19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0"/>
                                </a:moveTo>
                                <a:lnTo>
                                  <a:pt x="15" y="15"/>
                                </a:lnTo>
                                <a:lnTo>
                                  <a:pt x="13" y="12"/>
                                </a:lnTo>
                                <a:lnTo>
                                  <a:pt x="28" y="20"/>
                                </a:lnTo>
                                <a:lnTo>
                                  <a:pt x="30" y="15"/>
                                </a:lnTo>
                                <a:lnTo>
                                  <a:pt x="19" y="0"/>
                                </a:lnTo>
                                <a:lnTo>
                                  <a:pt x="4" y="3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794880"/>
                            <a:ext cx="3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3" y="4"/>
                                </a:lnTo>
                                <a:lnTo>
                                  <a:pt x="5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797040"/>
                            <a:ext cx="6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9">
                                <a:moveTo>
                                  <a:pt x="1" y="0"/>
                                </a:moveTo>
                                <a:lnTo>
                                  <a:pt x="0" y="6"/>
                                </a:lnTo>
                                <a:lnTo>
                                  <a:pt x="3" y="8"/>
                                </a:lnTo>
                                <a:lnTo>
                                  <a:pt x="11" y="8"/>
                                </a:lnTo>
                                <a:lnTo>
                                  <a:pt x="12" y="6"/>
                                </a:lnTo>
                                <a:lnTo>
                                  <a:pt x="6" y="3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5640" y="79956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807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1"/>
                                </a:moveTo>
                                <a:lnTo>
                                  <a:pt x="0" y="5"/>
                                </a:ln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80820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">
                                <a:moveTo>
                                  <a:pt x="0" y="6"/>
                                </a:moveTo>
                                <a:lnTo>
                                  <a:pt x="0" y="12"/>
                                </a:lnTo>
                                <a:lnTo>
                                  <a:pt x="6" y="11"/>
                                </a:lnTo>
                                <a:lnTo>
                                  <a:pt x="12" y="10"/>
                                </a:lnTo>
                                <a:lnTo>
                                  <a:pt x="13" y="4"/>
                                </a:lnTo>
                                <a:lnTo>
                                  <a:pt x="15" y="0"/>
                                </a:lnTo>
                                <a:lnTo>
                                  <a:pt x="12" y="0"/>
                                </a:lnTo>
                                <a:lnTo>
                                  <a:pt x="11" y="4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8128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3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813600"/>
                            <a:ext cx="10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18" y="3"/>
                                </a:lnTo>
                                <a:lnTo>
                                  <a:pt x="16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813600"/>
                            <a:ext cx="3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">
                                <a:moveTo>
                                  <a:pt x="1" y="0"/>
                                </a:moveTo>
                                <a:lnTo>
                                  <a:pt x="0" y="7"/>
                                </a:lnTo>
                                <a:lnTo>
                                  <a:pt x="6" y="9"/>
                                </a:lnTo>
                                <a:lnTo>
                                  <a:pt x="7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81468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0" y="5"/>
                                </a:moveTo>
                                <a:lnTo>
                                  <a:pt x="7" y="5"/>
                                </a:lnTo>
                                <a:lnTo>
                                  <a:pt x="5" y="1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81648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5" y="3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9" y="7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81648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2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11"/>
                                </a:lnTo>
                                <a:lnTo>
                                  <a:pt x="5" y="11"/>
                                </a:lnTo>
                                <a:lnTo>
                                  <a:pt x="6" y="1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818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820440"/>
                            <a:ext cx="896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38">
                                <a:moveTo>
                                  <a:pt x="4" y="100"/>
                                </a:moveTo>
                                <a:lnTo>
                                  <a:pt x="0" y="103"/>
                                </a:lnTo>
                                <a:lnTo>
                                  <a:pt x="1" y="109"/>
                                </a:lnTo>
                                <a:lnTo>
                                  <a:pt x="3" y="112"/>
                                </a:lnTo>
                                <a:lnTo>
                                  <a:pt x="15" y="113"/>
                                </a:lnTo>
                                <a:lnTo>
                                  <a:pt x="18" y="110"/>
                                </a:lnTo>
                                <a:lnTo>
                                  <a:pt x="31" y="110"/>
                                </a:lnTo>
                                <a:lnTo>
                                  <a:pt x="33" y="112"/>
                                </a:lnTo>
                                <a:lnTo>
                                  <a:pt x="52" y="113"/>
                                </a:lnTo>
                                <a:lnTo>
                                  <a:pt x="63" y="113"/>
                                </a:lnTo>
                                <a:lnTo>
                                  <a:pt x="68" y="108"/>
                                </a:lnTo>
                                <a:lnTo>
                                  <a:pt x="70" y="112"/>
                                </a:lnTo>
                                <a:lnTo>
                                  <a:pt x="75" y="117"/>
                                </a:lnTo>
                                <a:lnTo>
                                  <a:pt x="79" y="118"/>
                                </a:lnTo>
                                <a:lnTo>
                                  <a:pt x="84" y="110"/>
                                </a:lnTo>
                                <a:lnTo>
                                  <a:pt x="86" y="112"/>
                                </a:lnTo>
                                <a:lnTo>
                                  <a:pt x="92" y="113"/>
                                </a:lnTo>
                                <a:lnTo>
                                  <a:pt x="87" y="119"/>
                                </a:lnTo>
                                <a:lnTo>
                                  <a:pt x="83" y="124"/>
                                </a:lnTo>
                                <a:lnTo>
                                  <a:pt x="75" y="124"/>
                                </a:lnTo>
                                <a:lnTo>
                                  <a:pt x="72" y="127"/>
                                </a:lnTo>
                                <a:lnTo>
                                  <a:pt x="73" y="132"/>
                                </a:lnTo>
                                <a:lnTo>
                                  <a:pt x="83" y="132"/>
                                </a:lnTo>
                                <a:lnTo>
                                  <a:pt x="88" y="126"/>
                                </a:lnTo>
                                <a:lnTo>
                                  <a:pt x="91" y="120"/>
                                </a:lnTo>
                                <a:lnTo>
                                  <a:pt x="97" y="117"/>
                                </a:lnTo>
                                <a:lnTo>
                                  <a:pt x="101" y="121"/>
                                </a:lnTo>
                                <a:lnTo>
                                  <a:pt x="102" y="114"/>
                                </a:lnTo>
                                <a:lnTo>
                                  <a:pt x="105" y="111"/>
                                </a:lnTo>
                                <a:lnTo>
                                  <a:pt x="110" y="106"/>
                                </a:lnTo>
                                <a:lnTo>
                                  <a:pt x="112" y="108"/>
                                </a:lnTo>
                                <a:lnTo>
                                  <a:pt x="117" y="113"/>
                                </a:lnTo>
                                <a:lnTo>
                                  <a:pt x="117" y="117"/>
                                </a:lnTo>
                                <a:lnTo>
                                  <a:pt x="111" y="124"/>
                                </a:lnTo>
                                <a:lnTo>
                                  <a:pt x="109" y="131"/>
                                </a:lnTo>
                                <a:lnTo>
                                  <a:pt x="113" y="133"/>
                                </a:lnTo>
                                <a:lnTo>
                                  <a:pt x="115" y="128"/>
                                </a:lnTo>
                                <a:lnTo>
                                  <a:pt x="121" y="123"/>
                                </a:lnTo>
                                <a:lnTo>
                                  <a:pt x="122" y="131"/>
                                </a:lnTo>
                                <a:lnTo>
                                  <a:pt x="121" y="137"/>
                                </a:lnTo>
                                <a:lnTo>
                                  <a:pt x="129" y="138"/>
                                </a:lnTo>
                                <a:lnTo>
                                  <a:pt x="133" y="135"/>
                                </a:lnTo>
                                <a:lnTo>
                                  <a:pt x="133" y="128"/>
                                </a:lnTo>
                                <a:lnTo>
                                  <a:pt x="136" y="122"/>
                                </a:lnTo>
                                <a:lnTo>
                                  <a:pt x="141" y="115"/>
                                </a:lnTo>
                                <a:lnTo>
                                  <a:pt x="140" y="111"/>
                                </a:lnTo>
                                <a:lnTo>
                                  <a:pt x="138" y="110"/>
                                </a:lnTo>
                                <a:lnTo>
                                  <a:pt x="132" y="114"/>
                                </a:lnTo>
                                <a:lnTo>
                                  <a:pt x="128" y="115"/>
                                </a:lnTo>
                                <a:lnTo>
                                  <a:pt x="133" y="100"/>
                                </a:lnTo>
                                <a:lnTo>
                                  <a:pt x="129" y="99"/>
                                </a:lnTo>
                                <a:lnTo>
                                  <a:pt x="124" y="105"/>
                                </a:lnTo>
                                <a:lnTo>
                                  <a:pt x="123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9" y="100"/>
                                </a:lnTo>
                                <a:lnTo>
                                  <a:pt x="123" y="94"/>
                                </a:lnTo>
                                <a:lnTo>
                                  <a:pt x="130" y="90"/>
                                </a:lnTo>
                                <a:lnTo>
                                  <a:pt x="132" y="85"/>
                                </a:lnTo>
                                <a:lnTo>
                                  <a:pt x="130" y="84"/>
                                </a:lnTo>
                                <a:lnTo>
                                  <a:pt x="126" y="85"/>
                                </a:lnTo>
                                <a:lnTo>
                                  <a:pt x="121" y="87"/>
                                </a:lnTo>
                                <a:lnTo>
                                  <a:pt x="119" y="87"/>
                                </a:lnTo>
                                <a:lnTo>
                                  <a:pt x="118" y="82"/>
                                </a:lnTo>
                                <a:lnTo>
                                  <a:pt x="111" y="78"/>
                                </a:lnTo>
                                <a:lnTo>
                                  <a:pt x="119" y="75"/>
                                </a:lnTo>
                                <a:lnTo>
                                  <a:pt x="121" y="69"/>
                                </a:lnTo>
                                <a:lnTo>
                                  <a:pt x="122" y="66"/>
                                </a:lnTo>
                                <a:lnTo>
                                  <a:pt x="115" y="61"/>
                                </a:lnTo>
                                <a:lnTo>
                                  <a:pt x="111" y="60"/>
                                </a:lnTo>
                                <a:lnTo>
                                  <a:pt x="111" y="54"/>
                                </a:lnTo>
                                <a:lnTo>
                                  <a:pt x="108" y="51"/>
                                </a:lnTo>
                                <a:lnTo>
                                  <a:pt x="105" y="56"/>
                                </a:lnTo>
                                <a:lnTo>
                                  <a:pt x="110" y="64"/>
                                </a:lnTo>
                                <a:lnTo>
                                  <a:pt x="104" y="60"/>
                                </a:lnTo>
                                <a:lnTo>
                                  <a:pt x="101" y="60"/>
                                </a:lnTo>
                                <a:lnTo>
                                  <a:pt x="97" y="66"/>
                                </a:lnTo>
                                <a:lnTo>
                                  <a:pt x="87" y="66"/>
                                </a:lnTo>
                                <a:lnTo>
                                  <a:pt x="86" y="60"/>
                                </a:lnTo>
                                <a:lnTo>
                                  <a:pt x="78" y="60"/>
                                </a:lnTo>
                                <a:lnTo>
                                  <a:pt x="73" y="56"/>
                                </a:lnTo>
                                <a:lnTo>
                                  <a:pt x="74" y="51"/>
                                </a:lnTo>
                                <a:lnTo>
                                  <a:pt x="79" y="52"/>
                                </a:lnTo>
                                <a:lnTo>
                                  <a:pt x="81" y="47"/>
                                </a:lnTo>
                                <a:lnTo>
                                  <a:pt x="72" y="47"/>
                                </a:lnTo>
                                <a:lnTo>
                                  <a:pt x="66" y="41"/>
                                </a:lnTo>
                                <a:lnTo>
                                  <a:pt x="61" y="50"/>
                                </a:lnTo>
                                <a:lnTo>
                                  <a:pt x="57" y="55"/>
                                </a:lnTo>
                                <a:lnTo>
                                  <a:pt x="56" y="55"/>
                                </a:lnTo>
                                <a:lnTo>
                                  <a:pt x="54" y="50"/>
                                </a:lnTo>
                                <a:lnTo>
                                  <a:pt x="57" y="43"/>
                                </a:lnTo>
                                <a:lnTo>
                                  <a:pt x="68" y="25"/>
                                </a:lnTo>
                                <a:lnTo>
                                  <a:pt x="76" y="17"/>
                                </a:lnTo>
                                <a:lnTo>
                                  <a:pt x="74" y="12"/>
                                </a:lnTo>
                                <a:lnTo>
                                  <a:pt x="76" y="10"/>
                                </a:lnTo>
                                <a:lnTo>
                                  <a:pt x="82" y="10"/>
                                </a:lnTo>
                                <a:lnTo>
                                  <a:pt x="81" y="5"/>
                                </a:lnTo>
                                <a:lnTo>
                                  <a:pt x="81" y="0"/>
                                </a:lnTo>
                                <a:lnTo>
                                  <a:pt x="77" y="0"/>
                                </a:lnTo>
                                <a:lnTo>
                                  <a:pt x="74" y="7"/>
                                </a:lnTo>
                                <a:lnTo>
                                  <a:pt x="72" y="2"/>
                                </a:lnTo>
                                <a:lnTo>
                                  <a:pt x="68" y="2"/>
                                </a:lnTo>
                                <a:lnTo>
                                  <a:pt x="63" y="7"/>
                                </a:lnTo>
                                <a:lnTo>
                                  <a:pt x="57" y="7"/>
                                </a:lnTo>
                                <a:lnTo>
                                  <a:pt x="51" y="22"/>
                                </a:lnTo>
                                <a:lnTo>
                                  <a:pt x="45" y="24"/>
                                </a:lnTo>
                                <a:lnTo>
                                  <a:pt x="34" y="48"/>
                                </a:lnTo>
                                <a:lnTo>
                                  <a:pt x="28" y="58"/>
                                </a:lnTo>
                                <a:lnTo>
                                  <a:pt x="23" y="64"/>
                                </a:lnTo>
                                <a:lnTo>
                                  <a:pt x="25" y="68"/>
                                </a:lnTo>
                                <a:lnTo>
                                  <a:pt x="30" y="71"/>
                                </a:lnTo>
                                <a:lnTo>
                                  <a:pt x="24" y="70"/>
                                </a:lnTo>
                                <a:lnTo>
                                  <a:pt x="18" y="73"/>
                                </a:lnTo>
                                <a:lnTo>
                                  <a:pt x="18" y="82"/>
                                </a:lnTo>
                                <a:lnTo>
                                  <a:pt x="14" y="83"/>
                                </a:lnTo>
                                <a:lnTo>
                                  <a:pt x="14" y="88"/>
                                </a:lnTo>
                                <a:lnTo>
                                  <a:pt x="23" y="84"/>
                                </a:lnTo>
                                <a:lnTo>
                                  <a:pt x="27" y="85"/>
                                </a:lnTo>
                                <a:lnTo>
                                  <a:pt x="21" y="88"/>
                                </a:lnTo>
                                <a:lnTo>
                                  <a:pt x="15" y="91"/>
                                </a:lnTo>
                                <a:lnTo>
                                  <a:pt x="9" y="95"/>
                                </a:lnTo>
                                <a:lnTo>
                                  <a:pt x="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835200"/>
                            <a:ext cx="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8"/>
                                </a:lnTo>
                                <a:lnTo>
                                  <a:pt x="4" y="3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160" y="83628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2">
                                <a:moveTo>
                                  <a:pt x="16" y="0"/>
                                </a:moveTo>
                                <a:lnTo>
                                  <a:pt x="10" y="11"/>
                                </a:lnTo>
                                <a:lnTo>
                                  <a:pt x="3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2"/>
                                </a:lnTo>
                                <a:lnTo>
                                  <a:pt x="4" y="21"/>
                                </a:lnTo>
                                <a:lnTo>
                                  <a:pt x="6" y="16"/>
                                </a:lnTo>
                                <a:lnTo>
                                  <a:pt x="11" y="16"/>
                                </a:lnTo>
                                <a:lnTo>
                                  <a:pt x="14" y="14"/>
                                </a:lnTo>
                                <a:lnTo>
                                  <a:pt x="19" y="9"/>
                                </a:lnTo>
                                <a:lnTo>
                                  <a:pt x="19" y="1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848880"/>
                            <a:ext cx="35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6">
                                <a:moveTo>
                                  <a:pt x="0" y="4"/>
                                </a:moveTo>
                                <a:lnTo>
                                  <a:pt x="29" y="22"/>
                                </a:lnTo>
                                <a:lnTo>
                                  <a:pt x="43" y="25"/>
                                </a:lnTo>
                                <a:lnTo>
                                  <a:pt x="57" y="25"/>
                                </a:lnTo>
                                <a:lnTo>
                                  <a:pt x="57" y="20"/>
                                </a:lnTo>
                                <a:lnTo>
                                  <a:pt x="45" y="13"/>
                                </a:lnTo>
                                <a:lnTo>
                                  <a:pt x="23" y="5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880" y="853560"/>
                            <a:ext cx="2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2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13"/>
                                </a:lnTo>
                                <a:lnTo>
                                  <a:pt x="2" y="14"/>
                                </a:lnTo>
                                <a:lnTo>
                                  <a:pt x="2" y="6"/>
                                </a:lnTo>
                                <a:lnTo>
                                  <a:pt x="4" y="4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11772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6" y="4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011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87048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8704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5" y="5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87948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89172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2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89676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0"/>
                                </a:moveTo>
                                <a:lnTo>
                                  <a:pt x="2" y="4"/>
                                </a:ln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897120"/>
                            <a:ext cx="29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1">
                                <a:moveTo>
                                  <a:pt x="37" y="30"/>
                                </a:moveTo>
                                <a:lnTo>
                                  <a:pt x="36" y="27"/>
                                </a:lnTo>
                                <a:lnTo>
                                  <a:pt x="40" y="28"/>
                                </a:lnTo>
                                <a:lnTo>
                                  <a:pt x="40" y="19"/>
                                </a:lnTo>
                                <a:lnTo>
                                  <a:pt x="47" y="19"/>
                                </a:lnTo>
                                <a:lnTo>
                                  <a:pt x="47" y="13"/>
                                </a:lnTo>
                                <a:lnTo>
                                  <a:pt x="20" y="13"/>
                                </a:lnTo>
                                <a:lnTo>
                                  <a:pt x="19" y="11"/>
                                </a:lnTo>
                                <a:lnTo>
                                  <a:pt x="10" y="11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6" y="13"/>
                                </a:lnTo>
                                <a:lnTo>
                                  <a:pt x="11" y="18"/>
                                </a:lnTo>
                                <a:lnTo>
                                  <a:pt x="14" y="22"/>
                                </a:lnTo>
                                <a:lnTo>
                                  <a:pt x="22" y="23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0" y="27"/>
                                </a:lnTo>
                                <a:lnTo>
                                  <a:pt x="32" y="29"/>
                                </a:lnTo>
                                <a:lnTo>
                                  <a:pt x="37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897120"/>
                            <a:ext cx="3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2" y="9"/>
                                </a:moveTo>
                                <a:lnTo>
                                  <a:pt x="6" y="2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1" y="6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560" y="90864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18" y="4"/>
                                </a:moveTo>
                                <a:lnTo>
                                  <a:pt x="16" y="0"/>
                                </a:lnTo>
                                <a:lnTo>
                                  <a:pt x="10" y="4"/>
                                </a:lnTo>
                                <a:lnTo>
                                  <a:pt x="7" y="10"/>
                                </a:lnTo>
                                <a:lnTo>
                                  <a:pt x="2" y="10"/>
                                </a:lnTo>
                                <a:lnTo>
                                  <a:pt x="0" y="17"/>
                                </a:lnTo>
                                <a:lnTo>
                                  <a:pt x="6" y="15"/>
                                </a:lnTo>
                                <a:lnTo>
                                  <a:pt x="12" y="12"/>
                                </a:lnTo>
                                <a:lnTo>
                                  <a:pt x="13" y="7"/>
                                </a:lnTo>
                                <a:lnTo>
                                  <a:pt x="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91944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3">
                                <a:moveTo>
                                  <a:pt x="1" y="28"/>
                                </a:moveTo>
                                <a:lnTo>
                                  <a:pt x="0" y="32"/>
                                </a:lnTo>
                                <a:lnTo>
                                  <a:pt x="10" y="25"/>
                                </a:lnTo>
                                <a:lnTo>
                                  <a:pt x="16" y="19"/>
                                </a:lnTo>
                                <a:lnTo>
                                  <a:pt x="22" y="16"/>
                                </a:lnTo>
                                <a:lnTo>
                                  <a:pt x="24" y="13"/>
                                </a:lnTo>
                                <a:lnTo>
                                  <a:pt x="35" y="11"/>
                                </a:lnTo>
                                <a:lnTo>
                                  <a:pt x="40" y="9"/>
                                </a:lnTo>
                                <a:lnTo>
                                  <a:pt x="40" y="0"/>
                                </a:lnTo>
                                <a:lnTo>
                                  <a:pt x="37" y="1"/>
                                </a:lnTo>
                                <a:lnTo>
                                  <a:pt x="37" y="6"/>
                                </a:lnTo>
                                <a:lnTo>
                                  <a:pt x="29" y="7"/>
                                </a:lnTo>
                                <a:lnTo>
                                  <a:pt x="20" y="9"/>
                                </a:lnTo>
                                <a:lnTo>
                                  <a:pt x="12" y="13"/>
                                </a:lnTo>
                                <a:lnTo>
                                  <a:pt x="4" y="22"/>
                                </a:lnTo>
                                <a:lnTo>
                                  <a:pt x="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920880"/>
                            <a:ext cx="76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10">
                                <a:moveTo>
                                  <a:pt x="114" y="50"/>
                                </a:moveTo>
                                <a:lnTo>
                                  <a:pt x="113" y="46"/>
                                </a:lnTo>
                                <a:lnTo>
                                  <a:pt x="117" y="39"/>
                                </a:lnTo>
                                <a:lnTo>
                                  <a:pt x="120" y="31"/>
                                </a:lnTo>
                                <a:lnTo>
                                  <a:pt x="114" y="36"/>
                                </a:lnTo>
                                <a:lnTo>
                                  <a:pt x="108" y="43"/>
                                </a:lnTo>
                                <a:lnTo>
                                  <a:pt x="101" y="43"/>
                                </a:lnTo>
                                <a:lnTo>
                                  <a:pt x="93" y="39"/>
                                </a:lnTo>
                                <a:lnTo>
                                  <a:pt x="86" y="39"/>
                                </a:lnTo>
                                <a:lnTo>
                                  <a:pt x="79" y="32"/>
                                </a:lnTo>
                                <a:lnTo>
                                  <a:pt x="70" y="28"/>
                                </a:lnTo>
                                <a:lnTo>
                                  <a:pt x="60" y="17"/>
                                </a:lnTo>
                                <a:lnTo>
                                  <a:pt x="55" y="7"/>
                                </a:lnTo>
                                <a:lnTo>
                                  <a:pt x="48" y="0"/>
                                </a:lnTo>
                                <a:lnTo>
                                  <a:pt x="40" y="6"/>
                                </a:lnTo>
                                <a:lnTo>
                                  <a:pt x="38" y="10"/>
                                </a:lnTo>
                                <a:lnTo>
                                  <a:pt x="39" y="14"/>
                                </a:lnTo>
                                <a:lnTo>
                                  <a:pt x="43" y="23"/>
                                </a:lnTo>
                                <a:lnTo>
                                  <a:pt x="43" y="33"/>
                                </a:lnTo>
                                <a:lnTo>
                                  <a:pt x="42" y="42"/>
                                </a:lnTo>
                                <a:lnTo>
                                  <a:pt x="38" y="45"/>
                                </a:lnTo>
                                <a:lnTo>
                                  <a:pt x="33" y="47"/>
                                </a:lnTo>
                                <a:lnTo>
                                  <a:pt x="35" y="59"/>
                                </a:lnTo>
                                <a:lnTo>
                                  <a:pt x="29" y="62"/>
                                </a:lnTo>
                                <a:lnTo>
                                  <a:pt x="25" y="62"/>
                                </a:lnTo>
                                <a:lnTo>
                                  <a:pt x="19" y="57"/>
                                </a:lnTo>
                                <a:lnTo>
                                  <a:pt x="14" y="60"/>
                                </a:lnTo>
                                <a:lnTo>
                                  <a:pt x="17" y="64"/>
                                </a:lnTo>
                                <a:lnTo>
                                  <a:pt x="16" y="68"/>
                                </a:lnTo>
                                <a:lnTo>
                                  <a:pt x="11" y="73"/>
                                </a:lnTo>
                                <a:lnTo>
                                  <a:pt x="5" y="75"/>
                                </a:lnTo>
                                <a:lnTo>
                                  <a:pt x="0" y="79"/>
                                </a:lnTo>
                                <a:lnTo>
                                  <a:pt x="2" y="88"/>
                                </a:lnTo>
                                <a:lnTo>
                                  <a:pt x="3" y="91"/>
                                </a:lnTo>
                                <a:lnTo>
                                  <a:pt x="8" y="93"/>
                                </a:lnTo>
                                <a:lnTo>
                                  <a:pt x="8" y="96"/>
                                </a:lnTo>
                                <a:lnTo>
                                  <a:pt x="5" y="103"/>
                                </a:lnTo>
                                <a:lnTo>
                                  <a:pt x="8" y="110"/>
                                </a:lnTo>
                                <a:lnTo>
                                  <a:pt x="12" y="108"/>
                                </a:lnTo>
                                <a:lnTo>
                                  <a:pt x="15" y="103"/>
                                </a:lnTo>
                                <a:lnTo>
                                  <a:pt x="21" y="99"/>
                                </a:lnTo>
                                <a:lnTo>
                                  <a:pt x="26" y="100"/>
                                </a:lnTo>
                                <a:lnTo>
                                  <a:pt x="31" y="97"/>
                                </a:lnTo>
                                <a:lnTo>
                                  <a:pt x="28" y="94"/>
                                </a:lnTo>
                                <a:lnTo>
                                  <a:pt x="22" y="91"/>
                                </a:lnTo>
                                <a:lnTo>
                                  <a:pt x="12" y="85"/>
                                </a:lnTo>
                                <a:lnTo>
                                  <a:pt x="11" y="82"/>
                                </a:lnTo>
                                <a:lnTo>
                                  <a:pt x="15" y="78"/>
                                </a:lnTo>
                                <a:lnTo>
                                  <a:pt x="21" y="77"/>
                                </a:lnTo>
                                <a:lnTo>
                                  <a:pt x="24" y="80"/>
                                </a:lnTo>
                                <a:lnTo>
                                  <a:pt x="25" y="85"/>
                                </a:lnTo>
                                <a:lnTo>
                                  <a:pt x="32" y="75"/>
                                </a:lnTo>
                                <a:lnTo>
                                  <a:pt x="40" y="75"/>
                                </a:lnTo>
                                <a:lnTo>
                                  <a:pt x="47" y="78"/>
                                </a:lnTo>
                                <a:lnTo>
                                  <a:pt x="66" y="90"/>
                                </a:lnTo>
                                <a:lnTo>
                                  <a:pt x="70" y="92"/>
                                </a:lnTo>
                                <a:lnTo>
                                  <a:pt x="74" y="93"/>
                                </a:lnTo>
                                <a:lnTo>
                                  <a:pt x="74" y="85"/>
                                </a:lnTo>
                                <a:lnTo>
                                  <a:pt x="77" y="76"/>
                                </a:lnTo>
                                <a:lnTo>
                                  <a:pt x="87" y="72"/>
                                </a:lnTo>
                                <a:lnTo>
                                  <a:pt x="94" y="67"/>
                                </a:lnTo>
                                <a:lnTo>
                                  <a:pt x="99" y="67"/>
                                </a:lnTo>
                                <a:lnTo>
                                  <a:pt x="103" y="69"/>
                                </a:lnTo>
                                <a:lnTo>
                                  <a:pt x="106" y="66"/>
                                </a:lnTo>
                                <a:lnTo>
                                  <a:pt x="112" y="67"/>
                                </a:lnTo>
                                <a:lnTo>
                                  <a:pt x="114" y="60"/>
                                </a:lnTo>
                                <a:lnTo>
                                  <a:pt x="121" y="61"/>
                                </a:lnTo>
                                <a:lnTo>
                                  <a:pt x="119" y="57"/>
                                </a:lnTo>
                                <a:lnTo>
                                  <a:pt x="114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880" y="936720"/>
                            <a:ext cx="8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">
                                <a:moveTo>
                                  <a:pt x="2" y="6"/>
                                </a:moveTo>
                                <a:lnTo>
                                  <a:pt x="0" y="12"/>
                                </a:lnTo>
                                <a:lnTo>
                                  <a:pt x="6" y="7"/>
                                </a:lnTo>
                                <a:lnTo>
                                  <a:pt x="14" y="5"/>
                                </a:lnTo>
                                <a:lnTo>
                                  <a:pt x="13" y="0"/>
                                </a:lnTo>
                                <a:lnTo>
                                  <a:pt x="4" y="0"/>
                                </a:lnTo>
                                <a:lnTo>
                                  <a:pt x="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945000"/>
                            <a:ext cx="50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">
                                <a:moveTo>
                                  <a:pt x="0" y="4"/>
                                </a:moveTo>
                                <a:lnTo>
                                  <a:pt x="4" y="6"/>
                                </a:lnTo>
                                <a:lnTo>
                                  <a:pt x="9" y="3"/>
                                </a:ln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947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"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5560" y="95436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96012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4" y="3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960120"/>
                            <a:ext cx="12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2">
                                <a:moveTo>
                                  <a:pt x="8" y="31"/>
                                </a:moveTo>
                                <a:lnTo>
                                  <a:pt x="3" y="31"/>
                                </a:lnTo>
                                <a:lnTo>
                                  <a:pt x="5" y="33"/>
                                </a:lnTo>
                                <a:lnTo>
                                  <a:pt x="6" y="38"/>
                                </a:lnTo>
                                <a:lnTo>
                                  <a:pt x="11" y="40"/>
                                </a:lnTo>
                                <a:lnTo>
                                  <a:pt x="14" y="41"/>
                                </a:lnTo>
                                <a:lnTo>
                                  <a:pt x="16" y="36"/>
                                </a:lnTo>
                                <a:lnTo>
                                  <a:pt x="16" y="28"/>
                                </a:lnTo>
                                <a:lnTo>
                                  <a:pt x="21" y="24"/>
                                </a:lnTo>
                                <a:lnTo>
                                  <a:pt x="21" y="14"/>
                                </a:lnTo>
                                <a:lnTo>
                                  <a:pt x="19" y="10"/>
                                </a:lnTo>
                                <a:lnTo>
                                  <a:pt x="20" y="4"/>
                                </a:lnTo>
                                <a:lnTo>
                                  <a:pt x="17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6"/>
                                </a:lnTo>
                                <a:lnTo>
                                  <a:pt x="11" y="8"/>
                                </a:lnTo>
                                <a:lnTo>
                                  <a:pt x="7" y="8"/>
                                </a:lnTo>
                                <a:lnTo>
                                  <a:pt x="2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3" y="24"/>
                                </a:lnTo>
                                <a:lnTo>
                                  <a:pt x="4" y="26"/>
                                </a:lnTo>
                                <a:lnTo>
                                  <a:pt x="8" y="28"/>
                                </a:lnTo>
                                <a:lnTo>
                                  <a:pt x="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960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">
                                <a:moveTo>
                                  <a:pt x="1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96156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4" y="7"/>
                                </a:lnTo>
                                <a:lnTo>
                                  <a:pt x="10" y="10"/>
                                </a:lnTo>
                                <a:lnTo>
                                  <a:pt x="16" y="13"/>
                                </a:lnTo>
                                <a:lnTo>
                                  <a:pt x="15" y="9"/>
                                </a:lnTo>
                                <a:lnTo>
                                  <a:pt x="11" y="7"/>
                                </a:lnTo>
                                <a:lnTo>
                                  <a:pt x="6" y="3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983520"/>
                            <a:ext cx="1494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194">
                                <a:moveTo>
                                  <a:pt x="4" y="182"/>
                                </a:moveTo>
                                <a:lnTo>
                                  <a:pt x="12" y="183"/>
                                </a:lnTo>
                                <a:lnTo>
                                  <a:pt x="19" y="181"/>
                                </a:lnTo>
                                <a:lnTo>
                                  <a:pt x="25" y="186"/>
                                </a:lnTo>
                                <a:lnTo>
                                  <a:pt x="30" y="181"/>
                                </a:lnTo>
                                <a:lnTo>
                                  <a:pt x="29" y="174"/>
                                </a:lnTo>
                                <a:lnTo>
                                  <a:pt x="33" y="175"/>
                                </a:lnTo>
                                <a:lnTo>
                                  <a:pt x="35" y="178"/>
                                </a:lnTo>
                                <a:lnTo>
                                  <a:pt x="43" y="175"/>
                                </a:lnTo>
                                <a:lnTo>
                                  <a:pt x="59" y="171"/>
                                </a:lnTo>
                                <a:lnTo>
                                  <a:pt x="64" y="172"/>
                                </a:lnTo>
                                <a:lnTo>
                                  <a:pt x="68" y="167"/>
                                </a:lnTo>
                                <a:lnTo>
                                  <a:pt x="75" y="164"/>
                                </a:lnTo>
                                <a:lnTo>
                                  <a:pt x="82" y="163"/>
                                </a:lnTo>
                                <a:lnTo>
                                  <a:pt x="87" y="168"/>
                                </a:lnTo>
                                <a:lnTo>
                                  <a:pt x="93" y="166"/>
                                </a:lnTo>
                                <a:lnTo>
                                  <a:pt x="99" y="168"/>
                                </a:lnTo>
                                <a:lnTo>
                                  <a:pt x="91" y="177"/>
                                </a:lnTo>
                                <a:lnTo>
                                  <a:pt x="90" y="186"/>
                                </a:lnTo>
                                <a:lnTo>
                                  <a:pt x="93" y="191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87"/>
                                </a:lnTo>
                                <a:lnTo>
                                  <a:pt x="115" y="176"/>
                                </a:lnTo>
                                <a:lnTo>
                                  <a:pt x="123" y="175"/>
                                </a:lnTo>
                                <a:lnTo>
                                  <a:pt x="127" y="173"/>
                                </a:lnTo>
                                <a:lnTo>
                                  <a:pt x="124" y="168"/>
                                </a:lnTo>
                                <a:lnTo>
                                  <a:pt x="120" y="169"/>
                                </a:lnTo>
                                <a:lnTo>
                                  <a:pt x="123" y="156"/>
                                </a:lnTo>
                                <a:lnTo>
                                  <a:pt x="131" y="164"/>
                                </a:lnTo>
                                <a:lnTo>
                                  <a:pt x="136" y="165"/>
                                </a:lnTo>
                                <a:lnTo>
                                  <a:pt x="141" y="165"/>
                                </a:lnTo>
                                <a:lnTo>
                                  <a:pt x="154" y="167"/>
                                </a:lnTo>
                                <a:lnTo>
                                  <a:pt x="156" y="160"/>
                                </a:lnTo>
                                <a:lnTo>
                                  <a:pt x="162" y="156"/>
                                </a:lnTo>
                                <a:lnTo>
                                  <a:pt x="166" y="157"/>
                                </a:lnTo>
                                <a:lnTo>
                                  <a:pt x="167" y="166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57"/>
                                </a:lnTo>
                                <a:lnTo>
                                  <a:pt x="175" y="151"/>
                                </a:lnTo>
                                <a:lnTo>
                                  <a:pt x="186" y="154"/>
                                </a:lnTo>
                                <a:lnTo>
                                  <a:pt x="187" y="139"/>
                                </a:lnTo>
                                <a:lnTo>
                                  <a:pt x="194" y="146"/>
                                </a:lnTo>
                                <a:lnTo>
                                  <a:pt x="192" y="151"/>
                                </a:lnTo>
                                <a:lnTo>
                                  <a:pt x="190" y="158"/>
                                </a:lnTo>
                                <a:lnTo>
                                  <a:pt x="191" y="162"/>
                                </a:lnTo>
                                <a:lnTo>
                                  <a:pt x="193" y="156"/>
                                </a:lnTo>
                                <a:lnTo>
                                  <a:pt x="201" y="153"/>
                                </a:lnTo>
                                <a:lnTo>
                                  <a:pt x="201" y="144"/>
                                </a:lnTo>
                                <a:lnTo>
                                  <a:pt x="212" y="139"/>
                                </a:lnTo>
                                <a:lnTo>
                                  <a:pt x="205" y="135"/>
                                </a:lnTo>
                                <a:lnTo>
                                  <a:pt x="203" y="128"/>
                                </a:lnTo>
                                <a:lnTo>
                                  <a:pt x="208" y="113"/>
                                </a:lnTo>
                                <a:lnTo>
                                  <a:pt x="214" y="110"/>
                                </a:lnTo>
                                <a:lnTo>
                                  <a:pt x="217" y="103"/>
                                </a:lnTo>
                                <a:lnTo>
                                  <a:pt x="216" y="92"/>
                                </a:lnTo>
                                <a:lnTo>
                                  <a:pt x="211" y="84"/>
                                </a:lnTo>
                                <a:lnTo>
                                  <a:pt x="212" y="78"/>
                                </a:lnTo>
                                <a:lnTo>
                                  <a:pt x="226" y="75"/>
                                </a:lnTo>
                                <a:lnTo>
                                  <a:pt x="225" y="70"/>
                                </a:lnTo>
                                <a:lnTo>
                                  <a:pt x="227" y="66"/>
                                </a:lnTo>
                                <a:lnTo>
                                  <a:pt x="234" y="57"/>
                                </a:lnTo>
                                <a:lnTo>
                                  <a:pt x="234" y="50"/>
                                </a:lnTo>
                                <a:lnTo>
                                  <a:pt x="235" y="43"/>
                                </a:lnTo>
                                <a:lnTo>
                                  <a:pt x="231" y="27"/>
                                </a:lnTo>
                                <a:lnTo>
                                  <a:pt x="225" y="23"/>
                                </a:lnTo>
                                <a:lnTo>
                                  <a:pt x="221" y="18"/>
                                </a:lnTo>
                                <a:lnTo>
                                  <a:pt x="221" y="1"/>
                                </a:lnTo>
                                <a:lnTo>
                                  <a:pt x="217" y="0"/>
                                </a:lnTo>
                                <a:lnTo>
                                  <a:pt x="210" y="4"/>
                                </a:lnTo>
                                <a:lnTo>
                                  <a:pt x="213" y="7"/>
                                </a:lnTo>
                                <a:lnTo>
                                  <a:pt x="219" y="14"/>
                                </a:lnTo>
                                <a:lnTo>
                                  <a:pt x="211" y="16"/>
                                </a:lnTo>
                                <a:lnTo>
                                  <a:pt x="205" y="22"/>
                                </a:lnTo>
                                <a:lnTo>
                                  <a:pt x="207" y="15"/>
                                </a:lnTo>
                                <a:lnTo>
                                  <a:pt x="207" y="4"/>
                                </a:lnTo>
                                <a:lnTo>
                                  <a:pt x="201" y="4"/>
                                </a:lnTo>
                                <a:lnTo>
                                  <a:pt x="199" y="14"/>
                                </a:lnTo>
                                <a:lnTo>
                                  <a:pt x="192" y="21"/>
                                </a:lnTo>
                                <a:lnTo>
                                  <a:pt x="194" y="32"/>
                                </a:lnTo>
                                <a:lnTo>
                                  <a:pt x="190" y="38"/>
                                </a:lnTo>
                                <a:lnTo>
                                  <a:pt x="194" y="43"/>
                                </a:lnTo>
                                <a:lnTo>
                                  <a:pt x="193" y="55"/>
                                </a:lnTo>
                                <a:lnTo>
                                  <a:pt x="192" y="60"/>
                                </a:lnTo>
                                <a:lnTo>
                                  <a:pt x="184" y="75"/>
                                </a:lnTo>
                                <a:lnTo>
                                  <a:pt x="181" y="86"/>
                                </a:lnTo>
                                <a:lnTo>
                                  <a:pt x="177" y="87"/>
                                </a:lnTo>
                                <a:lnTo>
                                  <a:pt x="169" y="87"/>
                                </a:lnTo>
                                <a:lnTo>
                                  <a:pt x="167" y="99"/>
                                </a:lnTo>
                                <a:lnTo>
                                  <a:pt x="158" y="104"/>
                                </a:lnTo>
                                <a:lnTo>
                                  <a:pt x="150" y="109"/>
                                </a:lnTo>
                                <a:lnTo>
                                  <a:pt x="140" y="113"/>
                                </a:lnTo>
                                <a:lnTo>
                                  <a:pt x="139" y="120"/>
                                </a:lnTo>
                                <a:lnTo>
                                  <a:pt x="131" y="121"/>
                                </a:lnTo>
                                <a:lnTo>
                                  <a:pt x="130" y="113"/>
                                </a:lnTo>
                                <a:lnTo>
                                  <a:pt x="129" y="108"/>
                                </a:lnTo>
                                <a:lnTo>
                                  <a:pt x="135" y="101"/>
                                </a:lnTo>
                                <a:lnTo>
                                  <a:pt x="133" y="97"/>
                                </a:lnTo>
                                <a:lnTo>
                                  <a:pt x="127" y="99"/>
                                </a:lnTo>
                                <a:lnTo>
                                  <a:pt x="123" y="105"/>
                                </a:lnTo>
                                <a:lnTo>
                                  <a:pt x="123" y="118"/>
                                </a:lnTo>
                                <a:lnTo>
                                  <a:pt x="120" y="122"/>
                                </a:lnTo>
                                <a:lnTo>
                                  <a:pt x="113" y="129"/>
                                </a:lnTo>
                                <a:lnTo>
                                  <a:pt x="109" y="135"/>
                                </a:lnTo>
                                <a:lnTo>
                                  <a:pt x="108" y="139"/>
                                </a:lnTo>
                                <a:lnTo>
                                  <a:pt x="109" y="142"/>
                                </a:lnTo>
                                <a:lnTo>
                                  <a:pt x="104" y="147"/>
                                </a:lnTo>
                                <a:lnTo>
                                  <a:pt x="97" y="149"/>
                                </a:lnTo>
                                <a:lnTo>
                                  <a:pt x="95" y="146"/>
                                </a:lnTo>
                                <a:lnTo>
                                  <a:pt x="90" y="140"/>
                                </a:lnTo>
                                <a:lnTo>
                                  <a:pt x="82" y="149"/>
                                </a:lnTo>
                                <a:lnTo>
                                  <a:pt x="77" y="144"/>
                                </a:lnTo>
                                <a:lnTo>
                                  <a:pt x="70" y="150"/>
                                </a:lnTo>
                                <a:lnTo>
                                  <a:pt x="67" y="145"/>
                                </a:lnTo>
                                <a:lnTo>
                                  <a:pt x="61" y="149"/>
                                </a:lnTo>
                                <a:lnTo>
                                  <a:pt x="58" y="145"/>
                                </a:lnTo>
                                <a:lnTo>
                                  <a:pt x="51" y="150"/>
                                </a:lnTo>
                                <a:lnTo>
                                  <a:pt x="52" y="144"/>
                                </a:lnTo>
                                <a:lnTo>
                                  <a:pt x="41" y="147"/>
                                </a:lnTo>
                                <a:lnTo>
                                  <a:pt x="19" y="169"/>
                                </a:lnTo>
                                <a:lnTo>
                                  <a:pt x="10" y="171"/>
                                </a:lnTo>
                                <a:lnTo>
                                  <a:pt x="2" y="172"/>
                                </a:lnTo>
                                <a:lnTo>
                                  <a:pt x="1" y="178"/>
                                </a:lnTo>
                                <a:lnTo>
                                  <a:pt x="0" y="182"/>
                                </a:lnTo>
                                <a:lnTo>
                                  <a:pt x="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9882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6">
                                <a:moveTo>
                                  <a:pt x="3" y="12"/>
                                </a:moveTo>
                                <a:lnTo>
                                  <a:pt x="5" y="18"/>
                                </a:lnTo>
                                <a:lnTo>
                                  <a:pt x="9" y="23"/>
                                </a:lnTo>
                                <a:lnTo>
                                  <a:pt x="7" y="29"/>
                                </a:lnTo>
                                <a:lnTo>
                                  <a:pt x="7" y="38"/>
                                </a:lnTo>
                                <a:lnTo>
                                  <a:pt x="6" y="46"/>
                                </a:lnTo>
                                <a:lnTo>
                                  <a:pt x="6" y="54"/>
                                </a:lnTo>
                                <a:lnTo>
                                  <a:pt x="13" y="54"/>
                                </a:lnTo>
                                <a:lnTo>
                                  <a:pt x="17" y="56"/>
                                </a:lnTo>
                                <a:lnTo>
                                  <a:pt x="17" y="52"/>
                                </a:lnTo>
                                <a:lnTo>
                                  <a:pt x="21" y="48"/>
                                </a:lnTo>
                                <a:lnTo>
                                  <a:pt x="25" y="49"/>
                                </a:lnTo>
                                <a:lnTo>
                                  <a:pt x="29" y="54"/>
                                </a:lnTo>
                                <a:lnTo>
                                  <a:pt x="31" y="42"/>
                                </a:lnTo>
                                <a:lnTo>
                                  <a:pt x="31" y="32"/>
                                </a:lnTo>
                                <a:lnTo>
                                  <a:pt x="32" y="27"/>
                                </a:lnTo>
                                <a:lnTo>
                                  <a:pt x="30" y="21"/>
                                </a:lnTo>
                                <a:lnTo>
                                  <a:pt x="34" y="18"/>
                                </a:lnTo>
                                <a:lnTo>
                                  <a:pt x="34" y="12"/>
                                </a:lnTo>
                                <a:lnTo>
                                  <a:pt x="32" y="6"/>
                                </a:lnTo>
                                <a:lnTo>
                                  <a:pt x="25" y="0"/>
                                </a:lnTo>
                                <a:lnTo>
                                  <a:pt x="17" y="5"/>
                                </a:lnTo>
                                <a:lnTo>
                                  <a:pt x="14" y="7"/>
                                </a:lnTo>
                                <a:lnTo>
                                  <a:pt x="6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0"/>
                                </a:lnTo>
                                <a:lnTo>
                                  <a:pt x="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98820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7">
                                <a:moveTo>
                                  <a:pt x="32" y="11"/>
                                </a:moveTo>
                                <a:lnTo>
                                  <a:pt x="45" y="3"/>
                                </a:lnTo>
                                <a:lnTo>
                                  <a:pt x="38" y="0"/>
                                </a:lnTo>
                                <a:lnTo>
                                  <a:pt x="31" y="4"/>
                                </a:lnTo>
                                <a:lnTo>
                                  <a:pt x="19" y="6"/>
                                </a:lnTo>
                                <a:lnTo>
                                  <a:pt x="12" y="5"/>
                                </a:lnTo>
                                <a:lnTo>
                                  <a:pt x="0" y="13"/>
                                </a:lnTo>
                                <a:lnTo>
                                  <a:pt x="3" y="16"/>
                                </a:lnTo>
                                <a:lnTo>
                                  <a:pt x="19" y="11"/>
                                </a:lnTo>
                                <a:lnTo>
                                  <a:pt x="3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99324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4" y="5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100260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0044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1" y="3"/>
                                </a:moveTo>
                                <a:lnTo>
                                  <a:pt x="7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1004400"/>
                            <a:ext cx="13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0">
                                <a:moveTo>
                                  <a:pt x="5" y="7"/>
                                </a:moveTo>
                                <a:lnTo>
                                  <a:pt x="0" y="10"/>
                                </a:lnTo>
                                <a:lnTo>
                                  <a:pt x="0" y="15"/>
                                </a:lnTo>
                                <a:lnTo>
                                  <a:pt x="2" y="14"/>
                                </a:lnTo>
                                <a:lnTo>
                                  <a:pt x="5" y="13"/>
                                </a:lnTo>
                                <a:lnTo>
                                  <a:pt x="11" y="19"/>
                                </a:lnTo>
                                <a:lnTo>
                                  <a:pt x="13" y="20"/>
                                </a:lnTo>
                                <a:lnTo>
                                  <a:pt x="20" y="12"/>
                                </a:lnTo>
                                <a:lnTo>
                                  <a:pt x="22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1"/>
                                </a:lnTo>
                                <a:lnTo>
                                  <a:pt x="12" y="0"/>
                                </a:lnTo>
                                <a:lnTo>
                                  <a:pt x="11" y="4"/>
                                </a:lnTo>
                                <a:lnTo>
                                  <a:pt x="6" y="3"/>
                                </a:lnTo>
                                <a:lnTo>
                                  <a:pt x="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100512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6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4"/>
                                </a:lnTo>
                                <a:lnTo>
                                  <a:pt x="6" y="4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1014120"/>
                            <a:ext cx="8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">
                                <a:moveTo>
                                  <a:pt x="8" y="12"/>
                                </a:moveTo>
                                <a:lnTo>
                                  <a:pt x="13" y="10"/>
                                </a:lnTo>
                                <a:lnTo>
                                  <a:pt x="14" y="4"/>
                                </a:lnTo>
                                <a:lnTo>
                                  <a:pt x="10" y="3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  <a:lnTo>
                                  <a:pt x="0" y="2"/>
                                </a:lnTo>
                                <a:lnTo>
                                  <a:pt x="1" y="8"/>
                                </a:lnTo>
                                <a:lnTo>
                                  <a:pt x="5" y="7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01808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">
                                <a:moveTo>
                                  <a:pt x="4" y="0"/>
                                </a:moveTo>
                                <a:lnTo>
                                  <a:pt x="3" y="4"/>
                                </a:lnTo>
                                <a:lnTo>
                                  <a:pt x="1" y="4"/>
                                </a:lnTo>
                                <a:lnTo>
                                  <a:pt x="0" y="8"/>
                                </a:lnTo>
                                <a:lnTo>
                                  <a:pt x="4" y="8"/>
                                </a:lnTo>
                                <a:lnTo>
                                  <a:pt x="10" y="3"/>
                                </a:lnTo>
                                <a:lnTo>
                                  <a:pt x="8" y="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1019880"/>
                            <a:ext cx="14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">
                                <a:moveTo>
                                  <a:pt x="22" y="15"/>
                                </a:moveTo>
                                <a:lnTo>
                                  <a:pt x="21" y="10"/>
                                </a:lnTo>
                                <a:lnTo>
                                  <a:pt x="13" y="10"/>
                                </a:lnTo>
                                <a:lnTo>
                                  <a:pt x="11" y="6"/>
                                </a:lnTo>
                                <a:lnTo>
                                  <a:pt x="5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6"/>
                                </a:lnTo>
                                <a:lnTo>
                                  <a:pt x="3" y="6"/>
                                </a:lnTo>
                                <a:lnTo>
                                  <a:pt x="5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2"/>
                                </a:lnTo>
                                <a:lnTo>
                                  <a:pt x="13" y="16"/>
                                </a:lnTo>
                                <a:lnTo>
                                  <a:pt x="18" y="16"/>
                                </a:lnTo>
                                <a:lnTo>
                                  <a:pt x="23" y="19"/>
                                </a:lnTo>
                                <a:lnTo>
                                  <a:pt x="2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10231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0"/>
                                </a:moveTo>
                                <a:lnTo>
                                  <a:pt x="3" y="6"/>
                                </a:lnTo>
                                <a:lnTo>
                                  <a:pt x="6" y="5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1025640"/>
                            <a:ext cx="2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2" y="8"/>
                                </a:moveTo>
                                <a:lnTo>
                                  <a:pt x="0" y="8"/>
                                </a:lnTo>
                                <a:lnTo>
                                  <a:pt x="1" y="13"/>
                                </a:lnTo>
                                <a:lnTo>
                                  <a:pt x="4" y="10"/>
                                </a:ln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102564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3" y="4"/>
                                </a:moveTo>
                                <a:lnTo>
                                  <a:pt x="0" y="0"/>
                                </a:lnTo>
                                <a:lnTo>
                                  <a:pt x="2" y="8"/>
                                </a:lnTo>
                                <a:lnTo>
                                  <a:pt x="7" y="8"/>
                                </a:lnTo>
                                <a:lnTo>
                                  <a:pt x="9" y="4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031400"/>
                            <a:ext cx="39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1">
                                <a:moveTo>
                                  <a:pt x="5" y="16"/>
                                </a:moveTo>
                                <a:lnTo>
                                  <a:pt x="12" y="19"/>
                                </a:lnTo>
                                <a:lnTo>
                                  <a:pt x="24" y="25"/>
                                </a:lnTo>
                                <a:lnTo>
                                  <a:pt x="28" y="29"/>
                                </a:lnTo>
                                <a:lnTo>
                                  <a:pt x="38" y="28"/>
                                </a:lnTo>
                                <a:lnTo>
                                  <a:pt x="46" y="39"/>
                                </a:lnTo>
                                <a:lnTo>
                                  <a:pt x="55" y="40"/>
                                </a:lnTo>
                                <a:lnTo>
                                  <a:pt x="57" y="38"/>
                                </a:lnTo>
                                <a:lnTo>
                                  <a:pt x="56" y="32"/>
                                </a:lnTo>
                                <a:lnTo>
                                  <a:pt x="61" y="29"/>
                                </a:lnTo>
                                <a:lnTo>
                                  <a:pt x="57" y="23"/>
                                </a:lnTo>
                                <a:lnTo>
                                  <a:pt x="56" y="19"/>
                                </a:lnTo>
                                <a:lnTo>
                                  <a:pt x="58" y="14"/>
                                </a:lnTo>
                                <a:lnTo>
                                  <a:pt x="64" y="5"/>
                                </a:lnTo>
                                <a:lnTo>
                                  <a:pt x="63" y="0"/>
                                </a:lnTo>
                                <a:lnTo>
                                  <a:pt x="48" y="5"/>
                                </a:lnTo>
                                <a:lnTo>
                                  <a:pt x="37" y="6"/>
                                </a:lnTo>
                                <a:lnTo>
                                  <a:pt x="30" y="7"/>
                                </a:lnTo>
                                <a:lnTo>
                                  <a:pt x="25" y="5"/>
                                </a:lnTo>
                                <a:lnTo>
                                  <a:pt x="19" y="0"/>
                                </a:lnTo>
                                <a:lnTo>
                                  <a:pt x="12" y="1"/>
                                </a:lnTo>
                                <a:lnTo>
                                  <a:pt x="12" y="4"/>
                                </a:lnTo>
                                <a:lnTo>
                                  <a:pt x="7" y="3"/>
                                </a:lnTo>
                                <a:lnTo>
                                  <a:pt x="3" y="3"/>
                                </a:lnTo>
                                <a:lnTo>
                                  <a:pt x="1" y="7"/>
                                </a:lnTo>
                                <a:lnTo>
                                  <a:pt x="0" y="12"/>
                                </a:lnTo>
                                <a:lnTo>
                                  <a:pt x="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03320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103572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4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103572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0"/>
                                </a:moveTo>
                                <a:lnTo>
                                  <a:pt x="6" y="9"/>
                                </a:lnTo>
                                <a:lnTo>
                                  <a:pt x="13" y="7"/>
                                </a:lnTo>
                                <a:lnTo>
                                  <a:pt x="15" y="3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10364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5" y="6"/>
                                </a:lnTo>
                                <a:lnTo>
                                  <a:pt x="6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103752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">
                                <a:moveTo>
                                  <a:pt x="6" y="2"/>
                                </a:moveTo>
                                <a:lnTo>
                                  <a:pt x="10" y="3"/>
                                </a:lnTo>
                                <a:lnTo>
                                  <a:pt x="6" y="0"/>
                                </a:lnTo>
                                <a:lnTo>
                                  <a:pt x="0" y="1"/>
                                </a:lnTo>
                                <a:lnTo>
                                  <a:pt x="0" y="4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104004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1049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10530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862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1058400"/>
                            <a:ext cx="4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3">
                                <a:moveTo>
                                  <a:pt x="4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11"/>
                                </a:lnTo>
                                <a:lnTo>
                                  <a:pt x="1" y="12"/>
                                </a:lnTo>
                                <a:lnTo>
                                  <a:pt x="7" y="5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1059120"/>
                            <a:ext cx="1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06236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2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106308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1" y="2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106416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069920"/>
                            <a:ext cx="36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6">
                                <a:moveTo>
                                  <a:pt x="40" y="6"/>
                                </a:moveTo>
                                <a:lnTo>
                                  <a:pt x="34" y="5"/>
                                </a:lnTo>
                                <a:lnTo>
                                  <a:pt x="32" y="3"/>
                                </a:lnTo>
                                <a:lnTo>
                                  <a:pt x="27" y="3"/>
                                </a:lnTo>
                                <a:lnTo>
                                  <a:pt x="19" y="4"/>
                                </a:lnTo>
                                <a:lnTo>
                                  <a:pt x="14" y="2"/>
                                </a:lnTo>
                                <a:lnTo>
                                  <a:pt x="10" y="1"/>
                                </a:lnTo>
                                <a:lnTo>
                                  <a:pt x="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6"/>
                                </a:lnTo>
                                <a:lnTo>
                                  <a:pt x="2" y="7"/>
                                </a:lnTo>
                                <a:lnTo>
                                  <a:pt x="6" y="7"/>
                                </a:lnTo>
                                <a:lnTo>
                                  <a:pt x="11" y="9"/>
                                </a:lnTo>
                                <a:lnTo>
                                  <a:pt x="18" y="9"/>
                                </a:lnTo>
                                <a:lnTo>
                                  <a:pt x="25" y="11"/>
                                </a:lnTo>
                                <a:lnTo>
                                  <a:pt x="25" y="15"/>
                                </a:lnTo>
                                <a:lnTo>
                                  <a:pt x="45" y="13"/>
                                </a:lnTo>
                                <a:lnTo>
                                  <a:pt x="51" y="12"/>
                                </a:lnTo>
                                <a:lnTo>
                                  <a:pt x="56" y="13"/>
                                </a:lnTo>
                                <a:lnTo>
                                  <a:pt x="58" y="7"/>
                                </a:lnTo>
                                <a:lnTo>
                                  <a:pt x="51" y="9"/>
                                </a:lnTo>
                                <a:lnTo>
                                  <a:pt x="46" y="9"/>
                                </a:lnTo>
                                <a:lnTo>
                                  <a:pt x="4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1072440"/>
                            <a:ext cx="23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9">
                                <a:moveTo>
                                  <a:pt x="5" y="6"/>
                                </a:moveTo>
                                <a:lnTo>
                                  <a:pt x="0" y="13"/>
                                </a:lnTo>
                                <a:lnTo>
                                  <a:pt x="3" y="18"/>
                                </a:lnTo>
                                <a:lnTo>
                                  <a:pt x="7" y="19"/>
                                </a:lnTo>
                                <a:lnTo>
                                  <a:pt x="14" y="19"/>
                                </a:lnTo>
                                <a:lnTo>
                                  <a:pt x="19" y="18"/>
                                </a:lnTo>
                                <a:lnTo>
                                  <a:pt x="26" y="15"/>
                                </a:lnTo>
                                <a:lnTo>
                                  <a:pt x="28" y="11"/>
                                </a:lnTo>
                                <a:lnTo>
                                  <a:pt x="31" y="12"/>
                                </a:lnTo>
                                <a:lnTo>
                                  <a:pt x="36" y="11"/>
                                </a:lnTo>
                                <a:lnTo>
                                  <a:pt x="32" y="5"/>
                                </a:lnTo>
                                <a:lnTo>
                                  <a:pt x="38" y="1"/>
                                </a:lnTo>
                                <a:lnTo>
                                  <a:pt x="36" y="0"/>
                                </a:lnTo>
                                <a:lnTo>
                                  <a:pt x="28" y="2"/>
                                </a:lnTo>
                                <a:lnTo>
                                  <a:pt x="24" y="3"/>
                                </a:lnTo>
                                <a:lnTo>
                                  <a:pt x="19" y="1"/>
                                </a:lnTo>
                                <a:lnTo>
                                  <a:pt x="12" y="2"/>
                                </a:lnTo>
                                <a:lnTo>
                                  <a:pt x="12" y="6"/>
                                </a:lnTo>
                                <a:lnTo>
                                  <a:pt x="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1080720"/>
                            <a:ext cx="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10839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1087920"/>
                            <a:ext cx="30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9">
                                <a:moveTo>
                                  <a:pt x="1" y="29"/>
                                </a:moveTo>
                                <a:lnTo>
                                  <a:pt x="6" y="33"/>
                                </a:lnTo>
                                <a:lnTo>
                                  <a:pt x="9" y="38"/>
                                </a:lnTo>
                                <a:lnTo>
                                  <a:pt x="13" y="39"/>
                                </a:lnTo>
                                <a:lnTo>
                                  <a:pt x="15" y="32"/>
                                </a:lnTo>
                                <a:lnTo>
                                  <a:pt x="20" y="24"/>
                                </a:lnTo>
                                <a:lnTo>
                                  <a:pt x="23" y="20"/>
                                </a:lnTo>
                                <a:lnTo>
                                  <a:pt x="30" y="19"/>
                                </a:lnTo>
                                <a:lnTo>
                                  <a:pt x="35" y="23"/>
                                </a:lnTo>
                                <a:lnTo>
                                  <a:pt x="39" y="23"/>
                                </a:lnTo>
                                <a:lnTo>
                                  <a:pt x="40" y="16"/>
                                </a:lnTo>
                                <a:lnTo>
                                  <a:pt x="49" y="12"/>
                                </a:lnTo>
                                <a:lnTo>
                                  <a:pt x="47" y="7"/>
                                </a:lnTo>
                                <a:lnTo>
                                  <a:pt x="45" y="2"/>
                                </a:lnTo>
                                <a:lnTo>
                                  <a:pt x="33" y="0"/>
                                </a:lnTo>
                                <a:lnTo>
                                  <a:pt x="32" y="4"/>
                                </a:lnTo>
                                <a:lnTo>
                                  <a:pt x="28" y="7"/>
                                </a:lnTo>
                                <a:lnTo>
                                  <a:pt x="24" y="11"/>
                                </a:lnTo>
                                <a:lnTo>
                                  <a:pt x="20" y="13"/>
                                </a:lnTo>
                                <a:lnTo>
                                  <a:pt x="14" y="13"/>
                                </a:lnTo>
                                <a:lnTo>
                                  <a:pt x="11" y="10"/>
                                </a:lnTo>
                                <a:lnTo>
                                  <a:pt x="6" y="16"/>
                                </a:lnTo>
                                <a:lnTo>
                                  <a:pt x="0" y="21"/>
                                </a:lnTo>
                                <a:lnTo>
                                  <a:pt x="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108828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4"/>
                                </a:move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109476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6" y="4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1094760"/>
                            <a:ext cx="33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0">
                                <a:moveTo>
                                  <a:pt x="18" y="55"/>
                                </a:moveTo>
                                <a:lnTo>
                                  <a:pt x="19" y="63"/>
                                </a:lnTo>
                                <a:lnTo>
                                  <a:pt x="22" y="61"/>
                                </a:lnTo>
                                <a:lnTo>
                                  <a:pt x="23" y="57"/>
                                </a:lnTo>
                                <a:lnTo>
                                  <a:pt x="29" y="56"/>
                                </a:lnTo>
                                <a:lnTo>
                                  <a:pt x="28" y="63"/>
                                </a:lnTo>
                                <a:lnTo>
                                  <a:pt x="25" y="68"/>
                                </a:lnTo>
                                <a:lnTo>
                                  <a:pt x="29" y="69"/>
                                </a:lnTo>
                                <a:lnTo>
                                  <a:pt x="33" y="63"/>
                                </a:lnTo>
                                <a:lnTo>
                                  <a:pt x="39" y="59"/>
                                </a:lnTo>
                                <a:lnTo>
                                  <a:pt x="41" y="56"/>
                                </a:lnTo>
                                <a:lnTo>
                                  <a:pt x="42" y="48"/>
                                </a:lnTo>
                                <a:lnTo>
                                  <a:pt x="43" y="42"/>
                                </a:lnTo>
                                <a:lnTo>
                                  <a:pt x="44" y="38"/>
                                </a:lnTo>
                                <a:lnTo>
                                  <a:pt x="47" y="33"/>
                                </a:lnTo>
                                <a:lnTo>
                                  <a:pt x="52" y="28"/>
                                </a:lnTo>
                                <a:lnTo>
                                  <a:pt x="53" y="20"/>
                                </a:lnTo>
                                <a:lnTo>
                                  <a:pt x="50" y="16"/>
                                </a:lnTo>
                                <a:lnTo>
                                  <a:pt x="43" y="17"/>
                                </a:lnTo>
                                <a:lnTo>
                                  <a:pt x="44" y="12"/>
                                </a:lnTo>
                                <a:lnTo>
                                  <a:pt x="50" y="8"/>
                                </a:lnTo>
                                <a:lnTo>
                                  <a:pt x="47" y="2"/>
                                </a:lnTo>
                                <a:lnTo>
                                  <a:pt x="40" y="11"/>
                                </a:lnTo>
                                <a:lnTo>
                                  <a:pt x="40" y="6"/>
                                </a:lnTo>
                                <a:lnTo>
                                  <a:pt x="35" y="2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20" y="7"/>
                                </a:lnTo>
                                <a:lnTo>
                                  <a:pt x="18" y="12"/>
                                </a:lnTo>
                                <a:lnTo>
                                  <a:pt x="11" y="14"/>
                                </a:lnTo>
                                <a:lnTo>
                                  <a:pt x="5" y="10"/>
                                </a:lnTo>
                                <a:lnTo>
                                  <a:pt x="0" y="16"/>
                                </a:lnTo>
                                <a:lnTo>
                                  <a:pt x="2" y="21"/>
                                </a:lnTo>
                                <a:lnTo>
                                  <a:pt x="5" y="23"/>
                                </a:lnTo>
                                <a:lnTo>
                                  <a:pt x="7" y="29"/>
                                </a:lnTo>
                                <a:lnTo>
                                  <a:pt x="10" y="30"/>
                                </a:lnTo>
                                <a:lnTo>
                                  <a:pt x="14" y="24"/>
                                </a:lnTo>
                                <a:lnTo>
                                  <a:pt x="15" y="31"/>
                                </a:lnTo>
                                <a:lnTo>
                                  <a:pt x="11" y="37"/>
                                </a:lnTo>
                                <a:lnTo>
                                  <a:pt x="13" y="41"/>
                                </a:lnTo>
                                <a:lnTo>
                                  <a:pt x="22" y="33"/>
                                </a:lnTo>
                                <a:lnTo>
                                  <a:pt x="19" y="22"/>
                                </a:lnTo>
                                <a:lnTo>
                                  <a:pt x="24" y="31"/>
                                </a:lnTo>
                                <a:lnTo>
                                  <a:pt x="23" y="35"/>
                                </a:lnTo>
                                <a:lnTo>
                                  <a:pt x="23" y="37"/>
                                </a:lnTo>
                                <a:lnTo>
                                  <a:pt x="16" y="43"/>
                                </a:lnTo>
                                <a:lnTo>
                                  <a:pt x="14" y="45"/>
                                </a:lnTo>
                                <a:lnTo>
                                  <a:pt x="18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880" y="109872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7"/>
                                </a:moveTo>
                                <a:lnTo>
                                  <a:pt x="10" y="7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110952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6" y="4"/>
                                </a:lnTo>
                                <a:lnTo>
                                  <a:pt x="6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112788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3"/>
                                </a:moveTo>
                                <a:lnTo>
                                  <a:pt x="4" y="5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160" y="11430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4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7"/>
                                </a:lnTo>
                                <a:lnTo>
                                  <a:pt x="6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11473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4" y="6"/>
                                </a:moveTo>
                                <a:lnTo>
                                  <a:pt x="6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1581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0"/>
                                </a:moveTo>
                                <a:lnTo>
                                  <a:pt x="3" y="6"/>
                                </a:lnTo>
                                <a:lnTo>
                                  <a:pt x="6" y="5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116028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4"/>
                                </a:moveTo>
                                <a:lnTo>
                                  <a:pt x="3" y="8"/>
                                </a:lnTo>
                                <a:lnTo>
                                  <a:pt x="7" y="6"/>
                                </a:lnTo>
                                <a:lnTo>
                                  <a:pt x="8" y="2"/>
                                </a:lnTo>
                                <a:lnTo>
                                  <a:pt x="4" y="0"/>
                                </a:lnTo>
                                <a:lnTo>
                                  <a:pt x="4" y="3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116532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5" y="4"/>
                                </a:move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1" y="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1168920"/>
                            <a:ext cx="3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">
                                <a:moveTo>
                                  <a:pt x="0" y="5"/>
                                </a:moveTo>
                                <a:lnTo>
                                  <a:pt x="4" y="8"/>
                                </a:lnTo>
                                <a:lnTo>
                                  <a:pt x="6" y="4"/>
                                </a:lnTo>
                                <a:lnTo>
                                  <a:pt x="7" y="0"/>
                                </a:lnTo>
                                <a:lnTo>
                                  <a:pt x="1" y="2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116856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4" y="14"/>
                                </a:moveTo>
                                <a:lnTo>
                                  <a:pt x="7" y="12"/>
                                </a:lnTo>
                                <a:lnTo>
                                  <a:pt x="9" y="5"/>
                                </a:lnTo>
                                <a:lnTo>
                                  <a:pt x="13" y="3"/>
                                </a:lnTo>
                                <a:lnTo>
                                  <a:pt x="14" y="2"/>
                                </a:lnTo>
                                <a:lnTo>
                                  <a:pt x="10" y="0"/>
                                </a:lnTo>
                                <a:lnTo>
                                  <a:pt x="7" y="4"/>
                                </a:lnTo>
                                <a:lnTo>
                                  <a:pt x="1" y="5"/>
                                </a:lnTo>
                                <a:lnTo>
                                  <a:pt x="0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117108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7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2" y="7"/>
                                </a:lnTo>
                                <a:lnTo>
                                  <a:pt x="5" y="3"/>
                                </a:lnTo>
                                <a:lnTo>
                                  <a:pt x="10" y="3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11739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2" y="4"/>
                                </a:moveTo>
                                <a:lnTo>
                                  <a:pt x="4" y="3"/>
                                </a:lnTo>
                                <a:lnTo>
                                  <a:pt x="5" y="2"/>
                                </a:lnTo>
                                <a:lnTo>
                                  <a:pt x="5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117396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0" y="10"/>
                                </a:moveTo>
                                <a:lnTo>
                                  <a:pt x="5" y="10"/>
                                </a:lnTo>
                                <a:lnTo>
                                  <a:pt x="6" y="9"/>
                                </a:lnTo>
                                <a:lnTo>
                                  <a:pt x="7" y="4"/>
                                </a:lnTo>
                                <a:lnTo>
                                  <a:pt x="7" y="0"/>
                                </a:lnTo>
                                <a:lnTo>
                                  <a:pt x="2" y="1"/>
                                </a:lnTo>
                                <a:lnTo>
                                  <a:pt x="0" y="6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117792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3" y="0"/>
                                </a:moveTo>
                                <a:lnTo>
                                  <a:pt x="0" y="1"/>
                                </a:lnTo>
                                <a:lnTo>
                                  <a:pt x="3" y="5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18044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119196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0"/>
                                </a:move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119268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0"/>
                                </a:moveTo>
                                <a:lnTo>
                                  <a:pt x="2" y="4"/>
                                </a:lnTo>
                                <a:lnTo>
                                  <a:pt x="3" y="4"/>
                                </a:lnTo>
                                <a:lnTo>
                                  <a:pt x="5" y="5"/>
                                </a:lnTo>
                                <a:lnTo>
                                  <a:pt x="4" y="3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11930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7">
                                <a:moveTo>
                                  <a:pt x="8" y="2"/>
                                </a:moveTo>
                                <a:lnTo>
                                  <a:pt x="2" y="6"/>
                                </a:lnTo>
                                <a:lnTo>
                                  <a:pt x="1" y="12"/>
                                </a:lnTo>
                                <a:lnTo>
                                  <a:pt x="0" y="16"/>
                                </a:lnTo>
                                <a:lnTo>
                                  <a:pt x="3" y="15"/>
                                </a:lnTo>
                                <a:lnTo>
                                  <a:pt x="7" y="7"/>
                                </a:lnTo>
                                <a:lnTo>
                                  <a:pt x="13" y="3"/>
                                </a:lnTo>
                                <a:lnTo>
                                  <a:pt x="12" y="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19304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1" y="6"/>
                                </a:moveTo>
                                <a:lnTo>
                                  <a:pt x="10" y="5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1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195560"/>
                            <a:ext cx="3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3" y="4"/>
                                </a:moveTo>
                                <a:lnTo>
                                  <a:pt x="2" y="9"/>
                                </a:lnTo>
                                <a:lnTo>
                                  <a:pt x="0" y="13"/>
                                </a:lnTo>
                                <a:lnTo>
                                  <a:pt x="4" y="14"/>
                                </a:lnTo>
                                <a:lnTo>
                                  <a:pt x="3" y="12"/>
                                </a:lnTo>
                                <a:lnTo>
                                  <a:pt x="4" y="7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4640" y="1212840"/>
                            <a:ext cx="266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75">
                                <a:moveTo>
                                  <a:pt x="19" y="12"/>
                                </a:moveTo>
                                <a:lnTo>
                                  <a:pt x="6" y="30"/>
                                </a:lnTo>
                                <a:lnTo>
                                  <a:pt x="1" y="38"/>
                                </a:lnTo>
                                <a:lnTo>
                                  <a:pt x="0" y="50"/>
                                </a:lnTo>
                                <a:lnTo>
                                  <a:pt x="3" y="60"/>
                                </a:lnTo>
                                <a:lnTo>
                                  <a:pt x="12" y="68"/>
                                </a:lnTo>
                                <a:lnTo>
                                  <a:pt x="15" y="75"/>
                                </a:lnTo>
                                <a:lnTo>
                                  <a:pt x="16" y="70"/>
                                </a:lnTo>
                                <a:lnTo>
                                  <a:pt x="16" y="67"/>
                                </a:lnTo>
                                <a:lnTo>
                                  <a:pt x="24" y="58"/>
                                </a:lnTo>
                                <a:lnTo>
                                  <a:pt x="29" y="51"/>
                                </a:lnTo>
                                <a:lnTo>
                                  <a:pt x="29" y="43"/>
                                </a:lnTo>
                                <a:lnTo>
                                  <a:pt x="32" y="33"/>
                                </a:lnTo>
                                <a:lnTo>
                                  <a:pt x="32" y="28"/>
                                </a:lnTo>
                                <a:lnTo>
                                  <a:pt x="38" y="19"/>
                                </a:lnTo>
                                <a:lnTo>
                                  <a:pt x="35" y="12"/>
                                </a:lnTo>
                                <a:lnTo>
                                  <a:pt x="42" y="7"/>
                                </a:lnTo>
                                <a:lnTo>
                                  <a:pt x="35" y="5"/>
                                </a:lnTo>
                                <a:lnTo>
                                  <a:pt x="31" y="0"/>
                                </a:lnTo>
                                <a:lnTo>
                                  <a:pt x="28" y="6"/>
                                </a:lnTo>
                                <a:lnTo>
                                  <a:pt x="1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215360"/>
                            <a:ext cx="90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1">
                                <a:moveTo>
                                  <a:pt x="13" y="13"/>
                                </a:moveTo>
                                <a:lnTo>
                                  <a:pt x="4" y="0"/>
                                </a:lnTo>
                                <a:lnTo>
                                  <a:pt x="3" y="3"/>
                                </a:lnTo>
                                <a:lnTo>
                                  <a:pt x="0" y="9"/>
                                </a:lnTo>
                                <a:lnTo>
                                  <a:pt x="5" y="19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480" y="12196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122436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1225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2"/>
                                </a:move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1242000"/>
                            <a:ext cx="13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72">
                                <a:moveTo>
                                  <a:pt x="153" y="71"/>
                                </a:moveTo>
                                <a:lnTo>
                                  <a:pt x="157" y="71"/>
                                </a:lnTo>
                                <a:lnTo>
                                  <a:pt x="166" y="70"/>
                                </a:lnTo>
                                <a:lnTo>
                                  <a:pt x="175" y="68"/>
                                </a:lnTo>
                                <a:lnTo>
                                  <a:pt x="183" y="69"/>
                                </a:lnTo>
                                <a:lnTo>
                                  <a:pt x="193" y="70"/>
                                </a:lnTo>
                                <a:lnTo>
                                  <a:pt x="199" y="70"/>
                                </a:lnTo>
                                <a:lnTo>
                                  <a:pt x="210" y="66"/>
                                </a:lnTo>
                                <a:lnTo>
                                  <a:pt x="219" y="66"/>
                                </a:lnTo>
                                <a:lnTo>
                                  <a:pt x="218" y="61"/>
                                </a:lnTo>
                                <a:lnTo>
                                  <a:pt x="212" y="59"/>
                                </a:lnTo>
                                <a:lnTo>
                                  <a:pt x="208" y="55"/>
                                </a:lnTo>
                                <a:lnTo>
                                  <a:pt x="203" y="53"/>
                                </a:lnTo>
                                <a:lnTo>
                                  <a:pt x="195" y="55"/>
                                </a:lnTo>
                                <a:lnTo>
                                  <a:pt x="191" y="53"/>
                                </a:lnTo>
                                <a:lnTo>
                                  <a:pt x="189" y="52"/>
                                </a:lnTo>
                                <a:lnTo>
                                  <a:pt x="191" y="47"/>
                                </a:lnTo>
                                <a:lnTo>
                                  <a:pt x="189" y="44"/>
                                </a:lnTo>
                                <a:lnTo>
                                  <a:pt x="178" y="42"/>
                                </a:lnTo>
                                <a:lnTo>
                                  <a:pt x="163" y="38"/>
                                </a:lnTo>
                                <a:lnTo>
                                  <a:pt x="158" y="37"/>
                                </a:lnTo>
                                <a:lnTo>
                                  <a:pt x="155" y="35"/>
                                </a:lnTo>
                                <a:lnTo>
                                  <a:pt x="151" y="30"/>
                                </a:lnTo>
                                <a:lnTo>
                                  <a:pt x="147" y="26"/>
                                </a:lnTo>
                                <a:lnTo>
                                  <a:pt x="137" y="22"/>
                                </a:lnTo>
                                <a:lnTo>
                                  <a:pt x="126" y="19"/>
                                </a:lnTo>
                                <a:lnTo>
                                  <a:pt x="118" y="17"/>
                                </a:lnTo>
                                <a:lnTo>
                                  <a:pt x="113" y="15"/>
                                </a:lnTo>
                                <a:lnTo>
                                  <a:pt x="109" y="13"/>
                                </a:lnTo>
                                <a:lnTo>
                                  <a:pt x="103" y="7"/>
                                </a:lnTo>
                                <a:lnTo>
                                  <a:pt x="99" y="5"/>
                                </a:lnTo>
                                <a:lnTo>
                                  <a:pt x="94" y="5"/>
                                </a:lnTo>
                                <a:lnTo>
                                  <a:pt x="90" y="4"/>
                                </a:lnTo>
                                <a:lnTo>
                                  <a:pt x="83" y="2"/>
                                </a:lnTo>
                                <a:lnTo>
                                  <a:pt x="75" y="1"/>
                                </a:lnTo>
                                <a:lnTo>
                                  <a:pt x="68" y="0"/>
                                </a:lnTo>
                                <a:lnTo>
                                  <a:pt x="55" y="0"/>
                                </a:lnTo>
                                <a:lnTo>
                                  <a:pt x="47" y="1"/>
                                </a:lnTo>
                                <a:lnTo>
                                  <a:pt x="36" y="2"/>
                                </a:lnTo>
                                <a:lnTo>
                                  <a:pt x="21" y="6"/>
                                </a:lnTo>
                                <a:lnTo>
                                  <a:pt x="9" y="13"/>
                                </a:lnTo>
                                <a:lnTo>
                                  <a:pt x="5" y="17"/>
                                </a:lnTo>
                                <a:lnTo>
                                  <a:pt x="6" y="23"/>
                                </a:lnTo>
                                <a:lnTo>
                                  <a:pt x="2" y="26"/>
                                </a:lnTo>
                                <a:lnTo>
                                  <a:pt x="0" y="30"/>
                                </a:lnTo>
                                <a:lnTo>
                                  <a:pt x="6" y="29"/>
                                </a:lnTo>
                                <a:lnTo>
                                  <a:pt x="13" y="25"/>
                                </a:lnTo>
                                <a:lnTo>
                                  <a:pt x="15" y="21"/>
                                </a:lnTo>
                                <a:lnTo>
                                  <a:pt x="18" y="20"/>
                                </a:lnTo>
                                <a:lnTo>
                                  <a:pt x="27" y="20"/>
                                </a:lnTo>
                                <a:lnTo>
                                  <a:pt x="38" y="11"/>
                                </a:lnTo>
                                <a:lnTo>
                                  <a:pt x="45" y="8"/>
                                </a:lnTo>
                                <a:lnTo>
                                  <a:pt x="49" y="10"/>
                                </a:lnTo>
                                <a:lnTo>
                                  <a:pt x="56" y="10"/>
                                </a:lnTo>
                                <a:lnTo>
                                  <a:pt x="61" y="11"/>
                                </a:lnTo>
                                <a:lnTo>
                                  <a:pt x="64" y="13"/>
                                </a:lnTo>
                                <a:lnTo>
                                  <a:pt x="56" y="16"/>
                                </a:lnTo>
                                <a:lnTo>
                                  <a:pt x="52" y="16"/>
                                </a:lnTo>
                                <a:lnTo>
                                  <a:pt x="60" y="20"/>
                                </a:lnTo>
                                <a:lnTo>
                                  <a:pt x="65" y="21"/>
                                </a:lnTo>
                                <a:lnTo>
                                  <a:pt x="76" y="22"/>
                                </a:lnTo>
                                <a:lnTo>
                                  <a:pt x="82" y="22"/>
                                </a:lnTo>
                                <a:lnTo>
                                  <a:pt x="90" y="24"/>
                                </a:lnTo>
                                <a:lnTo>
                                  <a:pt x="99" y="30"/>
                                </a:lnTo>
                                <a:lnTo>
                                  <a:pt x="104" y="32"/>
                                </a:lnTo>
                                <a:lnTo>
                                  <a:pt x="112" y="33"/>
                                </a:lnTo>
                                <a:lnTo>
                                  <a:pt x="126" y="33"/>
                                </a:lnTo>
                                <a:lnTo>
                                  <a:pt x="128" y="34"/>
                                </a:lnTo>
                                <a:lnTo>
                                  <a:pt x="130" y="40"/>
                                </a:lnTo>
                                <a:lnTo>
                                  <a:pt x="131" y="48"/>
                                </a:lnTo>
                                <a:lnTo>
                                  <a:pt x="138" y="51"/>
                                </a:lnTo>
                                <a:lnTo>
                                  <a:pt x="144" y="52"/>
                                </a:lnTo>
                                <a:lnTo>
                                  <a:pt x="150" y="52"/>
                                </a:lnTo>
                                <a:lnTo>
                                  <a:pt x="156" y="53"/>
                                </a:lnTo>
                                <a:lnTo>
                                  <a:pt x="159" y="57"/>
                                </a:lnTo>
                                <a:lnTo>
                                  <a:pt x="158" y="61"/>
                                </a:lnTo>
                                <a:lnTo>
                                  <a:pt x="151" y="67"/>
                                </a:lnTo>
                                <a:lnTo>
                                  <a:pt x="148" y="70"/>
                                </a:lnTo>
                                <a:lnTo>
                                  <a:pt x="153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12470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4" y="3"/>
                                </a:lnTo>
                                <a:lnTo>
                                  <a:pt x="3" y="2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249560"/>
                            <a:ext cx="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4" y="3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1251000"/>
                            <a:ext cx="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1" y="4"/>
                                </a:moveTo>
                                <a:lnTo>
                                  <a:pt x="1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125280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6" y="3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2578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2" y="2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25784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6"/>
                                </a:moveTo>
                                <a:lnTo>
                                  <a:pt x="6" y="7"/>
                                </a:lnTo>
                                <a:lnTo>
                                  <a:pt x="11" y="6"/>
                                </a:lnTo>
                                <a:lnTo>
                                  <a:pt x="12" y="4"/>
                                </a:lnTo>
                                <a:lnTo>
                                  <a:pt x="7" y="2"/>
                                </a:lnTo>
                                <a:lnTo>
                                  <a:pt x="1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126000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3" y="2"/>
                                </a:moveTo>
                                <a:lnTo>
                                  <a:pt x="4" y="1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3" y="1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260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1260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26792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15" y="0"/>
                                </a:moveTo>
                                <a:lnTo>
                                  <a:pt x="6" y="0"/>
                                </a:lnTo>
                                <a:lnTo>
                                  <a:pt x="0" y="4"/>
                                </a:lnTo>
                                <a:lnTo>
                                  <a:pt x="2" y="7"/>
                                </a:lnTo>
                                <a:lnTo>
                                  <a:pt x="13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1281600"/>
                            <a:ext cx="33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6">
                                <a:moveTo>
                                  <a:pt x="6" y="16"/>
                                </a:moveTo>
                                <a:lnTo>
                                  <a:pt x="2" y="19"/>
                                </a:lnTo>
                                <a:lnTo>
                                  <a:pt x="0" y="24"/>
                                </a:lnTo>
                                <a:lnTo>
                                  <a:pt x="2" y="37"/>
                                </a:lnTo>
                                <a:lnTo>
                                  <a:pt x="7" y="40"/>
                                </a:lnTo>
                                <a:lnTo>
                                  <a:pt x="21" y="46"/>
                                </a:lnTo>
                                <a:lnTo>
                                  <a:pt x="26" y="39"/>
                                </a:lnTo>
                                <a:lnTo>
                                  <a:pt x="33" y="34"/>
                                </a:lnTo>
                                <a:lnTo>
                                  <a:pt x="39" y="31"/>
                                </a:lnTo>
                                <a:lnTo>
                                  <a:pt x="43" y="22"/>
                                </a:lnTo>
                                <a:lnTo>
                                  <a:pt x="46" y="16"/>
                                </a:lnTo>
                                <a:lnTo>
                                  <a:pt x="52" y="13"/>
                                </a:lnTo>
                                <a:lnTo>
                                  <a:pt x="50" y="8"/>
                                </a:lnTo>
                                <a:lnTo>
                                  <a:pt x="44" y="0"/>
                                </a:lnTo>
                                <a:lnTo>
                                  <a:pt x="35" y="5"/>
                                </a:lnTo>
                                <a:lnTo>
                                  <a:pt x="21" y="5"/>
                                </a:lnTo>
                                <a:lnTo>
                                  <a:pt x="14" y="4"/>
                                </a:lnTo>
                                <a:lnTo>
                                  <a:pt x="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1284480"/>
                            <a:ext cx="35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2">
                                <a:moveTo>
                                  <a:pt x="1" y="27"/>
                                </a:moveTo>
                                <a:lnTo>
                                  <a:pt x="0" y="33"/>
                                </a:lnTo>
                                <a:lnTo>
                                  <a:pt x="9" y="39"/>
                                </a:lnTo>
                                <a:lnTo>
                                  <a:pt x="13" y="36"/>
                                </a:lnTo>
                                <a:lnTo>
                                  <a:pt x="18" y="34"/>
                                </a:lnTo>
                                <a:lnTo>
                                  <a:pt x="23" y="36"/>
                                </a:lnTo>
                                <a:lnTo>
                                  <a:pt x="30" y="37"/>
                                </a:lnTo>
                                <a:lnTo>
                                  <a:pt x="38" y="37"/>
                                </a:lnTo>
                                <a:lnTo>
                                  <a:pt x="46" y="36"/>
                                </a:lnTo>
                                <a:lnTo>
                                  <a:pt x="49" y="36"/>
                                </a:lnTo>
                                <a:lnTo>
                                  <a:pt x="56" y="41"/>
                                </a:lnTo>
                                <a:lnTo>
                                  <a:pt x="54" y="3"/>
                                </a:lnTo>
                                <a:lnTo>
                                  <a:pt x="52" y="4"/>
                                </a:lnTo>
                                <a:lnTo>
                                  <a:pt x="47" y="3"/>
                                </a:lnTo>
                                <a:lnTo>
                                  <a:pt x="37" y="1"/>
                                </a:lnTo>
                                <a:lnTo>
                                  <a:pt x="29" y="0"/>
                                </a:lnTo>
                                <a:lnTo>
                                  <a:pt x="22" y="0"/>
                                </a:lnTo>
                                <a:lnTo>
                                  <a:pt x="18" y="2"/>
                                </a:lnTo>
                                <a:lnTo>
                                  <a:pt x="21" y="5"/>
                                </a:lnTo>
                                <a:lnTo>
                                  <a:pt x="29" y="6"/>
                                </a:lnTo>
                                <a:lnTo>
                                  <a:pt x="33" y="8"/>
                                </a:lnTo>
                                <a:lnTo>
                                  <a:pt x="34" y="11"/>
                                </a:lnTo>
                                <a:lnTo>
                                  <a:pt x="33" y="19"/>
                                </a:lnTo>
                                <a:lnTo>
                                  <a:pt x="34" y="21"/>
                                </a:lnTo>
                                <a:lnTo>
                                  <a:pt x="41" y="25"/>
                                </a:lnTo>
                                <a:lnTo>
                                  <a:pt x="39" y="29"/>
                                </a:lnTo>
                                <a:lnTo>
                                  <a:pt x="33" y="31"/>
                                </a:lnTo>
                                <a:lnTo>
                                  <a:pt x="28" y="30"/>
                                </a:lnTo>
                                <a:lnTo>
                                  <a:pt x="16" y="29"/>
                                </a:lnTo>
                                <a:lnTo>
                                  <a:pt x="11" y="28"/>
                                </a:lnTo>
                                <a:lnTo>
                                  <a:pt x="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84480"/>
                            <a:ext cx="45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9">
                                <a:moveTo>
                                  <a:pt x="4" y="1"/>
                                </a:moveTo>
                                <a:lnTo>
                                  <a:pt x="0" y="3"/>
                                </a:lnTo>
                                <a:lnTo>
                                  <a:pt x="2" y="41"/>
                                </a:lnTo>
                                <a:lnTo>
                                  <a:pt x="5" y="47"/>
                                </a:lnTo>
                                <a:lnTo>
                                  <a:pt x="7" y="48"/>
                                </a:lnTo>
                                <a:lnTo>
                                  <a:pt x="12" y="41"/>
                                </a:lnTo>
                                <a:lnTo>
                                  <a:pt x="15" y="34"/>
                                </a:lnTo>
                                <a:lnTo>
                                  <a:pt x="21" y="31"/>
                                </a:lnTo>
                                <a:lnTo>
                                  <a:pt x="24" y="31"/>
                                </a:lnTo>
                                <a:lnTo>
                                  <a:pt x="28" y="36"/>
                                </a:lnTo>
                                <a:lnTo>
                                  <a:pt x="31" y="36"/>
                                </a:lnTo>
                                <a:lnTo>
                                  <a:pt x="38" y="31"/>
                                </a:lnTo>
                                <a:lnTo>
                                  <a:pt x="44" y="30"/>
                                </a:lnTo>
                                <a:lnTo>
                                  <a:pt x="48" y="31"/>
                                </a:lnTo>
                                <a:lnTo>
                                  <a:pt x="55" y="30"/>
                                </a:lnTo>
                                <a:lnTo>
                                  <a:pt x="59" y="31"/>
                                </a:lnTo>
                                <a:lnTo>
                                  <a:pt x="64" y="37"/>
                                </a:lnTo>
                                <a:lnTo>
                                  <a:pt x="66" y="38"/>
                                </a:lnTo>
                                <a:lnTo>
                                  <a:pt x="68" y="33"/>
                                </a:lnTo>
                                <a:lnTo>
                                  <a:pt x="72" y="29"/>
                                </a:lnTo>
                                <a:lnTo>
                                  <a:pt x="69" y="27"/>
                                </a:lnTo>
                                <a:lnTo>
                                  <a:pt x="66" y="22"/>
                                </a:lnTo>
                                <a:lnTo>
                                  <a:pt x="57" y="19"/>
                                </a:lnTo>
                                <a:lnTo>
                                  <a:pt x="51" y="16"/>
                                </a:lnTo>
                                <a:lnTo>
                                  <a:pt x="48" y="15"/>
                                </a:lnTo>
                                <a:lnTo>
                                  <a:pt x="42" y="12"/>
                                </a:lnTo>
                                <a:lnTo>
                                  <a:pt x="38" y="5"/>
                                </a:lnTo>
                                <a:lnTo>
                                  <a:pt x="31" y="5"/>
                                </a:lnTo>
                                <a:lnTo>
                                  <a:pt x="22" y="3"/>
                                </a:lnTo>
                                <a:lnTo>
                                  <a:pt x="15" y="0"/>
                                </a:lnTo>
                                <a:lnTo>
                                  <a:pt x="8" y="2"/>
                                </a:lnTo>
                                <a:lnTo>
                                  <a:pt x="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129024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30572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3" y="2"/>
                                </a:lnTo>
                                <a:lnTo>
                                  <a:pt x="5" y="1"/>
                                </a:lnTo>
                                <a:lnTo>
                                  <a:pt x="5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29744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0" y="0"/>
                                </a:moveTo>
                                <a:lnTo>
                                  <a:pt x="2" y="4"/>
                                </a:lnTo>
                                <a:lnTo>
                                  <a:pt x="6" y="5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1301040"/>
                            <a:ext cx="565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5">
                                <a:moveTo>
                                  <a:pt x="36" y="59"/>
                                </a:moveTo>
                                <a:lnTo>
                                  <a:pt x="41" y="56"/>
                                </a:lnTo>
                                <a:lnTo>
                                  <a:pt x="50" y="50"/>
                                </a:lnTo>
                                <a:lnTo>
                                  <a:pt x="57" y="40"/>
                                </a:lnTo>
                                <a:lnTo>
                                  <a:pt x="57" y="33"/>
                                </a:lnTo>
                                <a:lnTo>
                                  <a:pt x="50" y="25"/>
                                </a:lnTo>
                                <a:lnTo>
                                  <a:pt x="48" y="18"/>
                                </a:lnTo>
                                <a:lnTo>
                                  <a:pt x="51" y="10"/>
                                </a:lnTo>
                                <a:lnTo>
                                  <a:pt x="51" y="5"/>
                                </a:lnTo>
                                <a:lnTo>
                                  <a:pt x="44" y="7"/>
                                </a:lnTo>
                                <a:lnTo>
                                  <a:pt x="39" y="7"/>
                                </a:lnTo>
                                <a:lnTo>
                                  <a:pt x="32" y="0"/>
                                </a:lnTo>
                                <a:lnTo>
                                  <a:pt x="23" y="2"/>
                                </a:lnTo>
                                <a:lnTo>
                                  <a:pt x="17" y="4"/>
                                </a:lnTo>
                                <a:lnTo>
                                  <a:pt x="14" y="13"/>
                                </a:lnTo>
                                <a:lnTo>
                                  <a:pt x="13" y="19"/>
                                </a:lnTo>
                                <a:lnTo>
                                  <a:pt x="13" y="33"/>
                                </a:lnTo>
                                <a:lnTo>
                                  <a:pt x="11" y="38"/>
                                </a:lnTo>
                                <a:lnTo>
                                  <a:pt x="12" y="52"/>
                                </a:lnTo>
                                <a:lnTo>
                                  <a:pt x="11" y="56"/>
                                </a:lnTo>
                                <a:lnTo>
                                  <a:pt x="1" y="49"/>
                                </a:lnTo>
                                <a:lnTo>
                                  <a:pt x="0" y="52"/>
                                </a:lnTo>
                                <a:lnTo>
                                  <a:pt x="2" y="57"/>
                                </a:lnTo>
                                <a:lnTo>
                                  <a:pt x="1" y="68"/>
                                </a:lnTo>
                                <a:lnTo>
                                  <a:pt x="6" y="75"/>
                                </a:lnTo>
                                <a:lnTo>
                                  <a:pt x="7" y="84"/>
                                </a:lnTo>
                                <a:lnTo>
                                  <a:pt x="14" y="88"/>
                                </a:lnTo>
                                <a:lnTo>
                                  <a:pt x="16" y="83"/>
                                </a:lnTo>
                                <a:lnTo>
                                  <a:pt x="25" y="88"/>
                                </a:lnTo>
                                <a:lnTo>
                                  <a:pt x="23" y="92"/>
                                </a:lnTo>
                                <a:lnTo>
                                  <a:pt x="16" y="97"/>
                                </a:lnTo>
                                <a:lnTo>
                                  <a:pt x="24" y="105"/>
                                </a:lnTo>
                                <a:lnTo>
                                  <a:pt x="28" y="108"/>
                                </a:lnTo>
                                <a:lnTo>
                                  <a:pt x="36" y="109"/>
                                </a:lnTo>
                                <a:lnTo>
                                  <a:pt x="41" y="103"/>
                                </a:lnTo>
                                <a:lnTo>
                                  <a:pt x="50" y="108"/>
                                </a:lnTo>
                                <a:lnTo>
                                  <a:pt x="57" y="115"/>
                                </a:lnTo>
                                <a:lnTo>
                                  <a:pt x="63" y="119"/>
                                </a:lnTo>
                                <a:lnTo>
                                  <a:pt x="58" y="103"/>
                                </a:lnTo>
                                <a:lnTo>
                                  <a:pt x="66" y="109"/>
                                </a:lnTo>
                                <a:lnTo>
                                  <a:pt x="71" y="113"/>
                                </a:lnTo>
                                <a:lnTo>
                                  <a:pt x="74" y="117"/>
                                </a:lnTo>
                                <a:lnTo>
                                  <a:pt x="78" y="122"/>
                                </a:lnTo>
                                <a:lnTo>
                                  <a:pt x="84" y="124"/>
                                </a:lnTo>
                                <a:lnTo>
                                  <a:pt x="89" y="121"/>
                                </a:lnTo>
                                <a:lnTo>
                                  <a:pt x="77" y="110"/>
                                </a:lnTo>
                                <a:lnTo>
                                  <a:pt x="79" y="109"/>
                                </a:lnTo>
                                <a:lnTo>
                                  <a:pt x="89" y="105"/>
                                </a:lnTo>
                                <a:lnTo>
                                  <a:pt x="77" y="101"/>
                                </a:lnTo>
                                <a:lnTo>
                                  <a:pt x="71" y="106"/>
                                </a:lnTo>
                                <a:lnTo>
                                  <a:pt x="66" y="103"/>
                                </a:lnTo>
                                <a:lnTo>
                                  <a:pt x="68" y="96"/>
                                </a:lnTo>
                                <a:lnTo>
                                  <a:pt x="63" y="94"/>
                                </a:lnTo>
                                <a:lnTo>
                                  <a:pt x="57" y="94"/>
                                </a:lnTo>
                                <a:lnTo>
                                  <a:pt x="52" y="99"/>
                                </a:lnTo>
                                <a:lnTo>
                                  <a:pt x="48" y="101"/>
                                </a:lnTo>
                                <a:lnTo>
                                  <a:pt x="42" y="97"/>
                                </a:lnTo>
                                <a:lnTo>
                                  <a:pt x="40" y="92"/>
                                </a:lnTo>
                                <a:lnTo>
                                  <a:pt x="40" y="84"/>
                                </a:lnTo>
                                <a:lnTo>
                                  <a:pt x="32" y="76"/>
                                </a:lnTo>
                                <a:lnTo>
                                  <a:pt x="39" y="66"/>
                                </a:lnTo>
                                <a:lnTo>
                                  <a:pt x="3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1303200"/>
                            <a:ext cx="1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">
                                <a:moveTo>
                                  <a:pt x="1" y="4"/>
                                </a:moveTo>
                                <a:lnTo>
                                  <a:pt x="0" y="10"/>
                                </a:lnTo>
                                <a:lnTo>
                                  <a:pt x="1" y="12"/>
                                </a:lnTo>
                                <a:lnTo>
                                  <a:pt x="6" y="13"/>
                                </a:lnTo>
                                <a:lnTo>
                                  <a:pt x="10" y="11"/>
                                </a:lnTo>
                                <a:lnTo>
                                  <a:pt x="22" y="11"/>
                                </a:lnTo>
                                <a:lnTo>
                                  <a:pt x="29" y="9"/>
                                </a:lnTo>
                                <a:lnTo>
                                  <a:pt x="31" y="4"/>
                                </a:lnTo>
                                <a:lnTo>
                                  <a:pt x="27" y="1"/>
                                </a:lnTo>
                                <a:lnTo>
                                  <a:pt x="12" y="0"/>
                                </a:lnTo>
                                <a:lnTo>
                                  <a:pt x="3" y="0"/>
                                </a:lnTo>
                                <a:lnTo>
                                  <a:pt x="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303560"/>
                            <a:ext cx="25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4">
                                <a:moveTo>
                                  <a:pt x="5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4"/>
                                </a:lnTo>
                                <a:lnTo>
                                  <a:pt x="6" y="5"/>
                                </a:lnTo>
                                <a:lnTo>
                                  <a:pt x="12" y="12"/>
                                </a:lnTo>
                                <a:lnTo>
                                  <a:pt x="19" y="14"/>
                                </a:lnTo>
                                <a:lnTo>
                                  <a:pt x="22" y="14"/>
                                </a:lnTo>
                                <a:lnTo>
                                  <a:pt x="27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13"/>
                                </a:lnTo>
                                <a:lnTo>
                                  <a:pt x="40" y="7"/>
                                </a:lnTo>
                                <a:lnTo>
                                  <a:pt x="34" y="5"/>
                                </a:lnTo>
                                <a:lnTo>
                                  <a:pt x="24" y="2"/>
                                </a:lnTo>
                                <a:lnTo>
                                  <a:pt x="12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05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30608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">
                                <a:moveTo>
                                  <a:pt x="0" y="2"/>
                                </a:move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1" y="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3111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5" y="5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1317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4" y="3"/>
                                </a:move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320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13215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1" y="0"/>
                                </a:moveTo>
                                <a:lnTo>
                                  <a:pt x="0" y="3"/>
                                </a:lnTo>
                                <a:lnTo>
                                  <a:pt x="5" y="4"/>
                                </a:lnTo>
                                <a:lnTo>
                                  <a:pt x="5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3215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2" y="3"/>
                                </a:move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13244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1"/>
                                </a:move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132732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3302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13348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lnTo>
                                  <a:pt x="2" y="4"/>
                                </a:lnTo>
                                <a:lnTo>
                                  <a:pt x="4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338120"/>
                            <a:ext cx="50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">
                                <a:moveTo>
                                  <a:pt x="4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6" y="6"/>
                                </a:lnTo>
                                <a:lnTo>
                                  <a:pt x="9" y="5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341720"/>
                            <a:ext cx="1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9">
                                <a:moveTo>
                                  <a:pt x="4" y="3"/>
                                </a:moveTo>
                                <a:lnTo>
                                  <a:pt x="0" y="0"/>
                                </a:lnTo>
                                <a:lnTo>
                                  <a:pt x="1" y="5"/>
                                </a:lnTo>
                                <a:lnTo>
                                  <a:pt x="1" y="8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34748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3" y="4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1347480"/>
                            <a:ext cx="3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4" y="0"/>
                                </a:moveTo>
                                <a:lnTo>
                                  <a:pt x="0" y="1"/>
                                </a:lnTo>
                                <a:lnTo>
                                  <a:pt x="3" y="5"/>
                                </a:lnTo>
                                <a:lnTo>
                                  <a:pt x="5" y="8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13489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2"/>
                                </a:move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35252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1"/>
                                </a:moveTo>
                                <a:lnTo>
                                  <a:pt x="2" y="6"/>
                                </a:lnTo>
                                <a:lnTo>
                                  <a:pt x="4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3633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2" y="4"/>
                                </a:move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1360800"/>
                            <a:ext cx="2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2">
                                <a:moveTo>
                                  <a:pt x="4" y="1"/>
                                </a:moveTo>
                                <a:lnTo>
                                  <a:pt x="0" y="0"/>
                                </a:lnTo>
                                <a:lnTo>
                                  <a:pt x="1" y="6"/>
                                </a:lnTo>
                                <a:lnTo>
                                  <a:pt x="0" y="11"/>
                                </a:lnTo>
                                <a:lnTo>
                                  <a:pt x="5" y="10"/>
                                </a:lnTo>
                                <a:lnTo>
                                  <a:pt x="5" y="5"/>
                                </a:lnTo>
                                <a:lnTo>
                                  <a:pt x="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440" y="13640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3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400" y="1367640"/>
                            <a:ext cx="2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1480" y="1368360"/>
                            <a:ext cx="14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8">
                                <a:moveTo>
                                  <a:pt x="8" y="11"/>
                                </a:moveTo>
                                <a:lnTo>
                                  <a:pt x="5" y="15"/>
                                </a:lnTo>
                                <a:lnTo>
                                  <a:pt x="10" y="20"/>
                                </a:lnTo>
                                <a:lnTo>
                                  <a:pt x="12" y="28"/>
                                </a:lnTo>
                                <a:lnTo>
                                  <a:pt x="19" y="24"/>
                                </a:lnTo>
                                <a:lnTo>
                                  <a:pt x="22" y="17"/>
                                </a:lnTo>
                                <a:lnTo>
                                  <a:pt x="16" y="15"/>
                                </a:lnTo>
                                <a:lnTo>
                                  <a:pt x="21" y="8"/>
                                </a:lnTo>
                                <a:lnTo>
                                  <a:pt x="14" y="3"/>
                                </a:lnTo>
                                <a:lnTo>
                                  <a:pt x="11" y="2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36836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5" y="4"/>
                                </a:move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370160"/>
                            <a:ext cx="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1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37088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3" y="5"/>
                                </a:move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  <a:lnTo>
                                  <a:pt x="1" y="4"/>
                                </a:lnTo>
                                <a:lnTo>
                                  <a:pt x="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6480" y="1374840"/>
                            <a:ext cx="2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1">
                                <a:moveTo>
                                  <a:pt x="1" y="1"/>
                                </a:move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3" y="11"/>
                                </a:lnTo>
                                <a:lnTo>
                                  <a:pt x="3" y="5"/>
                                </a:lnTo>
                                <a:lnTo>
                                  <a:pt x="4" y="0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137664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1" y="0"/>
                                </a:moveTo>
                                <a:lnTo>
                                  <a:pt x="0" y="6"/>
                                </a:lnTo>
                                <a:lnTo>
                                  <a:pt x="1" y="13"/>
                                </a:lnTo>
                                <a:lnTo>
                                  <a:pt x="5" y="7"/>
                                </a:lnTo>
                                <a:lnTo>
                                  <a:pt x="5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378080"/>
                            <a:ext cx="14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2">
                                <a:moveTo>
                                  <a:pt x="18" y="8"/>
                                </a:moveTo>
                                <a:lnTo>
                                  <a:pt x="22" y="6"/>
                                </a:lnTo>
                                <a:lnTo>
                                  <a:pt x="21" y="2"/>
                                </a:lnTo>
                                <a:lnTo>
                                  <a:pt x="15" y="0"/>
                                </a:lnTo>
                                <a:lnTo>
                                  <a:pt x="14" y="3"/>
                                </a:lnTo>
                                <a:lnTo>
                                  <a:pt x="6" y="4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14" y="12"/>
                                </a:lnTo>
                                <a:lnTo>
                                  <a:pt x="1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3798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8">
                                <a:moveTo>
                                  <a:pt x="0" y="1"/>
                                </a:moveTo>
                                <a:lnTo>
                                  <a:pt x="3" y="5"/>
                                </a:lnTo>
                                <a:lnTo>
                                  <a:pt x="2" y="11"/>
                                </a:lnTo>
                                <a:lnTo>
                                  <a:pt x="5" y="10"/>
                                </a:lnTo>
                                <a:lnTo>
                                  <a:pt x="10" y="13"/>
                                </a:lnTo>
                                <a:lnTo>
                                  <a:pt x="16" y="17"/>
                                </a:lnTo>
                                <a:lnTo>
                                  <a:pt x="19" y="15"/>
                                </a:lnTo>
                                <a:lnTo>
                                  <a:pt x="14" y="11"/>
                                </a:lnTo>
                                <a:lnTo>
                                  <a:pt x="11" y="7"/>
                                </a:lnTo>
                                <a:lnTo>
                                  <a:pt x="12" y="3"/>
                                </a:lnTo>
                                <a:lnTo>
                                  <a:pt x="8" y="0"/>
                                </a:lnTo>
                                <a:lnTo>
                                  <a:pt x="6" y="5"/>
                                </a:lnTo>
                                <a:lnTo>
                                  <a:pt x="5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1379880"/>
                            <a:ext cx="2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0">
                                <a:moveTo>
                                  <a:pt x="0" y="1"/>
                                </a:moveTo>
                                <a:lnTo>
                                  <a:pt x="2" y="10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520" y="1380600"/>
                            <a:ext cx="17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" y="7"/>
                                </a:lnTo>
                                <a:lnTo>
                                  <a:pt x="7" y="12"/>
                                </a:lnTo>
                                <a:lnTo>
                                  <a:pt x="12" y="15"/>
                                </a:lnTo>
                                <a:lnTo>
                                  <a:pt x="16" y="28"/>
                                </a:lnTo>
                                <a:lnTo>
                                  <a:pt x="22" y="30"/>
                                </a:lnTo>
                                <a:lnTo>
                                  <a:pt x="29" y="30"/>
                                </a:lnTo>
                                <a:lnTo>
                                  <a:pt x="24" y="19"/>
                                </a:lnTo>
                                <a:lnTo>
                                  <a:pt x="23" y="11"/>
                                </a:lnTo>
                                <a:lnTo>
                                  <a:pt x="23" y="5"/>
                                </a:lnTo>
                                <a:lnTo>
                                  <a:pt x="20" y="1"/>
                                </a:lnTo>
                                <a:lnTo>
                                  <a:pt x="9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1380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0" y="2"/>
                                </a:move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13816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138240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4" y="4"/>
                                </a:move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6" y="7"/>
                                </a:lnTo>
                                <a:lnTo>
                                  <a:pt x="8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1383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">
                                <a:moveTo>
                                  <a:pt x="6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3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2"/>
                                </a:lnTo>
                                <a:lnTo>
                                  <a:pt x="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3849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1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720" y="138636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0" y="7"/>
                                </a:moveTo>
                                <a:lnTo>
                                  <a:pt x="2" y="12"/>
                                </a:lnTo>
                                <a:lnTo>
                                  <a:pt x="5" y="11"/>
                                </a:lnTo>
                                <a:lnTo>
                                  <a:pt x="7" y="3"/>
                                </a:lnTo>
                                <a:lnTo>
                                  <a:pt x="4" y="0"/>
                                </a:lnTo>
                                <a:lnTo>
                                  <a:pt x="2" y="5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1387440"/>
                            <a:ext cx="147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3">
                                <a:moveTo>
                                  <a:pt x="0" y="0"/>
                                </a:moveTo>
                                <a:lnTo>
                                  <a:pt x="4" y="16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8" y="28"/>
                                </a:lnTo>
                                <a:lnTo>
                                  <a:pt x="16" y="22"/>
                                </a:lnTo>
                                <a:lnTo>
                                  <a:pt x="21" y="18"/>
                                </a:lnTo>
                                <a:lnTo>
                                  <a:pt x="24" y="14"/>
                                </a:lnTo>
                                <a:lnTo>
                                  <a:pt x="22" y="10"/>
                                </a:lnTo>
                                <a:lnTo>
                                  <a:pt x="17" y="6"/>
                                </a:lnTo>
                                <a:lnTo>
                                  <a:pt x="12" y="11"/>
                                </a:lnTo>
                                <a:lnTo>
                                  <a:pt x="10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387440"/>
                            <a:ext cx="10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7">
                                <a:moveTo>
                                  <a:pt x="10" y="6"/>
                                </a:moveTo>
                                <a:lnTo>
                                  <a:pt x="17" y="1"/>
                                </a:lnTo>
                                <a:lnTo>
                                  <a:pt x="16" y="0"/>
                                </a:lnTo>
                                <a:lnTo>
                                  <a:pt x="8" y="2"/>
                                </a:lnTo>
                                <a:lnTo>
                                  <a:pt x="4" y="3"/>
                                </a:ln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240" y="1391400"/>
                            <a:ext cx="12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6">
                                <a:moveTo>
                                  <a:pt x="3" y="7"/>
                                </a:moveTo>
                                <a:lnTo>
                                  <a:pt x="5" y="1"/>
                                </a:lnTo>
                                <a:lnTo>
                                  <a:pt x="1" y="0"/>
                                </a:lnTo>
                                <a:lnTo>
                                  <a:pt x="0" y="4"/>
                                </a:lnTo>
                                <a:lnTo>
                                  <a:pt x="0" y="10"/>
                                </a:lnTo>
                                <a:lnTo>
                                  <a:pt x="1" y="15"/>
                                </a:lnTo>
                                <a:lnTo>
                                  <a:pt x="6" y="16"/>
                                </a:lnTo>
                                <a:lnTo>
                                  <a:pt x="10" y="21"/>
                                </a:lnTo>
                                <a:lnTo>
                                  <a:pt x="10" y="25"/>
                                </a:lnTo>
                                <a:lnTo>
                                  <a:pt x="6" y="26"/>
                                </a:lnTo>
                                <a:lnTo>
                                  <a:pt x="9" y="33"/>
                                </a:lnTo>
                                <a:lnTo>
                                  <a:pt x="13" y="36"/>
                                </a:lnTo>
                                <a:lnTo>
                                  <a:pt x="13" y="29"/>
                                </a:lnTo>
                                <a:lnTo>
                                  <a:pt x="20" y="31"/>
                                </a:lnTo>
                                <a:lnTo>
                                  <a:pt x="18" y="23"/>
                                </a:lnTo>
                                <a:lnTo>
                                  <a:pt x="14" y="21"/>
                                </a:lnTo>
                                <a:lnTo>
                                  <a:pt x="14" y="14"/>
                                </a:lnTo>
                                <a:lnTo>
                                  <a:pt x="11" y="9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9"/>
                                </a:lnTo>
                                <a:lnTo>
                                  <a:pt x="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1393200"/>
                            <a:ext cx="4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6" y="3"/>
                                </a:lnTo>
                                <a:lnTo>
                                  <a:pt x="7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1395000"/>
                            <a:ext cx="11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3">
                                <a:moveTo>
                                  <a:pt x="13" y="9"/>
                                </a:move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11" y="6"/>
                                </a:lnTo>
                                <a:lnTo>
                                  <a:pt x="12" y="12"/>
                                </a:lnTo>
                                <a:lnTo>
                                  <a:pt x="12" y="19"/>
                                </a:lnTo>
                                <a:lnTo>
                                  <a:pt x="10" y="22"/>
                                </a:lnTo>
                                <a:lnTo>
                                  <a:pt x="3" y="25"/>
                                </a:lnTo>
                                <a:lnTo>
                                  <a:pt x="0" y="30"/>
                                </a:lnTo>
                                <a:lnTo>
                                  <a:pt x="2" y="33"/>
                                </a:lnTo>
                                <a:lnTo>
                                  <a:pt x="9" y="30"/>
                                </a:lnTo>
                                <a:lnTo>
                                  <a:pt x="14" y="24"/>
                                </a:lnTo>
                                <a:lnTo>
                                  <a:pt x="19" y="20"/>
                                </a:lnTo>
                                <a:lnTo>
                                  <a:pt x="16" y="14"/>
                                </a:lnTo>
                                <a:lnTo>
                                  <a:pt x="1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13975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5" y="3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139824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1" y="0"/>
                                </a:moveTo>
                                <a:lnTo>
                                  <a:pt x="0" y="3"/>
                                </a:lnTo>
                                <a:lnTo>
                                  <a:pt x="4" y="4"/>
                                </a:lnTo>
                                <a:lnTo>
                                  <a:pt x="5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139968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">
                                <a:moveTo>
                                  <a:pt x="0" y="4"/>
                                </a:moveTo>
                                <a:lnTo>
                                  <a:pt x="7" y="5"/>
                                </a:lnTo>
                                <a:lnTo>
                                  <a:pt x="10" y="5"/>
                                </a:lnTo>
                                <a:lnTo>
                                  <a:pt x="1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400760"/>
                            <a:ext cx="21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1">
                                <a:moveTo>
                                  <a:pt x="34" y="5"/>
                                </a:moveTo>
                                <a:lnTo>
                                  <a:pt x="33" y="0"/>
                                </a:lnTo>
                                <a:lnTo>
                                  <a:pt x="31" y="0"/>
                                </a:lnTo>
                                <a:lnTo>
                                  <a:pt x="28" y="11"/>
                                </a:lnTo>
                                <a:lnTo>
                                  <a:pt x="23" y="15"/>
                                </a:lnTo>
                                <a:lnTo>
                                  <a:pt x="21" y="23"/>
                                </a:lnTo>
                                <a:lnTo>
                                  <a:pt x="16" y="31"/>
                                </a:lnTo>
                                <a:lnTo>
                                  <a:pt x="15" y="36"/>
                                </a:lnTo>
                                <a:lnTo>
                                  <a:pt x="12" y="29"/>
                                </a:lnTo>
                                <a:lnTo>
                                  <a:pt x="20" y="16"/>
                                </a:lnTo>
                                <a:lnTo>
                                  <a:pt x="24" y="4"/>
                                </a:lnTo>
                                <a:lnTo>
                                  <a:pt x="19" y="2"/>
                                </a:lnTo>
                                <a:lnTo>
                                  <a:pt x="12" y="2"/>
                                </a:lnTo>
                                <a:lnTo>
                                  <a:pt x="11" y="15"/>
                                </a:lnTo>
                                <a:lnTo>
                                  <a:pt x="5" y="22"/>
                                </a:lnTo>
                                <a:lnTo>
                                  <a:pt x="0" y="24"/>
                                </a:lnTo>
                                <a:lnTo>
                                  <a:pt x="1" y="31"/>
                                </a:lnTo>
                                <a:lnTo>
                                  <a:pt x="8" y="37"/>
                                </a:lnTo>
                                <a:lnTo>
                                  <a:pt x="12" y="41"/>
                                </a:lnTo>
                                <a:lnTo>
                                  <a:pt x="16" y="37"/>
                                </a:lnTo>
                                <a:lnTo>
                                  <a:pt x="16" y="39"/>
                                </a:lnTo>
                                <a:lnTo>
                                  <a:pt x="21" y="34"/>
                                </a:lnTo>
                                <a:lnTo>
                                  <a:pt x="22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33" y="11"/>
                                </a:lnTo>
                                <a:lnTo>
                                  <a:pt x="3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1401480"/>
                            <a:ext cx="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0">
                                <a:moveTo>
                                  <a:pt x="1" y="0"/>
                                </a:moveTo>
                                <a:lnTo>
                                  <a:pt x="0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4025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6" y="7"/>
                                </a:moveTo>
                                <a:lnTo>
                                  <a:pt x="4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7"/>
                                </a:lnTo>
                                <a:lnTo>
                                  <a:pt x="14" y="17"/>
                                </a:lnTo>
                                <a:lnTo>
                                  <a:pt x="18" y="14"/>
                                </a:lnTo>
                                <a:lnTo>
                                  <a:pt x="16" y="5"/>
                                </a:lnTo>
                                <a:lnTo>
                                  <a:pt x="18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1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120" y="140508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2"/>
                                </a:moveTo>
                                <a:lnTo>
                                  <a:pt x="3" y="5"/>
                                </a:lnTo>
                                <a:lnTo>
                                  <a:pt x="6" y="2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140796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360" y="1408320"/>
                            <a:ext cx="1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0">
                                <a:moveTo>
                                  <a:pt x="2" y="4"/>
                                </a:moveTo>
                                <a:lnTo>
                                  <a:pt x="0" y="10"/>
                                </a:lnTo>
                                <a:lnTo>
                                  <a:pt x="3" y="5"/>
                                </a:lnTo>
                                <a:lnTo>
                                  <a:pt x="4" y="1"/>
                                </a:lnTo>
                                <a:lnTo>
                                  <a:pt x="1" y="0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4680" y="141228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1">
                                <a:moveTo>
                                  <a:pt x="15" y="5"/>
                                </a:moveTo>
                                <a:lnTo>
                                  <a:pt x="14" y="1"/>
                                </a:lnTo>
                                <a:lnTo>
                                  <a:pt x="8" y="0"/>
                                </a:lnTo>
                                <a:lnTo>
                                  <a:pt x="6" y="1"/>
                                </a:lnTo>
                                <a:lnTo>
                                  <a:pt x="5" y="2"/>
                                </a:lnTo>
                                <a:lnTo>
                                  <a:pt x="0" y="4"/>
                                </a:lnTo>
                                <a:lnTo>
                                  <a:pt x="2" y="10"/>
                                </a:lnTo>
                                <a:lnTo>
                                  <a:pt x="8" y="10"/>
                                </a:lnTo>
                                <a:lnTo>
                                  <a:pt x="13" y="11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2320" y="1414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840" y="141336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1" y="3"/>
                                </a:moveTo>
                                <a:lnTo>
                                  <a:pt x="2" y="4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1414080"/>
                            <a:ext cx="22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6" y="34"/>
                                </a:moveTo>
                                <a:lnTo>
                                  <a:pt x="6" y="27"/>
                                </a:lnTo>
                                <a:lnTo>
                                  <a:pt x="12" y="25"/>
                                </a:lnTo>
                                <a:lnTo>
                                  <a:pt x="15" y="23"/>
                                </a:lnTo>
                                <a:lnTo>
                                  <a:pt x="22" y="18"/>
                                </a:lnTo>
                                <a:lnTo>
                                  <a:pt x="23" y="13"/>
                                </a:lnTo>
                                <a:lnTo>
                                  <a:pt x="29" y="11"/>
                                </a:lnTo>
                                <a:lnTo>
                                  <a:pt x="33" y="7"/>
                                </a:lnTo>
                                <a:lnTo>
                                  <a:pt x="35" y="4"/>
                                </a:lnTo>
                                <a:lnTo>
                                  <a:pt x="29" y="0"/>
                                </a:lnTo>
                                <a:lnTo>
                                  <a:pt x="20" y="10"/>
                                </a:lnTo>
                                <a:lnTo>
                                  <a:pt x="14" y="14"/>
                                </a:lnTo>
                                <a:lnTo>
                                  <a:pt x="9" y="19"/>
                                </a:lnTo>
                                <a:lnTo>
                                  <a:pt x="5" y="21"/>
                                </a:lnTo>
                                <a:lnTo>
                                  <a:pt x="2" y="25"/>
                                </a:lnTo>
                                <a:lnTo>
                                  <a:pt x="0" y="30"/>
                                </a:lnTo>
                                <a:lnTo>
                                  <a:pt x="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141588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2">
                                <a:moveTo>
                                  <a:pt x="15" y="7"/>
                                </a:moveTo>
                                <a:lnTo>
                                  <a:pt x="12" y="0"/>
                                </a:lnTo>
                                <a:lnTo>
                                  <a:pt x="4" y="1"/>
                                </a:lnTo>
                                <a:lnTo>
                                  <a:pt x="10" y="7"/>
                                </a:lnTo>
                                <a:lnTo>
                                  <a:pt x="0" y="29"/>
                                </a:lnTo>
                                <a:lnTo>
                                  <a:pt x="1" y="39"/>
                                </a:lnTo>
                                <a:lnTo>
                                  <a:pt x="3" y="58"/>
                                </a:lnTo>
                                <a:lnTo>
                                  <a:pt x="4" y="68"/>
                                </a:lnTo>
                                <a:lnTo>
                                  <a:pt x="6" y="79"/>
                                </a:lnTo>
                                <a:lnTo>
                                  <a:pt x="17" y="82"/>
                                </a:lnTo>
                                <a:lnTo>
                                  <a:pt x="26" y="79"/>
                                </a:lnTo>
                                <a:lnTo>
                                  <a:pt x="31" y="79"/>
                                </a:lnTo>
                                <a:lnTo>
                                  <a:pt x="35" y="75"/>
                                </a:lnTo>
                                <a:lnTo>
                                  <a:pt x="39" y="72"/>
                                </a:lnTo>
                                <a:lnTo>
                                  <a:pt x="43" y="65"/>
                                </a:lnTo>
                                <a:lnTo>
                                  <a:pt x="44" y="58"/>
                                </a:lnTo>
                                <a:lnTo>
                                  <a:pt x="43" y="52"/>
                                </a:lnTo>
                                <a:lnTo>
                                  <a:pt x="39" y="42"/>
                                </a:lnTo>
                                <a:lnTo>
                                  <a:pt x="33" y="32"/>
                                </a:lnTo>
                                <a:lnTo>
                                  <a:pt x="29" y="24"/>
                                </a:lnTo>
                                <a:lnTo>
                                  <a:pt x="26" y="22"/>
                                </a:lnTo>
                                <a:lnTo>
                                  <a:pt x="2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416600"/>
                            <a:ext cx="648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91">
                                <a:moveTo>
                                  <a:pt x="94" y="42"/>
                                </a:moveTo>
                                <a:lnTo>
                                  <a:pt x="97" y="36"/>
                                </a:lnTo>
                                <a:lnTo>
                                  <a:pt x="93" y="28"/>
                                </a:lnTo>
                                <a:lnTo>
                                  <a:pt x="90" y="24"/>
                                </a:lnTo>
                                <a:lnTo>
                                  <a:pt x="90" y="20"/>
                                </a:lnTo>
                                <a:lnTo>
                                  <a:pt x="95" y="16"/>
                                </a:lnTo>
                                <a:lnTo>
                                  <a:pt x="87" y="12"/>
                                </a:lnTo>
                                <a:lnTo>
                                  <a:pt x="85" y="5"/>
                                </a:lnTo>
                                <a:lnTo>
                                  <a:pt x="76" y="0"/>
                                </a:lnTo>
                                <a:lnTo>
                                  <a:pt x="74" y="3"/>
                                </a:lnTo>
                                <a:lnTo>
                                  <a:pt x="76" y="7"/>
                                </a:lnTo>
                                <a:lnTo>
                                  <a:pt x="76" y="14"/>
                                </a:lnTo>
                                <a:lnTo>
                                  <a:pt x="72" y="16"/>
                                </a:lnTo>
                                <a:lnTo>
                                  <a:pt x="66" y="22"/>
                                </a:lnTo>
                                <a:lnTo>
                                  <a:pt x="64" y="17"/>
                                </a:lnTo>
                                <a:lnTo>
                                  <a:pt x="61" y="17"/>
                                </a:lnTo>
                                <a:lnTo>
                                  <a:pt x="59" y="28"/>
                                </a:lnTo>
                                <a:lnTo>
                                  <a:pt x="54" y="25"/>
                                </a:lnTo>
                                <a:lnTo>
                                  <a:pt x="50" y="28"/>
                                </a:lnTo>
                                <a:lnTo>
                                  <a:pt x="48" y="33"/>
                                </a:lnTo>
                                <a:lnTo>
                                  <a:pt x="46" y="36"/>
                                </a:lnTo>
                                <a:lnTo>
                                  <a:pt x="38" y="37"/>
                                </a:lnTo>
                                <a:lnTo>
                                  <a:pt x="41" y="29"/>
                                </a:lnTo>
                                <a:lnTo>
                                  <a:pt x="38" y="23"/>
                                </a:lnTo>
                                <a:lnTo>
                                  <a:pt x="24" y="27"/>
                                </a:lnTo>
                                <a:lnTo>
                                  <a:pt x="22" y="33"/>
                                </a:lnTo>
                                <a:lnTo>
                                  <a:pt x="16" y="37"/>
                                </a:lnTo>
                                <a:lnTo>
                                  <a:pt x="7" y="39"/>
                                </a:lnTo>
                                <a:lnTo>
                                  <a:pt x="5" y="48"/>
                                </a:lnTo>
                                <a:lnTo>
                                  <a:pt x="0" y="53"/>
                                </a:lnTo>
                                <a:lnTo>
                                  <a:pt x="0" y="57"/>
                                </a:lnTo>
                                <a:lnTo>
                                  <a:pt x="3" y="61"/>
                                </a:lnTo>
                                <a:lnTo>
                                  <a:pt x="9" y="52"/>
                                </a:lnTo>
                                <a:lnTo>
                                  <a:pt x="13" y="43"/>
                                </a:lnTo>
                                <a:lnTo>
                                  <a:pt x="19" y="43"/>
                                </a:lnTo>
                                <a:lnTo>
                                  <a:pt x="20" y="51"/>
                                </a:lnTo>
                                <a:lnTo>
                                  <a:pt x="24" y="48"/>
                                </a:lnTo>
                                <a:lnTo>
                                  <a:pt x="31" y="42"/>
                                </a:lnTo>
                                <a:lnTo>
                                  <a:pt x="34" y="41"/>
                                </a:lnTo>
                                <a:lnTo>
                                  <a:pt x="41" y="45"/>
                                </a:lnTo>
                                <a:lnTo>
                                  <a:pt x="46" y="48"/>
                                </a:lnTo>
                                <a:lnTo>
                                  <a:pt x="47" y="52"/>
                                </a:lnTo>
                                <a:lnTo>
                                  <a:pt x="42" y="61"/>
                                </a:lnTo>
                                <a:lnTo>
                                  <a:pt x="43" y="67"/>
                                </a:lnTo>
                                <a:lnTo>
                                  <a:pt x="44" y="73"/>
                                </a:lnTo>
                                <a:lnTo>
                                  <a:pt x="50" y="77"/>
                                </a:lnTo>
                                <a:lnTo>
                                  <a:pt x="60" y="84"/>
                                </a:lnTo>
                                <a:lnTo>
                                  <a:pt x="66" y="83"/>
                                </a:lnTo>
                                <a:lnTo>
                                  <a:pt x="72" y="77"/>
                                </a:lnTo>
                                <a:lnTo>
                                  <a:pt x="70" y="82"/>
                                </a:lnTo>
                                <a:lnTo>
                                  <a:pt x="69" y="88"/>
                                </a:lnTo>
                                <a:lnTo>
                                  <a:pt x="73" y="91"/>
                                </a:lnTo>
                                <a:lnTo>
                                  <a:pt x="76" y="85"/>
                                </a:lnTo>
                                <a:lnTo>
                                  <a:pt x="82" y="78"/>
                                </a:lnTo>
                                <a:lnTo>
                                  <a:pt x="79" y="73"/>
                                </a:lnTo>
                                <a:lnTo>
                                  <a:pt x="75" y="70"/>
                                </a:lnTo>
                                <a:lnTo>
                                  <a:pt x="73" y="67"/>
                                </a:lnTo>
                                <a:lnTo>
                                  <a:pt x="76" y="59"/>
                                </a:lnTo>
                                <a:lnTo>
                                  <a:pt x="79" y="53"/>
                                </a:lnTo>
                                <a:lnTo>
                                  <a:pt x="83" y="55"/>
                                </a:lnTo>
                                <a:lnTo>
                                  <a:pt x="86" y="61"/>
                                </a:lnTo>
                                <a:lnTo>
                                  <a:pt x="86" y="66"/>
                                </a:lnTo>
                                <a:lnTo>
                                  <a:pt x="93" y="67"/>
                                </a:lnTo>
                                <a:lnTo>
                                  <a:pt x="96" y="60"/>
                                </a:lnTo>
                                <a:lnTo>
                                  <a:pt x="100" y="55"/>
                                </a:lnTo>
                                <a:lnTo>
                                  <a:pt x="102" y="48"/>
                                </a:lnTo>
                                <a:lnTo>
                                  <a:pt x="9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14223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1" y="4"/>
                                </a:moveTo>
                                <a:lnTo>
                                  <a:pt x="2" y="4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720" y="142380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2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14299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143460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240" y="1436400"/>
                            <a:ext cx="3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">
                                <a:moveTo>
                                  <a:pt x="2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8"/>
                                </a:lnTo>
                                <a:lnTo>
                                  <a:pt x="6" y="1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560" y="144900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10"/>
                                </a:lnTo>
                                <a:lnTo>
                                  <a:pt x="6" y="6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45476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0" y="7"/>
                                </a:moveTo>
                                <a:lnTo>
                                  <a:pt x="6" y="6"/>
                                </a:lnTo>
                                <a:lnTo>
                                  <a:pt x="9" y="5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120" y="145548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840" y="1459800"/>
                            <a:ext cx="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1" y="0"/>
                                </a:moveTo>
                                <a:lnTo>
                                  <a:pt x="0" y="2"/>
                                </a:lnTo>
                                <a:lnTo>
                                  <a:pt x="3" y="3"/>
                                </a:lnTo>
                                <a:lnTo>
                                  <a:pt x="5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6520" y="146304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">
                                <a:moveTo>
                                  <a:pt x="2" y="4"/>
                                </a:moveTo>
                                <a:lnTo>
                                  <a:pt x="10" y="4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469880"/>
                            <a:ext cx="1429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46">
                                <a:moveTo>
                                  <a:pt x="61" y="24"/>
                                </a:moveTo>
                                <a:lnTo>
                                  <a:pt x="57" y="22"/>
                                </a:lnTo>
                                <a:lnTo>
                                  <a:pt x="48" y="6"/>
                                </a:lnTo>
                                <a:lnTo>
                                  <a:pt x="41" y="9"/>
                                </a:lnTo>
                                <a:lnTo>
                                  <a:pt x="33" y="5"/>
                                </a:lnTo>
                                <a:lnTo>
                                  <a:pt x="29" y="10"/>
                                </a:lnTo>
                                <a:lnTo>
                                  <a:pt x="16" y="7"/>
                                </a:lnTo>
                                <a:lnTo>
                                  <a:pt x="11" y="2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6"/>
                                </a:lnTo>
                                <a:lnTo>
                                  <a:pt x="2" y="13"/>
                                </a:lnTo>
                                <a:lnTo>
                                  <a:pt x="6" y="22"/>
                                </a:lnTo>
                                <a:lnTo>
                                  <a:pt x="12" y="28"/>
                                </a:lnTo>
                                <a:lnTo>
                                  <a:pt x="19" y="34"/>
                                </a:lnTo>
                                <a:lnTo>
                                  <a:pt x="24" y="40"/>
                                </a:lnTo>
                                <a:lnTo>
                                  <a:pt x="31" y="39"/>
                                </a:lnTo>
                                <a:lnTo>
                                  <a:pt x="34" y="43"/>
                                </a:lnTo>
                                <a:lnTo>
                                  <a:pt x="42" y="51"/>
                                </a:lnTo>
                                <a:lnTo>
                                  <a:pt x="46" y="56"/>
                                </a:lnTo>
                                <a:lnTo>
                                  <a:pt x="48" y="59"/>
                                </a:lnTo>
                                <a:lnTo>
                                  <a:pt x="48" y="66"/>
                                </a:lnTo>
                                <a:lnTo>
                                  <a:pt x="52" y="70"/>
                                </a:lnTo>
                                <a:lnTo>
                                  <a:pt x="58" y="73"/>
                                </a:lnTo>
                                <a:lnTo>
                                  <a:pt x="65" y="76"/>
                                </a:lnTo>
                                <a:lnTo>
                                  <a:pt x="70" y="82"/>
                                </a:lnTo>
                                <a:lnTo>
                                  <a:pt x="73" y="88"/>
                                </a:lnTo>
                                <a:lnTo>
                                  <a:pt x="79" y="105"/>
                                </a:lnTo>
                                <a:lnTo>
                                  <a:pt x="82" y="113"/>
                                </a:lnTo>
                                <a:lnTo>
                                  <a:pt x="87" y="115"/>
                                </a:lnTo>
                                <a:lnTo>
                                  <a:pt x="94" y="121"/>
                                </a:lnTo>
                                <a:lnTo>
                                  <a:pt x="100" y="128"/>
                                </a:lnTo>
                                <a:lnTo>
                                  <a:pt x="106" y="138"/>
                                </a:lnTo>
                                <a:lnTo>
                                  <a:pt x="114" y="151"/>
                                </a:lnTo>
                                <a:lnTo>
                                  <a:pt x="116" y="160"/>
                                </a:lnTo>
                                <a:lnTo>
                                  <a:pt x="116" y="164"/>
                                </a:lnTo>
                                <a:lnTo>
                                  <a:pt x="129" y="181"/>
                                </a:lnTo>
                                <a:lnTo>
                                  <a:pt x="136" y="187"/>
                                </a:lnTo>
                                <a:lnTo>
                                  <a:pt x="145" y="193"/>
                                </a:lnTo>
                                <a:lnTo>
                                  <a:pt x="147" y="196"/>
                                </a:lnTo>
                                <a:lnTo>
                                  <a:pt x="148" y="201"/>
                                </a:lnTo>
                                <a:lnTo>
                                  <a:pt x="153" y="205"/>
                                </a:lnTo>
                                <a:lnTo>
                                  <a:pt x="165" y="214"/>
                                </a:lnTo>
                                <a:lnTo>
                                  <a:pt x="175" y="223"/>
                                </a:lnTo>
                                <a:lnTo>
                                  <a:pt x="182" y="230"/>
                                </a:lnTo>
                                <a:lnTo>
                                  <a:pt x="196" y="246"/>
                                </a:lnTo>
                                <a:lnTo>
                                  <a:pt x="196" y="234"/>
                                </a:lnTo>
                                <a:lnTo>
                                  <a:pt x="207" y="241"/>
                                </a:lnTo>
                                <a:lnTo>
                                  <a:pt x="208" y="239"/>
                                </a:lnTo>
                                <a:lnTo>
                                  <a:pt x="210" y="235"/>
                                </a:lnTo>
                                <a:lnTo>
                                  <a:pt x="216" y="240"/>
                                </a:lnTo>
                                <a:lnTo>
                                  <a:pt x="221" y="240"/>
                                </a:lnTo>
                                <a:lnTo>
                                  <a:pt x="222" y="230"/>
                                </a:lnTo>
                                <a:lnTo>
                                  <a:pt x="222" y="218"/>
                                </a:lnTo>
                                <a:lnTo>
                                  <a:pt x="220" y="209"/>
                                </a:lnTo>
                                <a:lnTo>
                                  <a:pt x="221" y="204"/>
                                </a:lnTo>
                                <a:lnTo>
                                  <a:pt x="226" y="185"/>
                                </a:lnTo>
                                <a:lnTo>
                                  <a:pt x="219" y="178"/>
                                </a:lnTo>
                                <a:lnTo>
                                  <a:pt x="218" y="175"/>
                                </a:lnTo>
                                <a:lnTo>
                                  <a:pt x="217" y="167"/>
                                </a:lnTo>
                                <a:lnTo>
                                  <a:pt x="203" y="167"/>
                                </a:lnTo>
                                <a:lnTo>
                                  <a:pt x="202" y="163"/>
                                </a:lnTo>
                                <a:lnTo>
                                  <a:pt x="195" y="156"/>
                                </a:lnTo>
                                <a:lnTo>
                                  <a:pt x="192" y="139"/>
                                </a:lnTo>
                                <a:lnTo>
                                  <a:pt x="180" y="138"/>
                                </a:lnTo>
                                <a:lnTo>
                                  <a:pt x="171" y="134"/>
                                </a:lnTo>
                                <a:lnTo>
                                  <a:pt x="168" y="131"/>
                                </a:lnTo>
                                <a:lnTo>
                                  <a:pt x="180" y="126"/>
                                </a:lnTo>
                                <a:lnTo>
                                  <a:pt x="178" y="120"/>
                                </a:lnTo>
                                <a:lnTo>
                                  <a:pt x="181" y="112"/>
                                </a:lnTo>
                                <a:lnTo>
                                  <a:pt x="174" y="111"/>
                                </a:lnTo>
                                <a:lnTo>
                                  <a:pt x="168" y="108"/>
                                </a:lnTo>
                                <a:lnTo>
                                  <a:pt x="167" y="97"/>
                                </a:lnTo>
                                <a:lnTo>
                                  <a:pt x="162" y="94"/>
                                </a:lnTo>
                                <a:lnTo>
                                  <a:pt x="155" y="96"/>
                                </a:lnTo>
                                <a:lnTo>
                                  <a:pt x="150" y="85"/>
                                </a:lnTo>
                                <a:lnTo>
                                  <a:pt x="137" y="83"/>
                                </a:lnTo>
                                <a:lnTo>
                                  <a:pt x="137" y="79"/>
                                </a:lnTo>
                                <a:lnTo>
                                  <a:pt x="136" y="73"/>
                                </a:lnTo>
                                <a:lnTo>
                                  <a:pt x="129" y="75"/>
                                </a:lnTo>
                                <a:lnTo>
                                  <a:pt x="118" y="71"/>
                                </a:lnTo>
                                <a:lnTo>
                                  <a:pt x="110" y="73"/>
                                </a:lnTo>
                                <a:lnTo>
                                  <a:pt x="103" y="64"/>
                                </a:lnTo>
                                <a:lnTo>
                                  <a:pt x="97" y="64"/>
                                </a:lnTo>
                                <a:lnTo>
                                  <a:pt x="96" y="55"/>
                                </a:lnTo>
                                <a:lnTo>
                                  <a:pt x="83" y="43"/>
                                </a:lnTo>
                                <a:lnTo>
                                  <a:pt x="74" y="40"/>
                                </a:lnTo>
                                <a:lnTo>
                                  <a:pt x="72" y="31"/>
                                </a:lnTo>
                                <a:lnTo>
                                  <a:pt x="61" y="31"/>
                                </a:lnTo>
                                <a:lnTo>
                                  <a:pt x="6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120" y="14731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4"/>
                                </a:moveTo>
                                <a:lnTo>
                                  <a:pt x="3" y="5"/>
                                </a:ln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54692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0">
                                <a:moveTo>
                                  <a:pt x="14" y="4"/>
                                </a:moveTo>
                                <a:lnTo>
                                  <a:pt x="6" y="6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10" y="10"/>
                                </a:lnTo>
                                <a:lnTo>
                                  <a:pt x="16" y="5"/>
                                </a:lnTo>
                                <a:lnTo>
                                  <a:pt x="18" y="0"/>
                                </a:lnTo>
                                <a:lnTo>
                                  <a:pt x="1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155880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3" y="4"/>
                                </a:move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1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5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55376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5" y="3"/>
                                </a:move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3" y="3"/>
                                </a:lnTo>
                                <a:lnTo>
                                  <a:pt x="5" y="7"/>
                                </a:lnTo>
                                <a:lnTo>
                                  <a:pt x="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155880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">
                                <a:moveTo>
                                  <a:pt x="12" y="2"/>
                                </a:move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6" y="3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155880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55844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0">
                                <a:moveTo>
                                  <a:pt x="5" y="7"/>
                                </a:moveTo>
                                <a:lnTo>
                                  <a:pt x="4" y="10"/>
                                </a:lnTo>
                                <a:lnTo>
                                  <a:pt x="13" y="7"/>
                                </a:lnTo>
                                <a:lnTo>
                                  <a:pt x="14" y="0"/>
                                </a:lnTo>
                                <a:lnTo>
                                  <a:pt x="9" y="3"/>
                                </a:lnTo>
                                <a:lnTo>
                                  <a:pt x="4" y="5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5670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4" y="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148284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3" y="5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49400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">
                                <a:moveTo>
                                  <a:pt x="5" y="11"/>
                                </a:moveTo>
                                <a:lnTo>
                                  <a:pt x="7" y="5"/>
                                </a:lnTo>
                                <a:lnTo>
                                  <a:pt x="10" y="0"/>
                                </a:lnTo>
                                <a:lnTo>
                                  <a:pt x="4" y="0"/>
                                </a:lnTo>
                                <a:lnTo>
                                  <a:pt x="3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15037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6" y="4"/>
                                </a:moveTo>
                                <a:lnTo>
                                  <a:pt x="1" y="0"/>
                                </a:lnTo>
                                <a:lnTo>
                                  <a:pt x="0" y="6"/>
                                </a:lnTo>
                                <a:lnTo>
                                  <a:pt x="5" y="6"/>
                                </a:lnTo>
                                <a:lnTo>
                                  <a:pt x="13" y="13"/>
                                </a:lnTo>
                                <a:lnTo>
                                  <a:pt x="14" y="9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720" y="150804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2">
                                <a:moveTo>
                                  <a:pt x="0" y="9"/>
                                </a:moveTo>
                                <a:lnTo>
                                  <a:pt x="2" y="10"/>
                                </a:lnTo>
                                <a:lnTo>
                                  <a:pt x="6" y="12"/>
                                </a:lnTo>
                                <a:lnTo>
                                  <a:pt x="8" y="11"/>
                                </a:lnTo>
                                <a:lnTo>
                                  <a:pt x="7" y="6"/>
                                </a:lnTo>
                                <a:lnTo>
                                  <a:pt x="11" y="2"/>
                                </a:lnTo>
                                <a:lnTo>
                                  <a:pt x="7" y="0"/>
                                </a:lnTo>
                                <a:lnTo>
                                  <a:pt x="4" y="5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000" y="1513080"/>
                            <a:ext cx="15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5">
                                <a:moveTo>
                                  <a:pt x="1" y="28"/>
                                </a:moveTo>
                                <a:lnTo>
                                  <a:pt x="0" y="34"/>
                                </a:lnTo>
                                <a:lnTo>
                                  <a:pt x="4" y="41"/>
                                </a:lnTo>
                                <a:lnTo>
                                  <a:pt x="4" y="51"/>
                                </a:lnTo>
                                <a:lnTo>
                                  <a:pt x="10" y="59"/>
                                </a:lnTo>
                                <a:lnTo>
                                  <a:pt x="15" y="65"/>
                                </a:lnTo>
                                <a:lnTo>
                                  <a:pt x="20" y="65"/>
                                </a:lnTo>
                                <a:lnTo>
                                  <a:pt x="17" y="62"/>
                                </a:lnTo>
                                <a:lnTo>
                                  <a:pt x="14" y="58"/>
                                </a:lnTo>
                                <a:lnTo>
                                  <a:pt x="11" y="52"/>
                                </a:lnTo>
                                <a:lnTo>
                                  <a:pt x="10" y="46"/>
                                </a:lnTo>
                                <a:lnTo>
                                  <a:pt x="8" y="43"/>
                                </a:lnTo>
                                <a:lnTo>
                                  <a:pt x="7" y="37"/>
                                </a:lnTo>
                                <a:lnTo>
                                  <a:pt x="14" y="37"/>
                                </a:lnTo>
                                <a:lnTo>
                                  <a:pt x="20" y="39"/>
                                </a:lnTo>
                                <a:lnTo>
                                  <a:pt x="24" y="40"/>
                                </a:lnTo>
                                <a:lnTo>
                                  <a:pt x="25" y="37"/>
                                </a:lnTo>
                                <a:lnTo>
                                  <a:pt x="21" y="34"/>
                                </a:lnTo>
                                <a:lnTo>
                                  <a:pt x="15" y="32"/>
                                </a:lnTo>
                                <a:lnTo>
                                  <a:pt x="17" y="29"/>
                                </a:lnTo>
                                <a:lnTo>
                                  <a:pt x="22" y="25"/>
                                </a:lnTo>
                                <a:lnTo>
                                  <a:pt x="25" y="24"/>
                                </a:lnTo>
                                <a:lnTo>
                                  <a:pt x="24" y="19"/>
                                </a:lnTo>
                                <a:lnTo>
                                  <a:pt x="23" y="15"/>
                                </a:lnTo>
                                <a:lnTo>
                                  <a:pt x="15" y="19"/>
                                </a:lnTo>
                                <a:lnTo>
                                  <a:pt x="14" y="20"/>
                                </a:lnTo>
                                <a:lnTo>
                                  <a:pt x="13" y="25"/>
                                </a:lnTo>
                                <a:lnTo>
                                  <a:pt x="8" y="29"/>
                                </a:lnTo>
                                <a:lnTo>
                                  <a:pt x="7" y="30"/>
                                </a:lnTo>
                                <a:lnTo>
                                  <a:pt x="3" y="29"/>
                                </a:lnTo>
                                <a:lnTo>
                                  <a:pt x="5" y="25"/>
                                </a:lnTo>
                                <a:lnTo>
                                  <a:pt x="8" y="19"/>
                                </a:lnTo>
                                <a:lnTo>
                                  <a:pt x="12" y="12"/>
                                </a:lnTo>
                                <a:lnTo>
                                  <a:pt x="8" y="6"/>
                                </a:lnTo>
                                <a:lnTo>
                                  <a:pt x="12" y="1"/>
                                </a:lnTo>
                                <a:lnTo>
                                  <a:pt x="8" y="0"/>
                                </a:lnTo>
                                <a:lnTo>
                                  <a:pt x="3" y="11"/>
                                </a:lnTo>
                                <a:lnTo>
                                  <a:pt x="0" y="22"/>
                                </a:lnTo>
                                <a:lnTo>
                                  <a:pt x="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1518120"/>
                            <a:ext cx="86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59">
                                <a:moveTo>
                                  <a:pt x="2" y="113"/>
                                </a:moveTo>
                                <a:lnTo>
                                  <a:pt x="11" y="112"/>
                                </a:lnTo>
                                <a:lnTo>
                                  <a:pt x="16" y="117"/>
                                </a:lnTo>
                                <a:lnTo>
                                  <a:pt x="15" y="120"/>
                                </a:lnTo>
                                <a:lnTo>
                                  <a:pt x="16" y="124"/>
                                </a:lnTo>
                                <a:lnTo>
                                  <a:pt x="20" y="132"/>
                                </a:lnTo>
                                <a:lnTo>
                                  <a:pt x="15" y="144"/>
                                </a:lnTo>
                                <a:lnTo>
                                  <a:pt x="12" y="151"/>
                                </a:lnTo>
                                <a:lnTo>
                                  <a:pt x="14" y="156"/>
                                </a:lnTo>
                                <a:lnTo>
                                  <a:pt x="16" y="159"/>
                                </a:lnTo>
                                <a:lnTo>
                                  <a:pt x="25" y="156"/>
                                </a:lnTo>
                                <a:lnTo>
                                  <a:pt x="37" y="154"/>
                                </a:lnTo>
                                <a:lnTo>
                                  <a:pt x="30" y="147"/>
                                </a:lnTo>
                                <a:lnTo>
                                  <a:pt x="33" y="141"/>
                                </a:lnTo>
                                <a:lnTo>
                                  <a:pt x="33" y="138"/>
                                </a:lnTo>
                                <a:lnTo>
                                  <a:pt x="34" y="128"/>
                                </a:lnTo>
                                <a:lnTo>
                                  <a:pt x="32" y="119"/>
                                </a:lnTo>
                                <a:lnTo>
                                  <a:pt x="33" y="113"/>
                                </a:lnTo>
                                <a:lnTo>
                                  <a:pt x="32" y="104"/>
                                </a:lnTo>
                                <a:lnTo>
                                  <a:pt x="30" y="101"/>
                                </a:lnTo>
                                <a:lnTo>
                                  <a:pt x="36" y="97"/>
                                </a:lnTo>
                                <a:lnTo>
                                  <a:pt x="40" y="95"/>
                                </a:lnTo>
                                <a:lnTo>
                                  <a:pt x="47" y="96"/>
                                </a:lnTo>
                                <a:lnTo>
                                  <a:pt x="48" y="101"/>
                                </a:lnTo>
                                <a:lnTo>
                                  <a:pt x="47" y="106"/>
                                </a:lnTo>
                                <a:lnTo>
                                  <a:pt x="45" y="112"/>
                                </a:lnTo>
                                <a:lnTo>
                                  <a:pt x="48" y="114"/>
                                </a:lnTo>
                                <a:lnTo>
                                  <a:pt x="56" y="120"/>
                                </a:lnTo>
                                <a:lnTo>
                                  <a:pt x="60" y="120"/>
                                </a:lnTo>
                                <a:lnTo>
                                  <a:pt x="57" y="131"/>
                                </a:lnTo>
                                <a:lnTo>
                                  <a:pt x="57" y="138"/>
                                </a:lnTo>
                                <a:lnTo>
                                  <a:pt x="63" y="141"/>
                                </a:lnTo>
                                <a:lnTo>
                                  <a:pt x="70" y="140"/>
                                </a:lnTo>
                                <a:lnTo>
                                  <a:pt x="69" y="135"/>
                                </a:lnTo>
                                <a:lnTo>
                                  <a:pt x="73" y="131"/>
                                </a:lnTo>
                                <a:lnTo>
                                  <a:pt x="79" y="131"/>
                                </a:lnTo>
                                <a:lnTo>
                                  <a:pt x="86" y="126"/>
                                </a:lnTo>
                                <a:lnTo>
                                  <a:pt x="81" y="115"/>
                                </a:lnTo>
                                <a:lnTo>
                                  <a:pt x="74" y="118"/>
                                </a:lnTo>
                                <a:lnTo>
                                  <a:pt x="74" y="108"/>
                                </a:lnTo>
                                <a:lnTo>
                                  <a:pt x="75" y="104"/>
                                </a:lnTo>
                                <a:lnTo>
                                  <a:pt x="69" y="94"/>
                                </a:lnTo>
                                <a:lnTo>
                                  <a:pt x="66" y="84"/>
                                </a:lnTo>
                                <a:lnTo>
                                  <a:pt x="56" y="82"/>
                                </a:lnTo>
                                <a:lnTo>
                                  <a:pt x="54" y="77"/>
                                </a:lnTo>
                                <a:lnTo>
                                  <a:pt x="58" y="76"/>
                                </a:lnTo>
                                <a:lnTo>
                                  <a:pt x="63" y="78"/>
                                </a:lnTo>
                                <a:lnTo>
                                  <a:pt x="65" y="73"/>
                                </a:lnTo>
                                <a:lnTo>
                                  <a:pt x="74" y="72"/>
                                </a:lnTo>
                                <a:lnTo>
                                  <a:pt x="78" y="67"/>
                                </a:lnTo>
                                <a:lnTo>
                                  <a:pt x="82" y="63"/>
                                </a:lnTo>
                                <a:lnTo>
                                  <a:pt x="85" y="57"/>
                                </a:lnTo>
                                <a:lnTo>
                                  <a:pt x="92" y="56"/>
                                </a:lnTo>
                                <a:lnTo>
                                  <a:pt x="97" y="58"/>
                                </a:lnTo>
                                <a:lnTo>
                                  <a:pt x="99" y="50"/>
                                </a:lnTo>
                                <a:lnTo>
                                  <a:pt x="94" y="47"/>
                                </a:lnTo>
                                <a:lnTo>
                                  <a:pt x="91" y="51"/>
                                </a:lnTo>
                                <a:lnTo>
                                  <a:pt x="84" y="49"/>
                                </a:lnTo>
                                <a:lnTo>
                                  <a:pt x="83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8"/>
                                </a:lnTo>
                                <a:lnTo>
                                  <a:pt x="69" y="60"/>
                                </a:lnTo>
                                <a:lnTo>
                                  <a:pt x="65" y="59"/>
                                </a:lnTo>
                                <a:lnTo>
                                  <a:pt x="60" y="55"/>
                                </a:lnTo>
                                <a:lnTo>
                                  <a:pt x="58" y="57"/>
                                </a:lnTo>
                                <a:lnTo>
                                  <a:pt x="52" y="66"/>
                                </a:lnTo>
                                <a:lnTo>
                                  <a:pt x="50" y="69"/>
                                </a:lnTo>
                                <a:lnTo>
                                  <a:pt x="47" y="65"/>
                                </a:lnTo>
                                <a:lnTo>
                                  <a:pt x="40" y="68"/>
                                </a:lnTo>
                                <a:lnTo>
                                  <a:pt x="38" y="67"/>
                                </a:lnTo>
                                <a:lnTo>
                                  <a:pt x="39" y="63"/>
                                </a:lnTo>
                                <a:lnTo>
                                  <a:pt x="38" y="58"/>
                                </a:lnTo>
                                <a:lnTo>
                                  <a:pt x="29" y="54"/>
                                </a:lnTo>
                                <a:lnTo>
                                  <a:pt x="27" y="46"/>
                                </a:lnTo>
                                <a:lnTo>
                                  <a:pt x="27" y="39"/>
                                </a:lnTo>
                                <a:lnTo>
                                  <a:pt x="28" y="37"/>
                                </a:lnTo>
                                <a:lnTo>
                                  <a:pt x="30" y="32"/>
                                </a:lnTo>
                                <a:lnTo>
                                  <a:pt x="34" y="29"/>
                                </a:lnTo>
                                <a:lnTo>
                                  <a:pt x="39" y="28"/>
                                </a:lnTo>
                                <a:lnTo>
                                  <a:pt x="57" y="28"/>
                                </a:lnTo>
                                <a:lnTo>
                                  <a:pt x="61" y="25"/>
                                </a:lnTo>
                                <a:lnTo>
                                  <a:pt x="68" y="29"/>
                                </a:lnTo>
                                <a:lnTo>
                                  <a:pt x="79" y="28"/>
                                </a:lnTo>
                                <a:lnTo>
                                  <a:pt x="93" y="27"/>
                                </a:lnTo>
                                <a:lnTo>
                                  <a:pt x="96" y="32"/>
                                </a:lnTo>
                                <a:lnTo>
                                  <a:pt x="101" y="33"/>
                                </a:lnTo>
                                <a:lnTo>
                                  <a:pt x="108" y="31"/>
                                </a:lnTo>
                                <a:lnTo>
                                  <a:pt x="112" y="30"/>
                                </a:lnTo>
                                <a:lnTo>
                                  <a:pt x="120" y="29"/>
                                </a:lnTo>
                                <a:lnTo>
                                  <a:pt x="136" y="9"/>
                                </a:lnTo>
                                <a:lnTo>
                                  <a:pt x="137" y="1"/>
                                </a:lnTo>
                                <a:lnTo>
                                  <a:pt x="132" y="0"/>
                                </a:lnTo>
                                <a:lnTo>
                                  <a:pt x="127" y="10"/>
                                </a:lnTo>
                                <a:lnTo>
                                  <a:pt x="121" y="11"/>
                                </a:lnTo>
                                <a:lnTo>
                                  <a:pt x="121" y="16"/>
                                </a:lnTo>
                                <a:lnTo>
                                  <a:pt x="115" y="20"/>
                                </a:lnTo>
                                <a:lnTo>
                                  <a:pt x="97" y="23"/>
                                </a:lnTo>
                                <a:lnTo>
                                  <a:pt x="95" y="19"/>
                                </a:lnTo>
                                <a:lnTo>
                                  <a:pt x="85" y="22"/>
                                </a:lnTo>
                                <a:lnTo>
                                  <a:pt x="83" y="18"/>
                                </a:lnTo>
                                <a:lnTo>
                                  <a:pt x="76" y="14"/>
                                </a:lnTo>
                                <a:lnTo>
                                  <a:pt x="69" y="14"/>
                                </a:lnTo>
                                <a:lnTo>
                                  <a:pt x="60" y="15"/>
                                </a:lnTo>
                                <a:lnTo>
                                  <a:pt x="57" y="10"/>
                                </a:lnTo>
                                <a:lnTo>
                                  <a:pt x="45" y="9"/>
                                </a:lnTo>
                                <a:lnTo>
                                  <a:pt x="41" y="16"/>
                                </a:lnTo>
                                <a:lnTo>
                                  <a:pt x="37" y="23"/>
                                </a:lnTo>
                                <a:lnTo>
                                  <a:pt x="32" y="20"/>
                                </a:lnTo>
                                <a:lnTo>
                                  <a:pt x="30" y="21"/>
                                </a:lnTo>
                                <a:lnTo>
                                  <a:pt x="25" y="25"/>
                                </a:lnTo>
                                <a:lnTo>
                                  <a:pt x="21" y="37"/>
                                </a:lnTo>
                                <a:lnTo>
                                  <a:pt x="19" y="47"/>
                                </a:lnTo>
                                <a:lnTo>
                                  <a:pt x="19" y="55"/>
                                </a:lnTo>
                                <a:lnTo>
                                  <a:pt x="14" y="56"/>
                                </a:lnTo>
                                <a:lnTo>
                                  <a:pt x="12" y="63"/>
                                </a:lnTo>
                                <a:lnTo>
                                  <a:pt x="11" y="67"/>
                                </a:lnTo>
                                <a:lnTo>
                                  <a:pt x="11" y="69"/>
                                </a:lnTo>
                                <a:lnTo>
                                  <a:pt x="12" y="77"/>
                                </a:lnTo>
                                <a:lnTo>
                                  <a:pt x="10" y="83"/>
                                </a:lnTo>
                                <a:lnTo>
                                  <a:pt x="5" y="90"/>
                                </a:lnTo>
                                <a:lnTo>
                                  <a:pt x="1" y="95"/>
                                </a:lnTo>
                                <a:lnTo>
                                  <a:pt x="0" y="97"/>
                                </a:lnTo>
                                <a:lnTo>
                                  <a:pt x="2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440" y="1521360"/>
                            <a:ext cx="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10" y="20"/>
                                </a:moveTo>
                                <a:lnTo>
                                  <a:pt x="12" y="20"/>
                                </a:lnTo>
                                <a:lnTo>
                                  <a:pt x="14" y="12"/>
                                </a:lnTo>
                                <a:lnTo>
                                  <a:pt x="15" y="9"/>
                                </a:lnTo>
                                <a:lnTo>
                                  <a:pt x="8" y="7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1" y="10"/>
                                </a:lnTo>
                                <a:lnTo>
                                  <a:pt x="6" y="14"/>
                                </a:lnTo>
                                <a:lnTo>
                                  <a:pt x="8" y="13"/>
                                </a:lnTo>
                                <a:lnTo>
                                  <a:pt x="1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840" y="15220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3"/>
                                </a:move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160" y="1524600"/>
                            <a:ext cx="16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3">
                                <a:moveTo>
                                  <a:pt x="5" y="9"/>
                                </a:moveTo>
                                <a:lnTo>
                                  <a:pt x="0" y="6"/>
                                </a:lnTo>
                                <a:lnTo>
                                  <a:pt x="3" y="13"/>
                                </a:lnTo>
                                <a:lnTo>
                                  <a:pt x="10" y="11"/>
                                </a:lnTo>
                                <a:lnTo>
                                  <a:pt x="12" y="6"/>
                                </a:lnTo>
                                <a:lnTo>
                                  <a:pt x="14" y="7"/>
                                </a:lnTo>
                                <a:lnTo>
                                  <a:pt x="18" y="12"/>
                                </a:lnTo>
                                <a:lnTo>
                                  <a:pt x="20" y="10"/>
                                </a:lnTo>
                                <a:lnTo>
                                  <a:pt x="15" y="6"/>
                                </a:lnTo>
                                <a:lnTo>
                                  <a:pt x="20" y="4"/>
                                </a:lnTo>
                                <a:lnTo>
                                  <a:pt x="23" y="9"/>
                                </a:lnTo>
                                <a:lnTo>
                                  <a:pt x="27" y="10"/>
                                </a:lnTo>
                                <a:lnTo>
                                  <a:pt x="27" y="3"/>
                                </a:lnTo>
                                <a:lnTo>
                                  <a:pt x="22" y="0"/>
                                </a:lnTo>
                                <a:lnTo>
                                  <a:pt x="16" y="2"/>
                                </a:lnTo>
                                <a:lnTo>
                                  <a:pt x="12" y="3"/>
                                </a:lnTo>
                                <a:lnTo>
                                  <a:pt x="9" y="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1535400"/>
                            <a:ext cx="3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2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153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53864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5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0" y="154116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">
                                <a:moveTo>
                                  <a:pt x="6" y="5"/>
                                </a:moveTo>
                                <a:lnTo>
                                  <a:pt x="12" y="6"/>
                                </a:ln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  <a:lnTo>
                                  <a:pt x="2" y="4"/>
                                </a:lnTo>
                                <a:lnTo>
                                  <a:pt x="0" y="5"/>
                                </a:lnTo>
                                <a:lnTo>
                                  <a:pt x="1" y="10"/>
                                </a:lnTo>
                                <a:lnTo>
                                  <a:pt x="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15411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1">
                                <a:moveTo>
                                  <a:pt x="0" y="5"/>
                                </a:moveTo>
                                <a:lnTo>
                                  <a:pt x="2" y="10"/>
                                </a:lnTo>
                                <a:lnTo>
                                  <a:pt x="6" y="11"/>
                                </a:lnTo>
                                <a:lnTo>
                                  <a:pt x="8" y="5"/>
                                </a:lnTo>
                                <a:lnTo>
                                  <a:pt x="15" y="5"/>
                                </a:lnTo>
                                <a:lnTo>
                                  <a:pt x="14" y="3"/>
                                </a:lnTo>
                                <a:lnTo>
                                  <a:pt x="10" y="2"/>
                                </a:lnTo>
                                <a:lnTo>
                                  <a:pt x="5" y="0"/>
                                </a:lnTo>
                                <a:lnTo>
                                  <a:pt x="6" y="4"/>
                                </a:lnTo>
                                <a:lnTo>
                                  <a:pt x="4" y="6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880" y="154116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1" y="5"/>
                                </a:moveTo>
                                <a:lnTo>
                                  <a:pt x="6" y="5"/>
                                </a:lnTo>
                                <a:lnTo>
                                  <a:pt x="5" y="4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8960" y="15429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1" y="6"/>
                                </a:moveTo>
                                <a:lnTo>
                                  <a:pt x="0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7"/>
                                </a:lnTo>
                                <a:lnTo>
                                  <a:pt x="6" y="11"/>
                                </a:lnTo>
                                <a:lnTo>
                                  <a:pt x="11" y="16"/>
                                </a:lnTo>
                                <a:lnTo>
                                  <a:pt x="16" y="14"/>
                                </a:lnTo>
                                <a:lnTo>
                                  <a:pt x="10" y="8"/>
                                </a:lnTo>
                                <a:lnTo>
                                  <a:pt x="12" y="7"/>
                                </a:lnTo>
                                <a:lnTo>
                                  <a:pt x="11" y="2"/>
                                </a:lnTo>
                                <a:lnTo>
                                  <a:pt x="4" y="4"/>
                                </a:lnTo>
                                <a:lnTo>
                                  <a:pt x="1" y="0"/>
                                </a:lnTo>
                                <a:lnTo>
                                  <a:pt x="1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154296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1" y="7"/>
                                </a:moveTo>
                                <a:lnTo>
                                  <a:pt x="6" y="3"/>
                                </a:lnTo>
                                <a:lnTo>
                                  <a:pt x="9" y="0"/>
                                </a:lnTo>
                                <a:lnTo>
                                  <a:pt x="0" y="2"/>
                                </a:lnTo>
                                <a:lnTo>
                                  <a:pt x="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154296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2" y="3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600" y="154368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4"/>
                                </a:moveTo>
                                <a:lnTo>
                                  <a:pt x="5" y="5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15454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3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15469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1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15476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1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4"/>
                                </a:lnTo>
                                <a:lnTo>
                                  <a:pt x="4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120" y="1548720"/>
                            <a:ext cx="12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">
                                <a:moveTo>
                                  <a:pt x="2" y="4"/>
                                </a:moveTo>
                                <a:lnTo>
                                  <a:pt x="7" y="4"/>
                                </a:lnTo>
                                <a:lnTo>
                                  <a:pt x="10" y="15"/>
                                </a:lnTo>
                                <a:lnTo>
                                  <a:pt x="15" y="14"/>
                                </a:lnTo>
                                <a:lnTo>
                                  <a:pt x="20" y="11"/>
                                </a:lnTo>
                                <a:lnTo>
                                  <a:pt x="16" y="10"/>
                                </a:lnTo>
                                <a:lnTo>
                                  <a:pt x="14" y="4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54872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3" y="1"/>
                                </a:moveTo>
                                <a:lnTo>
                                  <a:pt x="0" y="5"/>
                                </a:lnTo>
                                <a:lnTo>
                                  <a:pt x="2" y="6"/>
                                </a:lnTo>
                                <a:lnTo>
                                  <a:pt x="7" y="5"/>
                                </a:lnTo>
                                <a:lnTo>
                                  <a:pt x="11" y="0"/>
                                </a:ln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5512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155268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9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4" y="15"/>
                                </a:lnTo>
                                <a:lnTo>
                                  <a:pt x="12" y="19"/>
                                </a:lnTo>
                                <a:lnTo>
                                  <a:pt x="14" y="14"/>
                                </a:lnTo>
                                <a:lnTo>
                                  <a:pt x="12" y="10"/>
                                </a:lnTo>
                                <a:lnTo>
                                  <a:pt x="7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15526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4" y="3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4600" y="15530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2" y="5"/>
                                </a:moveTo>
                                <a:lnTo>
                                  <a:pt x="1" y="0"/>
                                </a:lnTo>
                                <a:lnTo>
                                  <a:pt x="0" y="4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55448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">
                                <a:moveTo>
                                  <a:pt x="7" y="4"/>
                                </a:moveTo>
                                <a:lnTo>
                                  <a:pt x="6" y="0"/>
                                </a:lnTo>
                                <a:lnTo>
                                  <a:pt x="4" y="1"/>
                                </a:lnTo>
                                <a:lnTo>
                                  <a:pt x="0" y="4"/>
                                </a:lnTo>
                                <a:lnTo>
                                  <a:pt x="0" y="10"/>
                                </a:lnTo>
                                <a:lnTo>
                                  <a:pt x="5" y="6"/>
                                </a:lnTo>
                                <a:lnTo>
                                  <a:pt x="10" y="10"/>
                                </a:lnTo>
                                <a:lnTo>
                                  <a:pt x="13" y="5"/>
                                </a:lnTo>
                                <a:lnTo>
                                  <a:pt x="12" y="3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560" y="155772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6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1558800"/>
                            <a:ext cx="9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">
                                <a:moveTo>
                                  <a:pt x="5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14" y="5"/>
                                </a:lnTo>
                                <a:lnTo>
                                  <a:pt x="14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155880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6">
                                <a:moveTo>
                                  <a:pt x="6" y="15"/>
                                </a:moveTo>
                                <a:lnTo>
                                  <a:pt x="12" y="19"/>
                                </a:lnTo>
                                <a:lnTo>
                                  <a:pt x="13" y="23"/>
                                </a:lnTo>
                                <a:lnTo>
                                  <a:pt x="15" y="30"/>
                                </a:lnTo>
                                <a:lnTo>
                                  <a:pt x="19" y="32"/>
                                </a:lnTo>
                                <a:lnTo>
                                  <a:pt x="26" y="36"/>
                                </a:lnTo>
                                <a:lnTo>
                                  <a:pt x="25" y="31"/>
                                </a:lnTo>
                                <a:lnTo>
                                  <a:pt x="26" y="28"/>
                                </a:lnTo>
                                <a:lnTo>
                                  <a:pt x="33" y="23"/>
                                </a:lnTo>
                                <a:lnTo>
                                  <a:pt x="22" y="23"/>
                                </a:lnTo>
                                <a:lnTo>
                                  <a:pt x="21" y="15"/>
                                </a:lnTo>
                                <a:lnTo>
                                  <a:pt x="19" y="9"/>
                                </a:lnTo>
                                <a:lnTo>
                                  <a:pt x="16" y="1"/>
                                </a:lnTo>
                                <a:lnTo>
                                  <a:pt x="10" y="5"/>
                                </a:lnTo>
                                <a:lnTo>
                                  <a:pt x="3" y="0"/>
                                </a:lnTo>
                                <a:lnTo>
                                  <a:pt x="1" y="7"/>
                                </a:lnTo>
                                <a:lnTo>
                                  <a:pt x="0" y="14"/>
                                </a:lnTo>
                                <a:lnTo>
                                  <a:pt x="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15595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2"/>
                                </a:move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240" y="156024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1">
                                <a:moveTo>
                                  <a:pt x="18" y="4"/>
                                </a:moveTo>
                                <a:lnTo>
                                  <a:pt x="15" y="3"/>
                                </a:lnTo>
                                <a:lnTo>
                                  <a:pt x="11" y="4"/>
                                </a:lnTo>
                                <a:lnTo>
                                  <a:pt x="4" y="0"/>
                                </a:lnTo>
                                <a:lnTo>
                                  <a:pt x="1" y="4"/>
                                </a:lnTo>
                                <a:lnTo>
                                  <a:pt x="0" y="10"/>
                                </a:lnTo>
                                <a:lnTo>
                                  <a:pt x="5" y="7"/>
                                </a:lnTo>
                                <a:lnTo>
                                  <a:pt x="13" y="7"/>
                                </a:lnTo>
                                <a:lnTo>
                                  <a:pt x="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1640" y="1560240"/>
                            <a:ext cx="14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0">
                                <a:moveTo>
                                  <a:pt x="15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1" y="9"/>
                                </a:lnTo>
                                <a:lnTo>
                                  <a:pt x="22" y="5"/>
                                </a:lnTo>
                                <a:lnTo>
                                  <a:pt x="23" y="3"/>
                                </a:lnTo>
                                <a:lnTo>
                                  <a:pt x="1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4600" y="1562040"/>
                            <a:ext cx="6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9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3" y="7"/>
                                </a:lnTo>
                                <a:lnTo>
                                  <a:pt x="7" y="9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7" y="0"/>
                                </a:ln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1562040"/>
                            <a:ext cx="11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">
                                <a:moveTo>
                                  <a:pt x="11" y="1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6" y="5"/>
                                </a:lnTo>
                                <a:lnTo>
                                  <a:pt x="19" y="3"/>
                                </a:lnTo>
                                <a:lnTo>
                                  <a:pt x="19" y="0"/>
                                </a:lnTo>
                                <a:lnTo>
                                  <a:pt x="1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156528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">
                                <a:moveTo>
                                  <a:pt x="0" y="5"/>
                                </a:moveTo>
                                <a:lnTo>
                                  <a:pt x="14" y="4"/>
                                </a:lnTo>
                                <a:lnTo>
                                  <a:pt x="16" y="0"/>
                                </a:lnTo>
                                <a:lnTo>
                                  <a:pt x="1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680" y="156528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5" y="6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720" y="156960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15703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2" y="2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157104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7" y="5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157212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6" y="13"/>
                                </a:moveTo>
                                <a:lnTo>
                                  <a:pt x="7" y="16"/>
                                </a:lnTo>
                                <a:lnTo>
                                  <a:pt x="12" y="13"/>
                                </a:lnTo>
                                <a:lnTo>
                                  <a:pt x="15" y="8"/>
                                </a:lnTo>
                                <a:lnTo>
                                  <a:pt x="14" y="3"/>
                                </a:lnTo>
                                <a:lnTo>
                                  <a:pt x="9" y="0"/>
                                </a:lnTo>
                                <a:lnTo>
                                  <a:pt x="3" y="0"/>
                                </a:lnTo>
                                <a:lnTo>
                                  <a:pt x="3" y="5"/>
                                </a:lnTo>
                                <a:lnTo>
                                  <a:pt x="0" y="8"/>
                                </a:lnTo>
                                <a:lnTo>
                                  <a:pt x="1" y="13"/>
                                </a:lnTo>
                                <a:lnTo>
                                  <a:pt x="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1544400"/>
                            <a:ext cx="2685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221">
                                <a:moveTo>
                                  <a:pt x="352" y="148"/>
                                </a:moveTo>
                                <a:lnTo>
                                  <a:pt x="345" y="142"/>
                                </a:lnTo>
                                <a:lnTo>
                                  <a:pt x="346" y="138"/>
                                </a:lnTo>
                                <a:lnTo>
                                  <a:pt x="351" y="137"/>
                                </a:lnTo>
                                <a:lnTo>
                                  <a:pt x="362" y="136"/>
                                </a:lnTo>
                                <a:lnTo>
                                  <a:pt x="363" y="135"/>
                                </a:lnTo>
                                <a:lnTo>
                                  <a:pt x="365" y="129"/>
                                </a:lnTo>
                                <a:lnTo>
                                  <a:pt x="362" y="124"/>
                                </a:lnTo>
                                <a:lnTo>
                                  <a:pt x="357" y="118"/>
                                </a:lnTo>
                                <a:lnTo>
                                  <a:pt x="348" y="120"/>
                                </a:lnTo>
                                <a:lnTo>
                                  <a:pt x="345" y="118"/>
                                </a:lnTo>
                                <a:lnTo>
                                  <a:pt x="334" y="109"/>
                                </a:lnTo>
                                <a:lnTo>
                                  <a:pt x="326" y="108"/>
                                </a:lnTo>
                                <a:lnTo>
                                  <a:pt x="318" y="109"/>
                                </a:lnTo>
                                <a:lnTo>
                                  <a:pt x="320" y="104"/>
                                </a:lnTo>
                                <a:lnTo>
                                  <a:pt x="320" y="99"/>
                                </a:lnTo>
                                <a:lnTo>
                                  <a:pt x="311" y="85"/>
                                </a:lnTo>
                                <a:lnTo>
                                  <a:pt x="307" y="87"/>
                                </a:lnTo>
                                <a:lnTo>
                                  <a:pt x="304" y="84"/>
                                </a:lnTo>
                                <a:lnTo>
                                  <a:pt x="300" y="78"/>
                                </a:lnTo>
                                <a:lnTo>
                                  <a:pt x="297" y="78"/>
                                </a:lnTo>
                                <a:lnTo>
                                  <a:pt x="293" y="72"/>
                                </a:lnTo>
                                <a:lnTo>
                                  <a:pt x="290" y="72"/>
                                </a:lnTo>
                                <a:lnTo>
                                  <a:pt x="286" y="76"/>
                                </a:lnTo>
                                <a:lnTo>
                                  <a:pt x="283" y="73"/>
                                </a:lnTo>
                                <a:lnTo>
                                  <a:pt x="279" y="69"/>
                                </a:lnTo>
                                <a:lnTo>
                                  <a:pt x="271" y="65"/>
                                </a:lnTo>
                                <a:lnTo>
                                  <a:pt x="250" y="63"/>
                                </a:lnTo>
                                <a:lnTo>
                                  <a:pt x="245" y="57"/>
                                </a:lnTo>
                                <a:lnTo>
                                  <a:pt x="223" y="48"/>
                                </a:lnTo>
                                <a:lnTo>
                                  <a:pt x="218" y="49"/>
                                </a:lnTo>
                                <a:lnTo>
                                  <a:pt x="210" y="45"/>
                                </a:lnTo>
                                <a:lnTo>
                                  <a:pt x="191" y="42"/>
                                </a:lnTo>
                                <a:lnTo>
                                  <a:pt x="171" y="33"/>
                                </a:lnTo>
                                <a:lnTo>
                                  <a:pt x="154" y="22"/>
                                </a:lnTo>
                                <a:lnTo>
                                  <a:pt x="148" y="25"/>
                                </a:lnTo>
                                <a:lnTo>
                                  <a:pt x="139" y="31"/>
                                </a:lnTo>
                                <a:lnTo>
                                  <a:pt x="139" y="39"/>
                                </a:lnTo>
                                <a:lnTo>
                                  <a:pt x="135" y="38"/>
                                </a:lnTo>
                                <a:lnTo>
                                  <a:pt x="130" y="42"/>
                                </a:lnTo>
                                <a:lnTo>
                                  <a:pt x="123" y="38"/>
                                </a:lnTo>
                                <a:lnTo>
                                  <a:pt x="120" y="46"/>
                                </a:lnTo>
                                <a:lnTo>
                                  <a:pt x="108" y="58"/>
                                </a:lnTo>
                                <a:lnTo>
                                  <a:pt x="103" y="64"/>
                                </a:lnTo>
                                <a:lnTo>
                                  <a:pt x="91" y="64"/>
                                </a:lnTo>
                                <a:lnTo>
                                  <a:pt x="93" y="58"/>
                                </a:lnTo>
                                <a:lnTo>
                                  <a:pt x="86" y="52"/>
                                </a:lnTo>
                                <a:lnTo>
                                  <a:pt x="85" y="50"/>
                                </a:lnTo>
                                <a:lnTo>
                                  <a:pt x="83" y="56"/>
                                </a:lnTo>
                                <a:lnTo>
                                  <a:pt x="79" y="52"/>
                                </a:lnTo>
                                <a:lnTo>
                                  <a:pt x="78" y="48"/>
                                </a:lnTo>
                                <a:lnTo>
                                  <a:pt x="76" y="43"/>
                                </a:lnTo>
                                <a:lnTo>
                                  <a:pt x="75" y="39"/>
                                </a:lnTo>
                                <a:lnTo>
                                  <a:pt x="73" y="34"/>
                                </a:lnTo>
                                <a:lnTo>
                                  <a:pt x="74" y="31"/>
                                </a:lnTo>
                                <a:lnTo>
                                  <a:pt x="76" y="24"/>
                                </a:lnTo>
                                <a:lnTo>
                                  <a:pt x="78" y="21"/>
                                </a:lnTo>
                                <a:lnTo>
                                  <a:pt x="73" y="13"/>
                                </a:lnTo>
                                <a:lnTo>
                                  <a:pt x="73" y="7"/>
                                </a:lnTo>
                                <a:lnTo>
                                  <a:pt x="58" y="6"/>
                                </a:lnTo>
                                <a:lnTo>
                                  <a:pt x="47" y="2"/>
                                </a:lnTo>
                                <a:lnTo>
                                  <a:pt x="41" y="0"/>
                                </a:lnTo>
                                <a:lnTo>
                                  <a:pt x="37" y="0"/>
                                </a:lnTo>
                                <a:lnTo>
                                  <a:pt x="32" y="6"/>
                                </a:lnTo>
                                <a:lnTo>
                                  <a:pt x="28" y="10"/>
                                </a:lnTo>
                                <a:lnTo>
                                  <a:pt x="14" y="9"/>
                                </a:lnTo>
                                <a:lnTo>
                                  <a:pt x="13" y="18"/>
                                </a:lnTo>
                                <a:lnTo>
                                  <a:pt x="5" y="9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9" y="22"/>
                                </a:lnTo>
                                <a:lnTo>
                                  <a:pt x="11" y="25"/>
                                </a:lnTo>
                                <a:lnTo>
                                  <a:pt x="20" y="24"/>
                                </a:lnTo>
                                <a:lnTo>
                                  <a:pt x="27" y="28"/>
                                </a:lnTo>
                                <a:lnTo>
                                  <a:pt x="29" y="31"/>
                                </a:lnTo>
                                <a:lnTo>
                                  <a:pt x="30" y="37"/>
                                </a:lnTo>
                                <a:lnTo>
                                  <a:pt x="31" y="39"/>
                                </a:lnTo>
                                <a:lnTo>
                                  <a:pt x="36" y="42"/>
                                </a:lnTo>
                                <a:lnTo>
                                  <a:pt x="65" y="42"/>
                                </a:lnTo>
                                <a:lnTo>
                                  <a:pt x="70" y="40"/>
                                </a:lnTo>
                                <a:lnTo>
                                  <a:pt x="70" y="43"/>
                                </a:lnTo>
                                <a:lnTo>
                                  <a:pt x="69" y="49"/>
                                </a:lnTo>
                                <a:lnTo>
                                  <a:pt x="68" y="50"/>
                                </a:lnTo>
                                <a:lnTo>
                                  <a:pt x="59" y="50"/>
                                </a:lnTo>
                                <a:lnTo>
                                  <a:pt x="55" y="47"/>
                                </a:lnTo>
                                <a:lnTo>
                                  <a:pt x="49" y="51"/>
                                </a:lnTo>
                                <a:lnTo>
                                  <a:pt x="45" y="55"/>
                                </a:lnTo>
                                <a:lnTo>
                                  <a:pt x="39" y="52"/>
                                </a:lnTo>
                                <a:lnTo>
                                  <a:pt x="36" y="51"/>
                                </a:lnTo>
                                <a:lnTo>
                                  <a:pt x="31" y="52"/>
                                </a:lnTo>
                                <a:lnTo>
                                  <a:pt x="34" y="57"/>
                                </a:lnTo>
                                <a:lnTo>
                                  <a:pt x="41" y="60"/>
                                </a:lnTo>
                                <a:lnTo>
                                  <a:pt x="47" y="64"/>
                                </a:lnTo>
                                <a:lnTo>
                                  <a:pt x="50" y="70"/>
                                </a:lnTo>
                                <a:lnTo>
                                  <a:pt x="46" y="73"/>
                                </a:lnTo>
                                <a:lnTo>
                                  <a:pt x="46" y="75"/>
                                </a:lnTo>
                                <a:lnTo>
                                  <a:pt x="49" y="81"/>
                                </a:lnTo>
                                <a:lnTo>
                                  <a:pt x="50" y="83"/>
                                </a:lnTo>
                                <a:lnTo>
                                  <a:pt x="57" y="79"/>
                                </a:lnTo>
                                <a:lnTo>
                                  <a:pt x="60" y="77"/>
                                </a:lnTo>
                                <a:lnTo>
                                  <a:pt x="63" y="70"/>
                                </a:lnTo>
                                <a:lnTo>
                                  <a:pt x="64" y="65"/>
                                </a:lnTo>
                                <a:lnTo>
                                  <a:pt x="65" y="58"/>
                                </a:lnTo>
                                <a:lnTo>
                                  <a:pt x="70" y="56"/>
                                </a:lnTo>
                                <a:lnTo>
                                  <a:pt x="69" y="61"/>
                                </a:lnTo>
                                <a:lnTo>
                                  <a:pt x="65" y="67"/>
                                </a:lnTo>
                                <a:lnTo>
                                  <a:pt x="70" y="72"/>
                                </a:lnTo>
                                <a:lnTo>
                                  <a:pt x="74" y="76"/>
                                </a:lnTo>
                                <a:lnTo>
                                  <a:pt x="78" y="77"/>
                                </a:lnTo>
                                <a:lnTo>
                                  <a:pt x="82" y="78"/>
                                </a:lnTo>
                                <a:lnTo>
                                  <a:pt x="87" y="77"/>
                                </a:lnTo>
                                <a:lnTo>
                                  <a:pt x="90" y="84"/>
                                </a:lnTo>
                                <a:lnTo>
                                  <a:pt x="95" y="86"/>
                                </a:lnTo>
                                <a:lnTo>
                                  <a:pt x="102" y="88"/>
                                </a:lnTo>
                                <a:lnTo>
                                  <a:pt x="108" y="90"/>
                                </a:lnTo>
                                <a:lnTo>
                                  <a:pt x="120" y="93"/>
                                </a:lnTo>
                                <a:lnTo>
                                  <a:pt x="139" y="99"/>
                                </a:lnTo>
                                <a:lnTo>
                                  <a:pt x="145" y="101"/>
                                </a:lnTo>
                                <a:lnTo>
                                  <a:pt x="149" y="103"/>
                                </a:lnTo>
                                <a:lnTo>
                                  <a:pt x="154" y="108"/>
                                </a:lnTo>
                                <a:lnTo>
                                  <a:pt x="164" y="123"/>
                                </a:lnTo>
                                <a:lnTo>
                                  <a:pt x="166" y="129"/>
                                </a:lnTo>
                                <a:lnTo>
                                  <a:pt x="169" y="133"/>
                                </a:lnTo>
                                <a:lnTo>
                                  <a:pt x="175" y="137"/>
                                </a:lnTo>
                                <a:lnTo>
                                  <a:pt x="180" y="141"/>
                                </a:lnTo>
                                <a:lnTo>
                                  <a:pt x="176" y="142"/>
                                </a:lnTo>
                                <a:lnTo>
                                  <a:pt x="172" y="141"/>
                                </a:lnTo>
                                <a:lnTo>
                                  <a:pt x="172" y="144"/>
                                </a:lnTo>
                                <a:lnTo>
                                  <a:pt x="176" y="150"/>
                                </a:lnTo>
                                <a:lnTo>
                                  <a:pt x="182" y="156"/>
                                </a:lnTo>
                                <a:lnTo>
                                  <a:pt x="182" y="158"/>
                                </a:lnTo>
                                <a:lnTo>
                                  <a:pt x="177" y="165"/>
                                </a:lnTo>
                                <a:lnTo>
                                  <a:pt x="177" y="168"/>
                                </a:lnTo>
                                <a:lnTo>
                                  <a:pt x="182" y="165"/>
                                </a:lnTo>
                                <a:lnTo>
                                  <a:pt x="187" y="167"/>
                                </a:lnTo>
                                <a:lnTo>
                                  <a:pt x="195" y="166"/>
                                </a:lnTo>
                                <a:lnTo>
                                  <a:pt x="199" y="167"/>
                                </a:lnTo>
                                <a:lnTo>
                                  <a:pt x="208" y="175"/>
                                </a:lnTo>
                                <a:lnTo>
                                  <a:pt x="214" y="184"/>
                                </a:lnTo>
                                <a:lnTo>
                                  <a:pt x="220" y="189"/>
                                </a:lnTo>
                                <a:lnTo>
                                  <a:pt x="225" y="189"/>
                                </a:lnTo>
                                <a:lnTo>
                                  <a:pt x="231" y="192"/>
                                </a:lnTo>
                                <a:lnTo>
                                  <a:pt x="239" y="195"/>
                                </a:lnTo>
                                <a:lnTo>
                                  <a:pt x="258" y="194"/>
                                </a:lnTo>
                                <a:lnTo>
                                  <a:pt x="267" y="194"/>
                                </a:lnTo>
                                <a:lnTo>
                                  <a:pt x="264" y="186"/>
                                </a:lnTo>
                                <a:lnTo>
                                  <a:pt x="250" y="175"/>
                                </a:lnTo>
                                <a:lnTo>
                                  <a:pt x="267" y="175"/>
                                </a:lnTo>
                                <a:lnTo>
                                  <a:pt x="267" y="174"/>
                                </a:lnTo>
                                <a:lnTo>
                                  <a:pt x="263" y="169"/>
                                </a:lnTo>
                                <a:lnTo>
                                  <a:pt x="271" y="168"/>
                                </a:lnTo>
                                <a:lnTo>
                                  <a:pt x="272" y="175"/>
                                </a:lnTo>
                                <a:lnTo>
                                  <a:pt x="276" y="175"/>
                                </a:lnTo>
                                <a:lnTo>
                                  <a:pt x="273" y="168"/>
                                </a:lnTo>
                                <a:lnTo>
                                  <a:pt x="271" y="165"/>
                                </a:lnTo>
                                <a:lnTo>
                                  <a:pt x="275" y="162"/>
                                </a:lnTo>
                                <a:lnTo>
                                  <a:pt x="277" y="165"/>
                                </a:lnTo>
                                <a:lnTo>
                                  <a:pt x="282" y="163"/>
                                </a:lnTo>
                                <a:lnTo>
                                  <a:pt x="282" y="157"/>
                                </a:lnTo>
                                <a:lnTo>
                                  <a:pt x="284" y="159"/>
                                </a:lnTo>
                                <a:lnTo>
                                  <a:pt x="289" y="158"/>
                                </a:lnTo>
                                <a:lnTo>
                                  <a:pt x="292" y="157"/>
                                </a:lnTo>
                                <a:lnTo>
                                  <a:pt x="297" y="154"/>
                                </a:lnTo>
                                <a:lnTo>
                                  <a:pt x="303" y="158"/>
                                </a:lnTo>
                                <a:lnTo>
                                  <a:pt x="318" y="163"/>
                                </a:lnTo>
                                <a:lnTo>
                                  <a:pt x="323" y="164"/>
                                </a:lnTo>
                                <a:lnTo>
                                  <a:pt x="328" y="166"/>
                                </a:lnTo>
                                <a:lnTo>
                                  <a:pt x="338" y="181"/>
                                </a:lnTo>
                                <a:lnTo>
                                  <a:pt x="343" y="185"/>
                                </a:lnTo>
                                <a:lnTo>
                                  <a:pt x="345" y="191"/>
                                </a:lnTo>
                                <a:lnTo>
                                  <a:pt x="352" y="195"/>
                                </a:lnTo>
                                <a:lnTo>
                                  <a:pt x="354" y="198"/>
                                </a:lnTo>
                                <a:lnTo>
                                  <a:pt x="356" y="202"/>
                                </a:lnTo>
                                <a:lnTo>
                                  <a:pt x="361" y="205"/>
                                </a:lnTo>
                                <a:lnTo>
                                  <a:pt x="366" y="208"/>
                                </a:lnTo>
                                <a:lnTo>
                                  <a:pt x="373" y="209"/>
                                </a:lnTo>
                                <a:lnTo>
                                  <a:pt x="380" y="208"/>
                                </a:lnTo>
                                <a:lnTo>
                                  <a:pt x="387" y="209"/>
                                </a:lnTo>
                                <a:lnTo>
                                  <a:pt x="397" y="212"/>
                                </a:lnTo>
                                <a:lnTo>
                                  <a:pt x="406" y="213"/>
                                </a:lnTo>
                                <a:lnTo>
                                  <a:pt x="409" y="218"/>
                                </a:lnTo>
                                <a:lnTo>
                                  <a:pt x="411" y="220"/>
                                </a:lnTo>
                                <a:lnTo>
                                  <a:pt x="422" y="220"/>
                                </a:lnTo>
                                <a:lnTo>
                                  <a:pt x="425" y="218"/>
                                </a:lnTo>
                                <a:lnTo>
                                  <a:pt x="419" y="210"/>
                                </a:lnTo>
                                <a:lnTo>
                                  <a:pt x="415" y="208"/>
                                </a:lnTo>
                                <a:lnTo>
                                  <a:pt x="409" y="204"/>
                                </a:lnTo>
                                <a:lnTo>
                                  <a:pt x="405" y="203"/>
                                </a:lnTo>
                                <a:lnTo>
                                  <a:pt x="407" y="198"/>
                                </a:lnTo>
                                <a:lnTo>
                                  <a:pt x="401" y="196"/>
                                </a:lnTo>
                                <a:lnTo>
                                  <a:pt x="397" y="196"/>
                                </a:lnTo>
                                <a:lnTo>
                                  <a:pt x="393" y="194"/>
                                </a:lnTo>
                                <a:lnTo>
                                  <a:pt x="391" y="187"/>
                                </a:lnTo>
                                <a:lnTo>
                                  <a:pt x="395" y="187"/>
                                </a:lnTo>
                                <a:lnTo>
                                  <a:pt x="396" y="183"/>
                                </a:lnTo>
                                <a:lnTo>
                                  <a:pt x="388" y="183"/>
                                </a:lnTo>
                                <a:lnTo>
                                  <a:pt x="381" y="186"/>
                                </a:lnTo>
                                <a:lnTo>
                                  <a:pt x="379" y="185"/>
                                </a:lnTo>
                                <a:lnTo>
                                  <a:pt x="379" y="176"/>
                                </a:lnTo>
                                <a:lnTo>
                                  <a:pt x="371" y="175"/>
                                </a:lnTo>
                                <a:lnTo>
                                  <a:pt x="373" y="168"/>
                                </a:lnTo>
                                <a:lnTo>
                                  <a:pt x="369" y="162"/>
                                </a:lnTo>
                                <a:lnTo>
                                  <a:pt x="364" y="162"/>
                                </a:lnTo>
                                <a:lnTo>
                                  <a:pt x="359" y="157"/>
                                </a:lnTo>
                                <a:lnTo>
                                  <a:pt x="352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6440" y="1573560"/>
                            <a:ext cx="6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">
                                <a:moveTo>
                                  <a:pt x="11" y="11"/>
                                </a:moveTo>
                                <a:lnTo>
                                  <a:pt x="8" y="6"/>
                                </a:lnTo>
                                <a:lnTo>
                                  <a:pt x="5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4" y="5"/>
                                </a:lnTo>
                                <a:lnTo>
                                  <a:pt x="7" y="12"/>
                                </a:lnTo>
                                <a:lnTo>
                                  <a:pt x="1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1574280"/>
                            <a:ext cx="17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">
                                <a:moveTo>
                                  <a:pt x="21" y="8"/>
                                </a:move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12" y="6"/>
                                </a:lnTo>
                                <a:lnTo>
                                  <a:pt x="24" y="18"/>
                                </a:lnTo>
                                <a:lnTo>
                                  <a:pt x="28" y="15"/>
                                </a:lnTo>
                                <a:lnTo>
                                  <a:pt x="2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2280" y="157536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3">
                                <a:moveTo>
                                  <a:pt x="31" y="16"/>
                                </a:moveTo>
                                <a:lnTo>
                                  <a:pt x="30" y="12"/>
                                </a:lnTo>
                                <a:lnTo>
                                  <a:pt x="39" y="12"/>
                                </a:lnTo>
                                <a:lnTo>
                                  <a:pt x="47" y="19"/>
                                </a:lnTo>
                                <a:lnTo>
                                  <a:pt x="54" y="22"/>
                                </a:lnTo>
                                <a:lnTo>
                                  <a:pt x="57" y="20"/>
                                </a:lnTo>
                                <a:lnTo>
                                  <a:pt x="56" y="14"/>
                                </a:lnTo>
                                <a:lnTo>
                                  <a:pt x="52" y="11"/>
                                </a:lnTo>
                                <a:lnTo>
                                  <a:pt x="48" y="6"/>
                                </a:lnTo>
                                <a:lnTo>
                                  <a:pt x="40" y="5"/>
                                </a:lnTo>
                                <a:lnTo>
                                  <a:pt x="34" y="4"/>
                                </a:lnTo>
                                <a:lnTo>
                                  <a:pt x="28" y="0"/>
                                </a:lnTo>
                                <a:lnTo>
                                  <a:pt x="24" y="4"/>
                                </a:lnTo>
                                <a:lnTo>
                                  <a:pt x="18" y="2"/>
                                </a:lnTo>
                                <a:lnTo>
                                  <a:pt x="5" y="2"/>
                                </a:lnTo>
                                <a:lnTo>
                                  <a:pt x="0" y="6"/>
                                </a:lnTo>
                                <a:lnTo>
                                  <a:pt x="4" y="10"/>
                                </a:lnTo>
                                <a:lnTo>
                                  <a:pt x="4" y="14"/>
                                </a:lnTo>
                                <a:lnTo>
                                  <a:pt x="8" y="19"/>
                                </a:lnTo>
                                <a:lnTo>
                                  <a:pt x="12" y="11"/>
                                </a:lnTo>
                                <a:lnTo>
                                  <a:pt x="18" y="10"/>
                                </a:lnTo>
                                <a:lnTo>
                                  <a:pt x="20" y="13"/>
                                </a:lnTo>
                                <a:lnTo>
                                  <a:pt x="30" y="16"/>
                                </a:lnTo>
                                <a:lnTo>
                                  <a:pt x="3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1578600"/>
                            <a:ext cx="16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8">
                                <a:moveTo>
                                  <a:pt x="16" y="16"/>
                                </a:moveTo>
                                <a:lnTo>
                                  <a:pt x="21" y="15"/>
                                </a:lnTo>
                                <a:lnTo>
                                  <a:pt x="27" y="9"/>
                                </a:lnTo>
                                <a:lnTo>
                                  <a:pt x="15" y="0"/>
                                </a:lnTo>
                                <a:lnTo>
                                  <a:pt x="7" y="2"/>
                                </a:lnTo>
                                <a:lnTo>
                                  <a:pt x="6" y="5"/>
                                </a:lnTo>
                                <a:lnTo>
                                  <a:pt x="1" y="2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8" y="18"/>
                                </a:lnTo>
                                <a:lnTo>
                                  <a:pt x="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5800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15804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2" y="0"/>
                                </a:moveTo>
                                <a:lnTo>
                                  <a:pt x="0" y="1"/>
                                </a:lnTo>
                                <a:lnTo>
                                  <a:pt x="4" y="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158544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4" y="0"/>
                                </a:move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1586880"/>
                            <a:ext cx="10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3">
                                <a:moveTo>
                                  <a:pt x="7" y="11"/>
                                </a:moveTo>
                                <a:lnTo>
                                  <a:pt x="6" y="20"/>
                                </a:lnTo>
                                <a:lnTo>
                                  <a:pt x="13" y="22"/>
                                </a:lnTo>
                                <a:lnTo>
                                  <a:pt x="16" y="12"/>
                                </a:lnTo>
                                <a:lnTo>
                                  <a:pt x="10" y="4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15908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1" y="5"/>
                                </a:lnTo>
                                <a:lnTo>
                                  <a:pt x="5" y="5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159444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1595880"/>
                            <a:ext cx="50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43">
                                <a:moveTo>
                                  <a:pt x="72" y="19"/>
                                </a:moveTo>
                                <a:lnTo>
                                  <a:pt x="73" y="15"/>
                                </a:lnTo>
                                <a:lnTo>
                                  <a:pt x="78" y="14"/>
                                </a:lnTo>
                                <a:lnTo>
                                  <a:pt x="78" y="13"/>
                                </a:lnTo>
                                <a:lnTo>
                                  <a:pt x="81" y="7"/>
                                </a:lnTo>
                                <a:lnTo>
                                  <a:pt x="79" y="4"/>
                                </a:lnTo>
                                <a:lnTo>
                                  <a:pt x="77" y="0"/>
                                </a:lnTo>
                                <a:lnTo>
                                  <a:pt x="70" y="2"/>
                                </a:lnTo>
                                <a:lnTo>
                                  <a:pt x="65" y="0"/>
                                </a:lnTo>
                                <a:lnTo>
                                  <a:pt x="66" y="5"/>
                                </a:lnTo>
                                <a:lnTo>
                                  <a:pt x="66" y="11"/>
                                </a:lnTo>
                                <a:lnTo>
                                  <a:pt x="64" y="14"/>
                                </a:lnTo>
                                <a:lnTo>
                                  <a:pt x="57" y="14"/>
                                </a:lnTo>
                                <a:lnTo>
                                  <a:pt x="55" y="16"/>
                                </a:lnTo>
                                <a:lnTo>
                                  <a:pt x="51" y="23"/>
                                </a:lnTo>
                                <a:lnTo>
                                  <a:pt x="48" y="25"/>
                                </a:lnTo>
                                <a:lnTo>
                                  <a:pt x="39" y="28"/>
                                </a:lnTo>
                                <a:lnTo>
                                  <a:pt x="33" y="25"/>
                                </a:lnTo>
                                <a:lnTo>
                                  <a:pt x="30" y="21"/>
                                </a:lnTo>
                                <a:lnTo>
                                  <a:pt x="28" y="25"/>
                                </a:lnTo>
                                <a:lnTo>
                                  <a:pt x="25" y="28"/>
                                </a:lnTo>
                                <a:lnTo>
                                  <a:pt x="13" y="28"/>
                                </a:lnTo>
                                <a:lnTo>
                                  <a:pt x="9" y="27"/>
                                </a:lnTo>
                                <a:lnTo>
                                  <a:pt x="1" y="27"/>
                                </a:lnTo>
                                <a:lnTo>
                                  <a:pt x="0" y="31"/>
                                </a:lnTo>
                                <a:lnTo>
                                  <a:pt x="5" y="33"/>
                                </a:lnTo>
                                <a:lnTo>
                                  <a:pt x="12" y="39"/>
                                </a:lnTo>
                                <a:lnTo>
                                  <a:pt x="16" y="37"/>
                                </a:lnTo>
                                <a:lnTo>
                                  <a:pt x="22" y="40"/>
                                </a:lnTo>
                                <a:lnTo>
                                  <a:pt x="23" y="42"/>
                                </a:lnTo>
                                <a:lnTo>
                                  <a:pt x="31" y="41"/>
                                </a:lnTo>
                                <a:lnTo>
                                  <a:pt x="39" y="41"/>
                                </a:lnTo>
                                <a:lnTo>
                                  <a:pt x="43" y="40"/>
                                </a:lnTo>
                                <a:lnTo>
                                  <a:pt x="52" y="36"/>
                                </a:lnTo>
                                <a:lnTo>
                                  <a:pt x="55" y="34"/>
                                </a:lnTo>
                                <a:lnTo>
                                  <a:pt x="59" y="29"/>
                                </a:lnTo>
                                <a:lnTo>
                                  <a:pt x="64" y="27"/>
                                </a:lnTo>
                                <a:lnTo>
                                  <a:pt x="70" y="28"/>
                                </a:lnTo>
                                <a:lnTo>
                                  <a:pt x="76" y="23"/>
                                </a:lnTo>
                                <a:lnTo>
                                  <a:pt x="7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800" y="159624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8">
                                <a:moveTo>
                                  <a:pt x="5" y="21"/>
                                </a:moveTo>
                                <a:lnTo>
                                  <a:pt x="7" y="25"/>
                                </a:lnTo>
                                <a:lnTo>
                                  <a:pt x="12" y="28"/>
                                </a:lnTo>
                                <a:lnTo>
                                  <a:pt x="15" y="21"/>
                                </a:lnTo>
                                <a:lnTo>
                                  <a:pt x="20" y="20"/>
                                </a:lnTo>
                                <a:lnTo>
                                  <a:pt x="20" y="15"/>
                                </a:lnTo>
                                <a:lnTo>
                                  <a:pt x="12" y="14"/>
                                </a:lnTo>
                                <a:lnTo>
                                  <a:pt x="9" y="20"/>
                                </a:lnTo>
                                <a:lnTo>
                                  <a:pt x="5" y="15"/>
                                </a:lnTo>
                                <a:lnTo>
                                  <a:pt x="7" y="13"/>
                                </a:lnTo>
                                <a:lnTo>
                                  <a:pt x="16" y="13"/>
                                </a:lnTo>
                                <a:lnTo>
                                  <a:pt x="18" y="9"/>
                                </a:lnTo>
                                <a:lnTo>
                                  <a:pt x="20" y="4"/>
                                </a:lnTo>
                                <a:lnTo>
                                  <a:pt x="18" y="1"/>
                                </a:lnTo>
                                <a:lnTo>
                                  <a:pt x="13" y="0"/>
                                </a:lnTo>
                                <a:lnTo>
                                  <a:pt x="13" y="4"/>
                                </a:lnTo>
                                <a:lnTo>
                                  <a:pt x="14" y="10"/>
                                </a:lnTo>
                                <a:lnTo>
                                  <a:pt x="10" y="7"/>
                                </a:lnTo>
                                <a:lnTo>
                                  <a:pt x="6" y="4"/>
                                </a:lnTo>
                                <a:lnTo>
                                  <a:pt x="0" y="4"/>
                                </a:lnTo>
                                <a:lnTo>
                                  <a:pt x="1" y="9"/>
                                </a:lnTo>
                                <a:lnTo>
                                  <a:pt x="5" y="12"/>
                                </a:lnTo>
                                <a:lnTo>
                                  <a:pt x="1" y="17"/>
                                </a:lnTo>
                                <a:lnTo>
                                  <a:pt x="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0" y="159696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0" y="1"/>
                                </a:moveTo>
                                <a:lnTo>
                                  <a:pt x="2" y="6"/>
                                </a:lnTo>
                                <a:lnTo>
                                  <a:pt x="5" y="7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1598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3" y="4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160272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1602720"/>
                            <a:ext cx="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4" y="7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160452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2"/>
                                </a:moveTo>
                                <a:lnTo>
                                  <a:pt x="4" y="4"/>
                                </a:lnTo>
                                <a:lnTo>
                                  <a:pt x="6" y="1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040" y="160524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4" y="5"/>
                                </a:lnTo>
                                <a:lnTo>
                                  <a:pt x="4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160704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3" y="4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240" y="160704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66500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160776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2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4"/>
                                </a:lnTo>
                                <a:lnTo>
                                  <a:pt x="5" y="3"/>
                                </a:lnTo>
                                <a:lnTo>
                                  <a:pt x="5" y="1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560" y="161028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1">
                                <a:moveTo>
                                  <a:pt x="2" y="12"/>
                                </a:moveTo>
                                <a:lnTo>
                                  <a:pt x="0" y="30"/>
                                </a:lnTo>
                                <a:lnTo>
                                  <a:pt x="3" y="31"/>
                                </a:lnTo>
                                <a:lnTo>
                                  <a:pt x="7" y="23"/>
                                </a:lnTo>
                                <a:lnTo>
                                  <a:pt x="14" y="19"/>
                                </a:lnTo>
                                <a:lnTo>
                                  <a:pt x="14" y="11"/>
                                </a:lnTo>
                                <a:lnTo>
                                  <a:pt x="11" y="9"/>
                                </a:lnTo>
                                <a:lnTo>
                                  <a:pt x="15" y="2"/>
                                </a:lnTo>
                                <a:lnTo>
                                  <a:pt x="10" y="0"/>
                                </a:lnTo>
                                <a:lnTo>
                                  <a:pt x="2" y="5"/>
                                </a:lnTo>
                                <a:lnTo>
                                  <a:pt x="6" y="9"/>
                                </a:lnTo>
                                <a:lnTo>
                                  <a:pt x="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6520" y="161100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0" y="1"/>
                                </a:moveTo>
                                <a:lnTo>
                                  <a:pt x="0" y="6"/>
                                </a:lnTo>
                                <a:lnTo>
                                  <a:pt x="3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161172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2">
                                <a:moveTo>
                                  <a:pt x="1" y="0"/>
                                </a:moveTo>
                                <a:lnTo>
                                  <a:pt x="0" y="6"/>
                                </a:lnTo>
                                <a:lnTo>
                                  <a:pt x="4" y="12"/>
                                </a:lnTo>
                                <a:lnTo>
                                  <a:pt x="12" y="18"/>
                                </a:lnTo>
                                <a:lnTo>
                                  <a:pt x="13" y="22"/>
                                </a:lnTo>
                                <a:lnTo>
                                  <a:pt x="22" y="18"/>
                                </a:lnTo>
                                <a:lnTo>
                                  <a:pt x="14" y="12"/>
                                </a:lnTo>
                                <a:lnTo>
                                  <a:pt x="6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16135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9" y="10"/>
                                </a:lnTo>
                                <a:lnTo>
                                  <a:pt x="5" y="5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1613520"/>
                            <a:ext cx="12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5">
                                <a:moveTo>
                                  <a:pt x="1" y="22"/>
                                </a:moveTo>
                                <a:lnTo>
                                  <a:pt x="15" y="23"/>
                                </a:lnTo>
                                <a:lnTo>
                                  <a:pt x="25" y="25"/>
                                </a:lnTo>
                                <a:lnTo>
                                  <a:pt x="29" y="28"/>
                                </a:lnTo>
                                <a:lnTo>
                                  <a:pt x="25" y="32"/>
                                </a:lnTo>
                                <a:lnTo>
                                  <a:pt x="28" y="36"/>
                                </a:lnTo>
                                <a:lnTo>
                                  <a:pt x="43" y="36"/>
                                </a:lnTo>
                                <a:lnTo>
                                  <a:pt x="47" y="37"/>
                                </a:lnTo>
                                <a:lnTo>
                                  <a:pt x="55" y="41"/>
                                </a:lnTo>
                                <a:lnTo>
                                  <a:pt x="64" y="42"/>
                                </a:lnTo>
                                <a:lnTo>
                                  <a:pt x="67" y="42"/>
                                </a:lnTo>
                                <a:lnTo>
                                  <a:pt x="73" y="39"/>
                                </a:lnTo>
                                <a:lnTo>
                                  <a:pt x="82" y="40"/>
                                </a:lnTo>
                                <a:lnTo>
                                  <a:pt x="93" y="42"/>
                                </a:lnTo>
                                <a:lnTo>
                                  <a:pt x="103" y="46"/>
                                </a:lnTo>
                                <a:lnTo>
                                  <a:pt x="111" y="50"/>
                                </a:lnTo>
                                <a:lnTo>
                                  <a:pt x="119" y="52"/>
                                </a:lnTo>
                                <a:lnTo>
                                  <a:pt x="132" y="54"/>
                                </a:lnTo>
                                <a:lnTo>
                                  <a:pt x="146" y="55"/>
                                </a:lnTo>
                                <a:lnTo>
                                  <a:pt x="153" y="56"/>
                                </a:lnTo>
                                <a:lnTo>
                                  <a:pt x="162" y="54"/>
                                </a:lnTo>
                                <a:lnTo>
                                  <a:pt x="167" y="54"/>
                                </a:lnTo>
                                <a:lnTo>
                                  <a:pt x="175" y="56"/>
                                </a:lnTo>
                                <a:lnTo>
                                  <a:pt x="189" y="60"/>
                                </a:lnTo>
                                <a:lnTo>
                                  <a:pt x="200" y="64"/>
                                </a:lnTo>
                                <a:lnTo>
                                  <a:pt x="194" y="57"/>
                                </a:lnTo>
                                <a:lnTo>
                                  <a:pt x="193" y="51"/>
                                </a:lnTo>
                                <a:lnTo>
                                  <a:pt x="196" y="43"/>
                                </a:lnTo>
                                <a:lnTo>
                                  <a:pt x="189" y="39"/>
                                </a:lnTo>
                                <a:lnTo>
                                  <a:pt x="177" y="39"/>
                                </a:lnTo>
                                <a:lnTo>
                                  <a:pt x="177" y="43"/>
                                </a:lnTo>
                                <a:lnTo>
                                  <a:pt x="167" y="40"/>
                                </a:lnTo>
                                <a:lnTo>
                                  <a:pt x="158" y="40"/>
                                </a:lnTo>
                                <a:lnTo>
                                  <a:pt x="159" y="31"/>
                                </a:lnTo>
                                <a:lnTo>
                                  <a:pt x="183" y="30"/>
                                </a:lnTo>
                                <a:lnTo>
                                  <a:pt x="185" y="22"/>
                                </a:lnTo>
                                <a:lnTo>
                                  <a:pt x="166" y="21"/>
                                </a:lnTo>
                                <a:lnTo>
                                  <a:pt x="153" y="28"/>
                                </a:lnTo>
                                <a:lnTo>
                                  <a:pt x="156" y="23"/>
                                </a:lnTo>
                                <a:lnTo>
                                  <a:pt x="133" y="18"/>
                                </a:lnTo>
                                <a:lnTo>
                                  <a:pt x="124" y="21"/>
                                </a:lnTo>
                                <a:lnTo>
                                  <a:pt x="124" y="13"/>
                                </a:lnTo>
                                <a:lnTo>
                                  <a:pt x="120" y="12"/>
                                </a:lnTo>
                                <a:lnTo>
                                  <a:pt x="112" y="23"/>
                                </a:lnTo>
                                <a:lnTo>
                                  <a:pt x="103" y="25"/>
                                </a:lnTo>
                                <a:lnTo>
                                  <a:pt x="90" y="24"/>
                                </a:lnTo>
                                <a:lnTo>
                                  <a:pt x="81" y="23"/>
                                </a:lnTo>
                                <a:lnTo>
                                  <a:pt x="74" y="20"/>
                                </a:lnTo>
                                <a:lnTo>
                                  <a:pt x="70" y="18"/>
                                </a:lnTo>
                                <a:lnTo>
                                  <a:pt x="66" y="10"/>
                                </a:lnTo>
                                <a:lnTo>
                                  <a:pt x="56" y="6"/>
                                </a:lnTo>
                                <a:lnTo>
                                  <a:pt x="50" y="11"/>
                                </a:lnTo>
                                <a:lnTo>
                                  <a:pt x="50" y="5"/>
                                </a:lnTo>
                                <a:lnTo>
                                  <a:pt x="42" y="0"/>
                                </a:lnTo>
                                <a:lnTo>
                                  <a:pt x="38" y="6"/>
                                </a:lnTo>
                                <a:lnTo>
                                  <a:pt x="36" y="9"/>
                                </a:lnTo>
                                <a:lnTo>
                                  <a:pt x="29" y="4"/>
                                </a:lnTo>
                                <a:lnTo>
                                  <a:pt x="19" y="0"/>
                                </a:lnTo>
                                <a:lnTo>
                                  <a:pt x="15" y="6"/>
                                </a:lnTo>
                                <a:lnTo>
                                  <a:pt x="11" y="14"/>
                                </a:lnTo>
                                <a:lnTo>
                                  <a:pt x="7" y="19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162252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0">
                                <a:moveTo>
                                  <a:pt x="0" y="4"/>
                                </a:moveTo>
                                <a:lnTo>
                                  <a:pt x="3" y="10"/>
                                </a:lnTo>
                                <a:lnTo>
                                  <a:pt x="7" y="6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080" y="162324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4"/>
                                </a:moveTo>
                                <a:lnTo>
                                  <a:pt x="5" y="8"/>
                                </a:lnTo>
                                <a:lnTo>
                                  <a:pt x="9" y="7"/>
                                </a:lnTo>
                                <a:lnTo>
                                  <a:pt x="2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1626840"/>
                            <a:ext cx="4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6" y="4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162828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">
                                <a:moveTo>
                                  <a:pt x="0" y="1"/>
                                </a:moveTo>
                                <a:lnTo>
                                  <a:pt x="6" y="5"/>
                                </a:lnTo>
                                <a:lnTo>
                                  <a:pt x="8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3280" y="162864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3" y="3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6300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163188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163008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6">
                                <a:moveTo>
                                  <a:pt x="7" y="13"/>
                                </a:moveTo>
                                <a:lnTo>
                                  <a:pt x="2" y="11"/>
                                </a:lnTo>
                                <a:lnTo>
                                  <a:pt x="3" y="15"/>
                                </a:lnTo>
                                <a:lnTo>
                                  <a:pt x="5" y="21"/>
                                </a:lnTo>
                                <a:lnTo>
                                  <a:pt x="0" y="21"/>
                                </a:lnTo>
                                <a:lnTo>
                                  <a:pt x="2" y="25"/>
                                </a:lnTo>
                                <a:lnTo>
                                  <a:pt x="7" y="21"/>
                                </a:lnTo>
                                <a:lnTo>
                                  <a:pt x="10" y="20"/>
                                </a:lnTo>
                                <a:lnTo>
                                  <a:pt x="12" y="15"/>
                                </a:lnTo>
                                <a:lnTo>
                                  <a:pt x="16" y="10"/>
                                </a:lnTo>
                                <a:lnTo>
                                  <a:pt x="18" y="5"/>
                                </a:lnTo>
                                <a:lnTo>
                                  <a:pt x="20" y="1"/>
                                </a:lnTo>
                                <a:lnTo>
                                  <a:pt x="15" y="0"/>
                                </a:lnTo>
                                <a:lnTo>
                                  <a:pt x="12" y="5"/>
                                </a:lnTo>
                                <a:lnTo>
                                  <a:pt x="7" y="6"/>
                                </a:lnTo>
                                <a:lnTo>
                                  <a:pt x="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163188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2" y="1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6" y="4"/>
                                </a:lnTo>
                                <a:lnTo>
                                  <a:pt x="6" y="2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640" y="163368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13" y="22"/>
                                </a:moveTo>
                                <a:lnTo>
                                  <a:pt x="27" y="21"/>
                                </a:lnTo>
                                <a:lnTo>
                                  <a:pt x="31" y="11"/>
                                </a:lnTo>
                                <a:lnTo>
                                  <a:pt x="31" y="7"/>
                                </a:lnTo>
                                <a:lnTo>
                                  <a:pt x="27" y="3"/>
                                </a:lnTo>
                                <a:lnTo>
                                  <a:pt x="24" y="0"/>
                                </a:lnTo>
                                <a:lnTo>
                                  <a:pt x="17" y="0"/>
                                </a:lnTo>
                                <a:lnTo>
                                  <a:pt x="12" y="3"/>
                                </a:lnTo>
                                <a:lnTo>
                                  <a:pt x="5" y="11"/>
                                </a:lnTo>
                                <a:lnTo>
                                  <a:pt x="0" y="22"/>
                                </a:lnTo>
                                <a:lnTo>
                                  <a:pt x="1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7640" y="1635120"/>
                            <a:ext cx="18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19" y="11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11" y="12"/>
                                </a:lnTo>
                                <a:lnTo>
                                  <a:pt x="24" y="19"/>
                                </a:lnTo>
                                <a:lnTo>
                                  <a:pt x="29" y="15"/>
                                </a:lnTo>
                                <a:lnTo>
                                  <a:pt x="1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1636920"/>
                            <a:ext cx="13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9">
                                <a:moveTo>
                                  <a:pt x="4" y="6"/>
                                </a:moveTo>
                                <a:lnTo>
                                  <a:pt x="8" y="9"/>
                                </a:lnTo>
                                <a:lnTo>
                                  <a:pt x="20" y="9"/>
                                </a:lnTo>
                                <a:lnTo>
                                  <a:pt x="15" y="5"/>
                                </a:lnTo>
                                <a:lnTo>
                                  <a:pt x="22" y="4"/>
                                </a:lnTo>
                                <a:lnTo>
                                  <a:pt x="22" y="2"/>
                                </a:lnTo>
                                <a:lnTo>
                                  <a:pt x="18" y="0"/>
                                </a:lnTo>
                                <a:lnTo>
                                  <a:pt x="13" y="1"/>
                                </a:lnTo>
                                <a:lnTo>
                                  <a:pt x="8" y="2"/>
                                </a:lnTo>
                                <a:lnTo>
                                  <a:pt x="3" y="2"/>
                                </a:lnTo>
                                <a:lnTo>
                                  <a:pt x="0" y="6"/>
                                </a:lnTo>
                                <a:lnTo>
                                  <a:pt x="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080" y="16383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6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16383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">
                                <a:moveTo>
                                  <a:pt x="3" y="0"/>
                                </a:moveTo>
                                <a:lnTo>
                                  <a:pt x="0" y="5"/>
                                </a:lnTo>
                                <a:lnTo>
                                  <a:pt x="4" y="6"/>
                                </a:lnTo>
                                <a:lnTo>
                                  <a:pt x="6" y="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1639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2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120" y="163944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0" y="5"/>
                                </a:moveTo>
                                <a:lnTo>
                                  <a:pt x="4" y="7"/>
                                </a:lnTo>
                                <a:lnTo>
                                  <a:pt x="5" y="1"/>
                                </a:lnTo>
                                <a:lnTo>
                                  <a:pt x="1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164268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1">
                                <a:moveTo>
                                  <a:pt x="2" y="5"/>
                                </a:move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3" y="7"/>
                                </a:lnTo>
                                <a:lnTo>
                                  <a:pt x="9" y="7"/>
                                </a:lnTo>
                                <a:lnTo>
                                  <a:pt x="14" y="6"/>
                                </a:lnTo>
                                <a:lnTo>
                                  <a:pt x="14" y="2"/>
                                </a:lnTo>
                                <a:lnTo>
                                  <a:pt x="11" y="2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164268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5">
                                <a:moveTo>
                                  <a:pt x="15" y="0"/>
                                </a:moveTo>
                                <a:lnTo>
                                  <a:pt x="7" y="4"/>
                                </a:lnTo>
                                <a:lnTo>
                                  <a:pt x="2" y="5"/>
                                </a:lnTo>
                                <a:lnTo>
                                  <a:pt x="0" y="8"/>
                                </a:lnTo>
                                <a:lnTo>
                                  <a:pt x="7" y="10"/>
                                </a:lnTo>
                                <a:lnTo>
                                  <a:pt x="11" y="15"/>
                                </a:lnTo>
                                <a:lnTo>
                                  <a:pt x="15" y="11"/>
                                </a:lnTo>
                                <a:lnTo>
                                  <a:pt x="16" y="10"/>
                                </a:lnTo>
                                <a:lnTo>
                                  <a:pt x="24" y="6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1643400"/>
                            <a:ext cx="14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15" y="6"/>
                                </a:moveTo>
                                <a:lnTo>
                                  <a:pt x="6" y="0"/>
                                </a:lnTo>
                                <a:lnTo>
                                  <a:pt x="4" y="3"/>
                                </a:lnTo>
                                <a:lnTo>
                                  <a:pt x="0" y="4"/>
                                </a:lnTo>
                                <a:lnTo>
                                  <a:pt x="10" y="8"/>
                                </a:lnTo>
                                <a:lnTo>
                                  <a:pt x="13" y="10"/>
                                </a:lnTo>
                                <a:lnTo>
                                  <a:pt x="22" y="14"/>
                                </a:lnTo>
                                <a:lnTo>
                                  <a:pt x="22" y="12"/>
                                </a:lnTo>
                                <a:lnTo>
                                  <a:pt x="1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1644120"/>
                            <a:ext cx="40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9">
                                <a:moveTo>
                                  <a:pt x="20" y="17"/>
                                </a:moveTo>
                                <a:lnTo>
                                  <a:pt x="25" y="19"/>
                                </a:lnTo>
                                <a:lnTo>
                                  <a:pt x="30" y="15"/>
                                </a:lnTo>
                                <a:lnTo>
                                  <a:pt x="33" y="16"/>
                                </a:lnTo>
                                <a:lnTo>
                                  <a:pt x="39" y="17"/>
                                </a:lnTo>
                                <a:lnTo>
                                  <a:pt x="46" y="14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59" y="6"/>
                                </a:lnTo>
                                <a:lnTo>
                                  <a:pt x="65" y="5"/>
                                </a:lnTo>
                                <a:lnTo>
                                  <a:pt x="63" y="0"/>
                                </a:lnTo>
                                <a:lnTo>
                                  <a:pt x="58" y="1"/>
                                </a:lnTo>
                                <a:lnTo>
                                  <a:pt x="60" y="3"/>
                                </a:lnTo>
                                <a:lnTo>
                                  <a:pt x="56" y="5"/>
                                </a:lnTo>
                                <a:lnTo>
                                  <a:pt x="52" y="8"/>
                                </a:lnTo>
                                <a:lnTo>
                                  <a:pt x="48" y="10"/>
                                </a:lnTo>
                                <a:lnTo>
                                  <a:pt x="45" y="7"/>
                                </a:lnTo>
                                <a:lnTo>
                                  <a:pt x="40" y="8"/>
                                </a:lnTo>
                                <a:lnTo>
                                  <a:pt x="36" y="8"/>
                                </a:lnTo>
                                <a:lnTo>
                                  <a:pt x="30" y="12"/>
                                </a:lnTo>
                                <a:lnTo>
                                  <a:pt x="25" y="5"/>
                                </a:lnTo>
                                <a:lnTo>
                                  <a:pt x="18" y="3"/>
                                </a:lnTo>
                                <a:lnTo>
                                  <a:pt x="10" y="5"/>
                                </a:lnTo>
                                <a:lnTo>
                                  <a:pt x="3" y="6"/>
                                </a:lnTo>
                                <a:lnTo>
                                  <a:pt x="0" y="11"/>
                                </a:lnTo>
                                <a:lnTo>
                                  <a:pt x="2" y="16"/>
                                </a:lnTo>
                                <a:lnTo>
                                  <a:pt x="4" y="15"/>
                                </a:lnTo>
                                <a:lnTo>
                                  <a:pt x="14" y="16"/>
                                </a:lnTo>
                                <a:lnTo>
                                  <a:pt x="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164340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1"/>
                                </a:moveTo>
                                <a:lnTo>
                                  <a:pt x="5" y="4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644120"/>
                            <a:ext cx="16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9">
                                <a:moveTo>
                                  <a:pt x="19" y="0"/>
                                </a:moveTo>
                                <a:lnTo>
                                  <a:pt x="14" y="1"/>
                                </a:lnTo>
                                <a:lnTo>
                                  <a:pt x="11" y="6"/>
                                </a:lnTo>
                                <a:lnTo>
                                  <a:pt x="5" y="2"/>
                                </a:lnTo>
                                <a:lnTo>
                                  <a:pt x="0" y="5"/>
                                </a:lnTo>
                                <a:lnTo>
                                  <a:pt x="1" y="6"/>
                                </a:lnTo>
                                <a:lnTo>
                                  <a:pt x="7" y="6"/>
                                </a:lnTo>
                                <a:lnTo>
                                  <a:pt x="14" y="7"/>
                                </a:lnTo>
                                <a:lnTo>
                                  <a:pt x="20" y="5"/>
                                </a:lnTo>
                                <a:lnTo>
                                  <a:pt x="22" y="8"/>
                                </a:lnTo>
                                <a:lnTo>
                                  <a:pt x="27" y="8"/>
                                </a:lnTo>
                                <a:lnTo>
                                  <a:pt x="27" y="3"/>
                                </a:lnTo>
                                <a:lnTo>
                                  <a:pt x="22" y="5"/>
                                </a:lnTo>
                                <a:lnTo>
                                  <a:pt x="21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1644120"/>
                            <a:ext cx="30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1">
                                <a:moveTo>
                                  <a:pt x="4" y="21"/>
                                </a:moveTo>
                                <a:lnTo>
                                  <a:pt x="11" y="21"/>
                                </a:lnTo>
                                <a:lnTo>
                                  <a:pt x="16" y="19"/>
                                </a:lnTo>
                                <a:lnTo>
                                  <a:pt x="22" y="16"/>
                                </a:lnTo>
                                <a:lnTo>
                                  <a:pt x="28" y="14"/>
                                </a:lnTo>
                                <a:lnTo>
                                  <a:pt x="30" y="15"/>
                                </a:lnTo>
                                <a:lnTo>
                                  <a:pt x="40" y="14"/>
                                </a:lnTo>
                                <a:lnTo>
                                  <a:pt x="49" y="11"/>
                                </a:lnTo>
                                <a:lnTo>
                                  <a:pt x="47" y="2"/>
                                </a:lnTo>
                                <a:lnTo>
                                  <a:pt x="39" y="4"/>
                                </a:lnTo>
                                <a:lnTo>
                                  <a:pt x="35" y="5"/>
                                </a:lnTo>
                                <a:lnTo>
                                  <a:pt x="29" y="4"/>
                                </a:lnTo>
                                <a:lnTo>
                                  <a:pt x="24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3"/>
                                </a:lnTo>
                                <a:lnTo>
                                  <a:pt x="20" y="5"/>
                                </a:lnTo>
                                <a:lnTo>
                                  <a:pt x="28" y="10"/>
                                </a:lnTo>
                                <a:lnTo>
                                  <a:pt x="16" y="12"/>
                                </a:lnTo>
                                <a:lnTo>
                                  <a:pt x="13" y="7"/>
                                </a:lnTo>
                                <a:lnTo>
                                  <a:pt x="7" y="4"/>
                                </a:lnTo>
                                <a:lnTo>
                                  <a:pt x="0" y="11"/>
                                </a:lnTo>
                                <a:lnTo>
                                  <a:pt x="0" y="15"/>
                                </a:lnTo>
                                <a:lnTo>
                                  <a:pt x="4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16441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4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164448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">
                                <a:moveTo>
                                  <a:pt x="6" y="14"/>
                                </a:moveTo>
                                <a:lnTo>
                                  <a:pt x="13" y="14"/>
                                </a:lnTo>
                                <a:lnTo>
                                  <a:pt x="13" y="11"/>
                                </a:lnTo>
                                <a:lnTo>
                                  <a:pt x="17" y="6"/>
                                </a:lnTo>
                                <a:lnTo>
                                  <a:pt x="17" y="2"/>
                                </a:lnTo>
                                <a:lnTo>
                                  <a:pt x="13" y="0"/>
                                </a:lnTo>
                                <a:lnTo>
                                  <a:pt x="11" y="1"/>
                                </a:lnTo>
                                <a:lnTo>
                                  <a:pt x="11" y="2"/>
                                </a:lnTo>
                                <a:lnTo>
                                  <a:pt x="4" y="4"/>
                                </a:lnTo>
                                <a:lnTo>
                                  <a:pt x="4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3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920" y="1645200"/>
                            <a:ext cx="52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">
                                <a:moveTo>
                                  <a:pt x="7" y="42"/>
                                </a:moveTo>
                                <a:lnTo>
                                  <a:pt x="13" y="41"/>
                                </a:lnTo>
                                <a:lnTo>
                                  <a:pt x="18" y="40"/>
                                </a:lnTo>
                                <a:lnTo>
                                  <a:pt x="25" y="39"/>
                                </a:lnTo>
                                <a:lnTo>
                                  <a:pt x="36" y="28"/>
                                </a:lnTo>
                                <a:lnTo>
                                  <a:pt x="39" y="22"/>
                                </a:lnTo>
                                <a:lnTo>
                                  <a:pt x="47" y="20"/>
                                </a:lnTo>
                                <a:lnTo>
                                  <a:pt x="59" y="16"/>
                                </a:lnTo>
                                <a:lnTo>
                                  <a:pt x="75" y="10"/>
                                </a:lnTo>
                                <a:lnTo>
                                  <a:pt x="78" y="7"/>
                                </a:lnTo>
                                <a:lnTo>
                                  <a:pt x="83" y="4"/>
                                </a:lnTo>
                                <a:lnTo>
                                  <a:pt x="84" y="1"/>
                                </a:lnTo>
                                <a:lnTo>
                                  <a:pt x="77" y="0"/>
                                </a:lnTo>
                                <a:lnTo>
                                  <a:pt x="70" y="4"/>
                                </a:lnTo>
                                <a:lnTo>
                                  <a:pt x="65" y="5"/>
                                </a:lnTo>
                                <a:lnTo>
                                  <a:pt x="56" y="6"/>
                                </a:lnTo>
                                <a:lnTo>
                                  <a:pt x="41" y="5"/>
                                </a:lnTo>
                                <a:lnTo>
                                  <a:pt x="37" y="10"/>
                                </a:lnTo>
                                <a:lnTo>
                                  <a:pt x="33" y="15"/>
                                </a:lnTo>
                                <a:lnTo>
                                  <a:pt x="27" y="20"/>
                                </a:lnTo>
                                <a:lnTo>
                                  <a:pt x="13" y="25"/>
                                </a:lnTo>
                                <a:lnTo>
                                  <a:pt x="6" y="30"/>
                                </a:lnTo>
                                <a:lnTo>
                                  <a:pt x="6" y="33"/>
                                </a:lnTo>
                                <a:lnTo>
                                  <a:pt x="0" y="40"/>
                                </a:lnTo>
                                <a:lnTo>
                                  <a:pt x="3" y="43"/>
                                </a:lnTo>
                                <a:lnTo>
                                  <a:pt x="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164592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1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2" y="5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8600" y="164772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6">
                                <a:moveTo>
                                  <a:pt x="3" y="16"/>
                                </a:moveTo>
                                <a:lnTo>
                                  <a:pt x="16" y="25"/>
                                </a:lnTo>
                                <a:lnTo>
                                  <a:pt x="5" y="12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165168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240" y="1654920"/>
                            <a:ext cx="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5" y="3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0320" y="165492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3" y="5"/>
                                </a:moveTo>
                                <a:lnTo>
                                  <a:pt x="6" y="4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165600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0" y="2"/>
                                </a:moveTo>
                                <a:lnTo>
                                  <a:pt x="2" y="6"/>
                                </a:lnTo>
                                <a:lnTo>
                                  <a:pt x="4" y="6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0600" y="16585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2">
                                <a:moveTo>
                                  <a:pt x="32" y="6"/>
                                </a:moveTo>
                                <a:lnTo>
                                  <a:pt x="22" y="0"/>
                                </a:lnTo>
                                <a:lnTo>
                                  <a:pt x="19" y="3"/>
                                </a:lnTo>
                                <a:lnTo>
                                  <a:pt x="11" y="0"/>
                                </a:lnTo>
                                <a:lnTo>
                                  <a:pt x="4" y="4"/>
                                </a:lnTo>
                                <a:lnTo>
                                  <a:pt x="0" y="7"/>
                                </a:lnTo>
                                <a:lnTo>
                                  <a:pt x="3" y="10"/>
                                </a:lnTo>
                                <a:lnTo>
                                  <a:pt x="10" y="9"/>
                                </a:lnTo>
                                <a:lnTo>
                                  <a:pt x="17" y="10"/>
                                </a:lnTo>
                                <a:lnTo>
                                  <a:pt x="22" y="16"/>
                                </a:lnTo>
                                <a:lnTo>
                                  <a:pt x="26" y="21"/>
                                </a:lnTo>
                                <a:lnTo>
                                  <a:pt x="29" y="22"/>
                                </a:lnTo>
                                <a:lnTo>
                                  <a:pt x="32" y="22"/>
                                </a:lnTo>
                                <a:lnTo>
                                  <a:pt x="40" y="19"/>
                                </a:lnTo>
                                <a:lnTo>
                                  <a:pt x="39" y="11"/>
                                </a:lnTo>
                                <a:lnTo>
                                  <a:pt x="3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65924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0"/>
                                </a:moveTo>
                                <a:lnTo>
                                  <a:pt x="5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16599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0" y="1"/>
                                </a:moveTo>
                                <a:lnTo>
                                  <a:pt x="4" y="4"/>
                                </a:lnTo>
                                <a:lnTo>
                                  <a:pt x="6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3480" y="1659960"/>
                            <a:ext cx="151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">
                                <a:moveTo>
                                  <a:pt x="2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1"/>
                                </a:lnTo>
                                <a:lnTo>
                                  <a:pt x="16" y="9"/>
                                </a:lnTo>
                                <a:lnTo>
                                  <a:pt x="20" y="12"/>
                                </a:lnTo>
                                <a:lnTo>
                                  <a:pt x="24" y="9"/>
                                </a:lnTo>
                                <a:lnTo>
                                  <a:pt x="18" y="4"/>
                                </a:lnTo>
                                <a:lnTo>
                                  <a:pt x="7" y="4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66608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3" y="5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1670040"/>
                            <a:ext cx="12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">
                                <a:moveTo>
                                  <a:pt x="0" y="0"/>
                                </a:moveTo>
                                <a:lnTo>
                                  <a:pt x="8" y="13"/>
                                </a:lnTo>
                                <a:lnTo>
                                  <a:pt x="14" y="16"/>
                                </a:lnTo>
                                <a:lnTo>
                                  <a:pt x="20" y="13"/>
                                </a:lnTo>
                                <a:lnTo>
                                  <a:pt x="15" y="4"/>
                                </a:lnTo>
                                <a:lnTo>
                                  <a:pt x="11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1360" y="167436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0">
                                <a:moveTo>
                                  <a:pt x="13" y="0"/>
                                </a:moveTo>
                                <a:lnTo>
                                  <a:pt x="6" y="2"/>
                                </a:lnTo>
                                <a:lnTo>
                                  <a:pt x="0" y="4"/>
                                </a:lnTo>
                                <a:lnTo>
                                  <a:pt x="0" y="10"/>
                                </a:lnTo>
                                <a:lnTo>
                                  <a:pt x="6" y="7"/>
                                </a:lnTo>
                                <a:lnTo>
                                  <a:pt x="11" y="6"/>
                                </a:lnTo>
                                <a:lnTo>
                                  <a:pt x="14" y="2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675080"/>
                            <a:ext cx="54108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644">
                                <a:moveTo>
                                  <a:pt x="778" y="257"/>
                                </a:moveTo>
                                <a:lnTo>
                                  <a:pt x="773" y="257"/>
                                </a:lnTo>
                                <a:lnTo>
                                  <a:pt x="771" y="253"/>
                                </a:lnTo>
                                <a:lnTo>
                                  <a:pt x="769" y="245"/>
                                </a:lnTo>
                                <a:lnTo>
                                  <a:pt x="765" y="232"/>
                                </a:lnTo>
                                <a:lnTo>
                                  <a:pt x="764" y="225"/>
                                </a:lnTo>
                                <a:lnTo>
                                  <a:pt x="758" y="221"/>
                                </a:lnTo>
                                <a:lnTo>
                                  <a:pt x="756" y="218"/>
                                </a:lnTo>
                                <a:lnTo>
                                  <a:pt x="755" y="212"/>
                                </a:lnTo>
                                <a:lnTo>
                                  <a:pt x="764" y="209"/>
                                </a:lnTo>
                                <a:lnTo>
                                  <a:pt x="755" y="208"/>
                                </a:lnTo>
                                <a:lnTo>
                                  <a:pt x="750" y="207"/>
                                </a:lnTo>
                                <a:lnTo>
                                  <a:pt x="744" y="201"/>
                                </a:lnTo>
                                <a:lnTo>
                                  <a:pt x="737" y="195"/>
                                </a:lnTo>
                                <a:lnTo>
                                  <a:pt x="731" y="200"/>
                                </a:lnTo>
                                <a:lnTo>
                                  <a:pt x="730" y="191"/>
                                </a:lnTo>
                                <a:lnTo>
                                  <a:pt x="721" y="189"/>
                                </a:lnTo>
                                <a:lnTo>
                                  <a:pt x="711" y="185"/>
                                </a:lnTo>
                                <a:lnTo>
                                  <a:pt x="704" y="183"/>
                                </a:lnTo>
                                <a:lnTo>
                                  <a:pt x="703" y="180"/>
                                </a:lnTo>
                                <a:lnTo>
                                  <a:pt x="699" y="172"/>
                                </a:lnTo>
                                <a:lnTo>
                                  <a:pt x="696" y="165"/>
                                </a:lnTo>
                                <a:lnTo>
                                  <a:pt x="698" y="156"/>
                                </a:lnTo>
                                <a:lnTo>
                                  <a:pt x="697" y="149"/>
                                </a:lnTo>
                                <a:lnTo>
                                  <a:pt x="695" y="141"/>
                                </a:lnTo>
                                <a:lnTo>
                                  <a:pt x="686" y="129"/>
                                </a:lnTo>
                                <a:lnTo>
                                  <a:pt x="684" y="127"/>
                                </a:lnTo>
                                <a:lnTo>
                                  <a:pt x="684" y="117"/>
                                </a:lnTo>
                                <a:lnTo>
                                  <a:pt x="681" y="109"/>
                                </a:lnTo>
                                <a:lnTo>
                                  <a:pt x="680" y="100"/>
                                </a:lnTo>
                                <a:lnTo>
                                  <a:pt x="680" y="95"/>
                                </a:lnTo>
                                <a:lnTo>
                                  <a:pt x="679" y="94"/>
                                </a:lnTo>
                                <a:lnTo>
                                  <a:pt x="677" y="90"/>
                                </a:lnTo>
                                <a:lnTo>
                                  <a:pt x="668" y="84"/>
                                </a:lnTo>
                                <a:lnTo>
                                  <a:pt x="663" y="81"/>
                                </a:lnTo>
                                <a:lnTo>
                                  <a:pt x="657" y="85"/>
                                </a:lnTo>
                                <a:lnTo>
                                  <a:pt x="650" y="83"/>
                                </a:lnTo>
                                <a:lnTo>
                                  <a:pt x="645" y="72"/>
                                </a:lnTo>
                                <a:lnTo>
                                  <a:pt x="644" y="66"/>
                                </a:lnTo>
                                <a:lnTo>
                                  <a:pt x="643" y="52"/>
                                </a:lnTo>
                                <a:lnTo>
                                  <a:pt x="642" y="47"/>
                                </a:lnTo>
                                <a:lnTo>
                                  <a:pt x="641" y="45"/>
                                </a:lnTo>
                                <a:lnTo>
                                  <a:pt x="640" y="38"/>
                                </a:lnTo>
                                <a:lnTo>
                                  <a:pt x="633" y="36"/>
                                </a:lnTo>
                                <a:lnTo>
                                  <a:pt x="637" y="32"/>
                                </a:lnTo>
                                <a:lnTo>
                                  <a:pt x="637" y="30"/>
                                </a:lnTo>
                                <a:lnTo>
                                  <a:pt x="633" y="30"/>
                                </a:lnTo>
                                <a:lnTo>
                                  <a:pt x="631" y="28"/>
                                </a:lnTo>
                                <a:lnTo>
                                  <a:pt x="630" y="22"/>
                                </a:lnTo>
                                <a:lnTo>
                                  <a:pt x="629" y="15"/>
                                </a:lnTo>
                                <a:lnTo>
                                  <a:pt x="626" y="2"/>
                                </a:lnTo>
                                <a:lnTo>
                                  <a:pt x="616" y="0"/>
                                </a:lnTo>
                                <a:lnTo>
                                  <a:pt x="616" y="12"/>
                                </a:lnTo>
                                <a:lnTo>
                                  <a:pt x="615" y="20"/>
                                </a:lnTo>
                                <a:lnTo>
                                  <a:pt x="610" y="27"/>
                                </a:lnTo>
                                <a:lnTo>
                                  <a:pt x="606" y="38"/>
                                </a:lnTo>
                                <a:lnTo>
                                  <a:pt x="606" y="40"/>
                                </a:lnTo>
                                <a:lnTo>
                                  <a:pt x="612" y="45"/>
                                </a:lnTo>
                                <a:lnTo>
                                  <a:pt x="610" y="48"/>
                                </a:lnTo>
                                <a:lnTo>
                                  <a:pt x="605" y="48"/>
                                </a:lnTo>
                                <a:lnTo>
                                  <a:pt x="605" y="52"/>
                                </a:lnTo>
                                <a:lnTo>
                                  <a:pt x="604" y="61"/>
                                </a:lnTo>
                                <a:lnTo>
                                  <a:pt x="600" y="69"/>
                                </a:lnTo>
                                <a:lnTo>
                                  <a:pt x="605" y="73"/>
                                </a:lnTo>
                                <a:lnTo>
                                  <a:pt x="606" y="75"/>
                                </a:lnTo>
                                <a:lnTo>
                                  <a:pt x="605" y="79"/>
                                </a:lnTo>
                                <a:lnTo>
                                  <a:pt x="603" y="86"/>
                                </a:lnTo>
                                <a:lnTo>
                                  <a:pt x="602" y="88"/>
                                </a:lnTo>
                                <a:lnTo>
                                  <a:pt x="606" y="95"/>
                                </a:lnTo>
                                <a:lnTo>
                                  <a:pt x="607" y="100"/>
                                </a:lnTo>
                                <a:lnTo>
                                  <a:pt x="603" y="101"/>
                                </a:lnTo>
                                <a:lnTo>
                                  <a:pt x="600" y="113"/>
                                </a:lnTo>
                                <a:lnTo>
                                  <a:pt x="599" y="126"/>
                                </a:lnTo>
                                <a:lnTo>
                                  <a:pt x="593" y="135"/>
                                </a:lnTo>
                                <a:lnTo>
                                  <a:pt x="586" y="147"/>
                                </a:lnTo>
                                <a:lnTo>
                                  <a:pt x="580" y="154"/>
                                </a:lnTo>
                                <a:lnTo>
                                  <a:pt x="577" y="155"/>
                                </a:lnTo>
                                <a:lnTo>
                                  <a:pt x="572" y="153"/>
                                </a:lnTo>
                                <a:lnTo>
                                  <a:pt x="565" y="149"/>
                                </a:lnTo>
                                <a:lnTo>
                                  <a:pt x="559" y="147"/>
                                </a:lnTo>
                                <a:lnTo>
                                  <a:pt x="553" y="145"/>
                                </a:lnTo>
                                <a:lnTo>
                                  <a:pt x="552" y="139"/>
                                </a:lnTo>
                                <a:lnTo>
                                  <a:pt x="549" y="138"/>
                                </a:lnTo>
                                <a:lnTo>
                                  <a:pt x="541" y="132"/>
                                </a:lnTo>
                                <a:lnTo>
                                  <a:pt x="534" y="135"/>
                                </a:lnTo>
                                <a:lnTo>
                                  <a:pt x="528" y="129"/>
                                </a:lnTo>
                                <a:lnTo>
                                  <a:pt x="524" y="124"/>
                                </a:lnTo>
                                <a:lnTo>
                                  <a:pt x="517" y="120"/>
                                </a:lnTo>
                                <a:lnTo>
                                  <a:pt x="512" y="115"/>
                                </a:lnTo>
                                <a:lnTo>
                                  <a:pt x="507" y="117"/>
                                </a:lnTo>
                                <a:lnTo>
                                  <a:pt x="501" y="117"/>
                                </a:lnTo>
                                <a:lnTo>
                                  <a:pt x="501" y="111"/>
                                </a:lnTo>
                                <a:lnTo>
                                  <a:pt x="489" y="104"/>
                                </a:lnTo>
                                <a:lnTo>
                                  <a:pt x="479" y="97"/>
                                </a:lnTo>
                                <a:lnTo>
                                  <a:pt x="473" y="92"/>
                                </a:lnTo>
                                <a:lnTo>
                                  <a:pt x="475" y="87"/>
                                </a:lnTo>
                                <a:lnTo>
                                  <a:pt x="480" y="83"/>
                                </a:lnTo>
                                <a:lnTo>
                                  <a:pt x="485" y="77"/>
                                </a:lnTo>
                                <a:lnTo>
                                  <a:pt x="486" y="72"/>
                                </a:lnTo>
                                <a:lnTo>
                                  <a:pt x="490" y="66"/>
                                </a:lnTo>
                                <a:lnTo>
                                  <a:pt x="483" y="67"/>
                                </a:lnTo>
                                <a:lnTo>
                                  <a:pt x="483" y="61"/>
                                </a:lnTo>
                                <a:lnTo>
                                  <a:pt x="487" y="58"/>
                                </a:lnTo>
                                <a:lnTo>
                                  <a:pt x="492" y="54"/>
                                </a:lnTo>
                                <a:lnTo>
                                  <a:pt x="497" y="56"/>
                                </a:lnTo>
                                <a:lnTo>
                                  <a:pt x="498" y="54"/>
                                </a:lnTo>
                                <a:lnTo>
                                  <a:pt x="498" y="49"/>
                                </a:lnTo>
                                <a:lnTo>
                                  <a:pt x="500" y="43"/>
                                </a:lnTo>
                                <a:lnTo>
                                  <a:pt x="505" y="39"/>
                                </a:lnTo>
                                <a:lnTo>
                                  <a:pt x="505" y="36"/>
                                </a:lnTo>
                                <a:lnTo>
                                  <a:pt x="500" y="37"/>
                                </a:lnTo>
                                <a:lnTo>
                                  <a:pt x="496" y="30"/>
                                </a:lnTo>
                                <a:lnTo>
                                  <a:pt x="491" y="33"/>
                                </a:lnTo>
                                <a:lnTo>
                                  <a:pt x="492" y="41"/>
                                </a:lnTo>
                                <a:lnTo>
                                  <a:pt x="489" y="40"/>
                                </a:lnTo>
                                <a:lnTo>
                                  <a:pt x="487" y="34"/>
                                </a:lnTo>
                                <a:lnTo>
                                  <a:pt x="481" y="34"/>
                                </a:lnTo>
                                <a:lnTo>
                                  <a:pt x="479" y="30"/>
                                </a:lnTo>
                                <a:lnTo>
                                  <a:pt x="471" y="33"/>
                                </a:lnTo>
                                <a:lnTo>
                                  <a:pt x="464" y="37"/>
                                </a:lnTo>
                                <a:lnTo>
                                  <a:pt x="463" y="31"/>
                                </a:lnTo>
                                <a:lnTo>
                                  <a:pt x="457" y="31"/>
                                </a:lnTo>
                                <a:lnTo>
                                  <a:pt x="453" y="32"/>
                                </a:lnTo>
                                <a:lnTo>
                                  <a:pt x="447" y="31"/>
                                </a:lnTo>
                                <a:lnTo>
                                  <a:pt x="442" y="24"/>
                                </a:lnTo>
                                <a:lnTo>
                                  <a:pt x="429" y="24"/>
                                </a:lnTo>
                                <a:lnTo>
                                  <a:pt x="425" y="23"/>
                                </a:lnTo>
                                <a:lnTo>
                                  <a:pt x="423" y="21"/>
                                </a:lnTo>
                                <a:lnTo>
                                  <a:pt x="419" y="15"/>
                                </a:lnTo>
                                <a:lnTo>
                                  <a:pt x="418" y="21"/>
                                </a:lnTo>
                                <a:lnTo>
                                  <a:pt x="414" y="20"/>
                                </a:lnTo>
                                <a:lnTo>
                                  <a:pt x="410" y="15"/>
                                </a:lnTo>
                                <a:lnTo>
                                  <a:pt x="405" y="11"/>
                                </a:lnTo>
                                <a:lnTo>
                                  <a:pt x="399" y="13"/>
                                </a:lnTo>
                                <a:lnTo>
                                  <a:pt x="402" y="19"/>
                                </a:lnTo>
                                <a:lnTo>
                                  <a:pt x="405" y="20"/>
                                </a:lnTo>
                                <a:lnTo>
                                  <a:pt x="409" y="19"/>
                                </a:lnTo>
                                <a:lnTo>
                                  <a:pt x="416" y="24"/>
                                </a:lnTo>
                                <a:lnTo>
                                  <a:pt x="416" y="29"/>
                                </a:lnTo>
                                <a:lnTo>
                                  <a:pt x="414" y="33"/>
                                </a:lnTo>
                                <a:lnTo>
                                  <a:pt x="408" y="34"/>
                                </a:lnTo>
                                <a:lnTo>
                                  <a:pt x="398" y="38"/>
                                </a:lnTo>
                                <a:lnTo>
                                  <a:pt x="392" y="38"/>
                                </a:lnTo>
                                <a:lnTo>
                                  <a:pt x="385" y="34"/>
                                </a:lnTo>
                                <a:lnTo>
                                  <a:pt x="382" y="36"/>
                                </a:lnTo>
                                <a:lnTo>
                                  <a:pt x="375" y="38"/>
                                </a:lnTo>
                                <a:lnTo>
                                  <a:pt x="367" y="43"/>
                                </a:lnTo>
                                <a:lnTo>
                                  <a:pt x="365" y="55"/>
                                </a:lnTo>
                                <a:lnTo>
                                  <a:pt x="365" y="59"/>
                                </a:lnTo>
                                <a:lnTo>
                                  <a:pt x="364" y="61"/>
                                </a:lnTo>
                                <a:lnTo>
                                  <a:pt x="355" y="63"/>
                                </a:lnTo>
                                <a:lnTo>
                                  <a:pt x="355" y="73"/>
                                </a:lnTo>
                                <a:lnTo>
                                  <a:pt x="347" y="76"/>
                                </a:lnTo>
                                <a:lnTo>
                                  <a:pt x="346" y="83"/>
                                </a:lnTo>
                                <a:lnTo>
                                  <a:pt x="354" y="87"/>
                                </a:lnTo>
                                <a:lnTo>
                                  <a:pt x="351" y="91"/>
                                </a:lnTo>
                                <a:lnTo>
                                  <a:pt x="338" y="93"/>
                                </a:lnTo>
                                <a:lnTo>
                                  <a:pt x="327" y="92"/>
                                </a:lnTo>
                                <a:lnTo>
                                  <a:pt x="326" y="93"/>
                                </a:lnTo>
                                <a:lnTo>
                                  <a:pt x="321" y="100"/>
                                </a:lnTo>
                                <a:lnTo>
                                  <a:pt x="318" y="101"/>
                                </a:lnTo>
                                <a:lnTo>
                                  <a:pt x="317" y="91"/>
                                </a:lnTo>
                                <a:lnTo>
                                  <a:pt x="322" y="90"/>
                                </a:lnTo>
                                <a:lnTo>
                                  <a:pt x="311" y="82"/>
                                </a:lnTo>
                                <a:lnTo>
                                  <a:pt x="308" y="77"/>
                                </a:lnTo>
                                <a:lnTo>
                                  <a:pt x="303" y="70"/>
                                </a:lnTo>
                                <a:lnTo>
                                  <a:pt x="300" y="73"/>
                                </a:lnTo>
                                <a:lnTo>
                                  <a:pt x="293" y="68"/>
                                </a:lnTo>
                                <a:lnTo>
                                  <a:pt x="292" y="73"/>
                                </a:lnTo>
                                <a:lnTo>
                                  <a:pt x="290" y="75"/>
                                </a:lnTo>
                                <a:lnTo>
                                  <a:pt x="288" y="81"/>
                                </a:lnTo>
                                <a:lnTo>
                                  <a:pt x="284" y="76"/>
                                </a:lnTo>
                                <a:lnTo>
                                  <a:pt x="277" y="77"/>
                                </a:lnTo>
                                <a:lnTo>
                                  <a:pt x="273" y="87"/>
                                </a:lnTo>
                                <a:lnTo>
                                  <a:pt x="267" y="76"/>
                                </a:lnTo>
                                <a:lnTo>
                                  <a:pt x="265" y="84"/>
                                </a:lnTo>
                                <a:lnTo>
                                  <a:pt x="261" y="88"/>
                                </a:lnTo>
                                <a:lnTo>
                                  <a:pt x="259" y="82"/>
                                </a:lnTo>
                                <a:lnTo>
                                  <a:pt x="256" y="83"/>
                                </a:lnTo>
                                <a:lnTo>
                                  <a:pt x="264" y="102"/>
                                </a:lnTo>
                                <a:lnTo>
                                  <a:pt x="253" y="93"/>
                                </a:lnTo>
                                <a:lnTo>
                                  <a:pt x="249" y="97"/>
                                </a:lnTo>
                                <a:lnTo>
                                  <a:pt x="257" y="108"/>
                                </a:lnTo>
                                <a:lnTo>
                                  <a:pt x="255" y="109"/>
                                </a:lnTo>
                                <a:lnTo>
                                  <a:pt x="245" y="101"/>
                                </a:lnTo>
                                <a:lnTo>
                                  <a:pt x="239" y="108"/>
                                </a:lnTo>
                                <a:lnTo>
                                  <a:pt x="241" y="113"/>
                                </a:lnTo>
                                <a:lnTo>
                                  <a:pt x="241" y="117"/>
                                </a:lnTo>
                                <a:lnTo>
                                  <a:pt x="240" y="121"/>
                                </a:lnTo>
                                <a:lnTo>
                                  <a:pt x="245" y="123"/>
                                </a:lnTo>
                                <a:lnTo>
                                  <a:pt x="252" y="128"/>
                                </a:lnTo>
                                <a:lnTo>
                                  <a:pt x="245" y="127"/>
                                </a:lnTo>
                                <a:lnTo>
                                  <a:pt x="239" y="123"/>
                                </a:lnTo>
                                <a:lnTo>
                                  <a:pt x="229" y="122"/>
                                </a:lnTo>
                                <a:lnTo>
                                  <a:pt x="223" y="120"/>
                                </a:lnTo>
                                <a:lnTo>
                                  <a:pt x="223" y="131"/>
                                </a:lnTo>
                                <a:lnTo>
                                  <a:pt x="226" y="133"/>
                                </a:lnTo>
                                <a:lnTo>
                                  <a:pt x="231" y="136"/>
                                </a:lnTo>
                                <a:lnTo>
                                  <a:pt x="231" y="137"/>
                                </a:lnTo>
                                <a:lnTo>
                                  <a:pt x="230" y="142"/>
                                </a:lnTo>
                                <a:lnTo>
                                  <a:pt x="223" y="140"/>
                                </a:lnTo>
                                <a:lnTo>
                                  <a:pt x="222" y="145"/>
                                </a:lnTo>
                                <a:lnTo>
                                  <a:pt x="221" y="150"/>
                                </a:lnTo>
                                <a:lnTo>
                                  <a:pt x="219" y="141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27"/>
                                </a:lnTo>
                                <a:lnTo>
                                  <a:pt x="207" y="129"/>
                                </a:lnTo>
                                <a:lnTo>
                                  <a:pt x="203" y="136"/>
                                </a:lnTo>
                                <a:lnTo>
                                  <a:pt x="193" y="146"/>
                                </a:lnTo>
                                <a:lnTo>
                                  <a:pt x="193" y="151"/>
                                </a:lnTo>
                                <a:lnTo>
                                  <a:pt x="195" y="159"/>
                                </a:lnTo>
                                <a:lnTo>
                                  <a:pt x="195" y="165"/>
                                </a:lnTo>
                                <a:lnTo>
                                  <a:pt x="186" y="171"/>
                                </a:lnTo>
                                <a:lnTo>
                                  <a:pt x="182" y="175"/>
                                </a:lnTo>
                                <a:lnTo>
                                  <a:pt x="181" y="177"/>
                                </a:lnTo>
                                <a:lnTo>
                                  <a:pt x="178" y="184"/>
                                </a:lnTo>
                                <a:lnTo>
                                  <a:pt x="174" y="190"/>
                                </a:lnTo>
                                <a:lnTo>
                                  <a:pt x="167" y="196"/>
                                </a:lnTo>
                                <a:lnTo>
                                  <a:pt x="164" y="198"/>
                                </a:lnTo>
                                <a:lnTo>
                                  <a:pt x="154" y="203"/>
                                </a:lnTo>
                                <a:lnTo>
                                  <a:pt x="147" y="202"/>
                                </a:lnTo>
                                <a:lnTo>
                                  <a:pt x="139" y="203"/>
                                </a:lnTo>
                                <a:lnTo>
                                  <a:pt x="131" y="204"/>
                                </a:lnTo>
                                <a:lnTo>
                                  <a:pt x="127" y="203"/>
                                </a:lnTo>
                                <a:lnTo>
                                  <a:pt x="124" y="204"/>
                                </a:lnTo>
                                <a:lnTo>
                                  <a:pt x="122" y="210"/>
                                </a:lnTo>
                                <a:lnTo>
                                  <a:pt x="120" y="211"/>
                                </a:lnTo>
                                <a:lnTo>
                                  <a:pt x="111" y="212"/>
                                </a:lnTo>
                                <a:lnTo>
                                  <a:pt x="106" y="213"/>
                                </a:lnTo>
                                <a:lnTo>
                                  <a:pt x="102" y="218"/>
                                </a:lnTo>
                                <a:lnTo>
                                  <a:pt x="99" y="220"/>
                                </a:lnTo>
                                <a:lnTo>
                                  <a:pt x="94" y="220"/>
                                </a:lnTo>
                                <a:lnTo>
                                  <a:pt x="86" y="216"/>
                                </a:lnTo>
                                <a:lnTo>
                                  <a:pt x="81" y="220"/>
                                </a:lnTo>
                                <a:lnTo>
                                  <a:pt x="74" y="221"/>
                                </a:lnTo>
                                <a:lnTo>
                                  <a:pt x="66" y="225"/>
                                </a:lnTo>
                                <a:lnTo>
                                  <a:pt x="61" y="229"/>
                                </a:lnTo>
                                <a:lnTo>
                                  <a:pt x="56" y="235"/>
                                </a:lnTo>
                                <a:lnTo>
                                  <a:pt x="50" y="238"/>
                                </a:lnTo>
                                <a:lnTo>
                                  <a:pt x="38" y="241"/>
                                </a:lnTo>
                                <a:lnTo>
                                  <a:pt x="32" y="249"/>
                                </a:lnTo>
                                <a:lnTo>
                                  <a:pt x="31" y="254"/>
                                </a:lnTo>
                                <a:lnTo>
                                  <a:pt x="29" y="259"/>
                                </a:lnTo>
                                <a:lnTo>
                                  <a:pt x="24" y="261"/>
                                </a:lnTo>
                                <a:lnTo>
                                  <a:pt x="23" y="255"/>
                                </a:lnTo>
                                <a:lnTo>
                                  <a:pt x="23" y="246"/>
                                </a:lnTo>
                                <a:lnTo>
                                  <a:pt x="19" y="253"/>
                                </a:lnTo>
                                <a:lnTo>
                                  <a:pt x="14" y="259"/>
                                </a:lnTo>
                                <a:lnTo>
                                  <a:pt x="14" y="263"/>
                                </a:lnTo>
                                <a:lnTo>
                                  <a:pt x="16" y="270"/>
                                </a:lnTo>
                                <a:lnTo>
                                  <a:pt x="17" y="280"/>
                                </a:lnTo>
                                <a:lnTo>
                                  <a:pt x="14" y="283"/>
                                </a:lnTo>
                                <a:lnTo>
                                  <a:pt x="8" y="291"/>
                                </a:lnTo>
                                <a:lnTo>
                                  <a:pt x="8" y="298"/>
                                </a:lnTo>
                                <a:lnTo>
                                  <a:pt x="10" y="306"/>
                                </a:lnTo>
                                <a:lnTo>
                                  <a:pt x="13" y="310"/>
                                </a:lnTo>
                                <a:lnTo>
                                  <a:pt x="17" y="321"/>
                                </a:lnTo>
                                <a:lnTo>
                                  <a:pt x="23" y="333"/>
                                </a:lnTo>
                                <a:lnTo>
                                  <a:pt x="27" y="337"/>
                                </a:lnTo>
                                <a:lnTo>
                                  <a:pt x="27" y="343"/>
                                </a:lnTo>
                                <a:lnTo>
                                  <a:pt x="23" y="343"/>
                                </a:lnTo>
                                <a:lnTo>
                                  <a:pt x="24" y="348"/>
                                </a:lnTo>
                                <a:lnTo>
                                  <a:pt x="23" y="347"/>
                                </a:lnTo>
                                <a:lnTo>
                                  <a:pt x="21" y="339"/>
                                </a:lnTo>
                                <a:lnTo>
                                  <a:pt x="15" y="339"/>
                                </a:lnTo>
                                <a:lnTo>
                                  <a:pt x="16" y="330"/>
                                </a:lnTo>
                                <a:lnTo>
                                  <a:pt x="12" y="327"/>
                                </a:lnTo>
                                <a:lnTo>
                                  <a:pt x="7" y="329"/>
                                </a:lnTo>
                                <a:lnTo>
                                  <a:pt x="10" y="336"/>
                                </a:lnTo>
                                <a:lnTo>
                                  <a:pt x="13" y="341"/>
                                </a:lnTo>
                                <a:lnTo>
                                  <a:pt x="19" y="345"/>
                                </a:lnTo>
                                <a:lnTo>
                                  <a:pt x="16" y="352"/>
                                </a:lnTo>
                                <a:lnTo>
                                  <a:pt x="13" y="352"/>
                                </a:lnTo>
                                <a:lnTo>
                                  <a:pt x="13" y="345"/>
                                </a:lnTo>
                                <a:lnTo>
                                  <a:pt x="8" y="343"/>
                                </a:lnTo>
                                <a:lnTo>
                                  <a:pt x="6" y="344"/>
                                </a:lnTo>
                                <a:lnTo>
                                  <a:pt x="5" y="335"/>
                                </a:lnTo>
                                <a:lnTo>
                                  <a:pt x="0" y="330"/>
                                </a:lnTo>
                                <a:lnTo>
                                  <a:pt x="0" y="334"/>
                                </a:lnTo>
                                <a:lnTo>
                                  <a:pt x="4" y="339"/>
                                </a:lnTo>
                                <a:lnTo>
                                  <a:pt x="4" y="346"/>
                                </a:lnTo>
                                <a:lnTo>
                                  <a:pt x="15" y="356"/>
                                </a:lnTo>
                                <a:lnTo>
                                  <a:pt x="22" y="366"/>
                                </a:lnTo>
                                <a:lnTo>
                                  <a:pt x="23" y="373"/>
                                </a:lnTo>
                                <a:lnTo>
                                  <a:pt x="22" y="383"/>
                                </a:lnTo>
                                <a:lnTo>
                                  <a:pt x="23" y="386"/>
                                </a:lnTo>
                                <a:lnTo>
                                  <a:pt x="29" y="393"/>
                                </a:lnTo>
                                <a:lnTo>
                                  <a:pt x="35" y="402"/>
                                </a:lnTo>
                                <a:lnTo>
                                  <a:pt x="40" y="414"/>
                                </a:lnTo>
                                <a:lnTo>
                                  <a:pt x="41" y="420"/>
                                </a:lnTo>
                                <a:lnTo>
                                  <a:pt x="41" y="432"/>
                                </a:lnTo>
                                <a:lnTo>
                                  <a:pt x="42" y="440"/>
                                </a:lnTo>
                                <a:lnTo>
                                  <a:pt x="45" y="446"/>
                                </a:lnTo>
                                <a:lnTo>
                                  <a:pt x="55" y="467"/>
                                </a:lnTo>
                                <a:lnTo>
                                  <a:pt x="58" y="472"/>
                                </a:lnTo>
                                <a:lnTo>
                                  <a:pt x="59" y="479"/>
                                </a:lnTo>
                                <a:lnTo>
                                  <a:pt x="59" y="492"/>
                                </a:lnTo>
                                <a:lnTo>
                                  <a:pt x="57" y="507"/>
                                </a:lnTo>
                                <a:lnTo>
                                  <a:pt x="55" y="512"/>
                                </a:lnTo>
                                <a:lnTo>
                                  <a:pt x="51" y="512"/>
                                </a:lnTo>
                                <a:lnTo>
                                  <a:pt x="46" y="513"/>
                                </a:lnTo>
                                <a:lnTo>
                                  <a:pt x="41" y="513"/>
                                </a:lnTo>
                                <a:lnTo>
                                  <a:pt x="42" y="518"/>
                                </a:lnTo>
                                <a:lnTo>
                                  <a:pt x="42" y="526"/>
                                </a:lnTo>
                                <a:lnTo>
                                  <a:pt x="47" y="530"/>
                                </a:lnTo>
                                <a:lnTo>
                                  <a:pt x="55" y="532"/>
                                </a:lnTo>
                                <a:lnTo>
                                  <a:pt x="59" y="536"/>
                                </a:lnTo>
                                <a:lnTo>
                                  <a:pt x="64" y="544"/>
                                </a:lnTo>
                                <a:lnTo>
                                  <a:pt x="74" y="544"/>
                                </a:lnTo>
                                <a:lnTo>
                                  <a:pt x="77" y="546"/>
                                </a:lnTo>
                                <a:lnTo>
                                  <a:pt x="83" y="551"/>
                                </a:lnTo>
                                <a:lnTo>
                                  <a:pt x="95" y="548"/>
                                </a:lnTo>
                                <a:lnTo>
                                  <a:pt x="103" y="550"/>
                                </a:lnTo>
                                <a:lnTo>
                                  <a:pt x="109" y="545"/>
                                </a:lnTo>
                                <a:lnTo>
                                  <a:pt x="114" y="542"/>
                                </a:lnTo>
                                <a:lnTo>
                                  <a:pt x="121" y="536"/>
                                </a:lnTo>
                                <a:lnTo>
                                  <a:pt x="122" y="535"/>
                                </a:lnTo>
                                <a:lnTo>
                                  <a:pt x="131" y="534"/>
                                </a:lnTo>
                                <a:lnTo>
                                  <a:pt x="136" y="532"/>
                                </a:lnTo>
                                <a:lnTo>
                                  <a:pt x="139" y="524"/>
                                </a:lnTo>
                                <a:lnTo>
                                  <a:pt x="146" y="521"/>
                                </a:lnTo>
                                <a:lnTo>
                                  <a:pt x="154" y="522"/>
                                </a:lnTo>
                                <a:lnTo>
                                  <a:pt x="159" y="522"/>
                                </a:lnTo>
                                <a:lnTo>
                                  <a:pt x="163" y="519"/>
                                </a:lnTo>
                                <a:lnTo>
                                  <a:pt x="177" y="518"/>
                                </a:lnTo>
                                <a:lnTo>
                                  <a:pt x="185" y="521"/>
                                </a:lnTo>
                                <a:lnTo>
                                  <a:pt x="191" y="517"/>
                                </a:lnTo>
                                <a:lnTo>
                                  <a:pt x="193" y="524"/>
                                </a:lnTo>
                                <a:lnTo>
                                  <a:pt x="199" y="522"/>
                                </a:lnTo>
                                <a:lnTo>
                                  <a:pt x="208" y="519"/>
                                </a:lnTo>
                                <a:lnTo>
                                  <a:pt x="213" y="521"/>
                                </a:lnTo>
                                <a:lnTo>
                                  <a:pt x="220" y="523"/>
                                </a:lnTo>
                                <a:lnTo>
                                  <a:pt x="223" y="517"/>
                                </a:lnTo>
                                <a:lnTo>
                                  <a:pt x="232" y="508"/>
                                </a:lnTo>
                                <a:lnTo>
                                  <a:pt x="236" y="500"/>
                                </a:lnTo>
                                <a:lnTo>
                                  <a:pt x="243" y="497"/>
                                </a:lnTo>
                                <a:lnTo>
                                  <a:pt x="252" y="495"/>
                                </a:lnTo>
                                <a:lnTo>
                                  <a:pt x="259" y="490"/>
                                </a:lnTo>
                                <a:lnTo>
                                  <a:pt x="268" y="488"/>
                                </a:lnTo>
                                <a:lnTo>
                                  <a:pt x="271" y="482"/>
                                </a:lnTo>
                                <a:lnTo>
                                  <a:pt x="280" y="481"/>
                                </a:lnTo>
                                <a:lnTo>
                                  <a:pt x="289" y="482"/>
                                </a:lnTo>
                                <a:lnTo>
                                  <a:pt x="302" y="483"/>
                                </a:lnTo>
                                <a:lnTo>
                                  <a:pt x="312" y="481"/>
                                </a:lnTo>
                                <a:lnTo>
                                  <a:pt x="318" y="477"/>
                                </a:lnTo>
                                <a:lnTo>
                                  <a:pt x="330" y="473"/>
                                </a:lnTo>
                                <a:lnTo>
                                  <a:pt x="337" y="471"/>
                                </a:lnTo>
                                <a:lnTo>
                                  <a:pt x="346" y="467"/>
                                </a:lnTo>
                                <a:lnTo>
                                  <a:pt x="361" y="467"/>
                                </a:lnTo>
                                <a:lnTo>
                                  <a:pt x="366" y="469"/>
                                </a:lnTo>
                                <a:lnTo>
                                  <a:pt x="378" y="468"/>
                                </a:lnTo>
                                <a:lnTo>
                                  <a:pt x="382" y="462"/>
                                </a:lnTo>
                                <a:lnTo>
                                  <a:pt x="387" y="465"/>
                                </a:lnTo>
                                <a:lnTo>
                                  <a:pt x="396" y="470"/>
                                </a:lnTo>
                                <a:lnTo>
                                  <a:pt x="402" y="476"/>
                                </a:lnTo>
                                <a:lnTo>
                                  <a:pt x="406" y="478"/>
                                </a:lnTo>
                                <a:lnTo>
                                  <a:pt x="410" y="477"/>
                                </a:lnTo>
                                <a:lnTo>
                                  <a:pt x="412" y="474"/>
                                </a:lnTo>
                                <a:lnTo>
                                  <a:pt x="419" y="474"/>
                                </a:lnTo>
                                <a:lnTo>
                                  <a:pt x="426" y="481"/>
                                </a:lnTo>
                                <a:lnTo>
                                  <a:pt x="432" y="481"/>
                                </a:lnTo>
                                <a:lnTo>
                                  <a:pt x="435" y="479"/>
                                </a:lnTo>
                                <a:lnTo>
                                  <a:pt x="441" y="482"/>
                                </a:lnTo>
                                <a:lnTo>
                                  <a:pt x="441" y="488"/>
                                </a:lnTo>
                                <a:lnTo>
                                  <a:pt x="445" y="490"/>
                                </a:lnTo>
                                <a:lnTo>
                                  <a:pt x="446" y="486"/>
                                </a:lnTo>
                                <a:lnTo>
                                  <a:pt x="450" y="491"/>
                                </a:lnTo>
                                <a:lnTo>
                                  <a:pt x="444" y="491"/>
                                </a:lnTo>
                                <a:lnTo>
                                  <a:pt x="444" y="497"/>
                                </a:lnTo>
                                <a:lnTo>
                                  <a:pt x="447" y="501"/>
                                </a:lnTo>
                                <a:lnTo>
                                  <a:pt x="452" y="503"/>
                                </a:lnTo>
                                <a:lnTo>
                                  <a:pt x="457" y="503"/>
                                </a:lnTo>
                                <a:lnTo>
                                  <a:pt x="460" y="506"/>
                                </a:lnTo>
                                <a:lnTo>
                                  <a:pt x="462" y="514"/>
                                </a:lnTo>
                                <a:lnTo>
                                  <a:pt x="469" y="523"/>
                                </a:lnTo>
                                <a:lnTo>
                                  <a:pt x="471" y="526"/>
                                </a:lnTo>
                                <a:lnTo>
                                  <a:pt x="473" y="533"/>
                                </a:lnTo>
                                <a:lnTo>
                                  <a:pt x="471" y="536"/>
                                </a:lnTo>
                                <a:lnTo>
                                  <a:pt x="475" y="543"/>
                                </a:lnTo>
                                <a:lnTo>
                                  <a:pt x="480" y="544"/>
                                </a:lnTo>
                                <a:lnTo>
                                  <a:pt x="486" y="542"/>
                                </a:lnTo>
                                <a:lnTo>
                                  <a:pt x="486" y="534"/>
                                </a:lnTo>
                                <a:lnTo>
                                  <a:pt x="495" y="528"/>
                                </a:lnTo>
                                <a:lnTo>
                                  <a:pt x="495" y="522"/>
                                </a:lnTo>
                                <a:lnTo>
                                  <a:pt x="501" y="522"/>
                                </a:lnTo>
                                <a:lnTo>
                                  <a:pt x="504" y="516"/>
                                </a:lnTo>
                                <a:lnTo>
                                  <a:pt x="512" y="517"/>
                                </a:lnTo>
                                <a:lnTo>
                                  <a:pt x="514" y="512"/>
                                </a:lnTo>
                                <a:lnTo>
                                  <a:pt x="515" y="510"/>
                                </a:lnTo>
                                <a:lnTo>
                                  <a:pt x="517" y="505"/>
                                </a:lnTo>
                                <a:lnTo>
                                  <a:pt x="523" y="503"/>
                                </a:lnTo>
                                <a:lnTo>
                                  <a:pt x="525" y="499"/>
                                </a:lnTo>
                                <a:lnTo>
                                  <a:pt x="526" y="492"/>
                                </a:lnTo>
                                <a:lnTo>
                                  <a:pt x="529" y="497"/>
                                </a:lnTo>
                                <a:lnTo>
                                  <a:pt x="528" y="501"/>
                                </a:lnTo>
                                <a:lnTo>
                                  <a:pt x="524" y="504"/>
                                </a:lnTo>
                                <a:lnTo>
                                  <a:pt x="528" y="508"/>
                                </a:lnTo>
                                <a:lnTo>
                                  <a:pt x="524" y="514"/>
                                </a:lnTo>
                                <a:lnTo>
                                  <a:pt x="519" y="519"/>
                                </a:lnTo>
                                <a:lnTo>
                                  <a:pt x="516" y="525"/>
                                </a:lnTo>
                                <a:lnTo>
                                  <a:pt x="517" y="535"/>
                                </a:lnTo>
                                <a:lnTo>
                                  <a:pt x="516" y="544"/>
                                </a:lnTo>
                                <a:lnTo>
                                  <a:pt x="507" y="544"/>
                                </a:lnTo>
                                <a:lnTo>
                                  <a:pt x="501" y="553"/>
                                </a:lnTo>
                                <a:lnTo>
                                  <a:pt x="508" y="552"/>
                                </a:lnTo>
                                <a:lnTo>
                                  <a:pt x="518" y="550"/>
                                </a:lnTo>
                                <a:lnTo>
                                  <a:pt x="523" y="552"/>
                                </a:lnTo>
                                <a:lnTo>
                                  <a:pt x="524" y="548"/>
                                </a:lnTo>
                                <a:lnTo>
                                  <a:pt x="523" y="537"/>
                                </a:lnTo>
                                <a:lnTo>
                                  <a:pt x="531" y="530"/>
                                </a:lnTo>
                                <a:lnTo>
                                  <a:pt x="533" y="534"/>
                                </a:lnTo>
                                <a:lnTo>
                                  <a:pt x="538" y="540"/>
                                </a:lnTo>
                                <a:lnTo>
                                  <a:pt x="541" y="544"/>
                                </a:lnTo>
                                <a:lnTo>
                                  <a:pt x="538" y="550"/>
                                </a:lnTo>
                                <a:lnTo>
                                  <a:pt x="536" y="557"/>
                                </a:lnTo>
                                <a:lnTo>
                                  <a:pt x="531" y="559"/>
                                </a:lnTo>
                                <a:lnTo>
                                  <a:pt x="533" y="562"/>
                                </a:lnTo>
                                <a:lnTo>
                                  <a:pt x="541" y="561"/>
                                </a:lnTo>
                                <a:lnTo>
                                  <a:pt x="546" y="559"/>
                                </a:lnTo>
                                <a:lnTo>
                                  <a:pt x="554" y="554"/>
                                </a:lnTo>
                                <a:lnTo>
                                  <a:pt x="558" y="560"/>
                                </a:lnTo>
                                <a:lnTo>
                                  <a:pt x="550" y="559"/>
                                </a:lnTo>
                                <a:lnTo>
                                  <a:pt x="559" y="570"/>
                                </a:lnTo>
                                <a:lnTo>
                                  <a:pt x="565" y="578"/>
                                </a:lnTo>
                                <a:lnTo>
                                  <a:pt x="568" y="584"/>
                                </a:lnTo>
                                <a:lnTo>
                                  <a:pt x="568" y="588"/>
                                </a:lnTo>
                                <a:lnTo>
                                  <a:pt x="564" y="594"/>
                                </a:lnTo>
                                <a:lnTo>
                                  <a:pt x="571" y="609"/>
                                </a:lnTo>
                                <a:lnTo>
                                  <a:pt x="577" y="613"/>
                                </a:lnTo>
                                <a:lnTo>
                                  <a:pt x="585" y="622"/>
                                </a:lnTo>
                                <a:lnTo>
                                  <a:pt x="590" y="620"/>
                                </a:lnTo>
                                <a:lnTo>
                                  <a:pt x="597" y="625"/>
                                </a:lnTo>
                                <a:lnTo>
                                  <a:pt x="604" y="631"/>
                                </a:lnTo>
                                <a:lnTo>
                                  <a:pt x="604" y="630"/>
                                </a:lnTo>
                                <a:lnTo>
                                  <a:pt x="608" y="625"/>
                                </a:lnTo>
                                <a:lnTo>
                                  <a:pt x="616" y="626"/>
                                </a:lnTo>
                                <a:lnTo>
                                  <a:pt x="625" y="629"/>
                                </a:lnTo>
                                <a:lnTo>
                                  <a:pt x="632" y="634"/>
                                </a:lnTo>
                                <a:lnTo>
                                  <a:pt x="636" y="639"/>
                                </a:lnTo>
                                <a:lnTo>
                                  <a:pt x="642" y="642"/>
                                </a:lnTo>
                                <a:lnTo>
                                  <a:pt x="644" y="641"/>
                                </a:lnTo>
                                <a:lnTo>
                                  <a:pt x="654" y="631"/>
                                </a:lnTo>
                                <a:lnTo>
                                  <a:pt x="661" y="626"/>
                                </a:lnTo>
                                <a:lnTo>
                                  <a:pt x="671" y="624"/>
                                </a:lnTo>
                                <a:lnTo>
                                  <a:pt x="669" y="620"/>
                                </a:lnTo>
                                <a:lnTo>
                                  <a:pt x="672" y="615"/>
                                </a:lnTo>
                                <a:lnTo>
                                  <a:pt x="676" y="620"/>
                                </a:lnTo>
                                <a:lnTo>
                                  <a:pt x="678" y="621"/>
                                </a:lnTo>
                                <a:lnTo>
                                  <a:pt x="671" y="629"/>
                                </a:lnTo>
                                <a:lnTo>
                                  <a:pt x="680" y="632"/>
                                </a:lnTo>
                                <a:lnTo>
                                  <a:pt x="687" y="629"/>
                                </a:lnTo>
                                <a:lnTo>
                                  <a:pt x="688" y="631"/>
                                </a:lnTo>
                                <a:lnTo>
                                  <a:pt x="688" y="635"/>
                                </a:lnTo>
                                <a:lnTo>
                                  <a:pt x="693" y="636"/>
                                </a:lnTo>
                                <a:lnTo>
                                  <a:pt x="704" y="643"/>
                                </a:lnTo>
                                <a:lnTo>
                                  <a:pt x="707" y="644"/>
                                </a:lnTo>
                                <a:lnTo>
                                  <a:pt x="704" y="640"/>
                                </a:lnTo>
                                <a:lnTo>
                                  <a:pt x="712" y="640"/>
                                </a:lnTo>
                                <a:lnTo>
                                  <a:pt x="717" y="635"/>
                                </a:lnTo>
                                <a:lnTo>
                                  <a:pt x="723" y="624"/>
                                </a:lnTo>
                                <a:lnTo>
                                  <a:pt x="740" y="615"/>
                                </a:lnTo>
                                <a:lnTo>
                                  <a:pt x="753" y="614"/>
                                </a:lnTo>
                                <a:lnTo>
                                  <a:pt x="766" y="614"/>
                                </a:lnTo>
                                <a:lnTo>
                                  <a:pt x="774" y="611"/>
                                </a:lnTo>
                                <a:lnTo>
                                  <a:pt x="777" y="606"/>
                                </a:lnTo>
                                <a:lnTo>
                                  <a:pt x="778" y="591"/>
                                </a:lnTo>
                                <a:lnTo>
                                  <a:pt x="779" y="585"/>
                                </a:lnTo>
                                <a:lnTo>
                                  <a:pt x="780" y="577"/>
                                </a:lnTo>
                                <a:lnTo>
                                  <a:pt x="783" y="566"/>
                                </a:lnTo>
                                <a:lnTo>
                                  <a:pt x="787" y="562"/>
                                </a:lnTo>
                                <a:lnTo>
                                  <a:pt x="789" y="559"/>
                                </a:lnTo>
                                <a:lnTo>
                                  <a:pt x="789" y="553"/>
                                </a:lnTo>
                                <a:lnTo>
                                  <a:pt x="795" y="549"/>
                                </a:lnTo>
                                <a:lnTo>
                                  <a:pt x="795" y="545"/>
                                </a:lnTo>
                                <a:lnTo>
                                  <a:pt x="796" y="535"/>
                                </a:lnTo>
                                <a:lnTo>
                                  <a:pt x="801" y="531"/>
                                </a:lnTo>
                                <a:lnTo>
                                  <a:pt x="802" y="522"/>
                                </a:lnTo>
                                <a:lnTo>
                                  <a:pt x="809" y="510"/>
                                </a:lnTo>
                                <a:lnTo>
                                  <a:pt x="814" y="500"/>
                                </a:lnTo>
                                <a:lnTo>
                                  <a:pt x="820" y="498"/>
                                </a:lnTo>
                                <a:lnTo>
                                  <a:pt x="822" y="494"/>
                                </a:lnTo>
                                <a:lnTo>
                                  <a:pt x="828" y="489"/>
                                </a:lnTo>
                                <a:lnTo>
                                  <a:pt x="833" y="487"/>
                                </a:lnTo>
                                <a:lnTo>
                                  <a:pt x="830" y="481"/>
                                </a:lnTo>
                                <a:lnTo>
                                  <a:pt x="838" y="467"/>
                                </a:lnTo>
                                <a:lnTo>
                                  <a:pt x="840" y="456"/>
                                </a:lnTo>
                                <a:lnTo>
                                  <a:pt x="846" y="452"/>
                                </a:lnTo>
                                <a:lnTo>
                                  <a:pt x="840" y="449"/>
                                </a:lnTo>
                                <a:lnTo>
                                  <a:pt x="846" y="440"/>
                                </a:lnTo>
                                <a:lnTo>
                                  <a:pt x="850" y="410"/>
                                </a:lnTo>
                                <a:lnTo>
                                  <a:pt x="854" y="408"/>
                                </a:lnTo>
                                <a:lnTo>
                                  <a:pt x="856" y="401"/>
                                </a:lnTo>
                                <a:lnTo>
                                  <a:pt x="856" y="393"/>
                                </a:lnTo>
                                <a:lnTo>
                                  <a:pt x="854" y="384"/>
                                </a:lnTo>
                                <a:lnTo>
                                  <a:pt x="852" y="369"/>
                                </a:lnTo>
                                <a:lnTo>
                                  <a:pt x="845" y="366"/>
                                </a:lnTo>
                                <a:lnTo>
                                  <a:pt x="846" y="364"/>
                                </a:lnTo>
                                <a:lnTo>
                                  <a:pt x="847" y="360"/>
                                </a:lnTo>
                                <a:lnTo>
                                  <a:pt x="847" y="351"/>
                                </a:lnTo>
                                <a:lnTo>
                                  <a:pt x="845" y="341"/>
                                </a:lnTo>
                                <a:lnTo>
                                  <a:pt x="843" y="328"/>
                                </a:lnTo>
                                <a:lnTo>
                                  <a:pt x="840" y="324"/>
                                </a:lnTo>
                                <a:lnTo>
                                  <a:pt x="836" y="322"/>
                                </a:lnTo>
                                <a:lnTo>
                                  <a:pt x="834" y="321"/>
                                </a:lnTo>
                                <a:lnTo>
                                  <a:pt x="833" y="316"/>
                                </a:lnTo>
                                <a:lnTo>
                                  <a:pt x="831" y="310"/>
                                </a:lnTo>
                                <a:lnTo>
                                  <a:pt x="828" y="306"/>
                                </a:lnTo>
                                <a:lnTo>
                                  <a:pt x="823" y="305"/>
                                </a:lnTo>
                                <a:lnTo>
                                  <a:pt x="821" y="298"/>
                                </a:lnTo>
                                <a:lnTo>
                                  <a:pt x="818" y="290"/>
                                </a:lnTo>
                                <a:lnTo>
                                  <a:pt x="813" y="290"/>
                                </a:lnTo>
                                <a:lnTo>
                                  <a:pt x="813" y="293"/>
                                </a:lnTo>
                                <a:lnTo>
                                  <a:pt x="807" y="290"/>
                                </a:lnTo>
                                <a:lnTo>
                                  <a:pt x="806" y="280"/>
                                </a:lnTo>
                                <a:lnTo>
                                  <a:pt x="800" y="283"/>
                                </a:lnTo>
                                <a:lnTo>
                                  <a:pt x="798" y="265"/>
                                </a:lnTo>
                                <a:lnTo>
                                  <a:pt x="795" y="261"/>
                                </a:lnTo>
                                <a:lnTo>
                                  <a:pt x="788" y="257"/>
                                </a:lnTo>
                                <a:lnTo>
                                  <a:pt x="780" y="248"/>
                                </a:lnTo>
                                <a:lnTo>
                                  <a:pt x="783" y="262"/>
                                </a:lnTo>
                                <a:lnTo>
                                  <a:pt x="778" y="2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16758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">
                                <a:moveTo>
                                  <a:pt x="0" y="1"/>
                                </a:moveTo>
                                <a:lnTo>
                                  <a:pt x="3" y="6"/>
                                </a:lnTo>
                                <a:lnTo>
                                  <a:pt x="7" y="3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68264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6">
                                <a:moveTo>
                                  <a:pt x="4" y="3"/>
                                </a:moveTo>
                                <a:lnTo>
                                  <a:pt x="4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lnTo>
                                  <a:pt x="8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2"/>
                                </a:lnTo>
                                <a:lnTo>
                                  <a:pt x="28" y="10"/>
                                </a:lnTo>
                                <a:lnTo>
                                  <a:pt x="30" y="5"/>
                                </a:lnTo>
                                <a:lnTo>
                                  <a:pt x="28" y="5"/>
                                </a:lnTo>
                                <a:lnTo>
                                  <a:pt x="25" y="1"/>
                                </a:lnTo>
                                <a:lnTo>
                                  <a:pt x="21" y="3"/>
                                </a:lnTo>
                                <a:lnTo>
                                  <a:pt x="13" y="3"/>
                                </a:lnTo>
                                <a:lnTo>
                                  <a:pt x="8" y="0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168588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5" y="5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168768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2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7"/>
                                </a:lnTo>
                                <a:lnTo>
                                  <a:pt x="6" y="1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960" y="16876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3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68768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3" y="6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1690200"/>
                            <a:ext cx="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0" y="1"/>
                                </a:move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080" y="16923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1693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2" y="4"/>
                                </a:move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169344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6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16966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4" y="3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169668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0">
                                <a:moveTo>
                                  <a:pt x="5" y="6"/>
                                </a:move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4" y="10"/>
                                </a:lnTo>
                                <a:lnTo>
                                  <a:pt x="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120" y="17017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6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180612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6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181404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6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170928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2"/>
                                </a:moveTo>
                                <a:lnTo>
                                  <a:pt x="5" y="4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240" y="17139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">
                                <a:moveTo>
                                  <a:pt x="0" y="2"/>
                                </a:moveTo>
                                <a:lnTo>
                                  <a:pt x="0" y="6"/>
                                </a:lnTo>
                                <a:lnTo>
                                  <a:pt x="2" y="5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440" y="171504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9" y="11"/>
                                </a:lnTo>
                                <a:lnTo>
                                  <a:pt x="7" y="9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800" y="172008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2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4"/>
                                </a:lnTo>
                                <a:lnTo>
                                  <a:pt x="4" y="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5640" y="1728360"/>
                            <a:ext cx="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4" y="12"/>
                                </a:lnTo>
                                <a:lnTo>
                                  <a:pt x="4" y="18"/>
                                </a:lnTo>
                                <a:lnTo>
                                  <a:pt x="10" y="18"/>
                                </a:lnTo>
                                <a:lnTo>
                                  <a:pt x="14" y="21"/>
                                </a:lnTo>
                                <a:lnTo>
                                  <a:pt x="14" y="20"/>
                                </a:lnTo>
                                <a:lnTo>
                                  <a:pt x="11" y="7"/>
                                </a:lnTo>
                                <a:lnTo>
                                  <a:pt x="5" y="9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200" y="173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17391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2" y="4"/>
                                </a:move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17442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4" y="4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174672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6">
                                <a:moveTo>
                                  <a:pt x="23" y="0"/>
                                </a:moveTo>
                                <a:lnTo>
                                  <a:pt x="19" y="5"/>
                                </a:lnTo>
                                <a:lnTo>
                                  <a:pt x="11" y="7"/>
                                </a:lnTo>
                                <a:lnTo>
                                  <a:pt x="0" y="13"/>
                                </a:lnTo>
                                <a:lnTo>
                                  <a:pt x="10" y="15"/>
                                </a:lnTo>
                                <a:lnTo>
                                  <a:pt x="13" y="13"/>
                                </a:lnTo>
                                <a:lnTo>
                                  <a:pt x="21" y="12"/>
                                </a:lnTo>
                                <a:lnTo>
                                  <a:pt x="23" y="5"/>
                                </a:lnTo>
                                <a:lnTo>
                                  <a:pt x="30" y="2"/>
                                </a:lnTo>
                                <a:lnTo>
                                  <a:pt x="30" y="1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174744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240" y="17481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7"/>
                                </a:lnTo>
                                <a:lnTo>
                                  <a:pt x="7" y="4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17506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0" y="6"/>
                                </a:moveTo>
                                <a:lnTo>
                                  <a:pt x="7" y="7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  <a:lnTo>
                                  <a:pt x="5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175248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2" y="0"/>
                                </a:moveTo>
                                <a:lnTo>
                                  <a:pt x="0" y="1"/>
                                </a:lnTo>
                                <a:lnTo>
                                  <a:pt x="2" y="3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240" y="175320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76220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2">
                                <a:moveTo>
                                  <a:pt x="7" y="21"/>
                                </a:moveTo>
                                <a:lnTo>
                                  <a:pt x="16" y="22"/>
                                </a:lnTo>
                                <a:lnTo>
                                  <a:pt x="21" y="18"/>
                                </a:lnTo>
                                <a:lnTo>
                                  <a:pt x="27" y="19"/>
                                </a:lnTo>
                                <a:lnTo>
                                  <a:pt x="29" y="19"/>
                                </a:lnTo>
                                <a:lnTo>
                                  <a:pt x="27" y="14"/>
                                </a:lnTo>
                                <a:lnTo>
                                  <a:pt x="27" y="6"/>
                                </a:lnTo>
                                <a:lnTo>
                                  <a:pt x="22" y="4"/>
                                </a:lnTo>
                                <a:lnTo>
                                  <a:pt x="18" y="0"/>
                                </a:lnTo>
                                <a:lnTo>
                                  <a:pt x="2" y="5"/>
                                </a:lnTo>
                                <a:lnTo>
                                  <a:pt x="0" y="16"/>
                                </a:lnTo>
                                <a:lnTo>
                                  <a:pt x="7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1763280"/>
                            <a:ext cx="3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">
                                <a:moveTo>
                                  <a:pt x="3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9"/>
                                </a:lnTo>
                                <a:lnTo>
                                  <a:pt x="6" y="7"/>
                                </a:lnTo>
                                <a:lnTo>
                                  <a:pt x="6" y="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210960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0" y="4"/>
                                </a:moveTo>
                                <a:lnTo>
                                  <a:pt x="1" y="7"/>
                                </a:lnTo>
                                <a:lnTo>
                                  <a:pt x="9" y="5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176580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5"/>
                                </a:moveTo>
                                <a:lnTo>
                                  <a:pt x="6" y="4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200" y="176976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3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0" y="177984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0" y="0"/>
                                </a:moveTo>
                                <a:lnTo>
                                  <a:pt x="3" y="5"/>
                                </a:lnTo>
                                <a:lnTo>
                                  <a:pt x="7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0" y="177984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0"/>
                                </a:moveTo>
                                <a:lnTo>
                                  <a:pt x="7" y="4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783080"/>
                            <a:ext cx="64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">
                                <a:moveTo>
                                  <a:pt x="5" y="0"/>
                                </a:moveTo>
                                <a:lnTo>
                                  <a:pt x="0" y="3"/>
                                </a:lnTo>
                                <a:lnTo>
                                  <a:pt x="1" y="6"/>
                                </a:lnTo>
                                <a:lnTo>
                                  <a:pt x="10" y="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79820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8"/>
                                </a:moveTo>
                                <a:lnTo>
                                  <a:pt x="4" y="8"/>
                                </a:lnTo>
                                <a:lnTo>
                                  <a:pt x="8" y="6"/>
                                </a:lnTo>
                                <a:lnTo>
                                  <a:pt x="6" y="0"/>
                                </a:lnTo>
                                <a:lnTo>
                                  <a:pt x="2" y="1"/>
                                </a:lnTo>
                                <a:lnTo>
                                  <a:pt x="1" y="3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1799640"/>
                            <a:ext cx="42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0">
                                <a:moveTo>
                                  <a:pt x="66" y="50"/>
                                </a:moveTo>
                                <a:lnTo>
                                  <a:pt x="67" y="47"/>
                                </a:lnTo>
                                <a:lnTo>
                                  <a:pt x="52" y="33"/>
                                </a:lnTo>
                                <a:lnTo>
                                  <a:pt x="33" y="20"/>
                                </a:lnTo>
                                <a:lnTo>
                                  <a:pt x="29" y="11"/>
                                </a:lnTo>
                                <a:lnTo>
                                  <a:pt x="19" y="10"/>
                                </a:lnTo>
                                <a:lnTo>
                                  <a:pt x="13" y="2"/>
                                </a:lnTo>
                                <a:lnTo>
                                  <a:pt x="7" y="3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4" y="19"/>
                                </a:lnTo>
                                <a:lnTo>
                                  <a:pt x="25" y="24"/>
                                </a:lnTo>
                                <a:lnTo>
                                  <a:pt x="32" y="34"/>
                                </a:lnTo>
                                <a:lnTo>
                                  <a:pt x="46" y="41"/>
                                </a:lnTo>
                                <a:lnTo>
                                  <a:pt x="55" y="48"/>
                                </a:lnTo>
                                <a:lnTo>
                                  <a:pt x="66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0" y="1806120"/>
                            <a:ext cx="2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2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180792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">
                                <a:moveTo>
                                  <a:pt x="0" y="4"/>
                                </a:moveTo>
                                <a:lnTo>
                                  <a:pt x="3" y="10"/>
                                </a:lnTo>
                                <a:lnTo>
                                  <a:pt x="10" y="12"/>
                                </a:lnTo>
                                <a:lnTo>
                                  <a:pt x="12" y="7"/>
                                </a:lnTo>
                                <a:lnTo>
                                  <a:pt x="10" y="3"/>
                                </a:lnTo>
                                <a:lnTo>
                                  <a:pt x="10" y="0"/>
                                </a:lnTo>
                                <a:lnTo>
                                  <a:pt x="3" y="1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181548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6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995120"/>
                            <a:ext cx="73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75">
                                <a:moveTo>
                                  <a:pt x="79" y="77"/>
                                </a:moveTo>
                                <a:lnTo>
                                  <a:pt x="68" y="74"/>
                                </a:lnTo>
                                <a:lnTo>
                                  <a:pt x="67" y="68"/>
                                </a:lnTo>
                                <a:lnTo>
                                  <a:pt x="64" y="59"/>
                                </a:lnTo>
                                <a:lnTo>
                                  <a:pt x="60" y="58"/>
                                </a:lnTo>
                                <a:lnTo>
                                  <a:pt x="56" y="49"/>
                                </a:lnTo>
                                <a:lnTo>
                                  <a:pt x="57" y="60"/>
                                </a:lnTo>
                                <a:lnTo>
                                  <a:pt x="60" y="66"/>
                                </a:lnTo>
                                <a:lnTo>
                                  <a:pt x="59" y="69"/>
                                </a:lnTo>
                                <a:lnTo>
                                  <a:pt x="52" y="67"/>
                                </a:lnTo>
                                <a:lnTo>
                                  <a:pt x="51" y="66"/>
                                </a:lnTo>
                                <a:lnTo>
                                  <a:pt x="52" y="61"/>
                                </a:lnTo>
                                <a:lnTo>
                                  <a:pt x="51" y="61"/>
                                </a:lnTo>
                                <a:lnTo>
                                  <a:pt x="47" y="57"/>
                                </a:lnTo>
                                <a:lnTo>
                                  <a:pt x="41" y="57"/>
                                </a:lnTo>
                                <a:lnTo>
                                  <a:pt x="41" y="41"/>
                                </a:lnTo>
                                <a:lnTo>
                                  <a:pt x="37" y="36"/>
                                </a:lnTo>
                                <a:lnTo>
                                  <a:pt x="34" y="33"/>
                                </a:lnTo>
                                <a:lnTo>
                                  <a:pt x="33" y="24"/>
                                </a:lnTo>
                                <a:lnTo>
                                  <a:pt x="31" y="19"/>
                                </a:lnTo>
                                <a:lnTo>
                                  <a:pt x="26" y="21"/>
                                </a:lnTo>
                                <a:lnTo>
                                  <a:pt x="25" y="16"/>
                                </a:lnTo>
                                <a:lnTo>
                                  <a:pt x="23" y="15"/>
                                </a:lnTo>
                                <a:lnTo>
                                  <a:pt x="19" y="14"/>
                                </a:lnTo>
                                <a:lnTo>
                                  <a:pt x="14" y="12"/>
                                </a:lnTo>
                                <a:lnTo>
                                  <a:pt x="8" y="11"/>
                                </a:ln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5" y="12"/>
                                </a:lnTo>
                                <a:lnTo>
                                  <a:pt x="5" y="16"/>
                                </a:lnTo>
                                <a:lnTo>
                                  <a:pt x="7" y="21"/>
                                </a:lnTo>
                                <a:lnTo>
                                  <a:pt x="12" y="27"/>
                                </a:lnTo>
                                <a:lnTo>
                                  <a:pt x="19" y="36"/>
                                </a:lnTo>
                                <a:lnTo>
                                  <a:pt x="25" y="46"/>
                                </a:lnTo>
                                <a:lnTo>
                                  <a:pt x="29" y="40"/>
                                </a:lnTo>
                                <a:lnTo>
                                  <a:pt x="33" y="40"/>
                                </a:lnTo>
                                <a:lnTo>
                                  <a:pt x="32" y="45"/>
                                </a:lnTo>
                                <a:lnTo>
                                  <a:pt x="36" y="47"/>
                                </a:lnTo>
                                <a:lnTo>
                                  <a:pt x="31" y="51"/>
                                </a:lnTo>
                                <a:lnTo>
                                  <a:pt x="36" y="56"/>
                                </a:lnTo>
                                <a:lnTo>
                                  <a:pt x="40" y="63"/>
                                </a:lnTo>
                                <a:lnTo>
                                  <a:pt x="41" y="66"/>
                                </a:lnTo>
                                <a:lnTo>
                                  <a:pt x="40" y="73"/>
                                </a:lnTo>
                                <a:lnTo>
                                  <a:pt x="41" y="81"/>
                                </a:lnTo>
                                <a:lnTo>
                                  <a:pt x="44" y="86"/>
                                </a:lnTo>
                                <a:lnTo>
                                  <a:pt x="41" y="91"/>
                                </a:lnTo>
                                <a:lnTo>
                                  <a:pt x="40" y="94"/>
                                </a:lnTo>
                                <a:lnTo>
                                  <a:pt x="39" y="99"/>
                                </a:lnTo>
                                <a:lnTo>
                                  <a:pt x="37" y="104"/>
                                </a:lnTo>
                                <a:lnTo>
                                  <a:pt x="26" y="109"/>
                                </a:lnTo>
                                <a:lnTo>
                                  <a:pt x="22" y="117"/>
                                </a:lnTo>
                                <a:lnTo>
                                  <a:pt x="22" y="120"/>
                                </a:lnTo>
                                <a:lnTo>
                                  <a:pt x="29" y="124"/>
                                </a:lnTo>
                                <a:lnTo>
                                  <a:pt x="34" y="128"/>
                                </a:lnTo>
                                <a:lnTo>
                                  <a:pt x="40" y="130"/>
                                </a:lnTo>
                                <a:lnTo>
                                  <a:pt x="43" y="132"/>
                                </a:lnTo>
                                <a:lnTo>
                                  <a:pt x="51" y="139"/>
                                </a:lnTo>
                                <a:lnTo>
                                  <a:pt x="53" y="144"/>
                                </a:lnTo>
                                <a:lnTo>
                                  <a:pt x="51" y="149"/>
                                </a:lnTo>
                                <a:lnTo>
                                  <a:pt x="47" y="157"/>
                                </a:lnTo>
                                <a:lnTo>
                                  <a:pt x="44" y="162"/>
                                </a:lnTo>
                                <a:lnTo>
                                  <a:pt x="39" y="165"/>
                                </a:lnTo>
                                <a:lnTo>
                                  <a:pt x="47" y="168"/>
                                </a:lnTo>
                                <a:lnTo>
                                  <a:pt x="50" y="173"/>
                                </a:lnTo>
                                <a:lnTo>
                                  <a:pt x="53" y="174"/>
                                </a:lnTo>
                                <a:lnTo>
                                  <a:pt x="58" y="168"/>
                                </a:lnTo>
                                <a:lnTo>
                                  <a:pt x="66" y="160"/>
                                </a:lnTo>
                                <a:lnTo>
                                  <a:pt x="73" y="151"/>
                                </a:lnTo>
                                <a:lnTo>
                                  <a:pt x="83" y="138"/>
                                </a:lnTo>
                                <a:lnTo>
                                  <a:pt x="86" y="131"/>
                                </a:lnTo>
                                <a:lnTo>
                                  <a:pt x="88" y="127"/>
                                </a:lnTo>
                                <a:lnTo>
                                  <a:pt x="90" y="123"/>
                                </a:lnTo>
                                <a:lnTo>
                                  <a:pt x="86" y="117"/>
                                </a:lnTo>
                                <a:lnTo>
                                  <a:pt x="91" y="112"/>
                                </a:lnTo>
                                <a:lnTo>
                                  <a:pt x="97" y="111"/>
                                </a:lnTo>
                                <a:lnTo>
                                  <a:pt x="103" y="111"/>
                                </a:lnTo>
                                <a:lnTo>
                                  <a:pt x="106" y="110"/>
                                </a:lnTo>
                                <a:lnTo>
                                  <a:pt x="109" y="104"/>
                                </a:lnTo>
                                <a:lnTo>
                                  <a:pt x="111" y="97"/>
                                </a:lnTo>
                                <a:lnTo>
                                  <a:pt x="114" y="90"/>
                                </a:lnTo>
                                <a:lnTo>
                                  <a:pt x="115" y="76"/>
                                </a:lnTo>
                                <a:lnTo>
                                  <a:pt x="110" y="74"/>
                                </a:lnTo>
                                <a:lnTo>
                                  <a:pt x="104" y="74"/>
                                </a:lnTo>
                                <a:lnTo>
                                  <a:pt x="101" y="81"/>
                                </a:lnTo>
                                <a:lnTo>
                                  <a:pt x="95" y="82"/>
                                </a:lnTo>
                                <a:lnTo>
                                  <a:pt x="87" y="83"/>
                                </a:lnTo>
                                <a:lnTo>
                                  <a:pt x="7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201024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3">
                                <a:moveTo>
                                  <a:pt x="31" y="3"/>
                                </a:moveTo>
                                <a:lnTo>
                                  <a:pt x="26" y="5"/>
                                </a:lnTo>
                                <a:lnTo>
                                  <a:pt x="21" y="4"/>
                                </a:lnTo>
                                <a:lnTo>
                                  <a:pt x="20" y="1"/>
                                </a:lnTo>
                                <a:lnTo>
                                  <a:pt x="12" y="0"/>
                                </a:lnTo>
                                <a:lnTo>
                                  <a:pt x="11" y="4"/>
                                </a:lnTo>
                                <a:lnTo>
                                  <a:pt x="0" y="6"/>
                                </a:lnTo>
                                <a:lnTo>
                                  <a:pt x="3" y="13"/>
                                </a:lnTo>
                                <a:lnTo>
                                  <a:pt x="15" y="13"/>
                                </a:lnTo>
                                <a:lnTo>
                                  <a:pt x="20" y="9"/>
                                </a:lnTo>
                                <a:lnTo>
                                  <a:pt x="30" y="9"/>
                                </a:lnTo>
                                <a:lnTo>
                                  <a:pt x="3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20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5" y="6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720" y="207072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10" y="16"/>
                                </a:moveTo>
                                <a:lnTo>
                                  <a:pt x="11" y="10"/>
                                </a:lnTo>
                                <a:lnTo>
                                  <a:pt x="7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5" y="14"/>
                                </a:lnTo>
                                <a:lnTo>
                                  <a:pt x="3" y="20"/>
                                </a:lnTo>
                                <a:lnTo>
                                  <a:pt x="13" y="21"/>
                                </a:lnTo>
                                <a:lnTo>
                                  <a:pt x="1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760" y="2084040"/>
                            <a:ext cx="48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9">
                                <a:moveTo>
                                  <a:pt x="0" y="7"/>
                                </a:moveTo>
                                <a:lnTo>
                                  <a:pt x="0" y="14"/>
                                </a:lnTo>
                                <a:lnTo>
                                  <a:pt x="3" y="25"/>
                                </a:lnTo>
                                <a:lnTo>
                                  <a:pt x="5" y="28"/>
                                </a:lnTo>
                                <a:lnTo>
                                  <a:pt x="11" y="37"/>
                                </a:lnTo>
                                <a:lnTo>
                                  <a:pt x="18" y="45"/>
                                </a:lnTo>
                                <a:lnTo>
                                  <a:pt x="13" y="46"/>
                                </a:lnTo>
                                <a:lnTo>
                                  <a:pt x="10" y="48"/>
                                </a:lnTo>
                                <a:lnTo>
                                  <a:pt x="12" y="52"/>
                                </a:lnTo>
                                <a:lnTo>
                                  <a:pt x="16" y="59"/>
                                </a:lnTo>
                                <a:lnTo>
                                  <a:pt x="21" y="67"/>
                                </a:lnTo>
                                <a:lnTo>
                                  <a:pt x="29" y="75"/>
                                </a:lnTo>
                                <a:lnTo>
                                  <a:pt x="38" y="77"/>
                                </a:lnTo>
                                <a:lnTo>
                                  <a:pt x="42" y="79"/>
                                </a:lnTo>
                                <a:lnTo>
                                  <a:pt x="47" y="76"/>
                                </a:lnTo>
                                <a:lnTo>
                                  <a:pt x="51" y="67"/>
                                </a:lnTo>
                                <a:lnTo>
                                  <a:pt x="58" y="59"/>
                                </a:lnTo>
                                <a:lnTo>
                                  <a:pt x="66" y="60"/>
                                </a:lnTo>
                                <a:lnTo>
                                  <a:pt x="68" y="57"/>
                                </a:lnTo>
                                <a:lnTo>
                                  <a:pt x="69" y="42"/>
                                </a:lnTo>
                                <a:lnTo>
                                  <a:pt x="76" y="31"/>
                                </a:lnTo>
                                <a:lnTo>
                                  <a:pt x="74" y="23"/>
                                </a:lnTo>
                                <a:lnTo>
                                  <a:pt x="75" y="13"/>
                                </a:lnTo>
                                <a:lnTo>
                                  <a:pt x="74" y="7"/>
                                </a:lnTo>
                                <a:lnTo>
                                  <a:pt x="60" y="7"/>
                                </a:lnTo>
                                <a:lnTo>
                                  <a:pt x="60" y="14"/>
                                </a:lnTo>
                                <a:lnTo>
                                  <a:pt x="52" y="9"/>
                                </a:lnTo>
                                <a:lnTo>
                                  <a:pt x="43" y="11"/>
                                </a:lnTo>
                                <a:lnTo>
                                  <a:pt x="42" y="17"/>
                                </a:lnTo>
                                <a:lnTo>
                                  <a:pt x="33" y="14"/>
                                </a:lnTo>
                                <a:lnTo>
                                  <a:pt x="24" y="14"/>
                                </a:lnTo>
                                <a:lnTo>
                                  <a:pt x="19" y="9"/>
                                </a:lnTo>
                                <a:lnTo>
                                  <a:pt x="5" y="5"/>
                                </a:lnTo>
                                <a:lnTo>
                                  <a:pt x="2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720" y="2085840"/>
                            <a:ext cx="1029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4">
                                <a:moveTo>
                                  <a:pt x="0" y="131"/>
                                </a:moveTo>
                                <a:lnTo>
                                  <a:pt x="1" y="137"/>
                                </a:lnTo>
                                <a:lnTo>
                                  <a:pt x="4" y="141"/>
                                </a:lnTo>
                                <a:lnTo>
                                  <a:pt x="7" y="141"/>
                                </a:lnTo>
                                <a:lnTo>
                                  <a:pt x="13" y="142"/>
                                </a:lnTo>
                                <a:lnTo>
                                  <a:pt x="16" y="139"/>
                                </a:lnTo>
                                <a:lnTo>
                                  <a:pt x="21" y="140"/>
                                </a:lnTo>
                                <a:lnTo>
                                  <a:pt x="25" y="145"/>
                                </a:lnTo>
                                <a:lnTo>
                                  <a:pt x="33" y="146"/>
                                </a:lnTo>
                                <a:lnTo>
                                  <a:pt x="39" y="151"/>
                                </a:lnTo>
                                <a:lnTo>
                                  <a:pt x="44" y="150"/>
                                </a:lnTo>
                                <a:lnTo>
                                  <a:pt x="56" y="154"/>
                                </a:lnTo>
                                <a:lnTo>
                                  <a:pt x="59" y="154"/>
                                </a:lnTo>
                                <a:lnTo>
                                  <a:pt x="65" y="148"/>
                                </a:lnTo>
                                <a:lnTo>
                                  <a:pt x="69" y="145"/>
                                </a:lnTo>
                                <a:lnTo>
                                  <a:pt x="73" y="144"/>
                                </a:lnTo>
                                <a:lnTo>
                                  <a:pt x="78" y="134"/>
                                </a:lnTo>
                                <a:lnTo>
                                  <a:pt x="85" y="133"/>
                                </a:lnTo>
                                <a:lnTo>
                                  <a:pt x="87" y="127"/>
                                </a:lnTo>
                                <a:lnTo>
                                  <a:pt x="92" y="115"/>
                                </a:lnTo>
                                <a:lnTo>
                                  <a:pt x="94" y="110"/>
                                </a:lnTo>
                                <a:lnTo>
                                  <a:pt x="95" y="105"/>
                                </a:lnTo>
                                <a:lnTo>
                                  <a:pt x="97" y="95"/>
                                </a:lnTo>
                                <a:lnTo>
                                  <a:pt x="102" y="91"/>
                                </a:lnTo>
                                <a:lnTo>
                                  <a:pt x="106" y="87"/>
                                </a:lnTo>
                                <a:lnTo>
                                  <a:pt x="110" y="84"/>
                                </a:lnTo>
                                <a:lnTo>
                                  <a:pt x="115" y="82"/>
                                </a:lnTo>
                                <a:lnTo>
                                  <a:pt x="119" y="78"/>
                                </a:lnTo>
                                <a:lnTo>
                                  <a:pt x="123" y="77"/>
                                </a:lnTo>
                                <a:lnTo>
                                  <a:pt x="129" y="81"/>
                                </a:lnTo>
                                <a:lnTo>
                                  <a:pt x="133" y="79"/>
                                </a:lnTo>
                                <a:lnTo>
                                  <a:pt x="136" y="78"/>
                                </a:lnTo>
                                <a:lnTo>
                                  <a:pt x="135" y="73"/>
                                </a:lnTo>
                                <a:lnTo>
                                  <a:pt x="130" y="72"/>
                                </a:lnTo>
                                <a:lnTo>
                                  <a:pt x="127" y="67"/>
                                </a:lnTo>
                                <a:lnTo>
                                  <a:pt x="132" y="61"/>
                                </a:lnTo>
                                <a:lnTo>
                                  <a:pt x="136" y="60"/>
                                </a:lnTo>
                                <a:lnTo>
                                  <a:pt x="140" y="56"/>
                                </a:lnTo>
                                <a:lnTo>
                                  <a:pt x="145" y="48"/>
                                </a:lnTo>
                                <a:lnTo>
                                  <a:pt x="149" y="42"/>
                                </a:lnTo>
                                <a:lnTo>
                                  <a:pt x="153" y="36"/>
                                </a:lnTo>
                                <a:lnTo>
                                  <a:pt x="158" y="32"/>
                                </a:lnTo>
                                <a:lnTo>
                                  <a:pt x="162" y="28"/>
                                </a:lnTo>
                                <a:lnTo>
                                  <a:pt x="158" y="23"/>
                                </a:lnTo>
                                <a:lnTo>
                                  <a:pt x="158" y="14"/>
                                </a:lnTo>
                                <a:lnTo>
                                  <a:pt x="163" y="11"/>
                                </a:lnTo>
                                <a:lnTo>
                                  <a:pt x="162" y="5"/>
                                </a:lnTo>
                                <a:lnTo>
                                  <a:pt x="155" y="4"/>
                                </a:lnTo>
                                <a:lnTo>
                                  <a:pt x="145" y="10"/>
                                </a:lnTo>
                                <a:lnTo>
                                  <a:pt x="138" y="16"/>
                                </a:lnTo>
                                <a:lnTo>
                                  <a:pt x="136" y="7"/>
                                </a:lnTo>
                                <a:lnTo>
                                  <a:pt x="136" y="0"/>
                                </a:lnTo>
                                <a:lnTo>
                                  <a:pt x="131" y="2"/>
                                </a:lnTo>
                                <a:lnTo>
                                  <a:pt x="128" y="1"/>
                                </a:lnTo>
                                <a:lnTo>
                                  <a:pt x="123" y="0"/>
                                </a:lnTo>
                                <a:lnTo>
                                  <a:pt x="119" y="7"/>
                                </a:lnTo>
                                <a:lnTo>
                                  <a:pt x="118" y="21"/>
                                </a:lnTo>
                                <a:lnTo>
                                  <a:pt x="111" y="23"/>
                                </a:lnTo>
                                <a:lnTo>
                                  <a:pt x="103" y="25"/>
                                </a:lnTo>
                                <a:lnTo>
                                  <a:pt x="102" y="36"/>
                                </a:lnTo>
                                <a:lnTo>
                                  <a:pt x="96" y="41"/>
                                </a:lnTo>
                                <a:lnTo>
                                  <a:pt x="97" y="48"/>
                                </a:lnTo>
                                <a:lnTo>
                                  <a:pt x="93" y="48"/>
                                </a:lnTo>
                                <a:lnTo>
                                  <a:pt x="87" y="51"/>
                                </a:lnTo>
                                <a:lnTo>
                                  <a:pt x="78" y="57"/>
                                </a:lnTo>
                                <a:lnTo>
                                  <a:pt x="72" y="66"/>
                                </a:lnTo>
                                <a:lnTo>
                                  <a:pt x="72" y="69"/>
                                </a:lnTo>
                                <a:lnTo>
                                  <a:pt x="65" y="76"/>
                                </a:lnTo>
                                <a:lnTo>
                                  <a:pt x="59" y="72"/>
                                </a:lnTo>
                                <a:lnTo>
                                  <a:pt x="51" y="78"/>
                                </a:lnTo>
                                <a:lnTo>
                                  <a:pt x="40" y="81"/>
                                </a:lnTo>
                                <a:lnTo>
                                  <a:pt x="36" y="86"/>
                                </a:lnTo>
                                <a:lnTo>
                                  <a:pt x="30" y="95"/>
                                </a:lnTo>
                                <a:lnTo>
                                  <a:pt x="23" y="103"/>
                                </a:lnTo>
                                <a:lnTo>
                                  <a:pt x="20" y="106"/>
                                </a:lnTo>
                                <a:lnTo>
                                  <a:pt x="14" y="110"/>
                                </a:lnTo>
                                <a:lnTo>
                                  <a:pt x="12" y="113"/>
                                </a:lnTo>
                                <a:lnTo>
                                  <a:pt x="3" y="115"/>
                                </a:lnTo>
                                <a:lnTo>
                                  <a:pt x="5" y="122"/>
                                </a:lnTo>
                                <a:lnTo>
                                  <a:pt x="2" y="127"/>
                                </a:lnTo>
                                <a:lnTo>
                                  <a:pt x="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2103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226260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3">
                                <a:moveTo>
                                  <a:pt x="10" y="4"/>
                                </a:moveTo>
                                <a:lnTo>
                                  <a:pt x="5" y="6"/>
                                </a:lnTo>
                                <a:lnTo>
                                  <a:pt x="0" y="11"/>
                                </a:lnTo>
                                <a:lnTo>
                                  <a:pt x="7" y="13"/>
                                </a:lnTo>
                                <a:lnTo>
                                  <a:pt x="13" y="11"/>
                                </a:lnTo>
                                <a:lnTo>
                                  <a:pt x="10" y="8"/>
                                </a:lnTo>
                                <a:lnTo>
                                  <a:pt x="16" y="5"/>
                                </a:lnTo>
                                <a:lnTo>
                                  <a:pt x="20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3280" y="2121480"/>
                            <a:ext cx="57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8" y="1"/>
                                </a:moveTo>
                                <a:lnTo>
                                  <a:pt x="0" y="0"/>
                                </a:lnTo>
                                <a:lnTo>
                                  <a:pt x="1" y="4"/>
                                </a:lnTo>
                                <a:lnTo>
                                  <a:pt x="10" y="4"/>
                                </a:lnTo>
                                <a:lnTo>
                                  <a:pt x="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212796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4" y="5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213228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7" y="6"/>
                                </a:move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2" y="8"/>
                                </a:lnTo>
                                <a:lnTo>
                                  <a:pt x="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1480" y="217980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9">
                                <a:moveTo>
                                  <a:pt x="12" y="6"/>
                                </a:moveTo>
                                <a:lnTo>
                                  <a:pt x="13" y="2"/>
                                </a:lnTo>
                                <a:lnTo>
                                  <a:pt x="6" y="4"/>
                                </a:lnTo>
                                <a:lnTo>
                                  <a:pt x="5" y="0"/>
                                </a:lnTo>
                                <a:lnTo>
                                  <a:pt x="1" y="1"/>
                                </a:lnTo>
                                <a:lnTo>
                                  <a:pt x="0" y="2"/>
                                </a:lnTo>
                                <a:lnTo>
                                  <a:pt x="0" y="8"/>
                                </a:lnTo>
                                <a:lnTo>
                                  <a:pt x="4" y="7"/>
                                </a:lnTo>
                                <a:lnTo>
                                  <a:pt x="9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960" y="21862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2209680"/>
                            <a:ext cx="24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2">
                                <a:moveTo>
                                  <a:pt x="11" y="5"/>
                                </a:moveTo>
                                <a:lnTo>
                                  <a:pt x="7" y="0"/>
                                </a:lnTo>
                                <a:lnTo>
                                  <a:pt x="5" y="6"/>
                                </a:lnTo>
                                <a:lnTo>
                                  <a:pt x="9" y="10"/>
                                </a:lnTo>
                                <a:lnTo>
                                  <a:pt x="4" y="10"/>
                                </a:lnTo>
                                <a:lnTo>
                                  <a:pt x="3" y="5"/>
                                </a:lnTo>
                                <a:lnTo>
                                  <a:pt x="1" y="11"/>
                                </a:lnTo>
                                <a:lnTo>
                                  <a:pt x="2" y="16"/>
                                </a:lnTo>
                                <a:lnTo>
                                  <a:pt x="4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9"/>
                                </a:lnTo>
                                <a:lnTo>
                                  <a:pt x="3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25"/>
                                </a:lnTo>
                                <a:lnTo>
                                  <a:pt x="12" y="25"/>
                                </a:lnTo>
                                <a:lnTo>
                                  <a:pt x="18" y="29"/>
                                </a:lnTo>
                                <a:lnTo>
                                  <a:pt x="20" y="25"/>
                                </a:lnTo>
                                <a:lnTo>
                                  <a:pt x="24" y="26"/>
                                </a:lnTo>
                                <a:lnTo>
                                  <a:pt x="27" y="31"/>
                                </a:lnTo>
                                <a:lnTo>
                                  <a:pt x="32" y="29"/>
                                </a:lnTo>
                                <a:lnTo>
                                  <a:pt x="32" y="23"/>
                                </a:lnTo>
                                <a:lnTo>
                                  <a:pt x="37" y="20"/>
                                </a:lnTo>
                                <a:lnTo>
                                  <a:pt x="38" y="14"/>
                                </a:lnTo>
                                <a:lnTo>
                                  <a:pt x="34" y="8"/>
                                </a:lnTo>
                                <a:lnTo>
                                  <a:pt x="31" y="11"/>
                                </a:lnTo>
                                <a:lnTo>
                                  <a:pt x="27" y="13"/>
                                </a:lnTo>
                                <a:lnTo>
                                  <a:pt x="24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0"/>
                                </a:lnTo>
                                <a:lnTo>
                                  <a:pt x="11" y="7"/>
                                </a:lnTo>
                                <a:lnTo>
                                  <a:pt x="1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4680" y="2222640"/>
                            <a:ext cx="4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6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7" y="2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2252520"/>
                            <a:ext cx="22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1">
                                <a:moveTo>
                                  <a:pt x="16" y="10"/>
                                </a:moveTo>
                                <a:lnTo>
                                  <a:pt x="16" y="18"/>
                                </a:lnTo>
                                <a:lnTo>
                                  <a:pt x="11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6"/>
                                </a:lnTo>
                                <a:lnTo>
                                  <a:pt x="13" y="19"/>
                                </a:lnTo>
                                <a:lnTo>
                                  <a:pt x="5" y="20"/>
                                </a:lnTo>
                                <a:lnTo>
                                  <a:pt x="3" y="14"/>
                                </a:lnTo>
                                <a:lnTo>
                                  <a:pt x="1" y="13"/>
                                </a:lnTo>
                                <a:lnTo>
                                  <a:pt x="0" y="23"/>
                                </a:lnTo>
                                <a:lnTo>
                                  <a:pt x="9" y="31"/>
                                </a:lnTo>
                                <a:lnTo>
                                  <a:pt x="11" y="27"/>
                                </a:lnTo>
                                <a:lnTo>
                                  <a:pt x="14" y="25"/>
                                </a:lnTo>
                                <a:lnTo>
                                  <a:pt x="15" y="20"/>
                                </a:lnTo>
                                <a:lnTo>
                                  <a:pt x="24" y="21"/>
                                </a:lnTo>
                                <a:lnTo>
                                  <a:pt x="30" y="13"/>
                                </a:lnTo>
                                <a:lnTo>
                                  <a:pt x="34" y="11"/>
                                </a:lnTo>
                                <a:lnTo>
                                  <a:pt x="34" y="6"/>
                                </a:lnTo>
                                <a:lnTo>
                                  <a:pt x="36" y="4"/>
                                </a:lnTo>
                                <a:lnTo>
                                  <a:pt x="34" y="0"/>
                                </a:lnTo>
                                <a:lnTo>
                                  <a:pt x="32" y="4"/>
                                </a:lnTo>
                                <a:lnTo>
                                  <a:pt x="23" y="5"/>
                                </a:lnTo>
                                <a:lnTo>
                                  <a:pt x="24" y="2"/>
                                </a:lnTo>
                                <a:lnTo>
                                  <a:pt x="20" y="1"/>
                                </a:lnTo>
                                <a:lnTo>
                                  <a:pt x="19" y="6"/>
                                </a:lnTo>
                                <a:lnTo>
                                  <a:pt x="13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9"/>
                                </a:lnTo>
                                <a:lnTo>
                                  <a:pt x="1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252880"/>
                            <a:ext cx="23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">
                                <a:moveTo>
                                  <a:pt x="3" y="18"/>
                                </a:moveTo>
                                <a:lnTo>
                                  <a:pt x="0" y="20"/>
                                </a:lnTo>
                                <a:lnTo>
                                  <a:pt x="0" y="28"/>
                                </a:lnTo>
                                <a:lnTo>
                                  <a:pt x="1" y="30"/>
                                </a:lnTo>
                                <a:lnTo>
                                  <a:pt x="3" y="24"/>
                                </a:lnTo>
                                <a:lnTo>
                                  <a:pt x="6" y="24"/>
                                </a:lnTo>
                                <a:lnTo>
                                  <a:pt x="7" y="29"/>
                                </a:lnTo>
                                <a:lnTo>
                                  <a:pt x="10" y="29"/>
                                </a:lnTo>
                                <a:lnTo>
                                  <a:pt x="12" y="23"/>
                                </a:lnTo>
                                <a:lnTo>
                                  <a:pt x="17" y="22"/>
                                </a:lnTo>
                                <a:lnTo>
                                  <a:pt x="17" y="20"/>
                                </a:lnTo>
                                <a:lnTo>
                                  <a:pt x="26" y="18"/>
                                </a:lnTo>
                                <a:lnTo>
                                  <a:pt x="29" y="18"/>
                                </a:lnTo>
                                <a:lnTo>
                                  <a:pt x="37" y="7"/>
                                </a:lnTo>
                                <a:lnTo>
                                  <a:pt x="34" y="3"/>
                                </a:lnTo>
                                <a:lnTo>
                                  <a:pt x="25" y="3"/>
                                </a:lnTo>
                                <a:lnTo>
                                  <a:pt x="23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2"/>
                                </a:lnTo>
                                <a:lnTo>
                                  <a:pt x="6" y="3"/>
                                </a:lnTo>
                                <a:lnTo>
                                  <a:pt x="4" y="3"/>
                                </a:lnTo>
                                <a:lnTo>
                                  <a:pt x="7" y="7"/>
                                </a:lnTo>
                                <a:lnTo>
                                  <a:pt x="7" y="12"/>
                                </a:lnTo>
                                <a:lnTo>
                                  <a:pt x="5" y="12"/>
                                </a:lnTo>
                                <a:lnTo>
                                  <a:pt x="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2258640"/>
                            <a:ext cx="64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3">
                                <a:moveTo>
                                  <a:pt x="7" y="15"/>
                                </a:moveTo>
                                <a:lnTo>
                                  <a:pt x="10" y="13"/>
                                </a:lnTo>
                                <a:lnTo>
                                  <a:pt x="11" y="7"/>
                                </a:lnTo>
                                <a:lnTo>
                                  <a:pt x="6" y="7"/>
                                </a:lnTo>
                                <a:lnTo>
                                  <a:pt x="5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1" y="16"/>
                                </a:lnTo>
                                <a:lnTo>
                                  <a:pt x="5" y="18"/>
                                </a:lnTo>
                                <a:lnTo>
                                  <a:pt x="4" y="22"/>
                                </a:lnTo>
                                <a:lnTo>
                                  <a:pt x="8" y="21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22791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2">
                                <a:moveTo>
                                  <a:pt x="7" y="7"/>
                                </a:moveTo>
                                <a:lnTo>
                                  <a:pt x="7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5"/>
                                </a:lnTo>
                                <a:lnTo>
                                  <a:pt x="13" y="5"/>
                                </a:lnTo>
                                <a:lnTo>
                                  <a:pt x="13" y="2"/>
                                </a:lnTo>
                                <a:lnTo>
                                  <a:pt x="6" y="2"/>
                                </a:lnTo>
                                <a:lnTo>
                                  <a:pt x="5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1" y="6"/>
                                </a:lnTo>
                                <a:lnTo>
                                  <a:pt x="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2281680"/>
                            <a:ext cx="756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9">
                                <a:moveTo>
                                  <a:pt x="119" y="78"/>
                                </a:moveTo>
                                <a:lnTo>
                                  <a:pt x="120" y="76"/>
                                </a:lnTo>
                                <a:lnTo>
                                  <a:pt x="119" y="70"/>
                                </a:lnTo>
                                <a:lnTo>
                                  <a:pt x="117" y="68"/>
                                </a:lnTo>
                                <a:lnTo>
                                  <a:pt x="115" y="64"/>
                                </a:lnTo>
                                <a:lnTo>
                                  <a:pt x="111" y="65"/>
                                </a:lnTo>
                                <a:lnTo>
                                  <a:pt x="104" y="64"/>
                                </a:lnTo>
                                <a:lnTo>
                                  <a:pt x="112" y="63"/>
                                </a:lnTo>
                                <a:lnTo>
                                  <a:pt x="113" y="58"/>
                                </a:lnTo>
                                <a:lnTo>
                                  <a:pt x="110" y="56"/>
                                </a:lnTo>
                                <a:lnTo>
                                  <a:pt x="104" y="57"/>
                                </a:lnTo>
                                <a:lnTo>
                                  <a:pt x="106" y="50"/>
                                </a:lnTo>
                                <a:lnTo>
                                  <a:pt x="103" y="46"/>
                                </a:lnTo>
                                <a:lnTo>
                                  <a:pt x="102" y="41"/>
                                </a:lnTo>
                                <a:lnTo>
                                  <a:pt x="97" y="48"/>
                                </a:lnTo>
                                <a:lnTo>
                                  <a:pt x="92" y="50"/>
                                </a:lnTo>
                                <a:lnTo>
                                  <a:pt x="92" y="46"/>
                                </a:lnTo>
                                <a:lnTo>
                                  <a:pt x="94" y="42"/>
                                </a:lnTo>
                                <a:lnTo>
                                  <a:pt x="94" y="36"/>
                                </a:lnTo>
                                <a:lnTo>
                                  <a:pt x="91" y="36"/>
                                </a:lnTo>
                                <a:lnTo>
                                  <a:pt x="92" y="40"/>
                                </a:lnTo>
                                <a:lnTo>
                                  <a:pt x="88" y="41"/>
                                </a:lnTo>
                                <a:lnTo>
                                  <a:pt x="87" y="47"/>
                                </a:lnTo>
                                <a:lnTo>
                                  <a:pt x="85" y="47"/>
                                </a:lnTo>
                                <a:lnTo>
                                  <a:pt x="83" y="39"/>
                                </a:lnTo>
                                <a:lnTo>
                                  <a:pt x="78" y="38"/>
                                </a:lnTo>
                                <a:lnTo>
                                  <a:pt x="70" y="37"/>
                                </a:lnTo>
                                <a:lnTo>
                                  <a:pt x="69" y="29"/>
                                </a:lnTo>
                                <a:lnTo>
                                  <a:pt x="69" y="19"/>
                                </a:lnTo>
                                <a:lnTo>
                                  <a:pt x="64" y="19"/>
                                </a:lnTo>
                                <a:lnTo>
                                  <a:pt x="64" y="27"/>
                                </a:lnTo>
                                <a:lnTo>
                                  <a:pt x="61" y="29"/>
                                </a:lnTo>
                                <a:lnTo>
                                  <a:pt x="61" y="40"/>
                                </a:lnTo>
                                <a:lnTo>
                                  <a:pt x="60" y="42"/>
                                </a:lnTo>
                                <a:lnTo>
                                  <a:pt x="47" y="41"/>
                                </a:lnTo>
                                <a:lnTo>
                                  <a:pt x="46" y="38"/>
                                </a:lnTo>
                                <a:lnTo>
                                  <a:pt x="57" y="37"/>
                                </a:lnTo>
                                <a:lnTo>
                                  <a:pt x="57" y="31"/>
                                </a:lnTo>
                                <a:lnTo>
                                  <a:pt x="42" y="30"/>
                                </a:lnTo>
                                <a:lnTo>
                                  <a:pt x="42" y="24"/>
                                </a:lnTo>
                                <a:lnTo>
                                  <a:pt x="50" y="27"/>
                                </a:lnTo>
                                <a:lnTo>
                                  <a:pt x="40" y="21"/>
                                </a:lnTo>
                                <a:lnTo>
                                  <a:pt x="38" y="14"/>
                                </a:lnTo>
                                <a:lnTo>
                                  <a:pt x="43" y="14"/>
                                </a:lnTo>
                                <a:lnTo>
                                  <a:pt x="42" y="9"/>
                                </a:lnTo>
                                <a:lnTo>
                                  <a:pt x="32" y="9"/>
                                </a:lnTo>
                                <a:lnTo>
                                  <a:pt x="32" y="3"/>
                                </a:lnTo>
                                <a:lnTo>
                                  <a:pt x="29" y="3"/>
                                </a:lnTo>
                                <a:lnTo>
                                  <a:pt x="22" y="5"/>
                                </a:lnTo>
                                <a:lnTo>
                                  <a:pt x="21" y="0"/>
                                </a:lnTo>
                                <a:lnTo>
                                  <a:pt x="17" y="2"/>
                                </a:lnTo>
                                <a:lnTo>
                                  <a:pt x="13" y="3"/>
                                </a:lnTo>
                                <a:lnTo>
                                  <a:pt x="11" y="5"/>
                                </a:lnTo>
                                <a:lnTo>
                                  <a:pt x="12" y="10"/>
                                </a:lnTo>
                                <a:lnTo>
                                  <a:pt x="7" y="11"/>
                                </a:lnTo>
                                <a:lnTo>
                                  <a:pt x="7" y="5"/>
                                </a:lnTo>
                                <a:lnTo>
                                  <a:pt x="3" y="6"/>
                                </a:lnTo>
                                <a:lnTo>
                                  <a:pt x="3" y="13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4" y="22"/>
                                </a:lnTo>
                                <a:lnTo>
                                  <a:pt x="11" y="22"/>
                                </a:lnTo>
                                <a:lnTo>
                                  <a:pt x="11" y="27"/>
                                </a:lnTo>
                                <a:lnTo>
                                  <a:pt x="22" y="27"/>
                                </a:lnTo>
                                <a:lnTo>
                                  <a:pt x="22" y="30"/>
                                </a:lnTo>
                                <a:lnTo>
                                  <a:pt x="15" y="31"/>
                                </a:lnTo>
                                <a:lnTo>
                                  <a:pt x="16" y="36"/>
                                </a:lnTo>
                                <a:lnTo>
                                  <a:pt x="25" y="34"/>
                                </a:lnTo>
                                <a:lnTo>
                                  <a:pt x="29" y="28"/>
                                </a:lnTo>
                                <a:lnTo>
                                  <a:pt x="31" y="27"/>
                                </a:lnTo>
                                <a:lnTo>
                                  <a:pt x="31" y="21"/>
                                </a:lnTo>
                                <a:lnTo>
                                  <a:pt x="26" y="20"/>
                                </a:lnTo>
                                <a:lnTo>
                                  <a:pt x="25" y="16"/>
                                </a:lnTo>
                                <a:lnTo>
                                  <a:pt x="21" y="16"/>
                                </a:lnTo>
                                <a:lnTo>
                                  <a:pt x="21" y="20"/>
                                </a:lnTo>
                                <a:lnTo>
                                  <a:pt x="19" y="15"/>
                                </a:lnTo>
                                <a:lnTo>
                                  <a:pt x="24" y="13"/>
                                </a:lnTo>
                                <a:lnTo>
                                  <a:pt x="28" y="18"/>
                                </a:lnTo>
                                <a:lnTo>
                                  <a:pt x="38" y="22"/>
                                </a:lnTo>
                                <a:lnTo>
                                  <a:pt x="41" y="23"/>
                                </a:lnTo>
                                <a:lnTo>
                                  <a:pt x="41" y="28"/>
                                </a:lnTo>
                                <a:lnTo>
                                  <a:pt x="32" y="28"/>
                                </a:lnTo>
                                <a:lnTo>
                                  <a:pt x="31" y="34"/>
                                </a:lnTo>
                                <a:lnTo>
                                  <a:pt x="37" y="34"/>
                                </a:lnTo>
                                <a:lnTo>
                                  <a:pt x="39" y="38"/>
                                </a:lnTo>
                                <a:lnTo>
                                  <a:pt x="43" y="39"/>
                                </a:lnTo>
                                <a:lnTo>
                                  <a:pt x="41" y="46"/>
                                </a:lnTo>
                                <a:lnTo>
                                  <a:pt x="42" y="50"/>
                                </a:lnTo>
                                <a:lnTo>
                                  <a:pt x="58" y="50"/>
                                </a:lnTo>
                                <a:lnTo>
                                  <a:pt x="58" y="57"/>
                                </a:lnTo>
                                <a:lnTo>
                                  <a:pt x="61" y="63"/>
                                </a:lnTo>
                                <a:lnTo>
                                  <a:pt x="66" y="63"/>
                                </a:lnTo>
                                <a:lnTo>
                                  <a:pt x="66" y="64"/>
                                </a:lnTo>
                                <a:lnTo>
                                  <a:pt x="73" y="64"/>
                                </a:lnTo>
                                <a:lnTo>
                                  <a:pt x="73" y="58"/>
                                </a:lnTo>
                                <a:lnTo>
                                  <a:pt x="63" y="57"/>
                                </a:lnTo>
                                <a:lnTo>
                                  <a:pt x="63" y="54"/>
                                </a:lnTo>
                                <a:lnTo>
                                  <a:pt x="73" y="54"/>
                                </a:lnTo>
                                <a:lnTo>
                                  <a:pt x="74" y="57"/>
                                </a:lnTo>
                                <a:lnTo>
                                  <a:pt x="79" y="57"/>
                                </a:lnTo>
                                <a:lnTo>
                                  <a:pt x="79" y="52"/>
                                </a:lnTo>
                                <a:lnTo>
                                  <a:pt x="90" y="54"/>
                                </a:lnTo>
                                <a:lnTo>
                                  <a:pt x="85" y="57"/>
                                </a:lnTo>
                                <a:lnTo>
                                  <a:pt x="84" y="60"/>
                                </a:lnTo>
                                <a:lnTo>
                                  <a:pt x="79" y="63"/>
                                </a:lnTo>
                                <a:lnTo>
                                  <a:pt x="79" y="66"/>
                                </a:lnTo>
                                <a:lnTo>
                                  <a:pt x="85" y="68"/>
                                </a:lnTo>
                                <a:lnTo>
                                  <a:pt x="88" y="72"/>
                                </a:lnTo>
                                <a:lnTo>
                                  <a:pt x="96" y="73"/>
                                </a:lnTo>
                                <a:lnTo>
                                  <a:pt x="97" y="69"/>
                                </a:lnTo>
                                <a:lnTo>
                                  <a:pt x="96" y="65"/>
                                </a:lnTo>
                                <a:lnTo>
                                  <a:pt x="100" y="66"/>
                                </a:lnTo>
                                <a:lnTo>
                                  <a:pt x="103" y="74"/>
                                </a:lnTo>
                                <a:lnTo>
                                  <a:pt x="113" y="74"/>
                                </a:lnTo>
                                <a:lnTo>
                                  <a:pt x="119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2296800"/>
                            <a:ext cx="28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2">
                                <a:moveTo>
                                  <a:pt x="28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19" y="10"/>
                                </a:lnTo>
                                <a:lnTo>
                                  <a:pt x="38" y="31"/>
                                </a:lnTo>
                                <a:lnTo>
                                  <a:pt x="45" y="28"/>
                                </a:lnTo>
                                <a:lnTo>
                                  <a:pt x="2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231156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">
                                <a:moveTo>
                                  <a:pt x="18" y="7"/>
                                </a:moveTo>
                                <a:lnTo>
                                  <a:pt x="19" y="0"/>
                                </a:lnTo>
                                <a:lnTo>
                                  <a:pt x="9" y="0"/>
                                </a:lnTo>
                                <a:lnTo>
                                  <a:pt x="7" y="3"/>
                                </a:lnTo>
                                <a:lnTo>
                                  <a:pt x="0" y="3"/>
                                </a:lnTo>
                                <a:lnTo>
                                  <a:pt x="0" y="9"/>
                                </a:lnTo>
                                <a:lnTo>
                                  <a:pt x="10" y="10"/>
                                </a:lnTo>
                                <a:lnTo>
                                  <a:pt x="12" y="6"/>
                                </a:lnTo>
                                <a:lnTo>
                                  <a:pt x="1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232848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0">
                                <a:moveTo>
                                  <a:pt x="12" y="6"/>
                                </a:moveTo>
                                <a:lnTo>
                                  <a:pt x="13" y="0"/>
                                </a:lnTo>
                                <a:lnTo>
                                  <a:pt x="10" y="3"/>
                                </a:lnTo>
                                <a:lnTo>
                                  <a:pt x="1" y="3"/>
                                </a:lnTo>
                                <a:lnTo>
                                  <a:pt x="0" y="9"/>
                                </a:lnTo>
                                <a:lnTo>
                                  <a:pt x="11" y="10"/>
                                </a:lnTo>
                                <a:lnTo>
                                  <a:pt x="11" y="5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2444760"/>
                            <a:ext cx="15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2">
                                <a:moveTo>
                                  <a:pt x="8" y="3"/>
                                </a:moveTo>
                                <a:lnTo>
                                  <a:pt x="4" y="5"/>
                                </a:lnTo>
                                <a:lnTo>
                                  <a:pt x="0" y="6"/>
                                </a:lnTo>
                                <a:lnTo>
                                  <a:pt x="1" y="12"/>
                                </a:lnTo>
                                <a:lnTo>
                                  <a:pt x="13" y="11"/>
                                </a:lnTo>
                                <a:lnTo>
                                  <a:pt x="14" y="6"/>
                                </a:lnTo>
                                <a:lnTo>
                                  <a:pt x="25" y="6"/>
                                </a:lnTo>
                                <a:lnTo>
                                  <a:pt x="25" y="2"/>
                                </a:lnTo>
                                <a:lnTo>
                                  <a:pt x="24" y="0"/>
                                </a:lnTo>
                                <a:lnTo>
                                  <a:pt x="10" y="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2452320"/>
                            <a:ext cx="26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8">
                                <a:moveTo>
                                  <a:pt x="3" y="17"/>
                                </a:moveTo>
                                <a:lnTo>
                                  <a:pt x="4" y="12"/>
                                </a:lnTo>
                                <a:lnTo>
                                  <a:pt x="13" y="13"/>
                                </a:lnTo>
                                <a:lnTo>
                                  <a:pt x="22" y="11"/>
                                </a:lnTo>
                                <a:lnTo>
                                  <a:pt x="23" y="15"/>
                                </a:lnTo>
                                <a:lnTo>
                                  <a:pt x="29" y="15"/>
                                </a:lnTo>
                                <a:lnTo>
                                  <a:pt x="30" y="10"/>
                                </a:lnTo>
                                <a:lnTo>
                                  <a:pt x="37" y="8"/>
                                </a:lnTo>
                                <a:lnTo>
                                  <a:pt x="42" y="5"/>
                                </a:lnTo>
                                <a:lnTo>
                                  <a:pt x="43" y="1"/>
                                </a:lnTo>
                                <a:lnTo>
                                  <a:pt x="38" y="0"/>
                                </a:lnTo>
                                <a:lnTo>
                                  <a:pt x="38" y="3"/>
                                </a:lnTo>
                                <a:lnTo>
                                  <a:pt x="29" y="3"/>
                                </a:lnTo>
                                <a:lnTo>
                                  <a:pt x="28" y="6"/>
                                </a:lnTo>
                                <a:lnTo>
                                  <a:pt x="14" y="5"/>
                                </a:lnTo>
                                <a:lnTo>
                                  <a:pt x="5" y="5"/>
                                </a:lnTo>
                                <a:lnTo>
                                  <a:pt x="3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7"/>
                                </a:lnTo>
                                <a:lnTo>
                                  <a:pt x="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246240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5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246384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246456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4">
                                <a:moveTo>
                                  <a:pt x="29" y="7"/>
                                </a:moveTo>
                                <a:lnTo>
                                  <a:pt x="21" y="7"/>
                                </a:lnTo>
                                <a:lnTo>
                                  <a:pt x="19" y="4"/>
                                </a:lnTo>
                                <a:lnTo>
                                  <a:pt x="9" y="5"/>
                                </a:lnTo>
                                <a:lnTo>
                                  <a:pt x="4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3" y="8"/>
                                </a:lnTo>
                                <a:lnTo>
                                  <a:pt x="1" y="12"/>
                                </a:lnTo>
                                <a:lnTo>
                                  <a:pt x="1" y="19"/>
                                </a:lnTo>
                                <a:lnTo>
                                  <a:pt x="7" y="17"/>
                                </a:lnTo>
                                <a:lnTo>
                                  <a:pt x="7" y="23"/>
                                </a:lnTo>
                                <a:lnTo>
                                  <a:pt x="14" y="21"/>
                                </a:lnTo>
                                <a:lnTo>
                                  <a:pt x="15" y="16"/>
                                </a:lnTo>
                                <a:lnTo>
                                  <a:pt x="19" y="13"/>
                                </a:lnTo>
                                <a:lnTo>
                                  <a:pt x="23" y="14"/>
                                </a:lnTo>
                                <a:lnTo>
                                  <a:pt x="24" y="17"/>
                                </a:lnTo>
                                <a:lnTo>
                                  <a:pt x="29" y="16"/>
                                </a:lnTo>
                                <a:lnTo>
                                  <a:pt x="2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247212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247788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6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482200"/>
                            <a:ext cx="19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8">
                                <a:moveTo>
                                  <a:pt x="11" y="23"/>
                                </a:moveTo>
                                <a:lnTo>
                                  <a:pt x="16" y="23"/>
                                </a:lnTo>
                                <a:lnTo>
                                  <a:pt x="21" y="22"/>
                                </a:lnTo>
                                <a:lnTo>
                                  <a:pt x="22" y="28"/>
                                </a:lnTo>
                                <a:lnTo>
                                  <a:pt x="28" y="28"/>
                                </a:lnTo>
                                <a:lnTo>
                                  <a:pt x="31" y="24"/>
                                </a:lnTo>
                                <a:lnTo>
                                  <a:pt x="31" y="20"/>
                                </a:lnTo>
                                <a:lnTo>
                                  <a:pt x="26" y="22"/>
                                </a:lnTo>
                                <a:lnTo>
                                  <a:pt x="24" y="23"/>
                                </a:lnTo>
                                <a:lnTo>
                                  <a:pt x="23" y="19"/>
                                </a:lnTo>
                                <a:lnTo>
                                  <a:pt x="23" y="15"/>
                                </a:lnTo>
                                <a:lnTo>
                                  <a:pt x="28" y="16"/>
                                </a:lnTo>
                                <a:lnTo>
                                  <a:pt x="26" y="11"/>
                                </a:lnTo>
                                <a:lnTo>
                                  <a:pt x="21" y="11"/>
                                </a:lnTo>
                                <a:lnTo>
                                  <a:pt x="12" y="10"/>
                                </a:lnTo>
                                <a:lnTo>
                                  <a:pt x="13" y="6"/>
                                </a:lnTo>
                                <a:lnTo>
                                  <a:pt x="26" y="5"/>
                                </a:lnTo>
                                <a:lnTo>
                                  <a:pt x="25" y="0"/>
                                </a:lnTo>
                                <a:lnTo>
                                  <a:pt x="13" y="1"/>
                                </a:lnTo>
                                <a:lnTo>
                                  <a:pt x="12" y="4"/>
                                </a:lnTo>
                                <a:lnTo>
                                  <a:pt x="7" y="4"/>
                                </a:lnTo>
                                <a:lnTo>
                                  <a:pt x="4" y="5"/>
                                </a:lnTo>
                                <a:lnTo>
                                  <a:pt x="4" y="10"/>
                                </a:lnTo>
                                <a:lnTo>
                                  <a:pt x="0" y="11"/>
                                </a:lnTo>
                                <a:lnTo>
                                  <a:pt x="1" y="13"/>
                                </a:lnTo>
                                <a:lnTo>
                                  <a:pt x="6" y="14"/>
                                </a:lnTo>
                                <a:lnTo>
                                  <a:pt x="5" y="20"/>
                                </a:lnTo>
                                <a:lnTo>
                                  <a:pt x="1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2486520"/>
                            <a:ext cx="64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7">
                                <a:moveTo>
                                  <a:pt x="7" y="1"/>
                                </a:moveTo>
                                <a:lnTo>
                                  <a:pt x="3" y="0"/>
                                </a:lnTo>
                                <a:lnTo>
                                  <a:pt x="3" y="10"/>
                                </a:lnTo>
                                <a:lnTo>
                                  <a:pt x="0" y="14"/>
                                </a:lnTo>
                                <a:lnTo>
                                  <a:pt x="4" y="16"/>
                                </a:lnTo>
                                <a:lnTo>
                                  <a:pt x="6" y="12"/>
                                </a:lnTo>
                                <a:lnTo>
                                  <a:pt x="11" y="6"/>
                                </a:lnTo>
                                <a:lnTo>
                                  <a:pt x="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249048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">
                                <a:moveTo>
                                  <a:pt x="4" y="11"/>
                                </a:moveTo>
                                <a:lnTo>
                                  <a:pt x="0" y="11"/>
                                </a:lnTo>
                                <a:lnTo>
                                  <a:pt x="1" y="16"/>
                                </a:lnTo>
                                <a:lnTo>
                                  <a:pt x="4" y="21"/>
                                </a:lnTo>
                                <a:lnTo>
                                  <a:pt x="13" y="22"/>
                                </a:lnTo>
                                <a:lnTo>
                                  <a:pt x="18" y="25"/>
                                </a:lnTo>
                                <a:lnTo>
                                  <a:pt x="21" y="22"/>
                                </a:lnTo>
                                <a:lnTo>
                                  <a:pt x="22" y="16"/>
                                </a:lnTo>
                                <a:lnTo>
                                  <a:pt x="28" y="18"/>
                                </a:lnTo>
                                <a:lnTo>
                                  <a:pt x="27" y="11"/>
                                </a:lnTo>
                                <a:lnTo>
                                  <a:pt x="20" y="8"/>
                                </a:lnTo>
                                <a:lnTo>
                                  <a:pt x="20" y="3"/>
                                </a:lnTo>
                                <a:lnTo>
                                  <a:pt x="21" y="0"/>
                                </a:lnTo>
                                <a:lnTo>
                                  <a:pt x="15" y="2"/>
                                </a:lnTo>
                                <a:lnTo>
                                  <a:pt x="11" y="10"/>
                                </a:lnTo>
                                <a:lnTo>
                                  <a:pt x="9" y="12"/>
                                </a:lnTo>
                                <a:lnTo>
                                  <a:pt x="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0128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250776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4" y="6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2513160"/>
                            <a:ext cx="14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2">
                                <a:moveTo>
                                  <a:pt x="5" y="3"/>
                                </a:moveTo>
                                <a:lnTo>
                                  <a:pt x="0" y="6"/>
                                </a:lnTo>
                                <a:lnTo>
                                  <a:pt x="3" y="12"/>
                                </a:lnTo>
                                <a:lnTo>
                                  <a:pt x="5" y="14"/>
                                </a:lnTo>
                                <a:lnTo>
                                  <a:pt x="11" y="13"/>
                                </a:lnTo>
                                <a:lnTo>
                                  <a:pt x="11" y="21"/>
                                </a:lnTo>
                                <a:lnTo>
                                  <a:pt x="16" y="20"/>
                                </a:lnTo>
                                <a:lnTo>
                                  <a:pt x="16" y="12"/>
                                </a:lnTo>
                                <a:lnTo>
                                  <a:pt x="22" y="8"/>
                                </a:lnTo>
                                <a:lnTo>
                                  <a:pt x="23" y="4"/>
                                </a:lnTo>
                                <a:lnTo>
                                  <a:pt x="17" y="0"/>
                                </a:lnTo>
                                <a:lnTo>
                                  <a:pt x="8" y="1"/>
                                </a:lnTo>
                                <a:lnTo>
                                  <a:pt x="6" y="3"/>
                                </a:lnTo>
                                <a:lnTo>
                                  <a:pt x="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251604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5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51712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4">
                                <a:moveTo>
                                  <a:pt x="6" y="7"/>
                                </a:moveTo>
                                <a:lnTo>
                                  <a:pt x="10" y="6"/>
                                </a:lnTo>
                                <a:lnTo>
                                  <a:pt x="7" y="1"/>
                                </a:lnTo>
                                <a:lnTo>
                                  <a:pt x="4" y="0"/>
                                </a:lnTo>
                                <a:lnTo>
                                  <a:pt x="2" y="4"/>
                                </a:lnTo>
                                <a:lnTo>
                                  <a:pt x="0" y="10"/>
                                </a:lnTo>
                                <a:lnTo>
                                  <a:pt x="1" y="13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5221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3" y="4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252720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4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6400" y="252936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">
                                <a:moveTo>
                                  <a:pt x="1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4"/>
                                </a:lnTo>
                                <a:lnTo>
                                  <a:pt x="5" y="3"/>
                                </a:lnTo>
                                <a:lnTo>
                                  <a:pt x="6" y="9"/>
                                </a:lnTo>
                                <a:lnTo>
                                  <a:pt x="12" y="5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252936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1" y="5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52936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2" y="7"/>
                                </a:move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2534760"/>
                            <a:ext cx="2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1">
                                <a:moveTo>
                                  <a:pt x="0" y="5"/>
                                </a:moveTo>
                                <a:lnTo>
                                  <a:pt x="0" y="10"/>
                                </a:lnTo>
                                <a:lnTo>
                                  <a:pt x="4" y="6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560" y="254016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0" y="3"/>
                                </a:moveTo>
                                <a:lnTo>
                                  <a:pt x="3" y="8"/>
                                </a:lnTo>
                                <a:lnTo>
                                  <a:pt x="7" y="5"/>
                                </a:ln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254196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1" y="12"/>
                                </a:moveTo>
                                <a:lnTo>
                                  <a:pt x="5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559600"/>
                            <a:ext cx="2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1">
                                <a:moveTo>
                                  <a:pt x="0" y="4"/>
                                </a:moveTo>
                                <a:lnTo>
                                  <a:pt x="1" y="11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2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2587680"/>
                            <a:ext cx="1137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75" y="72"/>
                                </a:moveTo>
                                <a:lnTo>
                                  <a:pt x="95" y="76"/>
                                </a:lnTo>
                                <a:lnTo>
                                  <a:pt x="106" y="91"/>
                                </a:lnTo>
                                <a:lnTo>
                                  <a:pt x="94" y="84"/>
                                </a:lnTo>
                                <a:lnTo>
                                  <a:pt x="86" y="91"/>
                                </a:lnTo>
                                <a:lnTo>
                                  <a:pt x="72" y="83"/>
                                </a:lnTo>
                                <a:lnTo>
                                  <a:pt x="59" y="87"/>
                                </a:lnTo>
                                <a:lnTo>
                                  <a:pt x="48" y="73"/>
                                </a:lnTo>
                                <a:lnTo>
                                  <a:pt x="49" y="86"/>
                                </a:lnTo>
                                <a:lnTo>
                                  <a:pt x="62" y="99"/>
                                </a:lnTo>
                                <a:lnTo>
                                  <a:pt x="52" y="97"/>
                                </a:lnTo>
                                <a:lnTo>
                                  <a:pt x="43" y="88"/>
                                </a:lnTo>
                                <a:lnTo>
                                  <a:pt x="31" y="96"/>
                                </a:lnTo>
                                <a:lnTo>
                                  <a:pt x="18" y="93"/>
                                </a:lnTo>
                                <a:lnTo>
                                  <a:pt x="14" y="104"/>
                                </a:lnTo>
                                <a:lnTo>
                                  <a:pt x="0" y="110"/>
                                </a:lnTo>
                                <a:lnTo>
                                  <a:pt x="12" y="123"/>
                                </a:lnTo>
                                <a:lnTo>
                                  <a:pt x="26" y="129"/>
                                </a:lnTo>
                                <a:lnTo>
                                  <a:pt x="41" y="128"/>
                                </a:lnTo>
                                <a:lnTo>
                                  <a:pt x="46" y="120"/>
                                </a:lnTo>
                                <a:lnTo>
                                  <a:pt x="54" y="132"/>
                                </a:lnTo>
                                <a:lnTo>
                                  <a:pt x="49" y="132"/>
                                </a:lnTo>
                                <a:lnTo>
                                  <a:pt x="37" y="171"/>
                                </a:lnTo>
                                <a:lnTo>
                                  <a:pt x="43" y="168"/>
                                </a:lnTo>
                                <a:lnTo>
                                  <a:pt x="49" y="180"/>
                                </a:lnTo>
                                <a:lnTo>
                                  <a:pt x="66" y="176"/>
                                </a:lnTo>
                                <a:lnTo>
                                  <a:pt x="61" y="159"/>
                                </a:lnTo>
                                <a:lnTo>
                                  <a:pt x="66" y="150"/>
                                </a:lnTo>
                                <a:lnTo>
                                  <a:pt x="86" y="147"/>
                                </a:lnTo>
                                <a:lnTo>
                                  <a:pt x="85" y="164"/>
                                </a:lnTo>
                                <a:lnTo>
                                  <a:pt x="92" y="160"/>
                                </a:lnTo>
                                <a:lnTo>
                                  <a:pt x="94" y="153"/>
                                </a:lnTo>
                                <a:lnTo>
                                  <a:pt x="118" y="148"/>
                                </a:lnTo>
                                <a:lnTo>
                                  <a:pt x="139" y="142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20"/>
                                </a:lnTo>
                                <a:lnTo>
                                  <a:pt x="160" y="113"/>
                                </a:lnTo>
                                <a:lnTo>
                                  <a:pt x="176" y="123"/>
                                </a:lnTo>
                                <a:lnTo>
                                  <a:pt x="180" y="124"/>
                                </a:lnTo>
                                <a:lnTo>
                                  <a:pt x="178" y="112"/>
                                </a:lnTo>
                                <a:lnTo>
                                  <a:pt x="169" y="103"/>
                                </a:lnTo>
                                <a:lnTo>
                                  <a:pt x="159" y="105"/>
                                </a:lnTo>
                                <a:lnTo>
                                  <a:pt x="153" y="75"/>
                                </a:lnTo>
                                <a:lnTo>
                                  <a:pt x="149" y="59"/>
                                </a:lnTo>
                                <a:lnTo>
                                  <a:pt x="138" y="55"/>
                                </a:lnTo>
                                <a:lnTo>
                                  <a:pt x="133" y="40"/>
                                </a:lnTo>
                                <a:lnTo>
                                  <a:pt x="121" y="16"/>
                                </a:lnTo>
                                <a:lnTo>
                                  <a:pt x="111" y="25"/>
                                </a:lnTo>
                                <a:lnTo>
                                  <a:pt x="114" y="12"/>
                                </a:lnTo>
                                <a:lnTo>
                                  <a:pt x="111" y="5"/>
                                </a:lnTo>
                                <a:lnTo>
                                  <a:pt x="103" y="0"/>
                                </a:lnTo>
                                <a:lnTo>
                                  <a:pt x="88" y="3"/>
                                </a:lnTo>
                                <a:lnTo>
                                  <a:pt x="77" y="9"/>
                                </a:lnTo>
                                <a:lnTo>
                                  <a:pt x="70" y="15"/>
                                </a:lnTo>
                                <a:lnTo>
                                  <a:pt x="76" y="24"/>
                                </a:lnTo>
                                <a:lnTo>
                                  <a:pt x="83" y="25"/>
                                </a:lnTo>
                                <a:lnTo>
                                  <a:pt x="81" y="58"/>
                                </a:lnTo>
                                <a:lnTo>
                                  <a:pt x="72" y="55"/>
                                </a:lnTo>
                                <a:lnTo>
                                  <a:pt x="66" y="67"/>
                                </a:lnTo>
                                <a:lnTo>
                                  <a:pt x="7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2653560"/>
                            <a:ext cx="1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">
                                <a:moveTo>
                                  <a:pt x="10" y="22"/>
                                </a:moveTo>
                                <a:lnTo>
                                  <a:pt x="23" y="19"/>
                                </a:lnTo>
                                <a:lnTo>
                                  <a:pt x="21" y="4"/>
                                </a:lnTo>
                                <a:lnTo>
                                  <a:pt x="12" y="0"/>
                                </a:lnTo>
                                <a:lnTo>
                                  <a:pt x="1" y="12"/>
                                </a:lnTo>
                                <a:lnTo>
                                  <a:pt x="0" y="22"/>
                                </a:lnTo>
                                <a:lnTo>
                                  <a:pt x="1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260208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6" y="13"/>
                                </a:moveTo>
                                <a:lnTo>
                                  <a:pt x="11" y="16"/>
                                </a:lnTo>
                                <a:lnTo>
                                  <a:pt x="11" y="11"/>
                                </a:lnTo>
                                <a:lnTo>
                                  <a:pt x="16" y="12"/>
                                </a:lnTo>
                                <a:lnTo>
                                  <a:pt x="18" y="8"/>
                                </a:lnTo>
                                <a:lnTo>
                                  <a:pt x="13" y="4"/>
                                </a:lnTo>
                                <a:lnTo>
                                  <a:pt x="6" y="0"/>
                                </a:lnTo>
                                <a:lnTo>
                                  <a:pt x="0" y="3"/>
                                </a:lnTo>
                                <a:lnTo>
                                  <a:pt x="3" y="10"/>
                                </a:lnTo>
                                <a:lnTo>
                                  <a:pt x="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2609280"/>
                            <a:ext cx="17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">
                                <a:moveTo>
                                  <a:pt x="22" y="14"/>
                                </a:moveTo>
                                <a:lnTo>
                                  <a:pt x="26" y="11"/>
                                </a:lnTo>
                                <a:lnTo>
                                  <a:pt x="28" y="6"/>
                                </a:lnTo>
                                <a:lnTo>
                                  <a:pt x="21" y="6"/>
                                </a:lnTo>
                                <a:lnTo>
                                  <a:pt x="17" y="0"/>
                                </a:lnTo>
                                <a:lnTo>
                                  <a:pt x="10" y="2"/>
                                </a:lnTo>
                                <a:lnTo>
                                  <a:pt x="8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  <a:lnTo>
                                  <a:pt x="2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61360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0"/>
                                </a:moveTo>
                                <a:lnTo>
                                  <a:pt x="2" y="5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160" y="261936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6" y="6"/>
                                </a:moveTo>
                                <a:lnTo>
                                  <a:pt x="6" y="2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1" y="10"/>
                                </a:lnTo>
                                <a:lnTo>
                                  <a:pt x="5" y="12"/>
                                </a:lnTo>
                                <a:lnTo>
                                  <a:pt x="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2080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9">
                                <a:moveTo>
                                  <a:pt x="0" y="9"/>
                                </a:moveTo>
                                <a:lnTo>
                                  <a:pt x="13" y="9"/>
                                </a:lnTo>
                                <a:lnTo>
                                  <a:pt x="12" y="3"/>
                                </a:lnTo>
                                <a:lnTo>
                                  <a:pt x="10" y="0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262368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5" y="7"/>
                                </a:lnTo>
                                <a:lnTo>
                                  <a:pt x="6" y="5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2626200"/>
                            <a:ext cx="39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7">
                                <a:moveTo>
                                  <a:pt x="3" y="15"/>
                                </a:moveTo>
                                <a:lnTo>
                                  <a:pt x="0" y="21"/>
                                </a:lnTo>
                                <a:lnTo>
                                  <a:pt x="2" y="26"/>
                                </a:lnTo>
                                <a:lnTo>
                                  <a:pt x="23" y="25"/>
                                </a:lnTo>
                                <a:lnTo>
                                  <a:pt x="34" y="20"/>
                                </a:lnTo>
                                <a:lnTo>
                                  <a:pt x="46" y="20"/>
                                </a:lnTo>
                                <a:lnTo>
                                  <a:pt x="56" y="14"/>
                                </a:lnTo>
                                <a:lnTo>
                                  <a:pt x="61" y="10"/>
                                </a:lnTo>
                                <a:lnTo>
                                  <a:pt x="63" y="3"/>
                                </a:lnTo>
                                <a:lnTo>
                                  <a:pt x="58" y="0"/>
                                </a:lnTo>
                                <a:lnTo>
                                  <a:pt x="51" y="7"/>
                                </a:lnTo>
                                <a:lnTo>
                                  <a:pt x="47" y="5"/>
                                </a:lnTo>
                                <a:lnTo>
                                  <a:pt x="41" y="10"/>
                                </a:lnTo>
                                <a:lnTo>
                                  <a:pt x="39" y="11"/>
                                </a:lnTo>
                                <a:lnTo>
                                  <a:pt x="34" y="3"/>
                                </a:lnTo>
                                <a:lnTo>
                                  <a:pt x="32" y="7"/>
                                </a:lnTo>
                                <a:lnTo>
                                  <a:pt x="30" y="12"/>
                                </a:lnTo>
                                <a:lnTo>
                                  <a:pt x="9" y="12"/>
                                </a:lnTo>
                                <a:lnTo>
                                  <a:pt x="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26283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">
                                <a:moveTo>
                                  <a:pt x="0" y="2"/>
                                </a:move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4" y="15"/>
                                </a:lnTo>
                                <a:lnTo>
                                  <a:pt x="8" y="19"/>
                                </a:lnTo>
                                <a:lnTo>
                                  <a:pt x="12" y="20"/>
                                </a:lnTo>
                                <a:lnTo>
                                  <a:pt x="17" y="17"/>
                                </a:lnTo>
                                <a:lnTo>
                                  <a:pt x="21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8"/>
                                </a:lnTo>
                                <a:lnTo>
                                  <a:pt x="23" y="6"/>
                                </a:lnTo>
                                <a:lnTo>
                                  <a:pt x="14" y="3"/>
                                </a:lnTo>
                                <a:lnTo>
                                  <a:pt x="8" y="0"/>
                                </a:lnTo>
                                <a:lnTo>
                                  <a:pt x="2" y="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655720"/>
                            <a:ext cx="88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9">
                                <a:moveTo>
                                  <a:pt x="29" y="23"/>
                                </a:moveTo>
                                <a:lnTo>
                                  <a:pt x="78" y="29"/>
                                </a:lnTo>
                                <a:lnTo>
                                  <a:pt x="92" y="32"/>
                                </a:lnTo>
                                <a:lnTo>
                                  <a:pt x="94" y="39"/>
                                </a:lnTo>
                                <a:lnTo>
                                  <a:pt x="97" y="39"/>
                                </a:lnTo>
                                <a:lnTo>
                                  <a:pt x="96" y="29"/>
                                </a:lnTo>
                                <a:lnTo>
                                  <a:pt x="128" y="33"/>
                                </a:lnTo>
                                <a:lnTo>
                                  <a:pt x="140" y="23"/>
                                </a:lnTo>
                                <a:lnTo>
                                  <a:pt x="129" y="22"/>
                                </a:lnTo>
                                <a:lnTo>
                                  <a:pt x="124" y="14"/>
                                </a:lnTo>
                                <a:lnTo>
                                  <a:pt x="120" y="22"/>
                                </a:lnTo>
                                <a:lnTo>
                                  <a:pt x="111" y="22"/>
                                </a:lnTo>
                                <a:lnTo>
                                  <a:pt x="113" y="14"/>
                                </a:lnTo>
                                <a:lnTo>
                                  <a:pt x="128" y="10"/>
                                </a:lnTo>
                                <a:lnTo>
                                  <a:pt x="126" y="4"/>
                                </a:lnTo>
                                <a:lnTo>
                                  <a:pt x="109" y="1"/>
                                </a:lnTo>
                                <a:lnTo>
                                  <a:pt x="106" y="16"/>
                                </a:lnTo>
                                <a:lnTo>
                                  <a:pt x="97" y="20"/>
                                </a:lnTo>
                                <a:lnTo>
                                  <a:pt x="99" y="4"/>
                                </a:lnTo>
                                <a:lnTo>
                                  <a:pt x="93" y="5"/>
                                </a:lnTo>
                                <a:lnTo>
                                  <a:pt x="91" y="14"/>
                                </a:lnTo>
                                <a:lnTo>
                                  <a:pt x="81" y="14"/>
                                </a:lnTo>
                                <a:lnTo>
                                  <a:pt x="85" y="3"/>
                                </a:lnTo>
                                <a:lnTo>
                                  <a:pt x="73" y="0"/>
                                </a:lnTo>
                                <a:lnTo>
                                  <a:pt x="66" y="6"/>
                                </a:lnTo>
                                <a:lnTo>
                                  <a:pt x="73" y="9"/>
                                </a:lnTo>
                                <a:lnTo>
                                  <a:pt x="75" y="14"/>
                                </a:lnTo>
                                <a:lnTo>
                                  <a:pt x="65" y="10"/>
                                </a:lnTo>
                                <a:lnTo>
                                  <a:pt x="57" y="7"/>
                                </a:lnTo>
                                <a:lnTo>
                                  <a:pt x="51" y="18"/>
                                </a:lnTo>
                                <a:lnTo>
                                  <a:pt x="48" y="5"/>
                                </a:lnTo>
                                <a:lnTo>
                                  <a:pt x="32" y="9"/>
                                </a:lnTo>
                                <a:lnTo>
                                  <a:pt x="15" y="5"/>
                                </a:lnTo>
                                <a:lnTo>
                                  <a:pt x="0" y="14"/>
                                </a:lnTo>
                                <a:lnTo>
                                  <a:pt x="2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0" y="266256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5" y="9"/>
                                </a:moveTo>
                                <a:lnTo>
                                  <a:pt x="6" y="2"/>
                                </a:lnTo>
                                <a:lnTo>
                                  <a:pt x="5" y="0"/>
                                </a:lnTo>
                                <a:lnTo>
                                  <a:pt x="0" y="3"/>
                                </a:lnTo>
                                <a:lnTo>
                                  <a:pt x="0" y="10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66832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2" y="5"/>
                                </a:moveTo>
                                <a:lnTo>
                                  <a:pt x="3" y="12"/>
                                </a:lnTo>
                                <a:lnTo>
                                  <a:pt x="10" y="13"/>
                                </a:lnTo>
                                <a:lnTo>
                                  <a:pt x="12" y="21"/>
                                </a:lnTo>
                                <a:lnTo>
                                  <a:pt x="0" y="22"/>
                                </a:lnTo>
                                <a:lnTo>
                                  <a:pt x="0" y="31"/>
                                </a:lnTo>
                                <a:lnTo>
                                  <a:pt x="5" y="32"/>
                                </a:lnTo>
                                <a:lnTo>
                                  <a:pt x="11" y="38"/>
                                </a:lnTo>
                                <a:lnTo>
                                  <a:pt x="22" y="27"/>
                                </a:lnTo>
                                <a:lnTo>
                                  <a:pt x="36" y="29"/>
                                </a:lnTo>
                                <a:lnTo>
                                  <a:pt x="39" y="20"/>
                                </a:lnTo>
                                <a:lnTo>
                                  <a:pt x="40" y="14"/>
                                </a:lnTo>
                                <a:lnTo>
                                  <a:pt x="40" y="3"/>
                                </a:lnTo>
                                <a:lnTo>
                                  <a:pt x="34" y="2"/>
                                </a:lnTo>
                                <a:lnTo>
                                  <a:pt x="30" y="12"/>
                                </a:lnTo>
                                <a:lnTo>
                                  <a:pt x="20" y="9"/>
                                </a:lnTo>
                                <a:lnTo>
                                  <a:pt x="13" y="0"/>
                                </a:lnTo>
                                <a:lnTo>
                                  <a:pt x="5" y="0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2673360"/>
                            <a:ext cx="9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5">
                                <a:moveTo>
                                  <a:pt x="1" y="8"/>
                                </a:moveTo>
                                <a:lnTo>
                                  <a:pt x="4" y="14"/>
                                </a:lnTo>
                                <a:lnTo>
                                  <a:pt x="3" y="19"/>
                                </a:lnTo>
                                <a:lnTo>
                                  <a:pt x="3" y="24"/>
                                </a:lnTo>
                                <a:lnTo>
                                  <a:pt x="7" y="23"/>
                                </a:lnTo>
                                <a:lnTo>
                                  <a:pt x="11" y="20"/>
                                </a:lnTo>
                                <a:lnTo>
                                  <a:pt x="14" y="15"/>
                                </a:lnTo>
                                <a:lnTo>
                                  <a:pt x="14" y="8"/>
                                </a:lnTo>
                                <a:lnTo>
                                  <a:pt x="15" y="5"/>
                                </a:lnTo>
                                <a:lnTo>
                                  <a:pt x="13" y="1"/>
                                </a:lnTo>
                                <a:lnTo>
                                  <a:pt x="11" y="0"/>
                                </a:lnTo>
                                <a:lnTo>
                                  <a:pt x="4" y="1"/>
                                </a:lnTo>
                                <a:lnTo>
                                  <a:pt x="0" y="2"/>
                                </a:lnTo>
                                <a:lnTo>
                                  <a:pt x="0" y="6"/>
                                </a:lnTo>
                                <a:lnTo>
                                  <a:pt x="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267480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9">
                                <a:moveTo>
                                  <a:pt x="25" y="8"/>
                                </a:moveTo>
                                <a:lnTo>
                                  <a:pt x="31" y="8"/>
                                </a:lnTo>
                                <a:lnTo>
                                  <a:pt x="37" y="6"/>
                                </a:lnTo>
                                <a:lnTo>
                                  <a:pt x="38" y="2"/>
                                </a:lnTo>
                                <a:lnTo>
                                  <a:pt x="33" y="1"/>
                                </a:lnTo>
                                <a:lnTo>
                                  <a:pt x="30" y="0"/>
                                </a:lnTo>
                                <a:lnTo>
                                  <a:pt x="22" y="2"/>
                                </a:lnTo>
                                <a:lnTo>
                                  <a:pt x="16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2" y="5"/>
                                </a:lnTo>
                                <a:lnTo>
                                  <a:pt x="9" y="7"/>
                                </a:lnTo>
                                <a:lnTo>
                                  <a:pt x="2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26816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">
                                <a:moveTo>
                                  <a:pt x="5" y="7"/>
                                </a:moveTo>
                                <a:lnTo>
                                  <a:pt x="10" y="9"/>
                                </a:lnTo>
                                <a:lnTo>
                                  <a:pt x="15" y="6"/>
                                </a:lnTo>
                                <a:lnTo>
                                  <a:pt x="19" y="1"/>
                                </a:lnTo>
                                <a:lnTo>
                                  <a:pt x="13" y="1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lnTo>
                                  <a:pt x="7" y="4"/>
                                </a:lnTo>
                                <a:lnTo>
                                  <a:pt x="3" y="3"/>
                                </a:lnTo>
                                <a:lnTo>
                                  <a:pt x="0" y="7"/>
                                </a:lnTo>
                                <a:lnTo>
                                  <a:pt x="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2683440"/>
                            <a:ext cx="93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14" y="5"/>
                                </a:lnTo>
                                <a:lnTo>
                                  <a:pt x="16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268812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11" y="15"/>
                                </a:moveTo>
                                <a:lnTo>
                                  <a:pt x="14" y="7"/>
                                </a:lnTo>
                                <a:lnTo>
                                  <a:pt x="6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1"/>
                                </a:lnTo>
                                <a:lnTo>
                                  <a:pt x="4" y="14"/>
                                </a:lnTo>
                                <a:lnTo>
                                  <a:pt x="1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2691000"/>
                            <a:ext cx="5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7">
                                <a:moveTo>
                                  <a:pt x="4" y="6"/>
                                </a:moveTo>
                                <a:lnTo>
                                  <a:pt x="0" y="7"/>
                                </a:lnTo>
                                <a:lnTo>
                                  <a:pt x="0" y="13"/>
                                </a:lnTo>
                                <a:lnTo>
                                  <a:pt x="1" y="16"/>
                                </a:lnTo>
                                <a:lnTo>
                                  <a:pt x="7" y="16"/>
                                </a:lnTo>
                                <a:lnTo>
                                  <a:pt x="7" y="1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2711520"/>
                            <a:ext cx="17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2">
                                <a:moveTo>
                                  <a:pt x="15" y="20"/>
                                </a:moveTo>
                                <a:lnTo>
                                  <a:pt x="20" y="23"/>
                                </a:lnTo>
                                <a:lnTo>
                                  <a:pt x="21" y="27"/>
                                </a:lnTo>
                                <a:lnTo>
                                  <a:pt x="23" y="31"/>
                                </a:lnTo>
                                <a:lnTo>
                                  <a:pt x="28" y="31"/>
                                </a:lnTo>
                                <a:lnTo>
                                  <a:pt x="26" y="24"/>
                                </a:lnTo>
                                <a:lnTo>
                                  <a:pt x="21" y="16"/>
                                </a:lnTo>
                                <a:lnTo>
                                  <a:pt x="20" y="11"/>
                                </a:lnTo>
                                <a:lnTo>
                                  <a:pt x="24" y="7"/>
                                </a:lnTo>
                                <a:lnTo>
                                  <a:pt x="24" y="4"/>
                                </a:lnTo>
                                <a:lnTo>
                                  <a:pt x="22" y="0"/>
                                </a:lnTo>
                                <a:lnTo>
                                  <a:pt x="21" y="1"/>
                                </a:lnTo>
                                <a:lnTo>
                                  <a:pt x="19" y="5"/>
                                </a:lnTo>
                                <a:lnTo>
                                  <a:pt x="13" y="10"/>
                                </a:lnTo>
                                <a:lnTo>
                                  <a:pt x="7" y="12"/>
                                </a:lnTo>
                                <a:lnTo>
                                  <a:pt x="0" y="13"/>
                                </a:lnTo>
                                <a:lnTo>
                                  <a:pt x="3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716560"/>
                            <a:ext cx="15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">
                                <a:moveTo>
                                  <a:pt x="4" y="7"/>
                                </a:moveTo>
                                <a:lnTo>
                                  <a:pt x="8" y="8"/>
                                </a:lnTo>
                                <a:lnTo>
                                  <a:pt x="14" y="7"/>
                                </a:lnTo>
                                <a:lnTo>
                                  <a:pt x="16" y="10"/>
                                </a:lnTo>
                                <a:lnTo>
                                  <a:pt x="22" y="10"/>
                                </a:lnTo>
                                <a:lnTo>
                                  <a:pt x="25" y="5"/>
                                </a:lnTo>
                                <a:lnTo>
                                  <a:pt x="24" y="3"/>
                                </a:lnTo>
                                <a:lnTo>
                                  <a:pt x="22" y="3"/>
                                </a:lnTo>
                                <a:lnTo>
                                  <a:pt x="16" y="2"/>
                                </a:lnTo>
                                <a:lnTo>
                                  <a:pt x="12" y="2"/>
                                </a:lnTo>
                                <a:lnTo>
                                  <a:pt x="6" y="0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2270880"/>
                            <a:ext cx="20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9">
                                <a:moveTo>
                                  <a:pt x="7" y="19"/>
                                </a:moveTo>
                                <a:lnTo>
                                  <a:pt x="0" y="19"/>
                                </a:lnTo>
                                <a:lnTo>
                                  <a:pt x="0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33"/>
                                </a:lnTo>
                                <a:lnTo>
                                  <a:pt x="12" y="31"/>
                                </a:lnTo>
                                <a:lnTo>
                                  <a:pt x="14" y="28"/>
                                </a:lnTo>
                                <a:lnTo>
                                  <a:pt x="20" y="28"/>
                                </a:lnTo>
                                <a:lnTo>
                                  <a:pt x="24" y="31"/>
                                </a:lnTo>
                                <a:lnTo>
                                  <a:pt x="15" y="34"/>
                                </a:lnTo>
                                <a:lnTo>
                                  <a:pt x="5" y="41"/>
                                </a:lnTo>
                                <a:lnTo>
                                  <a:pt x="8" y="50"/>
                                </a:lnTo>
                                <a:lnTo>
                                  <a:pt x="13" y="54"/>
                                </a:lnTo>
                                <a:lnTo>
                                  <a:pt x="19" y="54"/>
                                </a:lnTo>
                                <a:lnTo>
                                  <a:pt x="23" y="52"/>
                                </a:lnTo>
                                <a:lnTo>
                                  <a:pt x="26" y="57"/>
                                </a:lnTo>
                                <a:lnTo>
                                  <a:pt x="32" y="58"/>
                                </a:lnTo>
                                <a:lnTo>
                                  <a:pt x="33" y="5"/>
                                </a:lnTo>
                                <a:lnTo>
                                  <a:pt x="30" y="11"/>
                                </a:lnTo>
                                <a:lnTo>
                                  <a:pt x="23" y="0"/>
                                </a:lnTo>
                                <a:lnTo>
                                  <a:pt x="22" y="1"/>
                                </a:lnTo>
                                <a:lnTo>
                                  <a:pt x="15" y="12"/>
                                </a:lnTo>
                                <a:lnTo>
                                  <a:pt x="7" y="13"/>
                                </a:lnTo>
                                <a:lnTo>
                                  <a:pt x="2" y="9"/>
                                </a:lnTo>
                                <a:lnTo>
                                  <a:pt x="0" y="10"/>
                                </a:lnTo>
                                <a:lnTo>
                                  <a:pt x="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69488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6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5600" y="17308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3" y="3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25208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4" y="2"/>
                                </a:moveTo>
                                <a:lnTo>
                                  <a:pt x="0" y="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6" y="3"/>
                                </a:lnTo>
                                <a:lnTo>
                                  <a:pt x="11" y="0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26000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2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9"/>
                                </a:lnTo>
                                <a:lnTo>
                                  <a:pt x="8" y="6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26936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lnTo>
                                  <a:pt x="3" y="8"/>
                                </a:lnTo>
                                <a:lnTo>
                                  <a:pt x="5" y="9"/>
                                </a:lnTo>
                                <a:lnTo>
                                  <a:pt x="11" y="8"/>
                                </a:lnTo>
                                <a:lnTo>
                                  <a:pt x="15" y="5"/>
                                </a:lnTo>
                                <a:lnTo>
                                  <a:pt x="11" y="2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5720" y="1279440"/>
                            <a:ext cx="17280" cy="1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11" y="5"/>
                                  </a:moveTo>
                                  <a:lnTo>
                                    <a:pt x="10" y="21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10" y="21"/>
                                  </a:moveTo>
                                  <a:lnTo>
                                    <a:pt x="11" y="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6840" y="274320"/>
                            <a:ext cx="2665800" cy="172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03" y="385"/>
                                  </a:moveTo>
                                  <a:lnTo>
                                    <a:pt x="1497" y="389"/>
                                  </a:lnTo>
                                  <a:lnTo>
                                    <a:pt x="1493" y="364"/>
                                  </a:lnTo>
                                  <a:lnTo>
                                    <a:pt x="1485" y="381"/>
                                  </a:lnTo>
                                  <a:lnTo>
                                    <a:pt x="1479" y="382"/>
                                  </a:lnTo>
                                  <a:lnTo>
                                    <a:pt x="1476" y="381"/>
                                  </a:lnTo>
                                  <a:lnTo>
                                    <a:pt x="1475" y="373"/>
                                  </a:lnTo>
                                  <a:lnTo>
                                    <a:pt x="1478" y="1514"/>
                                  </a:lnTo>
                                  <a:lnTo>
                                    <a:pt x="1483" y="1520"/>
                                  </a:lnTo>
                                  <a:lnTo>
                                    <a:pt x="1488" y="1527"/>
                                  </a:lnTo>
                                  <a:lnTo>
                                    <a:pt x="1498" y="1530"/>
                                  </a:lnTo>
                                  <a:lnTo>
                                    <a:pt x="1503" y="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75" y="373"/>
                                  </a:moveTo>
                                  <a:lnTo>
                                    <a:pt x="1466" y="374"/>
                                  </a:lnTo>
                                  <a:lnTo>
                                    <a:pt x="1458" y="1508"/>
                                  </a:lnTo>
                                  <a:lnTo>
                                    <a:pt x="1462" y="1508"/>
                                  </a:lnTo>
                                  <a:lnTo>
                                    <a:pt x="1468" y="1510"/>
                                  </a:lnTo>
                                  <a:lnTo>
                                    <a:pt x="1478" y="1514"/>
                                  </a:lnTo>
                                  <a:lnTo>
                                    <a:pt x="1475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11" y="1448"/>
                                  </a:moveTo>
                                  <a:lnTo>
                                    <a:pt x="1406" y="1451"/>
                                  </a:lnTo>
                                  <a:lnTo>
                                    <a:pt x="1409" y="1454"/>
                                  </a:lnTo>
                                  <a:lnTo>
                                    <a:pt x="1415" y="1454"/>
                                  </a:lnTo>
                                  <a:lnTo>
                                    <a:pt x="1411" y="1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21" y="1798"/>
                                  </a:moveTo>
                                  <a:lnTo>
                                    <a:pt x="1425" y="1530"/>
                                  </a:lnTo>
                                  <a:lnTo>
                                    <a:pt x="1420" y="1528"/>
                                  </a:lnTo>
                                  <a:lnTo>
                                    <a:pt x="1415" y="1524"/>
                                  </a:lnTo>
                                  <a:lnTo>
                                    <a:pt x="1411" y="1521"/>
                                  </a:lnTo>
                                  <a:lnTo>
                                    <a:pt x="1411" y="1516"/>
                                  </a:lnTo>
                                  <a:lnTo>
                                    <a:pt x="1408" y="1515"/>
                                  </a:lnTo>
                                  <a:lnTo>
                                    <a:pt x="1413" y="1802"/>
                                  </a:lnTo>
                                  <a:lnTo>
                                    <a:pt x="1421" y="1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30" y="1557"/>
                                  </a:moveTo>
                                  <a:lnTo>
                                    <a:pt x="1431" y="1552"/>
                                  </a:lnTo>
                                  <a:lnTo>
                                    <a:pt x="1426" y="1548"/>
                                  </a:lnTo>
                                  <a:lnTo>
                                    <a:pt x="1432" y="1544"/>
                                  </a:lnTo>
                                  <a:lnTo>
                                    <a:pt x="1432" y="1540"/>
                                  </a:lnTo>
                                  <a:lnTo>
                                    <a:pt x="1425" y="1539"/>
                                  </a:lnTo>
                                  <a:lnTo>
                                    <a:pt x="1431" y="1797"/>
                                  </a:lnTo>
                                  <a:lnTo>
                                    <a:pt x="1430" y="15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49" y="1889"/>
                                  </a:moveTo>
                                  <a:lnTo>
                                    <a:pt x="1449" y="1872"/>
                                  </a:lnTo>
                                  <a:lnTo>
                                    <a:pt x="1453" y="1864"/>
                                  </a:lnTo>
                                  <a:lnTo>
                                    <a:pt x="1453" y="1858"/>
                                  </a:lnTo>
                                  <a:lnTo>
                                    <a:pt x="1448" y="1860"/>
                                  </a:lnTo>
                                  <a:lnTo>
                                    <a:pt x="1444" y="1857"/>
                                  </a:lnTo>
                                  <a:lnTo>
                                    <a:pt x="1444" y="1893"/>
                                  </a:lnTo>
                                  <a:lnTo>
                                    <a:pt x="1449" y="18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51" y="1876"/>
                                  </a:moveTo>
                                  <a:lnTo>
                                    <a:pt x="1449" y="1872"/>
                                  </a:lnTo>
                                  <a:lnTo>
                                    <a:pt x="1449" y="1884"/>
                                  </a:lnTo>
                                  <a:lnTo>
                                    <a:pt x="1451" y="18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57" y="1577"/>
                                  </a:moveTo>
                                  <a:lnTo>
                                    <a:pt x="1460" y="1577"/>
                                  </a:lnTo>
                                  <a:lnTo>
                                    <a:pt x="1460" y="1559"/>
                                  </a:lnTo>
                                  <a:lnTo>
                                    <a:pt x="1459" y="1554"/>
                                  </a:lnTo>
                                  <a:lnTo>
                                    <a:pt x="1456" y="1549"/>
                                  </a:lnTo>
                                  <a:lnTo>
                                    <a:pt x="1454" y="1788"/>
                                  </a:lnTo>
                                  <a:lnTo>
                                    <a:pt x="1461" y="1788"/>
                                  </a:lnTo>
                                  <a:lnTo>
                                    <a:pt x="1457" y="1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65" y="1783"/>
                                  </a:moveTo>
                                  <a:lnTo>
                                    <a:pt x="1471" y="1781"/>
                                  </a:lnTo>
                                  <a:lnTo>
                                    <a:pt x="1475" y="1595"/>
                                  </a:lnTo>
                                  <a:lnTo>
                                    <a:pt x="1468" y="1596"/>
                                  </a:lnTo>
                                  <a:lnTo>
                                    <a:pt x="1465" y="1595"/>
                                  </a:lnTo>
                                  <a:lnTo>
                                    <a:pt x="1462" y="1588"/>
                                  </a:lnTo>
                                  <a:lnTo>
                                    <a:pt x="1458" y="1588"/>
                                  </a:lnTo>
                                  <a:lnTo>
                                    <a:pt x="1458" y="1585"/>
                                  </a:lnTo>
                                  <a:lnTo>
                                    <a:pt x="1457" y="1577"/>
                                  </a:lnTo>
                                  <a:lnTo>
                                    <a:pt x="1461" y="1788"/>
                                  </a:lnTo>
                                  <a:lnTo>
                                    <a:pt x="1465" y="17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13" y="1749"/>
                                  </a:moveTo>
                                  <a:lnTo>
                                    <a:pt x="1520" y="1749"/>
                                  </a:lnTo>
                                  <a:lnTo>
                                    <a:pt x="1528" y="1750"/>
                                  </a:lnTo>
                                  <a:lnTo>
                                    <a:pt x="1524" y="1578"/>
                                  </a:lnTo>
                                  <a:lnTo>
                                    <a:pt x="1521" y="1583"/>
                                  </a:lnTo>
                                  <a:lnTo>
                                    <a:pt x="1521" y="1587"/>
                                  </a:lnTo>
                                  <a:lnTo>
                                    <a:pt x="1518" y="1590"/>
                                  </a:lnTo>
                                  <a:lnTo>
                                    <a:pt x="1512" y="1591"/>
                                  </a:lnTo>
                                  <a:lnTo>
                                    <a:pt x="1506" y="1594"/>
                                  </a:lnTo>
                                  <a:lnTo>
                                    <a:pt x="1506" y="1590"/>
                                  </a:lnTo>
                                  <a:lnTo>
                                    <a:pt x="1503" y="1593"/>
                                  </a:lnTo>
                                  <a:lnTo>
                                    <a:pt x="1507" y="1754"/>
                                  </a:lnTo>
                                  <a:lnTo>
                                    <a:pt x="1513" y="17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98" y="381"/>
                                  </a:moveTo>
                                  <a:lnTo>
                                    <a:pt x="1507" y="371"/>
                                  </a:lnTo>
                                  <a:lnTo>
                                    <a:pt x="1512" y="364"/>
                                  </a:lnTo>
                                  <a:lnTo>
                                    <a:pt x="1502" y="357"/>
                                  </a:lnTo>
                                  <a:lnTo>
                                    <a:pt x="1493" y="364"/>
                                  </a:lnTo>
                                  <a:lnTo>
                                    <a:pt x="1497" y="385"/>
                                  </a:lnTo>
                                  <a:lnTo>
                                    <a:pt x="1498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75" y="378"/>
                                  </a:moveTo>
                                  <a:lnTo>
                                    <a:pt x="1567" y="370"/>
                                  </a:lnTo>
                                  <a:lnTo>
                                    <a:pt x="1557" y="370"/>
                                  </a:lnTo>
                                  <a:lnTo>
                                    <a:pt x="1551" y="1525"/>
                                  </a:lnTo>
                                  <a:lnTo>
                                    <a:pt x="1555" y="1524"/>
                                  </a:lnTo>
                                  <a:lnTo>
                                    <a:pt x="1563" y="1525"/>
                                  </a:lnTo>
                                  <a:lnTo>
                                    <a:pt x="1568" y="1527"/>
                                  </a:lnTo>
                                  <a:lnTo>
                                    <a:pt x="1570" y="1528"/>
                                  </a:lnTo>
                                  <a:lnTo>
                                    <a:pt x="1574" y="1533"/>
                                  </a:lnTo>
                                  <a:lnTo>
                                    <a:pt x="1575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47" y="1528"/>
                                  </a:moveTo>
                                  <a:lnTo>
                                    <a:pt x="1551" y="1525"/>
                                  </a:lnTo>
                                  <a:lnTo>
                                    <a:pt x="1557" y="370"/>
                                  </a:lnTo>
                                  <a:lnTo>
                                    <a:pt x="1548" y="374"/>
                                  </a:lnTo>
                                  <a:lnTo>
                                    <a:pt x="1539" y="371"/>
                                  </a:lnTo>
                                  <a:lnTo>
                                    <a:pt x="1542" y="1532"/>
                                  </a:lnTo>
                                  <a:lnTo>
                                    <a:pt x="1547" y="15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21" y="1563"/>
                                  </a:moveTo>
                                  <a:lnTo>
                                    <a:pt x="1622" y="381"/>
                                  </a:lnTo>
                                  <a:lnTo>
                                    <a:pt x="1619" y="375"/>
                                  </a:lnTo>
                                  <a:lnTo>
                                    <a:pt x="1624" y="367"/>
                                  </a:lnTo>
                                  <a:lnTo>
                                    <a:pt x="1623" y="362"/>
                                  </a:lnTo>
                                  <a:lnTo>
                                    <a:pt x="1615" y="358"/>
                                  </a:lnTo>
                                  <a:lnTo>
                                    <a:pt x="1618" y="1566"/>
                                  </a:lnTo>
                                  <a:lnTo>
                                    <a:pt x="1621" y="1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15" y="358"/>
                                  </a:moveTo>
                                  <a:lnTo>
                                    <a:pt x="1604" y="358"/>
                                  </a:lnTo>
                                  <a:lnTo>
                                    <a:pt x="1599" y="1560"/>
                                  </a:lnTo>
                                  <a:lnTo>
                                    <a:pt x="1604" y="1560"/>
                                  </a:lnTo>
                                  <a:lnTo>
                                    <a:pt x="1608" y="1561"/>
                                  </a:lnTo>
                                  <a:lnTo>
                                    <a:pt x="1613" y="1561"/>
                                  </a:lnTo>
                                  <a:lnTo>
                                    <a:pt x="1618" y="1566"/>
                                  </a:lnTo>
                                  <a:lnTo>
                                    <a:pt x="1615" y="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04" y="358"/>
                                  </a:moveTo>
                                  <a:lnTo>
                                    <a:pt x="1595" y="367"/>
                                  </a:lnTo>
                                  <a:lnTo>
                                    <a:pt x="1584" y="366"/>
                                  </a:lnTo>
                                  <a:lnTo>
                                    <a:pt x="1585" y="1557"/>
                                  </a:lnTo>
                                  <a:lnTo>
                                    <a:pt x="1592" y="1558"/>
                                  </a:lnTo>
                                  <a:lnTo>
                                    <a:pt x="1594" y="1560"/>
                                  </a:lnTo>
                                  <a:lnTo>
                                    <a:pt x="1599" y="1560"/>
                                  </a:lnTo>
                                  <a:lnTo>
                                    <a:pt x="1604" y="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84" y="366"/>
                                  </a:moveTo>
                                  <a:lnTo>
                                    <a:pt x="1582" y="373"/>
                                  </a:lnTo>
                                  <a:lnTo>
                                    <a:pt x="1575" y="378"/>
                                  </a:lnTo>
                                  <a:lnTo>
                                    <a:pt x="1576" y="1543"/>
                                  </a:lnTo>
                                  <a:lnTo>
                                    <a:pt x="1577" y="1548"/>
                                  </a:lnTo>
                                  <a:lnTo>
                                    <a:pt x="1579" y="1550"/>
                                  </a:lnTo>
                                  <a:lnTo>
                                    <a:pt x="1581" y="1555"/>
                                  </a:lnTo>
                                  <a:lnTo>
                                    <a:pt x="1585" y="1557"/>
                                  </a:lnTo>
                                  <a:lnTo>
                                    <a:pt x="1584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75" y="378"/>
                                  </a:moveTo>
                                  <a:lnTo>
                                    <a:pt x="1574" y="1533"/>
                                  </a:lnTo>
                                  <a:lnTo>
                                    <a:pt x="1574" y="1540"/>
                                  </a:lnTo>
                                  <a:lnTo>
                                    <a:pt x="1576" y="1543"/>
                                  </a:lnTo>
                                  <a:lnTo>
                                    <a:pt x="1575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59" y="356"/>
                                  </a:moveTo>
                                  <a:lnTo>
                                    <a:pt x="1653" y="362"/>
                                  </a:lnTo>
                                  <a:lnTo>
                                    <a:pt x="1651" y="367"/>
                                  </a:lnTo>
                                  <a:lnTo>
                                    <a:pt x="1633" y="367"/>
                                  </a:lnTo>
                                  <a:lnTo>
                                    <a:pt x="1636" y="379"/>
                                  </a:lnTo>
                                  <a:lnTo>
                                    <a:pt x="1645" y="1565"/>
                                  </a:lnTo>
                                  <a:lnTo>
                                    <a:pt x="1648" y="1563"/>
                                  </a:lnTo>
                                  <a:lnTo>
                                    <a:pt x="1654" y="1568"/>
                                  </a:lnTo>
                                  <a:lnTo>
                                    <a:pt x="1659" y="3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59" y="324"/>
                                  </a:moveTo>
                                  <a:lnTo>
                                    <a:pt x="1653" y="324"/>
                                  </a:lnTo>
                                  <a:lnTo>
                                    <a:pt x="1651" y="331"/>
                                  </a:lnTo>
                                  <a:lnTo>
                                    <a:pt x="1648" y="346"/>
                                  </a:lnTo>
                                  <a:lnTo>
                                    <a:pt x="1659" y="356"/>
                                  </a:lnTo>
                                  <a:lnTo>
                                    <a:pt x="1654" y="1568"/>
                                  </a:lnTo>
                                  <a:lnTo>
                                    <a:pt x="1663" y="1570"/>
                                  </a:lnTo>
                                  <a:lnTo>
                                    <a:pt x="1659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51" y="331"/>
                                  </a:moveTo>
                                  <a:lnTo>
                                    <a:pt x="1636" y="312"/>
                                  </a:lnTo>
                                  <a:lnTo>
                                    <a:pt x="1627" y="327"/>
                                  </a:lnTo>
                                  <a:lnTo>
                                    <a:pt x="1628" y="333"/>
                                  </a:lnTo>
                                  <a:lnTo>
                                    <a:pt x="1638" y="333"/>
                                  </a:lnTo>
                                  <a:lnTo>
                                    <a:pt x="1648" y="346"/>
                                  </a:lnTo>
                                  <a:lnTo>
                                    <a:pt x="1651" y="3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19" y="324"/>
                                  </a:moveTo>
                                  <a:lnTo>
                                    <a:pt x="1627" y="327"/>
                                  </a:lnTo>
                                  <a:lnTo>
                                    <a:pt x="1636" y="312"/>
                                  </a:lnTo>
                                  <a:lnTo>
                                    <a:pt x="1612" y="300"/>
                                  </a:lnTo>
                                  <a:lnTo>
                                    <a:pt x="1606" y="317"/>
                                  </a:lnTo>
                                  <a:lnTo>
                                    <a:pt x="1617" y="328"/>
                                  </a:lnTo>
                                  <a:lnTo>
                                    <a:pt x="1619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11" y="254"/>
                                  </a:moveTo>
                                  <a:lnTo>
                                    <a:pt x="1802" y="262"/>
                                  </a:lnTo>
                                  <a:lnTo>
                                    <a:pt x="1792" y="292"/>
                                  </a:lnTo>
                                  <a:lnTo>
                                    <a:pt x="1790" y="303"/>
                                  </a:lnTo>
                                  <a:lnTo>
                                    <a:pt x="1788" y="311"/>
                                  </a:lnTo>
                                  <a:lnTo>
                                    <a:pt x="1790" y="316"/>
                                  </a:lnTo>
                                  <a:lnTo>
                                    <a:pt x="1792" y="317"/>
                                  </a:lnTo>
                                  <a:lnTo>
                                    <a:pt x="1802" y="336"/>
                                  </a:lnTo>
                                  <a:lnTo>
                                    <a:pt x="1808" y="342"/>
                                  </a:lnTo>
                                  <a:lnTo>
                                    <a:pt x="1809" y="352"/>
                                  </a:lnTo>
                                  <a:lnTo>
                                    <a:pt x="1815" y="356"/>
                                  </a:lnTo>
                                  <a:lnTo>
                                    <a:pt x="1811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21" y="376"/>
                                  </a:moveTo>
                                  <a:lnTo>
                                    <a:pt x="1817" y="385"/>
                                  </a:lnTo>
                                  <a:lnTo>
                                    <a:pt x="1815" y="387"/>
                                  </a:lnTo>
                                  <a:lnTo>
                                    <a:pt x="1809" y="375"/>
                                  </a:lnTo>
                                  <a:lnTo>
                                    <a:pt x="1802" y="376"/>
                                  </a:lnTo>
                                  <a:lnTo>
                                    <a:pt x="1795" y="1597"/>
                                  </a:lnTo>
                                  <a:lnTo>
                                    <a:pt x="1800" y="1601"/>
                                  </a:lnTo>
                                  <a:lnTo>
                                    <a:pt x="1808" y="1600"/>
                                  </a:lnTo>
                                  <a:lnTo>
                                    <a:pt x="1813" y="1604"/>
                                  </a:lnTo>
                                  <a:lnTo>
                                    <a:pt x="1820" y="1611"/>
                                  </a:lnTo>
                                  <a:lnTo>
                                    <a:pt x="1821" y="3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02" y="376"/>
                                  </a:moveTo>
                                  <a:lnTo>
                                    <a:pt x="1793" y="367"/>
                                  </a:lnTo>
                                  <a:lnTo>
                                    <a:pt x="1789" y="366"/>
                                  </a:lnTo>
                                  <a:lnTo>
                                    <a:pt x="1790" y="1582"/>
                                  </a:lnTo>
                                  <a:lnTo>
                                    <a:pt x="1792" y="1593"/>
                                  </a:lnTo>
                                  <a:lnTo>
                                    <a:pt x="1795" y="1597"/>
                                  </a:lnTo>
                                  <a:lnTo>
                                    <a:pt x="1802" y="3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89" y="366"/>
                                  </a:moveTo>
                                  <a:lnTo>
                                    <a:pt x="1788" y="362"/>
                                  </a:lnTo>
                                  <a:lnTo>
                                    <a:pt x="1777" y="361"/>
                                  </a:lnTo>
                                  <a:lnTo>
                                    <a:pt x="1780" y="1570"/>
                                  </a:lnTo>
                                  <a:lnTo>
                                    <a:pt x="1781" y="1577"/>
                                  </a:lnTo>
                                  <a:lnTo>
                                    <a:pt x="1786" y="1579"/>
                                  </a:lnTo>
                                  <a:lnTo>
                                    <a:pt x="1790" y="1582"/>
                                  </a:lnTo>
                                  <a:lnTo>
                                    <a:pt x="1789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77" y="361"/>
                                  </a:moveTo>
                                  <a:lnTo>
                                    <a:pt x="1767" y="357"/>
                                  </a:lnTo>
                                  <a:lnTo>
                                    <a:pt x="1770" y="1561"/>
                                  </a:lnTo>
                                  <a:lnTo>
                                    <a:pt x="1774" y="1561"/>
                                  </a:lnTo>
                                  <a:lnTo>
                                    <a:pt x="1775" y="1566"/>
                                  </a:lnTo>
                                  <a:lnTo>
                                    <a:pt x="1780" y="1570"/>
                                  </a:lnTo>
                                  <a:lnTo>
                                    <a:pt x="1777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48" y="1566"/>
                                  </a:moveTo>
                                  <a:lnTo>
                                    <a:pt x="1759" y="1566"/>
                                  </a:lnTo>
                                  <a:lnTo>
                                    <a:pt x="1770" y="1561"/>
                                  </a:lnTo>
                                  <a:lnTo>
                                    <a:pt x="1767" y="357"/>
                                  </a:lnTo>
                                  <a:lnTo>
                                    <a:pt x="1752" y="351"/>
                                  </a:lnTo>
                                  <a:lnTo>
                                    <a:pt x="1740" y="1567"/>
                                  </a:lnTo>
                                  <a:lnTo>
                                    <a:pt x="1748" y="15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52" y="351"/>
                                  </a:moveTo>
                                  <a:lnTo>
                                    <a:pt x="1738" y="342"/>
                                  </a:lnTo>
                                  <a:lnTo>
                                    <a:pt x="1718" y="334"/>
                                  </a:lnTo>
                                  <a:lnTo>
                                    <a:pt x="1719" y="1566"/>
                                  </a:lnTo>
                                  <a:lnTo>
                                    <a:pt x="1723" y="1564"/>
                                  </a:lnTo>
                                  <a:lnTo>
                                    <a:pt x="1725" y="1567"/>
                                  </a:lnTo>
                                  <a:lnTo>
                                    <a:pt x="1740" y="1567"/>
                                  </a:lnTo>
                                  <a:lnTo>
                                    <a:pt x="1752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81" y="1569"/>
                                  </a:moveTo>
                                  <a:lnTo>
                                    <a:pt x="1694" y="1568"/>
                                  </a:lnTo>
                                  <a:lnTo>
                                    <a:pt x="1702" y="1569"/>
                                  </a:lnTo>
                                  <a:lnTo>
                                    <a:pt x="1710" y="1569"/>
                                  </a:lnTo>
                                  <a:lnTo>
                                    <a:pt x="1712" y="1566"/>
                                  </a:lnTo>
                                  <a:lnTo>
                                    <a:pt x="1719" y="1566"/>
                                  </a:lnTo>
                                  <a:lnTo>
                                    <a:pt x="1718" y="334"/>
                                  </a:lnTo>
                                  <a:lnTo>
                                    <a:pt x="1705" y="330"/>
                                  </a:lnTo>
                                  <a:lnTo>
                                    <a:pt x="1686" y="330"/>
                                  </a:lnTo>
                                  <a:lnTo>
                                    <a:pt x="1675" y="1574"/>
                                  </a:lnTo>
                                  <a:lnTo>
                                    <a:pt x="1681" y="1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86" y="330"/>
                                  </a:moveTo>
                                  <a:lnTo>
                                    <a:pt x="1666" y="329"/>
                                  </a:lnTo>
                                  <a:lnTo>
                                    <a:pt x="1660" y="329"/>
                                  </a:lnTo>
                                  <a:lnTo>
                                    <a:pt x="1663" y="1570"/>
                                  </a:lnTo>
                                  <a:lnTo>
                                    <a:pt x="1668" y="1570"/>
                                  </a:lnTo>
                                  <a:lnTo>
                                    <a:pt x="1672" y="1569"/>
                                  </a:lnTo>
                                  <a:lnTo>
                                    <a:pt x="1675" y="1574"/>
                                  </a:lnTo>
                                  <a:lnTo>
                                    <a:pt x="1686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45" y="1565"/>
                                  </a:moveTo>
                                  <a:lnTo>
                                    <a:pt x="1636" y="379"/>
                                  </a:lnTo>
                                  <a:lnTo>
                                    <a:pt x="1633" y="383"/>
                                  </a:lnTo>
                                  <a:lnTo>
                                    <a:pt x="1628" y="383"/>
                                  </a:lnTo>
                                  <a:lnTo>
                                    <a:pt x="1622" y="381"/>
                                  </a:lnTo>
                                  <a:lnTo>
                                    <a:pt x="1627" y="1563"/>
                                  </a:lnTo>
                                  <a:lnTo>
                                    <a:pt x="1629" y="1566"/>
                                  </a:lnTo>
                                  <a:lnTo>
                                    <a:pt x="1645" y="1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37" y="203"/>
                                  </a:moveTo>
                                  <a:lnTo>
                                    <a:pt x="1827" y="214"/>
                                  </a:lnTo>
                                  <a:lnTo>
                                    <a:pt x="1830" y="360"/>
                                  </a:lnTo>
                                  <a:lnTo>
                                    <a:pt x="1828" y="369"/>
                                  </a:lnTo>
                                  <a:lnTo>
                                    <a:pt x="1826" y="1618"/>
                                  </a:lnTo>
                                  <a:lnTo>
                                    <a:pt x="1828" y="1621"/>
                                  </a:lnTo>
                                  <a:lnTo>
                                    <a:pt x="1836" y="1623"/>
                                  </a:lnTo>
                                  <a:lnTo>
                                    <a:pt x="1837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28" y="369"/>
                                  </a:moveTo>
                                  <a:lnTo>
                                    <a:pt x="1821" y="376"/>
                                  </a:lnTo>
                                  <a:lnTo>
                                    <a:pt x="1820" y="1611"/>
                                  </a:lnTo>
                                  <a:lnTo>
                                    <a:pt x="1819" y="1615"/>
                                  </a:lnTo>
                                  <a:lnTo>
                                    <a:pt x="1826" y="1618"/>
                                  </a:lnTo>
                                  <a:lnTo>
                                    <a:pt x="1828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92" y="317"/>
                                  </a:moveTo>
                                  <a:lnTo>
                                    <a:pt x="1785" y="321"/>
                                  </a:lnTo>
                                  <a:lnTo>
                                    <a:pt x="1782" y="326"/>
                                  </a:lnTo>
                                  <a:lnTo>
                                    <a:pt x="1783" y="334"/>
                                  </a:lnTo>
                                  <a:lnTo>
                                    <a:pt x="1802" y="336"/>
                                  </a:lnTo>
                                  <a:lnTo>
                                    <a:pt x="1792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58" y="1560"/>
                                  </a:moveTo>
                                  <a:lnTo>
                                    <a:pt x="1561" y="1554"/>
                                  </a:lnTo>
                                  <a:lnTo>
                                    <a:pt x="1564" y="1543"/>
                                  </a:lnTo>
                                  <a:lnTo>
                                    <a:pt x="1561" y="1541"/>
                                  </a:lnTo>
                                  <a:lnTo>
                                    <a:pt x="1558" y="1546"/>
                                  </a:lnTo>
                                  <a:lnTo>
                                    <a:pt x="1557" y="1561"/>
                                  </a:lnTo>
                                  <a:lnTo>
                                    <a:pt x="1558" y="1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65" y="1722"/>
                                  </a:moveTo>
                                  <a:lnTo>
                                    <a:pt x="1565" y="1583"/>
                                  </a:lnTo>
                                  <a:lnTo>
                                    <a:pt x="1563" y="1576"/>
                                  </a:lnTo>
                                  <a:lnTo>
                                    <a:pt x="1560" y="1575"/>
                                  </a:lnTo>
                                  <a:lnTo>
                                    <a:pt x="1557" y="1561"/>
                                  </a:lnTo>
                                  <a:lnTo>
                                    <a:pt x="1558" y="1546"/>
                                  </a:lnTo>
                                  <a:lnTo>
                                    <a:pt x="1556" y="1550"/>
                                  </a:lnTo>
                                  <a:lnTo>
                                    <a:pt x="1560" y="1729"/>
                                  </a:lnTo>
                                  <a:lnTo>
                                    <a:pt x="1565" y="17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28" y="1644"/>
                                  </a:moveTo>
                                  <a:lnTo>
                                    <a:pt x="1629" y="1639"/>
                                  </a:lnTo>
                                  <a:lnTo>
                                    <a:pt x="1632" y="1638"/>
                                  </a:lnTo>
                                  <a:lnTo>
                                    <a:pt x="1635" y="1630"/>
                                  </a:lnTo>
                                  <a:lnTo>
                                    <a:pt x="1627" y="1627"/>
                                  </a:lnTo>
                                  <a:lnTo>
                                    <a:pt x="1626" y="1645"/>
                                  </a:lnTo>
                                  <a:lnTo>
                                    <a:pt x="1628" y="16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26" y="1651"/>
                                  </a:moveTo>
                                  <a:lnTo>
                                    <a:pt x="1626" y="1645"/>
                                  </a:lnTo>
                                  <a:lnTo>
                                    <a:pt x="1627" y="1627"/>
                                  </a:lnTo>
                                  <a:lnTo>
                                    <a:pt x="1623" y="1621"/>
                                  </a:lnTo>
                                  <a:lnTo>
                                    <a:pt x="1618" y="1615"/>
                                  </a:lnTo>
                                  <a:lnTo>
                                    <a:pt x="1620" y="1655"/>
                                  </a:lnTo>
                                  <a:lnTo>
                                    <a:pt x="1626" y="1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09" y="1667"/>
                                  </a:moveTo>
                                  <a:lnTo>
                                    <a:pt x="1614" y="1659"/>
                                  </a:lnTo>
                                  <a:lnTo>
                                    <a:pt x="1620" y="1655"/>
                                  </a:lnTo>
                                  <a:lnTo>
                                    <a:pt x="1618" y="1615"/>
                                  </a:lnTo>
                                  <a:lnTo>
                                    <a:pt x="1611" y="1605"/>
                                  </a:lnTo>
                                  <a:lnTo>
                                    <a:pt x="1606" y="1673"/>
                                  </a:lnTo>
                                  <a:lnTo>
                                    <a:pt x="1609" y="1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05" y="1676"/>
                                  </a:moveTo>
                                  <a:lnTo>
                                    <a:pt x="1606" y="1673"/>
                                  </a:lnTo>
                                  <a:lnTo>
                                    <a:pt x="1611" y="1605"/>
                                  </a:lnTo>
                                  <a:lnTo>
                                    <a:pt x="1605" y="1603"/>
                                  </a:lnTo>
                                  <a:lnTo>
                                    <a:pt x="1600" y="1602"/>
                                  </a:lnTo>
                                  <a:lnTo>
                                    <a:pt x="1599" y="1669"/>
                                  </a:lnTo>
                                  <a:lnTo>
                                    <a:pt x="1600" y="1677"/>
                                  </a:lnTo>
                                  <a:lnTo>
                                    <a:pt x="1605" y="16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06" y="306"/>
                                  </a:moveTo>
                                  <a:lnTo>
                                    <a:pt x="1906" y="292"/>
                                  </a:lnTo>
                                  <a:lnTo>
                                    <a:pt x="1909" y="290"/>
                                  </a:lnTo>
                                  <a:lnTo>
                                    <a:pt x="1905" y="275"/>
                                  </a:lnTo>
                                  <a:lnTo>
                                    <a:pt x="1894" y="271"/>
                                  </a:lnTo>
                                  <a:lnTo>
                                    <a:pt x="1901" y="307"/>
                                  </a:lnTo>
                                  <a:lnTo>
                                    <a:pt x="19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82" y="439"/>
                                  </a:moveTo>
                                  <a:lnTo>
                                    <a:pt x="1879" y="432"/>
                                  </a:lnTo>
                                  <a:lnTo>
                                    <a:pt x="1887" y="436"/>
                                  </a:lnTo>
                                  <a:lnTo>
                                    <a:pt x="1893" y="427"/>
                                  </a:lnTo>
                                  <a:lnTo>
                                    <a:pt x="1896" y="420"/>
                                  </a:lnTo>
                                  <a:lnTo>
                                    <a:pt x="1901" y="419"/>
                                  </a:lnTo>
                                  <a:lnTo>
                                    <a:pt x="1905" y="408"/>
                                  </a:lnTo>
                                  <a:lnTo>
                                    <a:pt x="1909" y="407"/>
                                  </a:lnTo>
                                  <a:lnTo>
                                    <a:pt x="1915" y="405"/>
                                  </a:lnTo>
                                  <a:lnTo>
                                    <a:pt x="1911" y="365"/>
                                  </a:lnTo>
                                  <a:lnTo>
                                    <a:pt x="1905" y="364"/>
                                  </a:lnTo>
                                  <a:lnTo>
                                    <a:pt x="1902" y="354"/>
                                  </a:lnTo>
                                  <a:lnTo>
                                    <a:pt x="1901" y="307"/>
                                  </a:lnTo>
                                  <a:lnTo>
                                    <a:pt x="1894" y="271"/>
                                  </a:lnTo>
                                  <a:lnTo>
                                    <a:pt x="1888" y="265"/>
                                  </a:lnTo>
                                  <a:lnTo>
                                    <a:pt x="1884" y="209"/>
                                  </a:lnTo>
                                  <a:lnTo>
                                    <a:pt x="1878" y="442"/>
                                  </a:lnTo>
                                  <a:lnTo>
                                    <a:pt x="1882" y="4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03" y="333"/>
                                  </a:moveTo>
                                  <a:lnTo>
                                    <a:pt x="1907" y="328"/>
                                  </a:lnTo>
                                  <a:lnTo>
                                    <a:pt x="1901" y="307"/>
                                  </a:lnTo>
                                  <a:lnTo>
                                    <a:pt x="1902" y="354"/>
                                  </a:lnTo>
                                  <a:lnTo>
                                    <a:pt x="1903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01" y="246"/>
                                  </a:moveTo>
                                  <a:lnTo>
                                    <a:pt x="1911" y="234"/>
                                  </a:lnTo>
                                  <a:lnTo>
                                    <a:pt x="1909" y="222"/>
                                  </a:lnTo>
                                  <a:lnTo>
                                    <a:pt x="1909" y="217"/>
                                  </a:lnTo>
                                  <a:lnTo>
                                    <a:pt x="1906" y="212"/>
                                  </a:lnTo>
                                  <a:lnTo>
                                    <a:pt x="1901" y="210"/>
                                  </a:lnTo>
                                  <a:lnTo>
                                    <a:pt x="1894" y="261"/>
                                  </a:lnTo>
                                  <a:lnTo>
                                    <a:pt x="1901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68" y="349"/>
                                  </a:moveTo>
                                  <a:lnTo>
                                    <a:pt x="1961" y="264"/>
                                  </a:lnTo>
                                  <a:lnTo>
                                    <a:pt x="1963" y="261"/>
                                  </a:lnTo>
                                  <a:lnTo>
                                    <a:pt x="1960" y="252"/>
                                  </a:lnTo>
                                  <a:lnTo>
                                    <a:pt x="1961" y="246"/>
                                  </a:lnTo>
                                  <a:lnTo>
                                    <a:pt x="1965" y="211"/>
                                  </a:lnTo>
                                  <a:lnTo>
                                    <a:pt x="1957" y="207"/>
                                  </a:lnTo>
                                  <a:lnTo>
                                    <a:pt x="1959" y="352"/>
                                  </a:lnTo>
                                  <a:lnTo>
                                    <a:pt x="1968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80" y="176"/>
                                  </a:moveTo>
                                  <a:lnTo>
                                    <a:pt x="2073" y="183"/>
                                  </a:lnTo>
                                  <a:lnTo>
                                    <a:pt x="2071" y="185"/>
                                  </a:lnTo>
                                  <a:lnTo>
                                    <a:pt x="2069" y="203"/>
                                  </a:lnTo>
                                  <a:lnTo>
                                    <a:pt x="2078" y="202"/>
                                  </a:lnTo>
                                  <a:lnTo>
                                    <a:pt x="2072" y="217"/>
                                  </a:lnTo>
                                  <a:lnTo>
                                    <a:pt x="2077" y="226"/>
                                  </a:lnTo>
                                  <a:lnTo>
                                    <a:pt x="2081" y="230"/>
                                  </a:lnTo>
                                  <a:lnTo>
                                    <a:pt x="208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23" y="268"/>
                                  </a:moveTo>
                                  <a:lnTo>
                                    <a:pt x="2123" y="262"/>
                                  </a:lnTo>
                                  <a:lnTo>
                                    <a:pt x="2130" y="259"/>
                                  </a:lnTo>
                                  <a:lnTo>
                                    <a:pt x="2130" y="255"/>
                                  </a:lnTo>
                                  <a:lnTo>
                                    <a:pt x="2120" y="256"/>
                                  </a:lnTo>
                                  <a:lnTo>
                                    <a:pt x="2114" y="257"/>
                                  </a:lnTo>
                                  <a:lnTo>
                                    <a:pt x="2112" y="253"/>
                                  </a:lnTo>
                                  <a:lnTo>
                                    <a:pt x="2094" y="254"/>
                                  </a:lnTo>
                                  <a:lnTo>
                                    <a:pt x="2107" y="273"/>
                                  </a:lnTo>
                                  <a:lnTo>
                                    <a:pt x="2123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06" y="1762"/>
                                  </a:moveTo>
                                  <a:lnTo>
                                    <a:pt x="2107" y="301"/>
                                  </a:lnTo>
                                  <a:lnTo>
                                    <a:pt x="2103" y="300"/>
                                  </a:lnTo>
                                  <a:lnTo>
                                    <a:pt x="2107" y="293"/>
                                  </a:lnTo>
                                  <a:lnTo>
                                    <a:pt x="2107" y="273"/>
                                  </a:lnTo>
                                  <a:lnTo>
                                    <a:pt x="2094" y="254"/>
                                  </a:lnTo>
                                  <a:lnTo>
                                    <a:pt x="2099" y="1765"/>
                                  </a:lnTo>
                                  <a:lnTo>
                                    <a:pt x="2106" y="17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85" y="1766"/>
                                  </a:moveTo>
                                  <a:lnTo>
                                    <a:pt x="2089" y="1763"/>
                                  </a:lnTo>
                                  <a:lnTo>
                                    <a:pt x="2094" y="1764"/>
                                  </a:lnTo>
                                  <a:lnTo>
                                    <a:pt x="2099" y="1765"/>
                                  </a:lnTo>
                                  <a:lnTo>
                                    <a:pt x="2094" y="254"/>
                                  </a:lnTo>
                                  <a:lnTo>
                                    <a:pt x="2078" y="243"/>
                                  </a:lnTo>
                                  <a:lnTo>
                                    <a:pt x="2080" y="1775"/>
                                  </a:lnTo>
                                  <a:lnTo>
                                    <a:pt x="2085" y="17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70" y="1774"/>
                                  </a:moveTo>
                                  <a:lnTo>
                                    <a:pt x="2076" y="1774"/>
                                  </a:lnTo>
                                  <a:lnTo>
                                    <a:pt x="2080" y="1775"/>
                                  </a:lnTo>
                                  <a:lnTo>
                                    <a:pt x="2078" y="243"/>
                                  </a:lnTo>
                                  <a:lnTo>
                                    <a:pt x="2076" y="236"/>
                                  </a:lnTo>
                                  <a:lnTo>
                                    <a:pt x="2064" y="237"/>
                                  </a:lnTo>
                                  <a:lnTo>
                                    <a:pt x="2067" y="1779"/>
                                  </a:lnTo>
                                  <a:lnTo>
                                    <a:pt x="2070" y="17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59" y="1853"/>
                                  </a:moveTo>
                                  <a:lnTo>
                                    <a:pt x="2060" y="1794"/>
                                  </a:lnTo>
                                  <a:lnTo>
                                    <a:pt x="2061" y="1789"/>
                                  </a:lnTo>
                                  <a:lnTo>
                                    <a:pt x="2063" y="1782"/>
                                  </a:lnTo>
                                  <a:lnTo>
                                    <a:pt x="2067" y="1779"/>
                                  </a:lnTo>
                                  <a:lnTo>
                                    <a:pt x="2064" y="237"/>
                                  </a:lnTo>
                                  <a:lnTo>
                                    <a:pt x="2054" y="232"/>
                                  </a:lnTo>
                                  <a:lnTo>
                                    <a:pt x="2055" y="1861"/>
                                  </a:lnTo>
                                  <a:lnTo>
                                    <a:pt x="2059" y="18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57" y="1872"/>
                                  </a:moveTo>
                                  <a:lnTo>
                                    <a:pt x="2054" y="1869"/>
                                  </a:lnTo>
                                  <a:lnTo>
                                    <a:pt x="2055" y="1861"/>
                                  </a:lnTo>
                                  <a:lnTo>
                                    <a:pt x="2054" y="232"/>
                                  </a:lnTo>
                                  <a:lnTo>
                                    <a:pt x="2050" y="227"/>
                                  </a:lnTo>
                                  <a:lnTo>
                                    <a:pt x="2050" y="1894"/>
                                  </a:lnTo>
                                  <a:lnTo>
                                    <a:pt x="2055" y="1894"/>
                                  </a:lnTo>
                                  <a:lnTo>
                                    <a:pt x="2057" y="18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24" y="177"/>
                                  </a:moveTo>
                                  <a:lnTo>
                                    <a:pt x="2099" y="176"/>
                                  </a:lnTo>
                                  <a:lnTo>
                                    <a:pt x="2097" y="234"/>
                                  </a:lnTo>
                                  <a:lnTo>
                                    <a:pt x="2106" y="232"/>
                                  </a:lnTo>
                                  <a:lnTo>
                                    <a:pt x="2106" y="244"/>
                                  </a:lnTo>
                                  <a:lnTo>
                                    <a:pt x="2113" y="244"/>
                                  </a:lnTo>
                                  <a:lnTo>
                                    <a:pt x="2124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62" y="1824"/>
                                  </a:moveTo>
                                  <a:lnTo>
                                    <a:pt x="2064" y="1816"/>
                                  </a:lnTo>
                                  <a:lnTo>
                                    <a:pt x="2061" y="1811"/>
                                  </a:lnTo>
                                  <a:lnTo>
                                    <a:pt x="2063" y="1809"/>
                                  </a:lnTo>
                                  <a:lnTo>
                                    <a:pt x="2063" y="1799"/>
                                  </a:lnTo>
                                  <a:lnTo>
                                    <a:pt x="2060" y="1794"/>
                                  </a:lnTo>
                                  <a:lnTo>
                                    <a:pt x="2059" y="1853"/>
                                  </a:lnTo>
                                  <a:lnTo>
                                    <a:pt x="2062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18" y="1741"/>
                                  </a:moveTo>
                                  <a:lnTo>
                                    <a:pt x="2114" y="312"/>
                                  </a:lnTo>
                                  <a:lnTo>
                                    <a:pt x="2117" y="308"/>
                                  </a:lnTo>
                                  <a:lnTo>
                                    <a:pt x="2123" y="307"/>
                                  </a:lnTo>
                                  <a:lnTo>
                                    <a:pt x="2125" y="298"/>
                                  </a:lnTo>
                                  <a:lnTo>
                                    <a:pt x="2125" y="286"/>
                                  </a:lnTo>
                                  <a:lnTo>
                                    <a:pt x="2115" y="282"/>
                                  </a:lnTo>
                                  <a:lnTo>
                                    <a:pt x="2113" y="292"/>
                                  </a:lnTo>
                                  <a:lnTo>
                                    <a:pt x="2111" y="1747"/>
                                  </a:lnTo>
                                  <a:lnTo>
                                    <a:pt x="2118" y="1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19" y="71"/>
                                  </a:moveTo>
                                  <a:lnTo>
                                    <a:pt x="2412" y="70"/>
                                  </a:lnTo>
                                  <a:lnTo>
                                    <a:pt x="2417" y="66"/>
                                  </a:lnTo>
                                  <a:lnTo>
                                    <a:pt x="2417" y="60"/>
                                  </a:lnTo>
                                  <a:lnTo>
                                    <a:pt x="2410" y="59"/>
                                  </a:lnTo>
                                  <a:lnTo>
                                    <a:pt x="2413" y="81"/>
                                  </a:lnTo>
                                  <a:lnTo>
                                    <a:pt x="2419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0" y="1936"/>
                                  </a:moveTo>
                                  <a:lnTo>
                                    <a:pt x="2455" y="1937"/>
                                  </a:lnTo>
                                  <a:lnTo>
                                    <a:pt x="2451" y="1909"/>
                                  </a:lnTo>
                                  <a:lnTo>
                                    <a:pt x="2446" y="1924"/>
                                  </a:lnTo>
                                  <a:lnTo>
                                    <a:pt x="2444" y="1927"/>
                                  </a:lnTo>
                                  <a:lnTo>
                                    <a:pt x="2446" y="1937"/>
                                  </a:lnTo>
                                  <a:lnTo>
                                    <a:pt x="2449" y="1944"/>
                                  </a:lnTo>
                                  <a:lnTo>
                                    <a:pt x="2450" y="19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7" y="62"/>
                                  </a:moveTo>
                                  <a:lnTo>
                                    <a:pt x="2448" y="1824"/>
                                  </a:lnTo>
                                  <a:lnTo>
                                    <a:pt x="2449" y="1833"/>
                                  </a:lnTo>
                                  <a:lnTo>
                                    <a:pt x="2454" y="1834"/>
                                  </a:lnTo>
                                  <a:lnTo>
                                    <a:pt x="2454" y="1844"/>
                                  </a:lnTo>
                                  <a:lnTo>
                                    <a:pt x="2446" y="1852"/>
                                  </a:lnTo>
                                  <a:lnTo>
                                    <a:pt x="2451" y="1852"/>
                                  </a:lnTo>
                                  <a:lnTo>
                                    <a:pt x="2455" y="1862"/>
                                  </a:lnTo>
                                  <a:lnTo>
                                    <a:pt x="24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5" y="1876"/>
                                  </a:moveTo>
                                  <a:lnTo>
                                    <a:pt x="2453" y="1881"/>
                                  </a:lnTo>
                                  <a:lnTo>
                                    <a:pt x="2449" y="1888"/>
                                  </a:lnTo>
                                  <a:lnTo>
                                    <a:pt x="2449" y="1896"/>
                                  </a:lnTo>
                                  <a:lnTo>
                                    <a:pt x="2454" y="1898"/>
                                  </a:lnTo>
                                  <a:lnTo>
                                    <a:pt x="2453" y="1907"/>
                                  </a:lnTo>
                                  <a:lnTo>
                                    <a:pt x="2455" y="1937"/>
                                  </a:lnTo>
                                  <a:lnTo>
                                    <a:pt x="2455" y="18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7" y="62"/>
                                  </a:moveTo>
                                  <a:lnTo>
                                    <a:pt x="2444" y="64"/>
                                  </a:lnTo>
                                  <a:lnTo>
                                    <a:pt x="2435" y="68"/>
                                  </a:lnTo>
                                  <a:lnTo>
                                    <a:pt x="2437" y="1801"/>
                                  </a:lnTo>
                                  <a:lnTo>
                                    <a:pt x="2440" y="1809"/>
                                  </a:lnTo>
                                  <a:lnTo>
                                    <a:pt x="2441" y="1822"/>
                                  </a:lnTo>
                                  <a:lnTo>
                                    <a:pt x="2448" y="1824"/>
                                  </a:lnTo>
                                  <a:lnTo>
                                    <a:pt x="24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35" y="68"/>
                                  </a:moveTo>
                                  <a:lnTo>
                                    <a:pt x="2428" y="71"/>
                                  </a:lnTo>
                                  <a:lnTo>
                                    <a:pt x="2429" y="1766"/>
                                  </a:lnTo>
                                  <a:lnTo>
                                    <a:pt x="2431" y="1771"/>
                                  </a:lnTo>
                                  <a:lnTo>
                                    <a:pt x="2434" y="1775"/>
                                  </a:lnTo>
                                  <a:lnTo>
                                    <a:pt x="2435" y="1792"/>
                                  </a:lnTo>
                                  <a:lnTo>
                                    <a:pt x="2437" y="1801"/>
                                  </a:lnTo>
                                  <a:lnTo>
                                    <a:pt x="2435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28" y="71"/>
                                  </a:moveTo>
                                  <a:lnTo>
                                    <a:pt x="2426" y="75"/>
                                  </a:lnTo>
                                  <a:lnTo>
                                    <a:pt x="2422" y="1748"/>
                                  </a:lnTo>
                                  <a:lnTo>
                                    <a:pt x="2425" y="1756"/>
                                  </a:lnTo>
                                  <a:lnTo>
                                    <a:pt x="2428" y="1761"/>
                                  </a:lnTo>
                                  <a:lnTo>
                                    <a:pt x="2429" y="1766"/>
                                  </a:lnTo>
                                  <a:lnTo>
                                    <a:pt x="2428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26" y="75"/>
                                  </a:moveTo>
                                  <a:lnTo>
                                    <a:pt x="2419" y="71"/>
                                  </a:lnTo>
                                  <a:lnTo>
                                    <a:pt x="2413" y="81"/>
                                  </a:lnTo>
                                  <a:lnTo>
                                    <a:pt x="2414" y="1741"/>
                                  </a:lnTo>
                                  <a:lnTo>
                                    <a:pt x="2419" y="1744"/>
                                  </a:lnTo>
                                  <a:lnTo>
                                    <a:pt x="2422" y="1748"/>
                                  </a:lnTo>
                                  <a:lnTo>
                                    <a:pt x="2426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14" y="1748"/>
                                  </a:moveTo>
                                  <a:lnTo>
                                    <a:pt x="2414" y="1741"/>
                                  </a:lnTo>
                                  <a:lnTo>
                                    <a:pt x="2413" y="81"/>
                                  </a:lnTo>
                                  <a:lnTo>
                                    <a:pt x="2406" y="69"/>
                                  </a:lnTo>
                                  <a:lnTo>
                                    <a:pt x="2408" y="1759"/>
                                  </a:lnTo>
                                  <a:lnTo>
                                    <a:pt x="2413" y="1759"/>
                                  </a:lnTo>
                                  <a:lnTo>
                                    <a:pt x="2414" y="17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81" y="1914"/>
                                  </a:moveTo>
                                  <a:lnTo>
                                    <a:pt x="2473" y="1914"/>
                                  </a:lnTo>
                                  <a:lnTo>
                                    <a:pt x="2471" y="1917"/>
                                  </a:lnTo>
                                  <a:lnTo>
                                    <a:pt x="2465" y="1916"/>
                                  </a:lnTo>
                                  <a:lnTo>
                                    <a:pt x="2464" y="69"/>
                                  </a:lnTo>
                                  <a:lnTo>
                                    <a:pt x="2457" y="62"/>
                                  </a:lnTo>
                                  <a:lnTo>
                                    <a:pt x="2462" y="1945"/>
                                  </a:lnTo>
                                  <a:lnTo>
                                    <a:pt x="2467" y="1952"/>
                                  </a:lnTo>
                                  <a:lnTo>
                                    <a:pt x="2472" y="1956"/>
                                  </a:lnTo>
                                  <a:lnTo>
                                    <a:pt x="2474" y="1958"/>
                                  </a:lnTo>
                                  <a:lnTo>
                                    <a:pt x="2475" y="1962"/>
                                  </a:lnTo>
                                  <a:lnTo>
                                    <a:pt x="2474" y="1964"/>
                                  </a:lnTo>
                                  <a:lnTo>
                                    <a:pt x="2477" y="1969"/>
                                  </a:lnTo>
                                  <a:lnTo>
                                    <a:pt x="2481" y="19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7" y="62"/>
                                  </a:moveTo>
                                  <a:lnTo>
                                    <a:pt x="2455" y="1862"/>
                                  </a:lnTo>
                                  <a:lnTo>
                                    <a:pt x="2455" y="1944"/>
                                  </a:lnTo>
                                  <a:lnTo>
                                    <a:pt x="2462" y="1945"/>
                                  </a:lnTo>
                                  <a:lnTo>
                                    <a:pt x="24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49" y="1867"/>
                                  </a:moveTo>
                                  <a:lnTo>
                                    <a:pt x="2451" y="1862"/>
                                  </a:lnTo>
                                  <a:lnTo>
                                    <a:pt x="2455" y="1862"/>
                                  </a:lnTo>
                                  <a:lnTo>
                                    <a:pt x="2451" y="1852"/>
                                  </a:lnTo>
                                  <a:lnTo>
                                    <a:pt x="2449" y="1857"/>
                                  </a:lnTo>
                                  <a:lnTo>
                                    <a:pt x="2447" y="1864"/>
                                  </a:lnTo>
                                  <a:lnTo>
                                    <a:pt x="2446" y="1870"/>
                                  </a:lnTo>
                                  <a:lnTo>
                                    <a:pt x="2449" y="18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07" y="34"/>
                                  </a:moveTo>
                                  <a:lnTo>
                                    <a:pt x="2500" y="34"/>
                                  </a:lnTo>
                                  <a:lnTo>
                                    <a:pt x="2506" y="44"/>
                                  </a:lnTo>
                                  <a:lnTo>
                                    <a:pt x="2503" y="56"/>
                                  </a:lnTo>
                                  <a:lnTo>
                                    <a:pt x="2499" y="52"/>
                                  </a:lnTo>
                                  <a:lnTo>
                                    <a:pt x="2491" y="57"/>
                                  </a:lnTo>
                                  <a:lnTo>
                                    <a:pt x="2483" y="1827"/>
                                  </a:lnTo>
                                  <a:lnTo>
                                    <a:pt x="2489" y="1827"/>
                                  </a:lnTo>
                                  <a:lnTo>
                                    <a:pt x="2495" y="1825"/>
                                  </a:lnTo>
                                  <a:lnTo>
                                    <a:pt x="2502" y="1826"/>
                                  </a:lnTo>
                                  <a:lnTo>
                                    <a:pt x="2516" y="1845"/>
                                  </a:lnTo>
                                  <a:lnTo>
                                    <a:pt x="2507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82" y="1839"/>
                                  </a:moveTo>
                                  <a:lnTo>
                                    <a:pt x="2483" y="1834"/>
                                  </a:lnTo>
                                  <a:lnTo>
                                    <a:pt x="2483" y="1827"/>
                                  </a:lnTo>
                                  <a:lnTo>
                                    <a:pt x="2491" y="57"/>
                                  </a:lnTo>
                                  <a:lnTo>
                                    <a:pt x="2478" y="68"/>
                                  </a:lnTo>
                                  <a:lnTo>
                                    <a:pt x="2478" y="83"/>
                                  </a:lnTo>
                                  <a:lnTo>
                                    <a:pt x="2480" y="1845"/>
                                  </a:lnTo>
                                  <a:lnTo>
                                    <a:pt x="2482" y="18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91" y="57"/>
                                  </a:moveTo>
                                  <a:lnTo>
                                    <a:pt x="2463" y="56"/>
                                  </a:lnTo>
                                  <a:lnTo>
                                    <a:pt x="2456" y="51"/>
                                  </a:lnTo>
                                  <a:lnTo>
                                    <a:pt x="2456" y="59"/>
                                  </a:lnTo>
                                  <a:lnTo>
                                    <a:pt x="2475" y="67"/>
                                  </a:lnTo>
                                  <a:lnTo>
                                    <a:pt x="2478" y="68"/>
                                  </a:lnTo>
                                  <a:lnTo>
                                    <a:pt x="2491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23" y="19"/>
                                  </a:moveTo>
                                  <a:lnTo>
                                    <a:pt x="2508" y="29"/>
                                  </a:lnTo>
                                  <a:lnTo>
                                    <a:pt x="2507" y="34"/>
                                  </a:lnTo>
                                  <a:lnTo>
                                    <a:pt x="2516" y="1845"/>
                                  </a:lnTo>
                                  <a:lnTo>
                                    <a:pt x="2516" y="1843"/>
                                  </a:lnTo>
                                  <a:lnTo>
                                    <a:pt x="2521" y="1843"/>
                                  </a:lnTo>
                                  <a:lnTo>
                                    <a:pt x="2521" y="1846"/>
                                  </a:lnTo>
                                  <a:lnTo>
                                    <a:pt x="2527" y="1846"/>
                                  </a:lnTo>
                                  <a:lnTo>
                                    <a:pt x="2523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02" y="1826"/>
                                  </a:moveTo>
                                  <a:lnTo>
                                    <a:pt x="2501" y="1833"/>
                                  </a:lnTo>
                                  <a:lnTo>
                                    <a:pt x="2501" y="1839"/>
                                  </a:lnTo>
                                  <a:lnTo>
                                    <a:pt x="2500" y="1845"/>
                                  </a:lnTo>
                                  <a:lnTo>
                                    <a:pt x="2516" y="1845"/>
                                  </a:lnTo>
                                  <a:lnTo>
                                    <a:pt x="2502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64" y="1889"/>
                                  </a:moveTo>
                                  <a:lnTo>
                                    <a:pt x="2562" y="1"/>
                                  </a:lnTo>
                                  <a:lnTo>
                                    <a:pt x="2555" y="5"/>
                                  </a:lnTo>
                                  <a:lnTo>
                                    <a:pt x="2548" y="1875"/>
                                  </a:lnTo>
                                  <a:lnTo>
                                    <a:pt x="2548" y="1880"/>
                                  </a:lnTo>
                                  <a:lnTo>
                                    <a:pt x="2555" y="1882"/>
                                  </a:lnTo>
                                  <a:lnTo>
                                    <a:pt x="2554" y="1878"/>
                                  </a:lnTo>
                                  <a:lnTo>
                                    <a:pt x="2557" y="1876"/>
                                  </a:lnTo>
                                  <a:lnTo>
                                    <a:pt x="2560" y="1881"/>
                                  </a:lnTo>
                                  <a:lnTo>
                                    <a:pt x="2558" y="1885"/>
                                  </a:lnTo>
                                  <a:lnTo>
                                    <a:pt x="2558" y="1891"/>
                                  </a:lnTo>
                                  <a:lnTo>
                                    <a:pt x="2564" y="18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55" y="5"/>
                                  </a:moveTo>
                                  <a:lnTo>
                                    <a:pt x="2546" y="5"/>
                                  </a:lnTo>
                                  <a:lnTo>
                                    <a:pt x="2534" y="12"/>
                                  </a:lnTo>
                                  <a:lnTo>
                                    <a:pt x="2535" y="1855"/>
                                  </a:lnTo>
                                  <a:lnTo>
                                    <a:pt x="2539" y="1856"/>
                                  </a:lnTo>
                                  <a:lnTo>
                                    <a:pt x="2543" y="1865"/>
                                  </a:lnTo>
                                  <a:lnTo>
                                    <a:pt x="2545" y="1874"/>
                                  </a:lnTo>
                                  <a:lnTo>
                                    <a:pt x="2548" y="1875"/>
                                  </a:lnTo>
                                  <a:lnTo>
                                    <a:pt x="255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35" y="1855"/>
                                  </a:moveTo>
                                  <a:lnTo>
                                    <a:pt x="2534" y="12"/>
                                  </a:lnTo>
                                  <a:lnTo>
                                    <a:pt x="2523" y="19"/>
                                  </a:lnTo>
                                  <a:lnTo>
                                    <a:pt x="2527" y="1846"/>
                                  </a:lnTo>
                                  <a:lnTo>
                                    <a:pt x="2529" y="1854"/>
                                  </a:lnTo>
                                  <a:lnTo>
                                    <a:pt x="2530" y="1858"/>
                                  </a:lnTo>
                                  <a:lnTo>
                                    <a:pt x="2533" y="1860"/>
                                  </a:lnTo>
                                  <a:lnTo>
                                    <a:pt x="2535" y="18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97" y="26"/>
                                  </a:moveTo>
                                  <a:lnTo>
                                    <a:pt x="2600" y="20"/>
                                  </a:lnTo>
                                  <a:lnTo>
                                    <a:pt x="2608" y="17"/>
                                  </a:lnTo>
                                  <a:lnTo>
                                    <a:pt x="2606" y="8"/>
                                  </a:lnTo>
                                  <a:lnTo>
                                    <a:pt x="2590" y="8"/>
                                  </a:lnTo>
                                  <a:lnTo>
                                    <a:pt x="2594" y="31"/>
                                  </a:lnTo>
                                  <a:lnTo>
                                    <a:pt x="2597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96" y="1925"/>
                                  </a:moveTo>
                                  <a:lnTo>
                                    <a:pt x="2599" y="1920"/>
                                  </a:lnTo>
                                  <a:lnTo>
                                    <a:pt x="2602" y="1918"/>
                                  </a:lnTo>
                                  <a:lnTo>
                                    <a:pt x="2608" y="1917"/>
                                  </a:lnTo>
                                  <a:lnTo>
                                    <a:pt x="2617" y="1725"/>
                                  </a:lnTo>
                                  <a:lnTo>
                                    <a:pt x="2607" y="1718"/>
                                  </a:lnTo>
                                  <a:lnTo>
                                    <a:pt x="2602" y="1711"/>
                                  </a:lnTo>
                                  <a:lnTo>
                                    <a:pt x="2600" y="1705"/>
                                  </a:lnTo>
                                  <a:lnTo>
                                    <a:pt x="2605" y="26"/>
                                  </a:lnTo>
                                  <a:lnTo>
                                    <a:pt x="2594" y="31"/>
                                  </a:lnTo>
                                  <a:lnTo>
                                    <a:pt x="2590" y="8"/>
                                  </a:lnTo>
                                  <a:lnTo>
                                    <a:pt x="2588" y="1899"/>
                                  </a:lnTo>
                                  <a:lnTo>
                                    <a:pt x="2584" y="1905"/>
                                  </a:lnTo>
                                  <a:lnTo>
                                    <a:pt x="2590" y="1928"/>
                                  </a:lnTo>
                                  <a:lnTo>
                                    <a:pt x="2594" y="1928"/>
                                  </a:lnTo>
                                  <a:lnTo>
                                    <a:pt x="2596" y="19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90" y="8"/>
                                  </a:moveTo>
                                  <a:lnTo>
                                    <a:pt x="2581" y="1"/>
                                  </a:lnTo>
                                  <a:lnTo>
                                    <a:pt x="2575" y="0"/>
                                  </a:lnTo>
                                  <a:lnTo>
                                    <a:pt x="2579" y="1896"/>
                                  </a:lnTo>
                                  <a:lnTo>
                                    <a:pt x="2588" y="1899"/>
                                  </a:lnTo>
                                  <a:lnTo>
                                    <a:pt x="259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75" y="0"/>
                                  </a:moveTo>
                                  <a:lnTo>
                                    <a:pt x="2573" y="6"/>
                                  </a:lnTo>
                                  <a:lnTo>
                                    <a:pt x="2571" y="1"/>
                                  </a:lnTo>
                                  <a:lnTo>
                                    <a:pt x="2567" y="1893"/>
                                  </a:lnTo>
                                  <a:lnTo>
                                    <a:pt x="2569" y="1889"/>
                                  </a:lnTo>
                                  <a:lnTo>
                                    <a:pt x="2573" y="1891"/>
                                  </a:lnTo>
                                  <a:lnTo>
                                    <a:pt x="2579" y="1896"/>
                                  </a:lnTo>
                                  <a:lnTo>
                                    <a:pt x="25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71" y="1897"/>
                                  </a:moveTo>
                                  <a:lnTo>
                                    <a:pt x="2567" y="1893"/>
                                  </a:lnTo>
                                  <a:lnTo>
                                    <a:pt x="2571" y="1"/>
                                  </a:lnTo>
                                  <a:lnTo>
                                    <a:pt x="2564" y="1889"/>
                                  </a:lnTo>
                                  <a:lnTo>
                                    <a:pt x="2563" y="1892"/>
                                  </a:lnTo>
                                  <a:lnTo>
                                    <a:pt x="2565" y="1898"/>
                                  </a:lnTo>
                                  <a:lnTo>
                                    <a:pt x="2571" y="1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32" y="43"/>
                                  </a:moveTo>
                                  <a:lnTo>
                                    <a:pt x="2641" y="40"/>
                                  </a:lnTo>
                                  <a:lnTo>
                                    <a:pt x="2634" y="35"/>
                                  </a:lnTo>
                                  <a:lnTo>
                                    <a:pt x="2634" y="30"/>
                                  </a:lnTo>
                                  <a:lnTo>
                                    <a:pt x="2627" y="31"/>
                                  </a:lnTo>
                                  <a:lnTo>
                                    <a:pt x="2625" y="34"/>
                                  </a:lnTo>
                                  <a:lnTo>
                                    <a:pt x="2618" y="53"/>
                                  </a:lnTo>
                                  <a:lnTo>
                                    <a:pt x="2632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17" y="1680"/>
                                  </a:moveTo>
                                  <a:lnTo>
                                    <a:pt x="2618" y="58"/>
                                  </a:lnTo>
                                  <a:lnTo>
                                    <a:pt x="2618" y="53"/>
                                  </a:lnTo>
                                  <a:lnTo>
                                    <a:pt x="2625" y="34"/>
                                  </a:lnTo>
                                  <a:lnTo>
                                    <a:pt x="2621" y="29"/>
                                  </a:lnTo>
                                  <a:lnTo>
                                    <a:pt x="2609" y="32"/>
                                  </a:lnTo>
                                  <a:lnTo>
                                    <a:pt x="2612" y="1685"/>
                                  </a:lnTo>
                                  <a:lnTo>
                                    <a:pt x="2617" y="1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03" y="1700"/>
                                  </a:moveTo>
                                  <a:lnTo>
                                    <a:pt x="2606" y="1690"/>
                                  </a:lnTo>
                                  <a:lnTo>
                                    <a:pt x="2608" y="1686"/>
                                  </a:lnTo>
                                  <a:lnTo>
                                    <a:pt x="2612" y="1685"/>
                                  </a:lnTo>
                                  <a:lnTo>
                                    <a:pt x="2609" y="32"/>
                                  </a:lnTo>
                                  <a:lnTo>
                                    <a:pt x="2607" y="35"/>
                                  </a:lnTo>
                                  <a:lnTo>
                                    <a:pt x="2605" y="26"/>
                                  </a:lnTo>
                                  <a:lnTo>
                                    <a:pt x="2600" y="1705"/>
                                  </a:lnTo>
                                  <a:lnTo>
                                    <a:pt x="2603" y="17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73" y="94"/>
                                  </a:moveTo>
                                  <a:lnTo>
                                    <a:pt x="2774" y="83"/>
                                  </a:lnTo>
                                  <a:lnTo>
                                    <a:pt x="2768" y="81"/>
                                  </a:lnTo>
                                  <a:lnTo>
                                    <a:pt x="2764" y="66"/>
                                  </a:lnTo>
                                  <a:lnTo>
                                    <a:pt x="2767" y="87"/>
                                  </a:lnTo>
                                  <a:lnTo>
                                    <a:pt x="2768" y="95"/>
                                  </a:lnTo>
                                  <a:lnTo>
                                    <a:pt x="2773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62" y="92"/>
                                  </a:moveTo>
                                  <a:lnTo>
                                    <a:pt x="2767" y="87"/>
                                  </a:lnTo>
                                  <a:lnTo>
                                    <a:pt x="2764" y="66"/>
                                  </a:lnTo>
                                  <a:lnTo>
                                    <a:pt x="2755" y="62"/>
                                  </a:lnTo>
                                  <a:lnTo>
                                    <a:pt x="2755" y="75"/>
                                  </a:lnTo>
                                  <a:lnTo>
                                    <a:pt x="2753" y="75"/>
                                  </a:lnTo>
                                  <a:lnTo>
                                    <a:pt x="2760" y="120"/>
                                  </a:lnTo>
                                  <a:lnTo>
                                    <a:pt x="2762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70" y="109"/>
                                  </a:moveTo>
                                  <a:lnTo>
                                    <a:pt x="2772" y="100"/>
                                  </a:lnTo>
                                  <a:lnTo>
                                    <a:pt x="2768" y="97"/>
                                  </a:lnTo>
                                  <a:lnTo>
                                    <a:pt x="2762" y="97"/>
                                  </a:lnTo>
                                  <a:lnTo>
                                    <a:pt x="2762" y="92"/>
                                  </a:lnTo>
                                  <a:lnTo>
                                    <a:pt x="2760" y="120"/>
                                  </a:lnTo>
                                  <a:lnTo>
                                    <a:pt x="277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38" y="129"/>
                                  </a:moveTo>
                                  <a:lnTo>
                                    <a:pt x="2747" y="124"/>
                                  </a:lnTo>
                                  <a:lnTo>
                                    <a:pt x="2760" y="120"/>
                                  </a:lnTo>
                                  <a:lnTo>
                                    <a:pt x="2753" y="75"/>
                                  </a:lnTo>
                                  <a:lnTo>
                                    <a:pt x="2750" y="61"/>
                                  </a:lnTo>
                                  <a:lnTo>
                                    <a:pt x="2738" y="53"/>
                                  </a:lnTo>
                                  <a:lnTo>
                                    <a:pt x="2727" y="131"/>
                                  </a:lnTo>
                                  <a:lnTo>
                                    <a:pt x="2738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27" y="131"/>
                                  </a:moveTo>
                                  <a:lnTo>
                                    <a:pt x="2738" y="53"/>
                                  </a:lnTo>
                                  <a:lnTo>
                                    <a:pt x="2725" y="46"/>
                                  </a:lnTo>
                                  <a:lnTo>
                                    <a:pt x="2717" y="44"/>
                                  </a:lnTo>
                                  <a:lnTo>
                                    <a:pt x="2716" y="40"/>
                                  </a:lnTo>
                                  <a:lnTo>
                                    <a:pt x="2713" y="42"/>
                                  </a:lnTo>
                                  <a:lnTo>
                                    <a:pt x="2711" y="47"/>
                                  </a:lnTo>
                                  <a:lnTo>
                                    <a:pt x="2707" y="48"/>
                                  </a:lnTo>
                                  <a:lnTo>
                                    <a:pt x="2702" y="41"/>
                                  </a:lnTo>
                                  <a:lnTo>
                                    <a:pt x="2700" y="46"/>
                                  </a:lnTo>
                                  <a:lnTo>
                                    <a:pt x="2695" y="151"/>
                                  </a:lnTo>
                                  <a:lnTo>
                                    <a:pt x="2727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95" y="151"/>
                                  </a:moveTo>
                                  <a:lnTo>
                                    <a:pt x="2700" y="46"/>
                                  </a:lnTo>
                                  <a:lnTo>
                                    <a:pt x="2692" y="44"/>
                                  </a:lnTo>
                                  <a:lnTo>
                                    <a:pt x="2687" y="47"/>
                                  </a:lnTo>
                                  <a:lnTo>
                                    <a:pt x="2668" y="46"/>
                                  </a:lnTo>
                                  <a:lnTo>
                                    <a:pt x="2666" y="169"/>
                                  </a:lnTo>
                                  <a:lnTo>
                                    <a:pt x="2695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56" y="178"/>
                                  </a:moveTo>
                                  <a:lnTo>
                                    <a:pt x="2666" y="169"/>
                                  </a:lnTo>
                                  <a:lnTo>
                                    <a:pt x="2668" y="46"/>
                                  </a:lnTo>
                                  <a:lnTo>
                                    <a:pt x="2648" y="46"/>
                                  </a:lnTo>
                                  <a:lnTo>
                                    <a:pt x="2646" y="60"/>
                                  </a:lnTo>
                                  <a:lnTo>
                                    <a:pt x="2645" y="52"/>
                                  </a:lnTo>
                                  <a:lnTo>
                                    <a:pt x="2634" y="180"/>
                                  </a:lnTo>
                                  <a:lnTo>
                                    <a:pt x="2656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33" y="184"/>
                                  </a:moveTo>
                                  <a:lnTo>
                                    <a:pt x="2634" y="180"/>
                                  </a:lnTo>
                                  <a:lnTo>
                                    <a:pt x="2645" y="52"/>
                                  </a:lnTo>
                                  <a:lnTo>
                                    <a:pt x="2629" y="52"/>
                                  </a:lnTo>
                                  <a:lnTo>
                                    <a:pt x="2627" y="59"/>
                                  </a:lnTo>
                                  <a:lnTo>
                                    <a:pt x="2625" y="191"/>
                                  </a:lnTo>
                                  <a:lnTo>
                                    <a:pt x="2633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20" y="198"/>
                                  </a:moveTo>
                                  <a:lnTo>
                                    <a:pt x="2620" y="191"/>
                                  </a:lnTo>
                                  <a:lnTo>
                                    <a:pt x="2625" y="191"/>
                                  </a:lnTo>
                                  <a:lnTo>
                                    <a:pt x="2627" y="59"/>
                                  </a:lnTo>
                                  <a:lnTo>
                                    <a:pt x="2618" y="58"/>
                                  </a:lnTo>
                                  <a:lnTo>
                                    <a:pt x="2619" y="1677"/>
                                  </a:lnTo>
                                  <a:lnTo>
                                    <a:pt x="262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90" y="1928"/>
                                  </a:moveTo>
                                  <a:lnTo>
                                    <a:pt x="2584" y="1905"/>
                                  </a:lnTo>
                                  <a:lnTo>
                                    <a:pt x="2583" y="1911"/>
                                  </a:lnTo>
                                  <a:lnTo>
                                    <a:pt x="2583" y="1932"/>
                                  </a:lnTo>
                                  <a:lnTo>
                                    <a:pt x="2590" y="19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84" y="1951"/>
                                  </a:moveTo>
                                  <a:lnTo>
                                    <a:pt x="2489" y="1947"/>
                                  </a:lnTo>
                                  <a:lnTo>
                                    <a:pt x="2490" y="1938"/>
                                  </a:lnTo>
                                  <a:lnTo>
                                    <a:pt x="2486" y="1935"/>
                                  </a:lnTo>
                                  <a:lnTo>
                                    <a:pt x="2485" y="1930"/>
                                  </a:lnTo>
                                  <a:lnTo>
                                    <a:pt x="2482" y="1928"/>
                                  </a:lnTo>
                                  <a:lnTo>
                                    <a:pt x="2481" y="1923"/>
                                  </a:lnTo>
                                  <a:lnTo>
                                    <a:pt x="2481" y="1914"/>
                                  </a:lnTo>
                                  <a:lnTo>
                                    <a:pt x="2477" y="1969"/>
                                  </a:lnTo>
                                  <a:lnTo>
                                    <a:pt x="2482" y="1973"/>
                                  </a:lnTo>
                                  <a:lnTo>
                                    <a:pt x="2484" y="19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52" y="2034"/>
                                  </a:moveTo>
                                  <a:lnTo>
                                    <a:pt x="2553" y="2029"/>
                                  </a:lnTo>
                                  <a:lnTo>
                                    <a:pt x="2554" y="2029"/>
                                  </a:lnTo>
                                  <a:lnTo>
                                    <a:pt x="2554" y="2015"/>
                                  </a:lnTo>
                                  <a:lnTo>
                                    <a:pt x="2549" y="2001"/>
                                  </a:lnTo>
                                  <a:lnTo>
                                    <a:pt x="2547" y="1996"/>
                                  </a:lnTo>
                                  <a:lnTo>
                                    <a:pt x="2538" y="1991"/>
                                  </a:lnTo>
                                  <a:lnTo>
                                    <a:pt x="2531" y="1980"/>
                                  </a:lnTo>
                                  <a:lnTo>
                                    <a:pt x="2534" y="2069"/>
                                  </a:lnTo>
                                  <a:lnTo>
                                    <a:pt x="2540" y="2071"/>
                                  </a:lnTo>
                                  <a:lnTo>
                                    <a:pt x="2548" y="2078"/>
                                  </a:lnTo>
                                  <a:lnTo>
                                    <a:pt x="2552" y="20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65" y="2081"/>
                                  </a:moveTo>
                                  <a:lnTo>
                                    <a:pt x="2572" y="2080"/>
                                  </a:lnTo>
                                  <a:lnTo>
                                    <a:pt x="2564" y="2062"/>
                                  </a:lnTo>
                                  <a:lnTo>
                                    <a:pt x="2561" y="2057"/>
                                  </a:lnTo>
                                  <a:lnTo>
                                    <a:pt x="2555" y="2053"/>
                                  </a:lnTo>
                                  <a:lnTo>
                                    <a:pt x="2554" y="2048"/>
                                  </a:lnTo>
                                  <a:lnTo>
                                    <a:pt x="2555" y="2034"/>
                                  </a:lnTo>
                                  <a:lnTo>
                                    <a:pt x="2552" y="2034"/>
                                  </a:lnTo>
                                  <a:lnTo>
                                    <a:pt x="2555" y="2082"/>
                                  </a:lnTo>
                                  <a:lnTo>
                                    <a:pt x="2560" y="2085"/>
                                  </a:lnTo>
                                  <a:lnTo>
                                    <a:pt x="2565" y="20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20" y="1903"/>
                                  </a:moveTo>
                                  <a:lnTo>
                                    <a:pt x="2625" y="1898"/>
                                  </a:lnTo>
                                  <a:lnTo>
                                    <a:pt x="2620" y="1737"/>
                                  </a:lnTo>
                                  <a:lnTo>
                                    <a:pt x="2618" y="1734"/>
                                  </a:lnTo>
                                  <a:lnTo>
                                    <a:pt x="2618" y="1727"/>
                                  </a:lnTo>
                                  <a:lnTo>
                                    <a:pt x="2617" y="1725"/>
                                  </a:lnTo>
                                  <a:lnTo>
                                    <a:pt x="2619" y="1910"/>
                                  </a:lnTo>
                                  <a:lnTo>
                                    <a:pt x="2620" y="19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02" y="1674"/>
                                  </a:moveTo>
                                  <a:lnTo>
                                    <a:pt x="2699" y="1668"/>
                                  </a:lnTo>
                                  <a:lnTo>
                                    <a:pt x="2695" y="1662"/>
                                  </a:lnTo>
                                  <a:lnTo>
                                    <a:pt x="2693" y="185"/>
                                  </a:lnTo>
                                  <a:lnTo>
                                    <a:pt x="2681" y="185"/>
                                  </a:lnTo>
                                  <a:lnTo>
                                    <a:pt x="2675" y="1655"/>
                                  </a:lnTo>
                                  <a:lnTo>
                                    <a:pt x="2679" y="1653"/>
                                  </a:lnTo>
                                  <a:lnTo>
                                    <a:pt x="2689" y="1653"/>
                                  </a:lnTo>
                                  <a:lnTo>
                                    <a:pt x="2690" y="1675"/>
                                  </a:lnTo>
                                  <a:lnTo>
                                    <a:pt x="2696" y="1678"/>
                                  </a:lnTo>
                                  <a:lnTo>
                                    <a:pt x="2701" y="1678"/>
                                  </a:lnTo>
                                  <a:lnTo>
                                    <a:pt x="2702" y="16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81" y="185"/>
                                  </a:moveTo>
                                  <a:lnTo>
                                    <a:pt x="2668" y="186"/>
                                  </a:lnTo>
                                  <a:lnTo>
                                    <a:pt x="2663" y="1644"/>
                                  </a:lnTo>
                                  <a:lnTo>
                                    <a:pt x="2664" y="1647"/>
                                  </a:lnTo>
                                  <a:lnTo>
                                    <a:pt x="2673" y="1649"/>
                                  </a:lnTo>
                                  <a:lnTo>
                                    <a:pt x="2675" y="1655"/>
                                  </a:lnTo>
                                  <a:lnTo>
                                    <a:pt x="2681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56" y="1649"/>
                                  </a:moveTo>
                                  <a:lnTo>
                                    <a:pt x="2662" y="1649"/>
                                  </a:lnTo>
                                  <a:lnTo>
                                    <a:pt x="2663" y="1644"/>
                                  </a:lnTo>
                                  <a:lnTo>
                                    <a:pt x="2668" y="186"/>
                                  </a:lnTo>
                                  <a:lnTo>
                                    <a:pt x="2657" y="192"/>
                                  </a:lnTo>
                                  <a:lnTo>
                                    <a:pt x="2652" y="1653"/>
                                  </a:lnTo>
                                  <a:lnTo>
                                    <a:pt x="2656" y="1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43" y="1660"/>
                                  </a:moveTo>
                                  <a:lnTo>
                                    <a:pt x="2643" y="1658"/>
                                  </a:lnTo>
                                  <a:lnTo>
                                    <a:pt x="2647" y="1653"/>
                                  </a:lnTo>
                                  <a:lnTo>
                                    <a:pt x="2652" y="1653"/>
                                  </a:lnTo>
                                  <a:lnTo>
                                    <a:pt x="2657" y="192"/>
                                  </a:lnTo>
                                  <a:lnTo>
                                    <a:pt x="2641" y="193"/>
                                  </a:lnTo>
                                  <a:lnTo>
                                    <a:pt x="2638" y="1664"/>
                                  </a:lnTo>
                                  <a:lnTo>
                                    <a:pt x="2643" y="1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89" y="1653"/>
                                  </a:moveTo>
                                  <a:lnTo>
                                    <a:pt x="2688" y="1658"/>
                                  </a:lnTo>
                                  <a:lnTo>
                                    <a:pt x="2686" y="1664"/>
                                  </a:lnTo>
                                  <a:lnTo>
                                    <a:pt x="2687" y="1669"/>
                                  </a:lnTo>
                                  <a:lnTo>
                                    <a:pt x="2690" y="1675"/>
                                  </a:lnTo>
                                  <a:lnTo>
                                    <a:pt x="2689" y="1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77" y="1847"/>
                                  </a:moveTo>
                                  <a:lnTo>
                                    <a:pt x="2678" y="1842"/>
                                  </a:lnTo>
                                  <a:lnTo>
                                    <a:pt x="2678" y="1835"/>
                                  </a:lnTo>
                                  <a:lnTo>
                                    <a:pt x="2677" y="1819"/>
                                  </a:lnTo>
                                  <a:lnTo>
                                    <a:pt x="2678" y="1815"/>
                                  </a:lnTo>
                                  <a:lnTo>
                                    <a:pt x="2674" y="1807"/>
                                  </a:lnTo>
                                  <a:lnTo>
                                    <a:pt x="2675" y="1854"/>
                                  </a:lnTo>
                                  <a:lnTo>
                                    <a:pt x="2677" y="18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06" y="1656"/>
                                  </a:moveTo>
                                  <a:lnTo>
                                    <a:pt x="2709" y="1654"/>
                                  </a:lnTo>
                                  <a:lnTo>
                                    <a:pt x="2710" y="165"/>
                                  </a:lnTo>
                                  <a:lnTo>
                                    <a:pt x="2702" y="164"/>
                                  </a:lnTo>
                                  <a:lnTo>
                                    <a:pt x="2701" y="159"/>
                                  </a:lnTo>
                                  <a:lnTo>
                                    <a:pt x="2692" y="159"/>
                                  </a:lnTo>
                                  <a:lnTo>
                                    <a:pt x="2700" y="173"/>
                                  </a:lnTo>
                                  <a:lnTo>
                                    <a:pt x="2702" y="1655"/>
                                  </a:lnTo>
                                  <a:lnTo>
                                    <a:pt x="2704" y="1660"/>
                                  </a:lnTo>
                                  <a:lnTo>
                                    <a:pt x="2706" y="16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00" y="173"/>
                                  </a:moveTo>
                                  <a:lnTo>
                                    <a:pt x="2692" y="159"/>
                                  </a:lnTo>
                                  <a:lnTo>
                                    <a:pt x="2691" y="165"/>
                                  </a:lnTo>
                                  <a:lnTo>
                                    <a:pt x="2683" y="166"/>
                                  </a:lnTo>
                                  <a:lnTo>
                                    <a:pt x="2683" y="176"/>
                                  </a:lnTo>
                                  <a:lnTo>
                                    <a:pt x="270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25" y="172"/>
                                  </a:moveTo>
                                  <a:lnTo>
                                    <a:pt x="2719" y="172"/>
                                  </a:lnTo>
                                  <a:lnTo>
                                    <a:pt x="2722" y="164"/>
                                  </a:lnTo>
                                  <a:lnTo>
                                    <a:pt x="2723" y="158"/>
                                  </a:lnTo>
                                  <a:lnTo>
                                    <a:pt x="2715" y="159"/>
                                  </a:lnTo>
                                  <a:lnTo>
                                    <a:pt x="2716" y="1653"/>
                                  </a:lnTo>
                                  <a:lnTo>
                                    <a:pt x="2724" y="1653"/>
                                  </a:lnTo>
                                  <a:lnTo>
                                    <a:pt x="2725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16" y="1653"/>
                                  </a:moveTo>
                                  <a:lnTo>
                                    <a:pt x="2715" y="159"/>
                                  </a:lnTo>
                                  <a:lnTo>
                                    <a:pt x="2715" y="168"/>
                                  </a:lnTo>
                                  <a:lnTo>
                                    <a:pt x="2710" y="165"/>
                                  </a:lnTo>
                                  <a:lnTo>
                                    <a:pt x="2709" y="1654"/>
                                  </a:lnTo>
                                  <a:lnTo>
                                    <a:pt x="2716" y="1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99" y="1660"/>
                                  </a:moveTo>
                                  <a:lnTo>
                                    <a:pt x="2699" y="1655"/>
                                  </a:lnTo>
                                  <a:lnTo>
                                    <a:pt x="2702" y="1655"/>
                                  </a:lnTo>
                                  <a:lnTo>
                                    <a:pt x="2700" y="173"/>
                                  </a:lnTo>
                                  <a:lnTo>
                                    <a:pt x="2699" y="181"/>
                                  </a:lnTo>
                                  <a:lnTo>
                                    <a:pt x="2693" y="185"/>
                                  </a:lnTo>
                                  <a:lnTo>
                                    <a:pt x="2695" y="1662"/>
                                  </a:lnTo>
                                  <a:lnTo>
                                    <a:pt x="2699" y="1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62" y="1636"/>
                                  </a:moveTo>
                                  <a:lnTo>
                                    <a:pt x="2769" y="194"/>
                                  </a:lnTo>
                                  <a:lnTo>
                                    <a:pt x="2761" y="186"/>
                                  </a:lnTo>
                                  <a:lnTo>
                                    <a:pt x="2763" y="177"/>
                                  </a:lnTo>
                                  <a:lnTo>
                                    <a:pt x="2762" y="172"/>
                                  </a:lnTo>
                                  <a:lnTo>
                                    <a:pt x="2759" y="167"/>
                                  </a:lnTo>
                                  <a:lnTo>
                                    <a:pt x="2760" y="1640"/>
                                  </a:lnTo>
                                  <a:lnTo>
                                    <a:pt x="2762" y="1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50" y="1642"/>
                                  </a:moveTo>
                                  <a:lnTo>
                                    <a:pt x="2754" y="1637"/>
                                  </a:lnTo>
                                  <a:lnTo>
                                    <a:pt x="2759" y="1638"/>
                                  </a:lnTo>
                                  <a:lnTo>
                                    <a:pt x="2760" y="1640"/>
                                  </a:lnTo>
                                  <a:lnTo>
                                    <a:pt x="2759" y="167"/>
                                  </a:lnTo>
                                  <a:lnTo>
                                    <a:pt x="2753" y="173"/>
                                  </a:lnTo>
                                  <a:lnTo>
                                    <a:pt x="2747" y="1649"/>
                                  </a:lnTo>
                                  <a:lnTo>
                                    <a:pt x="2750" y="16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59" y="1594"/>
                                  </a:moveTo>
                                  <a:lnTo>
                                    <a:pt x="2864" y="1591"/>
                                  </a:lnTo>
                                  <a:lnTo>
                                    <a:pt x="2864" y="1583"/>
                                  </a:lnTo>
                                  <a:lnTo>
                                    <a:pt x="2860" y="1264"/>
                                  </a:lnTo>
                                  <a:lnTo>
                                    <a:pt x="2860" y="1261"/>
                                  </a:lnTo>
                                  <a:lnTo>
                                    <a:pt x="2855" y="1260"/>
                                  </a:lnTo>
                                  <a:lnTo>
                                    <a:pt x="2855" y="1255"/>
                                  </a:lnTo>
                                  <a:lnTo>
                                    <a:pt x="2853" y="1252"/>
                                  </a:lnTo>
                                  <a:lnTo>
                                    <a:pt x="2858" y="1595"/>
                                  </a:lnTo>
                                  <a:lnTo>
                                    <a:pt x="2859" y="15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06" y="1530"/>
                                  </a:moveTo>
                                  <a:lnTo>
                                    <a:pt x="2911" y="1529"/>
                                  </a:lnTo>
                                  <a:lnTo>
                                    <a:pt x="2915" y="1523"/>
                                  </a:lnTo>
                                  <a:lnTo>
                                    <a:pt x="2916" y="1378"/>
                                  </a:lnTo>
                                  <a:lnTo>
                                    <a:pt x="2920" y="1377"/>
                                  </a:lnTo>
                                  <a:lnTo>
                                    <a:pt x="2914" y="1367"/>
                                  </a:lnTo>
                                  <a:lnTo>
                                    <a:pt x="2913" y="1361"/>
                                  </a:lnTo>
                                  <a:lnTo>
                                    <a:pt x="2909" y="1355"/>
                                  </a:lnTo>
                                  <a:lnTo>
                                    <a:pt x="2905" y="1533"/>
                                  </a:lnTo>
                                  <a:lnTo>
                                    <a:pt x="2906" y="1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02" y="1535"/>
                                  </a:moveTo>
                                  <a:lnTo>
                                    <a:pt x="2905" y="1533"/>
                                  </a:lnTo>
                                  <a:lnTo>
                                    <a:pt x="2909" y="1355"/>
                                  </a:lnTo>
                                  <a:lnTo>
                                    <a:pt x="2902" y="1353"/>
                                  </a:lnTo>
                                  <a:lnTo>
                                    <a:pt x="2895" y="1352"/>
                                  </a:lnTo>
                                  <a:lnTo>
                                    <a:pt x="2897" y="1537"/>
                                  </a:lnTo>
                                  <a:lnTo>
                                    <a:pt x="2902" y="1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3" y="1442"/>
                                  </a:moveTo>
                                  <a:lnTo>
                                    <a:pt x="2939" y="1439"/>
                                  </a:lnTo>
                                  <a:lnTo>
                                    <a:pt x="2943" y="1440"/>
                                  </a:lnTo>
                                  <a:lnTo>
                                    <a:pt x="2943" y="1430"/>
                                  </a:lnTo>
                                  <a:lnTo>
                                    <a:pt x="2936" y="1429"/>
                                  </a:lnTo>
                                  <a:lnTo>
                                    <a:pt x="2932" y="1425"/>
                                  </a:lnTo>
                                  <a:lnTo>
                                    <a:pt x="2932" y="1400"/>
                                  </a:lnTo>
                                  <a:lnTo>
                                    <a:pt x="2925" y="1398"/>
                                  </a:lnTo>
                                  <a:lnTo>
                                    <a:pt x="2927" y="1445"/>
                                  </a:lnTo>
                                  <a:lnTo>
                                    <a:pt x="2933" y="14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0" y="1502"/>
                                  </a:moveTo>
                                  <a:lnTo>
                                    <a:pt x="2926" y="1497"/>
                                  </a:lnTo>
                                  <a:lnTo>
                                    <a:pt x="2931" y="1499"/>
                                  </a:lnTo>
                                  <a:lnTo>
                                    <a:pt x="2927" y="1451"/>
                                  </a:lnTo>
                                  <a:lnTo>
                                    <a:pt x="2923" y="1454"/>
                                  </a:lnTo>
                                  <a:lnTo>
                                    <a:pt x="2926" y="1503"/>
                                  </a:lnTo>
                                  <a:lnTo>
                                    <a:pt x="2931" y="1505"/>
                                  </a:lnTo>
                                  <a:lnTo>
                                    <a:pt x="2930" y="15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00" y="1541"/>
                                  </a:moveTo>
                                  <a:lnTo>
                                    <a:pt x="2897" y="1537"/>
                                  </a:lnTo>
                                  <a:lnTo>
                                    <a:pt x="2895" y="1352"/>
                                  </a:lnTo>
                                  <a:lnTo>
                                    <a:pt x="2895" y="1544"/>
                                  </a:lnTo>
                                  <a:lnTo>
                                    <a:pt x="2902" y="1544"/>
                                  </a:lnTo>
                                  <a:lnTo>
                                    <a:pt x="2900" y="15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96" y="1555"/>
                                  </a:moveTo>
                                  <a:lnTo>
                                    <a:pt x="2898" y="1552"/>
                                  </a:lnTo>
                                  <a:lnTo>
                                    <a:pt x="2895" y="1544"/>
                                  </a:lnTo>
                                  <a:lnTo>
                                    <a:pt x="2895" y="1352"/>
                                  </a:lnTo>
                                  <a:lnTo>
                                    <a:pt x="2894" y="1345"/>
                                  </a:lnTo>
                                  <a:lnTo>
                                    <a:pt x="2893" y="1560"/>
                                  </a:lnTo>
                                  <a:lnTo>
                                    <a:pt x="2896" y="15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90" y="1560"/>
                                  </a:moveTo>
                                  <a:lnTo>
                                    <a:pt x="2896" y="1565"/>
                                  </a:lnTo>
                                  <a:lnTo>
                                    <a:pt x="2893" y="1560"/>
                                  </a:lnTo>
                                  <a:lnTo>
                                    <a:pt x="2894" y="1345"/>
                                  </a:lnTo>
                                  <a:lnTo>
                                    <a:pt x="2889" y="1345"/>
                                  </a:lnTo>
                                  <a:lnTo>
                                    <a:pt x="2888" y="1343"/>
                                  </a:lnTo>
                                  <a:lnTo>
                                    <a:pt x="2887" y="1566"/>
                                  </a:lnTo>
                                  <a:lnTo>
                                    <a:pt x="2890" y="1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50" y="1602"/>
                                  </a:moveTo>
                                  <a:lnTo>
                                    <a:pt x="2858" y="1595"/>
                                  </a:lnTo>
                                  <a:lnTo>
                                    <a:pt x="2853" y="1252"/>
                                  </a:lnTo>
                                  <a:lnTo>
                                    <a:pt x="2858" y="181"/>
                                  </a:lnTo>
                                  <a:lnTo>
                                    <a:pt x="2848" y="177"/>
                                  </a:lnTo>
                                  <a:lnTo>
                                    <a:pt x="2846" y="1604"/>
                                  </a:lnTo>
                                  <a:lnTo>
                                    <a:pt x="2850" y="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81" y="1279"/>
                                  </a:moveTo>
                                  <a:lnTo>
                                    <a:pt x="2884" y="1279"/>
                                  </a:lnTo>
                                  <a:lnTo>
                                    <a:pt x="2884" y="1270"/>
                                  </a:lnTo>
                                  <a:lnTo>
                                    <a:pt x="2878" y="1265"/>
                                  </a:lnTo>
                                  <a:lnTo>
                                    <a:pt x="2881" y="1575"/>
                                  </a:lnTo>
                                  <a:lnTo>
                                    <a:pt x="2881" y="1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70" y="1583"/>
                                  </a:moveTo>
                                  <a:lnTo>
                                    <a:pt x="2877" y="1580"/>
                                  </a:lnTo>
                                  <a:lnTo>
                                    <a:pt x="2878" y="1576"/>
                                  </a:lnTo>
                                  <a:lnTo>
                                    <a:pt x="2881" y="1575"/>
                                  </a:lnTo>
                                  <a:lnTo>
                                    <a:pt x="2878" y="1265"/>
                                  </a:lnTo>
                                  <a:lnTo>
                                    <a:pt x="2867" y="1265"/>
                                  </a:lnTo>
                                  <a:lnTo>
                                    <a:pt x="2868" y="1582"/>
                                  </a:lnTo>
                                  <a:lnTo>
                                    <a:pt x="2869" y="1588"/>
                                  </a:lnTo>
                                  <a:lnTo>
                                    <a:pt x="2870" y="15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68" y="1582"/>
                                  </a:moveTo>
                                  <a:lnTo>
                                    <a:pt x="2867" y="1265"/>
                                  </a:lnTo>
                                  <a:lnTo>
                                    <a:pt x="2860" y="1264"/>
                                  </a:lnTo>
                                  <a:lnTo>
                                    <a:pt x="2864" y="1583"/>
                                  </a:lnTo>
                                  <a:lnTo>
                                    <a:pt x="2868" y="15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19" y="1308"/>
                                  </a:moveTo>
                                  <a:lnTo>
                                    <a:pt x="2924" y="1307"/>
                                  </a:lnTo>
                                  <a:lnTo>
                                    <a:pt x="2927" y="1301"/>
                                  </a:lnTo>
                                  <a:lnTo>
                                    <a:pt x="2935" y="1300"/>
                                  </a:lnTo>
                                  <a:lnTo>
                                    <a:pt x="2936" y="1282"/>
                                  </a:lnTo>
                                  <a:lnTo>
                                    <a:pt x="2933" y="1279"/>
                                  </a:lnTo>
                                  <a:lnTo>
                                    <a:pt x="2927" y="1280"/>
                                  </a:lnTo>
                                  <a:lnTo>
                                    <a:pt x="2927" y="1274"/>
                                  </a:lnTo>
                                  <a:lnTo>
                                    <a:pt x="2919" y="1272"/>
                                  </a:lnTo>
                                  <a:lnTo>
                                    <a:pt x="2917" y="1315"/>
                                  </a:lnTo>
                                  <a:lnTo>
                                    <a:pt x="2919" y="1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07" y="1323"/>
                                  </a:moveTo>
                                  <a:lnTo>
                                    <a:pt x="2907" y="1313"/>
                                  </a:lnTo>
                                  <a:lnTo>
                                    <a:pt x="2911" y="1317"/>
                                  </a:lnTo>
                                  <a:lnTo>
                                    <a:pt x="2917" y="1315"/>
                                  </a:lnTo>
                                  <a:lnTo>
                                    <a:pt x="2919" y="1272"/>
                                  </a:lnTo>
                                  <a:lnTo>
                                    <a:pt x="2915" y="1276"/>
                                  </a:lnTo>
                                  <a:lnTo>
                                    <a:pt x="2911" y="1276"/>
                                  </a:lnTo>
                                  <a:lnTo>
                                    <a:pt x="2908" y="1282"/>
                                  </a:lnTo>
                                  <a:lnTo>
                                    <a:pt x="2903" y="1282"/>
                                  </a:lnTo>
                                  <a:lnTo>
                                    <a:pt x="2903" y="1324"/>
                                  </a:lnTo>
                                  <a:lnTo>
                                    <a:pt x="2907" y="1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88" y="1343"/>
                                  </a:moveTo>
                                  <a:lnTo>
                                    <a:pt x="2891" y="1339"/>
                                  </a:lnTo>
                                  <a:lnTo>
                                    <a:pt x="2897" y="1330"/>
                                  </a:lnTo>
                                  <a:lnTo>
                                    <a:pt x="2903" y="1327"/>
                                  </a:lnTo>
                                  <a:lnTo>
                                    <a:pt x="2903" y="1324"/>
                                  </a:lnTo>
                                  <a:lnTo>
                                    <a:pt x="2903" y="1282"/>
                                  </a:lnTo>
                                  <a:lnTo>
                                    <a:pt x="2902" y="1289"/>
                                  </a:lnTo>
                                  <a:lnTo>
                                    <a:pt x="2896" y="1290"/>
                                  </a:lnTo>
                                  <a:lnTo>
                                    <a:pt x="2889" y="1289"/>
                                  </a:lnTo>
                                  <a:lnTo>
                                    <a:pt x="2885" y="1287"/>
                                  </a:lnTo>
                                  <a:lnTo>
                                    <a:pt x="2881" y="1286"/>
                                  </a:lnTo>
                                  <a:lnTo>
                                    <a:pt x="2881" y="1568"/>
                                  </a:lnTo>
                                  <a:lnTo>
                                    <a:pt x="2886" y="1569"/>
                                  </a:lnTo>
                                  <a:lnTo>
                                    <a:pt x="2888" y="1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87" y="1566"/>
                                  </a:moveTo>
                                  <a:lnTo>
                                    <a:pt x="2888" y="1343"/>
                                  </a:lnTo>
                                  <a:lnTo>
                                    <a:pt x="2886" y="1569"/>
                                  </a:lnTo>
                                  <a:lnTo>
                                    <a:pt x="2891" y="1569"/>
                                  </a:lnTo>
                                  <a:lnTo>
                                    <a:pt x="2887" y="15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56" y="1289"/>
                                  </a:moveTo>
                                  <a:lnTo>
                                    <a:pt x="2952" y="1283"/>
                                  </a:lnTo>
                                  <a:lnTo>
                                    <a:pt x="2949" y="1279"/>
                                  </a:lnTo>
                                  <a:lnTo>
                                    <a:pt x="2947" y="1297"/>
                                  </a:lnTo>
                                  <a:lnTo>
                                    <a:pt x="2956" y="1298"/>
                                  </a:lnTo>
                                  <a:lnTo>
                                    <a:pt x="2956" y="1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49" y="1279"/>
                                  </a:moveTo>
                                  <a:lnTo>
                                    <a:pt x="2944" y="1281"/>
                                  </a:lnTo>
                                  <a:lnTo>
                                    <a:pt x="2936" y="1282"/>
                                  </a:lnTo>
                                  <a:lnTo>
                                    <a:pt x="2939" y="1297"/>
                                  </a:lnTo>
                                  <a:lnTo>
                                    <a:pt x="2943" y="1296"/>
                                  </a:lnTo>
                                  <a:lnTo>
                                    <a:pt x="2947" y="1297"/>
                                  </a:lnTo>
                                  <a:lnTo>
                                    <a:pt x="2949" y="1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23" y="1621"/>
                                  </a:moveTo>
                                  <a:lnTo>
                                    <a:pt x="2827" y="1619"/>
                                  </a:lnTo>
                                  <a:lnTo>
                                    <a:pt x="2831" y="1619"/>
                                  </a:lnTo>
                                  <a:lnTo>
                                    <a:pt x="2848" y="177"/>
                                  </a:lnTo>
                                  <a:lnTo>
                                    <a:pt x="2822" y="175"/>
                                  </a:lnTo>
                                  <a:lnTo>
                                    <a:pt x="2822" y="172"/>
                                  </a:lnTo>
                                  <a:lnTo>
                                    <a:pt x="2809" y="1621"/>
                                  </a:lnTo>
                                  <a:lnTo>
                                    <a:pt x="2814" y="1621"/>
                                  </a:lnTo>
                                  <a:lnTo>
                                    <a:pt x="2817" y="1623"/>
                                  </a:lnTo>
                                  <a:lnTo>
                                    <a:pt x="2823" y="16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09" y="1621"/>
                                  </a:moveTo>
                                  <a:lnTo>
                                    <a:pt x="2822" y="172"/>
                                  </a:lnTo>
                                  <a:lnTo>
                                    <a:pt x="2801" y="172"/>
                                  </a:lnTo>
                                  <a:lnTo>
                                    <a:pt x="2806" y="1622"/>
                                  </a:lnTo>
                                  <a:lnTo>
                                    <a:pt x="2808" y="1627"/>
                                  </a:lnTo>
                                  <a:lnTo>
                                    <a:pt x="2809" y="16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85" y="1630"/>
                                  </a:moveTo>
                                  <a:lnTo>
                                    <a:pt x="2789" y="1624"/>
                                  </a:lnTo>
                                  <a:lnTo>
                                    <a:pt x="2792" y="1624"/>
                                  </a:lnTo>
                                  <a:lnTo>
                                    <a:pt x="2795" y="1628"/>
                                  </a:lnTo>
                                  <a:lnTo>
                                    <a:pt x="2799" y="1623"/>
                                  </a:lnTo>
                                  <a:lnTo>
                                    <a:pt x="2806" y="1622"/>
                                  </a:lnTo>
                                  <a:lnTo>
                                    <a:pt x="2801" y="172"/>
                                  </a:lnTo>
                                  <a:lnTo>
                                    <a:pt x="2800" y="176"/>
                                  </a:lnTo>
                                  <a:lnTo>
                                    <a:pt x="2779" y="176"/>
                                  </a:lnTo>
                                  <a:lnTo>
                                    <a:pt x="2780" y="1636"/>
                                  </a:lnTo>
                                  <a:lnTo>
                                    <a:pt x="2783" y="1637"/>
                                  </a:lnTo>
                                  <a:lnTo>
                                    <a:pt x="2785" y="16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79" y="176"/>
                                  </a:moveTo>
                                  <a:lnTo>
                                    <a:pt x="2777" y="178"/>
                                  </a:lnTo>
                                  <a:lnTo>
                                    <a:pt x="2764" y="180"/>
                                  </a:lnTo>
                                  <a:lnTo>
                                    <a:pt x="2769" y="190"/>
                                  </a:lnTo>
                                  <a:lnTo>
                                    <a:pt x="2772" y="1624"/>
                                  </a:lnTo>
                                  <a:lnTo>
                                    <a:pt x="2776" y="1632"/>
                                  </a:lnTo>
                                  <a:lnTo>
                                    <a:pt x="2780" y="1636"/>
                                  </a:lnTo>
                                  <a:lnTo>
                                    <a:pt x="2779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70" y="192"/>
                                  </a:moveTo>
                                  <a:lnTo>
                                    <a:pt x="2871" y="187"/>
                                  </a:lnTo>
                                  <a:lnTo>
                                    <a:pt x="2881" y="186"/>
                                  </a:lnTo>
                                  <a:lnTo>
                                    <a:pt x="2881" y="180"/>
                                  </a:lnTo>
                                  <a:lnTo>
                                    <a:pt x="2864" y="180"/>
                                  </a:lnTo>
                                  <a:lnTo>
                                    <a:pt x="2866" y="1241"/>
                                  </a:lnTo>
                                  <a:lnTo>
                                    <a:pt x="2867" y="1244"/>
                                  </a:lnTo>
                                  <a:lnTo>
                                    <a:pt x="287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54" y="1247"/>
                                  </a:moveTo>
                                  <a:lnTo>
                                    <a:pt x="2859" y="1242"/>
                                  </a:lnTo>
                                  <a:lnTo>
                                    <a:pt x="2866" y="1241"/>
                                  </a:lnTo>
                                  <a:lnTo>
                                    <a:pt x="2864" y="180"/>
                                  </a:lnTo>
                                  <a:lnTo>
                                    <a:pt x="2861" y="175"/>
                                  </a:lnTo>
                                  <a:lnTo>
                                    <a:pt x="2858" y="181"/>
                                  </a:lnTo>
                                  <a:lnTo>
                                    <a:pt x="2853" y="1252"/>
                                  </a:lnTo>
                                  <a:lnTo>
                                    <a:pt x="2854" y="1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33" y="1614"/>
                                  </a:moveTo>
                                  <a:lnTo>
                                    <a:pt x="2839" y="1609"/>
                                  </a:lnTo>
                                  <a:lnTo>
                                    <a:pt x="2840" y="1604"/>
                                  </a:lnTo>
                                  <a:lnTo>
                                    <a:pt x="2846" y="1604"/>
                                  </a:lnTo>
                                  <a:lnTo>
                                    <a:pt x="2848" y="177"/>
                                  </a:lnTo>
                                  <a:lnTo>
                                    <a:pt x="2831" y="1619"/>
                                  </a:lnTo>
                                  <a:lnTo>
                                    <a:pt x="2833" y="1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86" y="1236"/>
                                  </a:moveTo>
                                  <a:lnTo>
                                    <a:pt x="2888" y="1235"/>
                                  </a:lnTo>
                                  <a:lnTo>
                                    <a:pt x="2888" y="195"/>
                                  </a:lnTo>
                                  <a:lnTo>
                                    <a:pt x="2873" y="195"/>
                                  </a:lnTo>
                                  <a:lnTo>
                                    <a:pt x="2879" y="1240"/>
                                  </a:lnTo>
                                  <a:lnTo>
                                    <a:pt x="2883" y="1241"/>
                                  </a:lnTo>
                                  <a:lnTo>
                                    <a:pt x="2886" y="1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73" y="1241"/>
                                  </a:moveTo>
                                  <a:lnTo>
                                    <a:pt x="2879" y="1240"/>
                                  </a:lnTo>
                                  <a:lnTo>
                                    <a:pt x="2873" y="195"/>
                                  </a:lnTo>
                                  <a:lnTo>
                                    <a:pt x="2870" y="192"/>
                                  </a:lnTo>
                                  <a:lnTo>
                                    <a:pt x="2871" y="1244"/>
                                  </a:lnTo>
                                  <a:lnTo>
                                    <a:pt x="2873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07" y="1217"/>
                                  </a:moveTo>
                                  <a:lnTo>
                                    <a:pt x="2907" y="208"/>
                                  </a:lnTo>
                                  <a:lnTo>
                                    <a:pt x="2908" y="203"/>
                                  </a:lnTo>
                                  <a:lnTo>
                                    <a:pt x="2911" y="196"/>
                                  </a:lnTo>
                                  <a:lnTo>
                                    <a:pt x="2898" y="196"/>
                                  </a:lnTo>
                                  <a:lnTo>
                                    <a:pt x="2897" y="207"/>
                                  </a:lnTo>
                                  <a:lnTo>
                                    <a:pt x="2898" y="1222"/>
                                  </a:lnTo>
                                  <a:lnTo>
                                    <a:pt x="2907" y="1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94" y="1224"/>
                                  </a:moveTo>
                                  <a:lnTo>
                                    <a:pt x="2898" y="1222"/>
                                  </a:lnTo>
                                  <a:lnTo>
                                    <a:pt x="2897" y="207"/>
                                  </a:lnTo>
                                  <a:lnTo>
                                    <a:pt x="2893" y="201"/>
                                  </a:lnTo>
                                  <a:lnTo>
                                    <a:pt x="2888" y="201"/>
                                  </a:lnTo>
                                  <a:lnTo>
                                    <a:pt x="2888" y="1228"/>
                                  </a:lnTo>
                                  <a:lnTo>
                                    <a:pt x="2894" y="1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48" y="1213"/>
                                  </a:moveTo>
                                  <a:lnTo>
                                    <a:pt x="2942" y="1217"/>
                                  </a:lnTo>
                                  <a:lnTo>
                                    <a:pt x="2940" y="1222"/>
                                  </a:lnTo>
                                  <a:lnTo>
                                    <a:pt x="2935" y="1223"/>
                                  </a:lnTo>
                                  <a:lnTo>
                                    <a:pt x="2931" y="1229"/>
                                  </a:lnTo>
                                  <a:lnTo>
                                    <a:pt x="2932" y="1235"/>
                                  </a:lnTo>
                                  <a:lnTo>
                                    <a:pt x="2939" y="1236"/>
                                  </a:lnTo>
                                  <a:lnTo>
                                    <a:pt x="2947" y="1244"/>
                                  </a:lnTo>
                                  <a:lnTo>
                                    <a:pt x="2948" y="1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62" y="210"/>
                                  </a:moveTo>
                                  <a:lnTo>
                                    <a:pt x="2958" y="212"/>
                                  </a:lnTo>
                                  <a:lnTo>
                                    <a:pt x="2954" y="207"/>
                                  </a:lnTo>
                                  <a:lnTo>
                                    <a:pt x="2946" y="209"/>
                                  </a:lnTo>
                                  <a:lnTo>
                                    <a:pt x="2943" y="203"/>
                                  </a:lnTo>
                                  <a:lnTo>
                                    <a:pt x="2933" y="1198"/>
                                  </a:lnTo>
                                  <a:lnTo>
                                    <a:pt x="2939" y="1198"/>
                                  </a:lnTo>
                                  <a:lnTo>
                                    <a:pt x="2946" y="1201"/>
                                  </a:lnTo>
                                  <a:lnTo>
                                    <a:pt x="2950" y="1206"/>
                                  </a:lnTo>
                                  <a:lnTo>
                                    <a:pt x="2965" y="1229"/>
                                  </a:lnTo>
                                  <a:lnTo>
                                    <a:pt x="2962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22" y="1202"/>
                                  </a:moveTo>
                                  <a:lnTo>
                                    <a:pt x="2925" y="1204"/>
                                  </a:lnTo>
                                  <a:lnTo>
                                    <a:pt x="2927" y="1198"/>
                                  </a:lnTo>
                                  <a:lnTo>
                                    <a:pt x="2933" y="1198"/>
                                  </a:lnTo>
                                  <a:lnTo>
                                    <a:pt x="2943" y="203"/>
                                  </a:lnTo>
                                  <a:lnTo>
                                    <a:pt x="2912" y="203"/>
                                  </a:lnTo>
                                  <a:lnTo>
                                    <a:pt x="2914" y="1215"/>
                                  </a:lnTo>
                                  <a:lnTo>
                                    <a:pt x="2922" y="1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14" y="1215"/>
                                  </a:moveTo>
                                  <a:lnTo>
                                    <a:pt x="2912" y="203"/>
                                  </a:lnTo>
                                  <a:lnTo>
                                    <a:pt x="2907" y="208"/>
                                  </a:lnTo>
                                  <a:lnTo>
                                    <a:pt x="2907" y="1217"/>
                                  </a:lnTo>
                                  <a:lnTo>
                                    <a:pt x="2914" y="1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85" y="178"/>
                                  </a:moveTo>
                                  <a:lnTo>
                                    <a:pt x="2981" y="178"/>
                                  </a:lnTo>
                                  <a:lnTo>
                                    <a:pt x="2979" y="174"/>
                                  </a:lnTo>
                                  <a:lnTo>
                                    <a:pt x="2976" y="173"/>
                                  </a:lnTo>
                                  <a:lnTo>
                                    <a:pt x="2975" y="191"/>
                                  </a:lnTo>
                                  <a:lnTo>
                                    <a:pt x="2976" y="200"/>
                                  </a:lnTo>
                                  <a:lnTo>
                                    <a:pt x="2977" y="212"/>
                                  </a:lnTo>
                                  <a:lnTo>
                                    <a:pt x="2988" y="1225"/>
                                  </a:lnTo>
                                  <a:lnTo>
                                    <a:pt x="298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98" y="174"/>
                                  </a:moveTo>
                                  <a:lnTo>
                                    <a:pt x="2998" y="168"/>
                                  </a:lnTo>
                                  <a:lnTo>
                                    <a:pt x="2994" y="169"/>
                                  </a:lnTo>
                                  <a:lnTo>
                                    <a:pt x="2992" y="173"/>
                                  </a:lnTo>
                                  <a:lnTo>
                                    <a:pt x="2992" y="1223"/>
                                  </a:lnTo>
                                  <a:lnTo>
                                    <a:pt x="2997" y="1226"/>
                                  </a:lnTo>
                                  <a:lnTo>
                                    <a:pt x="3002" y="1231"/>
                                  </a:lnTo>
                                  <a:lnTo>
                                    <a:pt x="2998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92" y="1223"/>
                                  </a:moveTo>
                                  <a:lnTo>
                                    <a:pt x="2992" y="173"/>
                                  </a:lnTo>
                                  <a:lnTo>
                                    <a:pt x="2987" y="173"/>
                                  </a:lnTo>
                                  <a:lnTo>
                                    <a:pt x="2985" y="178"/>
                                  </a:lnTo>
                                  <a:lnTo>
                                    <a:pt x="2988" y="1225"/>
                                  </a:lnTo>
                                  <a:lnTo>
                                    <a:pt x="2992" y="1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74" y="1226"/>
                                  </a:moveTo>
                                  <a:lnTo>
                                    <a:pt x="2988" y="1225"/>
                                  </a:lnTo>
                                  <a:lnTo>
                                    <a:pt x="2977" y="212"/>
                                  </a:lnTo>
                                  <a:lnTo>
                                    <a:pt x="2976" y="217"/>
                                  </a:lnTo>
                                  <a:lnTo>
                                    <a:pt x="2967" y="202"/>
                                  </a:lnTo>
                                  <a:lnTo>
                                    <a:pt x="2969" y="1234"/>
                                  </a:lnTo>
                                  <a:lnTo>
                                    <a:pt x="2974" y="1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67" y="202"/>
                                  </a:moveTo>
                                  <a:lnTo>
                                    <a:pt x="2957" y="200"/>
                                  </a:lnTo>
                                  <a:lnTo>
                                    <a:pt x="2962" y="210"/>
                                  </a:lnTo>
                                  <a:lnTo>
                                    <a:pt x="2965" y="1229"/>
                                  </a:lnTo>
                                  <a:lnTo>
                                    <a:pt x="2969" y="1234"/>
                                  </a:lnTo>
                                  <a:lnTo>
                                    <a:pt x="2967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19" y="180"/>
                                  </a:moveTo>
                                  <a:lnTo>
                                    <a:pt x="3009" y="1228"/>
                                  </a:lnTo>
                                  <a:lnTo>
                                    <a:pt x="3015" y="1231"/>
                                  </a:lnTo>
                                  <a:lnTo>
                                    <a:pt x="3017" y="1235"/>
                                  </a:lnTo>
                                  <a:lnTo>
                                    <a:pt x="3016" y="1241"/>
                                  </a:lnTo>
                                  <a:lnTo>
                                    <a:pt x="3011" y="1249"/>
                                  </a:lnTo>
                                  <a:lnTo>
                                    <a:pt x="3016" y="1253"/>
                                  </a:lnTo>
                                  <a:lnTo>
                                    <a:pt x="3022" y="1274"/>
                                  </a:lnTo>
                                  <a:lnTo>
                                    <a:pt x="3019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06" y="1229"/>
                                  </a:moveTo>
                                  <a:lnTo>
                                    <a:pt x="3009" y="1228"/>
                                  </a:lnTo>
                                  <a:lnTo>
                                    <a:pt x="3019" y="180"/>
                                  </a:lnTo>
                                  <a:lnTo>
                                    <a:pt x="3006" y="173"/>
                                  </a:lnTo>
                                  <a:lnTo>
                                    <a:pt x="2998" y="174"/>
                                  </a:lnTo>
                                  <a:lnTo>
                                    <a:pt x="3002" y="1231"/>
                                  </a:lnTo>
                                  <a:lnTo>
                                    <a:pt x="3006" y="1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42" y="1324"/>
                                  </a:moveTo>
                                  <a:lnTo>
                                    <a:pt x="3040" y="1325"/>
                                  </a:lnTo>
                                  <a:lnTo>
                                    <a:pt x="3038" y="1332"/>
                                  </a:lnTo>
                                  <a:lnTo>
                                    <a:pt x="3037" y="1337"/>
                                  </a:lnTo>
                                  <a:lnTo>
                                    <a:pt x="3038" y="1342"/>
                                  </a:lnTo>
                                  <a:lnTo>
                                    <a:pt x="3041" y="1357"/>
                                  </a:lnTo>
                                  <a:lnTo>
                                    <a:pt x="3042" y="1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48" y="203"/>
                                  </a:moveTo>
                                  <a:lnTo>
                                    <a:pt x="3041" y="187"/>
                                  </a:lnTo>
                                  <a:lnTo>
                                    <a:pt x="3039" y="186"/>
                                  </a:lnTo>
                                  <a:lnTo>
                                    <a:pt x="3039" y="180"/>
                                  </a:lnTo>
                                  <a:lnTo>
                                    <a:pt x="3031" y="180"/>
                                  </a:lnTo>
                                  <a:lnTo>
                                    <a:pt x="3027" y="183"/>
                                  </a:lnTo>
                                  <a:lnTo>
                                    <a:pt x="3019" y="180"/>
                                  </a:lnTo>
                                  <a:lnTo>
                                    <a:pt x="3022" y="1274"/>
                                  </a:lnTo>
                                  <a:lnTo>
                                    <a:pt x="3028" y="1270"/>
                                  </a:lnTo>
                                  <a:lnTo>
                                    <a:pt x="3032" y="1273"/>
                                  </a:lnTo>
                                  <a:lnTo>
                                    <a:pt x="3038" y="1277"/>
                                  </a:lnTo>
                                  <a:lnTo>
                                    <a:pt x="3042" y="1280"/>
                                  </a:lnTo>
                                  <a:lnTo>
                                    <a:pt x="3048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16" y="1253"/>
                                  </a:moveTo>
                                  <a:lnTo>
                                    <a:pt x="3012" y="1254"/>
                                  </a:lnTo>
                                  <a:lnTo>
                                    <a:pt x="3006" y="1261"/>
                                  </a:lnTo>
                                  <a:lnTo>
                                    <a:pt x="3006" y="1265"/>
                                  </a:lnTo>
                                  <a:lnTo>
                                    <a:pt x="3011" y="1271"/>
                                  </a:lnTo>
                                  <a:lnTo>
                                    <a:pt x="3015" y="1273"/>
                                  </a:lnTo>
                                  <a:lnTo>
                                    <a:pt x="3022" y="1274"/>
                                  </a:lnTo>
                                  <a:lnTo>
                                    <a:pt x="3016" y="1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56" y="1348"/>
                                  </a:moveTo>
                                  <a:lnTo>
                                    <a:pt x="3060" y="1345"/>
                                  </a:lnTo>
                                  <a:lnTo>
                                    <a:pt x="3066" y="1349"/>
                                  </a:lnTo>
                                  <a:lnTo>
                                    <a:pt x="3074" y="1350"/>
                                  </a:lnTo>
                                  <a:lnTo>
                                    <a:pt x="3068" y="1344"/>
                                  </a:lnTo>
                                  <a:lnTo>
                                    <a:pt x="3068" y="1242"/>
                                  </a:lnTo>
                                  <a:lnTo>
                                    <a:pt x="3059" y="1240"/>
                                  </a:lnTo>
                                  <a:lnTo>
                                    <a:pt x="3059" y="180"/>
                                  </a:lnTo>
                                  <a:lnTo>
                                    <a:pt x="3049" y="180"/>
                                  </a:lnTo>
                                  <a:lnTo>
                                    <a:pt x="3045" y="184"/>
                                  </a:lnTo>
                                  <a:lnTo>
                                    <a:pt x="3048" y="203"/>
                                  </a:lnTo>
                                  <a:lnTo>
                                    <a:pt x="3051" y="1351"/>
                                  </a:lnTo>
                                  <a:lnTo>
                                    <a:pt x="3056" y="1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7" y="257"/>
                                  </a:moveTo>
                                  <a:lnTo>
                                    <a:pt x="3105" y="255"/>
                                  </a:lnTo>
                                  <a:lnTo>
                                    <a:pt x="3105" y="250"/>
                                  </a:lnTo>
                                  <a:lnTo>
                                    <a:pt x="3098" y="248"/>
                                  </a:lnTo>
                                  <a:lnTo>
                                    <a:pt x="3095" y="243"/>
                                  </a:lnTo>
                                  <a:lnTo>
                                    <a:pt x="3094" y="250"/>
                                  </a:lnTo>
                                  <a:lnTo>
                                    <a:pt x="3096" y="1209"/>
                                  </a:lnTo>
                                  <a:lnTo>
                                    <a:pt x="3097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4" y="250"/>
                                  </a:moveTo>
                                  <a:lnTo>
                                    <a:pt x="3094" y="257"/>
                                  </a:lnTo>
                                  <a:lnTo>
                                    <a:pt x="3091" y="255"/>
                                  </a:lnTo>
                                  <a:lnTo>
                                    <a:pt x="3092" y="1208"/>
                                  </a:lnTo>
                                  <a:lnTo>
                                    <a:pt x="3096" y="1209"/>
                                  </a:lnTo>
                                  <a:lnTo>
                                    <a:pt x="3094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2" y="1208"/>
                                  </a:moveTo>
                                  <a:lnTo>
                                    <a:pt x="3091" y="255"/>
                                  </a:lnTo>
                                  <a:lnTo>
                                    <a:pt x="3090" y="250"/>
                                  </a:lnTo>
                                  <a:lnTo>
                                    <a:pt x="3085" y="248"/>
                                  </a:lnTo>
                                  <a:lnTo>
                                    <a:pt x="3086" y="1211"/>
                                  </a:lnTo>
                                  <a:lnTo>
                                    <a:pt x="3092" y="1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83" y="1217"/>
                                  </a:moveTo>
                                  <a:lnTo>
                                    <a:pt x="3086" y="1211"/>
                                  </a:lnTo>
                                  <a:lnTo>
                                    <a:pt x="3085" y="248"/>
                                  </a:lnTo>
                                  <a:lnTo>
                                    <a:pt x="3084" y="241"/>
                                  </a:lnTo>
                                  <a:lnTo>
                                    <a:pt x="3078" y="240"/>
                                  </a:lnTo>
                                  <a:lnTo>
                                    <a:pt x="3078" y="1218"/>
                                  </a:lnTo>
                                  <a:lnTo>
                                    <a:pt x="3083" y="1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57" y="1354"/>
                                  </a:moveTo>
                                  <a:lnTo>
                                    <a:pt x="3061" y="1354"/>
                                  </a:lnTo>
                                  <a:lnTo>
                                    <a:pt x="3061" y="1351"/>
                                  </a:lnTo>
                                  <a:lnTo>
                                    <a:pt x="3056" y="1350"/>
                                  </a:lnTo>
                                  <a:lnTo>
                                    <a:pt x="3056" y="1348"/>
                                  </a:lnTo>
                                  <a:lnTo>
                                    <a:pt x="3051" y="1351"/>
                                  </a:lnTo>
                                  <a:lnTo>
                                    <a:pt x="3056" y="1358"/>
                                  </a:lnTo>
                                  <a:lnTo>
                                    <a:pt x="3057" y="1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47" y="1354"/>
                                  </a:moveTo>
                                  <a:lnTo>
                                    <a:pt x="3048" y="203"/>
                                  </a:lnTo>
                                  <a:lnTo>
                                    <a:pt x="3043" y="1289"/>
                                  </a:lnTo>
                                  <a:lnTo>
                                    <a:pt x="3046" y="1295"/>
                                  </a:lnTo>
                                  <a:lnTo>
                                    <a:pt x="3040" y="1290"/>
                                  </a:lnTo>
                                  <a:lnTo>
                                    <a:pt x="3045" y="1317"/>
                                  </a:lnTo>
                                  <a:lnTo>
                                    <a:pt x="3046" y="1360"/>
                                  </a:lnTo>
                                  <a:lnTo>
                                    <a:pt x="3047" y="1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40" y="1290"/>
                                  </a:moveTo>
                                  <a:lnTo>
                                    <a:pt x="3037" y="1295"/>
                                  </a:lnTo>
                                  <a:lnTo>
                                    <a:pt x="3032" y="1299"/>
                                  </a:lnTo>
                                  <a:lnTo>
                                    <a:pt x="3037" y="1300"/>
                                  </a:lnTo>
                                  <a:lnTo>
                                    <a:pt x="3039" y="1303"/>
                                  </a:lnTo>
                                  <a:lnTo>
                                    <a:pt x="3040" y="1314"/>
                                  </a:lnTo>
                                  <a:lnTo>
                                    <a:pt x="3045" y="1317"/>
                                  </a:lnTo>
                                  <a:lnTo>
                                    <a:pt x="3040" y="1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45" y="1317"/>
                                  </a:moveTo>
                                  <a:lnTo>
                                    <a:pt x="3045" y="1319"/>
                                  </a:lnTo>
                                  <a:lnTo>
                                    <a:pt x="3042" y="1324"/>
                                  </a:lnTo>
                                  <a:lnTo>
                                    <a:pt x="3041" y="1357"/>
                                  </a:lnTo>
                                  <a:lnTo>
                                    <a:pt x="3046" y="1360"/>
                                  </a:lnTo>
                                  <a:lnTo>
                                    <a:pt x="3045" y="1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41" y="1357"/>
                                  </a:moveTo>
                                  <a:lnTo>
                                    <a:pt x="3038" y="1342"/>
                                  </a:lnTo>
                                  <a:lnTo>
                                    <a:pt x="3036" y="1350"/>
                                  </a:lnTo>
                                  <a:lnTo>
                                    <a:pt x="3033" y="1358"/>
                                  </a:lnTo>
                                  <a:lnTo>
                                    <a:pt x="3041" y="1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65" y="1229"/>
                                  </a:moveTo>
                                  <a:lnTo>
                                    <a:pt x="2950" y="1206"/>
                                  </a:lnTo>
                                  <a:lnTo>
                                    <a:pt x="2949" y="1210"/>
                                  </a:lnTo>
                                  <a:lnTo>
                                    <a:pt x="2948" y="1213"/>
                                  </a:lnTo>
                                  <a:lnTo>
                                    <a:pt x="2949" y="1240"/>
                                  </a:lnTo>
                                  <a:lnTo>
                                    <a:pt x="2965" y="1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9" y="1249"/>
                                  </a:moveTo>
                                  <a:lnTo>
                                    <a:pt x="2939" y="1244"/>
                                  </a:lnTo>
                                  <a:lnTo>
                                    <a:pt x="2947" y="1244"/>
                                  </a:lnTo>
                                  <a:lnTo>
                                    <a:pt x="2939" y="1236"/>
                                  </a:lnTo>
                                  <a:lnTo>
                                    <a:pt x="2939" y="1242"/>
                                  </a:lnTo>
                                  <a:lnTo>
                                    <a:pt x="2930" y="1243"/>
                                  </a:lnTo>
                                  <a:lnTo>
                                    <a:pt x="2932" y="1251"/>
                                  </a:lnTo>
                                  <a:lnTo>
                                    <a:pt x="2939" y="1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5" y="1489"/>
                                  </a:moveTo>
                                  <a:lnTo>
                                    <a:pt x="2934" y="1474"/>
                                  </a:lnTo>
                                  <a:lnTo>
                                    <a:pt x="2936" y="1469"/>
                                  </a:lnTo>
                                  <a:lnTo>
                                    <a:pt x="2940" y="1467"/>
                                  </a:lnTo>
                                  <a:lnTo>
                                    <a:pt x="2947" y="1463"/>
                                  </a:lnTo>
                                  <a:lnTo>
                                    <a:pt x="2943" y="1460"/>
                                  </a:lnTo>
                                  <a:lnTo>
                                    <a:pt x="2939" y="1459"/>
                                  </a:lnTo>
                                  <a:lnTo>
                                    <a:pt x="2935" y="1454"/>
                                  </a:lnTo>
                                  <a:lnTo>
                                    <a:pt x="2931" y="1451"/>
                                  </a:lnTo>
                                  <a:lnTo>
                                    <a:pt x="2936" y="1499"/>
                                  </a:lnTo>
                                  <a:lnTo>
                                    <a:pt x="2935" y="1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46" y="1469"/>
                                  </a:moveTo>
                                  <a:lnTo>
                                    <a:pt x="2942" y="1471"/>
                                  </a:lnTo>
                                  <a:lnTo>
                                    <a:pt x="2934" y="1474"/>
                                  </a:lnTo>
                                  <a:lnTo>
                                    <a:pt x="2939" y="1478"/>
                                  </a:lnTo>
                                  <a:lnTo>
                                    <a:pt x="2946" y="1478"/>
                                  </a:lnTo>
                                  <a:lnTo>
                                    <a:pt x="2946" y="14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9" y="1478"/>
                                  </a:moveTo>
                                  <a:lnTo>
                                    <a:pt x="2934" y="1474"/>
                                  </a:lnTo>
                                  <a:lnTo>
                                    <a:pt x="2935" y="1489"/>
                                  </a:lnTo>
                                  <a:lnTo>
                                    <a:pt x="2939" y="1489"/>
                                  </a:lnTo>
                                  <a:lnTo>
                                    <a:pt x="2939" y="1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6" y="1420"/>
                                  </a:moveTo>
                                  <a:lnTo>
                                    <a:pt x="2942" y="1422"/>
                                  </a:lnTo>
                                  <a:lnTo>
                                    <a:pt x="2942" y="1412"/>
                                  </a:lnTo>
                                  <a:lnTo>
                                    <a:pt x="2938" y="1408"/>
                                  </a:lnTo>
                                  <a:lnTo>
                                    <a:pt x="2932" y="1400"/>
                                  </a:lnTo>
                                  <a:lnTo>
                                    <a:pt x="2932" y="1423"/>
                                  </a:lnTo>
                                  <a:lnTo>
                                    <a:pt x="2936" y="1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1" y="216"/>
                                  </a:moveTo>
                                  <a:lnTo>
                                    <a:pt x="3093" y="207"/>
                                  </a:lnTo>
                                  <a:lnTo>
                                    <a:pt x="3096" y="202"/>
                                  </a:lnTo>
                                  <a:lnTo>
                                    <a:pt x="3098" y="198"/>
                                  </a:lnTo>
                                  <a:lnTo>
                                    <a:pt x="3094" y="198"/>
                                  </a:lnTo>
                                  <a:lnTo>
                                    <a:pt x="3094" y="193"/>
                                  </a:lnTo>
                                  <a:lnTo>
                                    <a:pt x="3087" y="193"/>
                                  </a:lnTo>
                                  <a:lnTo>
                                    <a:pt x="3086" y="190"/>
                                  </a:lnTo>
                                  <a:lnTo>
                                    <a:pt x="3081" y="194"/>
                                  </a:lnTo>
                                  <a:lnTo>
                                    <a:pt x="3085" y="236"/>
                                  </a:lnTo>
                                  <a:lnTo>
                                    <a:pt x="3087" y="244"/>
                                  </a:lnTo>
                                  <a:lnTo>
                                    <a:pt x="309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7" y="214"/>
                                  </a:moveTo>
                                  <a:lnTo>
                                    <a:pt x="3100" y="214"/>
                                  </a:lnTo>
                                  <a:lnTo>
                                    <a:pt x="3101" y="209"/>
                                  </a:lnTo>
                                  <a:lnTo>
                                    <a:pt x="3093" y="207"/>
                                  </a:lnTo>
                                  <a:lnTo>
                                    <a:pt x="3094" y="213"/>
                                  </a:lnTo>
                                  <a:lnTo>
                                    <a:pt x="3095" y="218"/>
                                  </a:lnTo>
                                  <a:lnTo>
                                    <a:pt x="3097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6" y="1337"/>
                                  </a:moveTo>
                                  <a:lnTo>
                                    <a:pt x="3102" y="1331"/>
                                  </a:lnTo>
                                  <a:lnTo>
                                    <a:pt x="3101" y="1303"/>
                                  </a:lnTo>
                                  <a:lnTo>
                                    <a:pt x="3101" y="1286"/>
                                  </a:lnTo>
                                  <a:lnTo>
                                    <a:pt x="3097" y="1286"/>
                                  </a:lnTo>
                                  <a:lnTo>
                                    <a:pt x="3096" y="1279"/>
                                  </a:lnTo>
                                  <a:lnTo>
                                    <a:pt x="3094" y="1340"/>
                                  </a:lnTo>
                                  <a:lnTo>
                                    <a:pt x="3096" y="13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30" y="1157"/>
                                  </a:moveTo>
                                  <a:lnTo>
                                    <a:pt x="3132" y="1152"/>
                                  </a:lnTo>
                                  <a:lnTo>
                                    <a:pt x="3133" y="1154"/>
                                  </a:lnTo>
                                  <a:lnTo>
                                    <a:pt x="3141" y="1155"/>
                                  </a:lnTo>
                                  <a:lnTo>
                                    <a:pt x="3149" y="285"/>
                                  </a:lnTo>
                                  <a:lnTo>
                                    <a:pt x="3140" y="290"/>
                                  </a:lnTo>
                                  <a:lnTo>
                                    <a:pt x="3134" y="294"/>
                                  </a:lnTo>
                                  <a:lnTo>
                                    <a:pt x="3134" y="283"/>
                                  </a:lnTo>
                                  <a:lnTo>
                                    <a:pt x="3130" y="282"/>
                                  </a:lnTo>
                                  <a:lnTo>
                                    <a:pt x="3128" y="286"/>
                                  </a:lnTo>
                                  <a:lnTo>
                                    <a:pt x="3124" y="1162"/>
                                  </a:lnTo>
                                  <a:lnTo>
                                    <a:pt x="3126" y="1162"/>
                                  </a:lnTo>
                                  <a:lnTo>
                                    <a:pt x="3130" y="1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09" y="1178"/>
                                  </a:moveTo>
                                  <a:lnTo>
                                    <a:pt x="3112" y="1172"/>
                                  </a:lnTo>
                                  <a:lnTo>
                                    <a:pt x="3124" y="1162"/>
                                  </a:lnTo>
                                  <a:lnTo>
                                    <a:pt x="3128" y="286"/>
                                  </a:lnTo>
                                  <a:lnTo>
                                    <a:pt x="3121" y="280"/>
                                  </a:lnTo>
                                  <a:lnTo>
                                    <a:pt x="3112" y="277"/>
                                  </a:lnTo>
                                  <a:lnTo>
                                    <a:pt x="3109" y="271"/>
                                  </a:lnTo>
                                  <a:lnTo>
                                    <a:pt x="3108" y="1182"/>
                                  </a:lnTo>
                                  <a:lnTo>
                                    <a:pt x="3109" y="1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09" y="1199"/>
                                  </a:moveTo>
                                  <a:lnTo>
                                    <a:pt x="3109" y="1193"/>
                                  </a:lnTo>
                                  <a:lnTo>
                                    <a:pt x="3108" y="1188"/>
                                  </a:lnTo>
                                  <a:lnTo>
                                    <a:pt x="3108" y="1182"/>
                                  </a:lnTo>
                                  <a:lnTo>
                                    <a:pt x="3102" y="270"/>
                                  </a:lnTo>
                                  <a:lnTo>
                                    <a:pt x="3101" y="264"/>
                                  </a:lnTo>
                                  <a:lnTo>
                                    <a:pt x="3098" y="262"/>
                                  </a:lnTo>
                                  <a:lnTo>
                                    <a:pt x="3098" y="1204"/>
                                  </a:lnTo>
                                  <a:lnTo>
                                    <a:pt x="3109" y="1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73" y="250"/>
                                  </a:moveTo>
                                  <a:lnTo>
                                    <a:pt x="3174" y="244"/>
                                  </a:lnTo>
                                  <a:lnTo>
                                    <a:pt x="3169" y="244"/>
                                  </a:lnTo>
                                  <a:lnTo>
                                    <a:pt x="3162" y="258"/>
                                  </a:lnTo>
                                  <a:lnTo>
                                    <a:pt x="3164" y="1146"/>
                                  </a:lnTo>
                                  <a:lnTo>
                                    <a:pt x="3171" y="1146"/>
                                  </a:lnTo>
                                  <a:lnTo>
                                    <a:pt x="3173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62" y="258"/>
                                  </a:moveTo>
                                  <a:lnTo>
                                    <a:pt x="3157" y="265"/>
                                  </a:lnTo>
                                  <a:lnTo>
                                    <a:pt x="3156" y="273"/>
                                  </a:lnTo>
                                  <a:lnTo>
                                    <a:pt x="3155" y="1136"/>
                                  </a:lnTo>
                                  <a:lnTo>
                                    <a:pt x="3154" y="1143"/>
                                  </a:lnTo>
                                  <a:lnTo>
                                    <a:pt x="3156" y="1146"/>
                                  </a:lnTo>
                                  <a:lnTo>
                                    <a:pt x="3157" y="1142"/>
                                  </a:lnTo>
                                  <a:lnTo>
                                    <a:pt x="3162" y="1138"/>
                                  </a:lnTo>
                                  <a:lnTo>
                                    <a:pt x="3164" y="1146"/>
                                  </a:lnTo>
                                  <a:lnTo>
                                    <a:pt x="3162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49" y="1138"/>
                                  </a:moveTo>
                                  <a:lnTo>
                                    <a:pt x="3155" y="1136"/>
                                  </a:lnTo>
                                  <a:lnTo>
                                    <a:pt x="3156" y="273"/>
                                  </a:lnTo>
                                  <a:lnTo>
                                    <a:pt x="3150" y="275"/>
                                  </a:lnTo>
                                  <a:lnTo>
                                    <a:pt x="3149" y="285"/>
                                  </a:lnTo>
                                  <a:lnTo>
                                    <a:pt x="3147" y="1145"/>
                                  </a:lnTo>
                                  <a:lnTo>
                                    <a:pt x="3149" y="1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44" y="1146"/>
                                  </a:moveTo>
                                  <a:lnTo>
                                    <a:pt x="3147" y="1145"/>
                                  </a:lnTo>
                                  <a:lnTo>
                                    <a:pt x="3149" y="285"/>
                                  </a:lnTo>
                                  <a:lnTo>
                                    <a:pt x="3141" y="1155"/>
                                  </a:lnTo>
                                  <a:lnTo>
                                    <a:pt x="3144" y="1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71" y="788"/>
                                  </a:moveTo>
                                  <a:lnTo>
                                    <a:pt x="3273" y="265"/>
                                  </a:lnTo>
                                  <a:lnTo>
                                    <a:pt x="3285" y="265"/>
                                  </a:lnTo>
                                  <a:lnTo>
                                    <a:pt x="3285" y="263"/>
                                  </a:lnTo>
                                  <a:lnTo>
                                    <a:pt x="3276" y="255"/>
                                  </a:lnTo>
                                  <a:lnTo>
                                    <a:pt x="3263" y="263"/>
                                  </a:lnTo>
                                  <a:lnTo>
                                    <a:pt x="3258" y="797"/>
                                  </a:lnTo>
                                  <a:lnTo>
                                    <a:pt x="3271" y="7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80" y="780"/>
                                  </a:moveTo>
                                  <a:lnTo>
                                    <a:pt x="3283" y="276"/>
                                  </a:lnTo>
                                  <a:lnTo>
                                    <a:pt x="3277" y="277"/>
                                  </a:lnTo>
                                  <a:lnTo>
                                    <a:pt x="3273" y="271"/>
                                  </a:lnTo>
                                  <a:lnTo>
                                    <a:pt x="3273" y="265"/>
                                  </a:lnTo>
                                  <a:lnTo>
                                    <a:pt x="3271" y="788"/>
                                  </a:lnTo>
                                  <a:lnTo>
                                    <a:pt x="3280" y="7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58" y="797"/>
                                  </a:moveTo>
                                  <a:lnTo>
                                    <a:pt x="3263" y="263"/>
                                  </a:lnTo>
                                  <a:lnTo>
                                    <a:pt x="3254" y="263"/>
                                  </a:lnTo>
                                  <a:lnTo>
                                    <a:pt x="3249" y="258"/>
                                  </a:lnTo>
                                  <a:lnTo>
                                    <a:pt x="3254" y="798"/>
                                  </a:lnTo>
                                  <a:lnTo>
                                    <a:pt x="3258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30" y="814"/>
                                  </a:moveTo>
                                  <a:lnTo>
                                    <a:pt x="3240" y="813"/>
                                  </a:lnTo>
                                  <a:lnTo>
                                    <a:pt x="3254" y="798"/>
                                  </a:lnTo>
                                  <a:lnTo>
                                    <a:pt x="3249" y="258"/>
                                  </a:lnTo>
                                  <a:lnTo>
                                    <a:pt x="3246" y="255"/>
                                  </a:lnTo>
                                  <a:lnTo>
                                    <a:pt x="3231" y="256"/>
                                  </a:lnTo>
                                  <a:lnTo>
                                    <a:pt x="3228" y="819"/>
                                  </a:lnTo>
                                  <a:lnTo>
                                    <a:pt x="323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35" y="823"/>
                                  </a:moveTo>
                                  <a:lnTo>
                                    <a:pt x="3227" y="822"/>
                                  </a:lnTo>
                                  <a:lnTo>
                                    <a:pt x="3228" y="819"/>
                                  </a:lnTo>
                                  <a:lnTo>
                                    <a:pt x="3231" y="256"/>
                                  </a:lnTo>
                                  <a:lnTo>
                                    <a:pt x="3217" y="262"/>
                                  </a:lnTo>
                                  <a:lnTo>
                                    <a:pt x="3225" y="1125"/>
                                  </a:lnTo>
                                  <a:lnTo>
                                    <a:pt x="3229" y="1127"/>
                                  </a:lnTo>
                                  <a:lnTo>
                                    <a:pt x="3235" y="8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25" y="1132"/>
                                  </a:moveTo>
                                  <a:lnTo>
                                    <a:pt x="3225" y="1125"/>
                                  </a:lnTo>
                                  <a:lnTo>
                                    <a:pt x="3217" y="262"/>
                                  </a:lnTo>
                                  <a:lnTo>
                                    <a:pt x="3213" y="266"/>
                                  </a:lnTo>
                                  <a:lnTo>
                                    <a:pt x="3214" y="1138"/>
                                  </a:lnTo>
                                  <a:lnTo>
                                    <a:pt x="3225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14" y="1138"/>
                                  </a:moveTo>
                                  <a:lnTo>
                                    <a:pt x="3213" y="266"/>
                                  </a:lnTo>
                                  <a:lnTo>
                                    <a:pt x="3205" y="266"/>
                                  </a:lnTo>
                                  <a:lnTo>
                                    <a:pt x="3194" y="265"/>
                                  </a:lnTo>
                                  <a:lnTo>
                                    <a:pt x="3203" y="1144"/>
                                  </a:lnTo>
                                  <a:lnTo>
                                    <a:pt x="3214" y="1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03" y="1144"/>
                                  </a:moveTo>
                                  <a:lnTo>
                                    <a:pt x="3194" y="265"/>
                                  </a:lnTo>
                                  <a:lnTo>
                                    <a:pt x="3185" y="259"/>
                                  </a:lnTo>
                                  <a:lnTo>
                                    <a:pt x="3178" y="255"/>
                                  </a:lnTo>
                                  <a:lnTo>
                                    <a:pt x="3174" y="1151"/>
                                  </a:lnTo>
                                  <a:lnTo>
                                    <a:pt x="3178" y="1152"/>
                                  </a:lnTo>
                                  <a:lnTo>
                                    <a:pt x="3183" y="1153"/>
                                  </a:lnTo>
                                  <a:lnTo>
                                    <a:pt x="3203" y="1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78" y="255"/>
                                  </a:moveTo>
                                  <a:lnTo>
                                    <a:pt x="3173" y="250"/>
                                  </a:lnTo>
                                  <a:lnTo>
                                    <a:pt x="3171" y="1146"/>
                                  </a:lnTo>
                                  <a:lnTo>
                                    <a:pt x="3174" y="1151"/>
                                  </a:lnTo>
                                  <a:lnTo>
                                    <a:pt x="3178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00" y="759"/>
                                  </a:moveTo>
                                  <a:lnTo>
                                    <a:pt x="3303" y="255"/>
                                  </a:lnTo>
                                  <a:lnTo>
                                    <a:pt x="3298" y="255"/>
                                  </a:lnTo>
                                  <a:lnTo>
                                    <a:pt x="3293" y="261"/>
                                  </a:lnTo>
                                  <a:lnTo>
                                    <a:pt x="3291" y="257"/>
                                  </a:lnTo>
                                  <a:lnTo>
                                    <a:pt x="3288" y="263"/>
                                  </a:lnTo>
                                  <a:lnTo>
                                    <a:pt x="3289" y="267"/>
                                  </a:lnTo>
                                  <a:lnTo>
                                    <a:pt x="3293" y="764"/>
                                  </a:lnTo>
                                  <a:lnTo>
                                    <a:pt x="3300" y="7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22" y="743"/>
                                  </a:moveTo>
                                  <a:lnTo>
                                    <a:pt x="3325" y="735"/>
                                  </a:lnTo>
                                  <a:lnTo>
                                    <a:pt x="3324" y="223"/>
                                  </a:lnTo>
                                  <a:lnTo>
                                    <a:pt x="3319" y="220"/>
                                  </a:lnTo>
                                  <a:lnTo>
                                    <a:pt x="3311" y="225"/>
                                  </a:lnTo>
                                  <a:lnTo>
                                    <a:pt x="3308" y="231"/>
                                  </a:lnTo>
                                  <a:lnTo>
                                    <a:pt x="3312" y="240"/>
                                  </a:lnTo>
                                  <a:lnTo>
                                    <a:pt x="3320" y="236"/>
                                  </a:lnTo>
                                  <a:lnTo>
                                    <a:pt x="3324" y="257"/>
                                  </a:lnTo>
                                  <a:lnTo>
                                    <a:pt x="3324" y="263"/>
                                  </a:lnTo>
                                  <a:lnTo>
                                    <a:pt x="3315" y="744"/>
                                  </a:lnTo>
                                  <a:lnTo>
                                    <a:pt x="3322" y="7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48" y="714"/>
                                  </a:moveTo>
                                  <a:lnTo>
                                    <a:pt x="3353" y="713"/>
                                  </a:lnTo>
                                  <a:lnTo>
                                    <a:pt x="3356" y="708"/>
                                  </a:lnTo>
                                  <a:lnTo>
                                    <a:pt x="3362" y="706"/>
                                  </a:lnTo>
                                  <a:lnTo>
                                    <a:pt x="3369" y="696"/>
                                  </a:lnTo>
                                  <a:lnTo>
                                    <a:pt x="3364" y="213"/>
                                  </a:lnTo>
                                  <a:lnTo>
                                    <a:pt x="3353" y="207"/>
                                  </a:lnTo>
                                  <a:lnTo>
                                    <a:pt x="3348" y="220"/>
                                  </a:lnTo>
                                  <a:lnTo>
                                    <a:pt x="3343" y="717"/>
                                  </a:lnTo>
                                  <a:lnTo>
                                    <a:pt x="3348" y="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38" y="721"/>
                                  </a:moveTo>
                                  <a:lnTo>
                                    <a:pt x="3343" y="717"/>
                                  </a:lnTo>
                                  <a:lnTo>
                                    <a:pt x="3348" y="220"/>
                                  </a:lnTo>
                                  <a:lnTo>
                                    <a:pt x="3339" y="222"/>
                                  </a:lnTo>
                                  <a:lnTo>
                                    <a:pt x="3331" y="226"/>
                                  </a:lnTo>
                                  <a:lnTo>
                                    <a:pt x="3337" y="733"/>
                                  </a:lnTo>
                                  <a:lnTo>
                                    <a:pt x="3338" y="7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37" y="733"/>
                                  </a:moveTo>
                                  <a:lnTo>
                                    <a:pt x="3331" y="226"/>
                                  </a:lnTo>
                                  <a:lnTo>
                                    <a:pt x="3324" y="223"/>
                                  </a:lnTo>
                                  <a:lnTo>
                                    <a:pt x="3325" y="735"/>
                                  </a:lnTo>
                                  <a:lnTo>
                                    <a:pt x="3337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15" y="744"/>
                                  </a:moveTo>
                                  <a:lnTo>
                                    <a:pt x="3324" y="263"/>
                                  </a:lnTo>
                                  <a:lnTo>
                                    <a:pt x="3309" y="265"/>
                                  </a:lnTo>
                                  <a:lnTo>
                                    <a:pt x="3308" y="259"/>
                                  </a:lnTo>
                                  <a:lnTo>
                                    <a:pt x="3309" y="748"/>
                                  </a:lnTo>
                                  <a:lnTo>
                                    <a:pt x="3315" y="749"/>
                                  </a:lnTo>
                                  <a:lnTo>
                                    <a:pt x="3315" y="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09" y="748"/>
                                  </a:moveTo>
                                  <a:lnTo>
                                    <a:pt x="3308" y="259"/>
                                  </a:lnTo>
                                  <a:lnTo>
                                    <a:pt x="3303" y="255"/>
                                  </a:lnTo>
                                  <a:lnTo>
                                    <a:pt x="3300" y="759"/>
                                  </a:lnTo>
                                  <a:lnTo>
                                    <a:pt x="3309" y="7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93" y="764"/>
                                  </a:moveTo>
                                  <a:lnTo>
                                    <a:pt x="3289" y="267"/>
                                  </a:lnTo>
                                  <a:lnTo>
                                    <a:pt x="3286" y="272"/>
                                  </a:lnTo>
                                  <a:lnTo>
                                    <a:pt x="3283" y="276"/>
                                  </a:lnTo>
                                  <a:lnTo>
                                    <a:pt x="3280" y="780"/>
                                  </a:lnTo>
                                  <a:lnTo>
                                    <a:pt x="3293" y="7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20" y="236"/>
                                  </a:moveTo>
                                  <a:lnTo>
                                    <a:pt x="3319" y="244"/>
                                  </a:lnTo>
                                  <a:lnTo>
                                    <a:pt x="3319" y="254"/>
                                  </a:lnTo>
                                  <a:lnTo>
                                    <a:pt x="3324" y="257"/>
                                  </a:lnTo>
                                  <a:lnTo>
                                    <a:pt x="3320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36" y="1112"/>
                                  </a:moveTo>
                                  <a:lnTo>
                                    <a:pt x="3243" y="1107"/>
                                  </a:lnTo>
                                  <a:lnTo>
                                    <a:pt x="3246" y="1103"/>
                                  </a:lnTo>
                                  <a:lnTo>
                                    <a:pt x="3256" y="847"/>
                                  </a:lnTo>
                                  <a:lnTo>
                                    <a:pt x="3261" y="842"/>
                                  </a:lnTo>
                                  <a:lnTo>
                                    <a:pt x="3259" y="825"/>
                                  </a:lnTo>
                                  <a:lnTo>
                                    <a:pt x="3244" y="827"/>
                                  </a:lnTo>
                                  <a:lnTo>
                                    <a:pt x="3243" y="829"/>
                                  </a:lnTo>
                                  <a:lnTo>
                                    <a:pt x="3237" y="829"/>
                                  </a:lnTo>
                                  <a:lnTo>
                                    <a:pt x="3235" y="823"/>
                                  </a:lnTo>
                                  <a:lnTo>
                                    <a:pt x="3229" y="1127"/>
                                  </a:lnTo>
                                  <a:lnTo>
                                    <a:pt x="3236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48" y="1098"/>
                                  </a:moveTo>
                                  <a:lnTo>
                                    <a:pt x="3256" y="1092"/>
                                  </a:lnTo>
                                  <a:lnTo>
                                    <a:pt x="3272" y="1076"/>
                                  </a:lnTo>
                                  <a:lnTo>
                                    <a:pt x="3267" y="848"/>
                                  </a:lnTo>
                                  <a:lnTo>
                                    <a:pt x="3262" y="847"/>
                                  </a:lnTo>
                                  <a:lnTo>
                                    <a:pt x="3256" y="852"/>
                                  </a:lnTo>
                                  <a:lnTo>
                                    <a:pt x="3256" y="847"/>
                                  </a:lnTo>
                                  <a:lnTo>
                                    <a:pt x="3246" y="1103"/>
                                  </a:lnTo>
                                  <a:lnTo>
                                    <a:pt x="3248" y="1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80" y="824"/>
                                  </a:moveTo>
                                  <a:lnTo>
                                    <a:pt x="3276" y="809"/>
                                  </a:lnTo>
                                  <a:lnTo>
                                    <a:pt x="3268" y="818"/>
                                  </a:lnTo>
                                  <a:lnTo>
                                    <a:pt x="3268" y="822"/>
                                  </a:lnTo>
                                  <a:lnTo>
                                    <a:pt x="3275" y="821"/>
                                  </a:lnTo>
                                  <a:lnTo>
                                    <a:pt x="3273" y="836"/>
                                  </a:lnTo>
                                  <a:lnTo>
                                    <a:pt x="3275" y="840"/>
                                  </a:lnTo>
                                  <a:lnTo>
                                    <a:pt x="3280" y="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84" y="822"/>
                                  </a:moveTo>
                                  <a:lnTo>
                                    <a:pt x="3286" y="814"/>
                                  </a:lnTo>
                                  <a:lnTo>
                                    <a:pt x="3276" y="809"/>
                                  </a:lnTo>
                                  <a:lnTo>
                                    <a:pt x="3280" y="824"/>
                                  </a:lnTo>
                                  <a:lnTo>
                                    <a:pt x="3284" y="8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74" y="846"/>
                                  </a:moveTo>
                                  <a:lnTo>
                                    <a:pt x="3271" y="842"/>
                                  </a:lnTo>
                                  <a:lnTo>
                                    <a:pt x="3275" y="840"/>
                                  </a:lnTo>
                                  <a:lnTo>
                                    <a:pt x="3273" y="836"/>
                                  </a:lnTo>
                                  <a:lnTo>
                                    <a:pt x="3267" y="848"/>
                                  </a:lnTo>
                                  <a:lnTo>
                                    <a:pt x="3272" y="1076"/>
                                  </a:lnTo>
                                  <a:lnTo>
                                    <a:pt x="3274" y="8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73" y="836"/>
                                  </a:moveTo>
                                  <a:lnTo>
                                    <a:pt x="3266" y="839"/>
                                  </a:lnTo>
                                  <a:lnTo>
                                    <a:pt x="3265" y="843"/>
                                  </a:lnTo>
                                  <a:lnTo>
                                    <a:pt x="3267" y="848"/>
                                  </a:lnTo>
                                  <a:lnTo>
                                    <a:pt x="3273" y="8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74" y="852"/>
                                  </a:moveTo>
                                  <a:lnTo>
                                    <a:pt x="3280" y="850"/>
                                  </a:lnTo>
                                  <a:lnTo>
                                    <a:pt x="3281" y="846"/>
                                  </a:lnTo>
                                  <a:lnTo>
                                    <a:pt x="3274" y="846"/>
                                  </a:lnTo>
                                  <a:lnTo>
                                    <a:pt x="3272" y="1076"/>
                                  </a:lnTo>
                                  <a:lnTo>
                                    <a:pt x="3274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93" y="1043"/>
                                  </a:moveTo>
                                  <a:lnTo>
                                    <a:pt x="3292" y="857"/>
                                  </a:lnTo>
                                  <a:lnTo>
                                    <a:pt x="3295" y="851"/>
                                  </a:lnTo>
                                  <a:lnTo>
                                    <a:pt x="3295" y="846"/>
                                  </a:lnTo>
                                  <a:lnTo>
                                    <a:pt x="3293" y="842"/>
                                  </a:lnTo>
                                  <a:lnTo>
                                    <a:pt x="3291" y="848"/>
                                  </a:lnTo>
                                  <a:lnTo>
                                    <a:pt x="3291" y="1053"/>
                                  </a:lnTo>
                                  <a:lnTo>
                                    <a:pt x="3293" y="10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34" y="975"/>
                                  </a:moveTo>
                                  <a:lnTo>
                                    <a:pt x="3337" y="973"/>
                                  </a:lnTo>
                                  <a:lnTo>
                                    <a:pt x="3336" y="955"/>
                                  </a:lnTo>
                                  <a:lnTo>
                                    <a:pt x="3338" y="950"/>
                                  </a:lnTo>
                                  <a:lnTo>
                                    <a:pt x="3334" y="944"/>
                                  </a:lnTo>
                                  <a:lnTo>
                                    <a:pt x="3335" y="935"/>
                                  </a:lnTo>
                                  <a:lnTo>
                                    <a:pt x="3336" y="850"/>
                                  </a:lnTo>
                                  <a:lnTo>
                                    <a:pt x="3330" y="843"/>
                                  </a:lnTo>
                                  <a:lnTo>
                                    <a:pt x="3334" y="990"/>
                                  </a:lnTo>
                                  <a:lnTo>
                                    <a:pt x="3334" y="9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52" y="888"/>
                                  </a:moveTo>
                                  <a:lnTo>
                                    <a:pt x="3355" y="888"/>
                                  </a:lnTo>
                                  <a:lnTo>
                                    <a:pt x="3355" y="877"/>
                                  </a:lnTo>
                                  <a:lnTo>
                                    <a:pt x="3352" y="876"/>
                                  </a:lnTo>
                                  <a:lnTo>
                                    <a:pt x="3353" y="872"/>
                                  </a:lnTo>
                                  <a:lnTo>
                                    <a:pt x="3351" y="861"/>
                                  </a:lnTo>
                                  <a:lnTo>
                                    <a:pt x="3352" y="894"/>
                                  </a:lnTo>
                                  <a:lnTo>
                                    <a:pt x="3352" y="8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24" y="227"/>
                                  </a:moveTo>
                                  <a:lnTo>
                                    <a:pt x="3432" y="226"/>
                                  </a:lnTo>
                                  <a:lnTo>
                                    <a:pt x="3432" y="218"/>
                                  </a:lnTo>
                                  <a:lnTo>
                                    <a:pt x="3424" y="217"/>
                                  </a:lnTo>
                                  <a:lnTo>
                                    <a:pt x="3417" y="217"/>
                                  </a:lnTo>
                                  <a:lnTo>
                                    <a:pt x="3408" y="218"/>
                                  </a:lnTo>
                                  <a:lnTo>
                                    <a:pt x="3434" y="685"/>
                                  </a:lnTo>
                                  <a:lnTo>
                                    <a:pt x="3424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59" y="677"/>
                                  </a:moveTo>
                                  <a:lnTo>
                                    <a:pt x="3562" y="681"/>
                                  </a:lnTo>
                                  <a:lnTo>
                                    <a:pt x="3566" y="265"/>
                                  </a:lnTo>
                                  <a:lnTo>
                                    <a:pt x="3555" y="266"/>
                                  </a:lnTo>
                                  <a:lnTo>
                                    <a:pt x="3551" y="270"/>
                                  </a:lnTo>
                                  <a:lnTo>
                                    <a:pt x="3551" y="264"/>
                                  </a:lnTo>
                                  <a:lnTo>
                                    <a:pt x="3546" y="261"/>
                                  </a:lnTo>
                                  <a:lnTo>
                                    <a:pt x="3552" y="681"/>
                                  </a:lnTo>
                                  <a:lnTo>
                                    <a:pt x="3558" y="683"/>
                                  </a:lnTo>
                                  <a:lnTo>
                                    <a:pt x="3559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62" y="641"/>
                                  </a:moveTo>
                                  <a:lnTo>
                                    <a:pt x="3756" y="613"/>
                                  </a:lnTo>
                                  <a:lnTo>
                                    <a:pt x="3749" y="614"/>
                                  </a:lnTo>
                                  <a:lnTo>
                                    <a:pt x="3742" y="622"/>
                                  </a:lnTo>
                                  <a:lnTo>
                                    <a:pt x="3742" y="626"/>
                                  </a:lnTo>
                                  <a:lnTo>
                                    <a:pt x="3747" y="629"/>
                                  </a:lnTo>
                                  <a:lnTo>
                                    <a:pt x="3750" y="634"/>
                                  </a:lnTo>
                                  <a:lnTo>
                                    <a:pt x="3755" y="634"/>
                                  </a:lnTo>
                                  <a:lnTo>
                                    <a:pt x="3755" y="643"/>
                                  </a:lnTo>
                                  <a:lnTo>
                                    <a:pt x="3762" y="6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50" y="634"/>
                                  </a:moveTo>
                                  <a:lnTo>
                                    <a:pt x="3747" y="629"/>
                                  </a:lnTo>
                                  <a:lnTo>
                                    <a:pt x="3743" y="633"/>
                                  </a:lnTo>
                                  <a:lnTo>
                                    <a:pt x="3744" y="635"/>
                                  </a:lnTo>
                                  <a:lnTo>
                                    <a:pt x="3750" y="6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55" y="643"/>
                                  </a:moveTo>
                                  <a:lnTo>
                                    <a:pt x="3755" y="634"/>
                                  </a:lnTo>
                                  <a:lnTo>
                                    <a:pt x="3750" y="638"/>
                                  </a:lnTo>
                                  <a:lnTo>
                                    <a:pt x="3750" y="645"/>
                                  </a:lnTo>
                                  <a:lnTo>
                                    <a:pt x="3755" y="6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69" y="347"/>
                                  </a:moveTo>
                                  <a:lnTo>
                                    <a:pt x="3767" y="343"/>
                                  </a:lnTo>
                                  <a:lnTo>
                                    <a:pt x="3769" y="340"/>
                                  </a:lnTo>
                                  <a:lnTo>
                                    <a:pt x="3770" y="334"/>
                                  </a:lnTo>
                                  <a:lnTo>
                                    <a:pt x="3762" y="333"/>
                                  </a:lnTo>
                                  <a:lnTo>
                                    <a:pt x="3774" y="634"/>
                                  </a:lnTo>
                                  <a:lnTo>
                                    <a:pt x="3769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06" y="611"/>
                                  </a:moveTo>
                                  <a:lnTo>
                                    <a:pt x="3811" y="611"/>
                                  </a:lnTo>
                                  <a:lnTo>
                                    <a:pt x="3814" y="607"/>
                                  </a:lnTo>
                                  <a:lnTo>
                                    <a:pt x="3813" y="600"/>
                                  </a:lnTo>
                                  <a:lnTo>
                                    <a:pt x="3811" y="329"/>
                                  </a:lnTo>
                                  <a:lnTo>
                                    <a:pt x="3805" y="334"/>
                                  </a:lnTo>
                                  <a:lnTo>
                                    <a:pt x="3802" y="328"/>
                                  </a:lnTo>
                                  <a:lnTo>
                                    <a:pt x="3796" y="329"/>
                                  </a:lnTo>
                                  <a:lnTo>
                                    <a:pt x="3794" y="333"/>
                                  </a:lnTo>
                                  <a:lnTo>
                                    <a:pt x="3791" y="337"/>
                                  </a:lnTo>
                                  <a:lnTo>
                                    <a:pt x="3796" y="615"/>
                                  </a:lnTo>
                                  <a:lnTo>
                                    <a:pt x="3802" y="609"/>
                                  </a:lnTo>
                                  <a:lnTo>
                                    <a:pt x="3804" y="615"/>
                                  </a:lnTo>
                                  <a:lnTo>
                                    <a:pt x="3806" y="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96" y="615"/>
                                  </a:moveTo>
                                  <a:lnTo>
                                    <a:pt x="3791" y="337"/>
                                  </a:lnTo>
                                  <a:lnTo>
                                    <a:pt x="3784" y="337"/>
                                  </a:lnTo>
                                  <a:lnTo>
                                    <a:pt x="3780" y="343"/>
                                  </a:lnTo>
                                  <a:lnTo>
                                    <a:pt x="3784" y="626"/>
                                  </a:lnTo>
                                  <a:lnTo>
                                    <a:pt x="3796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77" y="626"/>
                                  </a:moveTo>
                                  <a:lnTo>
                                    <a:pt x="3784" y="626"/>
                                  </a:lnTo>
                                  <a:lnTo>
                                    <a:pt x="3780" y="343"/>
                                  </a:lnTo>
                                  <a:lnTo>
                                    <a:pt x="3779" y="365"/>
                                  </a:lnTo>
                                  <a:lnTo>
                                    <a:pt x="3774" y="372"/>
                                  </a:lnTo>
                                  <a:lnTo>
                                    <a:pt x="3774" y="634"/>
                                  </a:lnTo>
                                  <a:lnTo>
                                    <a:pt x="3777" y="6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07" y="765"/>
                                  </a:moveTo>
                                  <a:lnTo>
                                    <a:pt x="3807" y="744"/>
                                  </a:lnTo>
                                  <a:lnTo>
                                    <a:pt x="3811" y="744"/>
                                  </a:lnTo>
                                  <a:lnTo>
                                    <a:pt x="3818" y="734"/>
                                  </a:lnTo>
                                  <a:lnTo>
                                    <a:pt x="3815" y="728"/>
                                  </a:lnTo>
                                  <a:lnTo>
                                    <a:pt x="3803" y="726"/>
                                  </a:lnTo>
                                  <a:lnTo>
                                    <a:pt x="3802" y="776"/>
                                  </a:lnTo>
                                  <a:lnTo>
                                    <a:pt x="3807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33" y="609"/>
                                  </a:moveTo>
                                  <a:lnTo>
                                    <a:pt x="3829" y="613"/>
                                  </a:lnTo>
                                  <a:lnTo>
                                    <a:pt x="3829" y="620"/>
                                  </a:lnTo>
                                  <a:lnTo>
                                    <a:pt x="3833" y="622"/>
                                  </a:lnTo>
                                  <a:lnTo>
                                    <a:pt x="3832" y="625"/>
                                  </a:lnTo>
                                  <a:lnTo>
                                    <a:pt x="3833" y="665"/>
                                  </a:lnTo>
                                  <a:lnTo>
                                    <a:pt x="3836" y="667"/>
                                  </a:lnTo>
                                  <a:lnTo>
                                    <a:pt x="3833" y="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73" y="653"/>
                                  </a:moveTo>
                                  <a:lnTo>
                                    <a:pt x="3876" y="651"/>
                                  </a:lnTo>
                                  <a:lnTo>
                                    <a:pt x="3884" y="651"/>
                                  </a:lnTo>
                                  <a:lnTo>
                                    <a:pt x="3894" y="658"/>
                                  </a:lnTo>
                                  <a:lnTo>
                                    <a:pt x="3893" y="339"/>
                                  </a:lnTo>
                                  <a:lnTo>
                                    <a:pt x="3884" y="336"/>
                                  </a:lnTo>
                                  <a:lnTo>
                                    <a:pt x="3860" y="333"/>
                                  </a:lnTo>
                                  <a:lnTo>
                                    <a:pt x="3864" y="660"/>
                                  </a:lnTo>
                                  <a:lnTo>
                                    <a:pt x="3873" y="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55" y="672"/>
                                  </a:moveTo>
                                  <a:lnTo>
                                    <a:pt x="3857" y="666"/>
                                  </a:lnTo>
                                  <a:lnTo>
                                    <a:pt x="3858" y="661"/>
                                  </a:lnTo>
                                  <a:lnTo>
                                    <a:pt x="3864" y="660"/>
                                  </a:lnTo>
                                  <a:lnTo>
                                    <a:pt x="3860" y="333"/>
                                  </a:lnTo>
                                  <a:lnTo>
                                    <a:pt x="3843" y="333"/>
                                  </a:lnTo>
                                  <a:lnTo>
                                    <a:pt x="3846" y="578"/>
                                  </a:lnTo>
                                  <a:lnTo>
                                    <a:pt x="3848" y="584"/>
                                  </a:lnTo>
                                  <a:lnTo>
                                    <a:pt x="3850" y="674"/>
                                  </a:lnTo>
                                  <a:lnTo>
                                    <a:pt x="3855" y="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24" y="582"/>
                                  </a:moveTo>
                                  <a:lnTo>
                                    <a:pt x="3830" y="580"/>
                                  </a:lnTo>
                                  <a:lnTo>
                                    <a:pt x="3838" y="578"/>
                                  </a:lnTo>
                                  <a:lnTo>
                                    <a:pt x="3846" y="578"/>
                                  </a:lnTo>
                                  <a:lnTo>
                                    <a:pt x="3843" y="333"/>
                                  </a:lnTo>
                                  <a:lnTo>
                                    <a:pt x="3839" y="333"/>
                                  </a:lnTo>
                                  <a:lnTo>
                                    <a:pt x="3833" y="326"/>
                                  </a:lnTo>
                                  <a:lnTo>
                                    <a:pt x="3828" y="331"/>
                                  </a:lnTo>
                                  <a:lnTo>
                                    <a:pt x="3818" y="584"/>
                                  </a:lnTo>
                                  <a:lnTo>
                                    <a:pt x="3824" y="5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14" y="593"/>
                                  </a:moveTo>
                                  <a:lnTo>
                                    <a:pt x="3818" y="584"/>
                                  </a:lnTo>
                                  <a:lnTo>
                                    <a:pt x="3828" y="331"/>
                                  </a:lnTo>
                                  <a:lnTo>
                                    <a:pt x="3811" y="329"/>
                                  </a:lnTo>
                                  <a:lnTo>
                                    <a:pt x="3813" y="600"/>
                                  </a:lnTo>
                                  <a:lnTo>
                                    <a:pt x="3814" y="5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07" y="651"/>
                                  </a:moveTo>
                                  <a:lnTo>
                                    <a:pt x="3917" y="330"/>
                                  </a:lnTo>
                                  <a:lnTo>
                                    <a:pt x="3935" y="338"/>
                                  </a:lnTo>
                                  <a:lnTo>
                                    <a:pt x="3944" y="330"/>
                                  </a:lnTo>
                                  <a:lnTo>
                                    <a:pt x="3947" y="329"/>
                                  </a:lnTo>
                                  <a:lnTo>
                                    <a:pt x="3947" y="325"/>
                                  </a:lnTo>
                                  <a:lnTo>
                                    <a:pt x="3921" y="317"/>
                                  </a:lnTo>
                                  <a:lnTo>
                                    <a:pt x="3903" y="333"/>
                                  </a:lnTo>
                                  <a:lnTo>
                                    <a:pt x="3897" y="653"/>
                                  </a:lnTo>
                                  <a:lnTo>
                                    <a:pt x="3907" y="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14" y="647"/>
                                  </a:moveTo>
                                  <a:lnTo>
                                    <a:pt x="3921" y="648"/>
                                  </a:lnTo>
                                  <a:lnTo>
                                    <a:pt x="3921" y="347"/>
                                  </a:lnTo>
                                  <a:lnTo>
                                    <a:pt x="3921" y="338"/>
                                  </a:lnTo>
                                  <a:lnTo>
                                    <a:pt x="3917" y="334"/>
                                  </a:lnTo>
                                  <a:lnTo>
                                    <a:pt x="3917" y="330"/>
                                  </a:lnTo>
                                  <a:lnTo>
                                    <a:pt x="3907" y="651"/>
                                  </a:lnTo>
                                  <a:lnTo>
                                    <a:pt x="3914" y="6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97" y="653"/>
                                  </a:moveTo>
                                  <a:lnTo>
                                    <a:pt x="3903" y="333"/>
                                  </a:lnTo>
                                  <a:lnTo>
                                    <a:pt x="3893" y="339"/>
                                  </a:lnTo>
                                  <a:lnTo>
                                    <a:pt x="3894" y="658"/>
                                  </a:lnTo>
                                  <a:lnTo>
                                    <a:pt x="3897" y="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82" y="669"/>
                                  </a:moveTo>
                                  <a:lnTo>
                                    <a:pt x="3894" y="658"/>
                                  </a:lnTo>
                                  <a:lnTo>
                                    <a:pt x="3884" y="651"/>
                                  </a:lnTo>
                                  <a:lnTo>
                                    <a:pt x="3881" y="659"/>
                                  </a:lnTo>
                                  <a:lnTo>
                                    <a:pt x="3878" y="659"/>
                                  </a:lnTo>
                                  <a:lnTo>
                                    <a:pt x="3877" y="672"/>
                                  </a:lnTo>
                                  <a:lnTo>
                                    <a:pt x="3882" y="672"/>
                                  </a:lnTo>
                                  <a:lnTo>
                                    <a:pt x="3882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89" y="641"/>
                                  </a:moveTo>
                                  <a:lnTo>
                                    <a:pt x="3992" y="642"/>
                                  </a:lnTo>
                                  <a:lnTo>
                                    <a:pt x="3996" y="638"/>
                                  </a:lnTo>
                                  <a:lnTo>
                                    <a:pt x="3998" y="318"/>
                                  </a:lnTo>
                                  <a:lnTo>
                                    <a:pt x="3984" y="318"/>
                                  </a:lnTo>
                                  <a:lnTo>
                                    <a:pt x="3982" y="315"/>
                                  </a:lnTo>
                                  <a:lnTo>
                                    <a:pt x="3977" y="351"/>
                                  </a:lnTo>
                                  <a:lnTo>
                                    <a:pt x="3980" y="355"/>
                                  </a:lnTo>
                                  <a:lnTo>
                                    <a:pt x="3984" y="649"/>
                                  </a:lnTo>
                                  <a:lnTo>
                                    <a:pt x="3989" y="6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82" y="315"/>
                                  </a:moveTo>
                                  <a:lnTo>
                                    <a:pt x="3973" y="315"/>
                                  </a:lnTo>
                                  <a:lnTo>
                                    <a:pt x="3971" y="328"/>
                                  </a:lnTo>
                                  <a:lnTo>
                                    <a:pt x="3970" y="336"/>
                                  </a:lnTo>
                                  <a:lnTo>
                                    <a:pt x="3975" y="340"/>
                                  </a:lnTo>
                                  <a:lnTo>
                                    <a:pt x="3977" y="351"/>
                                  </a:lnTo>
                                  <a:lnTo>
                                    <a:pt x="3982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71" y="328"/>
                                  </a:moveTo>
                                  <a:lnTo>
                                    <a:pt x="3965" y="328"/>
                                  </a:lnTo>
                                  <a:lnTo>
                                    <a:pt x="3963" y="335"/>
                                  </a:lnTo>
                                  <a:lnTo>
                                    <a:pt x="3970" y="336"/>
                                  </a:lnTo>
                                  <a:lnTo>
                                    <a:pt x="3971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48" y="340"/>
                                  </a:moveTo>
                                  <a:lnTo>
                                    <a:pt x="4146" y="346"/>
                                  </a:lnTo>
                                  <a:lnTo>
                                    <a:pt x="4143" y="345"/>
                                  </a:lnTo>
                                  <a:lnTo>
                                    <a:pt x="4143" y="339"/>
                                  </a:lnTo>
                                  <a:lnTo>
                                    <a:pt x="4123" y="338"/>
                                  </a:lnTo>
                                  <a:lnTo>
                                    <a:pt x="4132" y="511"/>
                                  </a:lnTo>
                                  <a:lnTo>
                                    <a:pt x="4151" y="511"/>
                                  </a:lnTo>
                                  <a:lnTo>
                                    <a:pt x="4148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19" y="508"/>
                                  </a:moveTo>
                                  <a:lnTo>
                                    <a:pt x="4123" y="510"/>
                                  </a:lnTo>
                                  <a:lnTo>
                                    <a:pt x="4132" y="511"/>
                                  </a:lnTo>
                                  <a:lnTo>
                                    <a:pt x="4123" y="338"/>
                                  </a:lnTo>
                                  <a:lnTo>
                                    <a:pt x="4117" y="333"/>
                                  </a:lnTo>
                                  <a:lnTo>
                                    <a:pt x="4107" y="514"/>
                                  </a:lnTo>
                                  <a:lnTo>
                                    <a:pt x="4116" y="514"/>
                                  </a:lnTo>
                                  <a:lnTo>
                                    <a:pt x="4119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17" y="333"/>
                                  </a:moveTo>
                                  <a:lnTo>
                                    <a:pt x="4102" y="331"/>
                                  </a:lnTo>
                                  <a:lnTo>
                                    <a:pt x="4097" y="326"/>
                                  </a:lnTo>
                                  <a:lnTo>
                                    <a:pt x="4097" y="506"/>
                                  </a:lnTo>
                                  <a:lnTo>
                                    <a:pt x="4103" y="505"/>
                                  </a:lnTo>
                                  <a:lnTo>
                                    <a:pt x="4107" y="514"/>
                                  </a:lnTo>
                                  <a:lnTo>
                                    <a:pt x="4117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096" y="587"/>
                                  </a:moveTo>
                                  <a:lnTo>
                                    <a:pt x="4101" y="585"/>
                                  </a:lnTo>
                                  <a:lnTo>
                                    <a:pt x="4107" y="515"/>
                                  </a:lnTo>
                                  <a:lnTo>
                                    <a:pt x="4096" y="511"/>
                                  </a:lnTo>
                                  <a:lnTo>
                                    <a:pt x="4097" y="506"/>
                                  </a:lnTo>
                                  <a:lnTo>
                                    <a:pt x="4097" y="326"/>
                                  </a:lnTo>
                                  <a:lnTo>
                                    <a:pt x="4093" y="593"/>
                                  </a:lnTo>
                                  <a:lnTo>
                                    <a:pt x="4096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075" y="595"/>
                                  </a:moveTo>
                                  <a:lnTo>
                                    <a:pt x="4093" y="593"/>
                                  </a:lnTo>
                                  <a:lnTo>
                                    <a:pt x="4097" y="326"/>
                                  </a:lnTo>
                                  <a:lnTo>
                                    <a:pt x="4091" y="327"/>
                                  </a:lnTo>
                                  <a:lnTo>
                                    <a:pt x="4089" y="324"/>
                                  </a:lnTo>
                                  <a:lnTo>
                                    <a:pt x="4066" y="603"/>
                                  </a:lnTo>
                                  <a:lnTo>
                                    <a:pt x="4075" y="5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058" y="603"/>
                                  </a:moveTo>
                                  <a:lnTo>
                                    <a:pt x="4066" y="603"/>
                                  </a:lnTo>
                                  <a:lnTo>
                                    <a:pt x="4089" y="324"/>
                                  </a:lnTo>
                                  <a:lnTo>
                                    <a:pt x="4037" y="324"/>
                                  </a:lnTo>
                                  <a:lnTo>
                                    <a:pt x="4043" y="609"/>
                                  </a:lnTo>
                                  <a:lnTo>
                                    <a:pt x="4046" y="606"/>
                                  </a:lnTo>
                                  <a:lnTo>
                                    <a:pt x="4053" y="608"/>
                                  </a:lnTo>
                                  <a:lnTo>
                                    <a:pt x="4056" y="609"/>
                                  </a:lnTo>
                                  <a:lnTo>
                                    <a:pt x="4058" y="6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034" y="613"/>
                                  </a:moveTo>
                                  <a:lnTo>
                                    <a:pt x="4035" y="607"/>
                                  </a:lnTo>
                                  <a:lnTo>
                                    <a:pt x="4037" y="613"/>
                                  </a:lnTo>
                                  <a:lnTo>
                                    <a:pt x="4043" y="609"/>
                                  </a:lnTo>
                                  <a:lnTo>
                                    <a:pt x="4037" y="324"/>
                                  </a:lnTo>
                                  <a:lnTo>
                                    <a:pt x="4029" y="319"/>
                                  </a:lnTo>
                                  <a:lnTo>
                                    <a:pt x="4030" y="614"/>
                                  </a:lnTo>
                                  <a:lnTo>
                                    <a:pt x="4034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026" y="620"/>
                                  </a:moveTo>
                                  <a:lnTo>
                                    <a:pt x="4030" y="614"/>
                                  </a:lnTo>
                                  <a:lnTo>
                                    <a:pt x="4029" y="319"/>
                                  </a:lnTo>
                                  <a:lnTo>
                                    <a:pt x="4027" y="324"/>
                                  </a:lnTo>
                                  <a:lnTo>
                                    <a:pt x="4018" y="324"/>
                                  </a:lnTo>
                                  <a:lnTo>
                                    <a:pt x="4021" y="623"/>
                                  </a:lnTo>
                                  <a:lnTo>
                                    <a:pt x="4026" y="6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005" y="632"/>
                                  </a:moveTo>
                                  <a:lnTo>
                                    <a:pt x="4010" y="633"/>
                                  </a:lnTo>
                                  <a:lnTo>
                                    <a:pt x="4011" y="627"/>
                                  </a:lnTo>
                                  <a:lnTo>
                                    <a:pt x="4021" y="623"/>
                                  </a:lnTo>
                                  <a:lnTo>
                                    <a:pt x="4018" y="324"/>
                                  </a:lnTo>
                                  <a:lnTo>
                                    <a:pt x="4017" y="319"/>
                                  </a:lnTo>
                                  <a:lnTo>
                                    <a:pt x="3999" y="321"/>
                                  </a:lnTo>
                                  <a:lnTo>
                                    <a:pt x="4002" y="636"/>
                                  </a:lnTo>
                                  <a:lnTo>
                                    <a:pt x="4005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002" y="636"/>
                                  </a:moveTo>
                                  <a:lnTo>
                                    <a:pt x="3999" y="321"/>
                                  </a:lnTo>
                                  <a:lnTo>
                                    <a:pt x="3998" y="318"/>
                                  </a:lnTo>
                                  <a:lnTo>
                                    <a:pt x="3996" y="638"/>
                                  </a:lnTo>
                                  <a:lnTo>
                                    <a:pt x="4002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68" y="659"/>
                                  </a:moveTo>
                                  <a:lnTo>
                                    <a:pt x="3972" y="657"/>
                                  </a:lnTo>
                                  <a:lnTo>
                                    <a:pt x="3974" y="648"/>
                                  </a:lnTo>
                                  <a:lnTo>
                                    <a:pt x="3984" y="649"/>
                                  </a:lnTo>
                                  <a:lnTo>
                                    <a:pt x="3980" y="355"/>
                                  </a:lnTo>
                                  <a:lnTo>
                                    <a:pt x="3977" y="360"/>
                                  </a:lnTo>
                                  <a:lnTo>
                                    <a:pt x="3962" y="365"/>
                                  </a:lnTo>
                                  <a:lnTo>
                                    <a:pt x="3964" y="668"/>
                                  </a:lnTo>
                                  <a:lnTo>
                                    <a:pt x="3968" y="6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62" y="365"/>
                                  </a:moveTo>
                                  <a:lnTo>
                                    <a:pt x="3950" y="363"/>
                                  </a:lnTo>
                                  <a:lnTo>
                                    <a:pt x="3953" y="651"/>
                                  </a:lnTo>
                                  <a:lnTo>
                                    <a:pt x="3955" y="658"/>
                                  </a:lnTo>
                                  <a:lnTo>
                                    <a:pt x="3958" y="662"/>
                                  </a:lnTo>
                                  <a:lnTo>
                                    <a:pt x="3964" y="668"/>
                                  </a:lnTo>
                                  <a:lnTo>
                                    <a:pt x="3962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50" y="363"/>
                                  </a:moveTo>
                                  <a:lnTo>
                                    <a:pt x="3946" y="351"/>
                                  </a:lnTo>
                                  <a:lnTo>
                                    <a:pt x="3939" y="352"/>
                                  </a:lnTo>
                                  <a:lnTo>
                                    <a:pt x="3931" y="348"/>
                                  </a:lnTo>
                                  <a:lnTo>
                                    <a:pt x="3923" y="644"/>
                                  </a:lnTo>
                                  <a:lnTo>
                                    <a:pt x="3929" y="648"/>
                                  </a:lnTo>
                                  <a:lnTo>
                                    <a:pt x="3938" y="648"/>
                                  </a:lnTo>
                                  <a:lnTo>
                                    <a:pt x="3945" y="645"/>
                                  </a:lnTo>
                                  <a:lnTo>
                                    <a:pt x="3947" y="650"/>
                                  </a:lnTo>
                                  <a:lnTo>
                                    <a:pt x="3953" y="651"/>
                                  </a:lnTo>
                                  <a:lnTo>
                                    <a:pt x="395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23" y="644"/>
                                  </a:moveTo>
                                  <a:lnTo>
                                    <a:pt x="3931" y="348"/>
                                  </a:lnTo>
                                  <a:lnTo>
                                    <a:pt x="3921" y="347"/>
                                  </a:lnTo>
                                  <a:lnTo>
                                    <a:pt x="3921" y="648"/>
                                  </a:lnTo>
                                  <a:lnTo>
                                    <a:pt x="3923" y="6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53" y="507"/>
                                  </a:moveTo>
                                  <a:lnTo>
                                    <a:pt x="4156" y="507"/>
                                  </a:lnTo>
                                  <a:lnTo>
                                    <a:pt x="4189" y="492"/>
                                  </a:lnTo>
                                  <a:lnTo>
                                    <a:pt x="4189" y="361"/>
                                  </a:lnTo>
                                  <a:lnTo>
                                    <a:pt x="4161" y="353"/>
                                  </a:lnTo>
                                  <a:lnTo>
                                    <a:pt x="4160" y="347"/>
                                  </a:lnTo>
                                  <a:lnTo>
                                    <a:pt x="4151" y="511"/>
                                  </a:lnTo>
                                  <a:lnTo>
                                    <a:pt x="4153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08" y="584"/>
                                  </a:moveTo>
                                  <a:lnTo>
                                    <a:pt x="4107" y="577"/>
                                  </a:lnTo>
                                  <a:lnTo>
                                    <a:pt x="4110" y="577"/>
                                  </a:lnTo>
                                  <a:lnTo>
                                    <a:pt x="4111" y="581"/>
                                  </a:lnTo>
                                  <a:lnTo>
                                    <a:pt x="4114" y="584"/>
                                  </a:lnTo>
                                  <a:lnTo>
                                    <a:pt x="4116" y="516"/>
                                  </a:lnTo>
                                  <a:lnTo>
                                    <a:pt x="4110" y="516"/>
                                  </a:lnTo>
                                  <a:lnTo>
                                    <a:pt x="4107" y="515"/>
                                  </a:lnTo>
                                  <a:lnTo>
                                    <a:pt x="4101" y="585"/>
                                  </a:lnTo>
                                  <a:lnTo>
                                    <a:pt x="4108" y="5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48" y="584"/>
                                  </a:moveTo>
                                  <a:lnTo>
                                    <a:pt x="3843" y="584"/>
                                  </a:lnTo>
                                  <a:lnTo>
                                    <a:pt x="3838" y="587"/>
                                  </a:lnTo>
                                  <a:lnTo>
                                    <a:pt x="3837" y="596"/>
                                  </a:lnTo>
                                  <a:lnTo>
                                    <a:pt x="3833" y="598"/>
                                  </a:lnTo>
                                  <a:lnTo>
                                    <a:pt x="3833" y="609"/>
                                  </a:lnTo>
                                  <a:lnTo>
                                    <a:pt x="3836" y="667"/>
                                  </a:lnTo>
                                  <a:lnTo>
                                    <a:pt x="3840" y="667"/>
                                  </a:lnTo>
                                  <a:lnTo>
                                    <a:pt x="3840" y="661"/>
                                  </a:lnTo>
                                  <a:lnTo>
                                    <a:pt x="3845" y="663"/>
                                  </a:lnTo>
                                  <a:lnTo>
                                    <a:pt x="3850" y="674"/>
                                  </a:lnTo>
                                  <a:lnTo>
                                    <a:pt x="3848" y="5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20" y="670"/>
                                  </a:moveTo>
                                  <a:lnTo>
                                    <a:pt x="3824" y="669"/>
                                  </a:lnTo>
                                  <a:lnTo>
                                    <a:pt x="3827" y="663"/>
                                  </a:lnTo>
                                  <a:lnTo>
                                    <a:pt x="3833" y="665"/>
                                  </a:lnTo>
                                  <a:lnTo>
                                    <a:pt x="3832" y="625"/>
                                  </a:lnTo>
                                  <a:lnTo>
                                    <a:pt x="3825" y="625"/>
                                  </a:lnTo>
                                  <a:lnTo>
                                    <a:pt x="3820" y="638"/>
                                  </a:lnTo>
                                  <a:lnTo>
                                    <a:pt x="3818" y="678"/>
                                  </a:lnTo>
                                  <a:lnTo>
                                    <a:pt x="3820" y="6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12" y="695"/>
                                  </a:moveTo>
                                  <a:lnTo>
                                    <a:pt x="3814" y="688"/>
                                  </a:lnTo>
                                  <a:lnTo>
                                    <a:pt x="3816" y="681"/>
                                  </a:lnTo>
                                  <a:lnTo>
                                    <a:pt x="3818" y="678"/>
                                  </a:lnTo>
                                  <a:lnTo>
                                    <a:pt x="3820" y="638"/>
                                  </a:lnTo>
                                  <a:lnTo>
                                    <a:pt x="3809" y="639"/>
                                  </a:lnTo>
                                  <a:lnTo>
                                    <a:pt x="3811" y="698"/>
                                  </a:lnTo>
                                  <a:lnTo>
                                    <a:pt x="3812" y="6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96" y="710"/>
                                  </a:moveTo>
                                  <a:lnTo>
                                    <a:pt x="3804" y="703"/>
                                  </a:lnTo>
                                  <a:lnTo>
                                    <a:pt x="3811" y="698"/>
                                  </a:lnTo>
                                  <a:lnTo>
                                    <a:pt x="3809" y="639"/>
                                  </a:lnTo>
                                  <a:lnTo>
                                    <a:pt x="3802" y="644"/>
                                  </a:lnTo>
                                  <a:lnTo>
                                    <a:pt x="3789" y="717"/>
                                  </a:lnTo>
                                  <a:lnTo>
                                    <a:pt x="3796" y="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94" y="782"/>
                                  </a:moveTo>
                                  <a:lnTo>
                                    <a:pt x="3796" y="730"/>
                                  </a:lnTo>
                                  <a:lnTo>
                                    <a:pt x="3789" y="729"/>
                                  </a:lnTo>
                                  <a:lnTo>
                                    <a:pt x="3789" y="717"/>
                                  </a:lnTo>
                                  <a:lnTo>
                                    <a:pt x="3788" y="649"/>
                                  </a:lnTo>
                                  <a:lnTo>
                                    <a:pt x="3788" y="658"/>
                                  </a:lnTo>
                                  <a:lnTo>
                                    <a:pt x="3786" y="797"/>
                                  </a:lnTo>
                                  <a:lnTo>
                                    <a:pt x="3794" y="7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51" y="587"/>
                                  </a:moveTo>
                                  <a:lnTo>
                                    <a:pt x="4156" y="587"/>
                                  </a:lnTo>
                                  <a:lnTo>
                                    <a:pt x="4160" y="579"/>
                                  </a:lnTo>
                                  <a:lnTo>
                                    <a:pt x="4162" y="576"/>
                                  </a:lnTo>
                                  <a:lnTo>
                                    <a:pt x="4162" y="570"/>
                                  </a:lnTo>
                                  <a:lnTo>
                                    <a:pt x="4157" y="569"/>
                                  </a:lnTo>
                                  <a:lnTo>
                                    <a:pt x="4151" y="568"/>
                                  </a:lnTo>
                                  <a:lnTo>
                                    <a:pt x="4146" y="552"/>
                                  </a:lnTo>
                                  <a:lnTo>
                                    <a:pt x="4144" y="553"/>
                                  </a:lnTo>
                                  <a:lnTo>
                                    <a:pt x="4144" y="546"/>
                                  </a:lnTo>
                                  <a:lnTo>
                                    <a:pt x="4143" y="535"/>
                                  </a:lnTo>
                                  <a:lnTo>
                                    <a:pt x="4145" y="590"/>
                                  </a:lnTo>
                                  <a:lnTo>
                                    <a:pt x="4151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60" y="563"/>
                                  </a:moveTo>
                                  <a:lnTo>
                                    <a:pt x="4159" y="559"/>
                                  </a:lnTo>
                                  <a:lnTo>
                                    <a:pt x="4152" y="559"/>
                                  </a:lnTo>
                                  <a:lnTo>
                                    <a:pt x="4146" y="552"/>
                                  </a:lnTo>
                                  <a:lnTo>
                                    <a:pt x="4151" y="568"/>
                                  </a:lnTo>
                                  <a:lnTo>
                                    <a:pt x="416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43" y="535"/>
                                  </a:moveTo>
                                  <a:lnTo>
                                    <a:pt x="4135" y="523"/>
                                  </a:lnTo>
                                  <a:lnTo>
                                    <a:pt x="4132" y="523"/>
                                  </a:lnTo>
                                  <a:lnTo>
                                    <a:pt x="4129" y="527"/>
                                  </a:lnTo>
                                  <a:lnTo>
                                    <a:pt x="4134" y="586"/>
                                  </a:lnTo>
                                  <a:lnTo>
                                    <a:pt x="4139" y="587"/>
                                  </a:lnTo>
                                  <a:lnTo>
                                    <a:pt x="4145" y="590"/>
                                  </a:lnTo>
                                  <a:lnTo>
                                    <a:pt x="4143" y="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29" y="527"/>
                                  </a:moveTo>
                                  <a:lnTo>
                                    <a:pt x="4123" y="524"/>
                                  </a:lnTo>
                                  <a:lnTo>
                                    <a:pt x="4117" y="520"/>
                                  </a:lnTo>
                                  <a:lnTo>
                                    <a:pt x="4123" y="584"/>
                                  </a:lnTo>
                                  <a:lnTo>
                                    <a:pt x="4134" y="586"/>
                                  </a:lnTo>
                                  <a:lnTo>
                                    <a:pt x="4129" y="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17" y="520"/>
                                  </a:moveTo>
                                  <a:lnTo>
                                    <a:pt x="4116" y="516"/>
                                  </a:lnTo>
                                  <a:lnTo>
                                    <a:pt x="4114" y="584"/>
                                  </a:lnTo>
                                  <a:lnTo>
                                    <a:pt x="4123" y="584"/>
                                  </a:lnTo>
                                  <a:lnTo>
                                    <a:pt x="4117" y="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18" y="609"/>
                                  </a:moveTo>
                                  <a:lnTo>
                                    <a:pt x="3814" y="607"/>
                                  </a:lnTo>
                                  <a:lnTo>
                                    <a:pt x="3811" y="611"/>
                                  </a:lnTo>
                                  <a:lnTo>
                                    <a:pt x="3811" y="614"/>
                                  </a:lnTo>
                                  <a:lnTo>
                                    <a:pt x="3816" y="614"/>
                                  </a:lnTo>
                                  <a:lnTo>
                                    <a:pt x="3818" y="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18" y="783"/>
                                  </a:moveTo>
                                  <a:lnTo>
                                    <a:pt x="3819" y="774"/>
                                  </a:lnTo>
                                  <a:lnTo>
                                    <a:pt x="3815" y="766"/>
                                  </a:lnTo>
                                  <a:lnTo>
                                    <a:pt x="3812" y="774"/>
                                  </a:lnTo>
                                  <a:lnTo>
                                    <a:pt x="3806" y="777"/>
                                  </a:lnTo>
                                  <a:lnTo>
                                    <a:pt x="3804" y="779"/>
                                  </a:lnTo>
                                  <a:lnTo>
                                    <a:pt x="3806" y="784"/>
                                  </a:lnTo>
                                  <a:lnTo>
                                    <a:pt x="3807" y="788"/>
                                  </a:lnTo>
                                  <a:lnTo>
                                    <a:pt x="3813" y="788"/>
                                  </a:lnTo>
                                  <a:lnTo>
                                    <a:pt x="3818" y="7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12" y="774"/>
                                  </a:moveTo>
                                  <a:lnTo>
                                    <a:pt x="3815" y="766"/>
                                  </a:lnTo>
                                  <a:lnTo>
                                    <a:pt x="3807" y="765"/>
                                  </a:lnTo>
                                  <a:lnTo>
                                    <a:pt x="3802" y="776"/>
                                  </a:lnTo>
                                  <a:lnTo>
                                    <a:pt x="3812" y="7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02" y="780"/>
                                  </a:moveTo>
                                  <a:lnTo>
                                    <a:pt x="3802" y="776"/>
                                  </a:lnTo>
                                  <a:lnTo>
                                    <a:pt x="3803" y="726"/>
                                  </a:lnTo>
                                  <a:lnTo>
                                    <a:pt x="3801" y="734"/>
                                  </a:lnTo>
                                  <a:lnTo>
                                    <a:pt x="3796" y="733"/>
                                  </a:lnTo>
                                  <a:lnTo>
                                    <a:pt x="3796" y="730"/>
                                  </a:lnTo>
                                  <a:lnTo>
                                    <a:pt x="3794" y="782"/>
                                  </a:lnTo>
                                  <a:lnTo>
                                    <a:pt x="3802" y="7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83" y="800"/>
                                  </a:moveTo>
                                  <a:lnTo>
                                    <a:pt x="3786" y="797"/>
                                  </a:lnTo>
                                  <a:lnTo>
                                    <a:pt x="3788" y="658"/>
                                  </a:lnTo>
                                  <a:lnTo>
                                    <a:pt x="3785" y="661"/>
                                  </a:lnTo>
                                  <a:lnTo>
                                    <a:pt x="3779" y="663"/>
                                  </a:lnTo>
                                  <a:lnTo>
                                    <a:pt x="3782" y="832"/>
                                  </a:lnTo>
                                  <a:lnTo>
                                    <a:pt x="3783" y="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79" y="663"/>
                                  </a:moveTo>
                                  <a:lnTo>
                                    <a:pt x="3776" y="668"/>
                                  </a:lnTo>
                                  <a:lnTo>
                                    <a:pt x="3771" y="670"/>
                                  </a:lnTo>
                                  <a:lnTo>
                                    <a:pt x="3775" y="830"/>
                                  </a:lnTo>
                                  <a:lnTo>
                                    <a:pt x="3776" y="832"/>
                                  </a:lnTo>
                                  <a:lnTo>
                                    <a:pt x="3782" y="832"/>
                                  </a:lnTo>
                                  <a:lnTo>
                                    <a:pt x="3779" y="6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69" y="830"/>
                                  </a:moveTo>
                                  <a:lnTo>
                                    <a:pt x="3775" y="830"/>
                                  </a:lnTo>
                                  <a:lnTo>
                                    <a:pt x="3771" y="670"/>
                                  </a:lnTo>
                                  <a:lnTo>
                                    <a:pt x="3768" y="675"/>
                                  </a:lnTo>
                                  <a:lnTo>
                                    <a:pt x="3760" y="677"/>
                                  </a:lnTo>
                                  <a:lnTo>
                                    <a:pt x="3759" y="684"/>
                                  </a:lnTo>
                                  <a:lnTo>
                                    <a:pt x="3764" y="832"/>
                                  </a:lnTo>
                                  <a:lnTo>
                                    <a:pt x="3769" y="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58" y="834"/>
                                  </a:moveTo>
                                  <a:lnTo>
                                    <a:pt x="3764" y="832"/>
                                  </a:lnTo>
                                  <a:lnTo>
                                    <a:pt x="3759" y="684"/>
                                  </a:lnTo>
                                  <a:lnTo>
                                    <a:pt x="3755" y="683"/>
                                  </a:lnTo>
                                  <a:lnTo>
                                    <a:pt x="3752" y="688"/>
                                  </a:lnTo>
                                  <a:lnTo>
                                    <a:pt x="3750" y="840"/>
                                  </a:lnTo>
                                  <a:lnTo>
                                    <a:pt x="3758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46" y="855"/>
                                  </a:moveTo>
                                  <a:lnTo>
                                    <a:pt x="3746" y="848"/>
                                  </a:lnTo>
                                  <a:lnTo>
                                    <a:pt x="3748" y="842"/>
                                  </a:lnTo>
                                  <a:lnTo>
                                    <a:pt x="3750" y="840"/>
                                  </a:lnTo>
                                  <a:lnTo>
                                    <a:pt x="3752" y="688"/>
                                  </a:lnTo>
                                  <a:lnTo>
                                    <a:pt x="3744" y="688"/>
                                  </a:lnTo>
                                  <a:lnTo>
                                    <a:pt x="3743" y="867"/>
                                  </a:lnTo>
                                  <a:lnTo>
                                    <a:pt x="3746" y="8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76" y="364"/>
                                  </a:moveTo>
                                  <a:lnTo>
                                    <a:pt x="3777" y="345"/>
                                  </a:lnTo>
                                  <a:lnTo>
                                    <a:pt x="3779" y="342"/>
                                  </a:lnTo>
                                  <a:lnTo>
                                    <a:pt x="3784" y="334"/>
                                  </a:lnTo>
                                  <a:lnTo>
                                    <a:pt x="3778" y="333"/>
                                  </a:lnTo>
                                  <a:lnTo>
                                    <a:pt x="3774" y="351"/>
                                  </a:lnTo>
                                  <a:lnTo>
                                    <a:pt x="3774" y="365"/>
                                  </a:lnTo>
                                  <a:lnTo>
                                    <a:pt x="3776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74" y="351"/>
                                  </a:moveTo>
                                  <a:lnTo>
                                    <a:pt x="3773" y="354"/>
                                  </a:lnTo>
                                  <a:lnTo>
                                    <a:pt x="3769" y="347"/>
                                  </a:lnTo>
                                  <a:lnTo>
                                    <a:pt x="3774" y="634"/>
                                  </a:lnTo>
                                  <a:lnTo>
                                    <a:pt x="3774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74" y="634"/>
                                  </a:moveTo>
                                  <a:lnTo>
                                    <a:pt x="3762" y="333"/>
                                  </a:lnTo>
                                  <a:lnTo>
                                    <a:pt x="3755" y="326"/>
                                  </a:lnTo>
                                  <a:lnTo>
                                    <a:pt x="3751" y="330"/>
                                  </a:lnTo>
                                  <a:lnTo>
                                    <a:pt x="3755" y="604"/>
                                  </a:lnTo>
                                  <a:lnTo>
                                    <a:pt x="3756" y="613"/>
                                  </a:lnTo>
                                  <a:lnTo>
                                    <a:pt x="3762" y="641"/>
                                  </a:lnTo>
                                  <a:lnTo>
                                    <a:pt x="3774" y="6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48" y="607"/>
                                  </a:moveTo>
                                  <a:lnTo>
                                    <a:pt x="3755" y="604"/>
                                  </a:lnTo>
                                  <a:lnTo>
                                    <a:pt x="3751" y="330"/>
                                  </a:lnTo>
                                  <a:lnTo>
                                    <a:pt x="3749" y="328"/>
                                  </a:lnTo>
                                  <a:lnTo>
                                    <a:pt x="3742" y="328"/>
                                  </a:lnTo>
                                  <a:lnTo>
                                    <a:pt x="3737" y="609"/>
                                  </a:lnTo>
                                  <a:lnTo>
                                    <a:pt x="3738" y="614"/>
                                  </a:lnTo>
                                  <a:lnTo>
                                    <a:pt x="3748" y="6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88" y="829"/>
                                  </a:moveTo>
                                  <a:lnTo>
                                    <a:pt x="3793" y="824"/>
                                  </a:lnTo>
                                  <a:lnTo>
                                    <a:pt x="3792" y="819"/>
                                  </a:lnTo>
                                  <a:lnTo>
                                    <a:pt x="3787" y="812"/>
                                  </a:lnTo>
                                  <a:lnTo>
                                    <a:pt x="3785" y="806"/>
                                  </a:lnTo>
                                  <a:lnTo>
                                    <a:pt x="3783" y="800"/>
                                  </a:lnTo>
                                  <a:lnTo>
                                    <a:pt x="3782" y="832"/>
                                  </a:lnTo>
                                  <a:lnTo>
                                    <a:pt x="3788" y="8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47" y="864"/>
                                  </a:moveTo>
                                  <a:lnTo>
                                    <a:pt x="3748" y="859"/>
                                  </a:lnTo>
                                  <a:lnTo>
                                    <a:pt x="3746" y="855"/>
                                  </a:lnTo>
                                  <a:lnTo>
                                    <a:pt x="3743" y="867"/>
                                  </a:lnTo>
                                  <a:lnTo>
                                    <a:pt x="3747" y="872"/>
                                  </a:lnTo>
                                  <a:lnTo>
                                    <a:pt x="3747" y="8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40" y="867"/>
                                  </a:moveTo>
                                  <a:lnTo>
                                    <a:pt x="3743" y="867"/>
                                  </a:lnTo>
                                  <a:lnTo>
                                    <a:pt x="3744" y="688"/>
                                  </a:lnTo>
                                  <a:lnTo>
                                    <a:pt x="3742" y="696"/>
                                  </a:lnTo>
                                  <a:lnTo>
                                    <a:pt x="3740" y="701"/>
                                  </a:lnTo>
                                  <a:lnTo>
                                    <a:pt x="3737" y="707"/>
                                  </a:lnTo>
                                  <a:lnTo>
                                    <a:pt x="3730" y="708"/>
                                  </a:lnTo>
                                  <a:lnTo>
                                    <a:pt x="3728" y="714"/>
                                  </a:lnTo>
                                  <a:lnTo>
                                    <a:pt x="3734" y="870"/>
                                  </a:lnTo>
                                  <a:lnTo>
                                    <a:pt x="3740" y="8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19" y="878"/>
                                  </a:moveTo>
                                  <a:lnTo>
                                    <a:pt x="3723" y="875"/>
                                  </a:lnTo>
                                  <a:lnTo>
                                    <a:pt x="3734" y="870"/>
                                  </a:lnTo>
                                  <a:lnTo>
                                    <a:pt x="3728" y="714"/>
                                  </a:lnTo>
                                  <a:lnTo>
                                    <a:pt x="3714" y="721"/>
                                  </a:lnTo>
                                  <a:lnTo>
                                    <a:pt x="3716" y="885"/>
                                  </a:lnTo>
                                  <a:lnTo>
                                    <a:pt x="3719" y="8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13" y="900"/>
                                  </a:moveTo>
                                  <a:lnTo>
                                    <a:pt x="3716" y="895"/>
                                  </a:lnTo>
                                  <a:lnTo>
                                    <a:pt x="3716" y="885"/>
                                  </a:lnTo>
                                  <a:lnTo>
                                    <a:pt x="3714" y="721"/>
                                  </a:lnTo>
                                  <a:lnTo>
                                    <a:pt x="3706" y="728"/>
                                  </a:lnTo>
                                  <a:lnTo>
                                    <a:pt x="3712" y="908"/>
                                  </a:lnTo>
                                  <a:lnTo>
                                    <a:pt x="3713" y="9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03" y="913"/>
                                  </a:moveTo>
                                  <a:lnTo>
                                    <a:pt x="3712" y="908"/>
                                  </a:lnTo>
                                  <a:lnTo>
                                    <a:pt x="3706" y="728"/>
                                  </a:lnTo>
                                  <a:lnTo>
                                    <a:pt x="3698" y="724"/>
                                  </a:lnTo>
                                  <a:lnTo>
                                    <a:pt x="3696" y="733"/>
                                  </a:lnTo>
                                  <a:lnTo>
                                    <a:pt x="3690" y="923"/>
                                  </a:lnTo>
                                  <a:lnTo>
                                    <a:pt x="3703" y="9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90" y="923"/>
                                  </a:moveTo>
                                  <a:lnTo>
                                    <a:pt x="3696" y="733"/>
                                  </a:lnTo>
                                  <a:lnTo>
                                    <a:pt x="3680" y="732"/>
                                  </a:lnTo>
                                  <a:lnTo>
                                    <a:pt x="3680" y="735"/>
                                  </a:lnTo>
                                  <a:lnTo>
                                    <a:pt x="3685" y="743"/>
                                  </a:lnTo>
                                  <a:lnTo>
                                    <a:pt x="3681" y="748"/>
                                  </a:lnTo>
                                  <a:lnTo>
                                    <a:pt x="3683" y="930"/>
                                  </a:lnTo>
                                  <a:lnTo>
                                    <a:pt x="3690" y="9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98" y="698"/>
                                  </a:moveTo>
                                  <a:lnTo>
                                    <a:pt x="3612" y="285"/>
                                  </a:lnTo>
                                  <a:lnTo>
                                    <a:pt x="3582" y="285"/>
                                  </a:lnTo>
                                  <a:lnTo>
                                    <a:pt x="3579" y="276"/>
                                  </a:lnTo>
                                  <a:lnTo>
                                    <a:pt x="3572" y="268"/>
                                  </a:lnTo>
                                  <a:lnTo>
                                    <a:pt x="3566" y="265"/>
                                  </a:lnTo>
                                  <a:lnTo>
                                    <a:pt x="3562" y="681"/>
                                  </a:lnTo>
                                  <a:lnTo>
                                    <a:pt x="3566" y="677"/>
                                  </a:lnTo>
                                  <a:lnTo>
                                    <a:pt x="3572" y="683"/>
                                  </a:lnTo>
                                  <a:lnTo>
                                    <a:pt x="3575" y="687"/>
                                  </a:lnTo>
                                  <a:lnTo>
                                    <a:pt x="3582" y="688"/>
                                  </a:lnTo>
                                  <a:lnTo>
                                    <a:pt x="3589" y="695"/>
                                  </a:lnTo>
                                  <a:lnTo>
                                    <a:pt x="3590" y="699"/>
                                  </a:lnTo>
                                  <a:lnTo>
                                    <a:pt x="3598" y="6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46" y="261"/>
                                  </a:moveTo>
                                  <a:lnTo>
                                    <a:pt x="3543" y="264"/>
                                  </a:lnTo>
                                  <a:lnTo>
                                    <a:pt x="3541" y="255"/>
                                  </a:lnTo>
                                  <a:lnTo>
                                    <a:pt x="3541" y="677"/>
                                  </a:lnTo>
                                  <a:lnTo>
                                    <a:pt x="3546" y="677"/>
                                  </a:lnTo>
                                  <a:lnTo>
                                    <a:pt x="3552" y="681"/>
                                  </a:lnTo>
                                  <a:lnTo>
                                    <a:pt x="3546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41" y="255"/>
                                  </a:moveTo>
                                  <a:lnTo>
                                    <a:pt x="3540" y="257"/>
                                  </a:lnTo>
                                  <a:lnTo>
                                    <a:pt x="3539" y="262"/>
                                  </a:lnTo>
                                  <a:lnTo>
                                    <a:pt x="3534" y="259"/>
                                  </a:lnTo>
                                  <a:lnTo>
                                    <a:pt x="3531" y="672"/>
                                  </a:lnTo>
                                  <a:lnTo>
                                    <a:pt x="3541" y="677"/>
                                  </a:lnTo>
                                  <a:lnTo>
                                    <a:pt x="3541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12" y="680"/>
                                  </a:moveTo>
                                  <a:lnTo>
                                    <a:pt x="3516" y="684"/>
                                  </a:lnTo>
                                  <a:lnTo>
                                    <a:pt x="3520" y="683"/>
                                  </a:lnTo>
                                  <a:lnTo>
                                    <a:pt x="3522" y="672"/>
                                  </a:lnTo>
                                  <a:lnTo>
                                    <a:pt x="3531" y="672"/>
                                  </a:lnTo>
                                  <a:lnTo>
                                    <a:pt x="3534" y="259"/>
                                  </a:lnTo>
                                  <a:lnTo>
                                    <a:pt x="3523" y="256"/>
                                  </a:lnTo>
                                  <a:lnTo>
                                    <a:pt x="3520" y="248"/>
                                  </a:lnTo>
                                  <a:lnTo>
                                    <a:pt x="3516" y="234"/>
                                  </a:lnTo>
                                  <a:lnTo>
                                    <a:pt x="3513" y="230"/>
                                  </a:lnTo>
                                  <a:lnTo>
                                    <a:pt x="3509" y="687"/>
                                  </a:lnTo>
                                  <a:lnTo>
                                    <a:pt x="3512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83" y="930"/>
                                  </a:moveTo>
                                  <a:lnTo>
                                    <a:pt x="3679" y="753"/>
                                  </a:lnTo>
                                  <a:lnTo>
                                    <a:pt x="3675" y="755"/>
                                  </a:lnTo>
                                  <a:lnTo>
                                    <a:pt x="3672" y="759"/>
                                  </a:lnTo>
                                  <a:lnTo>
                                    <a:pt x="3671" y="894"/>
                                  </a:lnTo>
                                  <a:lnTo>
                                    <a:pt x="3672" y="904"/>
                                  </a:lnTo>
                                  <a:lnTo>
                                    <a:pt x="3675" y="913"/>
                                  </a:lnTo>
                                  <a:lnTo>
                                    <a:pt x="3678" y="926"/>
                                  </a:lnTo>
                                  <a:lnTo>
                                    <a:pt x="3679" y="931"/>
                                  </a:lnTo>
                                  <a:lnTo>
                                    <a:pt x="3683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72" y="759"/>
                                  </a:moveTo>
                                  <a:lnTo>
                                    <a:pt x="3667" y="759"/>
                                  </a:lnTo>
                                  <a:lnTo>
                                    <a:pt x="3665" y="865"/>
                                  </a:lnTo>
                                  <a:lnTo>
                                    <a:pt x="3666" y="879"/>
                                  </a:lnTo>
                                  <a:lnTo>
                                    <a:pt x="3668" y="885"/>
                                  </a:lnTo>
                                  <a:lnTo>
                                    <a:pt x="3671" y="894"/>
                                  </a:lnTo>
                                  <a:lnTo>
                                    <a:pt x="3672" y="7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67" y="759"/>
                                  </a:moveTo>
                                  <a:lnTo>
                                    <a:pt x="3661" y="769"/>
                                  </a:lnTo>
                                  <a:lnTo>
                                    <a:pt x="3658" y="785"/>
                                  </a:lnTo>
                                  <a:lnTo>
                                    <a:pt x="3656" y="821"/>
                                  </a:lnTo>
                                  <a:lnTo>
                                    <a:pt x="3658" y="832"/>
                                  </a:lnTo>
                                  <a:lnTo>
                                    <a:pt x="3661" y="842"/>
                                  </a:lnTo>
                                  <a:lnTo>
                                    <a:pt x="3662" y="854"/>
                                  </a:lnTo>
                                  <a:lnTo>
                                    <a:pt x="3663" y="861"/>
                                  </a:lnTo>
                                  <a:lnTo>
                                    <a:pt x="3665" y="865"/>
                                  </a:lnTo>
                                  <a:lnTo>
                                    <a:pt x="3667" y="7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58" y="785"/>
                                  </a:moveTo>
                                  <a:lnTo>
                                    <a:pt x="3654" y="797"/>
                                  </a:lnTo>
                                  <a:lnTo>
                                    <a:pt x="3654" y="809"/>
                                  </a:lnTo>
                                  <a:lnTo>
                                    <a:pt x="3656" y="821"/>
                                  </a:lnTo>
                                  <a:lnTo>
                                    <a:pt x="3658" y="7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47" y="322"/>
                                  </a:moveTo>
                                  <a:lnTo>
                                    <a:pt x="3748" y="315"/>
                                  </a:lnTo>
                                  <a:lnTo>
                                    <a:pt x="3751" y="313"/>
                                  </a:lnTo>
                                  <a:lnTo>
                                    <a:pt x="3748" y="298"/>
                                  </a:lnTo>
                                  <a:lnTo>
                                    <a:pt x="3731" y="285"/>
                                  </a:lnTo>
                                  <a:lnTo>
                                    <a:pt x="3742" y="328"/>
                                  </a:lnTo>
                                  <a:lnTo>
                                    <a:pt x="3747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42" y="328"/>
                                  </a:moveTo>
                                  <a:lnTo>
                                    <a:pt x="3731" y="285"/>
                                  </a:lnTo>
                                  <a:lnTo>
                                    <a:pt x="3719" y="282"/>
                                  </a:lnTo>
                                  <a:lnTo>
                                    <a:pt x="3711" y="282"/>
                                  </a:lnTo>
                                  <a:lnTo>
                                    <a:pt x="3724" y="606"/>
                                  </a:lnTo>
                                  <a:lnTo>
                                    <a:pt x="3732" y="603"/>
                                  </a:lnTo>
                                  <a:lnTo>
                                    <a:pt x="3737" y="609"/>
                                  </a:lnTo>
                                  <a:lnTo>
                                    <a:pt x="3742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83" y="614"/>
                                  </a:moveTo>
                                  <a:lnTo>
                                    <a:pt x="3688" y="612"/>
                                  </a:lnTo>
                                  <a:lnTo>
                                    <a:pt x="3694" y="608"/>
                                  </a:lnTo>
                                  <a:lnTo>
                                    <a:pt x="3710" y="608"/>
                                  </a:lnTo>
                                  <a:lnTo>
                                    <a:pt x="3724" y="606"/>
                                  </a:lnTo>
                                  <a:lnTo>
                                    <a:pt x="3711" y="282"/>
                                  </a:lnTo>
                                  <a:lnTo>
                                    <a:pt x="3699" y="279"/>
                                  </a:lnTo>
                                  <a:lnTo>
                                    <a:pt x="3690" y="280"/>
                                  </a:lnTo>
                                  <a:lnTo>
                                    <a:pt x="3687" y="275"/>
                                  </a:lnTo>
                                  <a:lnTo>
                                    <a:pt x="3677" y="617"/>
                                  </a:lnTo>
                                  <a:lnTo>
                                    <a:pt x="3683" y="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61" y="639"/>
                                  </a:moveTo>
                                  <a:lnTo>
                                    <a:pt x="3661" y="635"/>
                                  </a:lnTo>
                                  <a:lnTo>
                                    <a:pt x="3674" y="627"/>
                                  </a:lnTo>
                                  <a:lnTo>
                                    <a:pt x="3677" y="626"/>
                                  </a:lnTo>
                                  <a:lnTo>
                                    <a:pt x="3677" y="617"/>
                                  </a:lnTo>
                                  <a:lnTo>
                                    <a:pt x="3687" y="275"/>
                                  </a:lnTo>
                                  <a:lnTo>
                                    <a:pt x="3660" y="275"/>
                                  </a:lnTo>
                                  <a:lnTo>
                                    <a:pt x="3660" y="644"/>
                                  </a:lnTo>
                                  <a:lnTo>
                                    <a:pt x="3661" y="6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51" y="645"/>
                                  </a:moveTo>
                                  <a:lnTo>
                                    <a:pt x="3660" y="644"/>
                                  </a:lnTo>
                                  <a:lnTo>
                                    <a:pt x="3660" y="275"/>
                                  </a:lnTo>
                                  <a:lnTo>
                                    <a:pt x="3654" y="282"/>
                                  </a:lnTo>
                                  <a:lnTo>
                                    <a:pt x="3651" y="277"/>
                                  </a:lnTo>
                                  <a:lnTo>
                                    <a:pt x="3647" y="651"/>
                                  </a:lnTo>
                                  <a:lnTo>
                                    <a:pt x="3651" y="6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32" y="662"/>
                                  </a:moveTo>
                                  <a:lnTo>
                                    <a:pt x="3638" y="658"/>
                                  </a:lnTo>
                                  <a:lnTo>
                                    <a:pt x="3647" y="651"/>
                                  </a:lnTo>
                                  <a:lnTo>
                                    <a:pt x="3651" y="277"/>
                                  </a:lnTo>
                                  <a:lnTo>
                                    <a:pt x="3638" y="280"/>
                                  </a:lnTo>
                                  <a:lnTo>
                                    <a:pt x="3634" y="281"/>
                                  </a:lnTo>
                                  <a:lnTo>
                                    <a:pt x="3631" y="668"/>
                                  </a:lnTo>
                                  <a:lnTo>
                                    <a:pt x="3632" y="6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21" y="683"/>
                                  </a:moveTo>
                                  <a:lnTo>
                                    <a:pt x="3624" y="670"/>
                                  </a:lnTo>
                                  <a:lnTo>
                                    <a:pt x="3631" y="668"/>
                                  </a:lnTo>
                                  <a:lnTo>
                                    <a:pt x="3634" y="281"/>
                                  </a:lnTo>
                                  <a:lnTo>
                                    <a:pt x="3624" y="282"/>
                                  </a:lnTo>
                                  <a:lnTo>
                                    <a:pt x="3612" y="285"/>
                                  </a:lnTo>
                                  <a:lnTo>
                                    <a:pt x="3616" y="690"/>
                                  </a:lnTo>
                                  <a:lnTo>
                                    <a:pt x="3621" y="6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26" y="693"/>
                                  </a:moveTo>
                                  <a:lnTo>
                                    <a:pt x="3631" y="683"/>
                                  </a:lnTo>
                                  <a:lnTo>
                                    <a:pt x="3626" y="680"/>
                                  </a:lnTo>
                                  <a:lnTo>
                                    <a:pt x="3621" y="683"/>
                                  </a:lnTo>
                                  <a:lnTo>
                                    <a:pt x="3616" y="690"/>
                                  </a:lnTo>
                                  <a:lnTo>
                                    <a:pt x="3621" y="697"/>
                                  </a:lnTo>
                                  <a:lnTo>
                                    <a:pt x="3626" y="6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04" y="695"/>
                                  </a:moveTo>
                                  <a:lnTo>
                                    <a:pt x="3607" y="689"/>
                                  </a:lnTo>
                                  <a:lnTo>
                                    <a:pt x="3616" y="690"/>
                                  </a:lnTo>
                                  <a:lnTo>
                                    <a:pt x="3612" y="285"/>
                                  </a:lnTo>
                                  <a:lnTo>
                                    <a:pt x="3598" y="698"/>
                                  </a:lnTo>
                                  <a:lnTo>
                                    <a:pt x="3604" y="6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82" y="695"/>
                                  </a:moveTo>
                                  <a:lnTo>
                                    <a:pt x="3589" y="695"/>
                                  </a:lnTo>
                                  <a:lnTo>
                                    <a:pt x="3582" y="688"/>
                                  </a:lnTo>
                                  <a:lnTo>
                                    <a:pt x="3581" y="690"/>
                                  </a:lnTo>
                                  <a:lnTo>
                                    <a:pt x="3568" y="701"/>
                                  </a:lnTo>
                                  <a:lnTo>
                                    <a:pt x="3581" y="701"/>
                                  </a:lnTo>
                                  <a:lnTo>
                                    <a:pt x="3582" y="6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81" y="690"/>
                                  </a:moveTo>
                                  <a:lnTo>
                                    <a:pt x="3561" y="690"/>
                                  </a:lnTo>
                                  <a:lnTo>
                                    <a:pt x="3564" y="698"/>
                                  </a:lnTo>
                                  <a:lnTo>
                                    <a:pt x="3568" y="701"/>
                                  </a:lnTo>
                                  <a:lnTo>
                                    <a:pt x="3581" y="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47" y="689"/>
                                  </a:moveTo>
                                  <a:lnTo>
                                    <a:pt x="3647" y="686"/>
                                  </a:lnTo>
                                  <a:lnTo>
                                    <a:pt x="3643" y="680"/>
                                  </a:lnTo>
                                  <a:lnTo>
                                    <a:pt x="3639" y="684"/>
                                  </a:lnTo>
                                  <a:lnTo>
                                    <a:pt x="3631" y="683"/>
                                  </a:lnTo>
                                  <a:lnTo>
                                    <a:pt x="3626" y="693"/>
                                  </a:lnTo>
                                  <a:lnTo>
                                    <a:pt x="3647" y="6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49" y="247"/>
                                  </a:moveTo>
                                  <a:lnTo>
                                    <a:pt x="3447" y="239"/>
                                  </a:lnTo>
                                  <a:lnTo>
                                    <a:pt x="3443" y="230"/>
                                  </a:lnTo>
                                  <a:lnTo>
                                    <a:pt x="3463" y="223"/>
                                  </a:lnTo>
                                  <a:lnTo>
                                    <a:pt x="3451" y="220"/>
                                  </a:lnTo>
                                  <a:lnTo>
                                    <a:pt x="3433" y="220"/>
                                  </a:lnTo>
                                  <a:lnTo>
                                    <a:pt x="3438" y="248"/>
                                  </a:lnTo>
                                  <a:lnTo>
                                    <a:pt x="3449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38" y="248"/>
                                  </a:moveTo>
                                  <a:lnTo>
                                    <a:pt x="3433" y="220"/>
                                  </a:lnTo>
                                  <a:lnTo>
                                    <a:pt x="3433" y="235"/>
                                  </a:lnTo>
                                  <a:lnTo>
                                    <a:pt x="3426" y="234"/>
                                  </a:lnTo>
                                  <a:lnTo>
                                    <a:pt x="3424" y="227"/>
                                  </a:lnTo>
                                  <a:lnTo>
                                    <a:pt x="3434" y="685"/>
                                  </a:lnTo>
                                  <a:lnTo>
                                    <a:pt x="3441" y="685"/>
                                  </a:lnTo>
                                  <a:lnTo>
                                    <a:pt x="3438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73" y="695"/>
                                  </a:moveTo>
                                  <a:lnTo>
                                    <a:pt x="3376" y="690"/>
                                  </a:lnTo>
                                  <a:lnTo>
                                    <a:pt x="3382" y="688"/>
                                  </a:lnTo>
                                  <a:lnTo>
                                    <a:pt x="3391" y="686"/>
                                  </a:lnTo>
                                  <a:lnTo>
                                    <a:pt x="3394" y="683"/>
                                  </a:lnTo>
                                  <a:lnTo>
                                    <a:pt x="3399" y="685"/>
                                  </a:lnTo>
                                  <a:lnTo>
                                    <a:pt x="3434" y="685"/>
                                  </a:lnTo>
                                  <a:lnTo>
                                    <a:pt x="3408" y="218"/>
                                  </a:lnTo>
                                  <a:lnTo>
                                    <a:pt x="3402" y="213"/>
                                  </a:lnTo>
                                  <a:lnTo>
                                    <a:pt x="3364" y="213"/>
                                  </a:lnTo>
                                  <a:lnTo>
                                    <a:pt x="3369" y="696"/>
                                  </a:lnTo>
                                  <a:lnTo>
                                    <a:pt x="3373" y="6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53" y="207"/>
                                  </a:moveTo>
                                  <a:lnTo>
                                    <a:pt x="3339" y="207"/>
                                  </a:lnTo>
                                  <a:lnTo>
                                    <a:pt x="3339" y="214"/>
                                  </a:lnTo>
                                  <a:lnTo>
                                    <a:pt x="3345" y="214"/>
                                  </a:lnTo>
                                  <a:lnTo>
                                    <a:pt x="3348" y="220"/>
                                  </a:lnTo>
                                  <a:lnTo>
                                    <a:pt x="3353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40" y="249"/>
                                  </a:moveTo>
                                  <a:lnTo>
                                    <a:pt x="3539" y="239"/>
                                  </a:lnTo>
                                  <a:lnTo>
                                    <a:pt x="3532" y="237"/>
                                  </a:lnTo>
                                  <a:lnTo>
                                    <a:pt x="3527" y="238"/>
                                  </a:lnTo>
                                  <a:lnTo>
                                    <a:pt x="3525" y="234"/>
                                  </a:lnTo>
                                  <a:lnTo>
                                    <a:pt x="3520" y="248"/>
                                  </a:lnTo>
                                  <a:lnTo>
                                    <a:pt x="3533" y="252"/>
                                  </a:lnTo>
                                  <a:lnTo>
                                    <a:pt x="354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09" y="687"/>
                                  </a:moveTo>
                                  <a:lnTo>
                                    <a:pt x="3513" y="230"/>
                                  </a:lnTo>
                                  <a:lnTo>
                                    <a:pt x="3474" y="230"/>
                                  </a:lnTo>
                                  <a:lnTo>
                                    <a:pt x="3476" y="686"/>
                                  </a:lnTo>
                                  <a:lnTo>
                                    <a:pt x="3478" y="688"/>
                                  </a:lnTo>
                                  <a:lnTo>
                                    <a:pt x="3489" y="687"/>
                                  </a:lnTo>
                                  <a:lnTo>
                                    <a:pt x="3500" y="683"/>
                                  </a:lnTo>
                                  <a:lnTo>
                                    <a:pt x="3504" y="688"/>
                                  </a:lnTo>
                                  <a:lnTo>
                                    <a:pt x="3509" y="6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74" y="230"/>
                                  </a:moveTo>
                                  <a:lnTo>
                                    <a:pt x="3472" y="235"/>
                                  </a:lnTo>
                                  <a:lnTo>
                                    <a:pt x="3468" y="225"/>
                                  </a:lnTo>
                                  <a:lnTo>
                                    <a:pt x="3469" y="685"/>
                                  </a:lnTo>
                                  <a:lnTo>
                                    <a:pt x="3476" y="686"/>
                                  </a:lnTo>
                                  <a:lnTo>
                                    <a:pt x="3474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60" y="683"/>
                                  </a:moveTo>
                                  <a:lnTo>
                                    <a:pt x="3464" y="681"/>
                                  </a:lnTo>
                                  <a:lnTo>
                                    <a:pt x="3469" y="685"/>
                                  </a:lnTo>
                                  <a:lnTo>
                                    <a:pt x="3468" y="225"/>
                                  </a:lnTo>
                                  <a:lnTo>
                                    <a:pt x="3464" y="230"/>
                                  </a:lnTo>
                                  <a:lnTo>
                                    <a:pt x="3463" y="223"/>
                                  </a:lnTo>
                                  <a:lnTo>
                                    <a:pt x="3459" y="690"/>
                                  </a:lnTo>
                                  <a:lnTo>
                                    <a:pt x="3460" y="6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63" y="223"/>
                                  </a:moveTo>
                                  <a:lnTo>
                                    <a:pt x="3454" y="238"/>
                                  </a:lnTo>
                                  <a:lnTo>
                                    <a:pt x="3452" y="247"/>
                                  </a:lnTo>
                                  <a:lnTo>
                                    <a:pt x="3449" y="254"/>
                                  </a:lnTo>
                                  <a:lnTo>
                                    <a:pt x="3445" y="683"/>
                                  </a:lnTo>
                                  <a:lnTo>
                                    <a:pt x="3449" y="685"/>
                                  </a:lnTo>
                                  <a:lnTo>
                                    <a:pt x="3450" y="690"/>
                                  </a:lnTo>
                                  <a:lnTo>
                                    <a:pt x="3459" y="690"/>
                                  </a:lnTo>
                                  <a:lnTo>
                                    <a:pt x="3463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63" y="223"/>
                                  </a:moveTo>
                                  <a:lnTo>
                                    <a:pt x="3447" y="230"/>
                                  </a:lnTo>
                                  <a:lnTo>
                                    <a:pt x="3450" y="238"/>
                                  </a:lnTo>
                                  <a:lnTo>
                                    <a:pt x="3454" y="238"/>
                                  </a:lnTo>
                                  <a:lnTo>
                                    <a:pt x="3463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45" y="683"/>
                                  </a:moveTo>
                                  <a:lnTo>
                                    <a:pt x="3449" y="254"/>
                                  </a:lnTo>
                                  <a:lnTo>
                                    <a:pt x="3439" y="255"/>
                                  </a:lnTo>
                                  <a:lnTo>
                                    <a:pt x="3438" y="248"/>
                                  </a:lnTo>
                                  <a:lnTo>
                                    <a:pt x="3441" y="685"/>
                                  </a:lnTo>
                                  <a:lnTo>
                                    <a:pt x="3445" y="6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44" y="920"/>
                                  </a:moveTo>
                                  <a:lnTo>
                                    <a:pt x="3344" y="914"/>
                                  </a:lnTo>
                                  <a:lnTo>
                                    <a:pt x="3351" y="911"/>
                                  </a:lnTo>
                                  <a:lnTo>
                                    <a:pt x="3351" y="908"/>
                                  </a:lnTo>
                                  <a:lnTo>
                                    <a:pt x="3356" y="908"/>
                                  </a:lnTo>
                                  <a:lnTo>
                                    <a:pt x="3355" y="895"/>
                                  </a:lnTo>
                                  <a:lnTo>
                                    <a:pt x="3352" y="894"/>
                                  </a:lnTo>
                                  <a:lnTo>
                                    <a:pt x="3351" y="861"/>
                                  </a:lnTo>
                                  <a:lnTo>
                                    <a:pt x="3346" y="857"/>
                                  </a:lnTo>
                                  <a:lnTo>
                                    <a:pt x="3340" y="856"/>
                                  </a:lnTo>
                                  <a:lnTo>
                                    <a:pt x="3338" y="936"/>
                                  </a:lnTo>
                                  <a:lnTo>
                                    <a:pt x="3344" y="9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40" y="856"/>
                                  </a:moveTo>
                                  <a:lnTo>
                                    <a:pt x="3336" y="850"/>
                                  </a:lnTo>
                                  <a:lnTo>
                                    <a:pt x="3335" y="935"/>
                                  </a:lnTo>
                                  <a:lnTo>
                                    <a:pt x="3338" y="936"/>
                                  </a:lnTo>
                                  <a:lnTo>
                                    <a:pt x="3340" y="8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22" y="1007"/>
                                  </a:moveTo>
                                  <a:lnTo>
                                    <a:pt x="3328" y="1004"/>
                                  </a:lnTo>
                                  <a:lnTo>
                                    <a:pt x="3330" y="1002"/>
                                  </a:lnTo>
                                  <a:lnTo>
                                    <a:pt x="3330" y="991"/>
                                  </a:lnTo>
                                  <a:lnTo>
                                    <a:pt x="3334" y="990"/>
                                  </a:lnTo>
                                  <a:lnTo>
                                    <a:pt x="3330" y="843"/>
                                  </a:lnTo>
                                  <a:lnTo>
                                    <a:pt x="3318" y="834"/>
                                  </a:lnTo>
                                  <a:lnTo>
                                    <a:pt x="3319" y="1013"/>
                                  </a:lnTo>
                                  <a:lnTo>
                                    <a:pt x="3322" y="10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13" y="1014"/>
                                  </a:moveTo>
                                  <a:lnTo>
                                    <a:pt x="3319" y="1013"/>
                                  </a:lnTo>
                                  <a:lnTo>
                                    <a:pt x="3318" y="834"/>
                                  </a:lnTo>
                                  <a:lnTo>
                                    <a:pt x="3318" y="839"/>
                                  </a:lnTo>
                                  <a:lnTo>
                                    <a:pt x="3302" y="839"/>
                                  </a:lnTo>
                                  <a:lnTo>
                                    <a:pt x="3307" y="1022"/>
                                  </a:lnTo>
                                  <a:lnTo>
                                    <a:pt x="3313" y="10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07" y="1022"/>
                                  </a:moveTo>
                                  <a:lnTo>
                                    <a:pt x="3302" y="839"/>
                                  </a:lnTo>
                                  <a:lnTo>
                                    <a:pt x="3299" y="836"/>
                                  </a:lnTo>
                                  <a:lnTo>
                                    <a:pt x="3299" y="850"/>
                                  </a:lnTo>
                                  <a:lnTo>
                                    <a:pt x="3297" y="858"/>
                                  </a:lnTo>
                                  <a:lnTo>
                                    <a:pt x="3297" y="1035"/>
                                  </a:lnTo>
                                  <a:lnTo>
                                    <a:pt x="3302" y="1035"/>
                                  </a:lnTo>
                                  <a:lnTo>
                                    <a:pt x="3307" y="10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97" y="1035"/>
                                  </a:moveTo>
                                  <a:lnTo>
                                    <a:pt x="3297" y="858"/>
                                  </a:lnTo>
                                  <a:lnTo>
                                    <a:pt x="3292" y="857"/>
                                  </a:lnTo>
                                  <a:lnTo>
                                    <a:pt x="3293" y="1043"/>
                                  </a:lnTo>
                                  <a:lnTo>
                                    <a:pt x="3297" y="10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88" y="1054"/>
                                  </a:moveTo>
                                  <a:lnTo>
                                    <a:pt x="3291" y="1053"/>
                                  </a:lnTo>
                                  <a:lnTo>
                                    <a:pt x="3291" y="848"/>
                                  </a:lnTo>
                                  <a:lnTo>
                                    <a:pt x="3289" y="851"/>
                                  </a:lnTo>
                                  <a:lnTo>
                                    <a:pt x="3283" y="856"/>
                                  </a:lnTo>
                                  <a:lnTo>
                                    <a:pt x="3285" y="1059"/>
                                  </a:lnTo>
                                  <a:lnTo>
                                    <a:pt x="3288" y="10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82" y="1066"/>
                                  </a:moveTo>
                                  <a:lnTo>
                                    <a:pt x="3285" y="1059"/>
                                  </a:lnTo>
                                  <a:lnTo>
                                    <a:pt x="3283" y="856"/>
                                  </a:lnTo>
                                  <a:lnTo>
                                    <a:pt x="3275" y="857"/>
                                  </a:lnTo>
                                  <a:lnTo>
                                    <a:pt x="3274" y="852"/>
                                  </a:lnTo>
                                  <a:lnTo>
                                    <a:pt x="3272" y="1076"/>
                                  </a:lnTo>
                                  <a:lnTo>
                                    <a:pt x="3282" y="10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8" y="1204"/>
                                  </a:moveTo>
                                  <a:lnTo>
                                    <a:pt x="3098" y="262"/>
                                  </a:lnTo>
                                  <a:lnTo>
                                    <a:pt x="3097" y="257"/>
                                  </a:lnTo>
                                  <a:lnTo>
                                    <a:pt x="3096" y="1209"/>
                                  </a:lnTo>
                                  <a:lnTo>
                                    <a:pt x="3098" y="1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05" y="1324"/>
                                  </a:moveTo>
                                  <a:lnTo>
                                    <a:pt x="3102" y="1316"/>
                                  </a:lnTo>
                                  <a:lnTo>
                                    <a:pt x="3102" y="1310"/>
                                  </a:lnTo>
                                  <a:lnTo>
                                    <a:pt x="3101" y="1303"/>
                                  </a:lnTo>
                                  <a:lnTo>
                                    <a:pt x="3102" y="1331"/>
                                  </a:lnTo>
                                  <a:lnTo>
                                    <a:pt x="3105" y="1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85" y="1339"/>
                                  </a:moveTo>
                                  <a:lnTo>
                                    <a:pt x="3090" y="1340"/>
                                  </a:lnTo>
                                  <a:lnTo>
                                    <a:pt x="3094" y="1340"/>
                                  </a:lnTo>
                                  <a:lnTo>
                                    <a:pt x="3096" y="1279"/>
                                  </a:lnTo>
                                  <a:lnTo>
                                    <a:pt x="3082" y="1259"/>
                                  </a:lnTo>
                                  <a:lnTo>
                                    <a:pt x="3079" y="1252"/>
                                  </a:lnTo>
                                  <a:lnTo>
                                    <a:pt x="3075" y="1249"/>
                                  </a:lnTo>
                                  <a:lnTo>
                                    <a:pt x="3068" y="1242"/>
                                  </a:lnTo>
                                  <a:lnTo>
                                    <a:pt x="3074" y="1344"/>
                                  </a:lnTo>
                                  <a:lnTo>
                                    <a:pt x="3079" y="1344"/>
                                  </a:lnTo>
                                  <a:lnTo>
                                    <a:pt x="3081" y="1348"/>
                                  </a:lnTo>
                                  <a:lnTo>
                                    <a:pt x="3085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02" y="239"/>
                                  </a:moveTo>
                                  <a:lnTo>
                                    <a:pt x="3103" y="228"/>
                                  </a:lnTo>
                                  <a:lnTo>
                                    <a:pt x="3095" y="227"/>
                                  </a:lnTo>
                                  <a:lnTo>
                                    <a:pt x="3091" y="216"/>
                                  </a:lnTo>
                                  <a:lnTo>
                                    <a:pt x="3095" y="240"/>
                                  </a:lnTo>
                                  <a:lnTo>
                                    <a:pt x="3102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81" y="194"/>
                                  </a:moveTo>
                                  <a:lnTo>
                                    <a:pt x="3078" y="187"/>
                                  </a:lnTo>
                                  <a:lnTo>
                                    <a:pt x="3078" y="236"/>
                                  </a:lnTo>
                                  <a:lnTo>
                                    <a:pt x="3085" y="236"/>
                                  </a:lnTo>
                                  <a:lnTo>
                                    <a:pt x="3081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70" y="1219"/>
                                  </a:moveTo>
                                  <a:lnTo>
                                    <a:pt x="3078" y="1218"/>
                                  </a:lnTo>
                                  <a:lnTo>
                                    <a:pt x="3078" y="187"/>
                                  </a:lnTo>
                                  <a:lnTo>
                                    <a:pt x="3071" y="182"/>
                                  </a:lnTo>
                                  <a:lnTo>
                                    <a:pt x="3061" y="184"/>
                                  </a:lnTo>
                                  <a:lnTo>
                                    <a:pt x="3063" y="1224"/>
                                  </a:lnTo>
                                  <a:lnTo>
                                    <a:pt x="3069" y="1224"/>
                                  </a:lnTo>
                                  <a:lnTo>
                                    <a:pt x="3070" y="1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63" y="1231"/>
                                  </a:moveTo>
                                  <a:lnTo>
                                    <a:pt x="3063" y="1224"/>
                                  </a:lnTo>
                                  <a:lnTo>
                                    <a:pt x="3061" y="184"/>
                                  </a:lnTo>
                                  <a:lnTo>
                                    <a:pt x="3059" y="180"/>
                                  </a:lnTo>
                                  <a:lnTo>
                                    <a:pt x="3059" y="1240"/>
                                  </a:lnTo>
                                  <a:lnTo>
                                    <a:pt x="3063" y="1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86" y="1343"/>
                                  </a:moveTo>
                                  <a:lnTo>
                                    <a:pt x="3085" y="1339"/>
                                  </a:lnTo>
                                  <a:lnTo>
                                    <a:pt x="3081" y="1348"/>
                                  </a:lnTo>
                                  <a:lnTo>
                                    <a:pt x="3087" y="1348"/>
                                  </a:lnTo>
                                  <a:lnTo>
                                    <a:pt x="3086" y="1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44" y="1425"/>
                                  </a:moveTo>
                                  <a:lnTo>
                                    <a:pt x="2936" y="1420"/>
                                  </a:lnTo>
                                  <a:lnTo>
                                    <a:pt x="2932" y="1423"/>
                                  </a:lnTo>
                                  <a:lnTo>
                                    <a:pt x="2943" y="1426"/>
                                  </a:lnTo>
                                  <a:lnTo>
                                    <a:pt x="2944" y="14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27" y="1445"/>
                                  </a:moveTo>
                                  <a:lnTo>
                                    <a:pt x="2925" y="1398"/>
                                  </a:lnTo>
                                  <a:lnTo>
                                    <a:pt x="2924" y="1394"/>
                                  </a:lnTo>
                                  <a:lnTo>
                                    <a:pt x="2922" y="1387"/>
                                  </a:lnTo>
                                  <a:lnTo>
                                    <a:pt x="2923" y="1451"/>
                                  </a:lnTo>
                                  <a:lnTo>
                                    <a:pt x="2927" y="1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17" y="1457"/>
                                  </a:moveTo>
                                  <a:lnTo>
                                    <a:pt x="2917" y="1451"/>
                                  </a:lnTo>
                                  <a:lnTo>
                                    <a:pt x="2923" y="1451"/>
                                  </a:lnTo>
                                  <a:lnTo>
                                    <a:pt x="2922" y="1387"/>
                                  </a:lnTo>
                                  <a:lnTo>
                                    <a:pt x="2919" y="1382"/>
                                  </a:lnTo>
                                  <a:lnTo>
                                    <a:pt x="2916" y="1378"/>
                                  </a:lnTo>
                                  <a:lnTo>
                                    <a:pt x="2915" y="1523"/>
                                  </a:lnTo>
                                  <a:lnTo>
                                    <a:pt x="2917" y="14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1" y="1451"/>
                                  </a:moveTo>
                                  <a:lnTo>
                                    <a:pt x="2927" y="1451"/>
                                  </a:lnTo>
                                  <a:lnTo>
                                    <a:pt x="2931" y="1499"/>
                                  </a:lnTo>
                                  <a:lnTo>
                                    <a:pt x="2936" y="1499"/>
                                  </a:lnTo>
                                  <a:lnTo>
                                    <a:pt x="2931" y="14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20" y="1513"/>
                                  </a:moveTo>
                                  <a:lnTo>
                                    <a:pt x="2926" y="1503"/>
                                  </a:lnTo>
                                  <a:lnTo>
                                    <a:pt x="2923" y="1454"/>
                                  </a:lnTo>
                                  <a:lnTo>
                                    <a:pt x="2917" y="1457"/>
                                  </a:lnTo>
                                  <a:lnTo>
                                    <a:pt x="2919" y="1520"/>
                                  </a:lnTo>
                                  <a:lnTo>
                                    <a:pt x="2920" y="15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68" y="1627"/>
                                  </a:moveTo>
                                  <a:lnTo>
                                    <a:pt x="2772" y="1624"/>
                                  </a:lnTo>
                                  <a:lnTo>
                                    <a:pt x="2769" y="190"/>
                                  </a:lnTo>
                                  <a:lnTo>
                                    <a:pt x="2769" y="194"/>
                                  </a:lnTo>
                                  <a:lnTo>
                                    <a:pt x="2762" y="1636"/>
                                  </a:lnTo>
                                  <a:lnTo>
                                    <a:pt x="2768" y="16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69" y="1632"/>
                                  </a:moveTo>
                                  <a:lnTo>
                                    <a:pt x="2768" y="1627"/>
                                  </a:lnTo>
                                  <a:lnTo>
                                    <a:pt x="2762" y="1636"/>
                                  </a:lnTo>
                                  <a:lnTo>
                                    <a:pt x="2768" y="1636"/>
                                  </a:lnTo>
                                  <a:lnTo>
                                    <a:pt x="2769" y="1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58" y="1642"/>
                                  </a:moveTo>
                                  <a:lnTo>
                                    <a:pt x="2754" y="1637"/>
                                  </a:lnTo>
                                  <a:lnTo>
                                    <a:pt x="2750" y="1642"/>
                                  </a:lnTo>
                                  <a:lnTo>
                                    <a:pt x="2756" y="1645"/>
                                  </a:lnTo>
                                  <a:lnTo>
                                    <a:pt x="2758" y="16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35" y="1646"/>
                                  </a:moveTo>
                                  <a:lnTo>
                                    <a:pt x="2742" y="1647"/>
                                  </a:lnTo>
                                  <a:lnTo>
                                    <a:pt x="2746" y="1645"/>
                                  </a:lnTo>
                                  <a:lnTo>
                                    <a:pt x="2747" y="1649"/>
                                  </a:lnTo>
                                  <a:lnTo>
                                    <a:pt x="2753" y="173"/>
                                  </a:lnTo>
                                  <a:lnTo>
                                    <a:pt x="2737" y="173"/>
                                  </a:lnTo>
                                  <a:lnTo>
                                    <a:pt x="2733" y="1651"/>
                                  </a:lnTo>
                                  <a:lnTo>
                                    <a:pt x="2735" y="16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37" y="173"/>
                                  </a:moveTo>
                                  <a:lnTo>
                                    <a:pt x="2731" y="173"/>
                                  </a:lnTo>
                                  <a:lnTo>
                                    <a:pt x="2725" y="172"/>
                                  </a:lnTo>
                                  <a:lnTo>
                                    <a:pt x="2726" y="1650"/>
                                  </a:lnTo>
                                  <a:lnTo>
                                    <a:pt x="2733" y="1651"/>
                                  </a:lnTo>
                                  <a:lnTo>
                                    <a:pt x="2737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77" y="1864"/>
                                  </a:moveTo>
                                  <a:lnTo>
                                    <a:pt x="2678" y="1860"/>
                                  </a:lnTo>
                                  <a:lnTo>
                                    <a:pt x="2675" y="1854"/>
                                  </a:lnTo>
                                  <a:lnTo>
                                    <a:pt x="2674" y="1807"/>
                                  </a:lnTo>
                                  <a:lnTo>
                                    <a:pt x="2674" y="1865"/>
                                  </a:lnTo>
                                  <a:lnTo>
                                    <a:pt x="2677" y="18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44" y="1663"/>
                                  </a:moveTo>
                                  <a:lnTo>
                                    <a:pt x="2647" y="1660"/>
                                  </a:lnTo>
                                  <a:lnTo>
                                    <a:pt x="2643" y="1660"/>
                                  </a:lnTo>
                                  <a:lnTo>
                                    <a:pt x="2638" y="1664"/>
                                  </a:lnTo>
                                  <a:lnTo>
                                    <a:pt x="2644" y="16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41" y="193"/>
                                  </a:moveTo>
                                  <a:lnTo>
                                    <a:pt x="2636" y="198"/>
                                  </a:lnTo>
                                  <a:lnTo>
                                    <a:pt x="2634" y="193"/>
                                  </a:lnTo>
                                  <a:lnTo>
                                    <a:pt x="2630" y="193"/>
                                  </a:lnTo>
                                  <a:lnTo>
                                    <a:pt x="2630" y="1663"/>
                                  </a:lnTo>
                                  <a:lnTo>
                                    <a:pt x="2638" y="1664"/>
                                  </a:lnTo>
                                  <a:lnTo>
                                    <a:pt x="2641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25" y="1668"/>
                                  </a:moveTo>
                                  <a:lnTo>
                                    <a:pt x="2630" y="1663"/>
                                  </a:lnTo>
                                  <a:lnTo>
                                    <a:pt x="2630" y="193"/>
                                  </a:lnTo>
                                  <a:lnTo>
                                    <a:pt x="2628" y="198"/>
                                  </a:lnTo>
                                  <a:lnTo>
                                    <a:pt x="2620" y="198"/>
                                  </a:lnTo>
                                  <a:lnTo>
                                    <a:pt x="2621" y="1671"/>
                                  </a:lnTo>
                                  <a:lnTo>
                                    <a:pt x="2625" y="1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71" y="1871"/>
                                  </a:moveTo>
                                  <a:lnTo>
                                    <a:pt x="2674" y="1865"/>
                                  </a:lnTo>
                                  <a:lnTo>
                                    <a:pt x="2674" y="1807"/>
                                  </a:lnTo>
                                  <a:lnTo>
                                    <a:pt x="2674" y="1799"/>
                                  </a:lnTo>
                                  <a:lnTo>
                                    <a:pt x="2671" y="1797"/>
                                  </a:lnTo>
                                  <a:lnTo>
                                    <a:pt x="2671" y="1786"/>
                                  </a:lnTo>
                                  <a:lnTo>
                                    <a:pt x="2665" y="1782"/>
                                  </a:lnTo>
                                  <a:lnTo>
                                    <a:pt x="2661" y="1777"/>
                                  </a:lnTo>
                                  <a:lnTo>
                                    <a:pt x="2666" y="1875"/>
                                  </a:lnTo>
                                  <a:lnTo>
                                    <a:pt x="2671" y="18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61" y="1875"/>
                                  </a:moveTo>
                                  <a:lnTo>
                                    <a:pt x="2666" y="1875"/>
                                  </a:lnTo>
                                  <a:lnTo>
                                    <a:pt x="2661" y="1777"/>
                                  </a:lnTo>
                                  <a:lnTo>
                                    <a:pt x="2656" y="1768"/>
                                  </a:lnTo>
                                  <a:lnTo>
                                    <a:pt x="2660" y="1880"/>
                                  </a:lnTo>
                                  <a:lnTo>
                                    <a:pt x="2661" y="18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53" y="1880"/>
                                  </a:moveTo>
                                  <a:lnTo>
                                    <a:pt x="2660" y="1880"/>
                                  </a:lnTo>
                                  <a:lnTo>
                                    <a:pt x="2656" y="1768"/>
                                  </a:lnTo>
                                  <a:lnTo>
                                    <a:pt x="2653" y="1765"/>
                                  </a:lnTo>
                                  <a:lnTo>
                                    <a:pt x="2647" y="1765"/>
                                  </a:lnTo>
                                  <a:lnTo>
                                    <a:pt x="2652" y="1885"/>
                                  </a:lnTo>
                                  <a:lnTo>
                                    <a:pt x="2653" y="18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44" y="1888"/>
                                  </a:moveTo>
                                  <a:lnTo>
                                    <a:pt x="2646" y="1885"/>
                                  </a:lnTo>
                                  <a:lnTo>
                                    <a:pt x="2652" y="1885"/>
                                  </a:lnTo>
                                  <a:lnTo>
                                    <a:pt x="2647" y="1765"/>
                                  </a:lnTo>
                                  <a:lnTo>
                                    <a:pt x="2645" y="1762"/>
                                  </a:lnTo>
                                  <a:lnTo>
                                    <a:pt x="2638" y="1891"/>
                                  </a:lnTo>
                                  <a:lnTo>
                                    <a:pt x="2644" y="18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32" y="1891"/>
                                  </a:moveTo>
                                  <a:lnTo>
                                    <a:pt x="2636" y="1892"/>
                                  </a:lnTo>
                                  <a:lnTo>
                                    <a:pt x="2638" y="1891"/>
                                  </a:lnTo>
                                  <a:lnTo>
                                    <a:pt x="2645" y="1762"/>
                                  </a:lnTo>
                                  <a:lnTo>
                                    <a:pt x="2633" y="1748"/>
                                  </a:lnTo>
                                  <a:lnTo>
                                    <a:pt x="2625" y="1894"/>
                                  </a:lnTo>
                                  <a:lnTo>
                                    <a:pt x="2632" y="18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25" y="1894"/>
                                  </a:moveTo>
                                  <a:lnTo>
                                    <a:pt x="2633" y="1748"/>
                                  </a:lnTo>
                                  <a:lnTo>
                                    <a:pt x="2624" y="1741"/>
                                  </a:lnTo>
                                  <a:lnTo>
                                    <a:pt x="2620" y="1737"/>
                                  </a:lnTo>
                                  <a:lnTo>
                                    <a:pt x="2625" y="1898"/>
                                  </a:lnTo>
                                  <a:lnTo>
                                    <a:pt x="2625" y="1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14" y="1911"/>
                                  </a:moveTo>
                                  <a:lnTo>
                                    <a:pt x="2619" y="1910"/>
                                  </a:lnTo>
                                  <a:lnTo>
                                    <a:pt x="2617" y="1725"/>
                                  </a:lnTo>
                                  <a:lnTo>
                                    <a:pt x="2608" y="1917"/>
                                  </a:lnTo>
                                  <a:lnTo>
                                    <a:pt x="2614" y="1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72" y="2080"/>
                                  </a:moveTo>
                                  <a:lnTo>
                                    <a:pt x="2565" y="2081"/>
                                  </a:lnTo>
                                  <a:lnTo>
                                    <a:pt x="2566" y="2082"/>
                                  </a:lnTo>
                                  <a:lnTo>
                                    <a:pt x="2571" y="2084"/>
                                  </a:lnTo>
                                  <a:lnTo>
                                    <a:pt x="2572" y="2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31" y="1980"/>
                                  </a:moveTo>
                                  <a:lnTo>
                                    <a:pt x="2527" y="1979"/>
                                  </a:lnTo>
                                  <a:lnTo>
                                    <a:pt x="2522" y="1977"/>
                                  </a:lnTo>
                                  <a:lnTo>
                                    <a:pt x="2519" y="2058"/>
                                  </a:lnTo>
                                  <a:lnTo>
                                    <a:pt x="2520" y="2061"/>
                                  </a:lnTo>
                                  <a:lnTo>
                                    <a:pt x="2534" y="2069"/>
                                  </a:lnTo>
                                  <a:lnTo>
                                    <a:pt x="2531" y="19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22" y="1977"/>
                                  </a:moveTo>
                                  <a:lnTo>
                                    <a:pt x="2516" y="1969"/>
                                  </a:lnTo>
                                  <a:lnTo>
                                    <a:pt x="2512" y="1965"/>
                                  </a:lnTo>
                                  <a:lnTo>
                                    <a:pt x="2510" y="2046"/>
                                  </a:lnTo>
                                  <a:lnTo>
                                    <a:pt x="2509" y="2052"/>
                                  </a:lnTo>
                                  <a:lnTo>
                                    <a:pt x="2512" y="2055"/>
                                  </a:lnTo>
                                  <a:lnTo>
                                    <a:pt x="2519" y="2058"/>
                                  </a:lnTo>
                                  <a:lnTo>
                                    <a:pt x="2522" y="19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12" y="1965"/>
                                  </a:moveTo>
                                  <a:lnTo>
                                    <a:pt x="2502" y="1965"/>
                                  </a:lnTo>
                                  <a:lnTo>
                                    <a:pt x="2504" y="2037"/>
                                  </a:lnTo>
                                  <a:lnTo>
                                    <a:pt x="2507" y="2042"/>
                                  </a:lnTo>
                                  <a:lnTo>
                                    <a:pt x="2510" y="2046"/>
                                  </a:lnTo>
                                  <a:lnTo>
                                    <a:pt x="2512" y="19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02" y="1965"/>
                                  </a:moveTo>
                                  <a:lnTo>
                                    <a:pt x="2497" y="1960"/>
                                  </a:lnTo>
                                  <a:lnTo>
                                    <a:pt x="2491" y="1960"/>
                                  </a:lnTo>
                                  <a:lnTo>
                                    <a:pt x="2494" y="2011"/>
                                  </a:lnTo>
                                  <a:lnTo>
                                    <a:pt x="2495" y="2015"/>
                                  </a:lnTo>
                                  <a:lnTo>
                                    <a:pt x="2497" y="2025"/>
                                  </a:lnTo>
                                  <a:lnTo>
                                    <a:pt x="2504" y="2037"/>
                                  </a:lnTo>
                                  <a:lnTo>
                                    <a:pt x="2502" y="19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90" y="1955"/>
                                  </a:moveTo>
                                  <a:lnTo>
                                    <a:pt x="2487" y="1973"/>
                                  </a:lnTo>
                                  <a:lnTo>
                                    <a:pt x="2486" y="1978"/>
                                  </a:lnTo>
                                  <a:lnTo>
                                    <a:pt x="2487" y="1983"/>
                                  </a:lnTo>
                                  <a:lnTo>
                                    <a:pt x="2489" y="1993"/>
                                  </a:lnTo>
                                  <a:lnTo>
                                    <a:pt x="2490" y="2003"/>
                                  </a:lnTo>
                                  <a:lnTo>
                                    <a:pt x="2489" y="2007"/>
                                  </a:lnTo>
                                  <a:lnTo>
                                    <a:pt x="2494" y="2011"/>
                                  </a:lnTo>
                                  <a:lnTo>
                                    <a:pt x="249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90" y="1955"/>
                                  </a:moveTo>
                                  <a:lnTo>
                                    <a:pt x="2484" y="1951"/>
                                  </a:lnTo>
                                  <a:lnTo>
                                    <a:pt x="2482" y="1973"/>
                                  </a:lnTo>
                                  <a:lnTo>
                                    <a:pt x="2487" y="1973"/>
                                  </a:lnTo>
                                  <a:lnTo>
                                    <a:pt x="249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89" y="1993"/>
                                  </a:moveTo>
                                  <a:lnTo>
                                    <a:pt x="2485" y="1996"/>
                                  </a:lnTo>
                                  <a:lnTo>
                                    <a:pt x="2485" y="2000"/>
                                  </a:lnTo>
                                  <a:lnTo>
                                    <a:pt x="2490" y="2003"/>
                                  </a:lnTo>
                                  <a:lnTo>
                                    <a:pt x="2489" y="19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81" y="1855"/>
                                  </a:moveTo>
                                  <a:lnTo>
                                    <a:pt x="2483" y="1851"/>
                                  </a:lnTo>
                                  <a:lnTo>
                                    <a:pt x="2480" y="1845"/>
                                  </a:lnTo>
                                  <a:lnTo>
                                    <a:pt x="2478" y="83"/>
                                  </a:lnTo>
                                  <a:lnTo>
                                    <a:pt x="2477" y="1862"/>
                                  </a:lnTo>
                                  <a:lnTo>
                                    <a:pt x="2481" y="18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72" y="1882"/>
                                  </a:moveTo>
                                  <a:lnTo>
                                    <a:pt x="2472" y="1873"/>
                                  </a:lnTo>
                                  <a:lnTo>
                                    <a:pt x="2477" y="1862"/>
                                  </a:lnTo>
                                  <a:lnTo>
                                    <a:pt x="2478" y="83"/>
                                  </a:lnTo>
                                  <a:lnTo>
                                    <a:pt x="2474" y="85"/>
                                  </a:lnTo>
                                  <a:lnTo>
                                    <a:pt x="2473" y="73"/>
                                  </a:lnTo>
                                  <a:lnTo>
                                    <a:pt x="2468" y="1883"/>
                                  </a:lnTo>
                                  <a:lnTo>
                                    <a:pt x="2472" y="18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66" y="1891"/>
                                  </a:moveTo>
                                  <a:lnTo>
                                    <a:pt x="2468" y="1883"/>
                                  </a:lnTo>
                                  <a:lnTo>
                                    <a:pt x="2473" y="73"/>
                                  </a:lnTo>
                                  <a:lnTo>
                                    <a:pt x="2464" y="69"/>
                                  </a:lnTo>
                                  <a:lnTo>
                                    <a:pt x="2465" y="1893"/>
                                  </a:lnTo>
                                  <a:lnTo>
                                    <a:pt x="2466" y="18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68" y="1914"/>
                                  </a:moveTo>
                                  <a:lnTo>
                                    <a:pt x="2465" y="1907"/>
                                  </a:lnTo>
                                  <a:lnTo>
                                    <a:pt x="2465" y="1893"/>
                                  </a:lnTo>
                                  <a:lnTo>
                                    <a:pt x="2464" y="69"/>
                                  </a:lnTo>
                                  <a:lnTo>
                                    <a:pt x="2465" y="1916"/>
                                  </a:lnTo>
                                  <a:lnTo>
                                    <a:pt x="2468" y="19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93" y="1767"/>
                                  </a:moveTo>
                                  <a:lnTo>
                                    <a:pt x="2402" y="1764"/>
                                  </a:lnTo>
                                  <a:lnTo>
                                    <a:pt x="2408" y="1759"/>
                                  </a:lnTo>
                                  <a:lnTo>
                                    <a:pt x="2406" y="69"/>
                                  </a:lnTo>
                                  <a:lnTo>
                                    <a:pt x="2404" y="64"/>
                                  </a:lnTo>
                                  <a:lnTo>
                                    <a:pt x="2391" y="65"/>
                                  </a:lnTo>
                                  <a:lnTo>
                                    <a:pt x="2392" y="1774"/>
                                  </a:lnTo>
                                  <a:lnTo>
                                    <a:pt x="2393" y="17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92" y="1774"/>
                                  </a:moveTo>
                                  <a:lnTo>
                                    <a:pt x="2391" y="65"/>
                                  </a:lnTo>
                                  <a:lnTo>
                                    <a:pt x="2391" y="71"/>
                                  </a:lnTo>
                                  <a:lnTo>
                                    <a:pt x="2386" y="71"/>
                                  </a:lnTo>
                                  <a:lnTo>
                                    <a:pt x="2386" y="64"/>
                                  </a:lnTo>
                                  <a:lnTo>
                                    <a:pt x="2382" y="65"/>
                                  </a:lnTo>
                                  <a:lnTo>
                                    <a:pt x="2386" y="1779"/>
                                  </a:lnTo>
                                  <a:lnTo>
                                    <a:pt x="2392" y="17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08" y="113"/>
                                  </a:moveTo>
                                  <a:lnTo>
                                    <a:pt x="2206" y="121"/>
                                  </a:lnTo>
                                  <a:lnTo>
                                    <a:pt x="2203" y="133"/>
                                  </a:lnTo>
                                  <a:lnTo>
                                    <a:pt x="2197" y="131"/>
                                  </a:lnTo>
                                  <a:lnTo>
                                    <a:pt x="2196" y="128"/>
                                  </a:lnTo>
                                  <a:lnTo>
                                    <a:pt x="2193" y="149"/>
                                  </a:lnTo>
                                  <a:lnTo>
                                    <a:pt x="2208" y="166"/>
                                  </a:lnTo>
                                  <a:lnTo>
                                    <a:pt x="2204" y="168"/>
                                  </a:lnTo>
                                  <a:lnTo>
                                    <a:pt x="2214" y="169"/>
                                  </a:lnTo>
                                  <a:lnTo>
                                    <a:pt x="2208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93" y="149"/>
                                  </a:moveTo>
                                  <a:lnTo>
                                    <a:pt x="2196" y="128"/>
                                  </a:lnTo>
                                  <a:lnTo>
                                    <a:pt x="2188" y="127"/>
                                  </a:lnTo>
                                  <a:lnTo>
                                    <a:pt x="2187" y="131"/>
                                  </a:lnTo>
                                  <a:lnTo>
                                    <a:pt x="2187" y="151"/>
                                  </a:lnTo>
                                  <a:lnTo>
                                    <a:pt x="2193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87" y="131"/>
                                  </a:moveTo>
                                  <a:lnTo>
                                    <a:pt x="2181" y="130"/>
                                  </a:lnTo>
                                  <a:lnTo>
                                    <a:pt x="2180" y="138"/>
                                  </a:lnTo>
                                  <a:lnTo>
                                    <a:pt x="2177" y="139"/>
                                  </a:lnTo>
                                  <a:lnTo>
                                    <a:pt x="2177" y="144"/>
                                  </a:lnTo>
                                  <a:lnTo>
                                    <a:pt x="2184" y="145"/>
                                  </a:lnTo>
                                  <a:lnTo>
                                    <a:pt x="2184" y="153"/>
                                  </a:lnTo>
                                  <a:lnTo>
                                    <a:pt x="2187" y="159"/>
                                  </a:lnTo>
                                  <a:lnTo>
                                    <a:pt x="2187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82" y="65"/>
                                  </a:moveTo>
                                  <a:lnTo>
                                    <a:pt x="2382" y="71"/>
                                  </a:lnTo>
                                  <a:lnTo>
                                    <a:pt x="2374" y="70"/>
                                  </a:lnTo>
                                  <a:lnTo>
                                    <a:pt x="2381" y="1776"/>
                                  </a:lnTo>
                                  <a:lnTo>
                                    <a:pt x="2386" y="1779"/>
                                  </a:lnTo>
                                  <a:lnTo>
                                    <a:pt x="2382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74" y="70"/>
                                  </a:moveTo>
                                  <a:lnTo>
                                    <a:pt x="2370" y="62"/>
                                  </a:lnTo>
                                  <a:lnTo>
                                    <a:pt x="2360" y="64"/>
                                  </a:lnTo>
                                  <a:lnTo>
                                    <a:pt x="2361" y="1714"/>
                                  </a:lnTo>
                                  <a:lnTo>
                                    <a:pt x="2365" y="1726"/>
                                  </a:lnTo>
                                  <a:lnTo>
                                    <a:pt x="2366" y="1735"/>
                                  </a:lnTo>
                                  <a:lnTo>
                                    <a:pt x="2367" y="1743"/>
                                  </a:lnTo>
                                  <a:lnTo>
                                    <a:pt x="2368" y="1772"/>
                                  </a:lnTo>
                                  <a:lnTo>
                                    <a:pt x="2370" y="1775"/>
                                  </a:lnTo>
                                  <a:lnTo>
                                    <a:pt x="2381" y="1776"/>
                                  </a:lnTo>
                                  <a:lnTo>
                                    <a:pt x="2374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60" y="64"/>
                                  </a:moveTo>
                                  <a:lnTo>
                                    <a:pt x="2359" y="71"/>
                                  </a:lnTo>
                                  <a:lnTo>
                                    <a:pt x="2336" y="70"/>
                                  </a:lnTo>
                                  <a:lnTo>
                                    <a:pt x="2341" y="1682"/>
                                  </a:lnTo>
                                  <a:lnTo>
                                    <a:pt x="2345" y="1685"/>
                                  </a:lnTo>
                                  <a:lnTo>
                                    <a:pt x="2350" y="1692"/>
                                  </a:lnTo>
                                  <a:lnTo>
                                    <a:pt x="2355" y="1707"/>
                                  </a:lnTo>
                                  <a:lnTo>
                                    <a:pt x="2356" y="1711"/>
                                  </a:lnTo>
                                  <a:lnTo>
                                    <a:pt x="2361" y="1714"/>
                                  </a:lnTo>
                                  <a:lnTo>
                                    <a:pt x="236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41" y="1682"/>
                                  </a:moveTo>
                                  <a:lnTo>
                                    <a:pt x="2336" y="70"/>
                                  </a:lnTo>
                                  <a:lnTo>
                                    <a:pt x="2329" y="76"/>
                                  </a:lnTo>
                                  <a:lnTo>
                                    <a:pt x="2331" y="1674"/>
                                  </a:lnTo>
                                  <a:lnTo>
                                    <a:pt x="2332" y="1684"/>
                                  </a:lnTo>
                                  <a:lnTo>
                                    <a:pt x="2336" y="1684"/>
                                  </a:lnTo>
                                  <a:lnTo>
                                    <a:pt x="2341" y="16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29" y="76"/>
                                  </a:moveTo>
                                  <a:lnTo>
                                    <a:pt x="2328" y="87"/>
                                  </a:lnTo>
                                  <a:lnTo>
                                    <a:pt x="2325" y="85"/>
                                  </a:lnTo>
                                  <a:lnTo>
                                    <a:pt x="2321" y="1667"/>
                                  </a:lnTo>
                                  <a:lnTo>
                                    <a:pt x="2325" y="1674"/>
                                  </a:lnTo>
                                  <a:lnTo>
                                    <a:pt x="2331" y="1674"/>
                                  </a:lnTo>
                                  <a:lnTo>
                                    <a:pt x="2329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25" y="85"/>
                                  </a:moveTo>
                                  <a:lnTo>
                                    <a:pt x="2307" y="86"/>
                                  </a:lnTo>
                                  <a:lnTo>
                                    <a:pt x="2311" y="1641"/>
                                  </a:lnTo>
                                  <a:lnTo>
                                    <a:pt x="2312" y="1653"/>
                                  </a:lnTo>
                                  <a:lnTo>
                                    <a:pt x="2314" y="1659"/>
                                  </a:lnTo>
                                  <a:lnTo>
                                    <a:pt x="2318" y="1664"/>
                                  </a:lnTo>
                                  <a:lnTo>
                                    <a:pt x="2321" y="1667"/>
                                  </a:lnTo>
                                  <a:lnTo>
                                    <a:pt x="2325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07" y="86"/>
                                  </a:moveTo>
                                  <a:lnTo>
                                    <a:pt x="2302" y="88"/>
                                  </a:lnTo>
                                  <a:lnTo>
                                    <a:pt x="2294" y="1622"/>
                                  </a:lnTo>
                                  <a:lnTo>
                                    <a:pt x="2300" y="1622"/>
                                  </a:lnTo>
                                  <a:lnTo>
                                    <a:pt x="2306" y="1628"/>
                                  </a:lnTo>
                                  <a:lnTo>
                                    <a:pt x="2311" y="1641"/>
                                  </a:lnTo>
                                  <a:lnTo>
                                    <a:pt x="2307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94" y="1622"/>
                                  </a:moveTo>
                                  <a:lnTo>
                                    <a:pt x="2302" y="88"/>
                                  </a:lnTo>
                                  <a:lnTo>
                                    <a:pt x="2285" y="88"/>
                                  </a:lnTo>
                                  <a:lnTo>
                                    <a:pt x="2283" y="93"/>
                                  </a:lnTo>
                                  <a:lnTo>
                                    <a:pt x="2282" y="1619"/>
                                  </a:lnTo>
                                  <a:lnTo>
                                    <a:pt x="2283" y="1606"/>
                                  </a:lnTo>
                                  <a:lnTo>
                                    <a:pt x="2285" y="1618"/>
                                  </a:lnTo>
                                  <a:lnTo>
                                    <a:pt x="2288" y="1624"/>
                                  </a:lnTo>
                                  <a:lnTo>
                                    <a:pt x="2291" y="1627"/>
                                  </a:lnTo>
                                  <a:lnTo>
                                    <a:pt x="2294" y="16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77" y="1645"/>
                                  </a:moveTo>
                                  <a:lnTo>
                                    <a:pt x="2278" y="1638"/>
                                  </a:lnTo>
                                  <a:lnTo>
                                    <a:pt x="2282" y="1635"/>
                                  </a:lnTo>
                                  <a:lnTo>
                                    <a:pt x="2282" y="1619"/>
                                  </a:lnTo>
                                  <a:lnTo>
                                    <a:pt x="2283" y="93"/>
                                  </a:lnTo>
                                  <a:lnTo>
                                    <a:pt x="2275" y="93"/>
                                  </a:lnTo>
                                  <a:lnTo>
                                    <a:pt x="2269" y="96"/>
                                  </a:lnTo>
                                  <a:lnTo>
                                    <a:pt x="2267" y="97"/>
                                  </a:lnTo>
                                  <a:lnTo>
                                    <a:pt x="2265" y="102"/>
                                  </a:lnTo>
                                  <a:lnTo>
                                    <a:pt x="2269" y="1641"/>
                                  </a:lnTo>
                                  <a:lnTo>
                                    <a:pt x="2274" y="1646"/>
                                  </a:lnTo>
                                  <a:lnTo>
                                    <a:pt x="2277" y="16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52" y="1648"/>
                                  </a:moveTo>
                                  <a:lnTo>
                                    <a:pt x="2259" y="1646"/>
                                  </a:lnTo>
                                  <a:lnTo>
                                    <a:pt x="2265" y="1646"/>
                                  </a:lnTo>
                                  <a:lnTo>
                                    <a:pt x="2269" y="1641"/>
                                  </a:lnTo>
                                  <a:lnTo>
                                    <a:pt x="2265" y="102"/>
                                  </a:lnTo>
                                  <a:lnTo>
                                    <a:pt x="2259" y="99"/>
                                  </a:lnTo>
                                  <a:lnTo>
                                    <a:pt x="2256" y="95"/>
                                  </a:lnTo>
                                  <a:lnTo>
                                    <a:pt x="2248" y="100"/>
                                  </a:lnTo>
                                  <a:lnTo>
                                    <a:pt x="2243" y="1642"/>
                                  </a:lnTo>
                                  <a:lnTo>
                                    <a:pt x="2243" y="1649"/>
                                  </a:lnTo>
                                  <a:lnTo>
                                    <a:pt x="2248" y="1650"/>
                                  </a:lnTo>
                                  <a:lnTo>
                                    <a:pt x="2252" y="1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38" y="1641"/>
                                  </a:moveTo>
                                  <a:lnTo>
                                    <a:pt x="2243" y="1642"/>
                                  </a:lnTo>
                                  <a:lnTo>
                                    <a:pt x="2248" y="100"/>
                                  </a:lnTo>
                                  <a:lnTo>
                                    <a:pt x="2233" y="1635"/>
                                  </a:lnTo>
                                  <a:lnTo>
                                    <a:pt x="2232" y="1640"/>
                                  </a:lnTo>
                                  <a:lnTo>
                                    <a:pt x="2232" y="1648"/>
                                  </a:lnTo>
                                  <a:lnTo>
                                    <a:pt x="2238" y="1649"/>
                                  </a:lnTo>
                                  <a:lnTo>
                                    <a:pt x="2238" y="16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26" y="1646"/>
                                  </a:moveTo>
                                  <a:lnTo>
                                    <a:pt x="2230" y="1641"/>
                                  </a:lnTo>
                                  <a:lnTo>
                                    <a:pt x="2233" y="1635"/>
                                  </a:lnTo>
                                  <a:lnTo>
                                    <a:pt x="2248" y="100"/>
                                  </a:lnTo>
                                  <a:lnTo>
                                    <a:pt x="2228" y="118"/>
                                  </a:lnTo>
                                  <a:lnTo>
                                    <a:pt x="2222" y="1649"/>
                                  </a:lnTo>
                                  <a:lnTo>
                                    <a:pt x="2226" y="16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11" y="1650"/>
                                  </a:moveTo>
                                  <a:lnTo>
                                    <a:pt x="2222" y="1649"/>
                                  </a:lnTo>
                                  <a:lnTo>
                                    <a:pt x="2228" y="118"/>
                                  </a:lnTo>
                                  <a:lnTo>
                                    <a:pt x="2208" y="113"/>
                                  </a:lnTo>
                                  <a:lnTo>
                                    <a:pt x="2214" y="169"/>
                                  </a:lnTo>
                                  <a:lnTo>
                                    <a:pt x="2214" y="177"/>
                                  </a:lnTo>
                                  <a:lnTo>
                                    <a:pt x="2207" y="1655"/>
                                  </a:lnTo>
                                  <a:lnTo>
                                    <a:pt x="2211" y="16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68" y="1772"/>
                                  </a:moveTo>
                                  <a:lnTo>
                                    <a:pt x="2367" y="1743"/>
                                  </a:lnTo>
                                  <a:lnTo>
                                    <a:pt x="2364" y="1752"/>
                                  </a:lnTo>
                                  <a:lnTo>
                                    <a:pt x="2359" y="1766"/>
                                  </a:lnTo>
                                  <a:lnTo>
                                    <a:pt x="2360" y="1772"/>
                                  </a:lnTo>
                                  <a:lnTo>
                                    <a:pt x="2364" y="1774"/>
                                  </a:lnTo>
                                  <a:lnTo>
                                    <a:pt x="2368" y="17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50" y="1708"/>
                                  </a:moveTo>
                                  <a:lnTo>
                                    <a:pt x="2355" y="1707"/>
                                  </a:lnTo>
                                  <a:lnTo>
                                    <a:pt x="2350" y="1692"/>
                                  </a:lnTo>
                                  <a:lnTo>
                                    <a:pt x="2348" y="1695"/>
                                  </a:lnTo>
                                  <a:lnTo>
                                    <a:pt x="2349" y="1703"/>
                                  </a:lnTo>
                                  <a:lnTo>
                                    <a:pt x="2350" y="1714"/>
                                  </a:lnTo>
                                  <a:lnTo>
                                    <a:pt x="2350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49" y="1703"/>
                                  </a:moveTo>
                                  <a:lnTo>
                                    <a:pt x="2349" y="1708"/>
                                  </a:lnTo>
                                  <a:lnTo>
                                    <a:pt x="2346" y="1709"/>
                                  </a:lnTo>
                                  <a:lnTo>
                                    <a:pt x="2346" y="1713"/>
                                  </a:lnTo>
                                  <a:lnTo>
                                    <a:pt x="2350" y="1714"/>
                                  </a:lnTo>
                                  <a:lnTo>
                                    <a:pt x="2349" y="1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88" y="1627"/>
                                  </a:moveTo>
                                  <a:lnTo>
                                    <a:pt x="2284" y="1624"/>
                                  </a:lnTo>
                                  <a:lnTo>
                                    <a:pt x="2282" y="1619"/>
                                  </a:lnTo>
                                  <a:lnTo>
                                    <a:pt x="2282" y="1635"/>
                                  </a:lnTo>
                                  <a:lnTo>
                                    <a:pt x="2285" y="1639"/>
                                  </a:lnTo>
                                  <a:lnTo>
                                    <a:pt x="2289" y="1639"/>
                                  </a:lnTo>
                                  <a:lnTo>
                                    <a:pt x="2288" y="16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03" y="1673"/>
                                  </a:moveTo>
                                  <a:lnTo>
                                    <a:pt x="2204" y="1657"/>
                                  </a:lnTo>
                                  <a:lnTo>
                                    <a:pt x="2207" y="1655"/>
                                  </a:lnTo>
                                  <a:lnTo>
                                    <a:pt x="2214" y="177"/>
                                  </a:lnTo>
                                  <a:lnTo>
                                    <a:pt x="2206" y="180"/>
                                  </a:lnTo>
                                  <a:lnTo>
                                    <a:pt x="2197" y="183"/>
                                  </a:lnTo>
                                  <a:lnTo>
                                    <a:pt x="2201" y="1680"/>
                                  </a:lnTo>
                                  <a:lnTo>
                                    <a:pt x="2203" y="1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89" y="1687"/>
                                  </a:moveTo>
                                  <a:lnTo>
                                    <a:pt x="2196" y="1681"/>
                                  </a:lnTo>
                                  <a:lnTo>
                                    <a:pt x="2201" y="1680"/>
                                  </a:lnTo>
                                  <a:lnTo>
                                    <a:pt x="2197" y="183"/>
                                  </a:lnTo>
                                  <a:lnTo>
                                    <a:pt x="2196" y="175"/>
                                  </a:lnTo>
                                  <a:lnTo>
                                    <a:pt x="2203" y="171"/>
                                  </a:lnTo>
                                  <a:lnTo>
                                    <a:pt x="2197" y="167"/>
                                  </a:lnTo>
                                  <a:lnTo>
                                    <a:pt x="2184" y="169"/>
                                  </a:lnTo>
                                  <a:lnTo>
                                    <a:pt x="2185" y="1690"/>
                                  </a:lnTo>
                                  <a:lnTo>
                                    <a:pt x="2189" y="16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35" y="172"/>
                                  </a:moveTo>
                                  <a:lnTo>
                                    <a:pt x="2133" y="177"/>
                                  </a:lnTo>
                                  <a:lnTo>
                                    <a:pt x="2132" y="255"/>
                                  </a:lnTo>
                                  <a:lnTo>
                                    <a:pt x="2135" y="257"/>
                                  </a:lnTo>
                                  <a:lnTo>
                                    <a:pt x="2125" y="274"/>
                                  </a:lnTo>
                                  <a:lnTo>
                                    <a:pt x="2126" y="280"/>
                                  </a:lnTo>
                                  <a:lnTo>
                                    <a:pt x="2134" y="289"/>
                                  </a:lnTo>
                                  <a:lnTo>
                                    <a:pt x="2135" y="294"/>
                                  </a:lnTo>
                                  <a:lnTo>
                                    <a:pt x="2138" y="297"/>
                                  </a:lnTo>
                                  <a:lnTo>
                                    <a:pt x="2135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33" y="177"/>
                                  </a:moveTo>
                                  <a:lnTo>
                                    <a:pt x="2124" y="177"/>
                                  </a:lnTo>
                                  <a:lnTo>
                                    <a:pt x="2123" y="254"/>
                                  </a:lnTo>
                                  <a:lnTo>
                                    <a:pt x="2124" y="247"/>
                                  </a:lnTo>
                                  <a:lnTo>
                                    <a:pt x="2131" y="248"/>
                                  </a:lnTo>
                                  <a:lnTo>
                                    <a:pt x="2132" y="255"/>
                                  </a:lnTo>
                                  <a:lnTo>
                                    <a:pt x="2133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23" y="254"/>
                                  </a:moveTo>
                                  <a:lnTo>
                                    <a:pt x="2124" y="177"/>
                                  </a:lnTo>
                                  <a:lnTo>
                                    <a:pt x="2113" y="244"/>
                                  </a:lnTo>
                                  <a:lnTo>
                                    <a:pt x="2114" y="255"/>
                                  </a:lnTo>
                                  <a:lnTo>
                                    <a:pt x="2123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99" y="176"/>
                                  </a:moveTo>
                                  <a:lnTo>
                                    <a:pt x="2080" y="176"/>
                                  </a:lnTo>
                                  <a:lnTo>
                                    <a:pt x="2081" y="230"/>
                                  </a:lnTo>
                                  <a:lnTo>
                                    <a:pt x="2094" y="228"/>
                                  </a:lnTo>
                                  <a:lnTo>
                                    <a:pt x="2097" y="234"/>
                                  </a:lnTo>
                                  <a:lnTo>
                                    <a:pt x="2099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77" y="128"/>
                                  </a:moveTo>
                                  <a:lnTo>
                                    <a:pt x="2170" y="127"/>
                                  </a:lnTo>
                                  <a:lnTo>
                                    <a:pt x="2167" y="140"/>
                                  </a:lnTo>
                                  <a:lnTo>
                                    <a:pt x="2169" y="149"/>
                                  </a:lnTo>
                                  <a:lnTo>
                                    <a:pt x="2177" y="149"/>
                                  </a:lnTo>
                                  <a:lnTo>
                                    <a:pt x="2177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85" y="1690"/>
                                  </a:moveTo>
                                  <a:lnTo>
                                    <a:pt x="2184" y="169"/>
                                  </a:lnTo>
                                  <a:lnTo>
                                    <a:pt x="2176" y="171"/>
                                  </a:lnTo>
                                  <a:lnTo>
                                    <a:pt x="2170" y="1689"/>
                                  </a:lnTo>
                                  <a:lnTo>
                                    <a:pt x="2174" y="1686"/>
                                  </a:lnTo>
                                  <a:lnTo>
                                    <a:pt x="2178" y="1691"/>
                                  </a:lnTo>
                                  <a:lnTo>
                                    <a:pt x="218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70" y="1689"/>
                                  </a:moveTo>
                                  <a:lnTo>
                                    <a:pt x="2176" y="171"/>
                                  </a:lnTo>
                                  <a:lnTo>
                                    <a:pt x="2169" y="174"/>
                                  </a:lnTo>
                                  <a:lnTo>
                                    <a:pt x="2165" y="174"/>
                                  </a:lnTo>
                                  <a:lnTo>
                                    <a:pt x="2168" y="1698"/>
                                  </a:lnTo>
                                  <a:lnTo>
                                    <a:pt x="2170" y="16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60" y="1702"/>
                                  </a:moveTo>
                                  <a:lnTo>
                                    <a:pt x="2168" y="1698"/>
                                  </a:lnTo>
                                  <a:lnTo>
                                    <a:pt x="2165" y="174"/>
                                  </a:lnTo>
                                  <a:lnTo>
                                    <a:pt x="2161" y="169"/>
                                  </a:lnTo>
                                  <a:lnTo>
                                    <a:pt x="2157" y="174"/>
                                  </a:lnTo>
                                  <a:lnTo>
                                    <a:pt x="2159" y="1707"/>
                                  </a:lnTo>
                                  <a:lnTo>
                                    <a:pt x="2160" y="17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44" y="1722"/>
                                  </a:moveTo>
                                  <a:lnTo>
                                    <a:pt x="2150" y="1718"/>
                                  </a:lnTo>
                                  <a:lnTo>
                                    <a:pt x="2159" y="1707"/>
                                  </a:lnTo>
                                  <a:lnTo>
                                    <a:pt x="2157" y="174"/>
                                  </a:lnTo>
                                  <a:lnTo>
                                    <a:pt x="2135" y="172"/>
                                  </a:lnTo>
                                  <a:lnTo>
                                    <a:pt x="2138" y="297"/>
                                  </a:lnTo>
                                  <a:lnTo>
                                    <a:pt x="2139" y="1727"/>
                                  </a:lnTo>
                                  <a:lnTo>
                                    <a:pt x="2144" y="17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06" y="121"/>
                                  </a:moveTo>
                                  <a:lnTo>
                                    <a:pt x="2197" y="121"/>
                                  </a:lnTo>
                                  <a:lnTo>
                                    <a:pt x="2198" y="127"/>
                                  </a:lnTo>
                                  <a:lnTo>
                                    <a:pt x="2202" y="127"/>
                                  </a:lnTo>
                                  <a:lnTo>
                                    <a:pt x="2203" y="133"/>
                                  </a:lnTo>
                                  <a:lnTo>
                                    <a:pt x="2206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07" y="1672"/>
                                  </a:moveTo>
                                  <a:lnTo>
                                    <a:pt x="2208" y="1666"/>
                                  </a:lnTo>
                                  <a:lnTo>
                                    <a:pt x="2205" y="1664"/>
                                  </a:lnTo>
                                  <a:lnTo>
                                    <a:pt x="2204" y="1657"/>
                                  </a:lnTo>
                                  <a:lnTo>
                                    <a:pt x="2203" y="1673"/>
                                  </a:lnTo>
                                  <a:lnTo>
                                    <a:pt x="2207" y="1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84" y="153"/>
                                  </a:moveTo>
                                  <a:lnTo>
                                    <a:pt x="2175" y="154"/>
                                  </a:lnTo>
                                  <a:lnTo>
                                    <a:pt x="2175" y="158"/>
                                  </a:lnTo>
                                  <a:lnTo>
                                    <a:pt x="2187" y="159"/>
                                  </a:lnTo>
                                  <a:lnTo>
                                    <a:pt x="2184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25" y="1738"/>
                                  </a:moveTo>
                                  <a:lnTo>
                                    <a:pt x="2132" y="1734"/>
                                  </a:lnTo>
                                  <a:lnTo>
                                    <a:pt x="2133" y="1728"/>
                                  </a:lnTo>
                                  <a:lnTo>
                                    <a:pt x="2139" y="1727"/>
                                  </a:lnTo>
                                  <a:lnTo>
                                    <a:pt x="2138" y="297"/>
                                  </a:lnTo>
                                  <a:lnTo>
                                    <a:pt x="2138" y="302"/>
                                  </a:lnTo>
                                  <a:lnTo>
                                    <a:pt x="2132" y="307"/>
                                  </a:lnTo>
                                  <a:lnTo>
                                    <a:pt x="2125" y="317"/>
                                  </a:lnTo>
                                  <a:lnTo>
                                    <a:pt x="2118" y="1741"/>
                                  </a:lnTo>
                                  <a:lnTo>
                                    <a:pt x="2125" y="17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09" y="1757"/>
                                  </a:moveTo>
                                  <a:lnTo>
                                    <a:pt x="2108" y="1753"/>
                                  </a:lnTo>
                                  <a:lnTo>
                                    <a:pt x="2111" y="1747"/>
                                  </a:lnTo>
                                  <a:lnTo>
                                    <a:pt x="2113" y="292"/>
                                  </a:lnTo>
                                  <a:lnTo>
                                    <a:pt x="2107" y="294"/>
                                  </a:lnTo>
                                  <a:lnTo>
                                    <a:pt x="2107" y="301"/>
                                  </a:lnTo>
                                  <a:lnTo>
                                    <a:pt x="2106" y="1762"/>
                                  </a:lnTo>
                                  <a:lnTo>
                                    <a:pt x="2109" y="17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65" y="1839"/>
                                  </a:moveTo>
                                  <a:lnTo>
                                    <a:pt x="2067" y="1833"/>
                                  </a:lnTo>
                                  <a:lnTo>
                                    <a:pt x="2067" y="1827"/>
                                  </a:lnTo>
                                  <a:lnTo>
                                    <a:pt x="2062" y="1824"/>
                                  </a:lnTo>
                                  <a:lnTo>
                                    <a:pt x="2059" y="1853"/>
                                  </a:lnTo>
                                  <a:lnTo>
                                    <a:pt x="2065" y="18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37" y="1907"/>
                                  </a:moveTo>
                                  <a:lnTo>
                                    <a:pt x="2042" y="1907"/>
                                  </a:lnTo>
                                  <a:lnTo>
                                    <a:pt x="2043" y="1896"/>
                                  </a:lnTo>
                                  <a:lnTo>
                                    <a:pt x="2045" y="1894"/>
                                  </a:lnTo>
                                  <a:lnTo>
                                    <a:pt x="2050" y="1894"/>
                                  </a:lnTo>
                                  <a:lnTo>
                                    <a:pt x="2050" y="227"/>
                                  </a:lnTo>
                                  <a:lnTo>
                                    <a:pt x="2027" y="227"/>
                                  </a:lnTo>
                                  <a:lnTo>
                                    <a:pt x="2029" y="408"/>
                                  </a:lnTo>
                                  <a:lnTo>
                                    <a:pt x="2032" y="1918"/>
                                  </a:lnTo>
                                  <a:lnTo>
                                    <a:pt x="2035" y="1918"/>
                                  </a:lnTo>
                                  <a:lnTo>
                                    <a:pt x="2037" y="1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40" y="1915"/>
                                  </a:moveTo>
                                  <a:lnTo>
                                    <a:pt x="2037" y="1911"/>
                                  </a:lnTo>
                                  <a:lnTo>
                                    <a:pt x="2037" y="1907"/>
                                  </a:lnTo>
                                  <a:lnTo>
                                    <a:pt x="2035" y="1918"/>
                                  </a:lnTo>
                                  <a:lnTo>
                                    <a:pt x="2040" y="19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27" y="227"/>
                                  </a:moveTo>
                                  <a:lnTo>
                                    <a:pt x="2026" y="220"/>
                                  </a:lnTo>
                                  <a:lnTo>
                                    <a:pt x="2018" y="221"/>
                                  </a:lnTo>
                                  <a:lnTo>
                                    <a:pt x="2021" y="237"/>
                                  </a:lnTo>
                                  <a:lnTo>
                                    <a:pt x="2023" y="271"/>
                                  </a:lnTo>
                                  <a:lnTo>
                                    <a:pt x="2025" y="279"/>
                                  </a:lnTo>
                                  <a:lnTo>
                                    <a:pt x="2029" y="408"/>
                                  </a:lnTo>
                                  <a:lnTo>
                                    <a:pt x="2027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25" y="279"/>
                                  </a:moveTo>
                                  <a:lnTo>
                                    <a:pt x="2024" y="284"/>
                                  </a:lnTo>
                                  <a:lnTo>
                                    <a:pt x="2019" y="283"/>
                                  </a:lnTo>
                                  <a:lnTo>
                                    <a:pt x="2018" y="385"/>
                                  </a:lnTo>
                                  <a:lnTo>
                                    <a:pt x="2017" y="401"/>
                                  </a:lnTo>
                                  <a:lnTo>
                                    <a:pt x="2025" y="405"/>
                                  </a:lnTo>
                                  <a:lnTo>
                                    <a:pt x="2029" y="408"/>
                                  </a:lnTo>
                                  <a:lnTo>
                                    <a:pt x="2025" y="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17" y="401"/>
                                  </a:moveTo>
                                  <a:lnTo>
                                    <a:pt x="2018" y="385"/>
                                  </a:lnTo>
                                  <a:lnTo>
                                    <a:pt x="2010" y="385"/>
                                  </a:lnTo>
                                  <a:lnTo>
                                    <a:pt x="2008" y="394"/>
                                  </a:lnTo>
                                  <a:lnTo>
                                    <a:pt x="2007" y="400"/>
                                  </a:lnTo>
                                  <a:lnTo>
                                    <a:pt x="2012" y="402"/>
                                  </a:lnTo>
                                  <a:lnTo>
                                    <a:pt x="2017" y="4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10" y="1939"/>
                                  </a:moveTo>
                                  <a:lnTo>
                                    <a:pt x="2016" y="1936"/>
                                  </a:lnTo>
                                  <a:lnTo>
                                    <a:pt x="2021" y="1930"/>
                                  </a:lnTo>
                                  <a:lnTo>
                                    <a:pt x="2022" y="1925"/>
                                  </a:lnTo>
                                  <a:lnTo>
                                    <a:pt x="2025" y="1921"/>
                                  </a:lnTo>
                                  <a:lnTo>
                                    <a:pt x="2028" y="412"/>
                                  </a:lnTo>
                                  <a:lnTo>
                                    <a:pt x="2019" y="411"/>
                                  </a:lnTo>
                                  <a:lnTo>
                                    <a:pt x="2010" y="411"/>
                                  </a:lnTo>
                                  <a:lnTo>
                                    <a:pt x="2010" y="405"/>
                                  </a:lnTo>
                                  <a:lnTo>
                                    <a:pt x="2003" y="406"/>
                                  </a:lnTo>
                                  <a:lnTo>
                                    <a:pt x="2003" y="388"/>
                                  </a:lnTo>
                                  <a:lnTo>
                                    <a:pt x="1990" y="362"/>
                                  </a:lnTo>
                                  <a:lnTo>
                                    <a:pt x="1986" y="357"/>
                                  </a:lnTo>
                                  <a:lnTo>
                                    <a:pt x="1981" y="1899"/>
                                  </a:lnTo>
                                  <a:lnTo>
                                    <a:pt x="1986" y="1920"/>
                                  </a:lnTo>
                                  <a:lnTo>
                                    <a:pt x="1989" y="1925"/>
                                  </a:lnTo>
                                  <a:lnTo>
                                    <a:pt x="1995" y="1934"/>
                                  </a:lnTo>
                                  <a:lnTo>
                                    <a:pt x="2003" y="1941"/>
                                  </a:lnTo>
                                  <a:lnTo>
                                    <a:pt x="2007" y="1942"/>
                                  </a:lnTo>
                                  <a:lnTo>
                                    <a:pt x="2010" y="19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86" y="357"/>
                                  </a:moveTo>
                                  <a:lnTo>
                                    <a:pt x="1969" y="361"/>
                                  </a:lnTo>
                                  <a:lnTo>
                                    <a:pt x="1959" y="1857"/>
                                  </a:lnTo>
                                  <a:lnTo>
                                    <a:pt x="1969" y="1869"/>
                                  </a:lnTo>
                                  <a:lnTo>
                                    <a:pt x="1973" y="1883"/>
                                  </a:lnTo>
                                  <a:lnTo>
                                    <a:pt x="1976" y="1888"/>
                                  </a:lnTo>
                                  <a:lnTo>
                                    <a:pt x="1976" y="1893"/>
                                  </a:lnTo>
                                  <a:lnTo>
                                    <a:pt x="1981" y="1899"/>
                                  </a:lnTo>
                                  <a:lnTo>
                                    <a:pt x="1986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69" y="361"/>
                                  </a:moveTo>
                                  <a:lnTo>
                                    <a:pt x="1955" y="361"/>
                                  </a:lnTo>
                                  <a:lnTo>
                                    <a:pt x="1944" y="365"/>
                                  </a:lnTo>
                                  <a:lnTo>
                                    <a:pt x="1947" y="390"/>
                                  </a:lnTo>
                                  <a:lnTo>
                                    <a:pt x="1950" y="399"/>
                                  </a:lnTo>
                                  <a:lnTo>
                                    <a:pt x="1952" y="1844"/>
                                  </a:lnTo>
                                  <a:lnTo>
                                    <a:pt x="1959" y="1857"/>
                                  </a:lnTo>
                                  <a:lnTo>
                                    <a:pt x="1969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44" y="365"/>
                                  </a:moveTo>
                                  <a:lnTo>
                                    <a:pt x="1943" y="371"/>
                                  </a:lnTo>
                                  <a:lnTo>
                                    <a:pt x="1942" y="381"/>
                                  </a:lnTo>
                                  <a:lnTo>
                                    <a:pt x="1947" y="390"/>
                                  </a:lnTo>
                                  <a:lnTo>
                                    <a:pt x="1944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05" y="249"/>
                                  </a:moveTo>
                                  <a:lnTo>
                                    <a:pt x="2005" y="245"/>
                                  </a:lnTo>
                                  <a:lnTo>
                                    <a:pt x="1998" y="244"/>
                                  </a:lnTo>
                                  <a:lnTo>
                                    <a:pt x="1995" y="240"/>
                                  </a:lnTo>
                                  <a:lnTo>
                                    <a:pt x="1995" y="264"/>
                                  </a:lnTo>
                                  <a:lnTo>
                                    <a:pt x="2004" y="271"/>
                                  </a:lnTo>
                                  <a:lnTo>
                                    <a:pt x="2023" y="271"/>
                                  </a:lnTo>
                                  <a:lnTo>
                                    <a:pt x="2005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95" y="240"/>
                                  </a:moveTo>
                                  <a:lnTo>
                                    <a:pt x="1983" y="239"/>
                                  </a:lnTo>
                                  <a:lnTo>
                                    <a:pt x="1982" y="244"/>
                                  </a:lnTo>
                                  <a:lnTo>
                                    <a:pt x="1980" y="264"/>
                                  </a:lnTo>
                                  <a:lnTo>
                                    <a:pt x="1989" y="262"/>
                                  </a:lnTo>
                                  <a:lnTo>
                                    <a:pt x="1995" y="264"/>
                                  </a:lnTo>
                                  <a:lnTo>
                                    <a:pt x="1995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12" y="239"/>
                                  </a:moveTo>
                                  <a:lnTo>
                                    <a:pt x="2021" y="237"/>
                                  </a:lnTo>
                                  <a:lnTo>
                                    <a:pt x="2017" y="218"/>
                                  </a:lnTo>
                                  <a:lnTo>
                                    <a:pt x="2007" y="217"/>
                                  </a:lnTo>
                                  <a:lnTo>
                                    <a:pt x="1993" y="228"/>
                                  </a:lnTo>
                                  <a:lnTo>
                                    <a:pt x="2005" y="235"/>
                                  </a:lnTo>
                                  <a:lnTo>
                                    <a:pt x="2008" y="245"/>
                                  </a:lnTo>
                                  <a:lnTo>
                                    <a:pt x="2012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19" y="283"/>
                                  </a:moveTo>
                                  <a:lnTo>
                                    <a:pt x="2012" y="277"/>
                                  </a:lnTo>
                                  <a:lnTo>
                                    <a:pt x="2006" y="360"/>
                                  </a:lnTo>
                                  <a:lnTo>
                                    <a:pt x="2010" y="364"/>
                                  </a:lnTo>
                                  <a:lnTo>
                                    <a:pt x="2015" y="376"/>
                                  </a:lnTo>
                                  <a:lnTo>
                                    <a:pt x="2016" y="382"/>
                                  </a:lnTo>
                                  <a:lnTo>
                                    <a:pt x="2018" y="385"/>
                                  </a:lnTo>
                                  <a:lnTo>
                                    <a:pt x="2019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12" y="277"/>
                                  </a:moveTo>
                                  <a:lnTo>
                                    <a:pt x="2001" y="274"/>
                                  </a:lnTo>
                                  <a:lnTo>
                                    <a:pt x="1982" y="272"/>
                                  </a:lnTo>
                                  <a:lnTo>
                                    <a:pt x="1987" y="354"/>
                                  </a:lnTo>
                                  <a:lnTo>
                                    <a:pt x="1998" y="357"/>
                                  </a:lnTo>
                                  <a:lnTo>
                                    <a:pt x="2006" y="360"/>
                                  </a:lnTo>
                                  <a:lnTo>
                                    <a:pt x="2012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82" y="272"/>
                                  </a:moveTo>
                                  <a:lnTo>
                                    <a:pt x="1974" y="273"/>
                                  </a:lnTo>
                                  <a:lnTo>
                                    <a:pt x="1972" y="270"/>
                                  </a:lnTo>
                                  <a:lnTo>
                                    <a:pt x="1968" y="349"/>
                                  </a:lnTo>
                                  <a:lnTo>
                                    <a:pt x="1980" y="352"/>
                                  </a:lnTo>
                                  <a:lnTo>
                                    <a:pt x="1987" y="354"/>
                                  </a:lnTo>
                                  <a:lnTo>
                                    <a:pt x="1982" y="2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72" y="270"/>
                                  </a:moveTo>
                                  <a:lnTo>
                                    <a:pt x="1962" y="270"/>
                                  </a:lnTo>
                                  <a:lnTo>
                                    <a:pt x="1961" y="264"/>
                                  </a:lnTo>
                                  <a:lnTo>
                                    <a:pt x="1968" y="349"/>
                                  </a:lnTo>
                                  <a:lnTo>
                                    <a:pt x="1972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32" y="1918"/>
                                  </a:moveTo>
                                  <a:lnTo>
                                    <a:pt x="2029" y="408"/>
                                  </a:lnTo>
                                  <a:lnTo>
                                    <a:pt x="2028" y="412"/>
                                  </a:lnTo>
                                  <a:lnTo>
                                    <a:pt x="2025" y="1921"/>
                                  </a:lnTo>
                                  <a:lnTo>
                                    <a:pt x="2032" y="19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21" y="237"/>
                                  </a:moveTo>
                                  <a:lnTo>
                                    <a:pt x="2021" y="248"/>
                                  </a:lnTo>
                                  <a:lnTo>
                                    <a:pt x="2014" y="252"/>
                                  </a:lnTo>
                                  <a:lnTo>
                                    <a:pt x="2005" y="249"/>
                                  </a:lnTo>
                                  <a:lnTo>
                                    <a:pt x="2023" y="271"/>
                                  </a:lnTo>
                                  <a:lnTo>
                                    <a:pt x="2021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89" y="258"/>
                                  </a:moveTo>
                                  <a:lnTo>
                                    <a:pt x="1894" y="261"/>
                                  </a:lnTo>
                                  <a:lnTo>
                                    <a:pt x="1901" y="210"/>
                                  </a:lnTo>
                                  <a:lnTo>
                                    <a:pt x="1891" y="211"/>
                                  </a:lnTo>
                                  <a:lnTo>
                                    <a:pt x="1884" y="209"/>
                                  </a:lnTo>
                                  <a:lnTo>
                                    <a:pt x="1888" y="265"/>
                                  </a:lnTo>
                                  <a:lnTo>
                                    <a:pt x="1889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67" y="445"/>
                                  </a:moveTo>
                                  <a:lnTo>
                                    <a:pt x="1878" y="442"/>
                                  </a:lnTo>
                                  <a:lnTo>
                                    <a:pt x="1884" y="209"/>
                                  </a:lnTo>
                                  <a:lnTo>
                                    <a:pt x="1870" y="208"/>
                                  </a:lnTo>
                                  <a:lnTo>
                                    <a:pt x="1853" y="210"/>
                                  </a:lnTo>
                                  <a:lnTo>
                                    <a:pt x="1856" y="446"/>
                                  </a:lnTo>
                                  <a:lnTo>
                                    <a:pt x="1867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39" y="438"/>
                                  </a:moveTo>
                                  <a:lnTo>
                                    <a:pt x="1845" y="438"/>
                                  </a:lnTo>
                                  <a:lnTo>
                                    <a:pt x="1852" y="439"/>
                                  </a:lnTo>
                                  <a:lnTo>
                                    <a:pt x="1856" y="446"/>
                                  </a:lnTo>
                                  <a:lnTo>
                                    <a:pt x="1853" y="210"/>
                                  </a:lnTo>
                                  <a:lnTo>
                                    <a:pt x="1842" y="209"/>
                                  </a:lnTo>
                                  <a:lnTo>
                                    <a:pt x="1837" y="203"/>
                                  </a:lnTo>
                                  <a:lnTo>
                                    <a:pt x="1836" y="1623"/>
                                  </a:lnTo>
                                  <a:lnTo>
                                    <a:pt x="1845" y="1623"/>
                                  </a:lnTo>
                                  <a:lnTo>
                                    <a:pt x="1839" y="4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20" y="380"/>
                                  </a:moveTo>
                                  <a:lnTo>
                                    <a:pt x="1925" y="374"/>
                                  </a:lnTo>
                                  <a:lnTo>
                                    <a:pt x="1919" y="370"/>
                                  </a:lnTo>
                                  <a:lnTo>
                                    <a:pt x="1911" y="365"/>
                                  </a:lnTo>
                                  <a:lnTo>
                                    <a:pt x="1916" y="388"/>
                                  </a:lnTo>
                                  <a:lnTo>
                                    <a:pt x="192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10" y="442"/>
                                  </a:moveTo>
                                  <a:lnTo>
                                    <a:pt x="1907" y="1647"/>
                                  </a:lnTo>
                                  <a:lnTo>
                                    <a:pt x="1903" y="1650"/>
                                  </a:lnTo>
                                  <a:lnTo>
                                    <a:pt x="1905" y="1659"/>
                                  </a:lnTo>
                                  <a:lnTo>
                                    <a:pt x="1908" y="1663"/>
                                  </a:lnTo>
                                  <a:lnTo>
                                    <a:pt x="1909" y="1667"/>
                                  </a:lnTo>
                                  <a:lnTo>
                                    <a:pt x="1909" y="1672"/>
                                  </a:lnTo>
                                  <a:lnTo>
                                    <a:pt x="1906" y="1678"/>
                                  </a:lnTo>
                                  <a:lnTo>
                                    <a:pt x="1903" y="1687"/>
                                  </a:lnTo>
                                  <a:lnTo>
                                    <a:pt x="1907" y="1694"/>
                                  </a:lnTo>
                                  <a:lnTo>
                                    <a:pt x="1910" y="1708"/>
                                  </a:lnTo>
                                  <a:lnTo>
                                    <a:pt x="1910" y="4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10" y="442"/>
                                  </a:moveTo>
                                  <a:lnTo>
                                    <a:pt x="1900" y="443"/>
                                  </a:lnTo>
                                  <a:lnTo>
                                    <a:pt x="1900" y="453"/>
                                  </a:lnTo>
                                  <a:lnTo>
                                    <a:pt x="1898" y="1636"/>
                                  </a:lnTo>
                                  <a:lnTo>
                                    <a:pt x="1902" y="1637"/>
                                  </a:lnTo>
                                  <a:lnTo>
                                    <a:pt x="1902" y="1646"/>
                                  </a:lnTo>
                                  <a:lnTo>
                                    <a:pt x="1907" y="1647"/>
                                  </a:lnTo>
                                  <a:lnTo>
                                    <a:pt x="1910" y="4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94" y="1658"/>
                                  </a:moveTo>
                                  <a:lnTo>
                                    <a:pt x="1894" y="1641"/>
                                  </a:lnTo>
                                  <a:lnTo>
                                    <a:pt x="1898" y="1636"/>
                                  </a:lnTo>
                                  <a:lnTo>
                                    <a:pt x="1900" y="453"/>
                                  </a:lnTo>
                                  <a:lnTo>
                                    <a:pt x="1894" y="455"/>
                                  </a:lnTo>
                                  <a:lnTo>
                                    <a:pt x="1887" y="459"/>
                                  </a:lnTo>
                                  <a:lnTo>
                                    <a:pt x="1888" y="1660"/>
                                  </a:lnTo>
                                  <a:lnTo>
                                    <a:pt x="1894" y="16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75" y="1665"/>
                                  </a:moveTo>
                                  <a:lnTo>
                                    <a:pt x="1882" y="1663"/>
                                  </a:lnTo>
                                  <a:lnTo>
                                    <a:pt x="1888" y="1660"/>
                                  </a:lnTo>
                                  <a:lnTo>
                                    <a:pt x="1887" y="459"/>
                                  </a:lnTo>
                                  <a:lnTo>
                                    <a:pt x="1880" y="452"/>
                                  </a:lnTo>
                                  <a:lnTo>
                                    <a:pt x="1871" y="1669"/>
                                  </a:lnTo>
                                  <a:lnTo>
                                    <a:pt x="1875" y="1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80" y="452"/>
                                  </a:moveTo>
                                  <a:lnTo>
                                    <a:pt x="1869" y="452"/>
                                  </a:lnTo>
                                  <a:lnTo>
                                    <a:pt x="1861" y="1615"/>
                                  </a:lnTo>
                                  <a:lnTo>
                                    <a:pt x="1857" y="1620"/>
                                  </a:lnTo>
                                  <a:lnTo>
                                    <a:pt x="1853" y="1623"/>
                                  </a:lnTo>
                                  <a:lnTo>
                                    <a:pt x="1854" y="1663"/>
                                  </a:lnTo>
                                  <a:lnTo>
                                    <a:pt x="1860" y="1666"/>
                                  </a:lnTo>
                                  <a:lnTo>
                                    <a:pt x="1867" y="1669"/>
                                  </a:lnTo>
                                  <a:lnTo>
                                    <a:pt x="1871" y="1669"/>
                                  </a:lnTo>
                                  <a:lnTo>
                                    <a:pt x="1880" y="4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61" y="1615"/>
                                  </a:moveTo>
                                  <a:lnTo>
                                    <a:pt x="1869" y="452"/>
                                  </a:lnTo>
                                  <a:lnTo>
                                    <a:pt x="1860" y="456"/>
                                  </a:lnTo>
                                  <a:lnTo>
                                    <a:pt x="1852" y="453"/>
                                  </a:lnTo>
                                  <a:lnTo>
                                    <a:pt x="1855" y="1619"/>
                                  </a:lnTo>
                                  <a:lnTo>
                                    <a:pt x="1861" y="1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47" y="1621"/>
                                  </a:moveTo>
                                  <a:lnTo>
                                    <a:pt x="1855" y="1619"/>
                                  </a:lnTo>
                                  <a:lnTo>
                                    <a:pt x="1852" y="453"/>
                                  </a:lnTo>
                                  <a:lnTo>
                                    <a:pt x="1851" y="442"/>
                                  </a:lnTo>
                                  <a:lnTo>
                                    <a:pt x="1839" y="438"/>
                                  </a:lnTo>
                                  <a:lnTo>
                                    <a:pt x="1845" y="1623"/>
                                  </a:lnTo>
                                  <a:lnTo>
                                    <a:pt x="1847" y="16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30" y="360"/>
                                  </a:moveTo>
                                  <a:lnTo>
                                    <a:pt x="1827" y="214"/>
                                  </a:lnTo>
                                  <a:lnTo>
                                    <a:pt x="1821" y="236"/>
                                  </a:lnTo>
                                  <a:lnTo>
                                    <a:pt x="1817" y="247"/>
                                  </a:lnTo>
                                  <a:lnTo>
                                    <a:pt x="1811" y="254"/>
                                  </a:lnTo>
                                  <a:lnTo>
                                    <a:pt x="1815" y="356"/>
                                  </a:lnTo>
                                  <a:lnTo>
                                    <a:pt x="1818" y="361"/>
                                  </a:lnTo>
                                  <a:lnTo>
                                    <a:pt x="1825" y="362"/>
                                  </a:lnTo>
                                  <a:lnTo>
                                    <a:pt x="1830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02" y="262"/>
                                  </a:moveTo>
                                  <a:lnTo>
                                    <a:pt x="1791" y="267"/>
                                  </a:lnTo>
                                  <a:lnTo>
                                    <a:pt x="1783" y="268"/>
                                  </a:lnTo>
                                  <a:lnTo>
                                    <a:pt x="1779" y="286"/>
                                  </a:lnTo>
                                  <a:lnTo>
                                    <a:pt x="1781" y="291"/>
                                  </a:lnTo>
                                  <a:lnTo>
                                    <a:pt x="1792" y="292"/>
                                  </a:lnTo>
                                  <a:lnTo>
                                    <a:pt x="1802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32" y="428"/>
                                  </a:moveTo>
                                  <a:lnTo>
                                    <a:pt x="1926" y="429"/>
                                  </a:lnTo>
                                  <a:lnTo>
                                    <a:pt x="1921" y="435"/>
                                  </a:lnTo>
                                  <a:lnTo>
                                    <a:pt x="1927" y="1781"/>
                                  </a:lnTo>
                                  <a:lnTo>
                                    <a:pt x="1930" y="1785"/>
                                  </a:lnTo>
                                  <a:lnTo>
                                    <a:pt x="1930" y="1792"/>
                                  </a:lnTo>
                                  <a:lnTo>
                                    <a:pt x="1942" y="1804"/>
                                  </a:lnTo>
                                  <a:lnTo>
                                    <a:pt x="1932" y="4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21" y="435"/>
                                  </a:moveTo>
                                  <a:lnTo>
                                    <a:pt x="1915" y="437"/>
                                  </a:lnTo>
                                  <a:lnTo>
                                    <a:pt x="1918" y="1747"/>
                                  </a:lnTo>
                                  <a:lnTo>
                                    <a:pt x="1921" y="1770"/>
                                  </a:lnTo>
                                  <a:lnTo>
                                    <a:pt x="1927" y="1781"/>
                                  </a:lnTo>
                                  <a:lnTo>
                                    <a:pt x="1921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15" y="437"/>
                                  </a:moveTo>
                                  <a:lnTo>
                                    <a:pt x="1910" y="442"/>
                                  </a:lnTo>
                                  <a:lnTo>
                                    <a:pt x="1910" y="1708"/>
                                  </a:lnTo>
                                  <a:lnTo>
                                    <a:pt x="1909" y="1712"/>
                                  </a:lnTo>
                                  <a:lnTo>
                                    <a:pt x="1909" y="1719"/>
                                  </a:lnTo>
                                  <a:lnTo>
                                    <a:pt x="1918" y="1747"/>
                                  </a:lnTo>
                                  <a:lnTo>
                                    <a:pt x="1915" y="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45" y="240"/>
                                  </a:moveTo>
                                  <a:lnTo>
                                    <a:pt x="1935" y="244"/>
                                  </a:lnTo>
                                  <a:lnTo>
                                    <a:pt x="1937" y="294"/>
                                  </a:lnTo>
                                  <a:lnTo>
                                    <a:pt x="1936" y="301"/>
                                  </a:lnTo>
                                  <a:lnTo>
                                    <a:pt x="1929" y="342"/>
                                  </a:lnTo>
                                  <a:lnTo>
                                    <a:pt x="1932" y="347"/>
                                  </a:lnTo>
                                  <a:lnTo>
                                    <a:pt x="1941" y="351"/>
                                  </a:lnTo>
                                  <a:lnTo>
                                    <a:pt x="1945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36" y="301"/>
                                  </a:moveTo>
                                  <a:lnTo>
                                    <a:pt x="1927" y="312"/>
                                  </a:lnTo>
                                  <a:lnTo>
                                    <a:pt x="1927" y="322"/>
                                  </a:lnTo>
                                  <a:lnTo>
                                    <a:pt x="1923" y="329"/>
                                  </a:lnTo>
                                  <a:lnTo>
                                    <a:pt x="1929" y="342"/>
                                  </a:lnTo>
                                  <a:lnTo>
                                    <a:pt x="1936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57" y="207"/>
                                  </a:moveTo>
                                  <a:lnTo>
                                    <a:pt x="1950" y="207"/>
                                  </a:lnTo>
                                  <a:lnTo>
                                    <a:pt x="1949" y="196"/>
                                  </a:lnTo>
                                  <a:lnTo>
                                    <a:pt x="1935" y="195"/>
                                  </a:lnTo>
                                  <a:lnTo>
                                    <a:pt x="1949" y="210"/>
                                  </a:lnTo>
                                  <a:lnTo>
                                    <a:pt x="1956" y="226"/>
                                  </a:lnTo>
                                  <a:lnTo>
                                    <a:pt x="1959" y="352"/>
                                  </a:lnTo>
                                  <a:lnTo>
                                    <a:pt x="1957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66" y="239"/>
                                  </a:moveTo>
                                  <a:lnTo>
                                    <a:pt x="1969" y="226"/>
                                  </a:lnTo>
                                  <a:lnTo>
                                    <a:pt x="1968" y="218"/>
                                  </a:lnTo>
                                  <a:lnTo>
                                    <a:pt x="1965" y="211"/>
                                  </a:lnTo>
                                  <a:lnTo>
                                    <a:pt x="1961" y="246"/>
                                  </a:lnTo>
                                  <a:lnTo>
                                    <a:pt x="1966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59" y="352"/>
                                  </a:moveTo>
                                  <a:lnTo>
                                    <a:pt x="1956" y="226"/>
                                  </a:lnTo>
                                  <a:lnTo>
                                    <a:pt x="1955" y="237"/>
                                  </a:lnTo>
                                  <a:lnTo>
                                    <a:pt x="1945" y="240"/>
                                  </a:lnTo>
                                  <a:lnTo>
                                    <a:pt x="1951" y="357"/>
                                  </a:lnTo>
                                  <a:lnTo>
                                    <a:pt x="1959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35" y="244"/>
                                  </a:moveTo>
                                  <a:lnTo>
                                    <a:pt x="1923" y="247"/>
                                  </a:lnTo>
                                  <a:lnTo>
                                    <a:pt x="1921" y="254"/>
                                  </a:lnTo>
                                  <a:lnTo>
                                    <a:pt x="1918" y="261"/>
                                  </a:lnTo>
                                  <a:lnTo>
                                    <a:pt x="1923" y="272"/>
                                  </a:lnTo>
                                  <a:lnTo>
                                    <a:pt x="1930" y="286"/>
                                  </a:lnTo>
                                  <a:lnTo>
                                    <a:pt x="1937" y="294"/>
                                  </a:lnTo>
                                  <a:lnTo>
                                    <a:pt x="1935" y="2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18" y="261"/>
                                  </a:moveTo>
                                  <a:lnTo>
                                    <a:pt x="1911" y="264"/>
                                  </a:lnTo>
                                  <a:lnTo>
                                    <a:pt x="1915" y="268"/>
                                  </a:lnTo>
                                  <a:lnTo>
                                    <a:pt x="1923" y="272"/>
                                  </a:lnTo>
                                  <a:lnTo>
                                    <a:pt x="191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50" y="399"/>
                                  </a:moveTo>
                                  <a:lnTo>
                                    <a:pt x="1950" y="405"/>
                                  </a:lnTo>
                                  <a:lnTo>
                                    <a:pt x="1939" y="409"/>
                                  </a:lnTo>
                                  <a:lnTo>
                                    <a:pt x="1942" y="1804"/>
                                  </a:lnTo>
                                  <a:lnTo>
                                    <a:pt x="1944" y="1813"/>
                                  </a:lnTo>
                                  <a:lnTo>
                                    <a:pt x="1947" y="1822"/>
                                  </a:lnTo>
                                  <a:lnTo>
                                    <a:pt x="1949" y="1834"/>
                                  </a:lnTo>
                                  <a:lnTo>
                                    <a:pt x="1952" y="1844"/>
                                  </a:lnTo>
                                  <a:lnTo>
                                    <a:pt x="1950" y="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39" y="409"/>
                                  </a:moveTo>
                                  <a:lnTo>
                                    <a:pt x="1933" y="412"/>
                                  </a:lnTo>
                                  <a:lnTo>
                                    <a:pt x="1932" y="428"/>
                                  </a:lnTo>
                                  <a:lnTo>
                                    <a:pt x="1942" y="1804"/>
                                  </a:lnTo>
                                  <a:lnTo>
                                    <a:pt x="1939" y="4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41" y="351"/>
                                  </a:moveTo>
                                  <a:lnTo>
                                    <a:pt x="1932" y="347"/>
                                  </a:lnTo>
                                  <a:lnTo>
                                    <a:pt x="1928" y="351"/>
                                  </a:lnTo>
                                  <a:lnTo>
                                    <a:pt x="1932" y="357"/>
                                  </a:lnTo>
                                  <a:lnTo>
                                    <a:pt x="1941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97" y="1654"/>
                                  </a:moveTo>
                                  <a:lnTo>
                                    <a:pt x="1899" y="1646"/>
                                  </a:lnTo>
                                  <a:lnTo>
                                    <a:pt x="1894" y="1645"/>
                                  </a:lnTo>
                                  <a:lnTo>
                                    <a:pt x="1894" y="1658"/>
                                  </a:lnTo>
                                  <a:lnTo>
                                    <a:pt x="1897" y="16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53" y="1623"/>
                                  </a:moveTo>
                                  <a:lnTo>
                                    <a:pt x="1852" y="1627"/>
                                  </a:lnTo>
                                  <a:lnTo>
                                    <a:pt x="1846" y="1628"/>
                                  </a:lnTo>
                                  <a:lnTo>
                                    <a:pt x="1843" y="1629"/>
                                  </a:lnTo>
                                  <a:lnTo>
                                    <a:pt x="1838" y="1630"/>
                                  </a:lnTo>
                                  <a:lnTo>
                                    <a:pt x="1844" y="1653"/>
                                  </a:lnTo>
                                  <a:lnTo>
                                    <a:pt x="1854" y="1663"/>
                                  </a:lnTo>
                                  <a:lnTo>
                                    <a:pt x="1853" y="16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38" y="1630"/>
                                  </a:moveTo>
                                  <a:lnTo>
                                    <a:pt x="1834" y="1632"/>
                                  </a:lnTo>
                                  <a:lnTo>
                                    <a:pt x="1827" y="1628"/>
                                  </a:lnTo>
                                  <a:lnTo>
                                    <a:pt x="1830" y="1640"/>
                                  </a:lnTo>
                                  <a:lnTo>
                                    <a:pt x="1844" y="1653"/>
                                  </a:lnTo>
                                  <a:lnTo>
                                    <a:pt x="1838" y="16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15" y="1673"/>
                                  </a:moveTo>
                                  <a:lnTo>
                                    <a:pt x="1612" y="1669"/>
                                  </a:lnTo>
                                  <a:lnTo>
                                    <a:pt x="1611" y="1675"/>
                                  </a:lnTo>
                                  <a:lnTo>
                                    <a:pt x="1606" y="1673"/>
                                  </a:lnTo>
                                  <a:lnTo>
                                    <a:pt x="1605" y="1676"/>
                                  </a:lnTo>
                                  <a:lnTo>
                                    <a:pt x="1608" y="1678"/>
                                  </a:lnTo>
                                  <a:lnTo>
                                    <a:pt x="1612" y="1678"/>
                                  </a:lnTo>
                                  <a:lnTo>
                                    <a:pt x="1615" y="1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92" y="1680"/>
                                  </a:moveTo>
                                  <a:lnTo>
                                    <a:pt x="1594" y="1675"/>
                                  </a:lnTo>
                                  <a:lnTo>
                                    <a:pt x="1599" y="1669"/>
                                  </a:lnTo>
                                  <a:lnTo>
                                    <a:pt x="1600" y="1602"/>
                                  </a:lnTo>
                                  <a:lnTo>
                                    <a:pt x="1593" y="1601"/>
                                  </a:lnTo>
                                  <a:lnTo>
                                    <a:pt x="1591" y="1691"/>
                                  </a:lnTo>
                                  <a:lnTo>
                                    <a:pt x="1592" y="1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91" y="1707"/>
                                  </a:moveTo>
                                  <a:lnTo>
                                    <a:pt x="1591" y="1691"/>
                                  </a:lnTo>
                                  <a:lnTo>
                                    <a:pt x="1593" y="1601"/>
                                  </a:lnTo>
                                  <a:lnTo>
                                    <a:pt x="1584" y="1599"/>
                                  </a:lnTo>
                                  <a:lnTo>
                                    <a:pt x="1575" y="1595"/>
                                  </a:lnTo>
                                  <a:lnTo>
                                    <a:pt x="1581" y="1708"/>
                                  </a:lnTo>
                                  <a:lnTo>
                                    <a:pt x="1591" y="17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69" y="1712"/>
                                  </a:moveTo>
                                  <a:lnTo>
                                    <a:pt x="1574" y="1710"/>
                                  </a:lnTo>
                                  <a:lnTo>
                                    <a:pt x="1581" y="1708"/>
                                  </a:lnTo>
                                  <a:lnTo>
                                    <a:pt x="1575" y="1595"/>
                                  </a:lnTo>
                                  <a:lnTo>
                                    <a:pt x="1570" y="1588"/>
                                  </a:lnTo>
                                  <a:lnTo>
                                    <a:pt x="1566" y="1716"/>
                                  </a:lnTo>
                                  <a:lnTo>
                                    <a:pt x="1569" y="17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66" y="1716"/>
                                  </a:moveTo>
                                  <a:lnTo>
                                    <a:pt x="1570" y="1588"/>
                                  </a:lnTo>
                                  <a:lnTo>
                                    <a:pt x="1565" y="1583"/>
                                  </a:lnTo>
                                  <a:lnTo>
                                    <a:pt x="1565" y="1722"/>
                                  </a:lnTo>
                                  <a:lnTo>
                                    <a:pt x="1566" y="17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61" y="1570"/>
                                  </a:moveTo>
                                  <a:lnTo>
                                    <a:pt x="1561" y="1563"/>
                                  </a:lnTo>
                                  <a:lnTo>
                                    <a:pt x="1557" y="1561"/>
                                  </a:lnTo>
                                  <a:lnTo>
                                    <a:pt x="1560" y="1575"/>
                                  </a:lnTo>
                                  <a:lnTo>
                                    <a:pt x="1561" y="15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53" y="1729"/>
                                  </a:moveTo>
                                  <a:lnTo>
                                    <a:pt x="1560" y="1729"/>
                                  </a:lnTo>
                                  <a:lnTo>
                                    <a:pt x="1556" y="1550"/>
                                  </a:lnTo>
                                  <a:lnTo>
                                    <a:pt x="1553" y="1555"/>
                                  </a:lnTo>
                                  <a:lnTo>
                                    <a:pt x="1550" y="1559"/>
                                  </a:lnTo>
                                  <a:lnTo>
                                    <a:pt x="1551" y="1731"/>
                                  </a:lnTo>
                                  <a:lnTo>
                                    <a:pt x="1553" y="17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41" y="1731"/>
                                  </a:moveTo>
                                  <a:lnTo>
                                    <a:pt x="1551" y="1731"/>
                                  </a:lnTo>
                                  <a:lnTo>
                                    <a:pt x="1550" y="1559"/>
                                  </a:lnTo>
                                  <a:lnTo>
                                    <a:pt x="1546" y="1559"/>
                                  </a:lnTo>
                                  <a:lnTo>
                                    <a:pt x="1542" y="1563"/>
                                  </a:lnTo>
                                  <a:lnTo>
                                    <a:pt x="1538" y="1737"/>
                                  </a:lnTo>
                                  <a:lnTo>
                                    <a:pt x="1541" y="17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37" y="1746"/>
                                  </a:moveTo>
                                  <a:lnTo>
                                    <a:pt x="1538" y="1743"/>
                                  </a:lnTo>
                                  <a:lnTo>
                                    <a:pt x="1536" y="1738"/>
                                  </a:lnTo>
                                  <a:lnTo>
                                    <a:pt x="1538" y="1737"/>
                                  </a:lnTo>
                                  <a:lnTo>
                                    <a:pt x="1542" y="1563"/>
                                  </a:lnTo>
                                  <a:lnTo>
                                    <a:pt x="1533" y="1570"/>
                                  </a:lnTo>
                                  <a:lnTo>
                                    <a:pt x="1533" y="1750"/>
                                  </a:lnTo>
                                  <a:lnTo>
                                    <a:pt x="1537" y="17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58" y="1531"/>
                                  </a:moveTo>
                                  <a:lnTo>
                                    <a:pt x="1557" y="1529"/>
                                  </a:lnTo>
                                  <a:lnTo>
                                    <a:pt x="1552" y="1528"/>
                                  </a:lnTo>
                                  <a:lnTo>
                                    <a:pt x="1548" y="1531"/>
                                  </a:lnTo>
                                  <a:lnTo>
                                    <a:pt x="1546" y="1535"/>
                                  </a:lnTo>
                                  <a:lnTo>
                                    <a:pt x="1553" y="1535"/>
                                  </a:lnTo>
                                  <a:lnTo>
                                    <a:pt x="1558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46" y="1535"/>
                                  </a:moveTo>
                                  <a:lnTo>
                                    <a:pt x="1548" y="1531"/>
                                  </a:lnTo>
                                  <a:lnTo>
                                    <a:pt x="1542" y="1532"/>
                                  </a:lnTo>
                                  <a:lnTo>
                                    <a:pt x="1539" y="371"/>
                                  </a:lnTo>
                                  <a:lnTo>
                                    <a:pt x="1531" y="1538"/>
                                  </a:lnTo>
                                  <a:lnTo>
                                    <a:pt x="1534" y="1533"/>
                                  </a:lnTo>
                                  <a:lnTo>
                                    <a:pt x="1539" y="1540"/>
                                  </a:lnTo>
                                  <a:lnTo>
                                    <a:pt x="1546" y="1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31" y="1538"/>
                                  </a:moveTo>
                                  <a:lnTo>
                                    <a:pt x="1539" y="371"/>
                                  </a:lnTo>
                                  <a:lnTo>
                                    <a:pt x="1530" y="379"/>
                                  </a:lnTo>
                                  <a:lnTo>
                                    <a:pt x="1530" y="383"/>
                                  </a:lnTo>
                                  <a:lnTo>
                                    <a:pt x="1523" y="388"/>
                                  </a:lnTo>
                                  <a:lnTo>
                                    <a:pt x="1522" y="381"/>
                                  </a:lnTo>
                                  <a:lnTo>
                                    <a:pt x="1525" y="1541"/>
                                  </a:lnTo>
                                  <a:lnTo>
                                    <a:pt x="1531" y="15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22" y="381"/>
                                  </a:moveTo>
                                  <a:lnTo>
                                    <a:pt x="1509" y="385"/>
                                  </a:lnTo>
                                  <a:lnTo>
                                    <a:pt x="1503" y="385"/>
                                  </a:lnTo>
                                  <a:lnTo>
                                    <a:pt x="1503" y="1535"/>
                                  </a:lnTo>
                                  <a:lnTo>
                                    <a:pt x="1519" y="1535"/>
                                  </a:lnTo>
                                  <a:lnTo>
                                    <a:pt x="1525" y="1541"/>
                                  </a:lnTo>
                                  <a:lnTo>
                                    <a:pt x="1522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93" y="364"/>
                                  </a:moveTo>
                                  <a:lnTo>
                                    <a:pt x="1478" y="366"/>
                                  </a:lnTo>
                                  <a:lnTo>
                                    <a:pt x="1478" y="372"/>
                                  </a:lnTo>
                                  <a:lnTo>
                                    <a:pt x="1483" y="375"/>
                                  </a:lnTo>
                                  <a:lnTo>
                                    <a:pt x="1485" y="381"/>
                                  </a:lnTo>
                                  <a:lnTo>
                                    <a:pt x="1493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33" y="1570"/>
                                  </a:moveTo>
                                  <a:lnTo>
                                    <a:pt x="1524" y="1578"/>
                                  </a:lnTo>
                                  <a:lnTo>
                                    <a:pt x="1528" y="1750"/>
                                  </a:lnTo>
                                  <a:lnTo>
                                    <a:pt x="1533" y="1750"/>
                                  </a:lnTo>
                                  <a:lnTo>
                                    <a:pt x="1533" y="15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92" y="1758"/>
                                  </a:moveTo>
                                  <a:lnTo>
                                    <a:pt x="1495" y="1757"/>
                                  </a:lnTo>
                                  <a:lnTo>
                                    <a:pt x="1502" y="1757"/>
                                  </a:lnTo>
                                  <a:lnTo>
                                    <a:pt x="1507" y="1754"/>
                                  </a:lnTo>
                                  <a:lnTo>
                                    <a:pt x="1503" y="1593"/>
                                  </a:lnTo>
                                  <a:lnTo>
                                    <a:pt x="1494" y="1591"/>
                                  </a:lnTo>
                                  <a:lnTo>
                                    <a:pt x="1485" y="1761"/>
                                  </a:lnTo>
                                  <a:lnTo>
                                    <a:pt x="1492" y="17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85" y="1761"/>
                                  </a:moveTo>
                                  <a:lnTo>
                                    <a:pt x="1494" y="1591"/>
                                  </a:lnTo>
                                  <a:lnTo>
                                    <a:pt x="1484" y="1591"/>
                                  </a:lnTo>
                                  <a:lnTo>
                                    <a:pt x="1482" y="1588"/>
                                  </a:lnTo>
                                  <a:lnTo>
                                    <a:pt x="1478" y="1593"/>
                                  </a:lnTo>
                                  <a:lnTo>
                                    <a:pt x="1478" y="1762"/>
                                  </a:lnTo>
                                  <a:lnTo>
                                    <a:pt x="1485" y="17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73" y="1767"/>
                                  </a:moveTo>
                                  <a:lnTo>
                                    <a:pt x="1478" y="1762"/>
                                  </a:lnTo>
                                  <a:lnTo>
                                    <a:pt x="1478" y="1593"/>
                                  </a:lnTo>
                                  <a:lnTo>
                                    <a:pt x="1475" y="1595"/>
                                  </a:lnTo>
                                  <a:lnTo>
                                    <a:pt x="1471" y="1781"/>
                                  </a:lnTo>
                                  <a:lnTo>
                                    <a:pt x="1473" y="17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54" y="1788"/>
                                  </a:moveTo>
                                  <a:lnTo>
                                    <a:pt x="1456" y="1549"/>
                                  </a:lnTo>
                                  <a:lnTo>
                                    <a:pt x="1452" y="1546"/>
                                  </a:lnTo>
                                  <a:lnTo>
                                    <a:pt x="1447" y="1551"/>
                                  </a:lnTo>
                                  <a:lnTo>
                                    <a:pt x="1448" y="1578"/>
                                  </a:lnTo>
                                  <a:lnTo>
                                    <a:pt x="1450" y="1790"/>
                                  </a:lnTo>
                                  <a:lnTo>
                                    <a:pt x="1454" y="17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47" y="1551"/>
                                  </a:moveTo>
                                  <a:lnTo>
                                    <a:pt x="1445" y="1556"/>
                                  </a:lnTo>
                                  <a:lnTo>
                                    <a:pt x="1443" y="1559"/>
                                  </a:lnTo>
                                  <a:lnTo>
                                    <a:pt x="1443" y="1573"/>
                                  </a:lnTo>
                                  <a:lnTo>
                                    <a:pt x="1448" y="1578"/>
                                  </a:lnTo>
                                  <a:lnTo>
                                    <a:pt x="1447" y="15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43" y="1908"/>
                                  </a:moveTo>
                                  <a:lnTo>
                                    <a:pt x="1444" y="1900"/>
                                  </a:lnTo>
                                  <a:lnTo>
                                    <a:pt x="1444" y="1857"/>
                                  </a:lnTo>
                                  <a:lnTo>
                                    <a:pt x="1439" y="1857"/>
                                  </a:lnTo>
                                  <a:lnTo>
                                    <a:pt x="1441" y="1917"/>
                                  </a:lnTo>
                                  <a:lnTo>
                                    <a:pt x="1443" y="19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41" y="1917"/>
                                  </a:moveTo>
                                  <a:lnTo>
                                    <a:pt x="1439" y="1857"/>
                                  </a:lnTo>
                                  <a:lnTo>
                                    <a:pt x="1438" y="1862"/>
                                  </a:lnTo>
                                  <a:lnTo>
                                    <a:pt x="1433" y="1867"/>
                                  </a:lnTo>
                                  <a:lnTo>
                                    <a:pt x="1433" y="1925"/>
                                  </a:lnTo>
                                  <a:lnTo>
                                    <a:pt x="1441" y="19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23" y="1942"/>
                                  </a:moveTo>
                                  <a:lnTo>
                                    <a:pt x="1427" y="1942"/>
                                  </a:lnTo>
                                  <a:lnTo>
                                    <a:pt x="1430" y="1934"/>
                                  </a:lnTo>
                                  <a:lnTo>
                                    <a:pt x="1433" y="1928"/>
                                  </a:lnTo>
                                  <a:lnTo>
                                    <a:pt x="1433" y="1867"/>
                                  </a:lnTo>
                                  <a:lnTo>
                                    <a:pt x="1429" y="1866"/>
                                  </a:lnTo>
                                  <a:lnTo>
                                    <a:pt x="1424" y="1869"/>
                                  </a:lnTo>
                                  <a:lnTo>
                                    <a:pt x="1422" y="1946"/>
                                  </a:lnTo>
                                  <a:lnTo>
                                    <a:pt x="1423" y="19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22" y="1946"/>
                                  </a:moveTo>
                                  <a:lnTo>
                                    <a:pt x="1424" y="1869"/>
                                  </a:lnTo>
                                  <a:lnTo>
                                    <a:pt x="1420" y="1867"/>
                                  </a:lnTo>
                                  <a:lnTo>
                                    <a:pt x="1415" y="1869"/>
                                  </a:lnTo>
                                  <a:lnTo>
                                    <a:pt x="1422" y="1951"/>
                                  </a:lnTo>
                                  <a:lnTo>
                                    <a:pt x="1422" y="19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12" y="1966"/>
                                  </a:moveTo>
                                  <a:lnTo>
                                    <a:pt x="1422" y="1951"/>
                                  </a:lnTo>
                                  <a:lnTo>
                                    <a:pt x="1415" y="1869"/>
                                  </a:lnTo>
                                  <a:lnTo>
                                    <a:pt x="1415" y="1878"/>
                                  </a:lnTo>
                                  <a:lnTo>
                                    <a:pt x="1413" y="1873"/>
                                  </a:lnTo>
                                  <a:lnTo>
                                    <a:pt x="1407" y="1975"/>
                                  </a:lnTo>
                                  <a:lnTo>
                                    <a:pt x="1412" y="19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04" y="1984"/>
                                  </a:moveTo>
                                  <a:lnTo>
                                    <a:pt x="1407" y="1975"/>
                                  </a:lnTo>
                                  <a:lnTo>
                                    <a:pt x="1413" y="1873"/>
                                  </a:lnTo>
                                  <a:lnTo>
                                    <a:pt x="1405" y="1873"/>
                                  </a:lnTo>
                                  <a:lnTo>
                                    <a:pt x="1399" y="1871"/>
                                  </a:lnTo>
                                  <a:lnTo>
                                    <a:pt x="1402" y="1991"/>
                                  </a:lnTo>
                                  <a:lnTo>
                                    <a:pt x="1404" y="19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94" y="2001"/>
                                  </a:moveTo>
                                  <a:lnTo>
                                    <a:pt x="1402" y="1991"/>
                                  </a:lnTo>
                                  <a:lnTo>
                                    <a:pt x="1399" y="1871"/>
                                  </a:lnTo>
                                  <a:lnTo>
                                    <a:pt x="1390" y="1871"/>
                                  </a:lnTo>
                                  <a:lnTo>
                                    <a:pt x="1388" y="1876"/>
                                  </a:lnTo>
                                  <a:lnTo>
                                    <a:pt x="1386" y="2013"/>
                                  </a:lnTo>
                                  <a:lnTo>
                                    <a:pt x="1394" y="20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71" y="2031"/>
                                  </a:moveTo>
                                  <a:lnTo>
                                    <a:pt x="1379" y="2023"/>
                                  </a:lnTo>
                                  <a:lnTo>
                                    <a:pt x="1386" y="2013"/>
                                  </a:lnTo>
                                  <a:lnTo>
                                    <a:pt x="1388" y="1876"/>
                                  </a:lnTo>
                                  <a:lnTo>
                                    <a:pt x="1385" y="1875"/>
                                  </a:lnTo>
                                  <a:lnTo>
                                    <a:pt x="1380" y="1876"/>
                                  </a:lnTo>
                                  <a:lnTo>
                                    <a:pt x="1376" y="1875"/>
                                  </a:lnTo>
                                  <a:lnTo>
                                    <a:pt x="1370" y="1876"/>
                                  </a:lnTo>
                                  <a:lnTo>
                                    <a:pt x="1362" y="1883"/>
                                  </a:lnTo>
                                  <a:lnTo>
                                    <a:pt x="1358" y="1885"/>
                                  </a:lnTo>
                                  <a:lnTo>
                                    <a:pt x="1363" y="2037"/>
                                  </a:lnTo>
                                  <a:lnTo>
                                    <a:pt x="1371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52" y="2053"/>
                                  </a:moveTo>
                                  <a:lnTo>
                                    <a:pt x="1363" y="2037"/>
                                  </a:lnTo>
                                  <a:lnTo>
                                    <a:pt x="1358" y="1885"/>
                                  </a:lnTo>
                                  <a:lnTo>
                                    <a:pt x="1357" y="1890"/>
                                  </a:lnTo>
                                  <a:lnTo>
                                    <a:pt x="1356" y="1885"/>
                                  </a:lnTo>
                                  <a:lnTo>
                                    <a:pt x="1348" y="2054"/>
                                  </a:lnTo>
                                  <a:lnTo>
                                    <a:pt x="1352" y="20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48" y="2054"/>
                                  </a:moveTo>
                                  <a:lnTo>
                                    <a:pt x="1356" y="1885"/>
                                  </a:lnTo>
                                  <a:lnTo>
                                    <a:pt x="1345" y="1883"/>
                                  </a:lnTo>
                                  <a:lnTo>
                                    <a:pt x="1339" y="1881"/>
                                  </a:lnTo>
                                  <a:lnTo>
                                    <a:pt x="1344" y="2059"/>
                                  </a:lnTo>
                                  <a:lnTo>
                                    <a:pt x="1348" y="20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44" y="2059"/>
                                  </a:moveTo>
                                  <a:lnTo>
                                    <a:pt x="1339" y="1881"/>
                                  </a:lnTo>
                                  <a:lnTo>
                                    <a:pt x="1333" y="1883"/>
                                  </a:lnTo>
                                  <a:lnTo>
                                    <a:pt x="1327" y="1888"/>
                                  </a:lnTo>
                                  <a:lnTo>
                                    <a:pt x="1330" y="2068"/>
                                  </a:lnTo>
                                  <a:lnTo>
                                    <a:pt x="1344" y="2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30" y="2068"/>
                                  </a:moveTo>
                                  <a:lnTo>
                                    <a:pt x="1327" y="1888"/>
                                  </a:lnTo>
                                  <a:lnTo>
                                    <a:pt x="1322" y="1890"/>
                                  </a:lnTo>
                                  <a:lnTo>
                                    <a:pt x="1318" y="1891"/>
                                  </a:lnTo>
                                  <a:lnTo>
                                    <a:pt x="1314" y="1890"/>
                                  </a:lnTo>
                                  <a:lnTo>
                                    <a:pt x="1313" y="2078"/>
                                  </a:lnTo>
                                  <a:lnTo>
                                    <a:pt x="1330" y="20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13" y="2078"/>
                                  </a:moveTo>
                                  <a:lnTo>
                                    <a:pt x="1314" y="1890"/>
                                  </a:lnTo>
                                  <a:lnTo>
                                    <a:pt x="1309" y="1890"/>
                                  </a:lnTo>
                                  <a:lnTo>
                                    <a:pt x="1304" y="1889"/>
                                  </a:lnTo>
                                  <a:lnTo>
                                    <a:pt x="1305" y="2084"/>
                                  </a:lnTo>
                                  <a:lnTo>
                                    <a:pt x="1313" y="20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05" y="2084"/>
                                  </a:moveTo>
                                  <a:lnTo>
                                    <a:pt x="1304" y="1889"/>
                                  </a:lnTo>
                                  <a:lnTo>
                                    <a:pt x="1298" y="1884"/>
                                  </a:lnTo>
                                  <a:lnTo>
                                    <a:pt x="1291" y="1876"/>
                                  </a:lnTo>
                                  <a:lnTo>
                                    <a:pt x="1295" y="2095"/>
                                  </a:lnTo>
                                  <a:lnTo>
                                    <a:pt x="1305" y="20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95" y="2095"/>
                                  </a:moveTo>
                                  <a:lnTo>
                                    <a:pt x="1291" y="1876"/>
                                  </a:lnTo>
                                  <a:lnTo>
                                    <a:pt x="1287" y="1869"/>
                                  </a:lnTo>
                                  <a:lnTo>
                                    <a:pt x="1286" y="1869"/>
                                  </a:lnTo>
                                  <a:lnTo>
                                    <a:pt x="1281" y="1866"/>
                                  </a:lnTo>
                                  <a:lnTo>
                                    <a:pt x="1277" y="1865"/>
                                  </a:lnTo>
                                  <a:lnTo>
                                    <a:pt x="1282" y="2105"/>
                                  </a:lnTo>
                                  <a:lnTo>
                                    <a:pt x="1295" y="20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76" y="2112"/>
                                  </a:moveTo>
                                  <a:lnTo>
                                    <a:pt x="1282" y="2105"/>
                                  </a:lnTo>
                                  <a:lnTo>
                                    <a:pt x="1277" y="1865"/>
                                  </a:lnTo>
                                  <a:lnTo>
                                    <a:pt x="1272" y="1869"/>
                                  </a:lnTo>
                                  <a:lnTo>
                                    <a:pt x="1270" y="1867"/>
                                  </a:lnTo>
                                  <a:lnTo>
                                    <a:pt x="1267" y="1831"/>
                                  </a:lnTo>
                                  <a:lnTo>
                                    <a:pt x="1265" y="1828"/>
                                  </a:lnTo>
                                  <a:lnTo>
                                    <a:pt x="1265" y="2122"/>
                                  </a:lnTo>
                                  <a:lnTo>
                                    <a:pt x="1276" y="2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58" y="2128"/>
                                  </a:moveTo>
                                  <a:lnTo>
                                    <a:pt x="1262" y="2127"/>
                                  </a:lnTo>
                                  <a:lnTo>
                                    <a:pt x="1265" y="2122"/>
                                  </a:lnTo>
                                  <a:lnTo>
                                    <a:pt x="1265" y="1828"/>
                                  </a:lnTo>
                                  <a:lnTo>
                                    <a:pt x="1264" y="1824"/>
                                  </a:lnTo>
                                  <a:lnTo>
                                    <a:pt x="1259" y="1818"/>
                                  </a:lnTo>
                                  <a:lnTo>
                                    <a:pt x="1254" y="2136"/>
                                  </a:lnTo>
                                  <a:lnTo>
                                    <a:pt x="1258" y="2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38" y="2154"/>
                                  </a:moveTo>
                                  <a:lnTo>
                                    <a:pt x="1243" y="2152"/>
                                  </a:lnTo>
                                  <a:lnTo>
                                    <a:pt x="1250" y="2145"/>
                                  </a:lnTo>
                                  <a:lnTo>
                                    <a:pt x="1254" y="2136"/>
                                  </a:lnTo>
                                  <a:lnTo>
                                    <a:pt x="1259" y="1818"/>
                                  </a:lnTo>
                                  <a:lnTo>
                                    <a:pt x="1252" y="1815"/>
                                  </a:lnTo>
                                  <a:lnTo>
                                    <a:pt x="1244" y="1807"/>
                                  </a:lnTo>
                                  <a:lnTo>
                                    <a:pt x="1241" y="1800"/>
                                  </a:lnTo>
                                  <a:lnTo>
                                    <a:pt x="1235" y="2159"/>
                                  </a:lnTo>
                                  <a:lnTo>
                                    <a:pt x="1238" y="2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35" y="2159"/>
                                  </a:moveTo>
                                  <a:lnTo>
                                    <a:pt x="1241" y="1800"/>
                                  </a:lnTo>
                                  <a:lnTo>
                                    <a:pt x="1232" y="1798"/>
                                  </a:lnTo>
                                  <a:lnTo>
                                    <a:pt x="1229" y="1794"/>
                                  </a:lnTo>
                                  <a:lnTo>
                                    <a:pt x="1223" y="1793"/>
                                  </a:lnTo>
                                  <a:lnTo>
                                    <a:pt x="1226" y="2166"/>
                                  </a:lnTo>
                                  <a:lnTo>
                                    <a:pt x="1232" y="2166"/>
                                  </a:lnTo>
                                  <a:lnTo>
                                    <a:pt x="1235" y="2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19" y="2168"/>
                                  </a:moveTo>
                                  <a:lnTo>
                                    <a:pt x="1226" y="2166"/>
                                  </a:lnTo>
                                  <a:lnTo>
                                    <a:pt x="1223" y="1793"/>
                                  </a:lnTo>
                                  <a:lnTo>
                                    <a:pt x="1219" y="1790"/>
                                  </a:lnTo>
                                  <a:lnTo>
                                    <a:pt x="1217" y="1784"/>
                                  </a:lnTo>
                                  <a:lnTo>
                                    <a:pt x="1218" y="2176"/>
                                  </a:lnTo>
                                  <a:lnTo>
                                    <a:pt x="1219" y="2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18" y="2181"/>
                                  </a:moveTo>
                                  <a:lnTo>
                                    <a:pt x="1218" y="2176"/>
                                  </a:lnTo>
                                  <a:lnTo>
                                    <a:pt x="1217" y="1784"/>
                                  </a:lnTo>
                                  <a:lnTo>
                                    <a:pt x="1213" y="1784"/>
                                  </a:lnTo>
                                  <a:lnTo>
                                    <a:pt x="1214" y="2184"/>
                                  </a:lnTo>
                                  <a:lnTo>
                                    <a:pt x="1218" y="2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7" y="2203"/>
                                  </a:moveTo>
                                  <a:lnTo>
                                    <a:pt x="1207" y="2198"/>
                                  </a:lnTo>
                                  <a:lnTo>
                                    <a:pt x="1210" y="2196"/>
                                  </a:lnTo>
                                  <a:lnTo>
                                    <a:pt x="1214" y="2184"/>
                                  </a:lnTo>
                                  <a:lnTo>
                                    <a:pt x="1213" y="1784"/>
                                  </a:lnTo>
                                  <a:lnTo>
                                    <a:pt x="1211" y="1786"/>
                                  </a:lnTo>
                                  <a:lnTo>
                                    <a:pt x="1208" y="1782"/>
                                  </a:lnTo>
                                  <a:lnTo>
                                    <a:pt x="1204" y="1780"/>
                                  </a:lnTo>
                                  <a:lnTo>
                                    <a:pt x="1202" y="2207"/>
                                  </a:lnTo>
                                  <a:lnTo>
                                    <a:pt x="1207" y="2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33" y="1793"/>
                                  </a:moveTo>
                                  <a:lnTo>
                                    <a:pt x="1439" y="1792"/>
                                  </a:lnTo>
                                  <a:lnTo>
                                    <a:pt x="1439" y="1575"/>
                                  </a:lnTo>
                                  <a:lnTo>
                                    <a:pt x="1440" y="1565"/>
                                  </a:lnTo>
                                  <a:lnTo>
                                    <a:pt x="1435" y="1563"/>
                                  </a:lnTo>
                                  <a:lnTo>
                                    <a:pt x="1434" y="1558"/>
                                  </a:lnTo>
                                  <a:lnTo>
                                    <a:pt x="1431" y="1797"/>
                                  </a:lnTo>
                                  <a:lnTo>
                                    <a:pt x="1433" y="17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31" y="1797"/>
                                  </a:moveTo>
                                  <a:lnTo>
                                    <a:pt x="1425" y="1539"/>
                                  </a:lnTo>
                                  <a:lnTo>
                                    <a:pt x="1426" y="1533"/>
                                  </a:lnTo>
                                  <a:lnTo>
                                    <a:pt x="1425" y="1530"/>
                                  </a:lnTo>
                                  <a:lnTo>
                                    <a:pt x="1421" y="1798"/>
                                  </a:lnTo>
                                  <a:lnTo>
                                    <a:pt x="1431" y="1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50" y="1790"/>
                                  </a:moveTo>
                                  <a:lnTo>
                                    <a:pt x="1448" y="1578"/>
                                  </a:lnTo>
                                  <a:lnTo>
                                    <a:pt x="1442" y="1577"/>
                                  </a:lnTo>
                                  <a:lnTo>
                                    <a:pt x="1439" y="1575"/>
                                  </a:lnTo>
                                  <a:lnTo>
                                    <a:pt x="1439" y="1792"/>
                                  </a:lnTo>
                                  <a:lnTo>
                                    <a:pt x="1450" y="17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06" y="1803"/>
                                  </a:moveTo>
                                  <a:lnTo>
                                    <a:pt x="1413" y="1802"/>
                                  </a:lnTo>
                                  <a:lnTo>
                                    <a:pt x="1408" y="1515"/>
                                  </a:lnTo>
                                  <a:lnTo>
                                    <a:pt x="1403" y="1513"/>
                                  </a:lnTo>
                                  <a:lnTo>
                                    <a:pt x="1405" y="1810"/>
                                  </a:lnTo>
                                  <a:lnTo>
                                    <a:pt x="1406" y="18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01" y="1812"/>
                                  </a:moveTo>
                                  <a:lnTo>
                                    <a:pt x="1405" y="1810"/>
                                  </a:lnTo>
                                  <a:lnTo>
                                    <a:pt x="1403" y="1513"/>
                                  </a:lnTo>
                                  <a:lnTo>
                                    <a:pt x="1402" y="1506"/>
                                  </a:lnTo>
                                  <a:lnTo>
                                    <a:pt x="1397" y="1503"/>
                                  </a:lnTo>
                                  <a:lnTo>
                                    <a:pt x="1394" y="1495"/>
                                  </a:lnTo>
                                  <a:lnTo>
                                    <a:pt x="1396" y="1815"/>
                                  </a:lnTo>
                                  <a:lnTo>
                                    <a:pt x="1401" y="18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62" y="1826"/>
                                  </a:moveTo>
                                  <a:lnTo>
                                    <a:pt x="1367" y="1824"/>
                                  </a:lnTo>
                                  <a:lnTo>
                                    <a:pt x="1372" y="1824"/>
                                  </a:lnTo>
                                  <a:lnTo>
                                    <a:pt x="1378" y="1817"/>
                                  </a:lnTo>
                                  <a:lnTo>
                                    <a:pt x="1381" y="1813"/>
                                  </a:lnTo>
                                  <a:lnTo>
                                    <a:pt x="1386" y="1813"/>
                                  </a:lnTo>
                                  <a:lnTo>
                                    <a:pt x="1390" y="1815"/>
                                  </a:lnTo>
                                  <a:lnTo>
                                    <a:pt x="1396" y="1815"/>
                                  </a:lnTo>
                                  <a:lnTo>
                                    <a:pt x="1394" y="1495"/>
                                  </a:lnTo>
                                  <a:lnTo>
                                    <a:pt x="1390" y="1485"/>
                                  </a:lnTo>
                                  <a:lnTo>
                                    <a:pt x="1387" y="1481"/>
                                  </a:lnTo>
                                  <a:lnTo>
                                    <a:pt x="1385" y="1474"/>
                                  </a:lnTo>
                                  <a:lnTo>
                                    <a:pt x="1380" y="1472"/>
                                  </a:lnTo>
                                  <a:lnTo>
                                    <a:pt x="1379" y="434"/>
                                  </a:lnTo>
                                  <a:lnTo>
                                    <a:pt x="1370" y="430"/>
                                  </a:lnTo>
                                  <a:lnTo>
                                    <a:pt x="1363" y="436"/>
                                  </a:lnTo>
                                  <a:lnTo>
                                    <a:pt x="1356" y="1827"/>
                                  </a:lnTo>
                                  <a:lnTo>
                                    <a:pt x="1362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91" y="1468"/>
                                  </a:moveTo>
                                  <a:lnTo>
                                    <a:pt x="1391" y="1461"/>
                                  </a:lnTo>
                                  <a:lnTo>
                                    <a:pt x="1388" y="1461"/>
                                  </a:lnTo>
                                  <a:lnTo>
                                    <a:pt x="1387" y="1466"/>
                                  </a:lnTo>
                                  <a:lnTo>
                                    <a:pt x="1382" y="1461"/>
                                  </a:lnTo>
                                  <a:lnTo>
                                    <a:pt x="1381" y="416"/>
                                  </a:lnTo>
                                  <a:lnTo>
                                    <a:pt x="1381" y="1469"/>
                                  </a:lnTo>
                                  <a:lnTo>
                                    <a:pt x="1391" y="14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81" y="1469"/>
                                  </a:moveTo>
                                  <a:lnTo>
                                    <a:pt x="1381" y="416"/>
                                  </a:lnTo>
                                  <a:lnTo>
                                    <a:pt x="1378" y="424"/>
                                  </a:lnTo>
                                  <a:lnTo>
                                    <a:pt x="1379" y="434"/>
                                  </a:lnTo>
                                  <a:lnTo>
                                    <a:pt x="1380" y="1472"/>
                                  </a:lnTo>
                                  <a:lnTo>
                                    <a:pt x="1381" y="14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32" y="1830"/>
                                  </a:moveTo>
                                  <a:lnTo>
                                    <a:pt x="1336" y="1828"/>
                                  </a:lnTo>
                                  <a:lnTo>
                                    <a:pt x="1344" y="1829"/>
                                  </a:lnTo>
                                  <a:lnTo>
                                    <a:pt x="1345" y="1827"/>
                                  </a:lnTo>
                                  <a:lnTo>
                                    <a:pt x="1356" y="1827"/>
                                  </a:lnTo>
                                  <a:lnTo>
                                    <a:pt x="1363" y="436"/>
                                  </a:lnTo>
                                  <a:lnTo>
                                    <a:pt x="1351" y="434"/>
                                  </a:lnTo>
                                  <a:lnTo>
                                    <a:pt x="1344" y="438"/>
                                  </a:lnTo>
                                  <a:lnTo>
                                    <a:pt x="1342" y="435"/>
                                  </a:lnTo>
                                  <a:lnTo>
                                    <a:pt x="1332" y="421"/>
                                  </a:lnTo>
                                  <a:lnTo>
                                    <a:pt x="1330" y="1834"/>
                                  </a:lnTo>
                                  <a:lnTo>
                                    <a:pt x="1332" y="1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01" y="463"/>
                                  </a:moveTo>
                                  <a:lnTo>
                                    <a:pt x="1301" y="464"/>
                                  </a:lnTo>
                                  <a:lnTo>
                                    <a:pt x="1296" y="456"/>
                                  </a:lnTo>
                                  <a:lnTo>
                                    <a:pt x="1289" y="1843"/>
                                  </a:lnTo>
                                  <a:lnTo>
                                    <a:pt x="1295" y="1843"/>
                                  </a:lnTo>
                                  <a:lnTo>
                                    <a:pt x="1297" y="1844"/>
                                  </a:lnTo>
                                  <a:lnTo>
                                    <a:pt x="1303" y="1845"/>
                                  </a:lnTo>
                                  <a:lnTo>
                                    <a:pt x="1301" y="4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96" y="456"/>
                                  </a:moveTo>
                                  <a:lnTo>
                                    <a:pt x="1280" y="447"/>
                                  </a:lnTo>
                                  <a:lnTo>
                                    <a:pt x="1281" y="1817"/>
                                  </a:lnTo>
                                  <a:lnTo>
                                    <a:pt x="1286" y="1819"/>
                                  </a:lnTo>
                                  <a:lnTo>
                                    <a:pt x="1288" y="1837"/>
                                  </a:lnTo>
                                  <a:lnTo>
                                    <a:pt x="1289" y="1843"/>
                                  </a:lnTo>
                                  <a:lnTo>
                                    <a:pt x="1296" y="4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86" y="1819"/>
                                  </a:moveTo>
                                  <a:lnTo>
                                    <a:pt x="1285" y="1824"/>
                                  </a:lnTo>
                                  <a:lnTo>
                                    <a:pt x="1282" y="1828"/>
                                  </a:lnTo>
                                  <a:lnTo>
                                    <a:pt x="1283" y="1833"/>
                                  </a:lnTo>
                                  <a:lnTo>
                                    <a:pt x="1288" y="1837"/>
                                  </a:lnTo>
                                  <a:lnTo>
                                    <a:pt x="1286" y="18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49" y="1182"/>
                                  </a:moveTo>
                                  <a:lnTo>
                                    <a:pt x="1243" y="1187"/>
                                  </a:lnTo>
                                  <a:lnTo>
                                    <a:pt x="1237" y="1699"/>
                                  </a:lnTo>
                                  <a:lnTo>
                                    <a:pt x="1242" y="1716"/>
                                  </a:lnTo>
                                  <a:lnTo>
                                    <a:pt x="1246" y="1718"/>
                                  </a:lnTo>
                                  <a:lnTo>
                                    <a:pt x="1249" y="1723"/>
                                  </a:lnTo>
                                  <a:lnTo>
                                    <a:pt x="1253" y="1731"/>
                                  </a:lnTo>
                                  <a:lnTo>
                                    <a:pt x="1249" y="1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43" y="1187"/>
                                  </a:moveTo>
                                  <a:lnTo>
                                    <a:pt x="1228" y="1193"/>
                                  </a:lnTo>
                                  <a:lnTo>
                                    <a:pt x="1229" y="1689"/>
                                  </a:lnTo>
                                  <a:lnTo>
                                    <a:pt x="1233" y="1693"/>
                                  </a:lnTo>
                                  <a:lnTo>
                                    <a:pt x="1237" y="1699"/>
                                  </a:lnTo>
                                  <a:lnTo>
                                    <a:pt x="1243" y="1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8" y="1193"/>
                                  </a:moveTo>
                                  <a:lnTo>
                                    <a:pt x="1224" y="1196"/>
                                  </a:lnTo>
                                  <a:lnTo>
                                    <a:pt x="1216" y="1196"/>
                                  </a:lnTo>
                                  <a:lnTo>
                                    <a:pt x="1218" y="1680"/>
                                  </a:lnTo>
                                  <a:lnTo>
                                    <a:pt x="1223" y="1684"/>
                                  </a:lnTo>
                                  <a:lnTo>
                                    <a:pt x="1229" y="1689"/>
                                  </a:lnTo>
                                  <a:lnTo>
                                    <a:pt x="1228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88" y="1196"/>
                                  </a:moveTo>
                                  <a:lnTo>
                                    <a:pt x="1180" y="1196"/>
                                  </a:lnTo>
                                  <a:lnTo>
                                    <a:pt x="1173" y="1593"/>
                                  </a:lnTo>
                                  <a:lnTo>
                                    <a:pt x="1175" y="1596"/>
                                  </a:lnTo>
                                  <a:lnTo>
                                    <a:pt x="1181" y="1599"/>
                                  </a:lnTo>
                                  <a:lnTo>
                                    <a:pt x="1184" y="1603"/>
                                  </a:lnTo>
                                  <a:lnTo>
                                    <a:pt x="1189" y="1612"/>
                                  </a:lnTo>
                                  <a:lnTo>
                                    <a:pt x="1188" y="1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3" y="516"/>
                                  </a:moveTo>
                                  <a:lnTo>
                                    <a:pt x="1216" y="509"/>
                                  </a:lnTo>
                                  <a:lnTo>
                                    <a:pt x="1208" y="514"/>
                                  </a:lnTo>
                                  <a:lnTo>
                                    <a:pt x="1205" y="1123"/>
                                  </a:lnTo>
                                  <a:lnTo>
                                    <a:pt x="1218" y="1134"/>
                                  </a:lnTo>
                                  <a:lnTo>
                                    <a:pt x="1222" y="1137"/>
                                  </a:lnTo>
                                  <a:lnTo>
                                    <a:pt x="1223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8" y="514"/>
                                  </a:moveTo>
                                  <a:lnTo>
                                    <a:pt x="1201" y="1037"/>
                                  </a:lnTo>
                                  <a:lnTo>
                                    <a:pt x="1189" y="1043"/>
                                  </a:lnTo>
                                  <a:lnTo>
                                    <a:pt x="1183" y="1064"/>
                                  </a:lnTo>
                                  <a:lnTo>
                                    <a:pt x="1179" y="1065"/>
                                  </a:lnTo>
                                  <a:lnTo>
                                    <a:pt x="1173" y="1065"/>
                                  </a:lnTo>
                                  <a:lnTo>
                                    <a:pt x="1177" y="1105"/>
                                  </a:lnTo>
                                  <a:lnTo>
                                    <a:pt x="1180" y="1107"/>
                                  </a:lnTo>
                                  <a:lnTo>
                                    <a:pt x="1186" y="1108"/>
                                  </a:lnTo>
                                  <a:lnTo>
                                    <a:pt x="1193" y="1112"/>
                                  </a:lnTo>
                                  <a:lnTo>
                                    <a:pt x="1205" y="1123"/>
                                  </a:lnTo>
                                  <a:lnTo>
                                    <a:pt x="1208" y="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8" y="514"/>
                                  </a:moveTo>
                                  <a:lnTo>
                                    <a:pt x="1198" y="510"/>
                                  </a:lnTo>
                                  <a:lnTo>
                                    <a:pt x="1191" y="1032"/>
                                  </a:lnTo>
                                  <a:lnTo>
                                    <a:pt x="1199" y="1032"/>
                                  </a:lnTo>
                                  <a:lnTo>
                                    <a:pt x="1201" y="1037"/>
                                  </a:lnTo>
                                  <a:lnTo>
                                    <a:pt x="1208" y="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89" y="1043"/>
                                  </a:moveTo>
                                  <a:lnTo>
                                    <a:pt x="1182" y="1046"/>
                                  </a:lnTo>
                                  <a:lnTo>
                                    <a:pt x="1174" y="1048"/>
                                  </a:lnTo>
                                  <a:lnTo>
                                    <a:pt x="1169" y="1049"/>
                                  </a:lnTo>
                                  <a:lnTo>
                                    <a:pt x="1173" y="1054"/>
                                  </a:lnTo>
                                  <a:lnTo>
                                    <a:pt x="1179" y="1057"/>
                                  </a:lnTo>
                                  <a:lnTo>
                                    <a:pt x="1183" y="1064"/>
                                  </a:lnTo>
                                  <a:lnTo>
                                    <a:pt x="1189" y="10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73" y="1065"/>
                                  </a:moveTo>
                                  <a:lnTo>
                                    <a:pt x="1171" y="1071"/>
                                  </a:lnTo>
                                  <a:lnTo>
                                    <a:pt x="1168" y="1076"/>
                                  </a:lnTo>
                                  <a:lnTo>
                                    <a:pt x="1169" y="1099"/>
                                  </a:lnTo>
                                  <a:lnTo>
                                    <a:pt x="1171" y="1099"/>
                                  </a:lnTo>
                                  <a:lnTo>
                                    <a:pt x="1177" y="1105"/>
                                  </a:lnTo>
                                  <a:lnTo>
                                    <a:pt x="1173" y="10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69" y="1099"/>
                                  </a:moveTo>
                                  <a:lnTo>
                                    <a:pt x="1168" y="1076"/>
                                  </a:lnTo>
                                  <a:lnTo>
                                    <a:pt x="1166" y="1083"/>
                                  </a:lnTo>
                                  <a:lnTo>
                                    <a:pt x="1157" y="1083"/>
                                  </a:lnTo>
                                  <a:lnTo>
                                    <a:pt x="1160" y="1094"/>
                                  </a:lnTo>
                                  <a:lnTo>
                                    <a:pt x="1163" y="1100"/>
                                  </a:lnTo>
                                  <a:lnTo>
                                    <a:pt x="1169" y="1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50" y="1044"/>
                                  </a:moveTo>
                                  <a:lnTo>
                                    <a:pt x="1156" y="1041"/>
                                  </a:lnTo>
                                  <a:lnTo>
                                    <a:pt x="1162" y="1037"/>
                                  </a:lnTo>
                                  <a:lnTo>
                                    <a:pt x="1161" y="542"/>
                                  </a:lnTo>
                                  <a:lnTo>
                                    <a:pt x="1157" y="541"/>
                                  </a:lnTo>
                                  <a:lnTo>
                                    <a:pt x="1153" y="538"/>
                                  </a:lnTo>
                                  <a:lnTo>
                                    <a:pt x="1141" y="537"/>
                                  </a:lnTo>
                                  <a:lnTo>
                                    <a:pt x="1136" y="534"/>
                                  </a:lnTo>
                                  <a:lnTo>
                                    <a:pt x="1139" y="1045"/>
                                  </a:lnTo>
                                  <a:lnTo>
                                    <a:pt x="115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24" y="1052"/>
                                  </a:moveTo>
                                  <a:lnTo>
                                    <a:pt x="1128" y="1048"/>
                                  </a:lnTo>
                                  <a:lnTo>
                                    <a:pt x="1139" y="1045"/>
                                  </a:lnTo>
                                  <a:lnTo>
                                    <a:pt x="1136" y="534"/>
                                  </a:lnTo>
                                  <a:lnTo>
                                    <a:pt x="1132" y="526"/>
                                  </a:lnTo>
                                  <a:lnTo>
                                    <a:pt x="1124" y="525"/>
                                  </a:lnTo>
                                  <a:lnTo>
                                    <a:pt x="1119" y="1053"/>
                                  </a:lnTo>
                                  <a:lnTo>
                                    <a:pt x="1124" y="10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55" y="2492"/>
                                  </a:moveTo>
                                  <a:lnTo>
                                    <a:pt x="1170" y="2483"/>
                                  </a:lnTo>
                                  <a:lnTo>
                                    <a:pt x="1161" y="1708"/>
                                  </a:lnTo>
                                  <a:lnTo>
                                    <a:pt x="1157" y="1693"/>
                                  </a:lnTo>
                                  <a:lnTo>
                                    <a:pt x="1155" y="1658"/>
                                  </a:lnTo>
                                  <a:lnTo>
                                    <a:pt x="1151" y="1646"/>
                                  </a:lnTo>
                                  <a:lnTo>
                                    <a:pt x="1148" y="1641"/>
                                  </a:lnTo>
                                  <a:lnTo>
                                    <a:pt x="1148" y="1636"/>
                                  </a:lnTo>
                                  <a:lnTo>
                                    <a:pt x="1138" y="1630"/>
                                  </a:lnTo>
                                  <a:lnTo>
                                    <a:pt x="1150" y="2498"/>
                                  </a:lnTo>
                                  <a:lnTo>
                                    <a:pt x="1155" y="24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93" y="2229"/>
                                  </a:moveTo>
                                  <a:lnTo>
                                    <a:pt x="1198" y="2217"/>
                                  </a:lnTo>
                                  <a:lnTo>
                                    <a:pt x="1193" y="1740"/>
                                  </a:lnTo>
                                  <a:lnTo>
                                    <a:pt x="1188" y="1731"/>
                                  </a:lnTo>
                                  <a:lnTo>
                                    <a:pt x="1188" y="1727"/>
                                  </a:lnTo>
                                  <a:lnTo>
                                    <a:pt x="1184" y="1725"/>
                                  </a:lnTo>
                                  <a:lnTo>
                                    <a:pt x="1189" y="2235"/>
                                  </a:lnTo>
                                  <a:lnTo>
                                    <a:pt x="1193" y="2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98" y="2213"/>
                                  </a:moveTo>
                                  <a:lnTo>
                                    <a:pt x="1202" y="2207"/>
                                  </a:lnTo>
                                  <a:lnTo>
                                    <a:pt x="1204" y="1774"/>
                                  </a:lnTo>
                                  <a:lnTo>
                                    <a:pt x="1200" y="1771"/>
                                  </a:lnTo>
                                  <a:lnTo>
                                    <a:pt x="1198" y="1764"/>
                                  </a:lnTo>
                                  <a:lnTo>
                                    <a:pt x="1198" y="1757"/>
                                  </a:lnTo>
                                  <a:lnTo>
                                    <a:pt x="1195" y="1748"/>
                                  </a:lnTo>
                                  <a:lnTo>
                                    <a:pt x="1193" y="1740"/>
                                  </a:lnTo>
                                  <a:lnTo>
                                    <a:pt x="1198" y="2217"/>
                                  </a:lnTo>
                                  <a:lnTo>
                                    <a:pt x="1198" y="2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7" y="2305"/>
                                  </a:moveTo>
                                  <a:lnTo>
                                    <a:pt x="1204" y="2301"/>
                                  </a:lnTo>
                                  <a:lnTo>
                                    <a:pt x="1205" y="2301"/>
                                  </a:lnTo>
                                  <a:lnTo>
                                    <a:pt x="1205" y="2296"/>
                                  </a:lnTo>
                                  <a:lnTo>
                                    <a:pt x="1202" y="2296"/>
                                  </a:lnTo>
                                  <a:lnTo>
                                    <a:pt x="1205" y="2467"/>
                                  </a:lnTo>
                                  <a:lnTo>
                                    <a:pt x="1207" y="2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11" y="2458"/>
                                  </a:moveTo>
                                  <a:lnTo>
                                    <a:pt x="1217" y="2456"/>
                                  </a:lnTo>
                                  <a:lnTo>
                                    <a:pt x="1211" y="2323"/>
                                  </a:lnTo>
                                  <a:lnTo>
                                    <a:pt x="1209" y="2319"/>
                                  </a:lnTo>
                                  <a:lnTo>
                                    <a:pt x="1209" y="2313"/>
                                  </a:lnTo>
                                  <a:lnTo>
                                    <a:pt x="1207" y="2305"/>
                                  </a:lnTo>
                                  <a:lnTo>
                                    <a:pt x="1210" y="2464"/>
                                  </a:lnTo>
                                  <a:lnTo>
                                    <a:pt x="1211" y="2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8" y="2440"/>
                                  </a:moveTo>
                                  <a:lnTo>
                                    <a:pt x="1227" y="2410"/>
                                  </a:lnTo>
                                  <a:lnTo>
                                    <a:pt x="1227" y="2394"/>
                                  </a:lnTo>
                                  <a:lnTo>
                                    <a:pt x="1225" y="2387"/>
                                  </a:lnTo>
                                  <a:lnTo>
                                    <a:pt x="1229" y="2383"/>
                                  </a:lnTo>
                                  <a:lnTo>
                                    <a:pt x="1226" y="2377"/>
                                  </a:lnTo>
                                  <a:lnTo>
                                    <a:pt x="1225" y="2367"/>
                                  </a:lnTo>
                                  <a:lnTo>
                                    <a:pt x="1224" y="2363"/>
                                  </a:lnTo>
                                  <a:lnTo>
                                    <a:pt x="1224" y="2445"/>
                                  </a:lnTo>
                                  <a:lnTo>
                                    <a:pt x="1228" y="2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41" y="437"/>
                                  </a:moveTo>
                                  <a:lnTo>
                                    <a:pt x="1244" y="421"/>
                                  </a:lnTo>
                                  <a:lnTo>
                                    <a:pt x="1237" y="423"/>
                                  </a:lnTo>
                                  <a:lnTo>
                                    <a:pt x="1238" y="416"/>
                                  </a:lnTo>
                                  <a:lnTo>
                                    <a:pt x="1236" y="410"/>
                                  </a:lnTo>
                                  <a:lnTo>
                                    <a:pt x="1234" y="445"/>
                                  </a:lnTo>
                                  <a:lnTo>
                                    <a:pt x="1241" y="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76" y="1862"/>
                                  </a:moveTo>
                                  <a:lnTo>
                                    <a:pt x="1281" y="1858"/>
                                  </a:lnTo>
                                  <a:lnTo>
                                    <a:pt x="1287" y="1858"/>
                                  </a:lnTo>
                                  <a:lnTo>
                                    <a:pt x="1287" y="1847"/>
                                  </a:lnTo>
                                  <a:lnTo>
                                    <a:pt x="1280" y="1842"/>
                                  </a:lnTo>
                                  <a:lnTo>
                                    <a:pt x="1271" y="1834"/>
                                  </a:lnTo>
                                  <a:lnTo>
                                    <a:pt x="1267" y="1831"/>
                                  </a:lnTo>
                                  <a:lnTo>
                                    <a:pt x="1270" y="1867"/>
                                  </a:lnTo>
                                  <a:lnTo>
                                    <a:pt x="1276" y="1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4" y="453"/>
                                  </a:moveTo>
                                  <a:lnTo>
                                    <a:pt x="1234" y="445"/>
                                  </a:lnTo>
                                  <a:lnTo>
                                    <a:pt x="1236" y="410"/>
                                  </a:lnTo>
                                  <a:lnTo>
                                    <a:pt x="1229" y="400"/>
                                  </a:lnTo>
                                  <a:lnTo>
                                    <a:pt x="1225" y="403"/>
                                  </a:lnTo>
                                  <a:lnTo>
                                    <a:pt x="1216" y="457"/>
                                  </a:lnTo>
                                  <a:lnTo>
                                    <a:pt x="1224" y="4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16" y="457"/>
                                  </a:moveTo>
                                  <a:lnTo>
                                    <a:pt x="1225" y="403"/>
                                  </a:lnTo>
                                  <a:lnTo>
                                    <a:pt x="1213" y="388"/>
                                  </a:lnTo>
                                  <a:lnTo>
                                    <a:pt x="1210" y="392"/>
                                  </a:lnTo>
                                  <a:lnTo>
                                    <a:pt x="1205" y="392"/>
                                  </a:lnTo>
                                  <a:lnTo>
                                    <a:pt x="1199" y="461"/>
                                  </a:lnTo>
                                  <a:lnTo>
                                    <a:pt x="1216" y="4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99" y="461"/>
                                  </a:moveTo>
                                  <a:lnTo>
                                    <a:pt x="1205" y="392"/>
                                  </a:lnTo>
                                  <a:lnTo>
                                    <a:pt x="1188" y="379"/>
                                  </a:lnTo>
                                  <a:lnTo>
                                    <a:pt x="1186" y="384"/>
                                  </a:lnTo>
                                  <a:lnTo>
                                    <a:pt x="1180" y="378"/>
                                  </a:lnTo>
                                  <a:lnTo>
                                    <a:pt x="1174" y="464"/>
                                  </a:lnTo>
                                  <a:lnTo>
                                    <a:pt x="1190" y="464"/>
                                  </a:lnTo>
                                  <a:lnTo>
                                    <a:pt x="1199" y="4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80" y="378"/>
                                  </a:moveTo>
                                  <a:lnTo>
                                    <a:pt x="1168" y="371"/>
                                  </a:lnTo>
                                  <a:lnTo>
                                    <a:pt x="1157" y="364"/>
                                  </a:lnTo>
                                  <a:lnTo>
                                    <a:pt x="1132" y="351"/>
                                  </a:lnTo>
                                  <a:lnTo>
                                    <a:pt x="1117" y="347"/>
                                  </a:lnTo>
                                  <a:lnTo>
                                    <a:pt x="1109" y="352"/>
                                  </a:lnTo>
                                  <a:lnTo>
                                    <a:pt x="1114" y="451"/>
                                  </a:lnTo>
                                  <a:lnTo>
                                    <a:pt x="1127" y="455"/>
                                  </a:lnTo>
                                  <a:lnTo>
                                    <a:pt x="1143" y="455"/>
                                  </a:lnTo>
                                  <a:lnTo>
                                    <a:pt x="1162" y="461"/>
                                  </a:lnTo>
                                  <a:lnTo>
                                    <a:pt x="1174" y="464"/>
                                  </a:lnTo>
                                  <a:lnTo>
                                    <a:pt x="118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8" y="2438"/>
                                  </a:moveTo>
                                  <a:lnTo>
                                    <a:pt x="1229" y="2429"/>
                                  </a:lnTo>
                                  <a:lnTo>
                                    <a:pt x="1233" y="2424"/>
                                  </a:lnTo>
                                  <a:lnTo>
                                    <a:pt x="1228" y="2420"/>
                                  </a:lnTo>
                                  <a:lnTo>
                                    <a:pt x="1229" y="2414"/>
                                  </a:lnTo>
                                  <a:lnTo>
                                    <a:pt x="1227" y="2410"/>
                                  </a:lnTo>
                                  <a:lnTo>
                                    <a:pt x="1228" y="2440"/>
                                  </a:lnTo>
                                  <a:lnTo>
                                    <a:pt x="1228" y="24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5" y="2349"/>
                                  </a:moveTo>
                                  <a:lnTo>
                                    <a:pt x="1226" y="2345"/>
                                  </a:lnTo>
                                  <a:lnTo>
                                    <a:pt x="1228" y="2339"/>
                                  </a:lnTo>
                                  <a:lnTo>
                                    <a:pt x="1227" y="2334"/>
                                  </a:lnTo>
                                  <a:lnTo>
                                    <a:pt x="1224" y="2331"/>
                                  </a:lnTo>
                                  <a:lnTo>
                                    <a:pt x="1224" y="2356"/>
                                  </a:lnTo>
                                  <a:lnTo>
                                    <a:pt x="1225" y="2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4" y="2445"/>
                                  </a:moveTo>
                                  <a:lnTo>
                                    <a:pt x="1224" y="2331"/>
                                  </a:lnTo>
                                  <a:lnTo>
                                    <a:pt x="1218" y="2329"/>
                                  </a:lnTo>
                                  <a:lnTo>
                                    <a:pt x="1219" y="2449"/>
                                  </a:lnTo>
                                  <a:lnTo>
                                    <a:pt x="1224" y="2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19" y="2449"/>
                                  </a:moveTo>
                                  <a:lnTo>
                                    <a:pt x="1218" y="2329"/>
                                  </a:lnTo>
                                  <a:lnTo>
                                    <a:pt x="1217" y="2325"/>
                                  </a:lnTo>
                                  <a:lnTo>
                                    <a:pt x="1211" y="2323"/>
                                  </a:lnTo>
                                  <a:lnTo>
                                    <a:pt x="1217" y="2456"/>
                                  </a:lnTo>
                                  <a:lnTo>
                                    <a:pt x="1219" y="24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98" y="2472"/>
                                  </a:moveTo>
                                  <a:lnTo>
                                    <a:pt x="1200" y="2468"/>
                                  </a:lnTo>
                                  <a:lnTo>
                                    <a:pt x="1205" y="2467"/>
                                  </a:lnTo>
                                  <a:lnTo>
                                    <a:pt x="1202" y="2296"/>
                                  </a:lnTo>
                                  <a:lnTo>
                                    <a:pt x="1199" y="2289"/>
                                  </a:lnTo>
                                  <a:lnTo>
                                    <a:pt x="1197" y="2249"/>
                                  </a:lnTo>
                                  <a:lnTo>
                                    <a:pt x="1191" y="2248"/>
                                  </a:lnTo>
                                  <a:lnTo>
                                    <a:pt x="1190" y="2240"/>
                                  </a:lnTo>
                                  <a:lnTo>
                                    <a:pt x="1192" y="2475"/>
                                  </a:lnTo>
                                  <a:lnTo>
                                    <a:pt x="1198" y="2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0" y="2276"/>
                                  </a:moveTo>
                                  <a:lnTo>
                                    <a:pt x="1200" y="2266"/>
                                  </a:lnTo>
                                  <a:lnTo>
                                    <a:pt x="1207" y="2262"/>
                                  </a:lnTo>
                                  <a:lnTo>
                                    <a:pt x="1207" y="2260"/>
                                  </a:lnTo>
                                  <a:lnTo>
                                    <a:pt x="1200" y="2255"/>
                                  </a:lnTo>
                                  <a:lnTo>
                                    <a:pt x="1197" y="2249"/>
                                  </a:lnTo>
                                  <a:lnTo>
                                    <a:pt x="1199" y="2289"/>
                                  </a:lnTo>
                                  <a:lnTo>
                                    <a:pt x="1200" y="2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79" y="2481"/>
                                  </a:moveTo>
                                  <a:lnTo>
                                    <a:pt x="1192" y="2475"/>
                                  </a:lnTo>
                                  <a:lnTo>
                                    <a:pt x="1190" y="2240"/>
                                  </a:lnTo>
                                  <a:lnTo>
                                    <a:pt x="1189" y="2235"/>
                                  </a:lnTo>
                                  <a:lnTo>
                                    <a:pt x="1180" y="1722"/>
                                  </a:lnTo>
                                  <a:lnTo>
                                    <a:pt x="1174" y="1718"/>
                                  </a:lnTo>
                                  <a:lnTo>
                                    <a:pt x="1169" y="1713"/>
                                  </a:lnTo>
                                  <a:lnTo>
                                    <a:pt x="1163" y="1710"/>
                                  </a:lnTo>
                                  <a:lnTo>
                                    <a:pt x="1170" y="2483"/>
                                  </a:lnTo>
                                  <a:lnTo>
                                    <a:pt x="1179" y="24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36" y="2514"/>
                                  </a:moveTo>
                                  <a:lnTo>
                                    <a:pt x="1150" y="2498"/>
                                  </a:lnTo>
                                  <a:lnTo>
                                    <a:pt x="1138" y="1630"/>
                                  </a:lnTo>
                                  <a:lnTo>
                                    <a:pt x="1134" y="1626"/>
                                  </a:lnTo>
                                  <a:lnTo>
                                    <a:pt x="1129" y="1624"/>
                                  </a:lnTo>
                                  <a:lnTo>
                                    <a:pt x="1129" y="2518"/>
                                  </a:lnTo>
                                  <a:lnTo>
                                    <a:pt x="1136" y="2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10" y="1477"/>
                                  </a:moveTo>
                                  <a:lnTo>
                                    <a:pt x="1108" y="1481"/>
                                  </a:lnTo>
                                  <a:lnTo>
                                    <a:pt x="1107" y="1490"/>
                                  </a:lnTo>
                                  <a:lnTo>
                                    <a:pt x="1108" y="1503"/>
                                  </a:lnTo>
                                  <a:lnTo>
                                    <a:pt x="1112" y="1504"/>
                                  </a:lnTo>
                                  <a:lnTo>
                                    <a:pt x="1110" y="14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07" y="1490"/>
                                  </a:moveTo>
                                  <a:lnTo>
                                    <a:pt x="1103" y="1496"/>
                                  </a:lnTo>
                                  <a:lnTo>
                                    <a:pt x="1102" y="1502"/>
                                  </a:lnTo>
                                  <a:lnTo>
                                    <a:pt x="1108" y="1503"/>
                                  </a:lnTo>
                                  <a:lnTo>
                                    <a:pt x="1107" y="1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18" y="1090"/>
                                  </a:moveTo>
                                  <a:lnTo>
                                    <a:pt x="1121" y="1082"/>
                                  </a:lnTo>
                                  <a:lnTo>
                                    <a:pt x="1117" y="1083"/>
                                  </a:lnTo>
                                  <a:lnTo>
                                    <a:pt x="1111" y="1083"/>
                                  </a:lnTo>
                                  <a:lnTo>
                                    <a:pt x="1111" y="1078"/>
                                  </a:lnTo>
                                  <a:lnTo>
                                    <a:pt x="1110" y="1076"/>
                                  </a:lnTo>
                                  <a:lnTo>
                                    <a:pt x="1111" y="1096"/>
                                  </a:lnTo>
                                  <a:lnTo>
                                    <a:pt x="1118" y="10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92" y="1103"/>
                                  </a:moveTo>
                                  <a:lnTo>
                                    <a:pt x="1097" y="1098"/>
                                  </a:lnTo>
                                  <a:lnTo>
                                    <a:pt x="1102" y="1096"/>
                                  </a:lnTo>
                                  <a:lnTo>
                                    <a:pt x="1111" y="1096"/>
                                  </a:lnTo>
                                  <a:lnTo>
                                    <a:pt x="1110" y="1076"/>
                                  </a:lnTo>
                                  <a:lnTo>
                                    <a:pt x="1092" y="1064"/>
                                  </a:lnTo>
                                  <a:lnTo>
                                    <a:pt x="1090" y="1105"/>
                                  </a:lnTo>
                                  <a:lnTo>
                                    <a:pt x="1092" y="1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37" y="1090"/>
                                  </a:moveTo>
                                  <a:lnTo>
                                    <a:pt x="1141" y="1084"/>
                                  </a:lnTo>
                                  <a:lnTo>
                                    <a:pt x="1143" y="1082"/>
                                  </a:lnTo>
                                  <a:lnTo>
                                    <a:pt x="1138" y="1081"/>
                                  </a:lnTo>
                                  <a:lnTo>
                                    <a:pt x="1128" y="1080"/>
                                  </a:lnTo>
                                  <a:lnTo>
                                    <a:pt x="1132" y="1091"/>
                                  </a:lnTo>
                                  <a:lnTo>
                                    <a:pt x="1137" y="10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28" y="1080"/>
                                  </a:moveTo>
                                  <a:lnTo>
                                    <a:pt x="1121" y="1082"/>
                                  </a:lnTo>
                                  <a:lnTo>
                                    <a:pt x="1122" y="1089"/>
                                  </a:lnTo>
                                  <a:lnTo>
                                    <a:pt x="1128" y="1091"/>
                                  </a:lnTo>
                                  <a:lnTo>
                                    <a:pt x="1132" y="1091"/>
                                  </a:lnTo>
                                  <a:lnTo>
                                    <a:pt x="1128" y="1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73" y="1128"/>
                                  </a:moveTo>
                                  <a:lnTo>
                                    <a:pt x="974" y="1121"/>
                                  </a:lnTo>
                                  <a:lnTo>
                                    <a:pt x="975" y="1112"/>
                                  </a:lnTo>
                                  <a:lnTo>
                                    <a:pt x="982" y="669"/>
                                  </a:lnTo>
                                  <a:lnTo>
                                    <a:pt x="971" y="669"/>
                                  </a:lnTo>
                                  <a:lnTo>
                                    <a:pt x="968" y="671"/>
                                  </a:lnTo>
                                  <a:lnTo>
                                    <a:pt x="963" y="669"/>
                                  </a:lnTo>
                                  <a:lnTo>
                                    <a:pt x="964" y="676"/>
                                  </a:lnTo>
                                  <a:lnTo>
                                    <a:pt x="970" y="1133"/>
                                  </a:lnTo>
                                  <a:lnTo>
                                    <a:pt x="973" y="1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26" y="309"/>
                                  </a:moveTo>
                                  <a:lnTo>
                                    <a:pt x="1022" y="302"/>
                                  </a:lnTo>
                                  <a:lnTo>
                                    <a:pt x="1015" y="299"/>
                                  </a:lnTo>
                                  <a:lnTo>
                                    <a:pt x="1011" y="299"/>
                                  </a:lnTo>
                                  <a:lnTo>
                                    <a:pt x="1006" y="292"/>
                                  </a:lnTo>
                                  <a:lnTo>
                                    <a:pt x="1002" y="298"/>
                                  </a:lnTo>
                                  <a:lnTo>
                                    <a:pt x="1011" y="315"/>
                                  </a:lnTo>
                                  <a:lnTo>
                                    <a:pt x="1026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99" y="315"/>
                                  </a:moveTo>
                                  <a:lnTo>
                                    <a:pt x="1011" y="315"/>
                                  </a:lnTo>
                                  <a:lnTo>
                                    <a:pt x="1002" y="298"/>
                                  </a:lnTo>
                                  <a:lnTo>
                                    <a:pt x="983" y="286"/>
                                  </a:lnTo>
                                  <a:lnTo>
                                    <a:pt x="990" y="316"/>
                                  </a:lnTo>
                                  <a:lnTo>
                                    <a:pt x="999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78" y="315"/>
                                  </a:moveTo>
                                  <a:lnTo>
                                    <a:pt x="990" y="316"/>
                                  </a:lnTo>
                                  <a:lnTo>
                                    <a:pt x="983" y="286"/>
                                  </a:lnTo>
                                  <a:lnTo>
                                    <a:pt x="980" y="286"/>
                                  </a:lnTo>
                                  <a:lnTo>
                                    <a:pt x="973" y="290"/>
                                  </a:lnTo>
                                  <a:lnTo>
                                    <a:pt x="977" y="317"/>
                                  </a:lnTo>
                                  <a:lnTo>
                                    <a:pt x="978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77" y="317"/>
                                  </a:moveTo>
                                  <a:lnTo>
                                    <a:pt x="973" y="290"/>
                                  </a:lnTo>
                                  <a:lnTo>
                                    <a:pt x="973" y="302"/>
                                  </a:lnTo>
                                  <a:lnTo>
                                    <a:pt x="970" y="642"/>
                                  </a:lnTo>
                                  <a:lnTo>
                                    <a:pt x="974" y="647"/>
                                  </a:lnTo>
                                  <a:lnTo>
                                    <a:pt x="974" y="652"/>
                                  </a:lnTo>
                                  <a:lnTo>
                                    <a:pt x="980" y="657"/>
                                  </a:lnTo>
                                  <a:lnTo>
                                    <a:pt x="977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73" y="302"/>
                                  </a:moveTo>
                                  <a:lnTo>
                                    <a:pt x="968" y="306"/>
                                  </a:lnTo>
                                  <a:lnTo>
                                    <a:pt x="967" y="297"/>
                                  </a:lnTo>
                                  <a:lnTo>
                                    <a:pt x="970" y="642"/>
                                  </a:lnTo>
                                  <a:lnTo>
                                    <a:pt x="973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55" y="276"/>
                                  </a:moveTo>
                                  <a:lnTo>
                                    <a:pt x="952" y="280"/>
                                  </a:lnTo>
                                  <a:lnTo>
                                    <a:pt x="950" y="648"/>
                                  </a:lnTo>
                                  <a:lnTo>
                                    <a:pt x="963" y="648"/>
                                  </a:lnTo>
                                  <a:lnTo>
                                    <a:pt x="95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08" y="1191"/>
                                  </a:moveTo>
                                  <a:lnTo>
                                    <a:pt x="995" y="1189"/>
                                  </a:lnTo>
                                  <a:lnTo>
                                    <a:pt x="987" y="1189"/>
                                  </a:lnTo>
                                  <a:lnTo>
                                    <a:pt x="991" y="1200"/>
                                  </a:lnTo>
                                  <a:lnTo>
                                    <a:pt x="1002" y="1200"/>
                                  </a:lnTo>
                                  <a:lnTo>
                                    <a:pt x="1008" y="1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16" y="1059"/>
                                  </a:moveTo>
                                  <a:lnTo>
                                    <a:pt x="1020" y="329"/>
                                  </a:lnTo>
                                  <a:lnTo>
                                    <a:pt x="1012" y="328"/>
                                  </a:lnTo>
                                  <a:lnTo>
                                    <a:pt x="1009" y="325"/>
                                  </a:lnTo>
                                  <a:lnTo>
                                    <a:pt x="1006" y="330"/>
                                  </a:lnTo>
                                  <a:lnTo>
                                    <a:pt x="1001" y="324"/>
                                  </a:lnTo>
                                  <a:lnTo>
                                    <a:pt x="995" y="326"/>
                                  </a:lnTo>
                                  <a:lnTo>
                                    <a:pt x="991" y="320"/>
                                  </a:lnTo>
                                  <a:lnTo>
                                    <a:pt x="980" y="657"/>
                                  </a:lnTo>
                                  <a:lnTo>
                                    <a:pt x="985" y="659"/>
                                  </a:lnTo>
                                  <a:lnTo>
                                    <a:pt x="994" y="659"/>
                                  </a:lnTo>
                                  <a:lnTo>
                                    <a:pt x="999" y="660"/>
                                  </a:lnTo>
                                  <a:lnTo>
                                    <a:pt x="1004" y="665"/>
                                  </a:lnTo>
                                  <a:lnTo>
                                    <a:pt x="1007" y="1070"/>
                                  </a:lnTo>
                                  <a:lnTo>
                                    <a:pt x="1016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48" y="324"/>
                                  </a:moveTo>
                                  <a:lnTo>
                                    <a:pt x="1043" y="328"/>
                                  </a:lnTo>
                                  <a:lnTo>
                                    <a:pt x="1037" y="1047"/>
                                  </a:lnTo>
                                  <a:lnTo>
                                    <a:pt x="1043" y="1047"/>
                                  </a:lnTo>
                                  <a:lnTo>
                                    <a:pt x="1046" y="1043"/>
                                  </a:lnTo>
                                  <a:lnTo>
                                    <a:pt x="1051" y="1051"/>
                                  </a:lnTo>
                                  <a:lnTo>
                                    <a:pt x="1048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28" y="1048"/>
                                  </a:moveTo>
                                  <a:lnTo>
                                    <a:pt x="1037" y="1047"/>
                                  </a:lnTo>
                                  <a:lnTo>
                                    <a:pt x="1043" y="328"/>
                                  </a:lnTo>
                                  <a:lnTo>
                                    <a:pt x="1033" y="333"/>
                                  </a:lnTo>
                                  <a:lnTo>
                                    <a:pt x="1030" y="328"/>
                                  </a:lnTo>
                                  <a:lnTo>
                                    <a:pt x="1022" y="1051"/>
                                  </a:lnTo>
                                  <a:lnTo>
                                    <a:pt x="1028" y="10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22" y="1051"/>
                                  </a:moveTo>
                                  <a:lnTo>
                                    <a:pt x="1030" y="328"/>
                                  </a:lnTo>
                                  <a:lnTo>
                                    <a:pt x="1020" y="329"/>
                                  </a:lnTo>
                                  <a:lnTo>
                                    <a:pt x="1016" y="1059"/>
                                  </a:lnTo>
                                  <a:lnTo>
                                    <a:pt x="1022" y="10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94" y="1079"/>
                                  </a:moveTo>
                                  <a:lnTo>
                                    <a:pt x="997" y="1072"/>
                                  </a:lnTo>
                                  <a:lnTo>
                                    <a:pt x="999" y="1072"/>
                                  </a:lnTo>
                                  <a:lnTo>
                                    <a:pt x="1007" y="1070"/>
                                  </a:lnTo>
                                  <a:lnTo>
                                    <a:pt x="1004" y="665"/>
                                  </a:lnTo>
                                  <a:lnTo>
                                    <a:pt x="994" y="665"/>
                                  </a:lnTo>
                                  <a:lnTo>
                                    <a:pt x="993" y="1094"/>
                                  </a:lnTo>
                                  <a:lnTo>
                                    <a:pt x="994" y="1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90" y="1094"/>
                                  </a:moveTo>
                                  <a:lnTo>
                                    <a:pt x="993" y="1094"/>
                                  </a:lnTo>
                                  <a:lnTo>
                                    <a:pt x="994" y="665"/>
                                  </a:lnTo>
                                  <a:lnTo>
                                    <a:pt x="983" y="665"/>
                                  </a:lnTo>
                                  <a:lnTo>
                                    <a:pt x="985" y="1096"/>
                                  </a:lnTo>
                                  <a:lnTo>
                                    <a:pt x="990" y="10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77" y="1106"/>
                                  </a:moveTo>
                                  <a:lnTo>
                                    <a:pt x="982" y="1098"/>
                                  </a:lnTo>
                                  <a:lnTo>
                                    <a:pt x="985" y="1096"/>
                                  </a:lnTo>
                                  <a:lnTo>
                                    <a:pt x="983" y="665"/>
                                  </a:lnTo>
                                  <a:lnTo>
                                    <a:pt x="982" y="669"/>
                                  </a:lnTo>
                                  <a:lnTo>
                                    <a:pt x="975" y="1112"/>
                                  </a:lnTo>
                                  <a:lnTo>
                                    <a:pt x="977" y="1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60" y="1142"/>
                                  </a:moveTo>
                                  <a:lnTo>
                                    <a:pt x="964" y="1134"/>
                                  </a:lnTo>
                                  <a:lnTo>
                                    <a:pt x="970" y="1133"/>
                                  </a:lnTo>
                                  <a:lnTo>
                                    <a:pt x="964" y="676"/>
                                  </a:lnTo>
                                  <a:lnTo>
                                    <a:pt x="963" y="680"/>
                                  </a:lnTo>
                                  <a:lnTo>
                                    <a:pt x="959" y="681"/>
                                  </a:lnTo>
                                  <a:lnTo>
                                    <a:pt x="959" y="1148"/>
                                  </a:lnTo>
                                  <a:lnTo>
                                    <a:pt x="960" y="1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59" y="1151"/>
                                  </a:moveTo>
                                  <a:lnTo>
                                    <a:pt x="959" y="681"/>
                                  </a:lnTo>
                                  <a:lnTo>
                                    <a:pt x="954" y="679"/>
                                  </a:lnTo>
                                  <a:lnTo>
                                    <a:pt x="955" y="1152"/>
                                  </a:lnTo>
                                  <a:lnTo>
                                    <a:pt x="959" y="1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51" y="1051"/>
                                  </a:moveTo>
                                  <a:lnTo>
                                    <a:pt x="1046" y="1055"/>
                                  </a:lnTo>
                                  <a:lnTo>
                                    <a:pt x="1049" y="1059"/>
                                  </a:lnTo>
                                  <a:lnTo>
                                    <a:pt x="1052" y="1061"/>
                                  </a:lnTo>
                                  <a:lnTo>
                                    <a:pt x="1051" y="10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97" y="1090"/>
                                  </a:moveTo>
                                  <a:lnTo>
                                    <a:pt x="999" y="1085"/>
                                  </a:lnTo>
                                  <a:lnTo>
                                    <a:pt x="997" y="1081"/>
                                  </a:lnTo>
                                  <a:lnTo>
                                    <a:pt x="994" y="1079"/>
                                  </a:lnTo>
                                  <a:lnTo>
                                    <a:pt x="993" y="1094"/>
                                  </a:lnTo>
                                  <a:lnTo>
                                    <a:pt x="997" y="10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98" y="2858"/>
                                  </a:moveTo>
                                  <a:lnTo>
                                    <a:pt x="904" y="2858"/>
                                  </a:lnTo>
                                  <a:lnTo>
                                    <a:pt x="903" y="1422"/>
                                  </a:lnTo>
                                  <a:lnTo>
                                    <a:pt x="900" y="1420"/>
                                  </a:lnTo>
                                  <a:lnTo>
                                    <a:pt x="899" y="1413"/>
                                  </a:lnTo>
                                  <a:lnTo>
                                    <a:pt x="895" y="2864"/>
                                  </a:lnTo>
                                  <a:lnTo>
                                    <a:pt x="898" y="28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99" y="1413"/>
                                  </a:moveTo>
                                  <a:lnTo>
                                    <a:pt x="892" y="1412"/>
                                  </a:lnTo>
                                  <a:lnTo>
                                    <a:pt x="884" y="1412"/>
                                  </a:lnTo>
                                  <a:lnTo>
                                    <a:pt x="887" y="2863"/>
                                  </a:lnTo>
                                  <a:lnTo>
                                    <a:pt x="891" y="2863"/>
                                  </a:lnTo>
                                  <a:lnTo>
                                    <a:pt x="895" y="2864"/>
                                  </a:lnTo>
                                  <a:lnTo>
                                    <a:pt x="899" y="14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84" y="1412"/>
                                  </a:moveTo>
                                  <a:lnTo>
                                    <a:pt x="879" y="1411"/>
                                  </a:lnTo>
                                  <a:lnTo>
                                    <a:pt x="870" y="1406"/>
                                  </a:lnTo>
                                  <a:lnTo>
                                    <a:pt x="873" y="2859"/>
                                  </a:lnTo>
                                  <a:lnTo>
                                    <a:pt x="879" y="2861"/>
                                  </a:lnTo>
                                  <a:lnTo>
                                    <a:pt x="887" y="2863"/>
                                  </a:lnTo>
                                  <a:lnTo>
                                    <a:pt x="884" y="1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65" y="2860"/>
                                  </a:moveTo>
                                  <a:lnTo>
                                    <a:pt x="867" y="2859"/>
                                  </a:lnTo>
                                  <a:lnTo>
                                    <a:pt x="873" y="2859"/>
                                  </a:lnTo>
                                  <a:lnTo>
                                    <a:pt x="870" y="1406"/>
                                  </a:lnTo>
                                  <a:lnTo>
                                    <a:pt x="859" y="1406"/>
                                  </a:lnTo>
                                  <a:lnTo>
                                    <a:pt x="859" y="1399"/>
                                  </a:lnTo>
                                  <a:lnTo>
                                    <a:pt x="856" y="2860"/>
                                  </a:lnTo>
                                  <a:lnTo>
                                    <a:pt x="860" y="2862"/>
                                  </a:lnTo>
                                  <a:lnTo>
                                    <a:pt x="865" y="28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96" y="288"/>
                                  </a:moveTo>
                                  <a:lnTo>
                                    <a:pt x="893" y="282"/>
                                  </a:lnTo>
                                  <a:lnTo>
                                    <a:pt x="888" y="291"/>
                                  </a:lnTo>
                                  <a:lnTo>
                                    <a:pt x="892" y="477"/>
                                  </a:lnTo>
                                  <a:lnTo>
                                    <a:pt x="902" y="481"/>
                                  </a:lnTo>
                                  <a:lnTo>
                                    <a:pt x="896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88" y="291"/>
                                  </a:moveTo>
                                  <a:lnTo>
                                    <a:pt x="884" y="284"/>
                                  </a:lnTo>
                                  <a:lnTo>
                                    <a:pt x="883" y="301"/>
                                  </a:lnTo>
                                  <a:lnTo>
                                    <a:pt x="878" y="301"/>
                                  </a:lnTo>
                                  <a:lnTo>
                                    <a:pt x="878" y="291"/>
                                  </a:lnTo>
                                  <a:lnTo>
                                    <a:pt x="872" y="292"/>
                                  </a:lnTo>
                                  <a:lnTo>
                                    <a:pt x="870" y="302"/>
                                  </a:lnTo>
                                  <a:lnTo>
                                    <a:pt x="875" y="472"/>
                                  </a:lnTo>
                                  <a:lnTo>
                                    <a:pt x="883" y="472"/>
                                  </a:lnTo>
                                  <a:lnTo>
                                    <a:pt x="892" y="477"/>
                                  </a:lnTo>
                                  <a:lnTo>
                                    <a:pt x="888" y="2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12" y="1250"/>
                                  </a:moveTo>
                                  <a:lnTo>
                                    <a:pt x="810" y="816"/>
                                  </a:lnTo>
                                  <a:lnTo>
                                    <a:pt x="801" y="829"/>
                                  </a:lnTo>
                                  <a:lnTo>
                                    <a:pt x="797" y="830"/>
                                  </a:lnTo>
                                  <a:lnTo>
                                    <a:pt x="796" y="1231"/>
                                  </a:lnTo>
                                  <a:lnTo>
                                    <a:pt x="791" y="1232"/>
                                  </a:lnTo>
                                  <a:lnTo>
                                    <a:pt x="792" y="1237"/>
                                  </a:lnTo>
                                  <a:lnTo>
                                    <a:pt x="797" y="1235"/>
                                  </a:lnTo>
                                  <a:lnTo>
                                    <a:pt x="800" y="1236"/>
                                  </a:lnTo>
                                  <a:lnTo>
                                    <a:pt x="805" y="1242"/>
                                  </a:lnTo>
                                  <a:lnTo>
                                    <a:pt x="809" y="1246"/>
                                  </a:lnTo>
                                  <a:lnTo>
                                    <a:pt x="807" y="1253"/>
                                  </a:lnTo>
                                  <a:lnTo>
                                    <a:pt x="812" y="1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97" y="830"/>
                                  </a:moveTo>
                                  <a:lnTo>
                                    <a:pt x="793" y="832"/>
                                  </a:lnTo>
                                  <a:lnTo>
                                    <a:pt x="788" y="830"/>
                                  </a:lnTo>
                                  <a:lnTo>
                                    <a:pt x="788" y="1218"/>
                                  </a:lnTo>
                                  <a:lnTo>
                                    <a:pt x="794" y="1224"/>
                                  </a:lnTo>
                                  <a:lnTo>
                                    <a:pt x="784" y="1225"/>
                                  </a:lnTo>
                                  <a:lnTo>
                                    <a:pt x="786" y="1229"/>
                                  </a:lnTo>
                                  <a:lnTo>
                                    <a:pt x="791" y="1229"/>
                                  </a:lnTo>
                                  <a:lnTo>
                                    <a:pt x="796" y="1231"/>
                                  </a:lnTo>
                                  <a:lnTo>
                                    <a:pt x="797" y="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88" y="830"/>
                                  </a:moveTo>
                                  <a:lnTo>
                                    <a:pt x="785" y="1180"/>
                                  </a:lnTo>
                                  <a:lnTo>
                                    <a:pt x="783" y="1181"/>
                                  </a:lnTo>
                                  <a:lnTo>
                                    <a:pt x="782" y="1190"/>
                                  </a:lnTo>
                                  <a:lnTo>
                                    <a:pt x="782" y="1195"/>
                                  </a:lnTo>
                                  <a:lnTo>
                                    <a:pt x="783" y="1209"/>
                                  </a:lnTo>
                                  <a:lnTo>
                                    <a:pt x="788" y="1218"/>
                                  </a:lnTo>
                                  <a:lnTo>
                                    <a:pt x="788" y="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88" y="830"/>
                                  </a:moveTo>
                                  <a:lnTo>
                                    <a:pt x="784" y="833"/>
                                  </a:lnTo>
                                  <a:lnTo>
                                    <a:pt x="782" y="838"/>
                                  </a:lnTo>
                                  <a:lnTo>
                                    <a:pt x="783" y="1174"/>
                                  </a:lnTo>
                                  <a:lnTo>
                                    <a:pt x="784" y="1175"/>
                                  </a:lnTo>
                                  <a:lnTo>
                                    <a:pt x="785" y="1180"/>
                                  </a:lnTo>
                                  <a:lnTo>
                                    <a:pt x="788" y="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82" y="838"/>
                                  </a:moveTo>
                                  <a:lnTo>
                                    <a:pt x="776" y="833"/>
                                  </a:lnTo>
                                  <a:lnTo>
                                    <a:pt x="764" y="833"/>
                                  </a:lnTo>
                                  <a:lnTo>
                                    <a:pt x="761" y="830"/>
                                  </a:lnTo>
                                  <a:lnTo>
                                    <a:pt x="758" y="822"/>
                                  </a:lnTo>
                                  <a:lnTo>
                                    <a:pt x="762" y="1160"/>
                                  </a:lnTo>
                                  <a:lnTo>
                                    <a:pt x="768" y="1163"/>
                                  </a:lnTo>
                                  <a:lnTo>
                                    <a:pt x="773" y="1166"/>
                                  </a:lnTo>
                                  <a:lnTo>
                                    <a:pt x="777" y="1174"/>
                                  </a:lnTo>
                                  <a:lnTo>
                                    <a:pt x="783" y="1174"/>
                                  </a:lnTo>
                                  <a:lnTo>
                                    <a:pt x="782" y="8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58" y="822"/>
                                  </a:moveTo>
                                  <a:lnTo>
                                    <a:pt x="740" y="821"/>
                                  </a:lnTo>
                                  <a:lnTo>
                                    <a:pt x="743" y="1148"/>
                                  </a:lnTo>
                                  <a:lnTo>
                                    <a:pt x="746" y="1151"/>
                                  </a:lnTo>
                                  <a:lnTo>
                                    <a:pt x="750" y="1154"/>
                                  </a:lnTo>
                                  <a:lnTo>
                                    <a:pt x="756" y="1156"/>
                                  </a:lnTo>
                                  <a:lnTo>
                                    <a:pt x="762" y="1160"/>
                                  </a:lnTo>
                                  <a:lnTo>
                                    <a:pt x="758" y="8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40" y="821"/>
                                  </a:moveTo>
                                  <a:lnTo>
                                    <a:pt x="732" y="824"/>
                                  </a:lnTo>
                                  <a:lnTo>
                                    <a:pt x="734" y="1139"/>
                                  </a:lnTo>
                                  <a:lnTo>
                                    <a:pt x="735" y="1147"/>
                                  </a:lnTo>
                                  <a:lnTo>
                                    <a:pt x="738" y="1143"/>
                                  </a:lnTo>
                                  <a:lnTo>
                                    <a:pt x="743" y="1148"/>
                                  </a:lnTo>
                                  <a:lnTo>
                                    <a:pt x="740" y="8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4" y="1138"/>
                                  </a:moveTo>
                                  <a:lnTo>
                                    <a:pt x="730" y="1135"/>
                                  </a:lnTo>
                                  <a:lnTo>
                                    <a:pt x="734" y="1139"/>
                                  </a:lnTo>
                                  <a:lnTo>
                                    <a:pt x="732" y="824"/>
                                  </a:lnTo>
                                  <a:lnTo>
                                    <a:pt x="725" y="829"/>
                                  </a:lnTo>
                                  <a:lnTo>
                                    <a:pt x="723" y="1134"/>
                                  </a:lnTo>
                                  <a:lnTo>
                                    <a:pt x="717" y="1135"/>
                                  </a:lnTo>
                                  <a:lnTo>
                                    <a:pt x="719" y="1142"/>
                                  </a:lnTo>
                                  <a:lnTo>
                                    <a:pt x="724" y="1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5" y="829"/>
                                  </a:moveTo>
                                  <a:lnTo>
                                    <a:pt x="720" y="828"/>
                                  </a:lnTo>
                                  <a:lnTo>
                                    <a:pt x="714" y="836"/>
                                  </a:lnTo>
                                  <a:lnTo>
                                    <a:pt x="708" y="836"/>
                                  </a:lnTo>
                                  <a:lnTo>
                                    <a:pt x="706" y="838"/>
                                  </a:lnTo>
                                  <a:lnTo>
                                    <a:pt x="707" y="1127"/>
                                  </a:lnTo>
                                  <a:lnTo>
                                    <a:pt x="710" y="1134"/>
                                  </a:lnTo>
                                  <a:lnTo>
                                    <a:pt x="717" y="1130"/>
                                  </a:lnTo>
                                  <a:lnTo>
                                    <a:pt x="723" y="1134"/>
                                  </a:lnTo>
                                  <a:lnTo>
                                    <a:pt x="725" y="8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06" y="838"/>
                                  </a:moveTo>
                                  <a:lnTo>
                                    <a:pt x="697" y="838"/>
                                  </a:lnTo>
                                  <a:lnTo>
                                    <a:pt x="693" y="841"/>
                                  </a:lnTo>
                                  <a:lnTo>
                                    <a:pt x="695" y="1118"/>
                                  </a:lnTo>
                                  <a:lnTo>
                                    <a:pt x="697" y="1123"/>
                                  </a:lnTo>
                                  <a:lnTo>
                                    <a:pt x="707" y="1127"/>
                                  </a:lnTo>
                                  <a:lnTo>
                                    <a:pt x="706" y="8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93" y="841"/>
                                  </a:moveTo>
                                  <a:lnTo>
                                    <a:pt x="690" y="845"/>
                                  </a:lnTo>
                                  <a:lnTo>
                                    <a:pt x="683" y="841"/>
                                  </a:lnTo>
                                  <a:lnTo>
                                    <a:pt x="685" y="1092"/>
                                  </a:lnTo>
                                  <a:lnTo>
                                    <a:pt x="687" y="1093"/>
                                  </a:lnTo>
                                  <a:lnTo>
                                    <a:pt x="690" y="1107"/>
                                  </a:lnTo>
                                  <a:lnTo>
                                    <a:pt x="695" y="1118"/>
                                  </a:lnTo>
                                  <a:lnTo>
                                    <a:pt x="693" y="8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00" y="2873"/>
                                  </a:moveTo>
                                  <a:lnTo>
                                    <a:pt x="801" y="1402"/>
                                  </a:lnTo>
                                  <a:lnTo>
                                    <a:pt x="794" y="1408"/>
                                  </a:lnTo>
                                  <a:lnTo>
                                    <a:pt x="796" y="1434"/>
                                  </a:lnTo>
                                  <a:lnTo>
                                    <a:pt x="794" y="1442"/>
                                  </a:lnTo>
                                  <a:lnTo>
                                    <a:pt x="787" y="1449"/>
                                  </a:lnTo>
                                  <a:lnTo>
                                    <a:pt x="779" y="1452"/>
                                  </a:lnTo>
                                  <a:lnTo>
                                    <a:pt x="776" y="2868"/>
                                  </a:lnTo>
                                  <a:lnTo>
                                    <a:pt x="779" y="2873"/>
                                  </a:lnTo>
                                  <a:lnTo>
                                    <a:pt x="785" y="2877"/>
                                  </a:lnTo>
                                  <a:lnTo>
                                    <a:pt x="794" y="2878"/>
                                  </a:lnTo>
                                  <a:lnTo>
                                    <a:pt x="800" y="2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79" y="1452"/>
                                  </a:moveTo>
                                  <a:lnTo>
                                    <a:pt x="771" y="1452"/>
                                  </a:lnTo>
                                  <a:lnTo>
                                    <a:pt x="764" y="1448"/>
                                  </a:lnTo>
                                  <a:lnTo>
                                    <a:pt x="765" y="2860"/>
                                  </a:lnTo>
                                  <a:lnTo>
                                    <a:pt x="769" y="2862"/>
                                  </a:lnTo>
                                  <a:lnTo>
                                    <a:pt x="771" y="2867"/>
                                  </a:lnTo>
                                  <a:lnTo>
                                    <a:pt x="776" y="2868"/>
                                  </a:lnTo>
                                  <a:lnTo>
                                    <a:pt x="779" y="14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64" y="1448"/>
                                  </a:moveTo>
                                  <a:lnTo>
                                    <a:pt x="752" y="1440"/>
                                  </a:lnTo>
                                  <a:lnTo>
                                    <a:pt x="755" y="2801"/>
                                  </a:lnTo>
                                  <a:lnTo>
                                    <a:pt x="756" y="2806"/>
                                  </a:lnTo>
                                  <a:lnTo>
                                    <a:pt x="757" y="2812"/>
                                  </a:lnTo>
                                  <a:lnTo>
                                    <a:pt x="759" y="2850"/>
                                  </a:lnTo>
                                  <a:lnTo>
                                    <a:pt x="760" y="2858"/>
                                  </a:lnTo>
                                  <a:lnTo>
                                    <a:pt x="765" y="2860"/>
                                  </a:lnTo>
                                  <a:lnTo>
                                    <a:pt x="764" y="1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5" y="1402"/>
                                  </a:moveTo>
                                  <a:lnTo>
                                    <a:pt x="676" y="1402"/>
                                  </a:lnTo>
                                  <a:lnTo>
                                    <a:pt x="679" y="2600"/>
                                  </a:lnTo>
                                  <a:lnTo>
                                    <a:pt x="678" y="2605"/>
                                  </a:lnTo>
                                  <a:lnTo>
                                    <a:pt x="676" y="2611"/>
                                  </a:lnTo>
                                  <a:lnTo>
                                    <a:pt x="677" y="2615"/>
                                  </a:lnTo>
                                  <a:lnTo>
                                    <a:pt x="684" y="2647"/>
                                  </a:lnTo>
                                  <a:lnTo>
                                    <a:pt x="685" y="1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30" y="706"/>
                                  </a:moveTo>
                                  <a:lnTo>
                                    <a:pt x="732" y="703"/>
                                  </a:lnTo>
                                  <a:lnTo>
                                    <a:pt x="731" y="381"/>
                                  </a:lnTo>
                                  <a:lnTo>
                                    <a:pt x="724" y="382"/>
                                  </a:lnTo>
                                  <a:lnTo>
                                    <a:pt x="721" y="387"/>
                                  </a:lnTo>
                                  <a:lnTo>
                                    <a:pt x="723" y="392"/>
                                  </a:lnTo>
                                  <a:lnTo>
                                    <a:pt x="726" y="714"/>
                                  </a:lnTo>
                                  <a:lnTo>
                                    <a:pt x="730" y="7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37" y="604"/>
                                  </a:moveTo>
                                  <a:lnTo>
                                    <a:pt x="741" y="597"/>
                                  </a:lnTo>
                                  <a:lnTo>
                                    <a:pt x="739" y="593"/>
                                  </a:lnTo>
                                  <a:lnTo>
                                    <a:pt x="737" y="585"/>
                                  </a:lnTo>
                                  <a:lnTo>
                                    <a:pt x="739" y="365"/>
                                  </a:lnTo>
                                  <a:lnTo>
                                    <a:pt x="731" y="370"/>
                                  </a:lnTo>
                                  <a:lnTo>
                                    <a:pt x="728" y="373"/>
                                  </a:lnTo>
                                  <a:lnTo>
                                    <a:pt x="733" y="379"/>
                                  </a:lnTo>
                                  <a:lnTo>
                                    <a:pt x="734" y="612"/>
                                  </a:lnTo>
                                  <a:lnTo>
                                    <a:pt x="737" y="6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33" y="633"/>
                                  </a:moveTo>
                                  <a:lnTo>
                                    <a:pt x="733" y="625"/>
                                  </a:lnTo>
                                  <a:lnTo>
                                    <a:pt x="732" y="615"/>
                                  </a:lnTo>
                                  <a:lnTo>
                                    <a:pt x="734" y="612"/>
                                  </a:lnTo>
                                  <a:lnTo>
                                    <a:pt x="733" y="379"/>
                                  </a:lnTo>
                                  <a:lnTo>
                                    <a:pt x="731" y="381"/>
                                  </a:lnTo>
                                  <a:lnTo>
                                    <a:pt x="732" y="703"/>
                                  </a:lnTo>
                                  <a:lnTo>
                                    <a:pt x="737" y="705"/>
                                  </a:lnTo>
                                  <a:lnTo>
                                    <a:pt x="733" y="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4" y="717"/>
                                  </a:moveTo>
                                  <a:lnTo>
                                    <a:pt x="720" y="713"/>
                                  </a:lnTo>
                                  <a:lnTo>
                                    <a:pt x="726" y="714"/>
                                  </a:lnTo>
                                  <a:lnTo>
                                    <a:pt x="723" y="392"/>
                                  </a:lnTo>
                                  <a:lnTo>
                                    <a:pt x="719" y="398"/>
                                  </a:lnTo>
                                  <a:lnTo>
                                    <a:pt x="719" y="729"/>
                                  </a:lnTo>
                                  <a:lnTo>
                                    <a:pt x="724" y="729"/>
                                  </a:lnTo>
                                  <a:lnTo>
                                    <a:pt x="724" y="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42" y="699"/>
                                  </a:moveTo>
                                  <a:lnTo>
                                    <a:pt x="747" y="701"/>
                                  </a:lnTo>
                                  <a:lnTo>
                                    <a:pt x="743" y="643"/>
                                  </a:lnTo>
                                  <a:lnTo>
                                    <a:pt x="734" y="642"/>
                                  </a:lnTo>
                                  <a:lnTo>
                                    <a:pt x="738" y="640"/>
                                  </a:lnTo>
                                  <a:lnTo>
                                    <a:pt x="733" y="633"/>
                                  </a:lnTo>
                                  <a:lnTo>
                                    <a:pt x="737" y="705"/>
                                  </a:lnTo>
                                  <a:lnTo>
                                    <a:pt x="742" y="6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57" y="2812"/>
                                  </a:moveTo>
                                  <a:lnTo>
                                    <a:pt x="756" y="2818"/>
                                  </a:lnTo>
                                  <a:lnTo>
                                    <a:pt x="757" y="2826"/>
                                  </a:lnTo>
                                  <a:lnTo>
                                    <a:pt x="749" y="2826"/>
                                  </a:lnTo>
                                  <a:lnTo>
                                    <a:pt x="753" y="2839"/>
                                  </a:lnTo>
                                  <a:lnTo>
                                    <a:pt x="755" y="2844"/>
                                  </a:lnTo>
                                  <a:lnTo>
                                    <a:pt x="759" y="2850"/>
                                  </a:lnTo>
                                  <a:lnTo>
                                    <a:pt x="757" y="28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52" y="1440"/>
                                  </a:moveTo>
                                  <a:lnTo>
                                    <a:pt x="740" y="1434"/>
                                  </a:lnTo>
                                  <a:lnTo>
                                    <a:pt x="732" y="1432"/>
                                  </a:lnTo>
                                  <a:lnTo>
                                    <a:pt x="726" y="2744"/>
                                  </a:lnTo>
                                  <a:lnTo>
                                    <a:pt x="731" y="2760"/>
                                  </a:lnTo>
                                  <a:lnTo>
                                    <a:pt x="737" y="2776"/>
                                  </a:lnTo>
                                  <a:lnTo>
                                    <a:pt x="743" y="2785"/>
                                  </a:lnTo>
                                  <a:lnTo>
                                    <a:pt x="749" y="2796"/>
                                  </a:lnTo>
                                  <a:lnTo>
                                    <a:pt x="755" y="2801"/>
                                  </a:lnTo>
                                  <a:lnTo>
                                    <a:pt x="752" y="1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32" y="1432"/>
                                  </a:moveTo>
                                  <a:lnTo>
                                    <a:pt x="724" y="1431"/>
                                  </a:lnTo>
                                  <a:lnTo>
                                    <a:pt x="716" y="1432"/>
                                  </a:lnTo>
                                  <a:lnTo>
                                    <a:pt x="706" y="2723"/>
                                  </a:lnTo>
                                  <a:lnTo>
                                    <a:pt x="716" y="2731"/>
                                  </a:lnTo>
                                  <a:lnTo>
                                    <a:pt x="721" y="2736"/>
                                  </a:lnTo>
                                  <a:lnTo>
                                    <a:pt x="726" y="2744"/>
                                  </a:lnTo>
                                  <a:lnTo>
                                    <a:pt x="732" y="14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16" y="1432"/>
                                  </a:moveTo>
                                  <a:lnTo>
                                    <a:pt x="705" y="1429"/>
                                  </a:lnTo>
                                  <a:lnTo>
                                    <a:pt x="699" y="1423"/>
                                  </a:lnTo>
                                  <a:lnTo>
                                    <a:pt x="696" y="1416"/>
                                  </a:lnTo>
                                  <a:lnTo>
                                    <a:pt x="694" y="1408"/>
                                  </a:lnTo>
                                  <a:lnTo>
                                    <a:pt x="690" y="1404"/>
                                  </a:lnTo>
                                  <a:lnTo>
                                    <a:pt x="687" y="2674"/>
                                  </a:lnTo>
                                  <a:lnTo>
                                    <a:pt x="690" y="2683"/>
                                  </a:lnTo>
                                  <a:lnTo>
                                    <a:pt x="692" y="2691"/>
                                  </a:lnTo>
                                  <a:lnTo>
                                    <a:pt x="695" y="2699"/>
                                  </a:lnTo>
                                  <a:lnTo>
                                    <a:pt x="698" y="2709"/>
                                  </a:lnTo>
                                  <a:lnTo>
                                    <a:pt x="702" y="2716"/>
                                  </a:lnTo>
                                  <a:lnTo>
                                    <a:pt x="706" y="2723"/>
                                  </a:lnTo>
                                  <a:lnTo>
                                    <a:pt x="716" y="14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82" y="1195"/>
                                  </a:moveTo>
                                  <a:lnTo>
                                    <a:pt x="779" y="1198"/>
                                  </a:lnTo>
                                  <a:lnTo>
                                    <a:pt x="778" y="1206"/>
                                  </a:lnTo>
                                  <a:lnTo>
                                    <a:pt x="783" y="1209"/>
                                  </a:lnTo>
                                  <a:lnTo>
                                    <a:pt x="782" y="1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66" y="674"/>
                                  </a:moveTo>
                                  <a:lnTo>
                                    <a:pt x="770" y="672"/>
                                  </a:lnTo>
                                  <a:lnTo>
                                    <a:pt x="774" y="672"/>
                                  </a:lnTo>
                                  <a:lnTo>
                                    <a:pt x="774" y="668"/>
                                  </a:lnTo>
                                  <a:lnTo>
                                    <a:pt x="768" y="663"/>
                                  </a:lnTo>
                                  <a:lnTo>
                                    <a:pt x="764" y="680"/>
                                  </a:lnTo>
                                  <a:lnTo>
                                    <a:pt x="766" y="6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64" y="680"/>
                                  </a:moveTo>
                                  <a:lnTo>
                                    <a:pt x="768" y="663"/>
                                  </a:lnTo>
                                  <a:lnTo>
                                    <a:pt x="760" y="658"/>
                                  </a:lnTo>
                                  <a:lnTo>
                                    <a:pt x="762" y="652"/>
                                  </a:lnTo>
                                  <a:lnTo>
                                    <a:pt x="760" y="647"/>
                                  </a:lnTo>
                                  <a:lnTo>
                                    <a:pt x="759" y="690"/>
                                  </a:lnTo>
                                  <a:lnTo>
                                    <a:pt x="764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2" y="758"/>
                                  </a:moveTo>
                                  <a:lnTo>
                                    <a:pt x="815" y="760"/>
                                  </a:lnTo>
                                  <a:lnTo>
                                    <a:pt x="814" y="768"/>
                                  </a:lnTo>
                                  <a:lnTo>
                                    <a:pt x="813" y="776"/>
                                  </a:lnTo>
                                  <a:lnTo>
                                    <a:pt x="814" y="784"/>
                                  </a:lnTo>
                                  <a:lnTo>
                                    <a:pt x="815" y="785"/>
                                  </a:lnTo>
                                  <a:lnTo>
                                    <a:pt x="819" y="801"/>
                                  </a:lnTo>
                                  <a:lnTo>
                                    <a:pt x="820" y="805"/>
                                  </a:lnTo>
                                  <a:lnTo>
                                    <a:pt x="819" y="811"/>
                                  </a:lnTo>
                                  <a:lnTo>
                                    <a:pt x="819" y="816"/>
                                  </a:lnTo>
                                  <a:lnTo>
                                    <a:pt x="824" y="1261"/>
                                  </a:lnTo>
                                  <a:lnTo>
                                    <a:pt x="822" y="7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9" y="561"/>
                                  </a:moveTo>
                                  <a:lnTo>
                                    <a:pt x="825" y="562"/>
                                  </a:lnTo>
                                  <a:lnTo>
                                    <a:pt x="824" y="569"/>
                                  </a:lnTo>
                                  <a:lnTo>
                                    <a:pt x="821" y="594"/>
                                  </a:lnTo>
                                  <a:lnTo>
                                    <a:pt x="819" y="599"/>
                                  </a:lnTo>
                                  <a:lnTo>
                                    <a:pt x="823" y="607"/>
                                  </a:lnTo>
                                  <a:lnTo>
                                    <a:pt x="827" y="616"/>
                                  </a:lnTo>
                                  <a:lnTo>
                                    <a:pt x="829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4" y="569"/>
                                  </a:moveTo>
                                  <a:lnTo>
                                    <a:pt x="819" y="571"/>
                                  </a:lnTo>
                                  <a:lnTo>
                                    <a:pt x="816" y="576"/>
                                  </a:lnTo>
                                  <a:lnTo>
                                    <a:pt x="819" y="589"/>
                                  </a:lnTo>
                                  <a:lnTo>
                                    <a:pt x="821" y="594"/>
                                  </a:lnTo>
                                  <a:lnTo>
                                    <a:pt x="824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33" y="1299"/>
                                  </a:moveTo>
                                  <a:lnTo>
                                    <a:pt x="830" y="1265"/>
                                  </a:lnTo>
                                  <a:lnTo>
                                    <a:pt x="824" y="1264"/>
                                  </a:lnTo>
                                  <a:lnTo>
                                    <a:pt x="818" y="1270"/>
                                  </a:lnTo>
                                  <a:lnTo>
                                    <a:pt x="818" y="1274"/>
                                  </a:lnTo>
                                  <a:lnTo>
                                    <a:pt x="822" y="1279"/>
                                  </a:lnTo>
                                  <a:lnTo>
                                    <a:pt x="828" y="1283"/>
                                  </a:lnTo>
                                  <a:lnTo>
                                    <a:pt x="830" y="1296"/>
                                  </a:lnTo>
                                  <a:lnTo>
                                    <a:pt x="829" y="1300"/>
                                  </a:lnTo>
                                  <a:lnTo>
                                    <a:pt x="833" y="1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49" y="658"/>
                                  </a:moveTo>
                                  <a:lnTo>
                                    <a:pt x="846" y="546"/>
                                  </a:lnTo>
                                  <a:lnTo>
                                    <a:pt x="840" y="552"/>
                                  </a:lnTo>
                                  <a:lnTo>
                                    <a:pt x="840" y="653"/>
                                  </a:lnTo>
                                  <a:lnTo>
                                    <a:pt x="845" y="654"/>
                                  </a:lnTo>
                                  <a:lnTo>
                                    <a:pt x="845" y="660"/>
                                  </a:lnTo>
                                  <a:lnTo>
                                    <a:pt x="849" y="6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40" y="558"/>
                                  </a:moveTo>
                                  <a:lnTo>
                                    <a:pt x="836" y="560"/>
                                  </a:lnTo>
                                  <a:lnTo>
                                    <a:pt x="829" y="561"/>
                                  </a:lnTo>
                                  <a:lnTo>
                                    <a:pt x="827" y="616"/>
                                  </a:lnTo>
                                  <a:lnTo>
                                    <a:pt x="832" y="647"/>
                                  </a:lnTo>
                                  <a:lnTo>
                                    <a:pt x="837" y="650"/>
                                  </a:lnTo>
                                  <a:lnTo>
                                    <a:pt x="840" y="653"/>
                                  </a:lnTo>
                                  <a:lnTo>
                                    <a:pt x="84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32" y="647"/>
                                  </a:moveTo>
                                  <a:lnTo>
                                    <a:pt x="827" y="616"/>
                                  </a:lnTo>
                                  <a:lnTo>
                                    <a:pt x="824" y="621"/>
                                  </a:lnTo>
                                  <a:lnTo>
                                    <a:pt x="821" y="635"/>
                                  </a:lnTo>
                                  <a:lnTo>
                                    <a:pt x="822" y="647"/>
                                  </a:lnTo>
                                  <a:lnTo>
                                    <a:pt x="827" y="650"/>
                                  </a:lnTo>
                                  <a:lnTo>
                                    <a:pt x="832" y="6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47" y="1247"/>
                                  </a:moveTo>
                                  <a:lnTo>
                                    <a:pt x="852" y="1245"/>
                                  </a:lnTo>
                                  <a:lnTo>
                                    <a:pt x="852" y="1224"/>
                                  </a:lnTo>
                                  <a:lnTo>
                                    <a:pt x="848" y="1219"/>
                                  </a:lnTo>
                                  <a:lnTo>
                                    <a:pt x="847" y="1214"/>
                                  </a:lnTo>
                                  <a:lnTo>
                                    <a:pt x="847" y="1261"/>
                                  </a:lnTo>
                                  <a:lnTo>
                                    <a:pt x="855" y="1263"/>
                                  </a:lnTo>
                                  <a:lnTo>
                                    <a:pt x="847" y="1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7" y="740"/>
                                  </a:moveTo>
                                  <a:lnTo>
                                    <a:pt x="825" y="744"/>
                                  </a:lnTo>
                                  <a:lnTo>
                                    <a:pt x="822" y="750"/>
                                  </a:lnTo>
                                  <a:lnTo>
                                    <a:pt x="824" y="1261"/>
                                  </a:lnTo>
                                  <a:lnTo>
                                    <a:pt x="830" y="1262"/>
                                  </a:lnTo>
                                  <a:lnTo>
                                    <a:pt x="827" y="7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19" y="816"/>
                                  </a:moveTo>
                                  <a:lnTo>
                                    <a:pt x="814" y="821"/>
                                  </a:lnTo>
                                  <a:lnTo>
                                    <a:pt x="812" y="1250"/>
                                  </a:lnTo>
                                  <a:lnTo>
                                    <a:pt x="812" y="1255"/>
                                  </a:lnTo>
                                  <a:lnTo>
                                    <a:pt x="819" y="1260"/>
                                  </a:lnTo>
                                  <a:lnTo>
                                    <a:pt x="824" y="1261"/>
                                  </a:lnTo>
                                  <a:lnTo>
                                    <a:pt x="819" y="8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9" y="473"/>
                                  </a:moveTo>
                                  <a:lnTo>
                                    <a:pt x="861" y="470"/>
                                  </a:lnTo>
                                  <a:lnTo>
                                    <a:pt x="861" y="321"/>
                                  </a:lnTo>
                                  <a:lnTo>
                                    <a:pt x="851" y="313"/>
                                  </a:lnTo>
                                  <a:lnTo>
                                    <a:pt x="851" y="306"/>
                                  </a:lnTo>
                                  <a:lnTo>
                                    <a:pt x="845" y="303"/>
                                  </a:lnTo>
                                  <a:lnTo>
                                    <a:pt x="846" y="470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55" y="474"/>
                                  </a:lnTo>
                                  <a:lnTo>
                                    <a:pt x="859" y="4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41" y="471"/>
                                  </a:moveTo>
                                  <a:lnTo>
                                    <a:pt x="846" y="470"/>
                                  </a:lnTo>
                                  <a:lnTo>
                                    <a:pt x="845" y="303"/>
                                  </a:lnTo>
                                  <a:lnTo>
                                    <a:pt x="842" y="311"/>
                                  </a:lnTo>
                                  <a:lnTo>
                                    <a:pt x="822" y="310"/>
                                  </a:lnTo>
                                  <a:lnTo>
                                    <a:pt x="832" y="319"/>
                                  </a:lnTo>
                                  <a:lnTo>
                                    <a:pt x="838" y="319"/>
                                  </a:lnTo>
                                  <a:lnTo>
                                    <a:pt x="840" y="479"/>
                                  </a:lnTo>
                                  <a:lnTo>
                                    <a:pt x="841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7" y="657"/>
                                  </a:moveTo>
                                  <a:lnTo>
                                    <a:pt x="854" y="547"/>
                                  </a:lnTo>
                                  <a:lnTo>
                                    <a:pt x="851" y="547"/>
                                  </a:lnTo>
                                  <a:lnTo>
                                    <a:pt x="848" y="543"/>
                                  </a:lnTo>
                                  <a:lnTo>
                                    <a:pt x="849" y="658"/>
                                  </a:lnTo>
                                  <a:lnTo>
                                    <a:pt x="857" y="6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60" y="303"/>
                                  </a:moveTo>
                                  <a:lnTo>
                                    <a:pt x="858" y="299"/>
                                  </a:lnTo>
                                  <a:lnTo>
                                    <a:pt x="864" y="294"/>
                                  </a:lnTo>
                                  <a:lnTo>
                                    <a:pt x="864" y="288"/>
                                  </a:lnTo>
                                  <a:lnTo>
                                    <a:pt x="851" y="293"/>
                                  </a:lnTo>
                                  <a:lnTo>
                                    <a:pt x="856" y="303"/>
                                  </a:lnTo>
                                  <a:lnTo>
                                    <a:pt x="864" y="318"/>
                                  </a:lnTo>
                                  <a:lnTo>
                                    <a:pt x="86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1" y="293"/>
                                  </a:moveTo>
                                  <a:lnTo>
                                    <a:pt x="846" y="292"/>
                                  </a:lnTo>
                                  <a:lnTo>
                                    <a:pt x="839" y="301"/>
                                  </a:lnTo>
                                  <a:lnTo>
                                    <a:pt x="856" y="303"/>
                                  </a:lnTo>
                                  <a:lnTo>
                                    <a:pt x="851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9" y="1399"/>
                                  </a:moveTo>
                                  <a:lnTo>
                                    <a:pt x="852" y="1395"/>
                                  </a:lnTo>
                                  <a:lnTo>
                                    <a:pt x="840" y="1393"/>
                                  </a:lnTo>
                                  <a:lnTo>
                                    <a:pt x="841" y="2860"/>
                                  </a:lnTo>
                                  <a:lnTo>
                                    <a:pt x="847" y="2860"/>
                                  </a:lnTo>
                                  <a:lnTo>
                                    <a:pt x="850" y="2858"/>
                                  </a:lnTo>
                                  <a:lnTo>
                                    <a:pt x="856" y="2860"/>
                                  </a:lnTo>
                                  <a:lnTo>
                                    <a:pt x="859" y="1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36" y="2863"/>
                                  </a:moveTo>
                                  <a:lnTo>
                                    <a:pt x="841" y="2860"/>
                                  </a:lnTo>
                                  <a:lnTo>
                                    <a:pt x="840" y="1393"/>
                                  </a:lnTo>
                                  <a:lnTo>
                                    <a:pt x="829" y="1391"/>
                                  </a:lnTo>
                                  <a:lnTo>
                                    <a:pt x="819" y="2868"/>
                                  </a:lnTo>
                                  <a:lnTo>
                                    <a:pt x="830" y="2868"/>
                                  </a:lnTo>
                                  <a:lnTo>
                                    <a:pt x="836" y="28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12" y="2869"/>
                                  </a:moveTo>
                                  <a:lnTo>
                                    <a:pt x="819" y="2868"/>
                                  </a:lnTo>
                                  <a:lnTo>
                                    <a:pt x="829" y="1391"/>
                                  </a:lnTo>
                                  <a:lnTo>
                                    <a:pt x="814" y="1395"/>
                                  </a:lnTo>
                                  <a:lnTo>
                                    <a:pt x="807" y="1397"/>
                                  </a:lnTo>
                                  <a:lnTo>
                                    <a:pt x="801" y="1402"/>
                                  </a:lnTo>
                                  <a:lnTo>
                                    <a:pt x="805" y="2870"/>
                                  </a:lnTo>
                                  <a:lnTo>
                                    <a:pt x="812" y="28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94" y="1408"/>
                                  </a:moveTo>
                                  <a:lnTo>
                                    <a:pt x="792" y="1417"/>
                                  </a:lnTo>
                                  <a:lnTo>
                                    <a:pt x="794" y="1427"/>
                                  </a:lnTo>
                                  <a:lnTo>
                                    <a:pt x="796" y="1434"/>
                                  </a:lnTo>
                                  <a:lnTo>
                                    <a:pt x="794" y="14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67" y="297"/>
                                  </a:moveTo>
                                  <a:lnTo>
                                    <a:pt x="860" y="303"/>
                                  </a:lnTo>
                                  <a:lnTo>
                                    <a:pt x="864" y="318"/>
                                  </a:lnTo>
                                  <a:lnTo>
                                    <a:pt x="861" y="321"/>
                                  </a:lnTo>
                                  <a:lnTo>
                                    <a:pt x="875" y="472"/>
                                  </a:lnTo>
                                  <a:lnTo>
                                    <a:pt x="867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5" y="1215"/>
                                  </a:moveTo>
                                  <a:lnTo>
                                    <a:pt x="870" y="1214"/>
                                  </a:lnTo>
                                  <a:lnTo>
                                    <a:pt x="869" y="1215"/>
                                  </a:lnTo>
                                  <a:lnTo>
                                    <a:pt x="874" y="1219"/>
                                  </a:lnTo>
                                  <a:lnTo>
                                    <a:pt x="876" y="1219"/>
                                  </a:lnTo>
                                  <a:lnTo>
                                    <a:pt x="875" y="1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61" y="1237"/>
                                  </a:moveTo>
                                  <a:lnTo>
                                    <a:pt x="859" y="1233"/>
                                  </a:lnTo>
                                  <a:lnTo>
                                    <a:pt x="854" y="1229"/>
                                  </a:lnTo>
                                  <a:lnTo>
                                    <a:pt x="854" y="1235"/>
                                  </a:lnTo>
                                  <a:lnTo>
                                    <a:pt x="858" y="1240"/>
                                  </a:lnTo>
                                  <a:lnTo>
                                    <a:pt x="861" y="1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4" y="1240"/>
                                  </a:moveTo>
                                  <a:lnTo>
                                    <a:pt x="854" y="1229"/>
                                  </a:lnTo>
                                  <a:lnTo>
                                    <a:pt x="852" y="1224"/>
                                  </a:lnTo>
                                  <a:lnTo>
                                    <a:pt x="852" y="1245"/>
                                  </a:lnTo>
                                  <a:lnTo>
                                    <a:pt x="854" y="1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5" y="487"/>
                                  </a:moveTo>
                                  <a:lnTo>
                                    <a:pt x="834" y="483"/>
                                  </a:lnTo>
                                  <a:lnTo>
                                    <a:pt x="840" y="479"/>
                                  </a:lnTo>
                                  <a:lnTo>
                                    <a:pt x="838" y="319"/>
                                  </a:lnTo>
                                  <a:lnTo>
                                    <a:pt x="834" y="327"/>
                                  </a:lnTo>
                                  <a:lnTo>
                                    <a:pt x="828" y="321"/>
                                  </a:lnTo>
                                  <a:lnTo>
                                    <a:pt x="824" y="496"/>
                                  </a:lnTo>
                                  <a:lnTo>
                                    <a:pt x="825" y="4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19" y="511"/>
                                  </a:moveTo>
                                  <a:lnTo>
                                    <a:pt x="819" y="502"/>
                                  </a:lnTo>
                                  <a:lnTo>
                                    <a:pt x="824" y="496"/>
                                  </a:lnTo>
                                  <a:lnTo>
                                    <a:pt x="828" y="321"/>
                                  </a:lnTo>
                                  <a:lnTo>
                                    <a:pt x="823" y="319"/>
                                  </a:lnTo>
                                  <a:lnTo>
                                    <a:pt x="818" y="326"/>
                                  </a:lnTo>
                                  <a:lnTo>
                                    <a:pt x="818" y="526"/>
                                  </a:lnTo>
                                  <a:lnTo>
                                    <a:pt x="819" y="5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8" y="1283"/>
                                  </a:moveTo>
                                  <a:lnTo>
                                    <a:pt x="828" y="1286"/>
                                  </a:lnTo>
                                  <a:lnTo>
                                    <a:pt x="827" y="1290"/>
                                  </a:lnTo>
                                  <a:lnTo>
                                    <a:pt x="830" y="1296"/>
                                  </a:lnTo>
                                  <a:lnTo>
                                    <a:pt x="828" y="1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5" y="520"/>
                                  </a:moveTo>
                                  <a:lnTo>
                                    <a:pt x="822" y="515"/>
                                  </a:lnTo>
                                  <a:lnTo>
                                    <a:pt x="819" y="511"/>
                                  </a:lnTo>
                                  <a:lnTo>
                                    <a:pt x="818" y="526"/>
                                  </a:lnTo>
                                  <a:lnTo>
                                    <a:pt x="825" y="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49" y="573"/>
                                  </a:moveTo>
                                  <a:lnTo>
                                    <a:pt x="751" y="575"/>
                                  </a:lnTo>
                                  <a:lnTo>
                                    <a:pt x="758" y="573"/>
                                  </a:lnTo>
                                  <a:lnTo>
                                    <a:pt x="761" y="568"/>
                                  </a:lnTo>
                                  <a:lnTo>
                                    <a:pt x="764" y="347"/>
                                  </a:lnTo>
                                  <a:lnTo>
                                    <a:pt x="758" y="344"/>
                                  </a:lnTo>
                                  <a:lnTo>
                                    <a:pt x="753" y="355"/>
                                  </a:lnTo>
                                  <a:lnTo>
                                    <a:pt x="749" y="355"/>
                                  </a:lnTo>
                                  <a:lnTo>
                                    <a:pt x="742" y="357"/>
                                  </a:lnTo>
                                  <a:lnTo>
                                    <a:pt x="740" y="361"/>
                                  </a:lnTo>
                                  <a:lnTo>
                                    <a:pt x="741" y="586"/>
                                  </a:lnTo>
                                  <a:lnTo>
                                    <a:pt x="749" y="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40" y="361"/>
                                  </a:moveTo>
                                  <a:lnTo>
                                    <a:pt x="739" y="365"/>
                                  </a:lnTo>
                                  <a:lnTo>
                                    <a:pt x="737" y="585"/>
                                  </a:lnTo>
                                  <a:lnTo>
                                    <a:pt x="741" y="586"/>
                                  </a:lnTo>
                                  <a:lnTo>
                                    <a:pt x="74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50" y="698"/>
                                  </a:moveTo>
                                  <a:lnTo>
                                    <a:pt x="752" y="694"/>
                                  </a:lnTo>
                                  <a:lnTo>
                                    <a:pt x="759" y="690"/>
                                  </a:lnTo>
                                  <a:lnTo>
                                    <a:pt x="760" y="647"/>
                                  </a:lnTo>
                                  <a:lnTo>
                                    <a:pt x="757" y="653"/>
                                  </a:lnTo>
                                  <a:lnTo>
                                    <a:pt x="750" y="645"/>
                                  </a:lnTo>
                                  <a:lnTo>
                                    <a:pt x="747" y="701"/>
                                  </a:lnTo>
                                  <a:lnTo>
                                    <a:pt x="750" y="6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50" y="645"/>
                                  </a:moveTo>
                                  <a:lnTo>
                                    <a:pt x="746" y="647"/>
                                  </a:lnTo>
                                  <a:lnTo>
                                    <a:pt x="743" y="643"/>
                                  </a:lnTo>
                                  <a:lnTo>
                                    <a:pt x="747" y="701"/>
                                  </a:lnTo>
                                  <a:lnTo>
                                    <a:pt x="750" y="6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17" y="761"/>
                                  </a:moveTo>
                                  <a:lnTo>
                                    <a:pt x="717" y="753"/>
                                  </a:lnTo>
                                  <a:lnTo>
                                    <a:pt x="719" y="729"/>
                                  </a:lnTo>
                                  <a:lnTo>
                                    <a:pt x="719" y="398"/>
                                  </a:lnTo>
                                  <a:lnTo>
                                    <a:pt x="714" y="397"/>
                                  </a:lnTo>
                                  <a:lnTo>
                                    <a:pt x="711" y="392"/>
                                  </a:lnTo>
                                  <a:lnTo>
                                    <a:pt x="707" y="391"/>
                                  </a:lnTo>
                                  <a:lnTo>
                                    <a:pt x="706" y="397"/>
                                  </a:lnTo>
                                  <a:lnTo>
                                    <a:pt x="710" y="776"/>
                                  </a:lnTo>
                                  <a:lnTo>
                                    <a:pt x="717" y="7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10" y="776"/>
                                  </a:moveTo>
                                  <a:lnTo>
                                    <a:pt x="706" y="397"/>
                                  </a:lnTo>
                                  <a:lnTo>
                                    <a:pt x="704" y="406"/>
                                  </a:lnTo>
                                  <a:lnTo>
                                    <a:pt x="704" y="408"/>
                                  </a:lnTo>
                                  <a:lnTo>
                                    <a:pt x="698" y="782"/>
                                  </a:lnTo>
                                  <a:lnTo>
                                    <a:pt x="705" y="784"/>
                                  </a:lnTo>
                                  <a:lnTo>
                                    <a:pt x="710" y="7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5" y="1092"/>
                                  </a:moveTo>
                                  <a:lnTo>
                                    <a:pt x="683" y="841"/>
                                  </a:lnTo>
                                  <a:lnTo>
                                    <a:pt x="679" y="851"/>
                                  </a:lnTo>
                                  <a:lnTo>
                                    <a:pt x="675" y="855"/>
                                  </a:lnTo>
                                  <a:lnTo>
                                    <a:pt x="675" y="1083"/>
                                  </a:lnTo>
                                  <a:lnTo>
                                    <a:pt x="680" y="1088"/>
                                  </a:lnTo>
                                  <a:lnTo>
                                    <a:pt x="677" y="1093"/>
                                  </a:lnTo>
                                  <a:lnTo>
                                    <a:pt x="680" y="1093"/>
                                  </a:lnTo>
                                  <a:lnTo>
                                    <a:pt x="685" y="10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98" y="782"/>
                                  </a:moveTo>
                                  <a:lnTo>
                                    <a:pt x="704" y="408"/>
                                  </a:lnTo>
                                  <a:lnTo>
                                    <a:pt x="692" y="396"/>
                                  </a:lnTo>
                                  <a:lnTo>
                                    <a:pt x="696" y="412"/>
                                  </a:lnTo>
                                  <a:lnTo>
                                    <a:pt x="693" y="411"/>
                                  </a:lnTo>
                                  <a:lnTo>
                                    <a:pt x="688" y="410"/>
                                  </a:lnTo>
                                  <a:lnTo>
                                    <a:pt x="681" y="409"/>
                                  </a:lnTo>
                                  <a:lnTo>
                                    <a:pt x="678" y="415"/>
                                  </a:lnTo>
                                  <a:lnTo>
                                    <a:pt x="680" y="420"/>
                                  </a:lnTo>
                                  <a:lnTo>
                                    <a:pt x="684" y="782"/>
                                  </a:lnTo>
                                  <a:lnTo>
                                    <a:pt x="693" y="784"/>
                                  </a:lnTo>
                                  <a:lnTo>
                                    <a:pt x="698" y="7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5" y="1402"/>
                                  </a:moveTo>
                                  <a:lnTo>
                                    <a:pt x="684" y="2647"/>
                                  </a:lnTo>
                                  <a:lnTo>
                                    <a:pt x="684" y="2660"/>
                                  </a:lnTo>
                                  <a:lnTo>
                                    <a:pt x="685" y="2664"/>
                                  </a:lnTo>
                                  <a:lnTo>
                                    <a:pt x="685" y="2672"/>
                                  </a:lnTo>
                                  <a:lnTo>
                                    <a:pt x="687" y="2674"/>
                                  </a:lnTo>
                                  <a:lnTo>
                                    <a:pt x="685" y="1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0" y="1090"/>
                                  </a:moveTo>
                                  <a:lnTo>
                                    <a:pt x="672" y="1088"/>
                                  </a:lnTo>
                                  <a:lnTo>
                                    <a:pt x="675" y="1083"/>
                                  </a:lnTo>
                                  <a:lnTo>
                                    <a:pt x="675" y="855"/>
                                  </a:lnTo>
                                  <a:lnTo>
                                    <a:pt x="668" y="852"/>
                                  </a:lnTo>
                                  <a:lnTo>
                                    <a:pt x="668" y="849"/>
                                  </a:lnTo>
                                  <a:lnTo>
                                    <a:pt x="678" y="847"/>
                                  </a:lnTo>
                                  <a:lnTo>
                                    <a:pt x="667" y="846"/>
                                  </a:lnTo>
                                  <a:lnTo>
                                    <a:pt x="668" y="1094"/>
                                  </a:lnTo>
                                  <a:lnTo>
                                    <a:pt x="670" y="10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68" y="1094"/>
                                  </a:moveTo>
                                  <a:lnTo>
                                    <a:pt x="667" y="846"/>
                                  </a:lnTo>
                                  <a:lnTo>
                                    <a:pt x="666" y="851"/>
                                  </a:lnTo>
                                  <a:lnTo>
                                    <a:pt x="663" y="851"/>
                                  </a:lnTo>
                                  <a:lnTo>
                                    <a:pt x="663" y="1097"/>
                                  </a:lnTo>
                                  <a:lnTo>
                                    <a:pt x="668" y="10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63" y="1078"/>
                                  </a:moveTo>
                                  <a:lnTo>
                                    <a:pt x="662" y="1079"/>
                                  </a:lnTo>
                                  <a:lnTo>
                                    <a:pt x="658" y="1080"/>
                                  </a:lnTo>
                                  <a:lnTo>
                                    <a:pt x="659" y="1091"/>
                                  </a:lnTo>
                                  <a:lnTo>
                                    <a:pt x="663" y="1097"/>
                                  </a:lnTo>
                                  <a:lnTo>
                                    <a:pt x="663" y="10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8" y="1103"/>
                                  </a:moveTo>
                                  <a:lnTo>
                                    <a:pt x="677" y="1094"/>
                                  </a:lnTo>
                                  <a:lnTo>
                                    <a:pt x="680" y="1093"/>
                                  </a:lnTo>
                                  <a:lnTo>
                                    <a:pt x="677" y="1093"/>
                                  </a:lnTo>
                                  <a:lnTo>
                                    <a:pt x="675" y="1107"/>
                                  </a:lnTo>
                                  <a:lnTo>
                                    <a:pt x="678" y="1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4" y="801"/>
                                  </a:moveTo>
                                  <a:lnTo>
                                    <a:pt x="672" y="796"/>
                                  </a:lnTo>
                                  <a:lnTo>
                                    <a:pt x="669" y="432"/>
                                  </a:lnTo>
                                  <a:lnTo>
                                    <a:pt x="669" y="423"/>
                                  </a:lnTo>
                                  <a:lnTo>
                                    <a:pt x="667" y="441"/>
                                  </a:lnTo>
                                  <a:lnTo>
                                    <a:pt x="665" y="804"/>
                                  </a:lnTo>
                                  <a:lnTo>
                                    <a:pt x="669" y="805"/>
                                  </a:lnTo>
                                  <a:lnTo>
                                    <a:pt x="674" y="8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97" y="780"/>
                                  </a:moveTo>
                                  <a:lnTo>
                                    <a:pt x="600" y="774"/>
                                  </a:lnTo>
                                  <a:lnTo>
                                    <a:pt x="602" y="770"/>
                                  </a:lnTo>
                                  <a:lnTo>
                                    <a:pt x="597" y="769"/>
                                  </a:lnTo>
                                  <a:lnTo>
                                    <a:pt x="589" y="773"/>
                                  </a:lnTo>
                                  <a:lnTo>
                                    <a:pt x="593" y="782"/>
                                  </a:lnTo>
                                  <a:lnTo>
                                    <a:pt x="594" y="785"/>
                                  </a:lnTo>
                                  <a:lnTo>
                                    <a:pt x="597" y="7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39" y="1123"/>
                                  </a:moveTo>
                                  <a:lnTo>
                                    <a:pt x="543" y="1120"/>
                                  </a:lnTo>
                                  <a:lnTo>
                                    <a:pt x="544" y="1115"/>
                                  </a:lnTo>
                                  <a:lnTo>
                                    <a:pt x="550" y="1109"/>
                                  </a:lnTo>
                                  <a:lnTo>
                                    <a:pt x="550" y="856"/>
                                  </a:lnTo>
                                  <a:lnTo>
                                    <a:pt x="543" y="855"/>
                                  </a:lnTo>
                                  <a:lnTo>
                                    <a:pt x="541" y="852"/>
                                  </a:lnTo>
                                  <a:lnTo>
                                    <a:pt x="534" y="1126"/>
                                  </a:lnTo>
                                  <a:lnTo>
                                    <a:pt x="539" y="1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41" y="852"/>
                                  </a:moveTo>
                                  <a:lnTo>
                                    <a:pt x="533" y="852"/>
                                  </a:lnTo>
                                  <a:lnTo>
                                    <a:pt x="531" y="849"/>
                                  </a:lnTo>
                                  <a:lnTo>
                                    <a:pt x="526" y="1126"/>
                                  </a:lnTo>
                                  <a:lnTo>
                                    <a:pt x="528" y="1124"/>
                                  </a:lnTo>
                                  <a:lnTo>
                                    <a:pt x="534" y="1126"/>
                                  </a:lnTo>
                                  <a:lnTo>
                                    <a:pt x="541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12" y="1134"/>
                                  </a:moveTo>
                                  <a:lnTo>
                                    <a:pt x="518" y="1132"/>
                                  </a:lnTo>
                                  <a:lnTo>
                                    <a:pt x="521" y="1127"/>
                                  </a:lnTo>
                                  <a:lnTo>
                                    <a:pt x="526" y="1126"/>
                                  </a:lnTo>
                                  <a:lnTo>
                                    <a:pt x="531" y="849"/>
                                  </a:lnTo>
                                  <a:lnTo>
                                    <a:pt x="524" y="852"/>
                                  </a:lnTo>
                                  <a:lnTo>
                                    <a:pt x="521" y="857"/>
                                  </a:lnTo>
                                  <a:lnTo>
                                    <a:pt x="519" y="865"/>
                                  </a:lnTo>
                                  <a:lnTo>
                                    <a:pt x="515" y="860"/>
                                  </a:lnTo>
                                  <a:lnTo>
                                    <a:pt x="509" y="1139"/>
                                  </a:lnTo>
                                  <a:lnTo>
                                    <a:pt x="512" y="1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05" y="1141"/>
                                  </a:moveTo>
                                  <a:lnTo>
                                    <a:pt x="509" y="1139"/>
                                  </a:lnTo>
                                  <a:lnTo>
                                    <a:pt x="515" y="860"/>
                                  </a:lnTo>
                                  <a:lnTo>
                                    <a:pt x="507" y="860"/>
                                  </a:lnTo>
                                  <a:lnTo>
                                    <a:pt x="504" y="857"/>
                                  </a:lnTo>
                                  <a:lnTo>
                                    <a:pt x="501" y="863"/>
                                  </a:lnTo>
                                  <a:lnTo>
                                    <a:pt x="502" y="1142"/>
                                  </a:lnTo>
                                  <a:lnTo>
                                    <a:pt x="505" y="1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76" y="2109"/>
                                  </a:moveTo>
                                  <a:lnTo>
                                    <a:pt x="568" y="2112"/>
                                  </a:lnTo>
                                  <a:lnTo>
                                    <a:pt x="567" y="2121"/>
                                  </a:lnTo>
                                  <a:lnTo>
                                    <a:pt x="563" y="2124"/>
                                  </a:lnTo>
                                  <a:lnTo>
                                    <a:pt x="560" y="2134"/>
                                  </a:lnTo>
                                  <a:lnTo>
                                    <a:pt x="563" y="2140"/>
                                  </a:lnTo>
                                  <a:lnTo>
                                    <a:pt x="567" y="2143"/>
                                  </a:lnTo>
                                  <a:lnTo>
                                    <a:pt x="576" y="2162"/>
                                  </a:lnTo>
                                  <a:lnTo>
                                    <a:pt x="576" y="2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63" y="2124"/>
                                  </a:moveTo>
                                  <a:lnTo>
                                    <a:pt x="558" y="2125"/>
                                  </a:lnTo>
                                  <a:lnTo>
                                    <a:pt x="557" y="2130"/>
                                  </a:lnTo>
                                  <a:lnTo>
                                    <a:pt x="560" y="2134"/>
                                  </a:lnTo>
                                  <a:lnTo>
                                    <a:pt x="563" y="2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72" y="749"/>
                                  </a:moveTo>
                                  <a:lnTo>
                                    <a:pt x="568" y="751"/>
                                  </a:lnTo>
                                  <a:lnTo>
                                    <a:pt x="563" y="755"/>
                                  </a:lnTo>
                                  <a:lnTo>
                                    <a:pt x="564" y="756"/>
                                  </a:lnTo>
                                  <a:lnTo>
                                    <a:pt x="569" y="756"/>
                                  </a:lnTo>
                                  <a:lnTo>
                                    <a:pt x="572" y="758"/>
                                  </a:lnTo>
                                  <a:lnTo>
                                    <a:pt x="572" y="7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57" y="762"/>
                                  </a:moveTo>
                                  <a:lnTo>
                                    <a:pt x="559" y="757"/>
                                  </a:lnTo>
                                  <a:lnTo>
                                    <a:pt x="563" y="755"/>
                                  </a:lnTo>
                                  <a:lnTo>
                                    <a:pt x="568" y="751"/>
                                  </a:lnTo>
                                  <a:lnTo>
                                    <a:pt x="561" y="752"/>
                                  </a:lnTo>
                                  <a:lnTo>
                                    <a:pt x="557" y="751"/>
                                  </a:lnTo>
                                  <a:lnTo>
                                    <a:pt x="554" y="765"/>
                                  </a:lnTo>
                                  <a:lnTo>
                                    <a:pt x="557" y="7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54" y="765"/>
                                  </a:moveTo>
                                  <a:lnTo>
                                    <a:pt x="557" y="751"/>
                                  </a:lnTo>
                                  <a:lnTo>
                                    <a:pt x="552" y="752"/>
                                  </a:lnTo>
                                  <a:lnTo>
                                    <a:pt x="548" y="756"/>
                                  </a:lnTo>
                                  <a:lnTo>
                                    <a:pt x="549" y="766"/>
                                  </a:lnTo>
                                  <a:lnTo>
                                    <a:pt x="554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76" y="2073"/>
                                  </a:moveTo>
                                  <a:lnTo>
                                    <a:pt x="572" y="2082"/>
                                  </a:lnTo>
                                  <a:lnTo>
                                    <a:pt x="569" y="2084"/>
                                  </a:lnTo>
                                  <a:lnTo>
                                    <a:pt x="569" y="2088"/>
                                  </a:lnTo>
                                  <a:lnTo>
                                    <a:pt x="573" y="2094"/>
                                  </a:lnTo>
                                  <a:lnTo>
                                    <a:pt x="573" y="2098"/>
                                  </a:lnTo>
                                  <a:lnTo>
                                    <a:pt x="580" y="2107"/>
                                  </a:lnTo>
                                  <a:lnTo>
                                    <a:pt x="576" y="20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84" y="1288"/>
                                  </a:moveTo>
                                  <a:lnTo>
                                    <a:pt x="577" y="1283"/>
                                  </a:lnTo>
                                  <a:lnTo>
                                    <a:pt x="570" y="1287"/>
                                  </a:lnTo>
                                  <a:lnTo>
                                    <a:pt x="564" y="1289"/>
                                  </a:lnTo>
                                  <a:lnTo>
                                    <a:pt x="560" y="2022"/>
                                  </a:lnTo>
                                  <a:lnTo>
                                    <a:pt x="561" y="2026"/>
                                  </a:lnTo>
                                  <a:lnTo>
                                    <a:pt x="568" y="2028"/>
                                  </a:lnTo>
                                  <a:lnTo>
                                    <a:pt x="575" y="2028"/>
                                  </a:lnTo>
                                  <a:lnTo>
                                    <a:pt x="578" y="2040"/>
                                  </a:lnTo>
                                  <a:lnTo>
                                    <a:pt x="580" y="2044"/>
                                  </a:lnTo>
                                  <a:lnTo>
                                    <a:pt x="581" y="2052"/>
                                  </a:lnTo>
                                  <a:lnTo>
                                    <a:pt x="584" y="1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64" y="1289"/>
                                  </a:moveTo>
                                  <a:lnTo>
                                    <a:pt x="559" y="1294"/>
                                  </a:lnTo>
                                  <a:lnTo>
                                    <a:pt x="554" y="1296"/>
                                  </a:lnTo>
                                  <a:lnTo>
                                    <a:pt x="550" y="1296"/>
                                  </a:lnTo>
                                  <a:lnTo>
                                    <a:pt x="544" y="1291"/>
                                  </a:lnTo>
                                  <a:lnTo>
                                    <a:pt x="541" y="1296"/>
                                  </a:lnTo>
                                  <a:lnTo>
                                    <a:pt x="536" y="1297"/>
                                  </a:lnTo>
                                  <a:lnTo>
                                    <a:pt x="531" y="1292"/>
                                  </a:lnTo>
                                  <a:lnTo>
                                    <a:pt x="534" y="2018"/>
                                  </a:lnTo>
                                  <a:lnTo>
                                    <a:pt x="539" y="2017"/>
                                  </a:lnTo>
                                  <a:lnTo>
                                    <a:pt x="543" y="2017"/>
                                  </a:lnTo>
                                  <a:lnTo>
                                    <a:pt x="548" y="2014"/>
                                  </a:lnTo>
                                  <a:lnTo>
                                    <a:pt x="552" y="2018"/>
                                  </a:lnTo>
                                  <a:lnTo>
                                    <a:pt x="559" y="2017"/>
                                  </a:lnTo>
                                  <a:lnTo>
                                    <a:pt x="560" y="2022"/>
                                  </a:lnTo>
                                  <a:lnTo>
                                    <a:pt x="564" y="1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25" y="2015"/>
                                  </a:moveTo>
                                  <a:lnTo>
                                    <a:pt x="534" y="2018"/>
                                  </a:lnTo>
                                  <a:lnTo>
                                    <a:pt x="531" y="1292"/>
                                  </a:lnTo>
                                  <a:lnTo>
                                    <a:pt x="526" y="1291"/>
                                  </a:lnTo>
                                  <a:lnTo>
                                    <a:pt x="522" y="1294"/>
                                  </a:lnTo>
                                  <a:lnTo>
                                    <a:pt x="519" y="2019"/>
                                  </a:lnTo>
                                  <a:lnTo>
                                    <a:pt x="525" y="2019"/>
                                  </a:lnTo>
                                  <a:lnTo>
                                    <a:pt x="525" y="20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17" y="2013"/>
                                  </a:moveTo>
                                  <a:lnTo>
                                    <a:pt x="519" y="2019"/>
                                  </a:lnTo>
                                  <a:lnTo>
                                    <a:pt x="522" y="1294"/>
                                  </a:lnTo>
                                  <a:lnTo>
                                    <a:pt x="515" y="1295"/>
                                  </a:lnTo>
                                  <a:lnTo>
                                    <a:pt x="505" y="1291"/>
                                  </a:lnTo>
                                  <a:lnTo>
                                    <a:pt x="499" y="1297"/>
                                  </a:lnTo>
                                  <a:lnTo>
                                    <a:pt x="492" y="1299"/>
                                  </a:lnTo>
                                  <a:lnTo>
                                    <a:pt x="488" y="2009"/>
                                  </a:lnTo>
                                  <a:lnTo>
                                    <a:pt x="489" y="2015"/>
                                  </a:lnTo>
                                  <a:lnTo>
                                    <a:pt x="494" y="2018"/>
                                  </a:lnTo>
                                  <a:lnTo>
                                    <a:pt x="500" y="2019"/>
                                  </a:lnTo>
                                  <a:lnTo>
                                    <a:pt x="512" y="2020"/>
                                  </a:lnTo>
                                  <a:lnTo>
                                    <a:pt x="517" y="20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84" y="1363"/>
                                  </a:moveTo>
                                  <a:lnTo>
                                    <a:pt x="585" y="1360"/>
                                  </a:lnTo>
                                  <a:lnTo>
                                    <a:pt x="595" y="1350"/>
                                  </a:lnTo>
                                  <a:lnTo>
                                    <a:pt x="590" y="1313"/>
                                  </a:lnTo>
                                  <a:lnTo>
                                    <a:pt x="596" y="1307"/>
                                  </a:lnTo>
                                  <a:lnTo>
                                    <a:pt x="602" y="1301"/>
                                  </a:lnTo>
                                  <a:lnTo>
                                    <a:pt x="604" y="1295"/>
                                  </a:lnTo>
                                  <a:lnTo>
                                    <a:pt x="599" y="1292"/>
                                  </a:lnTo>
                                  <a:lnTo>
                                    <a:pt x="595" y="1298"/>
                                  </a:lnTo>
                                  <a:lnTo>
                                    <a:pt x="588" y="1299"/>
                                  </a:lnTo>
                                  <a:lnTo>
                                    <a:pt x="586" y="1294"/>
                                  </a:lnTo>
                                  <a:lnTo>
                                    <a:pt x="584" y="1288"/>
                                  </a:lnTo>
                                  <a:lnTo>
                                    <a:pt x="581" y="2052"/>
                                  </a:lnTo>
                                  <a:lnTo>
                                    <a:pt x="581" y="2169"/>
                                  </a:lnTo>
                                  <a:lnTo>
                                    <a:pt x="594" y="2179"/>
                                  </a:lnTo>
                                  <a:lnTo>
                                    <a:pt x="584" y="1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0" y="459"/>
                                  </a:moveTo>
                                  <a:lnTo>
                                    <a:pt x="634" y="468"/>
                                  </a:lnTo>
                                  <a:lnTo>
                                    <a:pt x="640" y="468"/>
                                  </a:lnTo>
                                  <a:lnTo>
                                    <a:pt x="632" y="475"/>
                                  </a:lnTo>
                                  <a:lnTo>
                                    <a:pt x="635" y="495"/>
                                  </a:lnTo>
                                  <a:lnTo>
                                    <a:pt x="636" y="488"/>
                                  </a:lnTo>
                                  <a:lnTo>
                                    <a:pt x="640" y="491"/>
                                  </a:lnTo>
                                  <a:lnTo>
                                    <a:pt x="643" y="771"/>
                                  </a:lnTo>
                                  <a:lnTo>
                                    <a:pt x="64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32" y="475"/>
                                  </a:moveTo>
                                  <a:lnTo>
                                    <a:pt x="629" y="481"/>
                                  </a:lnTo>
                                  <a:lnTo>
                                    <a:pt x="629" y="494"/>
                                  </a:lnTo>
                                  <a:lnTo>
                                    <a:pt x="635" y="495"/>
                                  </a:lnTo>
                                  <a:lnTo>
                                    <a:pt x="632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2" y="1395"/>
                                  </a:moveTo>
                                  <a:lnTo>
                                    <a:pt x="636" y="1395"/>
                                  </a:lnTo>
                                  <a:lnTo>
                                    <a:pt x="632" y="2242"/>
                                  </a:lnTo>
                                  <a:lnTo>
                                    <a:pt x="635" y="2250"/>
                                  </a:lnTo>
                                  <a:lnTo>
                                    <a:pt x="638" y="2255"/>
                                  </a:lnTo>
                                  <a:lnTo>
                                    <a:pt x="641" y="2258"/>
                                  </a:lnTo>
                                  <a:lnTo>
                                    <a:pt x="641" y="2265"/>
                                  </a:lnTo>
                                  <a:lnTo>
                                    <a:pt x="644" y="2271"/>
                                  </a:lnTo>
                                  <a:lnTo>
                                    <a:pt x="642" y="13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36" y="1395"/>
                                  </a:moveTo>
                                  <a:lnTo>
                                    <a:pt x="627" y="1391"/>
                                  </a:lnTo>
                                  <a:lnTo>
                                    <a:pt x="614" y="1385"/>
                                  </a:lnTo>
                                  <a:lnTo>
                                    <a:pt x="620" y="2207"/>
                                  </a:lnTo>
                                  <a:lnTo>
                                    <a:pt x="624" y="2217"/>
                                  </a:lnTo>
                                  <a:lnTo>
                                    <a:pt x="627" y="2223"/>
                                  </a:lnTo>
                                  <a:lnTo>
                                    <a:pt x="632" y="2242"/>
                                  </a:lnTo>
                                  <a:lnTo>
                                    <a:pt x="636" y="13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27" y="2223"/>
                                  </a:moveTo>
                                  <a:lnTo>
                                    <a:pt x="626" y="2229"/>
                                  </a:lnTo>
                                  <a:lnTo>
                                    <a:pt x="627" y="2233"/>
                                  </a:lnTo>
                                  <a:lnTo>
                                    <a:pt x="632" y="2242"/>
                                  </a:lnTo>
                                  <a:lnTo>
                                    <a:pt x="627" y="2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58" y="459"/>
                                  </a:moveTo>
                                  <a:lnTo>
                                    <a:pt x="649" y="460"/>
                                  </a:lnTo>
                                  <a:lnTo>
                                    <a:pt x="649" y="463"/>
                                  </a:lnTo>
                                  <a:lnTo>
                                    <a:pt x="643" y="771"/>
                                  </a:lnTo>
                                  <a:lnTo>
                                    <a:pt x="639" y="777"/>
                                  </a:lnTo>
                                  <a:lnTo>
                                    <a:pt x="634" y="779"/>
                                  </a:lnTo>
                                  <a:lnTo>
                                    <a:pt x="638" y="785"/>
                                  </a:lnTo>
                                  <a:lnTo>
                                    <a:pt x="640" y="789"/>
                                  </a:lnTo>
                                  <a:lnTo>
                                    <a:pt x="645" y="796"/>
                                  </a:lnTo>
                                  <a:lnTo>
                                    <a:pt x="652" y="805"/>
                                  </a:lnTo>
                                  <a:lnTo>
                                    <a:pt x="658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0" y="491"/>
                                  </a:moveTo>
                                  <a:lnTo>
                                    <a:pt x="636" y="496"/>
                                  </a:lnTo>
                                  <a:lnTo>
                                    <a:pt x="630" y="496"/>
                                  </a:lnTo>
                                  <a:lnTo>
                                    <a:pt x="627" y="495"/>
                                  </a:lnTo>
                                  <a:lnTo>
                                    <a:pt x="622" y="742"/>
                                  </a:lnTo>
                                  <a:lnTo>
                                    <a:pt x="626" y="743"/>
                                  </a:lnTo>
                                  <a:lnTo>
                                    <a:pt x="629" y="757"/>
                                  </a:lnTo>
                                  <a:lnTo>
                                    <a:pt x="636" y="762"/>
                                  </a:lnTo>
                                  <a:lnTo>
                                    <a:pt x="639" y="768"/>
                                  </a:lnTo>
                                  <a:lnTo>
                                    <a:pt x="643" y="771"/>
                                  </a:lnTo>
                                  <a:lnTo>
                                    <a:pt x="640" y="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27" y="495"/>
                                  </a:moveTo>
                                  <a:lnTo>
                                    <a:pt x="620" y="497"/>
                                  </a:lnTo>
                                  <a:lnTo>
                                    <a:pt x="617" y="499"/>
                                  </a:lnTo>
                                  <a:lnTo>
                                    <a:pt x="614" y="510"/>
                                  </a:lnTo>
                                  <a:lnTo>
                                    <a:pt x="612" y="514"/>
                                  </a:lnTo>
                                  <a:lnTo>
                                    <a:pt x="613" y="715"/>
                                  </a:lnTo>
                                  <a:lnTo>
                                    <a:pt x="616" y="732"/>
                                  </a:lnTo>
                                  <a:lnTo>
                                    <a:pt x="620" y="735"/>
                                  </a:lnTo>
                                  <a:lnTo>
                                    <a:pt x="622" y="742"/>
                                  </a:lnTo>
                                  <a:lnTo>
                                    <a:pt x="627" y="4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56" y="1394"/>
                                  </a:moveTo>
                                  <a:lnTo>
                                    <a:pt x="648" y="1390"/>
                                  </a:lnTo>
                                  <a:lnTo>
                                    <a:pt x="644" y="2271"/>
                                  </a:lnTo>
                                  <a:lnTo>
                                    <a:pt x="648" y="2278"/>
                                  </a:lnTo>
                                  <a:lnTo>
                                    <a:pt x="651" y="2285"/>
                                  </a:lnTo>
                                  <a:lnTo>
                                    <a:pt x="654" y="2289"/>
                                  </a:lnTo>
                                  <a:lnTo>
                                    <a:pt x="653" y="2295"/>
                                  </a:lnTo>
                                  <a:lnTo>
                                    <a:pt x="650" y="2297"/>
                                  </a:lnTo>
                                  <a:lnTo>
                                    <a:pt x="645" y="2301"/>
                                  </a:lnTo>
                                  <a:lnTo>
                                    <a:pt x="645" y="2305"/>
                                  </a:lnTo>
                                  <a:lnTo>
                                    <a:pt x="650" y="2311"/>
                                  </a:lnTo>
                                  <a:lnTo>
                                    <a:pt x="651" y="2322"/>
                                  </a:lnTo>
                                  <a:lnTo>
                                    <a:pt x="657" y="2331"/>
                                  </a:lnTo>
                                  <a:lnTo>
                                    <a:pt x="656" y="13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67" y="441"/>
                                  </a:moveTo>
                                  <a:lnTo>
                                    <a:pt x="659" y="442"/>
                                  </a:lnTo>
                                  <a:lnTo>
                                    <a:pt x="657" y="445"/>
                                  </a:lnTo>
                                  <a:lnTo>
                                    <a:pt x="651" y="441"/>
                                  </a:lnTo>
                                  <a:lnTo>
                                    <a:pt x="647" y="444"/>
                                  </a:lnTo>
                                  <a:lnTo>
                                    <a:pt x="650" y="456"/>
                                  </a:lnTo>
                                  <a:lnTo>
                                    <a:pt x="654" y="454"/>
                                  </a:lnTo>
                                  <a:lnTo>
                                    <a:pt x="658" y="459"/>
                                  </a:lnTo>
                                  <a:lnTo>
                                    <a:pt x="665" y="804"/>
                                  </a:lnTo>
                                  <a:lnTo>
                                    <a:pt x="667" y="4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69" y="423"/>
                                  </a:moveTo>
                                  <a:lnTo>
                                    <a:pt x="665" y="423"/>
                                  </a:lnTo>
                                  <a:lnTo>
                                    <a:pt x="665" y="430"/>
                                  </a:lnTo>
                                  <a:lnTo>
                                    <a:pt x="657" y="429"/>
                                  </a:lnTo>
                                  <a:lnTo>
                                    <a:pt x="656" y="433"/>
                                  </a:lnTo>
                                  <a:lnTo>
                                    <a:pt x="662" y="437"/>
                                  </a:lnTo>
                                  <a:lnTo>
                                    <a:pt x="667" y="441"/>
                                  </a:lnTo>
                                  <a:lnTo>
                                    <a:pt x="669" y="4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57" y="804"/>
                                  </a:moveTo>
                                  <a:lnTo>
                                    <a:pt x="665" y="804"/>
                                  </a:lnTo>
                                  <a:lnTo>
                                    <a:pt x="658" y="459"/>
                                  </a:lnTo>
                                  <a:lnTo>
                                    <a:pt x="652" y="805"/>
                                  </a:lnTo>
                                  <a:lnTo>
                                    <a:pt x="657" y="8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5" y="796"/>
                                  </a:moveTo>
                                  <a:lnTo>
                                    <a:pt x="643" y="803"/>
                                  </a:lnTo>
                                  <a:lnTo>
                                    <a:pt x="642" y="805"/>
                                  </a:lnTo>
                                  <a:lnTo>
                                    <a:pt x="652" y="805"/>
                                  </a:lnTo>
                                  <a:lnTo>
                                    <a:pt x="645" y="7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39" y="1078"/>
                                  </a:moveTo>
                                  <a:lnTo>
                                    <a:pt x="644" y="1076"/>
                                  </a:lnTo>
                                  <a:lnTo>
                                    <a:pt x="649" y="1076"/>
                                  </a:lnTo>
                                  <a:lnTo>
                                    <a:pt x="649" y="1073"/>
                                  </a:lnTo>
                                  <a:lnTo>
                                    <a:pt x="656" y="1075"/>
                                  </a:lnTo>
                                  <a:lnTo>
                                    <a:pt x="660" y="1073"/>
                                  </a:lnTo>
                                  <a:lnTo>
                                    <a:pt x="663" y="1078"/>
                                  </a:lnTo>
                                  <a:lnTo>
                                    <a:pt x="663" y="851"/>
                                  </a:lnTo>
                                  <a:lnTo>
                                    <a:pt x="658" y="842"/>
                                  </a:lnTo>
                                  <a:lnTo>
                                    <a:pt x="653" y="841"/>
                                  </a:lnTo>
                                  <a:lnTo>
                                    <a:pt x="647" y="837"/>
                                  </a:lnTo>
                                  <a:lnTo>
                                    <a:pt x="644" y="834"/>
                                  </a:lnTo>
                                  <a:lnTo>
                                    <a:pt x="640" y="831"/>
                                  </a:lnTo>
                                  <a:lnTo>
                                    <a:pt x="636" y="1081"/>
                                  </a:lnTo>
                                  <a:lnTo>
                                    <a:pt x="639" y="10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31" y="1081"/>
                                  </a:moveTo>
                                  <a:lnTo>
                                    <a:pt x="636" y="1081"/>
                                  </a:lnTo>
                                  <a:lnTo>
                                    <a:pt x="640" y="831"/>
                                  </a:lnTo>
                                  <a:lnTo>
                                    <a:pt x="635" y="830"/>
                                  </a:lnTo>
                                  <a:lnTo>
                                    <a:pt x="634" y="836"/>
                                  </a:lnTo>
                                  <a:lnTo>
                                    <a:pt x="630" y="837"/>
                                  </a:lnTo>
                                  <a:lnTo>
                                    <a:pt x="630" y="1100"/>
                                  </a:lnTo>
                                  <a:lnTo>
                                    <a:pt x="631" y="10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0" y="1396"/>
                                  </a:moveTo>
                                  <a:lnTo>
                                    <a:pt x="663" y="2343"/>
                                  </a:lnTo>
                                  <a:lnTo>
                                    <a:pt x="663" y="2571"/>
                                  </a:lnTo>
                                  <a:lnTo>
                                    <a:pt x="667" y="2579"/>
                                  </a:lnTo>
                                  <a:lnTo>
                                    <a:pt x="674" y="2589"/>
                                  </a:lnTo>
                                  <a:lnTo>
                                    <a:pt x="670" y="1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63" y="2358"/>
                                  </a:moveTo>
                                  <a:lnTo>
                                    <a:pt x="660" y="2370"/>
                                  </a:lnTo>
                                  <a:lnTo>
                                    <a:pt x="656" y="2376"/>
                                  </a:lnTo>
                                  <a:lnTo>
                                    <a:pt x="653" y="2379"/>
                                  </a:lnTo>
                                  <a:lnTo>
                                    <a:pt x="648" y="2379"/>
                                  </a:lnTo>
                                  <a:lnTo>
                                    <a:pt x="644" y="2385"/>
                                  </a:lnTo>
                                  <a:lnTo>
                                    <a:pt x="649" y="2544"/>
                                  </a:lnTo>
                                  <a:lnTo>
                                    <a:pt x="654" y="2559"/>
                                  </a:lnTo>
                                  <a:lnTo>
                                    <a:pt x="663" y="2571"/>
                                  </a:lnTo>
                                  <a:lnTo>
                                    <a:pt x="663" y="2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4" y="2385"/>
                                  </a:moveTo>
                                  <a:lnTo>
                                    <a:pt x="643" y="2391"/>
                                  </a:lnTo>
                                  <a:lnTo>
                                    <a:pt x="638" y="2397"/>
                                  </a:lnTo>
                                  <a:lnTo>
                                    <a:pt x="642" y="2534"/>
                                  </a:lnTo>
                                  <a:lnTo>
                                    <a:pt x="649" y="2544"/>
                                  </a:lnTo>
                                  <a:lnTo>
                                    <a:pt x="644" y="2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38" y="2397"/>
                                  </a:moveTo>
                                  <a:lnTo>
                                    <a:pt x="638" y="2406"/>
                                  </a:lnTo>
                                  <a:lnTo>
                                    <a:pt x="632" y="2409"/>
                                  </a:lnTo>
                                  <a:lnTo>
                                    <a:pt x="636" y="2519"/>
                                  </a:lnTo>
                                  <a:lnTo>
                                    <a:pt x="642" y="2534"/>
                                  </a:lnTo>
                                  <a:lnTo>
                                    <a:pt x="638" y="2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32" y="2409"/>
                                  </a:moveTo>
                                  <a:lnTo>
                                    <a:pt x="632" y="2415"/>
                                  </a:lnTo>
                                  <a:lnTo>
                                    <a:pt x="630" y="2429"/>
                                  </a:lnTo>
                                  <a:lnTo>
                                    <a:pt x="632" y="2512"/>
                                  </a:lnTo>
                                  <a:lnTo>
                                    <a:pt x="636" y="2519"/>
                                  </a:lnTo>
                                  <a:lnTo>
                                    <a:pt x="632" y="24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30" y="2429"/>
                                  </a:moveTo>
                                  <a:lnTo>
                                    <a:pt x="626" y="2436"/>
                                  </a:lnTo>
                                  <a:lnTo>
                                    <a:pt x="625" y="2441"/>
                                  </a:lnTo>
                                  <a:lnTo>
                                    <a:pt x="623" y="2502"/>
                                  </a:lnTo>
                                  <a:lnTo>
                                    <a:pt x="624" y="2507"/>
                                  </a:lnTo>
                                  <a:lnTo>
                                    <a:pt x="632" y="2512"/>
                                  </a:lnTo>
                                  <a:lnTo>
                                    <a:pt x="630" y="2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25" y="2441"/>
                                  </a:moveTo>
                                  <a:lnTo>
                                    <a:pt x="622" y="2446"/>
                                  </a:lnTo>
                                  <a:lnTo>
                                    <a:pt x="621" y="2453"/>
                                  </a:lnTo>
                                  <a:lnTo>
                                    <a:pt x="621" y="2499"/>
                                  </a:lnTo>
                                  <a:lnTo>
                                    <a:pt x="623" y="2502"/>
                                  </a:lnTo>
                                  <a:lnTo>
                                    <a:pt x="625" y="24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21" y="2455"/>
                                  </a:moveTo>
                                  <a:lnTo>
                                    <a:pt x="620" y="2464"/>
                                  </a:lnTo>
                                  <a:lnTo>
                                    <a:pt x="618" y="2481"/>
                                  </a:lnTo>
                                  <a:lnTo>
                                    <a:pt x="618" y="2492"/>
                                  </a:lnTo>
                                  <a:lnTo>
                                    <a:pt x="621" y="2499"/>
                                  </a:lnTo>
                                  <a:lnTo>
                                    <a:pt x="621" y="2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3" y="1201"/>
                                  </a:moveTo>
                                  <a:lnTo>
                                    <a:pt x="683" y="1168"/>
                                  </a:lnTo>
                                  <a:lnTo>
                                    <a:pt x="683" y="1165"/>
                                  </a:lnTo>
                                  <a:lnTo>
                                    <a:pt x="678" y="1163"/>
                                  </a:lnTo>
                                  <a:lnTo>
                                    <a:pt x="676" y="1160"/>
                                  </a:lnTo>
                                  <a:lnTo>
                                    <a:pt x="668" y="1153"/>
                                  </a:lnTo>
                                  <a:lnTo>
                                    <a:pt x="666" y="1147"/>
                                  </a:lnTo>
                                  <a:lnTo>
                                    <a:pt x="661" y="1141"/>
                                  </a:lnTo>
                                  <a:lnTo>
                                    <a:pt x="661" y="1134"/>
                                  </a:lnTo>
                                  <a:lnTo>
                                    <a:pt x="659" y="1129"/>
                                  </a:lnTo>
                                  <a:lnTo>
                                    <a:pt x="665" y="1192"/>
                                  </a:lnTo>
                                  <a:lnTo>
                                    <a:pt x="668" y="1198"/>
                                  </a:lnTo>
                                  <a:lnTo>
                                    <a:pt x="675" y="1200"/>
                                  </a:lnTo>
                                  <a:lnTo>
                                    <a:pt x="678" y="1206"/>
                                  </a:lnTo>
                                  <a:lnTo>
                                    <a:pt x="683" y="1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6" y="1402"/>
                                  </a:moveTo>
                                  <a:lnTo>
                                    <a:pt x="670" y="1396"/>
                                  </a:lnTo>
                                  <a:lnTo>
                                    <a:pt x="674" y="2589"/>
                                  </a:lnTo>
                                  <a:lnTo>
                                    <a:pt x="676" y="2593"/>
                                  </a:lnTo>
                                  <a:lnTo>
                                    <a:pt x="679" y="2600"/>
                                  </a:lnTo>
                                  <a:lnTo>
                                    <a:pt x="676" y="1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0" y="1396"/>
                                  </a:moveTo>
                                  <a:lnTo>
                                    <a:pt x="656" y="1394"/>
                                  </a:lnTo>
                                  <a:lnTo>
                                    <a:pt x="657" y="2331"/>
                                  </a:lnTo>
                                  <a:lnTo>
                                    <a:pt x="661" y="2334"/>
                                  </a:lnTo>
                                  <a:lnTo>
                                    <a:pt x="663" y="2343"/>
                                  </a:lnTo>
                                  <a:lnTo>
                                    <a:pt x="670" y="1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3" y="743"/>
                                  </a:moveTo>
                                  <a:lnTo>
                                    <a:pt x="723" y="737"/>
                                  </a:lnTo>
                                  <a:lnTo>
                                    <a:pt x="720" y="735"/>
                                  </a:lnTo>
                                  <a:lnTo>
                                    <a:pt x="719" y="729"/>
                                  </a:lnTo>
                                  <a:lnTo>
                                    <a:pt x="720" y="748"/>
                                  </a:lnTo>
                                  <a:lnTo>
                                    <a:pt x="723" y="7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4" y="782"/>
                                  </a:moveTo>
                                  <a:lnTo>
                                    <a:pt x="680" y="420"/>
                                  </a:lnTo>
                                  <a:lnTo>
                                    <a:pt x="680" y="425"/>
                                  </a:lnTo>
                                  <a:lnTo>
                                    <a:pt x="676" y="417"/>
                                  </a:lnTo>
                                  <a:lnTo>
                                    <a:pt x="678" y="786"/>
                                  </a:lnTo>
                                  <a:lnTo>
                                    <a:pt x="680" y="787"/>
                                  </a:lnTo>
                                  <a:lnTo>
                                    <a:pt x="684" y="7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2" y="789"/>
                                  </a:moveTo>
                                  <a:lnTo>
                                    <a:pt x="678" y="786"/>
                                  </a:lnTo>
                                  <a:lnTo>
                                    <a:pt x="676" y="417"/>
                                  </a:lnTo>
                                  <a:lnTo>
                                    <a:pt x="672" y="433"/>
                                  </a:lnTo>
                                  <a:lnTo>
                                    <a:pt x="669" y="432"/>
                                  </a:lnTo>
                                  <a:lnTo>
                                    <a:pt x="672" y="796"/>
                                  </a:lnTo>
                                  <a:lnTo>
                                    <a:pt x="672" y="7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7" y="1093"/>
                                  </a:moveTo>
                                  <a:lnTo>
                                    <a:pt x="684" y="1099"/>
                                  </a:lnTo>
                                  <a:lnTo>
                                    <a:pt x="686" y="1106"/>
                                  </a:lnTo>
                                  <a:lnTo>
                                    <a:pt x="690" y="1107"/>
                                  </a:lnTo>
                                  <a:lnTo>
                                    <a:pt x="687" y="10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10" y="816"/>
                                  </a:moveTo>
                                  <a:lnTo>
                                    <a:pt x="793" y="816"/>
                                  </a:lnTo>
                                  <a:lnTo>
                                    <a:pt x="793" y="828"/>
                                  </a:lnTo>
                                  <a:lnTo>
                                    <a:pt x="796" y="827"/>
                                  </a:lnTo>
                                  <a:lnTo>
                                    <a:pt x="801" y="829"/>
                                  </a:lnTo>
                                  <a:lnTo>
                                    <a:pt x="810" y="8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10" y="1267"/>
                                  </a:moveTo>
                                  <a:lnTo>
                                    <a:pt x="807" y="1262"/>
                                  </a:lnTo>
                                  <a:lnTo>
                                    <a:pt x="807" y="1253"/>
                                  </a:lnTo>
                                  <a:lnTo>
                                    <a:pt x="809" y="1246"/>
                                  </a:lnTo>
                                  <a:lnTo>
                                    <a:pt x="805" y="1247"/>
                                  </a:lnTo>
                                  <a:lnTo>
                                    <a:pt x="803" y="1260"/>
                                  </a:lnTo>
                                  <a:lnTo>
                                    <a:pt x="802" y="1268"/>
                                  </a:lnTo>
                                  <a:lnTo>
                                    <a:pt x="810" y="1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69" y="1260"/>
                                  </a:moveTo>
                                  <a:lnTo>
                                    <a:pt x="864" y="1256"/>
                                  </a:lnTo>
                                  <a:lnTo>
                                    <a:pt x="861" y="1254"/>
                                  </a:lnTo>
                                  <a:lnTo>
                                    <a:pt x="857" y="1252"/>
                                  </a:lnTo>
                                  <a:lnTo>
                                    <a:pt x="851" y="1250"/>
                                  </a:lnTo>
                                  <a:lnTo>
                                    <a:pt x="847" y="1247"/>
                                  </a:lnTo>
                                  <a:lnTo>
                                    <a:pt x="855" y="1263"/>
                                  </a:lnTo>
                                  <a:lnTo>
                                    <a:pt x="859" y="1264"/>
                                  </a:lnTo>
                                  <a:lnTo>
                                    <a:pt x="865" y="1270"/>
                                  </a:lnTo>
                                  <a:lnTo>
                                    <a:pt x="869" y="1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8" y="1274"/>
                                  </a:moveTo>
                                  <a:lnTo>
                                    <a:pt x="876" y="1265"/>
                                  </a:lnTo>
                                  <a:lnTo>
                                    <a:pt x="874" y="1260"/>
                                  </a:lnTo>
                                  <a:lnTo>
                                    <a:pt x="870" y="1271"/>
                                  </a:lnTo>
                                  <a:lnTo>
                                    <a:pt x="873" y="1272"/>
                                  </a:lnTo>
                                  <a:lnTo>
                                    <a:pt x="875" y="1277"/>
                                  </a:lnTo>
                                  <a:lnTo>
                                    <a:pt x="878" y="1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4" y="1260"/>
                                  </a:moveTo>
                                  <a:lnTo>
                                    <a:pt x="869" y="1260"/>
                                  </a:lnTo>
                                  <a:lnTo>
                                    <a:pt x="865" y="1270"/>
                                  </a:lnTo>
                                  <a:lnTo>
                                    <a:pt x="870" y="1271"/>
                                  </a:lnTo>
                                  <a:lnTo>
                                    <a:pt x="874" y="1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64" y="1278"/>
                                  </a:moveTo>
                                  <a:lnTo>
                                    <a:pt x="858" y="1278"/>
                                  </a:lnTo>
                                  <a:lnTo>
                                    <a:pt x="858" y="1272"/>
                                  </a:lnTo>
                                  <a:lnTo>
                                    <a:pt x="865" y="1270"/>
                                  </a:lnTo>
                                  <a:lnTo>
                                    <a:pt x="859" y="1264"/>
                                  </a:lnTo>
                                  <a:lnTo>
                                    <a:pt x="856" y="1280"/>
                                  </a:lnTo>
                                  <a:lnTo>
                                    <a:pt x="859" y="1285"/>
                                  </a:lnTo>
                                  <a:lnTo>
                                    <a:pt x="865" y="1285"/>
                                  </a:lnTo>
                                  <a:lnTo>
                                    <a:pt x="864" y="12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1" y="1280"/>
                                  </a:moveTo>
                                  <a:lnTo>
                                    <a:pt x="856" y="1280"/>
                                  </a:lnTo>
                                  <a:lnTo>
                                    <a:pt x="859" y="1264"/>
                                  </a:lnTo>
                                  <a:lnTo>
                                    <a:pt x="855" y="1268"/>
                                  </a:lnTo>
                                  <a:lnTo>
                                    <a:pt x="851" y="1269"/>
                                  </a:lnTo>
                                  <a:lnTo>
                                    <a:pt x="849" y="1281"/>
                                  </a:lnTo>
                                  <a:lnTo>
                                    <a:pt x="851" y="1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7" y="1303"/>
                                  </a:moveTo>
                                  <a:lnTo>
                                    <a:pt x="858" y="1297"/>
                                  </a:lnTo>
                                  <a:lnTo>
                                    <a:pt x="855" y="1291"/>
                                  </a:lnTo>
                                  <a:lnTo>
                                    <a:pt x="851" y="1286"/>
                                  </a:lnTo>
                                  <a:lnTo>
                                    <a:pt x="849" y="1281"/>
                                  </a:lnTo>
                                  <a:lnTo>
                                    <a:pt x="851" y="1269"/>
                                  </a:lnTo>
                                  <a:lnTo>
                                    <a:pt x="848" y="1264"/>
                                  </a:lnTo>
                                  <a:lnTo>
                                    <a:pt x="850" y="1299"/>
                                  </a:lnTo>
                                  <a:lnTo>
                                    <a:pt x="854" y="1304"/>
                                  </a:lnTo>
                                  <a:lnTo>
                                    <a:pt x="857" y="1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47" y="1299"/>
                                  </a:moveTo>
                                  <a:lnTo>
                                    <a:pt x="850" y="1299"/>
                                  </a:lnTo>
                                  <a:lnTo>
                                    <a:pt x="848" y="1264"/>
                                  </a:lnTo>
                                  <a:lnTo>
                                    <a:pt x="836" y="1262"/>
                                  </a:lnTo>
                                  <a:lnTo>
                                    <a:pt x="840" y="1297"/>
                                  </a:lnTo>
                                  <a:lnTo>
                                    <a:pt x="842" y="1303"/>
                                  </a:lnTo>
                                  <a:lnTo>
                                    <a:pt x="847" y="1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34" y="1292"/>
                                  </a:moveTo>
                                  <a:lnTo>
                                    <a:pt x="840" y="1297"/>
                                  </a:lnTo>
                                  <a:lnTo>
                                    <a:pt x="836" y="1262"/>
                                  </a:lnTo>
                                  <a:lnTo>
                                    <a:pt x="834" y="1262"/>
                                  </a:lnTo>
                                  <a:lnTo>
                                    <a:pt x="830" y="1265"/>
                                  </a:lnTo>
                                  <a:lnTo>
                                    <a:pt x="833" y="1299"/>
                                  </a:lnTo>
                                  <a:lnTo>
                                    <a:pt x="834" y="1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59" y="1129"/>
                                  </a:moveTo>
                                  <a:lnTo>
                                    <a:pt x="641" y="1119"/>
                                  </a:lnTo>
                                  <a:lnTo>
                                    <a:pt x="647" y="1188"/>
                                  </a:lnTo>
                                  <a:lnTo>
                                    <a:pt x="652" y="1188"/>
                                  </a:lnTo>
                                  <a:lnTo>
                                    <a:pt x="658" y="1189"/>
                                  </a:lnTo>
                                  <a:lnTo>
                                    <a:pt x="665" y="1192"/>
                                  </a:lnTo>
                                  <a:lnTo>
                                    <a:pt x="659" y="1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1" y="1119"/>
                                  </a:moveTo>
                                  <a:lnTo>
                                    <a:pt x="632" y="1110"/>
                                  </a:lnTo>
                                  <a:lnTo>
                                    <a:pt x="630" y="1105"/>
                                  </a:lnTo>
                                  <a:lnTo>
                                    <a:pt x="630" y="837"/>
                                  </a:lnTo>
                                  <a:lnTo>
                                    <a:pt x="625" y="838"/>
                                  </a:lnTo>
                                  <a:lnTo>
                                    <a:pt x="627" y="1172"/>
                                  </a:lnTo>
                                  <a:lnTo>
                                    <a:pt x="631" y="1179"/>
                                  </a:lnTo>
                                  <a:lnTo>
                                    <a:pt x="638" y="1184"/>
                                  </a:lnTo>
                                  <a:lnTo>
                                    <a:pt x="647" y="1188"/>
                                  </a:lnTo>
                                  <a:lnTo>
                                    <a:pt x="641" y="1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0" y="1260"/>
                                  </a:moveTo>
                                  <a:lnTo>
                                    <a:pt x="719" y="1187"/>
                                  </a:lnTo>
                                  <a:lnTo>
                                    <a:pt x="710" y="1184"/>
                                  </a:lnTo>
                                  <a:lnTo>
                                    <a:pt x="710" y="1171"/>
                                  </a:lnTo>
                                  <a:lnTo>
                                    <a:pt x="704" y="1220"/>
                                  </a:lnTo>
                                  <a:lnTo>
                                    <a:pt x="706" y="1229"/>
                                  </a:lnTo>
                                  <a:lnTo>
                                    <a:pt x="710" y="1234"/>
                                  </a:lnTo>
                                  <a:lnTo>
                                    <a:pt x="713" y="1245"/>
                                  </a:lnTo>
                                  <a:lnTo>
                                    <a:pt x="714" y="1250"/>
                                  </a:lnTo>
                                  <a:lnTo>
                                    <a:pt x="713" y="1262"/>
                                  </a:lnTo>
                                  <a:lnTo>
                                    <a:pt x="720" y="1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60" y="1211"/>
                                  </a:moveTo>
                                  <a:lnTo>
                                    <a:pt x="751" y="1205"/>
                                  </a:lnTo>
                                  <a:lnTo>
                                    <a:pt x="738" y="1196"/>
                                  </a:lnTo>
                                  <a:lnTo>
                                    <a:pt x="739" y="1213"/>
                                  </a:lnTo>
                                  <a:lnTo>
                                    <a:pt x="743" y="1213"/>
                                  </a:lnTo>
                                  <a:lnTo>
                                    <a:pt x="749" y="1214"/>
                                  </a:lnTo>
                                  <a:lnTo>
                                    <a:pt x="751" y="1215"/>
                                  </a:lnTo>
                                  <a:lnTo>
                                    <a:pt x="757" y="1226"/>
                                  </a:lnTo>
                                  <a:lnTo>
                                    <a:pt x="760" y="1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8" y="1210"/>
                                  </a:moveTo>
                                  <a:lnTo>
                                    <a:pt x="732" y="1206"/>
                                  </a:lnTo>
                                  <a:lnTo>
                                    <a:pt x="734" y="1209"/>
                                  </a:lnTo>
                                  <a:lnTo>
                                    <a:pt x="739" y="1213"/>
                                  </a:lnTo>
                                  <a:lnTo>
                                    <a:pt x="738" y="1196"/>
                                  </a:lnTo>
                                  <a:lnTo>
                                    <a:pt x="730" y="1192"/>
                                  </a:lnTo>
                                  <a:lnTo>
                                    <a:pt x="724" y="1215"/>
                                  </a:lnTo>
                                  <a:lnTo>
                                    <a:pt x="728" y="1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1" y="1251"/>
                                  </a:moveTo>
                                  <a:lnTo>
                                    <a:pt x="722" y="1249"/>
                                  </a:lnTo>
                                  <a:lnTo>
                                    <a:pt x="728" y="1231"/>
                                  </a:lnTo>
                                  <a:lnTo>
                                    <a:pt x="721" y="1227"/>
                                  </a:lnTo>
                                  <a:lnTo>
                                    <a:pt x="723" y="1220"/>
                                  </a:lnTo>
                                  <a:lnTo>
                                    <a:pt x="724" y="1215"/>
                                  </a:lnTo>
                                  <a:lnTo>
                                    <a:pt x="730" y="1192"/>
                                  </a:lnTo>
                                  <a:lnTo>
                                    <a:pt x="719" y="1187"/>
                                  </a:lnTo>
                                  <a:lnTo>
                                    <a:pt x="720" y="1260"/>
                                  </a:lnTo>
                                  <a:lnTo>
                                    <a:pt x="721" y="1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11" y="1269"/>
                                  </a:moveTo>
                                  <a:lnTo>
                                    <a:pt x="713" y="1262"/>
                                  </a:lnTo>
                                  <a:lnTo>
                                    <a:pt x="714" y="1250"/>
                                  </a:lnTo>
                                  <a:lnTo>
                                    <a:pt x="710" y="1251"/>
                                  </a:lnTo>
                                  <a:lnTo>
                                    <a:pt x="710" y="1256"/>
                                  </a:lnTo>
                                  <a:lnTo>
                                    <a:pt x="707" y="1261"/>
                                  </a:lnTo>
                                  <a:lnTo>
                                    <a:pt x="705" y="1271"/>
                                  </a:lnTo>
                                  <a:lnTo>
                                    <a:pt x="711" y="1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07" y="1261"/>
                                  </a:moveTo>
                                  <a:lnTo>
                                    <a:pt x="702" y="1263"/>
                                  </a:lnTo>
                                  <a:lnTo>
                                    <a:pt x="702" y="1269"/>
                                  </a:lnTo>
                                  <a:lnTo>
                                    <a:pt x="705" y="1271"/>
                                  </a:lnTo>
                                  <a:lnTo>
                                    <a:pt x="707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59" y="1220"/>
                                  </a:moveTo>
                                  <a:lnTo>
                                    <a:pt x="760" y="1216"/>
                                  </a:lnTo>
                                  <a:lnTo>
                                    <a:pt x="760" y="1211"/>
                                  </a:lnTo>
                                  <a:lnTo>
                                    <a:pt x="757" y="1226"/>
                                  </a:lnTo>
                                  <a:lnTo>
                                    <a:pt x="759" y="1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6" y="1246"/>
                                  </a:moveTo>
                                  <a:lnTo>
                                    <a:pt x="732" y="1246"/>
                                  </a:lnTo>
                                  <a:lnTo>
                                    <a:pt x="732" y="1243"/>
                                  </a:lnTo>
                                  <a:lnTo>
                                    <a:pt x="733" y="1237"/>
                                  </a:lnTo>
                                  <a:lnTo>
                                    <a:pt x="732" y="1233"/>
                                  </a:lnTo>
                                  <a:lnTo>
                                    <a:pt x="728" y="1231"/>
                                  </a:lnTo>
                                  <a:lnTo>
                                    <a:pt x="722" y="1249"/>
                                  </a:lnTo>
                                  <a:lnTo>
                                    <a:pt x="726" y="1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14" y="1175"/>
                                  </a:moveTo>
                                  <a:lnTo>
                                    <a:pt x="710" y="1171"/>
                                  </a:lnTo>
                                  <a:lnTo>
                                    <a:pt x="710" y="1179"/>
                                  </a:lnTo>
                                  <a:lnTo>
                                    <a:pt x="714" y="1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10" y="1171"/>
                                  </a:moveTo>
                                  <a:lnTo>
                                    <a:pt x="697" y="1173"/>
                                  </a:lnTo>
                                  <a:lnTo>
                                    <a:pt x="689" y="1216"/>
                                  </a:lnTo>
                                  <a:lnTo>
                                    <a:pt x="695" y="1220"/>
                                  </a:lnTo>
                                  <a:lnTo>
                                    <a:pt x="699" y="1219"/>
                                  </a:lnTo>
                                  <a:lnTo>
                                    <a:pt x="704" y="1220"/>
                                  </a:lnTo>
                                  <a:lnTo>
                                    <a:pt x="710" y="1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97" y="1173"/>
                                  </a:moveTo>
                                  <a:lnTo>
                                    <a:pt x="687" y="1170"/>
                                  </a:lnTo>
                                  <a:lnTo>
                                    <a:pt x="683" y="1168"/>
                                  </a:lnTo>
                                  <a:lnTo>
                                    <a:pt x="683" y="1201"/>
                                  </a:lnTo>
                                  <a:lnTo>
                                    <a:pt x="686" y="1206"/>
                                  </a:lnTo>
                                  <a:lnTo>
                                    <a:pt x="688" y="1210"/>
                                  </a:lnTo>
                                  <a:lnTo>
                                    <a:pt x="689" y="1216"/>
                                  </a:lnTo>
                                  <a:lnTo>
                                    <a:pt x="697" y="1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34" y="1094"/>
                                  </a:moveTo>
                                  <a:lnTo>
                                    <a:pt x="632" y="1088"/>
                                  </a:lnTo>
                                  <a:lnTo>
                                    <a:pt x="631" y="1081"/>
                                  </a:lnTo>
                                  <a:lnTo>
                                    <a:pt x="630" y="1100"/>
                                  </a:lnTo>
                                  <a:lnTo>
                                    <a:pt x="634" y="10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25" y="838"/>
                                  </a:moveTo>
                                  <a:lnTo>
                                    <a:pt x="618" y="841"/>
                                  </a:lnTo>
                                  <a:lnTo>
                                    <a:pt x="613" y="845"/>
                                  </a:lnTo>
                                  <a:lnTo>
                                    <a:pt x="607" y="847"/>
                                  </a:lnTo>
                                  <a:lnTo>
                                    <a:pt x="600" y="848"/>
                                  </a:lnTo>
                                  <a:lnTo>
                                    <a:pt x="599" y="840"/>
                                  </a:lnTo>
                                  <a:lnTo>
                                    <a:pt x="596" y="838"/>
                                  </a:lnTo>
                                  <a:lnTo>
                                    <a:pt x="593" y="1137"/>
                                  </a:lnTo>
                                  <a:lnTo>
                                    <a:pt x="594" y="1145"/>
                                  </a:lnTo>
                                  <a:lnTo>
                                    <a:pt x="598" y="1147"/>
                                  </a:lnTo>
                                  <a:lnTo>
                                    <a:pt x="600" y="1153"/>
                                  </a:lnTo>
                                  <a:lnTo>
                                    <a:pt x="606" y="1155"/>
                                  </a:lnTo>
                                  <a:lnTo>
                                    <a:pt x="611" y="1161"/>
                                  </a:lnTo>
                                  <a:lnTo>
                                    <a:pt x="618" y="1165"/>
                                  </a:lnTo>
                                  <a:lnTo>
                                    <a:pt x="622" y="1169"/>
                                  </a:lnTo>
                                  <a:lnTo>
                                    <a:pt x="627" y="1172"/>
                                  </a:lnTo>
                                  <a:lnTo>
                                    <a:pt x="625" y="8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00" y="1346"/>
                                  </a:moveTo>
                                  <a:lnTo>
                                    <a:pt x="605" y="1336"/>
                                  </a:lnTo>
                                  <a:lnTo>
                                    <a:pt x="604" y="1328"/>
                                  </a:lnTo>
                                  <a:lnTo>
                                    <a:pt x="600" y="1325"/>
                                  </a:lnTo>
                                  <a:lnTo>
                                    <a:pt x="594" y="1319"/>
                                  </a:lnTo>
                                  <a:lnTo>
                                    <a:pt x="595" y="1350"/>
                                  </a:lnTo>
                                  <a:lnTo>
                                    <a:pt x="600" y="13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96" y="838"/>
                                  </a:moveTo>
                                  <a:lnTo>
                                    <a:pt x="590" y="834"/>
                                  </a:lnTo>
                                  <a:lnTo>
                                    <a:pt x="588" y="832"/>
                                  </a:lnTo>
                                  <a:lnTo>
                                    <a:pt x="584" y="831"/>
                                  </a:lnTo>
                                  <a:lnTo>
                                    <a:pt x="585" y="1118"/>
                                  </a:lnTo>
                                  <a:lnTo>
                                    <a:pt x="589" y="1126"/>
                                  </a:lnTo>
                                  <a:lnTo>
                                    <a:pt x="593" y="1137"/>
                                  </a:lnTo>
                                  <a:lnTo>
                                    <a:pt x="596" y="8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04" y="839"/>
                                  </a:moveTo>
                                  <a:lnTo>
                                    <a:pt x="605" y="836"/>
                                  </a:lnTo>
                                  <a:lnTo>
                                    <a:pt x="596" y="838"/>
                                  </a:lnTo>
                                  <a:lnTo>
                                    <a:pt x="599" y="840"/>
                                  </a:lnTo>
                                  <a:lnTo>
                                    <a:pt x="604" y="8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14" y="510"/>
                                  </a:moveTo>
                                  <a:lnTo>
                                    <a:pt x="607" y="499"/>
                                  </a:lnTo>
                                  <a:lnTo>
                                    <a:pt x="603" y="502"/>
                                  </a:lnTo>
                                  <a:lnTo>
                                    <a:pt x="609" y="508"/>
                                  </a:lnTo>
                                  <a:lnTo>
                                    <a:pt x="612" y="514"/>
                                  </a:lnTo>
                                  <a:lnTo>
                                    <a:pt x="614" y="5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14" y="1385"/>
                                  </a:moveTo>
                                  <a:lnTo>
                                    <a:pt x="608" y="1382"/>
                                  </a:lnTo>
                                  <a:lnTo>
                                    <a:pt x="606" y="1376"/>
                                  </a:lnTo>
                                  <a:lnTo>
                                    <a:pt x="599" y="1378"/>
                                  </a:lnTo>
                                  <a:lnTo>
                                    <a:pt x="602" y="2189"/>
                                  </a:lnTo>
                                  <a:lnTo>
                                    <a:pt x="607" y="2195"/>
                                  </a:lnTo>
                                  <a:lnTo>
                                    <a:pt x="620" y="2207"/>
                                  </a:lnTo>
                                  <a:lnTo>
                                    <a:pt x="614" y="1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99" y="1378"/>
                                  </a:moveTo>
                                  <a:lnTo>
                                    <a:pt x="596" y="1377"/>
                                  </a:lnTo>
                                  <a:lnTo>
                                    <a:pt x="591" y="1373"/>
                                  </a:lnTo>
                                  <a:lnTo>
                                    <a:pt x="594" y="2179"/>
                                  </a:lnTo>
                                  <a:lnTo>
                                    <a:pt x="596" y="2184"/>
                                  </a:lnTo>
                                  <a:lnTo>
                                    <a:pt x="602" y="2189"/>
                                  </a:lnTo>
                                  <a:lnTo>
                                    <a:pt x="599" y="1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91" y="1373"/>
                                  </a:moveTo>
                                  <a:lnTo>
                                    <a:pt x="586" y="1368"/>
                                  </a:lnTo>
                                  <a:lnTo>
                                    <a:pt x="584" y="1363"/>
                                  </a:lnTo>
                                  <a:lnTo>
                                    <a:pt x="594" y="2179"/>
                                  </a:lnTo>
                                  <a:lnTo>
                                    <a:pt x="591" y="1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81" y="2052"/>
                                  </a:moveTo>
                                  <a:lnTo>
                                    <a:pt x="577" y="2060"/>
                                  </a:lnTo>
                                  <a:lnTo>
                                    <a:pt x="578" y="2068"/>
                                  </a:lnTo>
                                  <a:lnTo>
                                    <a:pt x="580" y="2107"/>
                                  </a:lnTo>
                                  <a:lnTo>
                                    <a:pt x="580" y="2109"/>
                                  </a:lnTo>
                                  <a:lnTo>
                                    <a:pt x="576" y="2109"/>
                                  </a:lnTo>
                                  <a:lnTo>
                                    <a:pt x="576" y="2162"/>
                                  </a:lnTo>
                                  <a:lnTo>
                                    <a:pt x="580" y="2165"/>
                                  </a:lnTo>
                                  <a:lnTo>
                                    <a:pt x="581" y="2169"/>
                                  </a:lnTo>
                                  <a:lnTo>
                                    <a:pt x="581" y="20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13" y="715"/>
                                  </a:moveTo>
                                  <a:lnTo>
                                    <a:pt x="612" y="514"/>
                                  </a:lnTo>
                                  <a:lnTo>
                                    <a:pt x="608" y="517"/>
                                  </a:lnTo>
                                  <a:lnTo>
                                    <a:pt x="604" y="516"/>
                                  </a:lnTo>
                                  <a:lnTo>
                                    <a:pt x="605" y="694"/>
                                  </a:lnTo>
                                  <a:lnTo>
                                    <a:pt x="607" y="693"/>
                                  </a:lnTo>
                                  <a:lnTo>
                                    <a:pt x="608" y="716"/>
                                  </a:lnTo>
                                  <a:lnTo>
                                    <a:pt x="613" y="7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04" y="516"/>
                                  </a:moveTo>
                                  <a:lnTo>
                                    <a:pt x="598" y="520"/>
                                  </a:lnTo>
                                  <a:lnTo>
                                    <a:pt x="594" y="680"/>
                                  </a:lnTo>
                                  <a:lnTo>
                                    <a:pt x="597" y="688"/>
                                  </a:lnTo>
                                  <a:lnTo>
                                    <a:pt x="599" y="692"/>
                                  </a:lnTo>
                                  <a:lnTo>
                                    <a:pt x="605" y="694"/>
                                  </a:lnTo>
                                  <a:lnTo>
                                    <a:pt x="604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86" y="695"/>
                                  </a:moveTo>
                                  <a:lnTo>
                                    <a:pt x="591" y="679"/>
                                  </a:lnTo>
                                  <a:lnTo>
                                    <a:pt x="594" y="680"/>
                                  </a:lnTo>
                                  <a:lnTo>
                                    <a:pt x="598" y="520"/>
                                  </a:lnTo>
                                  <a:lnTo>
                                    <a:pt x="585" y="527"/>
                                  </a:lnTo>
                                  <a:lnTo>
                                    <a:pt x="580" y="537"/>
                                  </a:lnTo>
                                  <a:lnTo>
                                    <a:pt x="576" y="541"/>
                                  </a:lnTo>
                                  <a:lnTo>
                                    <a:pt x="577" y="695"/>
                                  </a:lnTo>
                                  <a:lnTo>
                                    <a:pt x="581" y="697"/>
                                  </a:lnTo>
                                  <a:lnTo>
                                    <a:pt x="586" y="6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77" y="695"/>
                                  </a:moveTo>
                                  <a:lnTo>
                                    <a:pt x="576" y="541"/>
                                  </a:lnTo>
                                  <a:lnTo>
                                    <a:pt x="571" y="550"/>
                                  </a:lnTo>
                                  <a:lnTo>
                                    <a:pt x="568" y="555"/>
                                  </a:lnTo>
                                  <a:lnTo>
                                    <a:pt x="569" y="699"/>
                                  </a:lnTo>
                                  <a:lnTo>
                                    <a:pt x="577" y="6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07" y="693"/>
                                  </a:moveTo>
                                  <a:lnTo>
                                    <a:pt x="606" y="697"/>
                                  </a:lnTo>
                                  <a:lnTo>
                                    <a:pt x="607" y="699"/>
                                  </a:lnTo>
                                  <a:lnTo>
                                    <a:pt x="608" y="716"/>
                                  </a:lnTo>
                                  <a:lnTo>
                                    <a:pt x="607" y="6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80" y="2107"/>
                                  </a:moveTo>
                                  <a:lnTo>
                                    <a:pt x="573" y="2098"/>
                                  </a:lnTo>
                                  <a:lnTo>
                                    <a:pt x="570" y="2097"/>
                                  </a:lnTo>
                                  <a:lnTo>
                                    <a:pt x="566" y="2099"/>
                                  </a:lnTo>
                                  <a:lnTo>
                                    <a:pt x="568" y="2111"/>
                                  </a:lnTo>
                                  <a:lnTo>
                                    <a:pt x="580" y="2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3" y="1299"/>
                                  </a:moveTo>
                                  <a:lnTo>
                                    <a:pt x="308" y="1301"/>
                                  </a:lnTo>
                                  <a:lnTo>
                                    <a:pt x="316" y="1298"/>
                                  </a:lnTo>
                                  <a:lnTo>
                                    <a:pt x="312" y="1130"/>
                                  </a:lnTo>
                                  <a:lnTo>
                                    <a:pt x="308" y="1132"/>
                                  </a:lnTo>
                                  <a:lnTo>
                                    <a:pt x="304" y="1132"/>
                                  </a:lnTo>
                                  <a:lnTo>
                                    <a:pt x="300" y="1133"/>
                                  </a:lnTo>
                                  <a:lnTo>
                                    <a:pt x="293" y="1300"/>
                                  </a:lnTo>
                                  <a:lnTo>
                                    <a:pt x="298" y="1303"/>
                                  </a:lnTo>
                                  <a:lnTo>
                                    <a:pt x="303" y="1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2" y="1307"/>
                                  </a:moveTo>
                                  <a:lnTo>
                                    <a:pt x="271" y="1306"/>
                                  </a:lnTo>
                                  <a:lnTo>
                                    <a:pt x="279" y="1301"/>
                                  </a:lnTo>
                                  <a:lnTo>
                                    <a:pt x="293" y="1300"/>
                                  </a:lnTo>
                                  <a:lnTo>
                                    <a:pt x="300" y="1133"/>
                                  </a:lnTo>
                                  <a:lnTo>
                                    <a:pt x="291" y="1129"/>
                                  </a:lnTo>
                                  <a:lnTo>
                                    <a:pt x="285" y="1132"/>
                                  </a:lnTo>
                                  <a:lnTo>
                                    <a:pt x="274" y="1133"/>
                                  </a:lnTo>
                                  <a:lnTo>
                                    <a:pt x="262" y="1130"/>
                                  </a:lnTo>
                                  <a:lnTo>
                                    <a:pt x="258" y="1308"/>
                                  </a:lnTo>
                                  <a:lnTo>
                                    <a:pt x="262" y="1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6" y="1313"/>
                                  </a:moveTo>
                                  <a:lnTo>
                                    <a:pt x="258" y="1308"/>
                                  </a:lnTo>
                                  <a:lnTo>
                                    <a:pt x="262" y="1130"/>
                                  </a:lnTo>
                                  <a:lnTo>
                                    <a:pt x="253" y="1129"/>
                                  </a:lnTo>
                                  <a:lnTo>
                                    <a:pt x="255" y="1316"/>
                                  </a:lnTo>
                                  <a:lnTo>
                                    <a:pt x="256" y="1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3" y="1129"/>
                                  </a:moveTo>
                                  <a:lnTo>
                                    <a:pt x="248" y="1126"/>
                                  </a:lnTo>
                                  <a:lnTo>
                                    <a:pt x="246" y="1126"/>
                                  </a:lnTo>
                                  <a:lnTo>
                                    <a:pt x="248" y="1315"/>
                                  </a:lnTo>
                                  <a:lnTo>
                                    <a:pt x="255" y="1316"/>
                                  </a:lnTo>
                                  <a:lnTo>
                                    <a:pt x="253" y="1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6" y="1126"/>
                                  </a:moveTo>
                                  <a:lnTo>
                                    <a:pt x="240" y="1127"/>
                                  </a:lnTo>
                                  <a:lnTo>
                                    <a:pt x="235" y="1129"/>
                                  </a:lnTo>
                                  <a:lnTo>
                                    <a:pt x="236" y="1303"/>
                                  </a:lnTo>
                                  <a:lnTo>
                                    <a:pt x="238" y="1306"/>
                                  </a:lnTo>
                                  <a:lnTo>
                                    <a:pt x="240" y="1310"/>
                                  </a:lnTo>
                                  <a:lnTo>
                                    <a:pt x="248" y="1315"/>
                                  </a:lnTo>
                                  <a:lnTo>
                                    <a:pt x="246" y="1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5" y="1129"/>
                                  </a:moveTo>
                                  <a:lnTo>
                                    <a:pt x="228" y="1130"/>
                                  </a:lnTo>
                                  <a:lnTo>
                                    <a:pt x="221" y="1129"/>
                                  </a:lnTo>
                                  <a:lnTo>
                                    <a:pt x="213" y="1288"/>
                                  </a:lnTo>
                                  <a:lnTo>
                                    <a:pt x="219" y="1288"/>
                                  </a:lnTo>
                                  <a:lnTo>
                                    <a:pt x="226" y="1290"/>
                                  </a:lnTo>
                                  <a:lnTo>
                                    <a:pt x="231" y="1292"/>
                                  </a:lnTo>
                                  <a:lnTo>
                                    <a:pt x="235" y="1297"/>
                                  </a:lnTo>
                                  <a:lnTo>
                                    <a:pt x="236" y="1303"/>
                                  </a:lnTo>
                                  <a:lnTo>
                                    <a:pt x="235" y="1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1" y="1289"/>
                                  </a:moveTo>
                                  <a:lnTo>
                                    <a:pt x="213" y="1288"/>
                                  </a:lnTo>
                                  <a:lnTo>
                                    <a:pt x="221" y="1129"/>
                                  </a:lnTo>
                                  <a:lnTo>
                                    <a:pt x="210" y="1125"/>
                                  </a:lnTo>
                                  <a:lnTo>
                                    <a:pt x="208" y="1129"/>
                                  </a:lnTo>
                                  <a:lnTo>
                                    <a:pt x="207" y="1292"/>
                                  </a:lnTo>
                                  <a:lnTo>
                                    <a:pt x="211" y="1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7" y="1292"/>
                                  </a:moveTo>
                                  <a:lnTo>
                                    <a:pt x="208" y="1129"/>
                                  </a:lnTo>
                                  <a:lnTo>
                                    <a:pt x="204" y="1123"/>
                                  </a:lnTo>
                                  <a:lnTo>
                                    <a:pt x="198" y="1128"/>
                                  </a:lnTo>
                                  <a:lnTo>
                                    <a:pt x="201" y="1294"/>
                                  </a:lnTo>
                                  <a:lnTo>
                                    <a:pt x="207" y="1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8" y="1128"/>
                                  </a:moveTo>
                                  <a:lnTo>
                                    <a:pt x="195" y="1133"/>
                                  </a:lnTo>
                                  <a:lnTo>
                                    <a:pt x="189" y="1135"/>
                                  </a:lnTo>
                                  <a:lnTo>
                                    <a:pt x="191" y="1291"/>
                                  </a:lnTo>
                                  <a:lnTo>
                                    <a:pt x="195" y="1291"/>
                                  </a:lnTo>
                                  <a:lnTo>
                                    <a:pt x="201" y="1294"/>
                                  </a:lnTo>
                                  <a:lnTo>
                                    <a:pt x="198" y="1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9" y="1135"/>
                                  </a:moveTo>
                                  <a:lnTo>
                                    <a:pt x="183" y="1155"/>
                                  </a:lnTo>
                                  <a:lnTo>
                                    <a:pt x="183" y="1160"/>
                                  </a:lnTo>
                                  <a:lnTo>
                                    <a:pt x="185" y="1179"/>
                                  </a:lnTo>
                                  <a:lnTo>
                                    <a:pt x="189" y="1195"/>
                                  </a:lnTo>
                                  <a:lnTo>
                                    <a:pt x="186" y="1264"/>
                                  </a:lnTo>
                                  <a:lnTo>
                                    <a:pt x="185" y="1271"/>
                                  </a:lnTo>
                                  <a:lnTo>
                                    <a:pt x="186" y="1279"/>
                                  </a:lnTo>
                                  <a:lnTo>
                                    <a:pt x="191" y="1291"/>
                                  </a:lnTo>
                                  <a:lnTo>
                                    <a:pt x="189" y="1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6" y="1279"/>
                                  </a:moveTo>
                                  <a:lnTo>
                                    <a:pt x="184" y="1287"/>
                                  </a:lnTo>
                                  <a:lnTo>
                                    <a:pt x="185" y="1291"/>
                                  </a:lnTo>
                                  <a:lnTo>
                                    <a:pt x="191" y="1291"/>
                                  </a:lnTo>
                                  <a:lnTo>
                                    <a:pt x="186" y="1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0" y="1594"/>
                                  </a:moveTo>
                                  <a:lnTo>
                                    <a:pt x="32" y="1602"/>
                                  </a:lnTo>
                                  <a:lnTo>
                                    <a:pt x="34" y="1606"/>
                                  </a:lnTo>
                                  <a:lnTo>
                                    <a:pt x="33" y="1735"/>
                                  </a:lnTo>
                                  <a:lnTo>
                                    <a:pt x="30" y="1744"/>
                                  </a:lnTo>
                                  <a:lnTo>
                                    <a:pt x="24" y="1754"/>
                                  </a:lnTo>
                                  <a:lnTo>
                                    <a:pt x="22" y="1762"/>
                                  </a:lnTo>
                                  <a:lnTo>
                                    <a:pt x="23" y="1825"/>
                                  </a:lnTo>
                                  <a:lnTo>
                                    <a:pt x="25" y="1853"/>
                                  </a:lnTo>
                                  <a:lnTo>
                                    <a:pt x="32" y="1863"/>
                                  </a:lnTo>
                                  <a:lnTo>
                                    <a:pt x="38" y="1863"/>
                                  </a:lnTo>
                                  <a:lnTo>
                                    <a:pt x="40" y="15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" y="1762"/>
                                  </a:moveTo>
                                  <a:lnTo>
                                    <a:pt x="22" y="1768"/>
                                  </a:lnTo>
                                  <a:lnTo>
                                    <a:pt x="21" y="1776"/>
                                  </a:lnTo>
                                  <a:lnTo>
                                    <a:pt x="18" y="1815"/>
                                  </a:lnTo>
                                  <a:lnTo>
                                    <a:pt x="19" y="1820"/>
                                  </a:lnTo>
                                  <a:lnTo>
                                    <a:pt x="23" y="1825"/>
                                  </a:lnTo>
                                  <a:lnTo>
                                    <a:pt x="22" y="17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" y="1776"/>
                                  </a:moveTo>
                                  <a:lnTo>
                                    <a:pt x="15" y="1786"/>
                                  </a:lnTo>
                                  <a:lnTo>
                                    <a:pt x="12" y="1791"/>
                                  </a:lnTo>
                                  <a:lnTo>
                                    <a:pt x="7" y="1797"/>
                                  </a:lnTo>
                                  <a:lnTo>
                                    <a:pt x="0" y="1798"/>
                                  </a:lnTo>
                                  <a:lnTo>
                                    <a:pt x="7" y="1800"/>
                                  </a:lnTo>
                                  <a:lnTo>
                                    <a:pt x="10" y="1804"/>
                                  </a:lnTo>
                                  <a:lnTo>
                                    <a:pt x="14" y="1809"/>
                                  </a:lnTo>
                                  <a:lnTo>
                                    <a:pt x="18" y="1815"/>
                                  </a:lnTo>
                                  <a:lnTo>
                                    <a:pt x="21" y="17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" y="1825"/>
                                  </a:moveTo>
                                  <a:lnTo>
                                    <a:pt x="18" y="1828"/>
                                  </a:lnTo>
                                  <a:lnTo>
                                    <a:pt x="16" y="1833"/>
                                  </a:lnTo>
                                  <a:lnTo>
                                    <a:pt x="15" y="1836"/>
                                  </a:lnTo>
                                  <a:lnTo>
                                    <a:pt x="15" y="1840"/>
                                  </a:lnTo>
                                  <a:lnTo>
                                    <a:pt x="16" y="1847"/>
                                  </a:lnTo>
                                  <a:lnTo>
                                    <a:pt x="18" y="1851"/>
                                  </a:lnTo>
                                  <a:lnTo>
                                    <a:pt x="22" y="1852"/>
                                  </a:lnTo>
                                  <a:lnTo>
                                    <a:pt x="25" y="1853"/>
                                  </a:lnTo>
                                  <a:lnTo>
                                    <a:pt x="23" y="18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" y="1622"/>
                                  </a:moveTo>
                                  <a:lnTo>
                                    <a:pt x="24" y="1628"/>
                                  </a:lnTo>
                                  <a:lnTo>
                                    <a:pt x="23" y="1630"/>
                                  </a:lnTo>
                                  <a:lnTo>
                                    <a:pt x="18" y="1633"/>
                                  </a:lnTo>
                                  <a:lnTo>
                                    <a:pt x="18" y="1669"/>
                                  </a:lnTo>
                                  <a:lnTo>
                                    <a:pt x="25" y="1669"/>
                                  </a:lnTo>
                                  <a:lnTo>
                                    <a:pt x="25" y="1676"/>
                                  </a:lnTo>
                                  <a:lnTo>
                                    <a:pt x="29" y="1678"/>
                                  </a:lnTo>
                                  <a:lnTo>
                                    <a:pt x="27" y="16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" y="1633"/>
                                  </a:moveTo>
                                  <a:lnTo>
                                    <a:pt x="14" y="1638"/>
                                  </a:lnTo>
                                  <a:lnTo>
                                    <a:pt x="13" y="1648"/>
                                  </a:lnTo>
                                  <a:lnTo>
                                    <a:pt x="11" y="1655"/>
                                  </a:lnTo>
                                  <a:lnTo>
                                    <a:pt x="11" y="1664"/>
                                  </a:lnTo>
                                  <a:lnTo>
                                    <a:pt x="16" y="1663"/>
                                  </a:lnTo>
                                  <a:lnTo>
                                    <a:pt x="18" y="1669"/>
                                  </a:lnTo>
                                  <a:lnTo>
                                    <a:pt x="18" y="1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" y="1606"/>
                                  </a:moveTo>
                                  <a:lnTo>
                                    <a:pt x="31" y="1610"/>
                                  </a:lnTo>
                                  <a:lnTo>
                                    <a:pt x="29" y="1678"/>
                                  </a:lnTo>
                                  <a:lnTo>
                                    <a:pt x="29" y="1684"/>
                                  </a:lnTo>
                                  <a:lnTo>
                                    <a:pt x="30" y="1713"/>
                                  </a:lnTo>
                                  <a:lnTo>
                                    <a:pt x="32" y="1726"/>
                                  </a:lnTo>
                                  <a:lnTo>
                                    <a:pt x="33" y="1735"/>
                                  </a:lnTo>
                                  <a:lnTo>
                                    <a:pt x="34" y="16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7" y="1578"/>
                                  </a:moveTo>
                                  <a:lnTo>
                                    <a:pt x="51" y="1585"/>
                                  </a:lnTo>
                                  <a:lnTo>
                                    <a:pt x="45" y="1593"/>
                                  </a:lnTo>
                                  <a:lnTo>
                                    <a:pt x="40" y="1594"/>
                                  </a:lnTo>
                                  <a:lnTo>
                                    <a:pt x="43" y="1863"/>
                                  </a:lnTo>
                                  <a:lnTo>
                                    <a:pt x="50" y="1864"/>
                                  </a:lnTo>
                                  <a:lnTo>
                                    <a:pt x="54" y="1883"/>
                                  </a:lnTo>
                                  <a:lnTo>
                                    <a:pt x="56" y="1884"/>
                                  </a:lnTo>
                                  <a:lnTo>
                                    <a:pt x="60" y="1885"/>
                                  </a:lnTo>
                                  <a:lnTo>
                                    <a:pt x="57" y="1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2" y="1515"/>
                                  </a:moveTo>
                                  <a:lnTo>
                                    <a:pt x="87" y="1523"/>
                                  </a:lnTo>
                                  <a:lnTo>
                                    <a:pt x="86" y="1914"/>
                                  </a:lnTo>
                                  <a:lnTo>
                                    <a:pt x="92" y="1916"/>
                                  </a:lnTo>
                                  <a:lnTo>
                                    <a:pt x="91" y="1921"/>
                                  </a:lnTo>
                                  <a:lnTo>
                                    <a:pt x="92" y="1927"/>
                                  </a:lnTo>
                                  <a:lnTo>
                                    <a:pt x="97" y="1933"/>
                                  </a:lnTo>
                                  <a:lnTo>
                                    <a:pt x="92" y="15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" y="1523"/>
                                  </a:moveTo>
                                  <a:lnTo>
                                    <a:pt x="85" y="1531"/>
                                  </a:lnTo>
                                  <a:lnTo>
                                    <a:pt x="84" y="1534"/>
                                  </a:lnTo>
                                  <a:lnTo>
                                    <a:pt x="81" y="1902"/>
                                  </a:lnTo>
                                  <a:lnTo>
                                    <a:pt x="84" y="1908"/>
                                  </a:lnTo>
                                  <a:lnTo>
                                    <a:pt x="86" y="1914"/>
                                  </a:lnTo>
                                  <a:lnTo>
                                    <a:pt x="87" y="15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4" y="1534"/>
                                  </a:moveTo>
                                  <a:lnTo>
                                    <a:pt x="76" y="1538"/>
                                  </a:lnTo>
                                  <a:lnTo>
                                    <a:pt x="70" y="1540"/>
                                  </a:lnTo>
                                  <a:lnTo>
                                    <a:pt x="67" y="1896"/>
                                  </a:lnTo>
                                  <a:lnTo>
                                    <a:pt x="70" y="1897"/>
                                  </a:lnTo>
                                  <a:lnTo>
                                    <a:pt x="73" y="1901"/>
                                  </a:lnTo>
                                  <a:lnTo>
                                    <a:pt x="81" y="1902"/>
                                  </a:lnTo>
                                  <a:lnTo>
                                    <a:pt x="84" y="15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0" y="1540"/>
                                  </a:moveTo>
                                  <a:lnTo>
                                    <a:pt x="66" y="1543"/>
                                  </a:lnTo>
                                  <a:lnTo>
                                    <a:pt x="65" y="1551"/>
                                  </a:lnTo>
                                  <a:lnTo>
                                    <a:pt x="63" y="1554"/>
                                  </a:lnTo>
                                  <a:lnTo>
                                    <a:pt x="57" y="1569"/>
                                  </a:lnTo>
                                  <a:lnTo>
                                    <a:pt x="57" y="1578"/>
                                  </a:lnTo>
                                  <a:lnTo>
                                    <a:pt x="60" y="1885"/>
                                  </a:lnTo>
                                  <a:lnTo>
                                    <a:pt x="64" y="1890"/>
                                  </a:lnTo>
                                  <a:lnTo>
                                    <a:pt x="67" y="1896"/>
                                  </a:lnTo>
                                  <a:lnTo>
                                    <a:pt x="70" y="1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0" y="1864"/>
                                  </a:moveTo>
                                  <a:lnTo>
                                    <a:pt x="50" y="1867"/>
                                  </a:lnTo>
                                  <a:lnTo>
                                    <a:pt x="46" y="1867"/>
                                  </a:lnTo>
                                  <a:lnTo>
                                    <a:pt x="42" y="1869"/>
                                  </a:lnTo>
                                  <a:lnTo>
                                    <a:pt x="43" y="1873"/>
                                  </a:lnTo>
                                  <a:lnTo>
                                    <a:pt x="49" y="1876"/>
                                  </a:lnTo>
                                  <a:lnTo>
                                    <a:pt x="54" y="1883"/>
                                  </a:lnTo>
                                  <a:lnTo>
                                    <a:pt x="50" y="18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7" y="1505"/>
                                  </a:moveTo>
                                  <a:lnTo>
                                    <a:pt x="96" y="1510"/>
                                  </a:lnTo>
                                  <a:lnTo>
                                    <a:pt x="93" y="1511"/>
                                  </a:lnTo>
                                  <a:lnTo>
                                    <a:pt x="92" y="1515"/>
                                  </a:lnTo>
                                  <a:lnTo>
                                    <a:pt x="97" y="1933"/>
                                  </a:lnTo>
                                  <a:lnTo>
                                    <a:pt x="92" y="1932"/>
                                  </a:lnTo>
                                  <a:lnTo>
                                    <a:pt x="93" y="1937"/>
                                  </a:lnTo>
                                  <a:lnTo>
                                    <a:pt x="97" y="1941"/>
                                  </a:lnTo>
                                  <a:lnTo>
                                    <a:pt x="100" y="1948"/>
                                  </a:lnTo>
                                  <a:lnTo>
                                    <a:pt x="97" y="1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9" y="1195"/>
                                  </a:moveTo>
                                  <a:lnTo>
                                    <a:pt x="184" y="1210"/>
                                  </a:lnTo>
                                  <a:lnTo>
                                    <a:pt x="183" y="1216"/>
                                  </a:lnTo>
                                  <a:lnTo>
                                    <a:pt x="181" y="1258"/>
                                  </a:lnTo>
                                  <a:lnTo>
                                    <a:pt x="185" y="1256"/>
                                  </a:lnTo>
                                  <a:lnTo>
                                    <a:pt x="185" y="1259"/>
                                  </a:lnTo>
                                  <a:lnTo>
                                    <a:pt x="186" y="1264"/>
                                  </a:lnTo>
                                  <a:lnTo>
                                    <a:pt x="189" y="1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1" y="1258"/>
                                  </a:moveTo>
                                  <a:lnTo>
                                    <a:pt x="183" y="1216"/>
                                  </a:lnTo>
                                  <a:lnTo>
                                    <a:pt x="180" y="1228"/>
                                  </a:lnTo>
                                  <a:lnTo>
                                    <a:pt x="175" y="1232"/>
                                  </a:lnTo>
                                  <a:lnTo>
                                    <a:pt x="173" y="1235"/>
                                  </a:lnTo>
                                  <a:lnTo>
                                    <a:pt x="175" y="1253"/>
                                  </a:lnTo>
                                  <a:lnTo>
                                    <a:pt x="176" y="1259"/>
                                  </a:lnTo>
                                  <a:lnTo>
                                    <a:pt x="181" y="1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3" y="1235"/>
                                  </a:moveTo>
                                  <a:lnTo>
                                    <a:pt x="172" y="1241"/>
                                  </a:lnTo>
                                  <a:lnTo>
                                    <a:pt x="171" y="1244"/>
                                  </a:lnTo>
                                  <a:lnTo>
                                    <a:pt x="171" y="1250"/>
                                  </a:lnTo>
                                  <a:lnTo>
                                    <a:pt x="175" y="1253"/>
                                  </a:lnTo>
                                  <a:lnTo>
                                    <a:pt x="173" y="1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9" y="1135"/>
                                  </a:moveTo>
                                  <a:lnTo>
                                    <a:pt x="182" y="1136"/>
                                  </a:lnTo>
                                  <a:lnTo>
                                    <a:pt x="177" y="1137"/>
                                  </a:lnTo>
                                  <a:lnTo>
                                    <a:pt x="178" y="1147"/>
                                  </a:lnTo>
                                  <a:lnTo>
                                    <a:pt x="180" y="1152"/>
                                  </a:lnTo>
                                  <a:lnTo>
                                    <a:pt x="183" y="1155"/>
                                  </a:lnTo>
                                  <a:lnTo>
                                    <a:pt x="189" y="1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5" y="1002"/>
                                  </a:moveTo>
                                  <a:lnTo>
                                    <a:pt x="275" y="995"/>
                                  </a:lnTo>
                                  <a:lnTo>
                                    <a:pt x="271" y="998"/>
                                  </a:lnTo>
                                  <a:lnTo>
                                    <a:pt x="271" y="1003"/>
                                  </a:lnTo>
                                  <a:lnTo>
                                    <a:pt x="275" y="10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3" y="1160"/>
                                  </a:moveTo>
                                  <a:lnTo>
                                    <a:pt x="183" y="1164"/>
                                  </a:lnTo>
                                  <a:lnTo>
                                    <a:pt x="183" y="1172"/>
                                  </a:lnTo>
                                  <a:lnTo>
                                    <a:pt x="185" y="1179"/>
                                  </a:lnTo>
                                  <a:lnTo>
                                    <a:pt x="183" y="1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8" y="1481"/>
                                  </a:moveTo>
                                  <a:lnTo>
                                    <a:pt x="138" y="1487"/>
                                  </a:lnTo>
                                  <a:lnTo>
                                    <a:pt x="131" y="1495"/>
                                  </a:lnTo>
                                  <a:lnTo>
                                    <a:pt x="130" y="1966"/>
                                  </a:lnTo>
                                  <a:lnTo>
                                    <a:pt x="131" y="1971"/>
                                  </a:lnTo>
                                  <a:lnTo>
                                    <a:pt x="141" y="1974"/>
                                  </a:lnTo>
                                  <a:lnTo>
                                    <a:pt x="148" y="14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1" y="1495"/>
                                  </a:moveTo>
                                  <a:lnTo>
                                    <a:pt x="126" y="1499"/>
                                  </a:lnTo>
                                  <a:lnTo>
                                    <a:pt x="118" y="1503"/>
                                  </a:lnTo>
                                  <a:lnTo>
                                    <a:pt x="111" y="1958"/>
                                  </a:lnTo>
                                  <a:lnTo>
                                    <a:pt x="118" y="1960"/>
                                  </a:lnTo>
                                  <a:lnTo>
                                    <a:pt x="123" y="1962"/>
                                  </a:lnTo>
                                  <a:lnTo>
                                    <a:pt x="130" y="1966"/>
                                  </a:lnTo>
                                  <a:lnTo>
                                    <a:pt x="131" y="14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8" y="1503"/>
                                  </a:moveTo>
                                  <a:lnTo>
                                    <a:pt x="108" y="1503"/>
                                  </a:lnTo>
                                  <a:lnTo>
                                    <a:pt x="105" y="1505"/>
                                  </a:lnTo>
                                  <a:lnTo>
                                    <a:pt x="102" y="1955"/>
                                  </a:lnTo>
                                  <a:lnTo>
                                    <a:pt x="109" y="1955"/>
                                  </a:lnTo>
                                  <a:lnTo>
                                    <a:pt x="111" y="1958"/>
                                  </a:lnTo>
                                  <a:lnTo>
                                    <a:pt x="118" y="15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5" y="1505"/>
                                  </a:moveTo>
                                  <a:lnTo>
                                    <a:pt x="97" y="1505"/>
                                  </a:lnTo>
                                  <a:lnTo>
                                    <a:pt x="100" y="1948"/>
                                  </a:lnTo>
                                  <a:lnTo>
                                    <a:pt x="102" y="1955"/>
                                  </a:lnTo>
                                  <a:lnTo>
                                    <a:pt x="105" y="1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" y="1684"/>
                                  </a:moveTo>
                                  <a:lnTo>
                                    <a:pt x="24" y="1687"/>
                                  </a:lnTo>
                                  <a:lnTo>
                                    <a:pt x="23" y="1701"/>
                                  </a:lnTo>
                                  <a:lnTo>
                                    <a:pt x="29" y="1707"/>
                                  </a:lnTo>
                                  <a:lnTo>
                                    <a:pt x="30" y="1713"/>
                                  </a:lnTo>
                                  <a:lnTo>
                                    <a:pt x="29" y="1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" y="1853"/>
                                  </a:moveTo>
                                  <a:lnTo>
                                    <a:pt x="25" y="1857"/>
                                  </a:lnTo>
                                  <a:lnTo>
                                    <a:pt x="32" y="1863"/>
                                  </a:lnTo>
                                  <a:lnTo>
                                    <a:pt x="25" y="18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5" y="1179"/>
                                  </a:moveTo>
                                  <a:lnTo>
                                    <a:pt x="185" y="1184"/>
                                  </a:lnTo>
                                  <a:lnTo>
                                    <a:pt x="189" y="1195"/>
                                  </a:lnTo>
                                  <a:lnTo>
                                    <a:pt x="185" y="1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7" y="1137"/>
                                  </a:moveTo>
                                  <a:lnTo>
                                    <a:pt x="175" y="1143"/>
                                  </a:lnTo>
                                  <a:lnTo>
                                    <a:pt x="178" y="1147"/>
                                  </a:lnTo>
                                  <a:lnTo>
                                    <a:pt x="177" y="1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2" y="1927"/>
                                  </a:moveTo>
                                  <a:lnTo>
                                    <a:pt x="92" y="1930"/>
                                  </a:lnTo>
                                  <a:lnTo>
                                    <a:pt x="97" y="1933"/>
                                  </a:lnTo>
                                  <a:lnTo>
                                    <a:pt x="92" y="1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0" y="1864"/>
                                  </a:moveTo>
                                  <a:lnTo>
                                    <a:pt x="43" y="1863"/>
                                  </a:lnTo>
                                  <a:lnTo>
                                    <a:pt x="43" y="1867"/>
                                  </a:lnTo>
                                  <a:lnTo>
                                    <a:pt x="50" y="18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0" y="1594"/>
                                  </a:moveTo>
                                  <a:lnTo>
                                    <a:pt x="38" y="1863"/>
                                  </a:lnTo>
                                  <a:lnTo>
                                    <a:pt x="43" y="1863"/>
                                  </a:lnTo>
                                  <a:lnTo>
                                    <a:pt x="40" y="15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" y="1610"/>
                                  </a:moveTo>
                                  <a:lnTo>
                                    <a:pt x="27" y="1622"/>
                                  </a:lnTo>
                                  <a:lnTo>
                                    <a:pt x="29" y="1678"/>
                                  </a:lnTo>
                                  <a:lnTo>
                                    <a:pt x="31" y="1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0" y="1798"/>
                                  </a:moveTo>
                                  <a:lnTo>
                                    <a:pt x="0" y="1800"/>
                                  </a:lnTo>
                                  <a:lnTo>
                                    <a:pt x="7" y="1800"/>
                                  </a:lnTo>
                                  <a:lnTo>
                                    <a:pt x="0" y="1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7" y="1300"/>
                                  </a:moveTo>
                                  <a:lnTo>
                                    <a:pt x="316" y="1298"/>
                                  </a:lnTo>
                                  <a:lnTo>
                                    <a:pt x="308" y="1301"/>
                                  </a:lnTo>
                                  <a:lnTo>
                                    <a:pt x="317" y="1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18" y="2019"/>
                                  </a:moveTo>
                                  <a:lnTo>
                                    <a:pt x="517" y="2013"/>
                                  </a:lnTo>
                                  <a:lnTo>
                                    <a:pt x="512" y="2020"/>
                                  </a:lnTo>
                                  <a:lnTo>
                                    <a:pt x="518" y="20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78" y="2068"/>
                                  </a:moveTo>
                                  <a:lnTo>
                                    <a:pt x="576" y="2073"/>
                                  </a:lnTo>
                                  <a:lnTo>
                                    <a:pt x="580" y="2107"/>
                                  </a:lnTo>
                                  <a:lnTo>
                                    <a:pt x="578" y="20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67" y="2143"/>
                                  </a:moveTo>
                                  <a:lnTo>
                                    <a:pt x="567" y="2149"/>
                                  </a:lnTo>
                                  <a:lnTo>
                                    <a:pt x="576" y="2162"/>
                                  </a:lnTo>
                                  <a:lnTo>
                                    <a:pt x="567" y="2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91" y="687"/>
                                  </a:moveTo>
                                  <a:lnTo>
                                    <a:pt x="591" y="679"/>
                                  </a:lnTo>
                                  <a:lnTo>
                                    <a:pt x="586" y="695"/>
                                  </a:lnTo>
                                  <a:lnTo>
                                    <a:pt x="591" y="6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22" y="2446"/>
                                  </a:moveTo>
                                  <a:lnTo>
                                    <a:pt x="618" y="2447"/>
                                  </a:lnTo>
                                  <a:lnTo>
                                    <a:pt x="621" y="2453"/>
                                  </a:lnTo>
                                  <a:lnTo>
                                    <a:pt x="622" y="2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89" y="1126"/>
                                  </a:moveTo>
                                  <a:lnTo>
                                    <a:pt x="588" y="1133"/>
                                  </a:lnTo>
                                  <a:lnTo>
                                    <a:pt x="593" y="1137"/>
                                  </a:lnTo>
                                  <a:lnTo>
                                    <a:pt x="589" y="1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75" y="2028"/>
                                  </a:moveTo>
                                  <a:lnTo>
                                    <a:pt x="573" y="2034"/>
                                  </a:lnTo>
                                  <a:lnTo>
                                    <a:pt x="578" y="2040"/>
                                  </a:lnTo>
                                  <a:lnTo>
                                    <a:pt x="575" y="20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94" y="1319"/>
                                  </a:moveTo>
                                  <a:lnTo>
                                    <a:pt x="590" y="1313"/>
                                  </a:lnTo>
                                  <a:lnTo>
                                    <a:pt x="595" y="1350"/>
                                  </a:lnTo>
                                  <a:lnTo>
                                    <a:pt x="594" y="1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8" y="1210"/>
                                  </a:moveTo>
                                  <a:lnTo>
                                    <a:pt x="685" y="1215"/>
                                  </a:lnTo>
                                  <a:lnTo>
                                    <a:pt x="689" y="1216"/>
                                  </a:lnTo>
                                  <a:lnTo>
                                    <a:pt x="688" y="1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51" y="1215"/>
                                  </a:moveTo>
                                  <a:lnTo>
                                    <a:pt x="751" y="1220"/>
                                  </a:lnTo>
                                  <a:lnTo>
                                    <a:pt x="757" y="1226"/>
                                  </a:lnTo>
                                  <a:lnTo>
                                    <a:pt x="751" y="1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10" y="1234"/>
                                  </a:moveTo>
                                  <a:lnTo>
                                    <a:pt x="710" y="1242"/>
                                  </a:lnTo>
                                  <a:lnTo>
                                    <a:pt x="713" y="1245"/>
                                  </a:lnTo>
                                  <a:lnTo>
                                    <a:pt x="710" y="1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03" y="1260"/>
                                  </a:moveTo>
                                  <a:lnTo>
                                    <a:pt x="801" y="1262"/>
                                  </a:lnTo>
                                  <a:lnTo>
                                    <a:pt x="802" y="1268"/>
                                  </a:lnTo>
                                  <a:lnTo>
                                    <a:pt x="803" y="1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14" y="821"/>
                                  </a:moveTo>
                                  <a:lnTo>
                                    <a:pt x="810" y="816"/>
                                  </a:lnTo>
                                  <a:lnTo>
                                    <a:pt x="812" y="1250"/>
                                  </a:lnTo>
                                  <a:lnTo>
                                    <a:pt x="814" y="8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7" y="2674"/>
                                  </a:moveTo>
                                  <a:lnTo>
                                    <a:pt x="686" y="2681"/>
                                  </a:lnTo>
                                  <a:lnTo>
                                    <a:pt x="690" y="2683"/>
                                  </a:lnTo>
                                  <a:lnTo>
                                    <a:pt x="687" y="26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92" y="396"/>
                                  </a:moveTo>
                                  <a:lnTo>
                                    <a:pt x="685" y="398"/>
                                  </a:lnTo>
                                  <a:lnTo>
                                    <a:pt x="696" y="412"/>
                                  </a:lnTo>
                                  <a:lnTo>
                                    <a:pt x="692" y="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0" y="748"/>
                                  </a:moveTo>
                                  <a:lnTo>
                                    <a:pt x="719" y="729"/>
                                  </a:lnTo>
                                  <a:lnTo>
                                    <a:pt x="717" y="753"/>
                                  </a:lnTo>
                                  <a:lnTo>
                                    <a:pt x="720" y="7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90" y="2683"/>
                                  </a:moveTo>
                                  <a:lnTo>
                                    <a:pt x="689" y="2687"/>
                                  </a:lnTo>
                                  <a:lnTo>
                                    <a:pt x="692" y="2691"/>
                                  </a:lnTo>
                                  <a:lnTo>
                                    <a:pt x="690" y="26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7" y="1093"/>
                                  </a:moveTo>
                                  <a:lnTo>
                                    <a:pt x="672" y="1094"/>
                                  </a:lnTo>
                                  <a:lnTo>
                                    <a:pt x="675" y="1107"/>
                                  </a:lnTo>
                                  <a:lnTo>
                                    <a:pt x="677" y="10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90" y="1404"/>
                                  </a:moveTo>
                                  <a:lnTo>
                                    <a:pt x="685" y="1402"/>
                                  </a:lnTo>
                                  <a:lnTo>
                                    <a:pt x="687" y="2674"/>
                                  </a:lnTo>
                                  <a:lnTo>
                                    <a:pt x="690" y="14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50" y="2311"/>
                                  </a:moveTo>
                                  <a:lnTo>
                                    <a:pt x="650" y="2315"/>
                                  </a:lnTo>
                                  <a:lnTo>
                                    <a:pt x="651" y="2322"/>
                                  </a:lnTo>
                                  <a:lnTo>
                                    <a:pt x="650" y="2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3" y="771"/>
                                  </a:moveTo>
                                  <a:lnTo>
                                    <a:pt x="638" y="774"/>
                                  </a:lnTo>
                                  <a:lnTo>
                                    <a:pt x="639" y="777"/>
                                  </a:lnTo>
                                  <a:lnTo>
                                    <a:pt x="643" y="7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66" y="840"/>
                                  </a:moveTo>
                                  <a:lnTo>
                                    <a:pt x="658" y="842"/>
                                  </a:lnTo>
                                  <a:lnTo>
                                    <a:pt x="663" y="851"/>
                                  </a:lnTo>
                                  <a:lnTo>
                                    <a:pt x="666" y="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7" y="444"/>
                                  </a:moveTo>
                                  <a:lnTo>
                                    <a:pt x="647" y="454"/>
                                  </a:lnTo>
                                  <a:lnTo>
                                    <a:pt x="650" y="456"/>
                                  </a:lnTo>
                                  <a:lnTo>
                                    <a:pt x="647" y="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8" y="1390"/>
                                  </a:moveTo>
                                  <a:lnTo>
                                    <a:pt x="642" y="1395"/>
                                  </a:lnTo>
                                  <a:lnTo>
                                    <a:pt x="644" y="2271"/>
                                  </a:lnTo>
                                  <a:lnTo>
                                    <a:pt x="648" y="1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13" y="715"/>
                                  </a:moveTo>
                                  <a:lnTo>
                                    <a:pt x="613" y="720"/>
                                  </a:lnTo>
                                  <a:lnTo>
                                    <a:pt x="616" y="732"/>
                                  </a:lnTo>
                                  <a:lnTo>
                                    <a:pt x="613" y="7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9" y="463"/>
                                  </a:moveTo>
                                  <a:lnTo>
                                    <a:pt x="640" y="459"/>
                                  </a:lnTo>
                                  <a:lnTo>
                                    <a:pt x="643" y="771"/>
                                  </a:lnTo>
                                  <a:lnTo>
                                    <a:pt x="649" y="4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76" y="797"/>
                                  </a:moveTo>
                                  <a:lnTo>
                                    <a:pt x="573" y="801"/>
                                  </a:lnTo>
                                  <a:lnTo>
                                    <a:pt x="578" y="801"/>
                                  </a:lnTo>
                                  <a:lnTo>
                                    <a:pt x="576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48" y="756"/>
                                  </a:moveTo>
                                  <a:lnTo>
                                    <a:pt x="544" y="762"/>
                                  </a:lnTo>
                                  <a:lnTo>
                                    <a:pt x="549" y="766"/>
                                  </a:lnTo>
                                  <a:lnTo>
                                    <a:pt x="548" y="7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72" y="758"/>
                                  </a:moveTo>
                                  <a:lnTo>
                                    <a:pt x="567" y="759"/>
                                  </a:lnTo>
                                  <a:lnTo>
                                    <a:pt x="570" y="816"/>
                                  </a:lnTo>
                                  <a:lnTo>
                                    <a:pt x="572" y="7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58" y="1080"/>
                                  </a:moveTo>
                                  <a:lnTo>
                                    <a:pt x="657" y="1083"/>
                                  </a:lnTo>
                                  <a:lnTo>
                                    <a:pt x="659" y="1091"/>
                                  </a:lnTo>
                                  <a:lnTo>
                                    <a:pt x="658" y="1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8" y="847"/>
                                  </a:moveTo>
                                  <a:lnTo>
                                    <a:pt x="668" y="849"/>
                                  </a:lnTo>
                                  <a:lnTo>
                                    <a:pt x="677" y="849"/>
                                  </a:lnTo>
                                  <a:lnTo>
                                    <a:pt x="678" y="8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7" y="2615"/>
                                  </a:moveTo>
                                  <a:lnTo>
                                    <a:pt x="676" y="2633"/>
                                  </a:lnTo>
                                  <a:lnTo>
                                    <a:pt x="684" y="2647"/>
                                  </a:lnTo>
                                  <a:lnTo>
                                    <a:pt x="677" y="2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3" y="841"/>
                                  </a:moveTo>
                                  <a:lnTo>
                                    <a:pt x="678" y="847"/>
                                  </a:lnTo>
                                  <a:lnTo>
                                    <a:pt x="679" y="851"/>
                                  </a:lnTo>
                                  <a:lnTo>
                                    <a:pt x="683" y="8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06" y="397"/>
                                  </a:moveTo>
                                  <a:lnTo>
                                    <a:pt x="701" y="400"/>
                                  </a:lnTo>
                                  <a:lnTo>
                                    <a:pt x="704" y="406"/>
                                  </a:lnTo>
                                  <a:lnTo>
                                    <a:pt x="706" y="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5" y="724"/>
                                  </a:moveTo>
                                  <a:lnTo>
                                    <a:pt x="724" y="717"/>
                                  </a:lnTo>
                                  <a:lnTo>
                                    <a:pt x="724" y="729"/>
                                  </a:lnTo>
                                  <a:lnTo>
                                    <a:pt x="725" y="7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50" y="581"/>
                                  </a:moveTo>
                                  <a:lnTo>
                                    <a:pt x="749" y="573"/>
                                  </a:lnTo>
                                  <a:lnTo>
                                    <a:pt x="741" y="586"/>
                                  </a:lnTo>
                                  <a:lnTo>
                                    <a:pt x="75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65" y="685"/>
                                  </a:moveTo>
                                  <a:lnTo>
                                    <a:pt x="764" y="680"/>
                                  </a:lnTo>
                                  <a:lnTo>
                                    <a:pt x="759" y="690"/>
                                  </a:lnTo>
                                  <a:lnTo>
                                    <a:pt x="765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5" y="499"/>
                                  </a:moveTo>
                                  <a:lnTo>
                                    <a:pt x="824" y="496"/>
                                  </a:lnTo>
                                  <a:lnTo>
                                    <a:pt x="819" y="502"/>
                                  </a:lnTo>
                                  <a:lnTo>
                                    <a:pt x="825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5" y="490"/>
                                  </a:moveTo>
                                  <a:lnTo>
                                    <a:pt x="825" y="487"/>
                                  </a:lnTo>
                                  <a:lnTo>
                                    <a:pt x="824" y="496"/>
                                  </a:lnTo>
                                  <a:lnTo>
                                    <a:pt x="825" y="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64" y="1216"/>
                                  </a:moveTo>
                                  <a:lnTo>
                                    <a:pt x="864" y="1222"/>
                                  </a:lnTo>
                                  <a:lnTo>
                                    <a:pt x="869" y="1222"/>
                                  </a:lnTo>
                                  <a:lnTo>
                                    <a:pt x="864" y="1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61" y="321"/>
                                  </a:moveTo>
                                  <a:lnTo>
                                    <a:pt x="861" y="470"/>
                                  </a:lnTo>
                                  <a:lnTo>
                                    <a:pt x="875" y="472"/>
                                  </a:lnTo>
                                  <a:lnTo>
                                    <a:pt x="861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0" y="302"/>
                                  </a:moveTo>
                                  <a:lnTo>
                                    <a:pt x="867" y="297"/>
                                  </a:lnTo>
                                  <a:lnTo>
                                    <a:pt x="875" y="472"/>
                                  </a:lnTo>
                                  <a:lnTo>
                                    <a:pt x="87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05" y="2870"/>
                                  </a:moveTo>
                                  <a:lnTo>
                                    <a:pt x="801" y="1402"/>
                                  </a:lnTo>
                                  <a:lnTo>
                                    <a:pt x="800" y="2873"/>
                                  </a:lnTo>
                                  <a:lnTo>
                                    <a:pt x="805" y="28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48" y="543"/>
                                  </a:moveTo>
                                  <a:lnTo>
                                    <a:pt x="846" y="546"/>
                                  </a:lnTo>
                                  <a:lnTo>
                                    <a:pt x="849" y="658"/>
                                  </a:lnTo>
                                  <a:lnTo>
                                    <a:pt x="848" y="5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2" y="310"/>
                                  </a:moveTo>
                                  <a:lnTo>
                                    <a:pt x="821" y="315"/>
                                  </a:lnTo>
                                  <a:lnTo>
                                    <a:pt x="832" y="319"/>
                                  </a:lnTo>
                                  <a:lnTo>
                                    <a:pt x="82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2" y="750"/>
                                  </a:moveTo>
                                  <a:lnTo>
                                    <a:pt x="822" y="758"/>
                                  </a:lnTo>
                                  <a:lnTo>
                                    <a:pt x="824" y="1261"/>
                                  </a:lnTo>
                                  <a:lnTo>
                                    <a:pt x="822" y="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16" y="576"/>
                                  </a:moveTo>
                                  <a:lnTo>
                                    <a:pt x="815" y="584"/>
                                  </a:lnTo>
                                  <a:lnTo>
                                    <a:pt x="819" y="589"/>
                                  </a:lnTo>
                                  <a:lnTo>
                                    <a:pt x="816" y="5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15" y="785"/>
                                  </a:moveTo>
                                  <a:lnTo>
                                    <a:pt x="815" y="795"/>
                                  </a:lnTo>
                                  <a:lnTo>
                                    <a:pt x="819" y="801"/>
                                  </a:lnTo>
                                  <a:lnTo>
                                    <a:pt x="815" y="7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49" y="2826"/>
                                  </a:moveTo>
                                  <a:lnTo>
                                    <a:pt x="749" y="2834"/>
                                  </a:lnTo>
                                  <a:lnTo>
                                    <a:pt x="753" y="2839"/>
                                  </a:lnTo>
                                  <a:lnTo>
                                    <a:pt x="749" y="2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71" y="2867"/>
                                  </a:moveTo>
                                  <a:lnTo>
                                    <a:pt x="769" y="2862"/>
                                  </a:lnTo>
                                  <a:lnTo>
                                    <a:pt x="769" y="2868"/>
                                  </a:lnTo>
                                  <a:lnTo>
                                    <a:pt x="771" y="28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83" y="1209"/>
                                  </a:moveTo>
                                  <a:lnTo>
                                    <a:pt x="782" y="1216"/>
                                  </a:lnTo>
                                  <a:lnTo>
                                    <a:pt x="788" y="1218"/>
                                  </a:lnTo>
                                  <a:lnTo>
                                    <a:pt x="783" y="1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83" y="1181"/>
                                  </a:moveTo>
                                  <a:lnTo>
                                    <a:pt x="779" y="1186"/>
                                  </a:lnTo>
                                  <a:lnTo>
                                    <a:pt x="782" y="1190"/>
                                  </a:lnTo>
                                  <a:lnTo>
                                    <a:pt x="783" y="1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95" y="2699"/>
                                  </a:moveTo>
                                  <a:lnTo>
                                    <a:pt x="694" y="2705"/>
                                  </a:lnTo>
                                  <a:lnTo>
                                    <a:pt x="698" y="2709"/>
                                  </a:lnTo>
                                  <a:lnTo>
                                    <a:pt x="695" y="26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34" y="1139"/>
                                  </a:moveTo>
                                  <a:lnTo>
                                    <a:pt x="731" y="1145"/>
                                  </a:lnTo>
                                  <a:lnTo>
                                    <a:pt x="735" y="1147"/>
                                  </a:lnTo>
                                  <a:lnTo>
                                    <a:pt x="734" y="1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39" y="611"/>
                                  </a:moveTo>
                                  <a:lnTo>
                                    <a:pt x="737" y="604"/>
                                  </a:lnTo>
                                  <a:lnTo>
                                    <a:pt x="734" y="612"/>
                                  </a:lnTo>
                                  <a:lnTo>
                                    <a:pt x="739" y="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4" y="382"/>
                                  </a:moveTo>
                                  <a:lnTo>
                                    <a:pt x="720" y="381"/>
                                  </a:lnTo>
                                  <a:lnTo>
                                    <a:pt x="721" y="387"/>
                                  </a:lnTo>
                                  <a:lnTo>
                                    <a:pt x="724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8" y="2605"/>
                                  </a:moveTo>
                                  <a:lnTo>
                                    <a:pt x="675" y="2605"/>
                                  </a:lnTo>
                                  <a:lnTo>
                                    <a:pt x="676" y="2611"/>
                                  </a:lnTo>
                                  <a:lnTo>
                                    <a:pt x="678" y="26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65" y="2860"/>
                                  </a:moveTo>
                                  <a:lnTo>
                                    <a:pt x="760" y="2858"/>
                                  </a:lnTo>
                                  <a:lnTo>
                                    <a:pt x="759" y="2864"/>
                                  </a:lnTo>
                                  <a:lnTo>
                                    <a:pt x="765" y="28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90" y="1107"/>
                                  </a:moveTo>
                                  <a:lnTo>
                                    <a:pt x="689" y="1117"/>
                                  </a:lnTo>
                                  <a:lnTo>
                                    <a:pt x="695" y="1118"/>
                                  </a:lnTo>
                                  <a:lnTo>
                                    <a:pt x="690" y="1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12" y="2854"/>
                                  </a:moveTo>
                                  <a:lnTo>
                                    <a:pt x="906" y="2860"/>
                                  </a:lnTo>
                                  <a:lnTo>
                                    <a:pt x="913" y="2860"/>
                                  </a:lnTo>
                                  <a:lnTo>
                                    <a:pt x="912" y="28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58" y="2723"/>
                                  </a:moveTo>
                                  <a:lnTo>
                                    <a:pt x="1056" y="2717"/>
                                  </a:lnTo>
                                  <a:lnTo>
                                    <a:pt x="1055" y="2726"/>
                                  </a:lnTo>
                                  <a:lnTo>
                                    <a:pt x="1058" y="27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30" y="1208"/>
                                  </a:moveTo>
                                  <a:lnTo>
                                    <a:pt x="924" y="1209"/>
                                  </a:lnTo>
                                  <a:lnTo>
                                    <a:pt x="926" y="1214"/>
                                  </a:lnTo>
                                  <a:lnTo>
                                    <a:pt x="930" y="1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91" y="320"/>
                                  </a:moveTo>
                                  <a:lnTo>
                                    <a:pt x="977" y="317"/>
                                  </a:lnTo>
                                  <a:lnTo>
                                    <a:pt x="980" y="657"/>
                                  </a:lnTo>
                                  <a:lnTo>
                                    <a:pt x="991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87" y="1189"/>
                                  </a:moveTo>
                                  <a:lnTo>
                                    <a:pt x="984" y="1195"/>
                                  </a:lnTo>
                                  <a:lnTo>
                                    <a:pt x="991" y="1200"/>
                                  </a:lnTo>
                                  <a:lnTo>
                                    <a:pt x="987" y="1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22" y="1089"/>
                                  </a:moveTo>
                                  <a:lnTo>
                                    <a:pt x="1121" y="1082"/>
                                  </a:lnTo>
                                  <a:lnTo>
                                    <a:pt x="1118" y="1090"/>
                                  </a:lnTo>
                                  <a:lnTo>
                                    <a:pt x="1122" y="10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92" y="1064"/>
                                  </a:moveTo>
                                  <a:lnTo>
                                    <a:pt x="1085" y="1061"/>
                                  </a:lnTo>
                                  <a:lnTo>
                                    <a:pt x="1090" y="1105"/>
                                  </a:lnTo>
                                  <a:lnTo>
                                    <a:pt x="1092" y="10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4" y="2280"/>
                                  </a:moveTo>
                                  <a:lnTo>
                                    <a:pt x="1200" y="2276"/>
                                  </a:lnTo>
                                  <a:lnTo>
                                    <a:pt x="1199" y="2289"/>
                                  </a:lnTo>
                                  <a:lnTo>
                                    <a:pt x="1204" y="2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63" y="1710"/>
                                  </a:moveTo>
                                  <a:lnTo>
                                    <a:pt x="1161" y="1708"/>
                                  </a:lnTo>
                                  <a:lnTo>
                                    <a:pt x="1170" y="2483"/>
                                  </a:lnTo>
                                  <a:lnTo>
                                    <a:pt x="1163" y="1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84" y="1725"/>
                                  </a:moveTo>
                                  <a:lnTo>
                                    <a:pt x="1180" y="1722"/>
                                  </a:lnTo>
                                  <a:lnTo>
                                    <a:pt x="1189" y="2235"/>
                                  </a:lnTo>
                                  <a:lnTo>
                                    <a:pt x="1184" y="17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10" y="2464"/>
                                  </a:moveTo>
                                  <a:lnTo>
                                    <a:pt x="1207" y="2305"/>
                                  </a:lnTo>
                                  <a:lnTo>
                                    <a:pt x="1205" y="2467"/>
                                  </a:lnTo>
                                  <a:lnTo>
                                    <a:pt x="1210" y="2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33" y="2424"/>
                                  </a:moveTo>
                                  <a:lnTo>
                                    <a:pt x="1229" y="2429"/>
                                  </a:lnTo>
                                  <a:lnTo>
                                    <a:pt x="1233" y="2429"/>
                                  </a:lnTo>
                                  <a:lnTo>
                                    <a:pt x="1233" y="24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99" y="345"/>
                                  </a:moveTo>
                                  <a:lnTo>
                                    <a:pt x="1081" y="345"/>
                                  </a:lnTo>
                                  <a:lnTo>
                                    <a:pt x="1082" y="348"/>
                                  </a:lnTo>
                                  <a:lnTo>
                                    <a:pt x="1099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43" y="432"/>
                                  </a:moveTo>
                                  <a:lnTo>
                                    <a:pt x="1244" y="421"/>
                                  </a:lnTo>
                                  <a:lnTo>
                                    <a:pt x="1241" y="437"/>
                                  </a:lnTo>
                                  <a:lnTo>
                                    <a:pt x="1243" y="4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8" y="2400"/>
                                  </a:moveTo>
                                  <a:lnTo>
                                    <a:pt x="1227" y="2394"/>
                                  </a:lnTo>
                                  <a:lnTo>
                                    <a:pt x="1227" y="2410"/>
                                  </a:lnTo>
                                  <a:lnTo>
                                    <a:pt x="1228" y="2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59" y="2132"/>
                                  </a:moveTo>
                                  <a:lnTo>
                                    <a:pt x="1258" y="2128"/>
                                  </a:lnTo>
                                  <a:lnTo>
                                    <a:pt x="1254" y="2136"/>
                                  </a:lnTo>
                                  <a:lnTo>
                                    <a:pt x="1259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4" y="1780"/>
                                  </a:moveTo>
                                  <a:lnTo>
                                    <a:pt x="1204" y="1774"/>
                                  </a:lnTo>
                                  <a:lnTo>
                                    <a:pt x="1202" y="2207"/>
                                  </a:lnTo>
                                  <a:lnTo>
                                    <a:pt x="1204" y="17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57" y="1083"/>
                                  </a:moveTo>
                                  <a:lnTo>
                                    <a:pt x="1152" y="1085"/>
                                  </a:lnTo>
                                  <a:lnTo>
                                    <a:pt x="1160" y="1094"/>
                                  </a:lnTo>
                                  <a:lnTo>
                                    <a:pt x="1157" y="10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88" y="1476"/>
                                  </a:moveTo>
                                  <a:lnTo>
                                    <a:pt x="1385" y="1474"/>
                                  </a:lnTo>
                                  <a:lnTo>
                                    <a:pt x="1387" y="1481"/>
                                  </a:lnTo>
                                  <a:lnTo>
                                    <a:pt x="1388" y="1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34" y="1558"/>
                                  </a:moveTo>
                                  <a:lnTo>
                                    <a:pt x="1430" y="1557"/>
                                  </a:lnTo>
                                  <a:lnTo>
                                    <a:pt x="1431" y="1797"/>
                                  </a:lnTo>
                                  <a:lnTo>
                                    <a:pt x="1434" y="1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49" y="1889"/>
                                  </a:moveTo>
                                  <a:lnTo>
                                    <a:pt x="1444" y="1893"/>
                                  </a:lnTo>
                                  <a:lnTo>
                                    <a:pt x="1450" y="1893"/>
                                  </a:lnTo>
                                  <a:lnTo>
                                    <a:pt x="1449" y="18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97" y="385"/>
                                  </a:moveTo>
                                  <a:lnTo>
                                    <a:pt x="1493" y="364"/>
                                  </a:lnTo>
                                  <a:lnTo>
                                    <a:pt x="1497" y="389"/>
                                  </a:lnTo>
                                  <a:lnTo>
                                    <a:pt x="1497" y="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07" y="371"/>
                                  </a:moveTo>
                                  <a:lnTo>
                                    <a:pt x="1498" y="381"/>
                                  </a:lnTo>
                                  <a:lnTo>
                                    <a:pt x="1512" y="381"/>
                                  </a:lnTo>
                                  <a:lnTo>
                                    <a:pt x="1507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73" y="1774"/>
                                  </a:moveTo>
                                  <a:lnTo>
                                    <a:pt x="1473" y="1767"/>
                                  </a:lnTo>
                                  <a:lnTo>
                                    <a:pt x="1471" y="1781"/>
                                  </a:lnTo>
                                  <a:lnTo>
                                    <a:pt x="1473" y="17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03" y="385"/>
                                  </a:moveTo>
                                  <a:lnTo>
                                    <a:pt x="1498" y="1530"/>
                                  </a:lnTo>
                                  <a:lnTo>
                                    <a:pt x="1503" y="1535"/>
                                  </a:lnTo>
                                  <a:lnTo>
                                    <a:pt x="1503" y="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27" y="1628"/>
                                  </a:moveTo>
                                  <a:lnTo>
                                    <a:pt x="1826" y="1633"/>
                                  </a:lnTo>
                                  <a:lnTo>
                                    <a:pt x="1830" y="1640"/>
                                  </a:lnTo>
                                  <a:lnTo>
                                    <a:pt x="1827" y="16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07" y="1694"/>
                                  </a:moveTo>
                                  <a:lnTo>
                                    <a:pt x="1907" y="1705"/>
                                  </a:lnTo>
                                  <a:lnTo>
                                    <a:pt x="1910" y="1708"/>
                                  </a:lnTo>
                                  <a:lnTo>
                                    <a:pt x="1907" y="16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18" y="1747"/>
                                  </a:moveTo>
                                  <a:lnTo>
                                    <a:pt x="1918" y="1761"/>
                                  </a:lnTo>
                                  <a:lnTo>
                                    <a:pt x="1921" y="1770"/>
                                  </a:lnTo>
                                  <a:lnTo>
                                    <a:pt x="1918" y="17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45" y="240"/>
                                  </a:moveTo>
                                  <a:lnTo>
                                    <a:pt x="1941" y="351"/>
                                  </a:lnTo>
                                  <a:lnTo>
                                    <a:pt x="1951" y="357"/>
                                  </a:lnTo>
                                  <a:lnTo>
                                    <a:pt x="1945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35" y="195"/>
                                  </a:moveTo>
                                  <a:lnTo>
                                    <a:pt x="1935" y="205"/>
                                  </a:lnTo>
                                  <a:lnTo>
                                    <a:pt x="1949" y="210"/>
                                  </a:lnTo>
                                  <a:lnTo>
                                    <a:pt x="1935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83" y="268"/>
                                  </a:moveTo>
                                  <a:lnTo>
                                    <a:pt x="1777" y="276"/>
                                  </a:lnTo>
                                  <a:lnTo>
                                    <a:pt x="1779" y="286"/>
                                  </a:lnTo>
                                  <a:lnTo>
                                    <a:pt x="1783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16" y="388"/>
                                  </a:moveTo>
                                  <a:lnTo>
                                    <a:pt x="1911" y="365"/>
                                  </a:lnTo>
                                  <a:lnTo>
                                    <a:pt x="1915" y="405"/>
                                  </a:lnTo>
                                  <a:lnTo>
                                    <a:pt x="1916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81" y="1899"/>
                                  </a:moveTo>
                                  <a:lnTo>
                                    <a:pt x="1981" y="1910"/>
                                  </a:lnTo>
                                  <a:lnTo>
                                    <a:pt x="1986" y="1920"/>
                                  </a:lnTo>
                                  <a:lnTo>
                                    <a:pt x="1981" y="1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05" y="235"/>
                                  </a:moveTo>
                                  <a:lnTo>
                                    <a:pt x="2004" y="243"/>
                                  </a:lnTo>
                                  <a:lnTo>
                                    <a:pt x="2008" y="245"/>
                                  </a:lnTo>
                                  <a:lnTo>
                                    <a:pt x="200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18" y="221"/>
                                  </a:moveTo>
                                  <a:lnTo>
                                    <a:pt x="2017" y="218"/>
                                  </a:lnTo>
                                  <a:lnTo>
                                    <a:pt x="2021" y="237"/>
                                  </a:lnTo>
                                  <a:lnTo>
                                    <a:pt x="2018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93" y="228"/>
                                  </a:moveTo>
                                  <a:lnTo>
                                    <a:pt x="1993" y="232"/>
                                  </a:lnTo>
                                  <a:lnTo>
                                    <a:pt x="2005" y="235"/>
                                  </a:lnTo>
                                  <a:lnTo>
                                    <a:pt x="1993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82" y="244"/>
                                  </a:moveTo>
                                  <a:lnTo>
                                    <a:pt x="1976" y="244"/>
                                  </a:lnTo>
                                  <a:lnTo>
                                    <a:pt x="1980" y="264"/>
                                  </a:lnTo>
                                  <a:lnTo>
                                    <a:pt x="1982" y="2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04" y="376"/>
                                  </a:moveTo>
                                  <a:lnTo>
                                    <a:pt x="1990" y="362"/>
                                  </a:lnTo>
                                  <a:lnTo>
                                    <a:pt x="2003" y="388"/>
                                  </a:lnTo>
                                  <a:lnTo>
                                    <a:pt x="2004" y="3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57" y="1892"/>
                                  </a:moveTo>
                                  <a:lnTo>
                                    <a:pt x="2057" y="1872"/>
                                  </a:lnTo>
                                  <a:lnTo>
                                    <a:pt x="2055" y="1894"/>
                                  </a:lnTo>
                                  <a:lnTo>
                                    <a:pt x="2057" y="18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25" y="317"/>
                                  </a:moveTo>
                                  <a:lnTo>
                                    <a:pt x="2114" y="312"/>
                                  </a:lnTo>
                                  <a:lnTo>
                                    <a:pt x="2118" y="1741"/>
                                  </a:lnTo>
                                  <a:lnTo>
                                    <a:pt x="2125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32" y="307"/>
                                  </a:moveTo>
                                  <a:lnTo>
                                    <a:pt x="2124" y="308"/>
                                  </a:lnTo>
                                  <a:lnTo>
                                    <a:pt x="2125" y="317"/>
                                  </a:lnTo>
                                  <a:lnTo>
                                    <a:pt x="2132" y="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03" y="1678"/>
                                  </a:moveTo>
                                  <a:lnTo>
                                    <a:pt x="2203" y="1673"/>
                                  </a:lnTo>
                                  <a:lnTo>
                                    <a:pt x="2201" y="1680"/>
                                  </a:lnTo>
                                  <a:lnTo>
                                    <a:pt x="2203" y="16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31" y="1674"/>
                                  </a:moveTo>
                                  <a:lnTo>
                                    <a:pt x="2330" y="1677"/>
                                  </a:lnTo>
                                  <a:lnTo>
                                    <a:pt x="2332" y="1684"/>
                                  </a:lnTo>
                                  <a:lnTo>
                                    <a:pt x="2331" y="16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48" y="1695"/>
                                  </a:moveTo>
                                  <a:lnTo>
                                    <a:pt x="2344" y="1699"/>
                                  </a:lnTo>
                                  <a:lnTo>
                                    <a:pt x="2349" y="1703"/>
                                  </a:lnTo>
                                  <a:lnTo>
                                    <a:pt x="2348" y="16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61" y="1714"/>
                                  </a:moveTo>
                                  <a:lnTo>
                                    <a:pt x="2360" y="1723"/>
                                  </a:lnTo>
                                  <a:lnTo>
                                    <a:pt x="2365" y="1726"/>
                                  </a:lnTo>
                                  <a:lnTo>
                                    <a:pt x="2361" y="1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14" y="169"/>
                                  </a:moveTo>
                                  <a:lnTo>
                                    <a:pt x="2204" y="168"/>
                                  </a:lnTo>
                                  <a:lnTo>
                                    <a:pt x="2204" y="171"/>
                                  </a:lnTo>
                                  <a:lnTo>
                                    <a:pt x="2214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17" y="1752"/>
                                  </a:moveTo>
                                  <a:lnTo>
                                    <a:pt x="2414" y="1748"/>
                                  </a:lnTo>
                                  <a:lnTo>
                                    <a:pt x="2413" y="1759"/>
                                  </a:lnTo>
                                  <a:lnTo>
                                    <a:pt x="2417" y="1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67" y="1952"/>
                                  </a:moveTo>
                                  <a:lnTo>
                                    <a:pt x="2467" y="1956"/>
                                  </a:lnTo>
                                  <a:lnTo>
                                    <a:pt x="2472" y="1956"/>
                                  </a:lnTo>
                                  <a:lnTo>
                                    <a:pt x="2467" y="1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62" y="1945"/>
                                  </a:moveTo>
                                  <a:lnTo>
                                    <a:pt x="2462" y="1951"/>
                                  </a:lnTo>
                                  <a:lnTo>
                                    <a:pt x="2467" y="1952"/>
                                  </a:lnTo>
                                  <a:lnTo>
                                    <a:pt x="2462" y="19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87" y="1983"/>
                                  </a:moveTo>
                                  <a:lnTo>
                                    <a:pt x="2487" y="1988"/>
                                  </a:lnTo>
                                  <a:lnTo>
                                    <a:pt x="2489" y="1993"/>
                                  </a:lnTo>
                                  <a:lnTo>
                                    <a:pt x="2487" y="19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95" y="2015"/>
                                  </a:moveTo>
                                  <a:lnTo>
                                    <a:pt x="2493" y="2019"/>
                                  </a:lnTo>
                                  <a:lnTo>
                                    <a:pt x="2497" y="2025"/>
                                  </a:lnTo>
                                  <a:lnTo>
                                    <a:pt x="2495" y="20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91" y="1960"/>
                                  </a:moveTo>
                                  <a:lnTo>
                                    <a:pt x="2490" y="1955"/>
                                  </a:lnTo>
                                  <a:lnTo>
                                    <a:pt x="2494" y="2011"/>
                                  </a:lnTo>
                                  <a:lnTo>
                                    <a:pt x="2491" y="1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97" y="2025"/>
                                  </a:moveTo>
                                  <a:lnTo>
                                    <a:pt x="2495" y="2028"/>
                                  </a:lnTo>
                                  <a:lnTo>
                                    <a:pt x="2504" y="2037"/>
                                  </a:lnTo>
                                  <a:lnTo>
                                    <a:pt x="2497" y="20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52" y="2034"/>
                                  </a:moveTo>
                                  <a:lnTo>
                                    <a:pt x="2548" y="2078"/>
                                  </a:lnTo>
                                  <a:lnTo>
                                    <a:pt x="2555" y="2082"/>
                                  </a:lnTo>
                                  <a:lnTo>
                                    <a:pt x="2552" y="20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21" y="1671"/>
                                  </a:moveTo>
                                  <a:lnTo>
                                    <a:pt x="2620" y="198"/>
                                  </a:lnTo>
                                  <a:lnTo>
                                    <a:pt x="2619" y="1677"/>
                                  </a:lnTo>
                                  <a:lnTo>
                                    <a:pt x="2621" y="16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32" y="1667"/>
                                  </a:moveTo>
                                  <a:lnTo>
                                    <a:pt x="2630" y="1663"/>
                                  </a:lnTo>
                                  <a:lnTo>
                                    <a:pt x="2625" y="1668"/>
                                  </a:lnTo>
                                  <a:lnTo>
                                    <a:pt x="2632" y="1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96" y="1678"/>
                                  </a:moveTo>
                                  <a:lnTo>
                                    <a:pt x="2690" y="1675"/>
                                  </a:lnTo>
                                  <a:lnTo>
                                    <a:pt x="2689" y="1681"/>
                                  </a:lnTo>
                                  <a:lnTo>
                                    <a:pt x="2696" y="16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26" y="1650"/>
                                  </a:moveTo>
                                  <a:lnTo>
                                    <a:pt x="2725" y="172"/>
                                  </a:lnTo>
                                  <a:lnTo>
                                    <a:pt x="2724" y="1653"/>
                                  </a:lnTo>
                                  <a:lnTo>
                                    <a:pt x="2726" y="16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95" y="1628"/>
                                  </a:moveTo>
                                  <a:lnTo>
                                    <a:pt x="2792" y="1624"/>
                                  </a:lnTo>
                                  <a:lnTo>
                                    <a:pt x="2790" y="1629"/>
                                  </a:lnTo>
                                  <a:lnTo>
                                    <a:pt x="2795" y="16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19" y="1520"/>
                                  </a:moveTo>
                                  <a:lnTo>
                                    <a:pt x="2917" y="1457"/>
                                  </a:lnTo>
                                  <a:lnTo>
                                    <a:pt x="2915" y="1523"/>
                                  </a:lnTo>
                                  <a:lnTo>
                                    <a:pt x="2919" y="1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68" y="1242"/>
                                  </a:moveTo>
                                  <a:lnTo>
                                    <a:pt x="3068" y="1344"/>
                                  </a:lnTo>
                                  <a:lnTo>
                                    <a:pt x="3074" y="1344"/>
                                  </a:lnTo>
                                  <a:lnTo>
                                    <a:pt x="3068" y="1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48" y="203"/>
                                  </a:moveTo>
                                  <a:lnTo>
                                    <a:pt x="3042" y="1280"/>
                                  </a:lnTo>
                                  <a:lnTo>
                                    <a:pt x="3043" y="1289"/>
                                  </a:lnTo>
                                  <a:lnTo>
                                    <a:pt x="3048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51" y="1351"/>
                                  </a:moveTo>
                                  <a:lnTo>
                                    <a:pt x="3048" y="203"/>
                                  </a:lnTo>
                                  <a:lnTo>
                                    <a:pt x="3047" y="1354"/>
                                  </a:lnTo>
                                  <a:lnTo>
                                    <a:pt x="3051" y="1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5" y="240"/>
                                  </a:moveTo>
                                  <a:lnTo>
                                    <a:pt x="3091" y="216"/>
                                  </a:lnTo>
                                  <a:lnTo>
                                    <a:pt x="3087" y="244"/>
                                  </a:lnTo>
                                  <a:lnTo>
                                    <a:pt x="3095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04" y="1319"/>
                                  </a:moveTo>
                                  <a:lnTo>
                                    <a:pt x="3102" y="1316"/>
                                  </a:lnTo>
                                  <a:lnTo>
                                    <a:pt x="3105" y="1324"/>
                                  </a:lnTo>
                                  <a:lnTo>
                                    <a:pt x="3104" y="1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16" y="686"/>
                                  </a:moveTo>
                                  <a:lnTo>
                                    <a:pt x="3512" y="680"/>
                                  </a:lnTo>
                                  <a:lnTo>
                                    <a:pt x="3509" y="687"/>
                                  </a:lnTo>
                                  <a:lnTo>
                                    <a:pt x="3516" y="6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25" y="234"/>
                                  </a:moveTo>
                                  <a:lnTo>
                                    <a:pt x="3516" y="234"/>
                                  </a:lnTo>
                                  <a:lnTo>
                                    <a:pt x="3520" y="248"/>
                                  </a:lnTo>
                                  <a:lnTo>
                                    <a:pt x="3525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34" y="677"/>
                                  </a:moveTo>
                                  <a:lnTo>
                                    <a:pt x="3631" y="683"/>
                                  </a:lnTo>
                                  <a:lnTo>
                                    <a:pt x="3639" y="684"/>
                                  </a:lnTo>
                                  <a:lnTo>
                                    <a:pt x="3634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27" y="676"/>
                                  </a:moveTo>
                                  <a:lnTo>
                                    <a:pt x="3624" y="670"/>
                                  </a:lnTo>
                                  <a:lnTo>
                                    <a:pt x="3621" y="683"/>
                                  </a:lnTo>
                                  <a:lnTo>
                                    <a:pt x="3627" y="6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56" y="821"/>
                                  </a:moveTo>
                                  <a:lnTo>
                                    <a:pt x="3656" y="829"/>
                                  </a:lnTo>
                                  <a:lnTo>
                                    <a:pt x="3658" y="832"/>
                                  </a:lnTo>
                                  <a:lnTo>
                                    <a:pt x="3656" y="8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75" y="913"/>
                                  </a:moveTo>
                                  <a:lnTo>
                                    <a:pt x="3675" y="920"/>
                                  </a:lnTo>
                                  <a:lnTo>
                                    <a:pt x="3678" y="926"/>
                                  </a:lnTo>
                                  <a:lnTo>
                                    <a:pt x="3675" y="9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81" y="748"/>
                                  </a:moveTo>
                                  <a:lnTo>
                                    <a:pt x="3679" y="753"/>
                                  </a:lnTo>
                                  <a:lnTo>
                                    <a:pt x="3683" y="930"/>
                                  </a:lnTo>
                                  <a:lnTo>
                                    <a:pt x="3681" y="7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47" y="864"/>
                                  </a:moveTo>
                                  <a:lnTo>
                                    <a:pt x="3747" y="872"/>
                                  </a:lnTo>
                                  <a:lnTo>
                                    <a:pt x="3749" y="872"/>
                                  </a:lnTo>
                                  <a:lnTo>
                                    <a:pt x="3747" y="8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74" y="351"/>
                                  </a:moveTo>
                                  <a:lnTo>
                                    <a:pt x="3774" y="351"/>
                                  </a:lnTo>
                                  <a:lnTo>
                                    <a:pt x="3774" y="372"/>
                                  </a:lnTo>
                                  <a:lnTo>
                                    <a:pt x="3774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78" y="333"/>
                                  </a:moveTo>
                                  <a:lnTo>
                                    <a:pt x="3771" y="343"/>
                                  </a:lnTo>
                                  <a:lnTo>
                                    <a:pt x="3774" y="351"/>
                                  </a:lnTo>
                                  <a:lnTo>
                                    <a:pt x="3778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18" y="686"/>
                                  </a:moveTo>
                                  <a:lnTo>
                                    <a:pt x="3816" y="681"/>
                                  </a:lnTo>
                                  <a:lnTo>
                                    <a:pt x="3814" y="688"/>
                                  </a:lnTo>
                                  <a:lnTo>
                                    <a:pt x="3818" y="6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02" y="644"/>
                                  </a:moveTo>
                                  <a:lnTo>
                                    <a:pt x="3788" y="649"/>
                                  </a:lnTo>
                                  <a:lnTo>
                                    <a:pt x="3789" y="717"/>
                                  </a:lnTo>
                                  <a:lnTo>
                                    <a:pt x="3802" y="6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70" y="663"/>
                                  </a:moveTo>
                                  <a:lnTo>
                                    <a:pt x="3968" y="659"/>
                                  </a:lnTo>
                                  <a:lnTo>
                                    <a:pt x="3964" y="668"/>
                                  </a:lnTo>
                                  <a:lnTo>
                                    <a:pt x="3970" y="6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60" y="347"/>
                                  </a:moveTo>
                                  <a:lnTo>
                                    <a:pt x="4148" y="340"/>
                                  </a:lnTo>
                                  <a:lnTo>
                                    <a:pt x="4151" y="511"/>
                                  </a:lnTo>
                                  <a:lnTo>
                                    <a:pt x="416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44" y="330"/>
                                  </a:moveTo>
                                  <a:lnTo>
                                    <a:pt x="3935" y="338"/>
                                  </a:lnTo>
                                  <a:lnTo>
                                    <a:pt x="3942" y="338"/>
                                  </a:lnTo>
                                  <a:lnTo>
                                    <a:pt x="3944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52" y="258"/>
                                  </a:moveTo>
                                  <a:lnTo>
                                    <a:pt x="3546" y="261"/>
                                  </a:lnTo>
                                  <a:lnTo>
                                    <a:pt x="3551" y="264"/>
                                  </a:lnTo>
                                  <a:lnTo>
                                    <a:pt x="3552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56" y="868"/>
                                  </a:moveTo>
                                  <a:lnTo>
                                    <a:pt x="3351" y="861"/>
                                  </a:lnTo>
                                  <a:lnTo>
                                    <a:pt x="3353" y="872"/>
                                  </a:lnTo>
                                  <a:lnTo>
                                    <a:pt x="3356" y="8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08" y="231"/>
                                  </a:moveTo>
                                  <a:lnTo>
                                    <a:pt x="3307" y="236"/>
                                  </a:lnTo>
                                  <a:lnTo>
                                    <a:pt x="3312" y="240"/>
                                  </a:lnTo>
                                  <a:lnTo>
                                    <a:pt x="3308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91" y="257"/>
                                  </a:moveTo>
                                  <a:lnTo>
                                    <a:pt x="3286" y="255"/>
                                  </a:lnTo>
                                  <a:lnTo>
                                    <a:pt x="3288" y="263"/>
                                  </a:lnTo>
                                  <a:lnTo>
                                    <a:pt x="3291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09" y="271"/>
                                  </a:moveTo>
                                  <a:lnTo>
                                    <a:pt x="3102" y="270"/>
                                  </a:lnTo>
                                  <a:lnTo>
                                    <a:pt x="3108" y="1182"/>
                                  </a:lnTo>
                                  <a:lnTo>
                                    <a:pt x="3109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03" y="1300"/>
                                  </a:moveTo>
                                  <a:lnTo>
                                    <a:pt x="3101" y="1296"/>
                                  </a:lnTo>
                                  <a:lnTo>
                                    <a:pt x="3101" y="1303"/>
                                  </a:lnTo>
                                  <a:lnTo>
                                    <a:pt x="3103" y="1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4" y="213"/>
                                  </a:moveTo>
                                  <a:lnTo>
                                    <a:pt x="3093" y="207"/>
                                  </a:lnTo>
                                  <a:lnTo>
                                    <a:pt x="3091" y="216"/>
                                  </a:lnTo>
                                  <a:lnTo>
                                    <a:pt x="309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7" y="214"/>
                                  </a:moveTo>
                                  <a:lnTo>
                                    <a:pt x="3095" y="218"/>
                                  </a:lnTo>
                                  <a:lnTo>
                                    <a:pt x="3097" y="219"/>
                                  </a:lnTo>
                                  <a:lnTo>
                                    <a:pt x="3097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0" y="1243"/>
                                  </a:moveTo>
                                  <a:lnTo>
                                    <a:pt x="2927" y="1250"/>
                                  </a:lnTo>
                                  <a:lnTo>
                                    <a:pt x="2932" y="1251"/>
                                  </a:lnTo>
                                  <a:lnTo>
                                    <a:pt x="2930" y="1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49" y="1240"/>
                                  </a:moveTo>
                                  <a:lnTo>
                                    <a:pt x="2948" y="1213"/>
                                  </a:lnTo>
                                  <a:lnTo>
                                    <a:pt x="2947" y="1244"/>
                                  </a:lnTo>
                                  <a:lnTo>
                                    <a:pt x="2949" y="1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39" y="1303"/>
                                  </a:moveTo>
                                  <a:lnTo>
                                    <a:pt x="3039" y="1307"/>
                                  </a:lnTo>
                                  <a:lnTo>
                                    <a:pt x="3040" y="1314"/>
                                  </a:lnTo>
                                  <a:lnTo>
                                    <a:pt x="3039" y="1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57" y="200"/>
                                  </a:moveTo>
                                  <a:lnTo>
                                    <a:pt x="2957" y="205"/>
                                  </a:lnTo>
                                  <a:lnTo>
                                    <a:pt x="2962" y="210"/>
                                  </a:lnTo>
                                  <a:lnTo>
                                    <a:pt x="2957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76" y="200"/>
                                  </a:moveTo>
                                  <a:lnTo>
                                    <a:pt x="2972" y="204"/>
                                  </a:lnTo>
                                  <a:lnTo>
                                    <a:pt x="2977" y="212"/>
                                  </a:lnTo>
                                  <a:lnTo>
                                    <a:pt x="2976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76" y="173"/>
                                  </a:moveTo>
                                  <a:lnTo>
                                    <a:pt x="2971" y="189"/>
                                  </a:lnTo>
                                  <a:lnTo>
                                    <a:pt x="2975" y="191"/>
                                  </a:lnTo>
                                  <a:lnTo>
                                    <a:pt x="2976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70" y="192"/>
                                  </a:moveTo>
                                  <a:lnTo>
                                    <a:pt x="2867" y="1244"/>
                                  </a:lnTo>
                                  <a:lnTo>
                                    <a:pt x="2871" y="1244"/>
                                  </a:lnTo>
                                  <a:lnTo>
                                    <a:pt x="287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97" y="1561"/>
                                  </a:moveTo>
                                  <a:lnTo>
                                    <a:pt x="2893" y="1560"/>
                                  </a:lnTo>
                                  <a:lnTo>
                                    <a:pt x="2896" y="1565"/>
                                  </a:lnTo>
                                  <a:lnTo>
                                    <a:pt x="2897" y="1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9" y="1297"/>
                                  </a:moveTo>
                                  <a:lnTo>
                                    <a:pt x="2936" y="1282"/>
                                  </a:lnTo>
                                  <a:lnTo>
                                    <a:pt x="2935" y="1300"/>
                                  </a:lnTo>
                                  <a:lnTo>
                                    <a:pt x="2939" y="1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58" y="1283"/>
                                  </a:moveTo>
                                  <a:lnTo>
                                    <a:pt x="2952" y="1283"/>
                                  </a:lnTo>
                                  <a:lnTo>
                                    <a:pt x="2956" y="1289"/>
                                  </a:lnTo>
                                  <a:lnTo>
                                    <a:pt x="2958" y="1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05" y="1533"/>
                                  </a:moveTo>
                                  <a:lnTo>
                                    <a:pt x="2902" y="1535"/>
                                  </a:lnTo>
                                  <a:lnTo>
                                    <a:pt x="2907" y="1538"/>
                                  </a:lnTo>
                                  <a:lnTo>
                                    <a:pt x="2905" y="15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06" y="1656"/>
                                  </a:moveTo>
                                  <a:lnTo>
                                    <a:pt x="2704" y="1660"/>
                                  </a:lnTo>
                                  <a:lnTo>
                                    <a:pt x="2706" y="1660"/>
                                  </a:lnTo>
                                  <a:lnTo>
                                    <a:pt x="2706" y="16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55" y="2010"/>
                                  </a:moveTo>
                                  <a:lnTo>
                                    <a:pt x="2549" y="2001"/>
                                  </a:lnTo>
                                  <a:lnTo>
                                    <a:pt x="2554" y="2015"/>
                                  </a:lnTo>
                                  <a:lnTo>
                                    <a:pt x="2555" y="20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19" y="1677"/>
                                  </a:moveTo>
                                  <a:lnTo>
                                    <a:pt x="2618" y="58"/>
                                  </a:lnTo>
                                  <a:lnTo>
                                    <a:pt x="2617" y="1680"/>
                                  </a:lnTo>
                                  <a:lnTo>
                                    <a:pt x="2619" y="1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06" y="41"/>
                                  </a:moveTo>
                                  <a:lnTo>
                                    <a:pt x="2702" y="41"/>
                                  </a:lnTo>
                                  <a:lnTo>
                                    <a:pt x="2707" y="48"/>
                                  </a:lnTo>
                                  <a:lnTo>
                                    <a:pt x="270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41" y="34"/>
                                  </a:moveTo>
                                  <a:lnTo>
                                    <a:pt x="2634" y="35"/>
                                  </a:lnTo>
                                  <a:lnTo>
                                    <a:pt x="2641" y="40"/>
                                  </a:lnTo>
                                  <a:lnTo>
                                    <a:pt x="2641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71" y="1"/>
                                  </a:moveTo>
                                  <a:lnTo>
                                    <a:pt x="2562" y="1"/>
                                  </a:lnTo>
                                  <a:lnTo>
                                    <a:pt x="2564" y="1889"/>
                                  </a:lnTo>
                                  <a:lnTo>
                                    <a:pt x="257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00" y="34"/>
                                  </a:moveTo>
                                  <a:lnTo>
                                    <a:pt x="2500" y="44"/>
                                  </a:lnTo>
                                  <a:lnTo>
                                    <a:pt x="2506" y="44"/>
                                  </a:lnTo>
                                  <a:lnTo>
                                    <a:pt x="250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49" y="1944"/>
                                  </a:moveTo>
                                  <a:lnTo>
                                    <a:pt x="2446" y="1937"/>
                                  </a:lnTo>
                                  <a:lnTo>
                                    <a:pt x="2446" y="1945"/>
                                  </a:lnTo>
                                  <a:lnTo>
                                    <a:pt x="2449" y="19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1" y="1909"/>
                                  </a:moveTo>
                                  <a:lnTo>
                                    <a:pt x="2444" y="1918"/>
                                  </a:lnTo>
                                  <a:lnTo>
                                    <a:pt x="2446" y="1924"/>
                                  </a:lnTo>
                                  <a:lnTo>
                                    <a:pt x="2451" y="19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3" y="1907"/>
                                  </a:moveTo>
                                  <a:lnTo>
                                    <a:pt x="2451" y="1909"/>
                                  </a:lnTo>
                                  <a:lnTo>
                                    <a:pt x="2455" y="1937"/>
                                  </a:lnTo>
                                  <a:lnTo>
                                    <a:pt x="2453" y="1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10" y="59"/>
                                  </a:moveTo>
                                  <a:lnTo>
                                    <a:pt x="2408" y="70"/>
                                  </a:lnTo>
                                  <a:lnTo>
                                    <a:pt x="2413" y="81"/>
                                  </a:lnTo>
                                  <a:lnTo>
                                    <a:pt x="241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4" y="1834"/>
                                  </a:moveTo>
                                  <a:lnTo>
                                    <a:pt x="2453" y="1840"/>
                                  </a:lnTo>
                                  <a:lnTo>
                                    <a:pt x="2454" y="1844"/>
                                  </a:lnTo>
                                  <a:lnTo>
                                    <a:pt x="2454" y="1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4" y="1844"/>
                                  </a:moveTo>
                                  <a:lnTo>
                                    <a:pt x="2444" y="1845"/>
                                  </a:lnTo>
                                  <a:lnTo>
                                    <a:pt x="2446" y="1852"/>
                                  </a:lnTo>
                                  <a:lnTo>
                                    <a:pt x="2454" y="18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44" y="1927"/>
                                  </a:moveTo>
                                  <a:lnTo>
                                    <a:pt x="2442" y="1935"/>
                                  </a:lnTo>
                                  <a:lnTo>
                                    <a:pt x="2446" y="1937"/>
                                  </a:lnTo>
                                  <a:lnTo>
                                    <a:pt x="2444" y="1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64" y="1821"/>
                                  </a:moveTo>
                                  <a:lnTo>
                                    <a:pt x="2064" y="1816"/>
                                  </a:lnTo>
                                  <a:lnTo>
                                    <a:pt x="2062" y="1824"/>
                                  </a:lnTo>
                                  <a:lnTo>
                                    <a:pt x="2064" y="18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85" y="1772"/>
                                  </a:moveTo>
                                  <a:lnTo>
                                    <a:pt x="2085" y="1766"/>
                                  </a:lnTo>
                                  <a:lnTo>
                                    <a:pt x="2080" y="1775"/>
                                  </a:lnTo>
                                  <a:lnTo>
                                    <a:pt x="2085" y="17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71" y="185"/>
                                  </a:moveTo>
                                  <a:lnTo>
                                    <a:pt x="2065" y="187"/>
                                  </a:lnTo>
                                  <a:lnTo>
                                    <a:pt x="2069" y="203"/>
                                  </a:lnTo>
                                  <a:lnTo>
                                    <a:pt x="2071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08" y="302"/>
                                  </a:moveTo>
                                  <a:lnTo>
                                    <a:pt x="1906" y="292"/>
                                  </a:lnTo>
                                  <a:lnTo>
                                    <a:pt x="1906" y="306"/>
                                  </a:lnTo>
                                  <a:lnTo>
                                    <a:pt x="1908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80" y="1570"/>
                                  </a:moveTo>
                                  <a:lnTo>
                                    <a:pt x="1779" y="1575"/>
                                  </a:lnTo>
                                  <a:lnTo>
                                    <a:pt x="1781" y="1577"/>
                                  </a:lnTo>
                                  <a:lnTo>
                                    <a:pt x="1780" y="15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83" y="334"/>
                                  </a:moveTo>
                                  <a:lnTo>
                                    <a:pt x="1782" y="326"/>
                                  </a:lnTo>
                                  <a:lnTo>
                                    <a:pt x="1781" y="340"/>
                                  </a:lnTo>
                                  <a:lnTo>
                                    <a:pt x="1783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22" y="381"/>
                                  </a:moveTo>
                                  <a:lnTo>
                                    <a:pt x="1621" y="1563"/>
                                  </a:lnTo>
                                  <a:lnTo>
                                    <a:pt x="1627" y="1563"/>
                                  </a:lnTo>
                                  <a:lnTo>
                                    <a:pt x="1622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60" y="329"/>
                                  </a:moveTo>
                                  <a:lnTo>
                                    <a:pt x="1659" y="324"/>
                                  </a:lnTo>
                                  <a:lnTo>
                                    <a:pt x="1663" y="1570"/>
                                  </a:lnTo>
                                  <a:lnTo>
                                    <a:pt x="1660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12" y="300"/>
                                  </a:moveTo>
                                  <a:lnTo>
                                    <a:pt x="1604" y="309"/>
                                  </a:lnTo>
                                  <a:lnTo>
                                    <a:pt x="1606" y="317"/>
                                  </a:lnTo>
                                  <a:lnTo>
                                    <a:pt x="1612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61" y="1573"/>
                                  </a:moveTo>
                                  <a:lnTo>
                                    <a:pt x="1460" y="1565"/>
                                  </a:lnTo>
                                  <a:lnTo>
                                    <a:pt x="1460" y="1577"/>
                                  </a:lnTo>
                                  <a:lnTo>
                                    <a:pt x="1461" y="1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96" y="1459"/>
                                  </a:moveTo>
                                  <a:lnTo>
                                    <a:pt x="1390" y="1459"/>
                                  </a:lnTo>
                                  <a:lnTo>
                                    <a:pt x="1397" y="1460"/>
                                  </a:lnTo>
                                  <a:lnTo>
                                    <a:pt x="1396" y="1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17" y="2585"/>
                                  </a:moveTo>
                                  <a:lnTo>
                                    <a:pt x="1115" y="2582"/>
                                  </a:lnTo>
                                  <a:lnTo>
                                    <a:pt x="1115" y="2593"/>
                                  </a:lnTo>
                                  <a:lnTo>
                                    <a:pt x="1117" y="2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77" y="604"/>
                                  </a:moveTo>
                                  <a:lnTo>
                                    <a:pt x="471" y="604"/>
                                  </a:lnTo>
                                  <a:lnTo>
                                    <a:pt x="473" y="611"/>
                                  </a:lnTo>
                                  <a:lnTo>
                                    <a:pt x="477" y="6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3" y="995"/>
                                  </a:moveTo>
                                  <a:lnTo>
                                    <a:pt x="328" y="994"/>
                                  </a:lnTo>
                                  <a:lnTo>
                                    <a:pt x="321" y="993"/>
                                  </a:lnTo>
                                  <a:lnTo>
                                    <a:pt x="316" y="998"/>
                                  </a:lnTo>
                                  <a:lnTo>
                                    <a:pt x="311" y="996"/>
                                  </a:lnTo>
                                  <a:lnTo>
                                    <a:pt x="309" y="993"/>
                                  </a:lnTo>
                                  <a:lnTo>
                                    <a:pt x="303" y="989"/>
                                  </a:lnTo>
                                  <a:lnTo>
                                    <a:pt x="299" y="990"/>
                                  </a:lnTo>
                                  <a:lnTo>
                                    <a:pt x="295" y="992"/>
                                  </a:lnTo>
                                  <a:lnTo>
                                    <a:pt x="291" y="992"/>
                                  </a:lnTo>
                                  <a:lnTo>
                                    <a:pt x="288" y="993"/>
                                  </a:lnTo>
                                  <a:lnTo>
                                    <a:pt x="280" y="992"/>
                                  </a:lnTo>
                                  <a:lnTo>
                                    <a:pt x="275" y="995"/>
                                  </a:lnTo>
                                  <a:lnTo>
                                    <a:pt x="275" y="1010"/>
                                  </a:lnTo>
                                  <a:lnTo>
                                    <a:pt x="279" y="1016"/>
                                  </a:lnTo>
                                  <a:lnTo>
                                    <a:pt x="280" y="1020"/>
                                  </a:lnTo>
                                  <a:lnTo>
                                    <a:pt x="285" y="1017"/>
                                  </a:lnTo>
                                  <a:lnTo>
                                    <a:pt x="290" y="1018"/>
                                  </a:lnTo>
                                  <a:lnTo>
                                    <a:pt x="294" y="1019"/>
                                  </a:lnTo>
                                  <a:lnTo>
                                    <a:pt x="301" y="1024"/>
                                  </a:lnTo>
                                  <a:lnTo>
                                    <a:pt x="304" y="1029"/>
                                  </a:lnTo>
                                  <a:lnTo>
                                    <a:pt x="307" y="1024"/>
                                  </a:lnTo>
                                  <a:lnTo>
                                    <a:pt x="312" y="1028"/>
                                  </a:lnTo>
                                  <a:lnTo>
                                    <a:pt x="317" y="1024"/>
                                  </a:lnTo>
                                  <a:lnTo>
                                    <a:pt x="319" y="1026"/>
                                  </a:lnTo>
                                  <a:lnTo>
                                    <a:pt x="319" y="1032"/>
                                  </a:lnTo>
                                  <a:lnTo>
                                    <a:pt x="326" y="1034"/>
                                  </a:lnTo>
                                  <a:lnTo>
                                    <a:pt x="328" y="1038"/>
                                  </a:lnTo>
                                  <a:lnTo>
                                    <a:pt x="327" y="1043"/>
                                  </a:lnTo>
                                  <a:lnTo>
                                    <a:pt x="328" y="1048"/>
                                  </a:lnTo>
                                  <a:lnTo>
                                    <a:pt x="336" y="1054"/>
                                  </a:lnTo>
                                  <a:lnTo>
                                    <a:pt x="333" y="9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6" y="2018"/>
                                  </a:moveTo>
                                  <a:lnTo>
                                    <a:pt x="222" y="2015"/>
                                  </a:lnTo>
                                  <a:lnTo>
                                    <a:pt x="238" y="2008"/>
                                  </a:lnTo>
                                  <a:lnTo>
                                    <a:pt x="248" y="2005"/>
                                  </a:lnTo>
                                  <a:lnTo>
                                    <a:pt x="254" y="2003"/>
                                  </a:lnTo>
                                  <a:lnTo>
                                    <a:pt x="270" y="2005"/>
                                  </a:lnTo>
                                  <a:lnTo>
                                    <a:pt x="271" y="2000"/>
                                  </a:lnTo>
                                  <a:lnTo>
                                    <a:pt x="280" y="2000"/>
                                  </a:lnTo>
                                  <a:lnTo>
                                    <a:pt x="285" y="2003"/>
                                  </a:lnTo>
                                  <a:lnTo>
                                    <a:pt x="293" y="2003"/>
                                  </a:lnTo>
                                  <a:lnTo>
                                    <a:pt x="295" y="2005"/>
                                  </a:lnTo>
                                  <a:lnTo>
                                    <a:pt x="300" y="2003"/>
                                  </a:lnTo>
                                  <a:lnTo>
                                    <a:pt x="304" y="2003"/>
                                  </a:lnTo>
                                  <a:lnTo>
                                    <a:pt x="306" y="2006"/>
                                  </a:lnTo>
                                  <a:lnTo>
                                    <a:pt x="311" y="2006"/>
                                  </a:lnTo>
                                  <a:lnTo>
                                    <a:pt x="315" y="2005"/>
                                  </a:lnTo>
                                  <a:lnTo>
                                    <a:pt x="324" y="2009"/>
                                  </a:lnTo>
                                  <a:lnTo>
                                    <a:pt x="327" y="2010"/>
                                  </a:lnTo>
                                  <a:lnTo>
                                    <a:pt x="337" y="2006"/>
                                  </a:lnTo>
                                  <a:lnTo>
                                    <a:pt x="347" y="2003"/>
                                  </a:lnTo>
                                  <a:lnTo>
                                    <a:pt x="357" y="1998"/>
                                  </a:lnTo>
                                  <a:lnTo>
                                    <a:pt x="362" y="1995"/>
                                  </a:lnTo>
                                  <a:lnTo>
                                    <a:pt x="369" y="1993"/>
                                  </a:lnTo>
                                  <a:lnTo>
                                    <a:pt x="373" y="1991"/>
                                  </a:lnTo>
                                  <a:lnTo>
                                    <a:pt x="383" y="1990"/>
                                  </a:lnTo>
                                  <a:lnTo>
                                    <a:pt x="388" y="1990"/>
                                  </a:lnTo>
                                  <a:lnTo>
                                    <a:pt x="392" y="1986"/>
                                  </a:lnTo>
                                  <a:lnTo>
                                    <a:pt x="397" y="1982"/>
                                  </a:lnTo>
                                  <a:lnTo>
                                    <a:pt x="400" y="1981"/>
                                  </a:lnTo>
                                  <a:lnTo>
                                    <a:pt x="405" y="1981"/>
                                  </a:lnTo>
                                  <a:lnTo>
                                    <a:pt x="409" y="1979"/>
                                  </a:lnTo>
                                  <a:lnTo>
                                    <a:pt x="421" y="1979"/>
                                  </a:lnTo>
                                  <a:lnTo>
                                    <a:pt x="425" y="1974"/>
                                  </a:lnTo>
                                  <a:lnTo>
                                    <a:pt x="426" y="1978"/>
                                  </a:lnTo>
                                  <a:lnTo>
                                    <a:pt x="431" y="1977"/>
                                  </a:lnTo>
                                  <a:lnTo>
                                    <a:pt x="436" y="1977"/>
                                  </a:lnTo>
                                  <a:lnTo>
                                    <a:pt x="445" y="1978"/>
                                  </a:lnTo>
                                  <a:lnTo>
                                    <a:pt x="447" y="1975"/>
                                  </a:lnTo>
                                  <a:lnTo>
                                    <a:pt x="454" y="1975"/>
                                  </a:lnTo>
                                  <a:lnTo>
                                    <a:pt x="463" y="1978"/>
                                  </a:lnTo>
                                  <a:lnTo>
                                    <a:pt x="470" y="1980"/>
                                  </a:lnTo>
                                  <a:lnTo>
                                    <a:pt x="473" y="1984"/>
                                  </a:lnTo>
                                  <a:lnTo>
                                    <a:pt x="479" y="1990"/>
                                  </a:lnTo>
                                  <a:lnTo>
                                    <a:pt x="482" y="1996"/>
                                  </a:lnTo>
                                  <a:lnTo>
                                    <a:pt x="484" y="2000"/>
                                  </a:lnTo>
                                  <a:lnTo>
                                    <a:pt x="484" y="2006"/>
                                  </a:lnTo>
                                  <a:lnTo>
                                    <a:pt x="488" y="2009"/>
                                  </a:lnTo>
                                  <a:lnTo>
                                    <a:pt x="492" y="1299"/>
                                  </a:lnTo>
                                  <a:lnTo>
                                    <a:pt x="486" y="1300"/>
                                  </a:lnTo>
                                  <a:lnTo>
                                    <a:pt x="480" y="1301"/>
                                  </a:lnTo>
                                  <a:lnTo>
                                    <a:pt x="474" y="1296"/>
                                  </a:lnTo>
                                  <a:lnTo>
                                    <a:pt x="471" y="1297"/>
                                  </a:lnTo>
                                  <a:lnTo>
                                    <a:pt x="451" y="1297"/>
                                  </a:lnTo>
                                  <a:lnTo>
                                    <a:pt x="447" y="1298"/>
                                  </a:lnTo>
                                  <a:lnTo>
                                    <a:pt x="442" y="1299"/>
                                  </a:lnTo>
                                  <a:lnTo>
                                    <a:pt x="435" y="1297"/>
                                  </a:lnTo>
                                  <a:lnTo>
                                    <a:pt x="431" y="1300"/>
                                  </a:lnTo>
                                  <a:lnTo>
                                    <a:pt x="425" y="1304"/>
                                  </a:lnTo>
                                  <a:lnTo>
                                    <a:pt x="418" y="1303"/>
                                  </a:lnTo>
                                  <a:lnTo>
                                    <a:pt x="397" y="1303"/>
                                  </a:lnTo>
                                  <a:lnTo>
                                    <a:pt x="394" y="1306"/>
                                  </a:lnTo>
                                  <a:lnTo>
                                    <a:pt x="388" y="1308"/>
                                  </a:lnTo>
                                  <a:lnTo>
                                    <a:pt x="379" y="1310"/>
                                  </a:lnTo>
                                  <a:lnTo>
                                    <a:pt x="375" y="1315"/>
                                  </a:lnTo>
                                  <a:lnTo>
                                    <a:pt x="372" y="1319"/>
                                  </a:lnTo>
                                  <a:lnTo>
                                    <a:pt x="367" y="1322"/>
                                  </a:lnTo>
                                  <a:lnTo>
                                    <a:pt x="362" y="1322"/>
                                  </a:lnTo>
                                  <a:lnTo>
                                    <a:pt x="356" y="1324"/>
                                  </a:lnTo>
                                  <a:lnTo>
                                    <a:pt x="349" y="1324"/>
                                  </a:lnTo>
                                  <a:lnTo>
                                    <a:pt x="344" y="1330"/>
                                  </a:lnTo>
                                  <a:lnTo>
                                    <a:pt x="339" y="1335"/>
                                  </a:lnTo>
                                  <a:lnTo>
                                    <a:pt x="334" y="1335"/>
                                  </a:lnTo>
                                  <a:lnTo>
                                    <a:pt x="331" y="1339"/>
                                  </a:lnTo>
                                  <a:lnTo>
                                    <a:pt x="326" y="1340"/>
                                  </a:lnTo>
                                  <a:lnTo>
                                    <a:pt x="321" y="1337"/>
                                  </a:lnTo>
                                  <a:lnTo>
                                    <a:pt x="310" y="1337"/>
                                  </a:lnTo>
                                  <a:lnTo>
                                    <a:pt x="307" y="1333"/>
                                  </a:lnTo>
                                  <a:lnTo>
                                    <a:pt x="304" y="1335"/>
                                  </a:lnTo>
                                  <a:lnTo>
                                    <a:pt x="297" y="1335"/>
                                  </a:lnTo>
                                  <a:lnTo>
                                    <a:pt x="290" y="1333"/>
                                  </a:lnTo>
                                  <a:lnTo>
                                    <a:pt x="282" y="1335"/>
                                  </a:lnTo>
                                  <a:lnTo>
                                    <a:pt x="275" y="1337"/>
                                  </a:lnTo>
                                  <a:lnTo>
                                    <a:pt x="264" y="1332"/>
                                  </a:lnTo>
                                  <a:lnTo>
                                    <a:pt x="263" y="1331"/>
                                  </a:lnTo>
                                  <a:lnTo>
                                    <a:pt x="256" y="1322"/>
                                  </a:lnTo>
                                  <a:lnTo>
                                    <a:pt x="254" y="1321"/>
                                  </a:lnTo>
                                  <a:lnTo>
                                    <a:pt x="249" y="1323"/>
                                  </a:lnTo>
                                  <a:lnTo>
                                    <a:pt x="245" y="1324"/>
                                  </a:lnTo>
                                  <a:lnTo>
                                    <a:pt x="237" y="1344"/>
                                  </a:lnTo>
                                  <a:lnTo>
                                    <a:pt x="232" y="1354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23" y="1368"/>
                                  </a:lnTo>
                                  <a:lnTo>
                                    <a:pt x="217" y="1372"/>
                                  </a:lnTo>
                                  <a:lnTo>
                                    <a:pt x="204" y="1377"/>
                                  </a:lnTo>
                                  <a:lnTo>
                                    <a:pt x="194" y="1379"/>
                                  </a:lnTo>
                                  <a:lnTo>
                                    <a:pt x="187" y="1386"/>
                                  </a:lnTo>
                                  <a:lnTo>
                                    <a:pt x="177" y="1398"/>
                                  </a:lnTo>
                                  <a:lnTo>
                                    <a:pt x="175" y="1403"/>
                                  </a:lnTo>
                                  <a:lnTo>
                                    <a:pt x="175" y="1407"/>
                                  </a:lnTo>
                                  <a:lnTo>
                                    <a:pt x="173" y="1413"/>
                                  </a:lnTo>
                                  <a:lnTo>
                                    <a:pt x="167" y="1420"/>
                                  </a:lnTo>
                                  <a:lnTo>
                                    <a:pt x="165" y="1426"/>
                                  </a:lnTo>
                                  <a:lnTo>
                                    <a:pt x="164" y="1434"/>
                                  </a:lnTo>
                                  <a:lnTo>
                                    <a:pt x="163" y="1442"/>
                                  </a:lnTo>
                                  <a:lnTo>
                                    <a:pt x="168" y="1450"/>
                                  </a:lnTo>
                                  <a:lnTo>
                                    <a:pt x="168" y="1454"/>
                                  </a:lnTo>
                                  <a:lnTo>
                                    <a:pt x="165" y="1459"/>
                                  </a:lnTo>
                                  <a:lnTo>
                                    <a:pt x="164" y="1467"/>
                                  </a:lnTo>
                                  <a:lnTo>
                                    <a:pt x="153" y="1476"/>
                                  </a:lnTo>
                                  <a:lnTo>
                                    <a:pt x="148" y="1481"/>
                                  </a:lnTo>
                                  <a:lnTo>
                                    <a:pt x="141" y="1974"/>
                                  </a:lnTo>
                                  <a:lnTo>
                                    <a:pt x="146" y="1981"/>
                                  </a:lnTo>
                                  <a:lnTo>
                                    <a:pt x="153" y="1981"/>
                                  </a:lnTo>
                                  <a:lnTo>
                                    <a:pt x="159" y="1990"/>
                                  </a:lnTo>
                                  <a:lnTo>
                                    <a:pt x="172" y="1999"/>
                                  </a:lnTo>
                                  <a:lnTo>
                                    <a:pt x="178" y="2007"/>
                                  </a:lnTo>
                                  <a:lnTo>
                                    <a:pt x="184" y="2008"/>
                                  </a:lnTo>
                                  <a:lnTo>
                                    <a:pt x="196" y="2015"/>
                                  </a:lnTo>
                                  <a:lnTo>
                                    <a:pt x="212" y="2019"/>
                                  </a:lnTo>
                                  <a:lnTo>
                                    <a:pt x="216" y="20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7" y="1255"/>
                                  </a:moveTo>
                                  <a:lnTo>
                                    <a:pt x="371" y="1253"/>
                                  </a:lnTo>
                                  <a:lnTo>
                                    <a:pt x="375" y="1251"/>
                                  </a:lnTo>
                                  <a:lnTo>
                                    <a:pt x="374" y="1247"/>
                                  </a:lnTo>
                                  <a:lnTo>
                                    <a:pt x="366" y="1247"/>
                                  </a:lnTo>
                                  <a:lnTo>
                                    <a:pt x="365" y="1242"/>
                                  </a:lnTo>
                                  <a:lnTo>
                                    <a:pt x="362" y="1237"/>
                                  </a:lnTo>
                                  <a:lnTo>
                                    <a:pt x="363" y="1258"/>
                                  </a:lnTo>
                                  <a:lnTo>
                                    <a:pt x="367" y="1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9" y="1295"/>
                                  </a:moveTo>
                                  <a:lnTo>
                                    <a:pt x="330" y="1287"/>
                                  </a:lnTo>
                                  <a:lnTo>
                                    <a:pt x="336" y="1285"/>
                                  </a:lnTo>
                                  <a:lnTo>
                                    <a:pt x="338" y="1281"/>
                                  </a:lnTo>
                                  <a:lnTo>
                                    <a:pt x="343" y="1280"/>
                                  </a:lnTo>
                                  <a:lnTo>
                                    <a:pt x="348" y="1279"/>
                                  </a:lnTo>
                                  <a:lnTo>
                                    <a:pt x="353" y="1279"/>
                                  </a:lnTo>
                                  <a:lnTo>
                                    <a:pt x="352" y="1274"/>
                                  </a:lnTo>
                                  <a:lnTo>
                                    <a:pt x="355" y="1271"/>
                                  </a:lnTo>
                                  <a:lnTo>
                                    <a:pt x="356" y="1267"/>
                                  </a:lnTo>
                                  <a:lnTo>
                                    <a:pt x="360" y="1262"/>
                                  </a:lnTo>
                                  <a:lnTo>
                                    <a:pt x="363" y="1258"/>
                                  </a:lnTo>
                                  <a:lnTo>
                                    <a:pt x="362" y="1237"/>
                                  </a:lnTo>
                                  <a:lnTo>
                                    <a:pt x="362" y="1233"/>
                                  </a:lnTo>
                                  <a:lnTo>
                                    <a:pt x="364" y="1228"/>
                                  </a:lnTo>
                                  <a:lnTo>
                                    <a:pt x="369" y="1222"/>
                                  </a:lnTo>
                                  <a:lnTo>
                                    <a:pt x="372" y="1219"/>
                                  </a:lnTo>
                                  <a:lnTo>
                                    <a:pt x="376" y="1214"/>
                                  </a:lnTo>
                                  <a:lnTo>
                                    <a:pt x="381" y="1206"/>
                                  </a:lnTo>
                                  <a:lnTo>
                                    <a:pt x="388" y="1202"/>
                                  </a:lnTo>
                                  <a:lnTo>
                                    <a:pt x="387" y="1198"/>
                                  </a:lnTo>
                                  <a:lnTo>
                                    <a:pt x="391" y="1192"/>
                                  </a:lnTo>
                                  <a:lnTo>
                                    <a:pt x="398" y="1192"/>
                                  </a:lnTo>
                                  <a:lnTo>
                                    <a:pt x="409" y="1190"/>
                                  </a:lnTo>
                                  <a:lnTo>
                                    <a:pt x="415" y="1186"/>
                                  </a:lnTo>
                                  <a:lnTo>
                                    <a:pt x="418" y="1183"/>
                                  </a:lnTo>
                                  <a:lnTo>
                                    <a:pt x="427" y="1179"/>
                                  </a:lnTo>
                                  <a:lnTo>
                                    <a:pt x="437" y="1173"/>
                                  </a:lnTo>
                                  <a:lnTo>
                                    <a:pt x="438" y="1168"/>
                                  </a:lnTo>
                                  <a:lnTo>
                                    <a:pt x="436" y="1164"/>
                                  </a:lnTo>
                                  <a:lnTo>
                                    <a:pt x="441" y="1162"/>
                                  </a:lnTo>
                                  <a:lnTo>
                                    <a:pt x="441" y="1159"/>
                                  </a:lnTo>
                                  <a:lnTo>
                                    <a:pt x="436" y="1155"/>
                                  </a:lnTo>
                                  <a:lnTo>
                                    <a:pt x="435" y="1150"/>
                                  </a:lnTo>
                                  <a:lnTo>
                                    <a:pt x="435" y="1143"/>
                                  </a:lnTo>
                                  <a:lnTo>
                                    <a:pt x="439" y="920"/>
                                  </a:lnTo>
                                  <a:lnTo>
                                    <a:pt x="431" y="923"/>
                                  </a:lnTo>
                                  <a:lnTo>
                                    <a:pt x="425" y="928"/>
                                  </a:lnTo>
                                  <a:lnTo>
                                    <a:pt x="423" y="929"/>
                                  </a:lnTo>
                                  <a:lnTo>
                                    <a:pt x="415" y="929"/>
                                  </a:lnTo>
                                  <a:lnTo>
                                    <a:pt x="410" y="931"/>
                                  </a:lnTo>
                                  <a:lnTo>
                                    <a:pt x="406" y="932"/>
                                  </a:lnTo>
                                  <a:lnTo>
                                    <a:pt x="403" y="941"/>
                                  </a:lnTo>
                                  <a:lnTo>
                                    <a:pt x="403" y="950"/>
                                  </a:lnTo>
                                  <a:lnTo>
                                    <a:pt x="401" y="955"/>
                                  </a:lnTo>
                                  <a:lnTo>
                                    <a:pt x="399" y="958"/>
                                  </a:lnTo>
                                  <a:lnTo>
                                    <a:pt x="392" y="959"/>
                                  </a:lnTo>
                                  <a:lnTo>
                                    <a:pt x="383" y="963"/>
                                  </a:lnTo>
                                  <a:lnTo>
                                    <a:pt x="375" y="966"/>
                                  </a:lnTo>
                                  <a:lnTo>
                                    <a:pt x="373" y="972"/>
                                  </a:lnTo>
                                  <a:lnTo>
                                    <a:pt x="372" y="976"/>
                                  </a:lnTo>
                                  <a:lnTo>
                                    <a:pt x="365" y="978"/>
                                  </a:lnTo>
                                  <a:lnTo>
                                    <a:pt x="360" y="974"/>
                                  </a:lnTo>
                                  <a:lnTo>
                                    <a:pt x="349" y="974"/>
                                  </a:lnTo>
                                  <a:lnTo>
                                    <a:pt x="347" y="976"/>
                                  </a:lnTo>
                                  <a:lnTo>
                                    <a:pt x="343" y="971"/>
                                  </a:lnTo>
                                  <a:lnTo>
                                    <a:pt x="343" y="965"/>
                                  </a:lnTo>
                                  <a:lnTo>
                                    <a:pt x="339" y="967"/>
                                  </a:lnTo>
                                  <a:lnTo>
                                    <a:pt x="331" y="968"/>
                                  </a:lnTo>
                                  <a:lnTo>
                                    <a:pt x="331" y="971"/>
                                  </a:lnTo>
                                  <a:lnTo>
                                    <a:pt x="334" y="975"/>
                                  </a:lnTo>
                                  <a:lnTo>
                                    <a:pt x="337" y="980"/>
                                  </a:lnTo>
                                  <a:lnTo>
                                    <a:pt x="338" y="984"/>
                                  </a:lnTo>
                                  <a:lnTo>
                                    <a:pt x="338" y="995"/>
                                  </a:lnTo>
                                  <a:lnTo>
                                    <a:pt x="333" y="995"/>
                                  </a:lnTo>
                                  <a:lnTo>
                                    <a:pt x="336" y="1054"/>
                                  </a:lnTo>
                                  <a:lnTo>
                                    <a:pt x="340" y="1056"/>
                                  </a:lnTo>
                                  <a:lnTo>
                                    <a:pt x="340" y="1065"/>
                                  </a:lnTo>
                                  <a:lnTo>
                                    <a:pt x="343" y="1071"/>
                                  </a:lnTo>
                                  <a:lnTo>
                                    <a:pt x="347" y="1076"/>
                                  </a:lnTo>
                                  <a:lnTo>
                                    <a:pt x="345" y="1088"/>
                                  </a:lnTo>
                                  <a:lnTo>
                                    <a:pt x="345" y="1102"/>
                                  </a:lnTo>
                                  <a:lnTo>
                                    <a:pt x="338" y="1130"/>
                                  </a:lnTo>
                                  <a:lnTo>
                                    <a:pt x="331" y="1136"/>
                                  </a:lnTo>
                                  <a:lnTo>
                                    <a:pt x="328" y="1134"/>
                                  </a:lnTo>
                                  <a:lnTo>
                                    <a:pt x="320" y="1136"/>
                                  </a:lnTo>
                                  <a:lnTo>
                                    <a:pt x="312" y="1130"/>
                                  </a:lnTo>
                                  <a:lnTo>
                                    <a:pt x="316" y="1298"/>
                                  </a:lnTo>
                                  <a:lnTo>
                                    <a:pt x="321" y="1297"/>
                                  </a:lnTo>
                                  <a:lnTo>
                                    <a:pt x="325" y="1299"/>
                                  </a:lnTo>
                                  <a:lnTo>
                                    <a:pt x="329" y="1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38" y="1137"/>
                                  </a:moveTo>
                                  <a:lnTo>
                                    <a:pt x="446" y="1135"/>
                                  </a:lnTo>
                                  <a:lnTo>
                                    <a:pt x="451" y="1136"/>
                                  </a:lnTo>
                                  <a:lnTo>
                                    <a:pt x="451" y="1130"/>
                                  </a:lnTo>
                                  <a:lnTo>
                                    <a:pt x="456" y="1129"/>
                                  </a:lnTo>
                                  <a:lnTo>
                                    <a:pt x="461" y="1133"/>
                                  </a:lnTo>
                                  <a:lnTo>
                                    <a:pt x="466" y="1133"/>
                                  </a:lnTo>
                                  <a:lnTo>
                                    <a:pt x="471" y="1132"/>
                                  </a:lnTo>
                                  <a:lnTo>
                                    <a:pt x="477" y="1132"/>
                                  </a:lnTo>
                                  <a:lnTo>
                                    <a:pt x="481" y="1135"/>
                                  </a:lnTo>
                                  <a:lnTo>
                                    <a:pt x="487" y="1139"/>
                                  </a:lnTo>
                                  <a:lnTo>
                                    <a:pt x="491" y="1141"/>
                                  </a:lnTo>
                                  <a:lnTo>
                                    <a:pt x="497" y="1142"/>
                                  </a:lnTo>
                                  <a:lnTo>
                                    <a:pt x="502" y="1142"/>
                                  </a:lnTo>
                                  <a:lnTo>
                                    <a:pt x="501" y="863"/>
                                  </a:lnTo>
                                  <a:lnTo>
                                    <a:pt x="492" y="861"/>
                                  </a:lnTo>
                                  <a:lnTo>
                                    <a:pt x="484" y="867"/>
                                  </a:lnTo>
                                  <a:lnTo>
                                    <a:pt x="484" y="879"/>
                                  </a:lnTo>
                                  <a:lnTo>
                                    <a:pt x="488" y="878"/>
                                  </a:lnTo>
                                  <a:lnTo>
                                    <a:pt x="487" y="874"/>
                                  </a:lnTo>
                                  <a:lnTo>
                                    <a:pt x="494" y="874"/>
                                  </a:lnTo>
                                  <a:lnTo>
                                    <a:pt x="495" y="887"/>
                                  </a:lnTo>
                                  <a:lnTo>
                                    <a:pt x="491" y="887"/>
                                  </a:lnTo>
                                  <a:lnTo>
                                    <a:pt x="487" y="891"/>
                                  </a:lnTo>
                                  <a:lnTo>
                                    <a:pt x="483" y="893"/>
                                  </a:lnTo>
                                  <a:lnTo>
                                    <a:pt x="478" y="893"/>
                                  </a:lnTo>
                                  <a:lnTo>
                                    <a:pt x="478" y="886"/>
                                  </a:lnTo>
                                  <a:lnTo>
                                    <a:pt x="482" y="884"/>
                                  </a:lnTo>
                                  <a:lnTo>
                                    <a:pt x="478" y="877"/>
                                  </a:lnTo>
                                  <a:lnTo>
                                    <a:pt x="473" y="878"/>
                                  </a:lnTo>
                                  <a:lnTo>
                                    <a:pt x="470" y="881"/>
                                  </a:lnTo>
                                  <a:lnTo>
                                    <a:pt x="464" y="895"/>
                                  </a:lnTo>
                                  <a:lnTo>
                                    <a:pt x="462" y="900"/>
                                  </a:lnTo>
                                  <a:lnTo>
                                    <a:pt x="453" y="909"/>
                                  </a:lnTo>
                                  <a:lnTo>
                                    <a:pt x="446" y="914"/>
                                  </a:lnTo>
                                  <a:lnTo>
                                    <a:pt x="443" y="919"/>
                                  </a:lnTo>
                                  <a:lnTo>
                                    <a:pt x="439" y="920"/>
                                  </a:lnTo>
                                  <a:lnTo>
                                    <a:pt x="435" y="1143"/>
                                  </a:lnTo>
                                  <a:lnTo>
                                    <a:pt x="438" y="1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84" y="831"/>
                                  </a:moveTo>
                                  <a:lnTo>
                                    <a:pt x="582" y="828"/>
                                  </a:lnTo>
                                  <a:lnTo>
                                    <a:pt x="580" y="823"/>
                                  </a:lnTo>
                                  <a:lnTo>
                                    <a:pt x="575" y="819"/>
                                  </a:lnTo>
                                  <a:lnTo>
                                    <a:pt x="570" y="816"/>
                                  </a:lnTo>
                                  <a:lnTo>
                                    <a:pt x="567" y="759"/>
                                  </a:lnTo>
                                  <a:lnTo>
                                    <a:pt x="561" y="761"/>
                                  </a:lnTo>
                                  <a:lnTo>
                                    <a:pt x="558" y="765"/>
                                  </a:lnTo>
                                  <a:lnTo>
                                    <a:pt x="555" y="771"/>
                                  </a:lnTo>
                                  <a:lnTo>
                                    <a:pt x="549" y="769"/>
                                  </a:lnTo>
                                  <a:lnTo>
                                    <a:pt x="544" y="765"/>
                                  </a:lnTo>
                                  <a:lnTo>
                                    <a:pt x="541" y="770"/>
                                  </a:lnTo>
                                  <a:lnTo>
                                    <a:pt x="543" y="780"/>
                                  </a:lnTo>
                                  <a:lnTo>
                                    <a:pt x="543" y="786"/>
                                  </a:lnTo>
                                  <a:lnTo>
                                    <a:pt x="544" y="792"/>
                                  </a:lnTo>
                                  <a:lnTo>
                                    <a:pt x="543" y="797"/>
                                  </a:lnTo>
                                  <a:lnTo>
                                    <a:pt x="542" y="802"/>
                                  </a:lnTo>
                                  <a:lnTo>
                                    <a:pt x="545" y="804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553" y="819"/>
                                  </a:lnTo>
                                  <a:lnTo>
                                    <a:pt x="553" y="823"/>
                                  </a:lnTo>
                                  <a:lnTo>
                                    <a:pt x="557" y="828"/>
                                  </a:lnTo>
                                  <a:lnTo>
                                    <a:pt x="561" y="832"/>
                                  </a:lnTo>
                                  <a:lnTo>
                                    <a:pt x="553" y="833"/>
                                  </a:lnTo>
                                  <a:lnTo>
                                    <a:pt x="553" y="837"/>
                                  </a:lnTo>
                                  <a:lnTo>
                                    <a:pt x="559" y="838"/>
                                  </a:lnTo>
                                  <a:lnTo>
                                    <a:pt x="557" y="841"/>
                                  </a:lnTo>
                                  <a:lnTo>
                                    <a:pt x="558" y="846"/>
                                  </a:lnTo>
                                  <a:lnTo>
                                    <a:pt x="559" y="852"/>
                                  </a:lnTo>
                                  <a:lnTo>
                                    <a:pt x="553" y="848"/>
                                  </a:lnTo>
                                  <a:lnTo>
                                    <a:pt x="550" y="856"/>
                                  </a:lnTo>
                                  <a:lnTo>
                                    <a:pt x="550" y="1109"/>
                                  </a:lnTo>
                                  <a:lnTo>
                                    <a:pt x="563" y="1109"/>
                                  </a:lnTo>
                                  <a:lnTo>
                                    <a:pt x="569" y="1110"/>
                                  </a:lnTo>
                                  <a:lnTo>
                                    <a:pt x="575" y="1114"/>
                                  </a:lnTo>
                                  <a:lnTo>
                                    <a:pt x="577" y="1117"/>
                                  </a:lnTo>
                                  <a:lnTo>
                                    <a:pt x="585" y="1118"/>
                                  </a:lnTo>
                                  <a:lnTo>
                                    <a:pt x="584" y="8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33" y="726"/>
                                  </a:moveTo>
                                  <a:lnTo>
                                    <a:pt x="536" y="723"/>
                                  </a:lnTo>
                                  <a:lnTo>
                                    <a:pt x="541" y="724"/>
                                  </a:lnTo>
                                  <a:lnTo>
                                    <a:pt x="550" y="719"/>
                                  </a:lnTo>
                                  <a:lnTo>
                                    <a:pt x="560" y="710"/>
                                  </a:lnTo>
                                  <a:lnTo>
                                    <a:pt x="566" y="705"/>
                                  </a:lnTo>
                                  <a:lnTo>
                                    <a:pt x="569" y="699"/>
                                  </a:lnTo>
                                  <a:lnTo>
                                    <a:pt x="568" y="555"/>
                                  </a:lnTo>
                                  <a:lnTo>
                                    <a:pt x="564" y="554"/>
                                  </a:lnTo>
                                  <a:lnTo>
                                    <a:pt x="567" y="547"/>
                                  </a:lnTo>
                                  <a:lnTo>
                                    <a:pt x="560" y="545"/>
                                  </a:lnTo>
                                  <a:lnTo>
                                    <a:pt x="554" y="537"/>
                                  </a:lnTo>
                                  <a:lnTo>
                                    <a:pt x="552" y="550"/>
                                  </a:lnTo>
                                  <a:lnTo>
                                    <a:pt x="555" y="555"/>
                                  </a:lnTo>
                                  <a:lnTo>
                                    <a:pt x="548" y="559"/>
                                  </a:lnTo>
                                  <a:lnTo>
                                    <a:pt x="542" y="559"/>
                                  </a:lnTo>
                                  <a:lnTo>
                                    <a:pt x="541" y="550"/>
                                  </a:lnTo>
                                  <a:lnTo>
                                    <a:pt x="534" y="551"/>
                                  </a:lnTo>
                                  <a:lnTo>
                                    <a:pt x="535" y="555"/>
                                  </a:lnTo>
                                  <a:lnTo>
                                    <a:pt x="540" y="556"/>
                                  </a:lnTo>
                                  <a:lnTo>
                                    <a:pt x="537" y="566"/>
                                  </a:lnTo>
                                  <a:lnTo>
                                    <a:pt x="534" y="567"/>
                                  </a:lnTo>
                                  <a:lnTo>
                                    <a:pt x="517" y="568"/>
                                  </a:lnTo>
                                  <a:lnTo>
                                    <a:pt x="517" y="572"/>
                                  </a:lnTo>
                                  <a:lnTo>
                                    <a:pt x="523" y="576"/>
                                  </a:lnTo>
                                  <a:lnTo>
                                    <a:pt x="531" y="580"/>
                                  </a:lnTo>
                                  <a:lnTo>
                                    <a:pt x="525" y="584"/>
                                  </a:lnTo>
                                  <a:lnTo>
                                    <a:pt x="523" y="581"/>
                                  </a:lnTo>
                                  <a:lnTo>
                                    <a:pt x="510" y="578"/>
                                  </a:lnTo>
                                  <a:lnTo>
                                    <a:pt x="504" y="579"/>
                                  </a:lnTo>
                                  <a:lnTo>
                                    <a:pt x="505" y="585"/>
                                  </a:lnTo>
                                  <a:lnTo>
                                    <a:pt x="512" y="587"/>
                                  </a:lnTo>
                                  <a:lnTo>
                                    <a:pt x="509" y="595"/>
                                  </a:lnTo>
                                  <a:lnTo>
                                    <a:pt x="505" y="588"/>
                                  </a:lnTo>
                                  <a:lnTo>
                                    <a:pt x="500" y="581"/>
                                  </a:lnTo>
                                  <a:lnTo>
                                    <a:pt x="492" y="589"/>
                                  </a:lnTo>
                                  <a:lnTo>
                                    <a:pt x="483" y="593"/>
                                  </a:lnTo>
                                  <a:lnTo>
                                    <a:pt x="479" y="594"/>
                                  </a:lnTo>
                                  <a:lnTo>
                                    <a:pt x="480" y="602"/>
                                  </a:lnTo>
                                  <a:lnTo>
                                    <a:pt x="484" y="604"/>
                                  </a:lnTo>
                                  <a:lnTo>
                                    <a:pt x="480" y="608"/>
                                  </a:lnTo>
                                  <a:lnTo>
                                    <a:pt x="477" y="604"/>
                                  </a:lnTo>
                                  <a:lnTo>
                                    <a:pt x="473" y="611"/>
                                  </a:lnTo>
                                  <a:lnTo>
                                    <a:pt x="488" y="614"/>
                                  </a:lnTo>
                                  <a:lnTo>
                                    <a:pt x="478" y="617"/>
                                  </a:lnTo>
                                  <a:lnTo>
                                    <a:pt x="474" y="622"/>
                                  </a:lnTo>
                                  <a:lnTo>
                                    <a:pt x="476" y="627"/>
                                  </a:lnTo>
                                  <a:lnTo>
                                    <a:pt x="486" y="631"/>
                                  </a:lnTo>
                                  <a:lnTo>
                                    <a:pt x="478" y="632"/>
                                  </a:lnTo>
                                  <a:lnTo>
                                    <a:pt x="478" y="639"/>
                                  </a:lnTo>
                                  <a:lnTo>
                                    <a:pt x="479" y="645"/>
                                  </a:lnTo>
                                  <a:lnTo>
                                    <a:pt x="474" y="648"/>
                                  </a:lnTo>
                                  <a:lnTo>
                                    <a:pt x="476" y="654"/>
                                  </a:lnTo>
                                  <a:lnTo>
                                    <a:pt x="477" y="659"/>
                                  </a:lnTo>
                                  <a:lnTo>
                                    <a:pt x="479" y="656"/>
                                  </a:lnTo>
                                  <a:lnTo>
                                    <a:pt x="483" y="660"/>
                                  </a:lnTo>
                                  <a:lnTo>
                                    <a:pt x="488" y="658"/>
                                  </a:lnTo>
                                  <a:lnTo>
                                    <a:pt x="492" y="661"/>
                                  </a:lnTo>
                                  <a:lnTo>
                                    <a:pt x="504" y="652"/>
                                  </a:lnTo>
                                  <a:lnTo>
                                    <a:pt x="504" y="659"/>
                                  </a:lnTo>
                                  <a:lnTo>
                                    <a:pt x="490" y="667"/>
                                  </a:lnTo>
                                  <a:lnTo>
                                    <a:pt x="487" y="662"/>
                                  </a:lnTo>
                                  <a:lnTo>
                                    <a:pt x="483" y="665"/>
                                  </a:lnTo>
                                  <a:lnTo>
                                    <a:pt x="483" y="675"/>
                                  </a:lnTo>
                                  <a:lnTo>
                                    <a:pt x="480" y="679"/>
                                  </a:lnTo>
                                  <a:lnTo>
                                    <a:pt x="479" y="688"/>
                                  </a:lnTo>
                                  <a:lnTo>
                                    <a:pt x="484" y="687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492" y="685"/>
                                  </a:lnTo>
                                  <a:lnTo>
                                    <a:pt x="499" y="687"/>
                                  </a:lnTo>
                                  <a:lnTo>
                                    <a:pt x="499" y="688"/>
                                  </a:lnTo>
                                  <a:lnTo>
                                    <a:pt x="494" y="693"/>
                                  </a:lnTo>
                                  <a:lnTo>
                                    <a:pt x="497" y="697"/>
                                  </a:lnTo>
                                  <a:lnTo>
                                    <a:pt x="488" y="693"/>
                                  </a:lnTo>
                                  <a:lnTo>
                                    <a:pt x="488" y="698"/>
                                  </a:lnTo>
                                  <a:lnTo>
                                    <a:pt x="486" y="704"/>
                                  </a:lnTo>
                                  <a:lnTo>
                                    <a:pt x="490" y="712"/>
                                  </a:lnTo>
                                  <a:lnTo>
                                    <a:pt x="496" y="713"/>
                                  </a:lnTo>
                                  <a:lnTo>
                                    <a:pt x="499" y="716"/>
                                  </a:lnTo>
                                  <a:lnTo>
                                    <a:pt x="512" y="721"/>
                                  </a:lnTo>
                                  <a:lnTo>
                                    <a:pt x="514" y="722"/>
                                  </a:lnTo>
                                  <a:lnTo>
                                    <a:pt x="517" y="728"/>
                                  </a:lnTo>
                                  <a:lnTo>
                                    <a:pt x="533" y="7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72" y="812"/>
                                  </a:moveTo>
                                  <a:lnTo>
                                    <a:pt x="573" y="805"/>
                                  </a:lnTo>
                                  <a:lnTo>
                                    <a:pt x="573" y="801"/>
                                  </a:lnTo>
                                  <a:lnTo>
                                    <a:pt x="576" y="797"/>
                                  </a:lnTo>
                                  <a:lnTo>
                                    <a:pt x="580" y="796"/>
                                  </a:lnTo>
                                  <a:lnTo>
                                    <a:pt x="580" y="791"/>
                                  </a:lnTo>
                                  <a:lnTo>
                                    <a:pt x="586" y="792"/>
                                  </a:lnTo>
                                  <a:lnTo>
                                    <a:pt x="587" y="782"/>
                                  </a:lnTo>
                                  <a:lnTo>
                                    <a:pt x="593" y="782"/>
                                  </a:lnTo>
                                  <a:lnTo>
                                    <a:pt x="589" y="773"/>
                                  </a:lnTo>
                                  <a:lnTo>
                                    <a:pt x="589" y="768"/>
                                  </a:lnTo>
                                  <a:lnTo>
                                    <a:pt x="588" y="758"/>
                                  </a:lnTo>
                                  <a:lnTo>
                                    <a:pt x="579" y="757"/>
                                  </a:lnTo>
                                  <a:lnTo>
                                    <a:pt x="588" y="756"/>
                                  </a:lnTo>
                                  <a:lnTo>
                                    <a:pt x="594" y="755"/>
                                  </a:lnTo>
                                  <a:lnTo>
                                    <a:pt x="593" y="749"/>
                                  </a:lnTo>
                                  <a:lnTo>
                                    <a:pt x="595" y="746"/>
                                  </a:lnTo>
                                  <a:lnTo>
                                    <a:pt x="593" y="741"/>
                                  </a:lnTo>
                                  <a:lnTo>
                                    <a:pt x="594" y="737"/>
                                  </a:lnTo>
                                  <a:lnTo>
                                    <a:pt x="591" y="734"/>
                                  </a:lnTo>
                                  <a:lnTo>
                                    <a:pt x="586" y="737"/>
                                  </a:lnTo>
                                  <a:lnTo>
                                    <a:pt x="578" y="741"/>
                                  </a:lnTo>
                                  <a:lnTo>
                                    <a:pt x="572" y="749"/>
                                  </a:lnTo>
                                  <a:lnTo>
                                    <a:pt x="572" y="758"/>
                                  </a:lnTo>
                                  <a:lnTo>
                                    <a:pt x="570" y="816"/>
                                  </a:lnTo>
                                  <a:lnTo>
                                    <a:pt x="572" y="8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64" y="562"/>
                                  </a:moveTo>
                                  <a:lnTo>
                                    <a:pt x="773" y="559"/>
                                  </a:lnTo>
                                  <a:lnTo>
                                    <a:pt x="779" y="552"/>
                                  </a:lnTo>
                                  <a:lnTo>
                                    <a:pt x="783" y="551"/>
                                  </a:lnTo>
                                  <a:lnTo>
                                    <a:pt x="787" y="551"/>
                                  </a:lnTo>
                                  <a:lnTo>
                                    <a:pt x="794" y="546"/>
                                  </a:lnTo>
                                  <a:lnTo>
                                    <a:pt x="809" y="540"/>
                                  </a:lnTo>
                                  <a:lnTo>
                                    <a:pt x="812" y="533"/>
                                  </a:lnTo>
                                  <a:lnTo>
                                    <a:pt x="818" y="526"/>
                                  </a:lnTo>
                                  <a:lnTo>
                                    <a:pt x="818" y="326"/>
                                  </a:lnTo>
                                  <a:lnTo>
                                    <a:pt x="810" y="328"/>
                                  </a:lnTo>
                                  <a:lnTo>
                                    <a:pt x="805" y="337"/>
                                  </a:lnTo>
                                  <a:lnTo>
                                    <a:pt x="792" y="351"/>
                                  </a:lnTo>
                                  <a:lnTo>
                                    <a:pt x="800" y="335"/>
                                  </a:lnTo>
                                  <a:lnTo>
                                    <a:pt x="802" y="330"/>
                                  </a:lnTo>
                                  <a:lnTo>
                                    <a:pt x="797" y="329"/>
                                  </a:lnTo>
                                  <a:lnTo>
                                    <a:pt x="789" y="343"/>
                                  </a:lnTo>
                                  <a:lnTo>
                                    <a:pt x="785" y="351"/>
                                  </a:lnTo>
                                  <a:lnTo>
                                    <a:pt x="779" y="349"/>
                                  </a:lnTo>
                                  <a:lnTo>
                                    <a:pt x="773" y="345"/>
                                  </a:lnTo>
                                  <a:lnTo>
                                    <a:pt x="764" y="347"/>
                                  </a:lnTo>
                                  <a:lnTo>
                                    <a:pt x="761" y="568"/>
                                  </a:lnTo>
                                  <a:lnTo>
                                    <a:pt x="764" y="5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04" y="318"/>
                                  </a:moveTo>
                                  <a:lnTo>
                                    <a:pt x="899" y="316"/>
                                  </a:lnTo>
                                  <a:lnTo>
                                    <a:pt x="902" y="303"/>
                                  </a:lnTo>
                                  <a:lnTo>
                                    <a:pt x="904" y="299"/>
                                  </a:lnTo>
                                  <a:lnTo>
                                    <a:pt x="921" y="281"/>
                                  </a:lnTo>
                                  <a:lnTo>
                                    <a:pt x="916" y="275"/>
                                  </a:lnTo>
                                  <a:lnTo>
                                    <a:pt x="908" y="285"/>
                                  </a:lnTo>
                                  <a:lnTo>
                                    <a:pt x="896" y="288"/>
                                  </a:lnTo>
                                  <a:lnTo>
                                    <a:pt x="902" y="481"/>
                                  </a:lnTo>
                                  <a:lnTo>
                                    <a:pt x="904" y="484"/>
                                  </a:lnTo>
                                  <a:lnTo>
                                    <a:pt x="905" y="490"/>
                                  </a:lnTo>
                                  <a:lnTo>
                                    <a:pt x="904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7" y="666"/>
                                  </a:moveTo>
                                  <a:lnTo>
                                    <a:pt x="879" y="663"/>
                                  </a:lnTo>
                                  <a:lnTo>
                                    <a:pt x="885" y="666"/>
                                  </a:lnTo>
                                  <a:lnTo>
                                    <a:pt x="890" y="661"/>
                                  </a:lnTo>
                                  <a:lnTo>
                                    <a:pt x="893" y="658"/>
                                  </a:lnTo>
                                  <a:lnTo>
                                    <a:pt x="899" y="659"/>
                                  </a:lnTo>
                                  <a:lnTo>
                                    <a:pt x="904" y="656"/>
                                  </a:lnTo>
                                  <a:lnTo>
                                    <a:pt x="912" y="656"/>
                                  </a:lnTo>
                                  <a:lnTo>
                                    <a:pt x="918" y="657"/>
                                  </a:lnTo>
                                  <a:lnTo>
                                    <a:pt x="921" y="651"/>
                                  </a:lnTo>
                                  <a:lnTo>
                                    <a:pt x="927" y="653"/>
                                  </a:lnTo>
                                  <a:lnTo>
                                    <a:pt x="930" y="653"/>
                                  </a:lnTo>
                                  <a:lnTo>
                                    <a:pt x="932" y="645"/>
                                  </a:lnTo>
                                  <a:lnTo>
                                    <a:pt x="933" y="650"/>
                                  </a:lnTo>
                                  <a:lnTo>
                                    <a:pt x="940" y="650"/>
                                  </a:lnTo>
                                  <a:lnTo>
                                    <a:pt x="945" y="647"/>
                                  </a:lnTo>
                                  <a:lnTo>
                                    <a:pt x="950" y="648"/>
                                  </a:lnTo>
                                  <a:lnTo>
                                    <a:pt x="952" y="280"/>
                                  </a:lnTo>
                                  <a:lnTo>
                                    <a:pt x="945" y="279"/>
                                  </a:lnTo>
                                  <a:lnTo>
                                    <a:pt x="947" y="288"/>
                                  </a:lnTo>
                                  <a:lnTo>
                                    <a:pt x="945" y="298"/>
                                  </a:lnTo>
                                  <a:lnTo>
                                    <a:pt x="940" y="302"/>
                                  </a:lnTo>
                                  <a:lnTo>
                                    <a:pt x="933" y="304"/>
                                  </a:lnTo>
                                  <a:lnTo>
                                    <a:pt x="931" y="299"/>
                                  </a:lnTo>
                                  <a:lnTo>
                                    <a:pt x="933" y="289"/>
                                  </a:lnTo>
                                  <a:lnTo>
                                    <a:pt x="933" y="284"/>
                                  </a:lnTo>
                                  <a:lnTo>
                                    <a:pt x="926" y="290"/>
                                  </a:lnTo>
                                  <a:lnTo>
                                    <a:pt x="911" y="306"/>
                                  </a:lnTo>
                                  <a:lnTo>
                                    <a:pt x="904" y="318"/>
                                  </a:lnTo>
                                  <a:lnTo>
                                    <a:pt x="905" y="490"/>
                                  </a:lnTo>
                                  <a:lnTo>
                                    <a:pt x="905" y="499"/>
                                  </a:lnTo>
                                  <a:lnTo>
                                    <a:pt x="906" y="506"/>
                                  </a:lnTo>
                                  <a:lnTo>
                                    <a:pt x="895" y="504"/>
                                  </a:lnTo>
                                  <a:lnTo>
                                    <a:pt x="888" y="511"/>
                                  </a:lnTo>
                                  <a:lnTo>
                                    <a:pt x="881" y="520"/>
                                  </a:lnTo>
                                  <a:lnTo>
                                    <a:pt x="873" y="527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64" y="537"/>
                                  </a:lnTo>
                                  <a:lnTo>
                                    <a:pt x="857" y="536"/>
                                  </a:lnTo>
                                  <a:lnTo>
                                    <a:pt x="854" y="547"/>
                                  </a:lnTo>
                                  <a:lnTo>
                                    <a:pt x="857" y="657"/>
                                  </a:lnTo>
                                  <a:lnTo>
                                    <a:pt x="855" y="662"/>
                                  </a:lnTo>
                                  <a:lnTo>
                                    <a:pt x="857" y="666"/>
                                  </a:lnTo>
                                  <a:lnTo>
                                    <a:pt x="861" y="665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70" y="667"/>
                                  </a:lnTo>
                                  <a:lnTo>
                                    <a:pt x="877" y="6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34" y="1260"/>
                                  </a:moveTo>
                                  <a:lnTo>
                                    <a:pt x="840" y="1260"/>
                                  </a:lnTo>
                                  <a:lnTo>
                                    <a:pt x="847" y="1261"/>
                                  </a:lnTo>
                                  <a:lnTo>
                                    <a:pt x="847" y="1214"/>
                                  </a:lnTo>
                                  <a:lnTo>
                                    <a:pt x="850" y="1211"/>
                                  </a:lnTo>
                                  <a:lnTo>
                                    <a:pt x="851" y="1205"/>
                                  </a:lnTo>
                                  <a:lnTo>
                                    <a:pt x="851" y="1207"/>
                                  </a:lnTo>
                                  <a:lnTo>
                                    <a:pt x="856" y="1214"/>
                                  </a:lnTo>
                                  <a:lnTo>
                                    <a:pt x="860" y="1213"/>
                                  </a:lnTo>
                                  <a:lnTo>
                                    <a:pt x="864" y="1222"/>
                                  </a:lnTo>
                                  <a:lnTo>
                                    <a:pt x="864" y="1216"/>
                                  </a:lnTo>
                                  <a:lnTo>
                                    <a:pt x="869" y="1215"/>
                                  </a:lnTo>
                                  <a:lnTo>
                                    <a:pt x="870" y="1214"/>
                                  </a:lnTo>
                                  <a:lnTo>
                                    <a:pt x="874" y="1209"/>
                                  </a:lnTo>
                                  <a:lnTo>
                                    <a:pt x="879" y="1211"/>
                                  </a:lnTo>
                                  <a:lnTo>
                                    <a:pt x="883" y="1216"/>
                                  </a:lnTo>
                                  <a:lnTo>
                                    <a:pt x="884" y="1215"/>
                                  </a:lnTo>
                                  <a:lnTo>
                                    <a:pt x="876" y="1208"/>
                                  </a:lnTo>
                                  <a:lnTo>
                                    <a:pt x="872" y="1204"/>
                                  </a:lnTo>
                                  <a:lnTo>
                                    <a:pt x="873" y="1199"/>
                                  </a:lnTo>
                                  <a:lnTo>
                                    <a:pt x="878" y="1200"/>
                                  </a:lnTo>
                                  <a:lnTo>
                                    <a:pt x="883" y="1199"/>
                                  </a:lnTo>
                                  <a:lnTo>
                                    <a:pt x="886" y="1195"/>
                                  </a:lnTo>
                                  <a:lnTo>
                                    <a:pt x="893" y="1197"/>
                                  </a:lnTo>
                                  <a:lnTo>
                                    <a:pt x="895" y="1196"/>
                                  </a:lnTo>
                                  <a:lnTo>
                                    <a:pt x="900" y="1193"/>
                                  </a:lnTo>
                                  <a:lnTo>
                                    <a:pt x="901" y="1196"/>
                                  </a:lnTo>
                                  <a:lnTo>
                                    <a:pt x="905" y="1197"/>
                                  </a:lnTo>
                                  <a:lnTo>
                                    <a:pt x="912" y="1199"/>
                                  </a:lnTo>
                                  <a:lnTo>
                                    <a:pt x="920" y="1198"/>
                                  </a:lnTo>
                                  <a:lnTo>
                                    <a:pt x="921" y="1202"/>
                                  </a:lnTo>
                                  <a:lnTo>
                                    <a:pt x="923" y="1206"/>
                                  </a:lnTo>
                                  <a:lnTo>
                                    <a:pt x="933" y="1205"/>
                                  </a:lnTo>
                                  <a:lnTo>
                                    <a:pt x="930" y="1208"/>
                                  </a:lnTo>
                                  <a:lnTo>
                                    <a:pt x="926" y="1214"/>
                                  </a:lnTo>
                                  <a:lnTo>
                                    <a:pt x="923" y="1218"/>
                                  </a:lnTo>
                                  <a:lnTo>
                                    <a:pt x="928" y="1214"/>
                                  </a:lnTo>
                                  <a:lnTo>
                                    <a:pt x="933" y="1209"/>
                                  </a:lnTo>
                                  <a:lnTo>
                                    <a:pt x="939" y="1206"/>
                                  </a:lnTo>
                                  <a:lnTo>
                                    <a:pt x="947" y="1202"/>
                                  </a:lnTo>
                                  <a:lnTo>
                                    <a:pt x="952" y="1196"/>
                                  </a:lnTo>
                                  <a:lnTo>
                                    <a:pt x="954" y="679"/>
                                  </a:lnTo>
                                  <a:lnTo>
                                    <a:pt x="940" y="679"/>
                                  </a:lnTo>
                                  <a:lnTo>
                                    <a:pt x="936" y="681"/>
                                  </a:lnTo>
                                  <a:lnTo>
                                    <a:pt x="936" y="677"/>
                                  </a:lnTo>
                                  <a:lnTo>
                                    <a:pt x="926" y="677"/>
                                  </a:lnTo>
                                  <a:lnTo>
                                    <a:pt x="919" y="676"/>
                                  </a:lnTo>
                                  <a:lnTo>
                                    <a:pt x="913" y="678"/>
                                  </a:lnTo>
                                  <a:lnTo>
                                    <a:pt x="910" y="675"/>
                                  </a:lnTo>
                                  <a:lnTo>
                                    <a:pt x="905" y="681"/>
                                  </a:lnTo>
                                  <a:lnTo>
                                    <a:pt x="899" y="679"/>
                                  </a:lnTo>
                                  <a:lnTo>
                                    <a:pt x="893" y="679"/>
                                  </a:lnTo>
                                  <a:lnTo>
                                    <a:pt x="890" y="680"/>
                                  </a:lnTo>
                                  <a:lnTo>
                                    <a:pt x="885" y="679"/>
                                  </a:lnTo>
                                  <a:lnTo>
                                    <a:pt x="881" y="684"/>
                                  </a:lnTo>
                                  <a:lnTo>
                                    <a:pt x="876" y="685"/>
                                  </a:lnTo>
                                  <a:lnTo>
                                    <a:pt x="868" y="687"/>
                                  </a:lnTo>
                                  <a:lnTo>
                                    <a:pt x="866" y="692"/>
                                  </a:lnTo>
                                  <a:lnTo>
                                    <a:pt x="864" y="696"/>
                                  </a:lnTo>
                                  <a:lnTo>
                                    <a:pt x="865" y="702"/>
                                  </a:lnTo>
                                  <a:lnTo>
                                    <a:pt x="867" y="707"/>
                                  </a:lnTo>
                                  <a:lnTo>
                                    <a:pt x="870" y="714"/>
                                  </a:lnTo>
                                  <a:lnTo>
                                    <a:pt x="876" y="719"/>
                                  </a:lnTo>
                                  <a:lnTo>
                                    <a:pt x="878" y="720"/>
                                  </a:lnTo>
                                  <a:lnTo>
                                    <a:pt x="883" y="720"/>
                                  </a:lnTo>
                                  <a:lnTo>
                                    <a:pt x="887" y="716"/>
                                  </a:lnTo>
                                  <a:lnTo>
                                    <a:pt x="887" y="723"/>
                                  </a:lnTo>
                                  <a:lnTo>
                                    <a:pt x="885" y="730"/>
                                  </a:lnTo>
                                  <a:lnTo>
                                    <a:pt x="883" y="734"/>
                                  </a:lnTo>
                                  <a:lnTo>
                                    <a:pt x="885" y="740"/>
                                  </a:lnTo>
                                  <a:lnTo>
                                    <a:pt x="884" y="749"/>
                                  </a:lnTo>
                                  <a:lnTo>
                                    <a:pt x="881" y="752"/>
                                  </a:lnTo>
                                  <a:lnTo>
                                    <a:pt x="875" y="756"/>
                                  </a:lnTo>
                                  <a:lnTo>
                                    <a:pt x="868" y="757"/>
                                  </a:lnTo>
                                  <a:lnTo>
                                    <a:pt x="863" y="752"/>
                                  </a:lnTo>
                                  <a:lnTo>
                                    <a:pt x="858" y="746"/>
                                  </a:lnTo>
                                  <a:lnTo>
                                    <a:pt x="854" y="740"/>
                                  </a:lnTo>
                                  <a:lnTo>
                                    <a:pt x="848" y="738"/>
                                  </a:lnTo>
                                  <a:lnTo>
                                    <a:pt x="846" y="734"/>
                                  </a:lnTo>
                                  <a:lnTo>
                                    <a:pt x="841" y="734"/>
                                  </a:lnTo>
                                  <a:lnTo>
                                    <a:pt x="839" y="735"/>
                                  </a:lnTo>
                                  <a:lnTo>
                                    <a:pt x="832" y="737"/>
                                  </a:lnTo>
                                  <a:lnTo>
                                    <a:pt x="827" y="740"/>
                                  </a:lnTo>
                                  <a:lnTo>
                                    <a:pt x="830" y="1262"/>
                                  </a:lnTo>
                                  <a:lnTo>
                                    <a:pt x="834" y="1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83" y="1195"/>
                                  </a:moveTo>
                                  <a:lnTo>
                                    <a:pt x="985" y="1189"/>
                                  </a:lnTo>
                                  <a:lnTo>
                                    <a:pt x="984" y="1188"/>
                                  </a:lnTo>
                                  <a:lnTo>
                                    <a:pt x="978" y="1186"/>
                                  </a:lnTo>
                                  <a:lnTo>
                                    <a:pt x="971" y="1183"/>
                                  </a:lnTo>
                                  <a:lnTo>
                                    <a:pt x="965" y="1179"/>
                                  </a:lnTo>
                                  <a:lnTo>
                                    <a:pt x="963" y="1172"/>
                                  </a:lnTo>
                                  <a:lnTo>
                                    <a:pt x="960" y="1168"/>
                                  </a:lnTo>
                                  <a:lnTo>
                                    <a:pt x="957" y="1163"/>
                                  </a:lnTo>
                                  <a:lnTo>
                                    <a:pt x="955" y="1159"/>
                                  </a:lnTo>
                                  <a:lnTo>
                                    <a:pt x="953" y="1156"/>
                                  </a:lnTo>
                                  <a:lnTo>
                                    <a:pt x="955" y="1152"/>
                                  </a:lnTo>
                                  <a:lnTo>
                                    <a:pt x="954" y="679"/>
                                  </a:lnTo>
                                  <a:lnTo>
                                    <a:pt x="952" y="1196"/>
                                  </a:lnTo>
                                  <a:lnTo>
                                    <a:pt x="956" y="1193"/>
                                  </a:lnTo>
                                  <a:lnTo>
                                    <a:pt x="973" y="1193"/>
                                  </a:lnTo>
                                  <a:lnTo>
                                    <a:pt x="975" y="1196"/>
                                  </a:lnTo>
                                  <a:lnTo>
                                    <a:pt x="980" y="1197"/>
                                  </a:lnTo>
                                  <a:lnTo>
                                    <a:pt x="983" y="1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53" y="1211"/>
                                  </a:moveTo>
                                  <a:lnTo>
                                    <a:pt x="948" y="1210"/>
                                  </a:lnTo>
                                  <a:lnTo>
                                    <a:pt x="947" y="1208"/>
                                  </a:lnTo>
                                  <a:lnTo>
                                    <a:pt x="941" y="1210"/>
                                  </a:lnTo>
                                  <a:lnTo>
                                    <a:pt x="937" y="1210"/>
                                  </a:lnTo>
                                  <a:lnTo>
                                    <a:pt x="930" y="1215"/>
                                  </a:lnTo>
                                  <a:lnTo>
                                    <a:pt x="924" y="1219"/>
                                  </a:lnTo>
                                  <a:lnTo>
                                    <a:pt x="923" y="1223"/>
                                  </a:lnTo>
                                  <a:lnTo>
                                    <a:pt x="923" y="1227"/>
                                  </a:lnTo>
                                  <a:lnTo>
                                    <a:pt x="922" y="1233"/>
                                  </a:lnTo>
                                  <a:lnTo>
                                    <a:pt x="932" y="1232"/>
                                  </a:lnTo>
                                  <a:lnTo>
                                    <a:pt x="937" y="1231"/>
                                  </a:lnTo>
                                  <a:lnTo>
                                    <a:pt x="936" y="1236"/>
                                  </a:lnTo>
                                  <a:lnTo>
                                    <a:pt x="936" y="1240"/>
                                  </a:lnTo>
                                  <a:lnTo>
                                    <a:pt x="937" y="1245"/>
                                  </a:lnTo>
                                  <a:lnTo>
                                    <a:pt x="942" y="1249"/>
                                  </a:lnTo>
                                  <a:lnTo>
                                    <a:pt x="941" y="1250"/>
                                  </a:lnTo>
                                  <a:lnTo>
                                    <a:pt x="936" y="1252"/>
                                  </a:lnTo>
                                  <a:lnTo>
                                    <a:pt x="938" y="1254"/>
                                  </a:lnTo>
                                  <a:lnTo>
                                    <a:pt x="938" y="1260"/>
                                  </a:lnTo>
                                  <a:lnTo>
                                    <a:pt x="935" y="1261"/>
                                  </a:lnTo>
                                  <a:lnTo>
                                    <a:pt x="931" y="1254"/>
                                  </a:lnTo>
                                  <a:lnTo>
                                    <a:pt x="928" y="1253"/>
                                  </a:lnTo>
                                  <a:lnTo>
                                    <a:pt x="927" y="1264"/>
                                  </a:lnTo>
                                  <a:lnTo>
                                    <a:pt x="937" y="1267"/>
                                  </a:lnTo>
                                  <a:lnTo>
                                    <a:pt x="945" y="1271"/>
                                  </a:lnTo>
                                  <a:lnTo>
                                    <a:pt x="945" y="1285"/>
                                  </a:lnTo>
                                  <a:lnTo>
                                    <a:pt x="949" y="1285"/>
                                  </a:lnTo>
                                  <a:lnTo>
                                    <a:pt x="953" y="1290"/>
                                  </a:lnTo>
                                  <a:lnTo>
                                    <a:pt x="953" y="1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70" y="642"/>
                                  </a:moveTo>
                                  <a:lnTo>
                                    <a:pt x="967" y="297"/>
                                  </a:lnTo>
                                  <a:lnTo>
                                    <a:pt x="960" y="303"/>
                                  </a:lnTo>
                                  <a:lnTo>
                                    <a:pt x="963" y="297"/>
                                  </a:lnTo>
                                  <a:lnTo>
                                    <a:pt x="963" y="292"/>
                                  </a:lnTo>
                                  <a:lnTo>
                                    <a:pt x="968" y="290"/>
                                  </a:lnTo>
                                  <a:lnTo>
                                    <a:pt x="970" y="283"/>
                                  </a:lnTo>
                                  <a:lnTo>
                                    <a:pt x="967" y="281"/>
                                  </a:lnTo>
                                  <a:lnTo>
                                    <a:pt x="962" y="281"/>
                                  </a:lnTo>
                                  <a:lnTo>
                                    <a:pt x="955" y="276"/>
                                  </a:lnTo>
                                  <a:lnTo>
                                    <a:pt x="963" y="648"/>
                                  </a:lnTo>
                                  <a:lnTo>
                                    <a:pt x="967" y="649"/>
                                  </a:lnTo>
                                  <a:lnTo>
                                    <a:pt x="970" y="6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87" y="459"/>
                                  </a:moveTo>
                                  <a:lnTo>
                                    <a:pt x="1079" y="454"/>
                                  </a:lnTo>
                                  <a:lnTo>
                                    <a:pt x="1074" y="441"/>
                                  </a:lnTo>
                                  <a:lnTo>
                                    <a:pt x="1063" y="442"/>
                                  </a:lnTo>
                                  <a:lnTo>
                                    <a:pt x="1056" y="433"/>
                                  </a:lnTo>
                                  <a:lnTo>
                                    <a:pt x="1055" y="433"/>
                                  </a:lnTo>
                                  <a:lnTo>
                                    <a:pt x="1057" y="428"/>
                                  </a:lnTo>
                                  <a:lnTo>
                                    <a:pt x="1061" y="428"/>
                                  </a:lnTo>
                                  <a:lnTo>
                                    <a:pt x="1069" y="429"/>
                                  </a:lnTo>
                                  <a:lnTo>
                                    <a:pt x="1072" y="433"/>
                                  </a:lnTo>
                                  <a:lnTo>
                                    <a:pt x="1078" y="439"/>
                                  </a:lnTo>
                                  <a:lnTo>
                                    <a:pt x="1082" y="441"/>
                                  </a:lnTo>
                                  <a:lnTo>
                                    <a:pt x="1092" y="443"/>
                                  </a:lnTo>
                                  <a:lnTo>
                                    <a:pt x="1114" y="451"/>
                                  </a:lnTo>
                                  <a:lnTo>
                                    <a:pt x="1109" y="352"/>
                                  </a:lnTo>
                                  <a:lnTo>
                                    <a:pt x="1105" y="351"/>
                                  </a:lnTo>
                                  <a:lnTo>
                                    <a:pt x="1099" y="345"/>
                                  </a:lnTo>
                                  <a:lnTo>
                                    <a:pt x="1082" y="348"/>
                                  </a:lnTo>
                                  <a:lnTo>
                                    <a:pt x="1075" y="354"/>
                                  </a:lnTo>
                                  <a:lnTo>
                                    <a:pt x="1075" y="342"/>
                                  </a:lnTo>
                                  <a:lnTo>
                                    <a:pt x="1069" y="343"/>
                                  </a:lnTo>
                                  <a:lnTo>
                                    <a:pt x="1060" y="342"/>
                                  </a:lnTo>
                                  <a:lnTo>
                                    <a:pt x="1055" y="338"/>
                                  </a:lnTo>
                                  <a:lnTo>
                                    <a:pt x="1052" y="333"/>
                                  </a:lnTo>
                                  <a:lnTo>
                                    <a:pt x="1067" y="335"/>
                                  </a:lnTo>
                                  <a:lnTo>
                                    <a:pt x="1067" y="327"/>
                                  </a:lnTo>
                                  <a:lnTo>
                                    <a:pt x="1048" y="324"/>
                                  </a:lnTo>
                                  <a:lnTo>
                                    <a:pt x="1051" y="1051"/>
                                  </a:lnTo>
                                  <a:lnTo>
                                    <a:pt x="1052" y="1061"/>
                                  </a:lnTo>
                                  <a:lnTo>
                                    <a:pt x="1058" y="1062"/>
                                  </a:lnTo>
                                  <a:lnTo>
                                    <a:pt x="1080" y="1062"/>
                                  </a:lnTo>
                                  <a:lnTo>
                                    <a:pt x="1082" y="1067"/>
                                  </a:lnTo>
                                  <a:lnTo>
                                    <a:pt x="1087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22" y="2525"/>
                                  </a:moveTo>
                                  <a:lnTo>
                                    <a:pt x="1122" y="2519"/>
                                  </a:lnTo>
                                  <a:lnTo>
                                    <a:pt x="1129" y="2518"/>
                                  </a:lnTo>
                                  <a:lnTo>
                                    <a:pt x="1129" y="1624"/>
                                  </a:lnTo>
                                  <a:lnTo>
                                    <a:pt x="1126" y="1619"/>
                                  </a:lnTo>
                                  <a:lnTo>
                                    <a:pt x="1125" y="1617"/>
                                  </a:lnTo>
                                  <a:lnTo>
                                    <a:pt x="1121" y="1612"/>
                                  </a:lnTo>
                                  <a:lnTo>
                                    <a:pt x="1120" y="1609"/>
                                  </a:lnTo>
                                  <a:lnTo>
                                    <a:pt x="1120" y="1601"/>
                                  </a:lnTo>
                                  <a:lnTo>
                                    <a:pt x="1121" y="1597"/>
                                  </a:lnTo>
                                  <a:lnTo>
                                    <a:pt x="1126" y="1597"/>
                                  </a:lnTo>
                                  <a:lnTo>
                                    <a:pt x="1125" y="1595"/>
                                  </a:lnTo>
                                  <a:lnTo>
                                    <a:pt x="1120" y="1592"/>
                                  </a:lnTo>
                                  <a:lnTo>
                                    <a:pt x="1115" y="1586"/>
                                  </a:lnTo>
                                  <a:lnTo>
                                    <a:pt x="1117" y="2529"/>
                                  </a:lnTo>
                                  <a:lnTo>
                                    <a:pt x="1122" y="25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60" y="2710"/>
                                  </a:moveTo>
                                  <a:lnTo>
                                    <a:pt x="1062" y="2706"/>
                                  </a:lnTo>
                                  <a:lnTo>
                                    <a:pt x="1065" y="2695"/>
                                  </a:lnTo>
                                  <a:lnTo>
                                    <a:pt x="1064" y="2686"/>
                                  </a:lnTo>
                                  <a:lnTo>
                                    <a:pt x="1066" y="2679"/>
                                  </a:lnTo>
                                  <a:lnTo>
                                    <a:pt x="1062" y="2678"/>
                                  </a:lnTo>
                                  <a:lnTo>
                                    <a:pt x="1060" y="2673"/>
                                  </a:lnTo>
                                  <a:lnTo>
                                    <a:pt x="1061" y="2669"/>
                                  </a:lnTo>
                                  <a:lnTo>
                                    <a:pt x="1067" y="2662"/>
                                  </a:lnTo>
                                  <a:lnTo>
                                    <a:pt x="1075" y="2657"/>
                                  </a:lnTo>
                                  <a:lnTo>
                                    <a:pt x="1082" y="2655"/>
                                  </a:lnTo>
                                  <a:lnTo>
                                    <a:pt x="1090" y="2652"/>
                                  </a:lnTo>
                                  <a:lnTo>
                                    <a:pt x="1101" y="2647"/>
                                  </a:lnTo>
                                  <a:lnTo>
                                    <a:pt x="1108" y="2644"/>
                                  </a:lnTo>
                                  <a:lnTo>
                                    <a:pt x="1115" y="2638"/>
                                  </a:lnTo>
                                  <a:lnTo>
                                    <a:pt x="1119" y="2633"/>
                                  </a:lnTo>
                                  <a:lnTo>
                                    <a:pt x="1121" y="2626"/>
                                  </a:lnTo>
                                  <a:lnTo>
                                    <a:pt x="1117" y="2624"/>
                                  </a:lnTo>
                                  <a:lnTo>
                                    <a:pt x="1118" y="2616"/>
                                  </a:lnTo>
                                  <a:lnTo>
                                    <a:pt x="1119" y="2610"/>
                                  </a:lnTo>
                                  <a:lnTo>
                                    <a:pt x="1121" y="2609"/>
                                  </a:lnTo>
                                  <a:lnTo>
                                    <a:pt x="1120" y="2599"/>
                                  </a:lnTo>
                                  <a:lnTo>
                                    <a:pt x="1121" y="2588"/>
                                  </a:lnTo>
                                  <a:lnTo>
                                    <a:pt x="1120" y="2588"/>
                                  </a:lnTo>
                                  <a:lnTo>
                                    <a:pt x="1118" y="2593"/>
                                  </a:lnTo>
                                  <a:lnTo>
                                    <a:pt x="1115" y="2593"/>
                                  </a:lnTo>
                                  <a:lnTo>
                                    <a:pt x="1115" y="2582"/>
                                  </a:lnTo>
                                  <a:lnTo>
                                    <a:pt x="1116" y="2576"/>
                                  </a:lnTo>
                                  <a:lnTo>
                                    <a:pt x="1110" y="2567"/>
                                  </a:lnTo>
                                  <a:lnTo>
                                    <a:pt x="1112" y="2561"/>
                                  </a:lnTo>
                                  <a:lnTo>
                                    <a:pt x="1111" y="2557"/>
                                  </a:lnTo>
                                  <a:lnTo>
                                    <a:pt x="1105" y="2552"/>
                                  </a:lnTo>
                                  <a:lnTo>
                                    <a:pt x="1105" y="2546"/>
                                  </a:lnTo>
                                  <a:lnTo>
                                    <a:pt x="1106" y="2538"/>
                                  </a:lnTo>
                                  <a:lnTo>
                                    <a:pt x="1109" y="2536"/>
                                  </a:lnTo>
                                  <a:lnTo>
                                    <a:pt x="1117" y="2529"/>
                                  </a:lnTo>
                                  <a:lnTo>
                                    <a:pt x="1115" y="1586"/>
                                  </a:lnTo>
                                  <a:lnTo>
                                    <a:pt x="1111" y="1579"/>
                                  </a:lnTo>
                                  <a:lnTo>
                                    <a:pt x="1102" y="1561"/>
                                  </a:lnTo>
                                  <a:lnTo>
                                    <a:pt x="1091" y="1542"/>
                                  </a:lnTo>
                                  <a:lnTo>
                                    <a:pt x="1088" y="1538"/>
                                  </a:lnTo>
                                  <a:lnTo>
                                    <a:pt x="1088" y="1530"/>
                                  </a:lnTo>
                                  <a:lnTo>
                                    <a:pt x="1087" y="1522"/>
                                  </a:lnTo>
                                  <a:lnTo>
                                    <a:pt x="1080" y="1519"/>
                                  </a:lnTo>
                                  <a:lnTo>
                                    <a:pt x="1079" y="1506"/>
                                  </a:lnTo>
                                  <a:lnTo>
                                    <a:pt x="1073" y="1502"/>
                                  </a:lnTo>
                                  <a:lnTo>
                                    <a:pt x="1064" y="1489"/>
                                  </a:lnTo>
                                  <a:lnTo>
                                    <a:pt x="1060" y="1483"/>
                                  </a:lnTo>
                                  <a:lnTo>
                                    <a:pt x="1061" y="1480"/>
                                  </a:lnTo>
                                  <a:lnTo>
                                    <a:pt x="1058" y="1474"/>
                                  </a:lnTo>
                                  <a:lnTo>
                                    <a:pt x="1058" y="2716"/>
                                  </a:lnTo>
                                  <a:lnTo>
                                    <a:pt x="1060" y="2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82" y="1067"/>
                                  </a:moveTo>
                                  <a:lnTo>
                                    <a:pt x="1080" y="1069"/>
                                  </a:lnTo>
                                  <a:lnTo>
                                    <a:pt x="1072" y="1071"/>
                                  </a:lnTo>
                                  <a:lnTo>
                                    <a:pt x="1066" y="1074"/>
                                  </a:lnTo>
                                  <a:lnTo>
                                    <a:pt x="1057" y="1080"/>
                                  </a:lnTo>
                                  <a:lnTo>
                                    <a:pt x="1061" y="1082"/>
                                  </a:lnTo>
                                  <a:lnTo>
                                    <a:pt x="1069" y="1082"/>
                                  </a:lnTo>
                                  <a:lnTo>
                                    <a:pt x="1076" y="1085"/>
                                  </a:lnTo>
                                  <a:lnTo>
                                    <a:pt x="1079" y="1089"/>
                                  </a:lnTo>
                                  <a:lnTo>
                                    <a:pt x="1080" y="1093"/>
                                  </a:lnTo>
                                  <a:lnTo>
                                    <a:pt x="1076" y="1102"/>
                                  </a:lnTo>
                                  <a:lnTo>
                                    <a:pt x="1082" y="1105"/>
                                  </a:lnTo>
                                  <a:lnTo>
                                    <a:pt x="1082" y="10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85" y="1061"/>
                                  </a:moveTo>
                                  <a:lnTo>
                                    <a:pt x="1091" y="1058"/>
                                  </a:lnTo>
                                  <a:lnTo>
                                    <a:pt x="1096" y="486"/>
                                  </a:lnTo>
                                  <a:lnTo>
                                    <a:pt x="1102" y="482"/>
                                  </a:lnTo>
                                  <a:lnTo>
                                    <a:pt x="1105" y="478"/>
                                  </a:lnTo>
                                  <a:lnTo>
                                    <a:pt x="1105" y="472"/>
                                  </a:lnTo>
                                  <a:lnTo>
                                    <a:pt x="1101" y="463"/>
                                  </a:lnTo>
                                  <a:lnTo>
                                    <a:pt x="1096" y="460"/>
                                  </a:lnTo>
                                  <a:lnTo>
                                    <a:pt x="1087" y="459"/>
                                  </a:lnTo>
                                  <a:lnTo>
                                    <a:pt x="1082" y="1067"/>
                                  </a:lnTo>
                                  <a:lnTo>
                                    <a:pt x="1082" y="1105"/>
                                  </a:lnTo>
                                  <a:lnTo>
                                    <a:pt x="1090" y="1105"/>
                                  </a:lnTo>
                                  <a:lnTo>
                                    <a:pt x="1085" y="10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11" y="1056"/>
                                  </a:moveTo>
                                  <a:lnTo>
                                    <a:pt x="1115" y="1048"/>
                                  </a:lnTo>
                                  <a:lnTo>
                                    <a:pt x="1119" y="1053"/>
                                  </a:lnTo>
                                  <a:lnTo>
                                    <a:pt x="1124" y="525"/>
                                  </a:lnTo>
                                  <a:lnTo>
                                    <a:pt x="1112" y="524"/>
                                  </a:lnTo>
                                  <a:lnTo>
                                    <a:pt x="1108" y="520"/>
                                  </a:lnTo>
                                  <a:lnTo>
                                    <a:pt x="1107" y="518"/>
                                  </a:lnTo>
                                  <a:lnTo>
                                    <a:pt x="1110" y="508"/>
                                  </a:lnTo>
                                  <a:lnTo>
                                    <a:pt x="1101" y="495"/>
                                  </a:lnTo>
                                  <a:lnTo>
                                    <a:pt x="1097" y="488"/>
                                  </a:lnTo>
                                  <a:lnTo>
                                    <a:pt x="1096" y="486"/>
                                  </a:lnTo>
                                  <a:lnTo>
                                    <a:pt x="1091" y="1058"/>
                                  </a:lnTo>
                                  <a:lnTo>
                                    <a:pt x="1108" y="1058"/>
                                  </a:lnTo>
                                  <a:lnTo>
                                    <a:pt x="1111" y="10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80" y="1196"/>
                                  </a:moveTo>
                                  <a:lnTo>
                                    <a:pt x="1170" y="1195"/>
                                  </a:lnTo>
                                  <a:lnTo>
                                    <a:pt x="1157" y="1193"/>
                                  </a:lnTo>
                                  <a:lnTo>
                                    <a:pt x="1148" y="1187"/>
                                  </a:lnTo>
                                  <a:lnTo>
                                    <a:pt x="1145" y="1187"/>
                                  </a:lnTo>
                                  <a:lnTo>
                                    <a:pt x="1139" y="1188"/>
                                  </a:lnTo>
                                  <a:lnTo>
                                    <a:pt x="1142" y="1549"/>
                                  </a:lnTo>
                                  <a:lnTo>
                                    <a:pt x="1144" y="1556"/>
                                  </a:lnTo>
                                  <a:lnTo>
                                    <a:pt x="1151" y="1559"/>
                                  </a:lnTo>
                                  <a:lnTo>
                                    <a:pt x="1153" y="1568"/>
                                  </a:lnTo>
                                  <a:lnTo>
                                    <a:pt x="1157" y="1572"/>
                                  </a:lnTo>
                                  <a:lnTo>
                                    <a:pt x="1154" y="1576"/>
                                  </a:lnTo>
                                  <a:lnTo>
                                    <a:pt x="1157" y="1580"/>
                                  </a:lnTo>
                                  <a:lnTo>
                                    <a:pt x="1162" y="1586"/>
                                  </a:lnTo>
                                  <a:lnTo>
                                    <a:pt x="1163" y="1590"/>
                                  </a:lnTo>
                                  <a:lnTo>
                                    <a:pt x="1169" y="1591"/>
                                  </a:lnTo>
                                  <a:lnTo>
                                    <a:pt x="1173" y="1593"/>
                                  </a:lnTo>
                                  <a:lnTo>
                                    <a:pt x="1180" y="1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12" y="2854"/>
                                  </a:moveTo>
                                  <a:lnTo>
                                    <a:pt x="917" y="2851"/>
                                  </a:lnTo>
                                  <a:lnTo>
                                    <a:pt x="922" y="2852"/>
                                  </a:lnTo>
                                  <a:lnTo>
                                    <a:pt x="927" y="2853"/>
                                  </a:lnTo>
                                  <a:lnTo>
                                    <a:pt x="933" y="2852"/>
                                  </a:lnTo>
                                  <a:lnTo>
                                    <a:pt x="941" y="2848"/>
                                  </a:lnTo>
                                  <a:lnTo>
                                    <a:pt x="950" y="2842"/>
                                  </a:lnTo>
                                  <a:lnTo>
                                    <a:pt x="957" y="2837"/>
                                  </a:lnTo>
                                  <a:lnTo>
                                    <a:pt x="968" y="2828"/>
                                  </a:lnTo>
                                  <a:lnTo>
                                    <a:pt x="982" y="2815"/>
                                  </a:lnTo>
                                  <a:lnTo>
                                    <a:pt x="990" y="2806"/>
                                  </a:lnTo>
                                  <a:lnTo>
                                    <a:pt x="1002" y="2798"/>
                                  </a:lnTo>
                                  <a:lnTo>
                                    <a:pt x="1013" y="2782"/>
                                  </a:lnTo>
                                  <a:lnTo>
                                    <a:pt x="1019" y="2773"/>
                                  </a:lnTo>
                                  <a:lnTo>
                                    <a:pt x="1031" y="2751"/>
                                  </a:lnTo>
                                  <a:lnTo>
                                    <a:pt x="1040" y="2741"/>
                                  </a:lnTo>
                                  <a:lnTo>
                                    <a:pt x="1047" y="2740"/>
                                  </a:lnTo>
                                  <a:lnTo>
                                    <a:pt x="1051" y="2735"/>
                                  </a:lnTo>
                                  <a:lnTo>
                                    <a:pt x="1054" y="2732"/>
                                  </a:lnTo>
                                  <a:lnTo>
                                    <a:pt x="1055" y="2726"/>
                                  </a:lnTo>
                                  <a:lnTo>
                                    <a:pt x="1056" y="2717"/>
                                  </a:lnTo>
                                  <a:lnTo>
                                    <a:pt x="1058" y="2716"/>
                                  </a:lnTo>
                                  <a:lnTo>
                                    <a:pt x="1058" y="1474"/>
                                  </a:lnTo>
                                  <a:lnTo>
                                    <a:pt x="1054" y="1469"/>
                                  </a:lnTo>
                                  <a:lnTo>
                                    <a:pt x="1054" y="1465"/>
                                  </a:lnTo>
                                  <a:lnTo>
                                    <a:pt x="1060" y="1462"/>
                                  </a:lnTo>
                                  <a:lnTo>
                                    <a:pt x="1062" y="1468"/>
                                  </a:lnTo>
                                  <a:lnTo>
                                    <a:pt x="1063" y="1472"/>
                                  </a:lnTo>
                                  <a:lnTo>
                                    <a:pt x="1066" y="1478"/>
                                  </a:lnTo>
                                  <a:lnTo>
                                    <a:pt x="1072" y="1481"/>
                                  </a:lnTo>
                                  <a:lnTo>
                                    <a:pt x="1073" y="1493"/>
                                  </a:lnTo>
                                  <a:lnTo>
                                    <a:pt x="1076" y="1496"/>
                                  </a:lnTo>
                                  <a:lnTo>
                                    <a:pt x="1081" y="1501"/>
                                  </a:lnTo>
                                  <a:lnTo>
                                    <a:pt x="1083" y="1505"/>
                                  </a:lnTo>
                                  <a:lnTo>
                                    <a:pt x="1091" y="1510"/>
                                  </a:lnTo>
                                  <a:lnTo>
                                    <a:pt x="1094" y="1510"/>
                                  </a:lnTo>
                                  <a:lnTo>
                                    <a:pt x="1099" y="1506"/>
                                  </a:lnTo>
                                  <a:lnTo>
                                    <a:pt x="1098" y="1503"/>
                                  </a:lnTo>
                                  <a:lnTo>
                                    <a:pt x="1097" y="1497"/>
                                  </a:lnTo>
                                  <a:lnTo>
                                    <a:pt x="1101" y="1489"/>
                                  </a:lnTo>
                                  <a:lnTo>
                                    <a:pt x="1105" y="1477"/>
                                  </a:lnTo>
                                  <a:lnTo>
                                    <a:pt x="1107" y="1472"/>
                                  </a:lnTo>
                                  <a:lnTo>
                                    <a:pt x="1110" y="1477"/>
                                  </a:lnTo>
                                  <a:lnTo>
                                    <a:pt x="1112" y="1504"/>
                                  </a:lnTo>
                                  <a:lnTo>
                                    <a:pt x="1118" y="1512"/>
                                  </a:lnTo>
                                  <a:lnTo>
                                    <a:pt x="1121" y="1516"/>
                                  </a:lnTo>
                                  <a:lnTo>
                                    <a:pt x="1126" y="1522"/>
                                  </a:lnTo>
                                  <a:lnTo>
                                    <a:pt x="1126" y="1528"/>
                                  </a:lnTo>
                                  <a:lnTo>
                                    <a:pt x="1129" y="1529"/>
                                  </a:lnTo>
                                  <a:lnTo>
                                    <a:pt x="1137" y="1540"/>
                                  </a:lnTo>
                                  <a:lnTo>
                                    <a:pt x="1142" y="1549"/>
                                  </a:lnTo>
                                  <a:lnTo>
                                    <a:pt x="1139" y="1188"/>
                                  </a:lnTo>
                                  <a:lnTo>
                                    <a:pt x="1135" y="1186"/>
                                  </a:lnTo>
                                  <a:lnTo>
                                    <a:pt x="1130" y="1177"/>
                                  </a:lnTo>
                                  <a:lnTo>
                                    <a:pt x="1125" y="1179"/>
                                  </a:lnTo>
                                  <a:lnTo>
                                    <a:pt x="1119" y="1179"/>
                                  </a:lnTo>
                                  <a:lnTo>
                                    <a:pt x="1117" y="1178"/>
                                  </a:lnTo>
                                  <a:lnTo>
                                    <a:pt x="1112" y="1174"/>
                                  </a:lnTo>
                                  <a:lnTo>
                                    <a:pt x="1110" y="1168"/>
                                  </a:lnTo>
                                  <a:lnTo>
                                    <a:pt x="1103" y="1172"/>
                                  </a:lnTo>
                                  <a:lnTo>
                                    <a:pt x="1096" y="1172"/>
                                  </a:lnTo>
                                  <a:lnTo>
                                    <a:pt x="1088" y="1170"/>
                                  </a:lnTo>
                                  <a:lnTo>
                                    <a:pt x="1072" y="1170"/>
                                  </a:lnTo>
                                  <a:lnTo>
                                    <a:pt x="1062" y="1173"/>
                                  </a:lnTo>
                                  <a:lnTo>
                                    <a:pt x="1056" y="1175"/>
                                  </a:lnTo>
                                  <a:lnTo>
                                    <a:pt x="1045" y="1182"/>
                                  </a:lnTo>
                                  <a:lnTo>
                                    <a:pt x="1040" y="1184"/>
                                  </a:lnTo>
                                  <a:lnTo>
                                    <a:pt x="1035" y="1186"/>
                                  </a:lnTo>
                                  <a:lnTo>
                                    <a:pt x="1035" y="1190"/>
                                  </a:lnTo>
                                  <a:lnTo>
                                    <a:pt x="1030" y="1193"/>
                                  </a:lnTo>
                                  <a:lnTo>
                                    <a:pt x="1020" y="1193"/>
                                  </a:lnTo>
                                  <a:lnTo>
                                    <a:pt x="1010" y="1190"/>
                                  </a:lnTo>
                                  <a:lnTo>
                                    <a:pt x="1008" y="1191"/>
                                  </a:lnTo>
                                  <a:lnTo>
                                    <a:pt x="1002" y="1200"/>
                                  </a:lnTo>
                                  <a:lnTo>
                                    <a:pt x="995" y="1202"/>
                                  </a:lnTo>
                                  <a:lnTo>
                                    <a:pt x="982" y="1204"/>
                                  </a:lnTo>
                                  <a:lnTo>
                                    <a:pt x="981" y="1207"/>
                                  </a:lnTo>
                                  <a:lnTo>
                                    <a:pt x="985" y="1208"/>
                                  </a:lnTo>
                                  <a:lnTo>
                                    <a:pt x="978" y="1210"/>
                                  </a:lnTo>
                                  <a:lnTo>
                                    <a:pt x="973" y="1209"/>
                                  </a:lnTo>
                                  <a:lnTo>
                                    <a:pt x="960" y="1210"/>
                                  </a:lnTo>
                                  <a:lnTo>
                                    <a:pt x="956" y="1208"/>
                                  </a:lnTo>
                                  <a:lnTo>
                                    <a:pt x="957" y="1213"/>
                                  </a:lnTo>
                                  <a:lnTo>
                                    <a:pt x="953" y="1211"/>
                                  </a:lnTo>
                                  <a:lnTo>
                                    <a:pt x="953" y="1290"/>
                                  </a:lnTo>
                                  <a:lnTo>
                                    <a:pt x="947" y="1292"/>
                                  </a:lnTo>
                                  <a:lnTo>
                                    <a:pt x="948" y="1295"/>
                                  </a:lnTo>
                                  <a:lnTo>
                                    <a:pt x="963" y="1294"/>
                                  </a:lnTo>
                                  <a:lnTo>
                                    <a:pt x="960" y="1300"/>
                                  </a:lnTo>
                                  <a:lnTo>
                                    <a:pt x="966" y="1300"/>
                                  </a:lnTo>
                                  <a:lnTo>
                                    <a:pt x="973" y="1299"/>
                                  </a:lnTo>
                                  <a:lnTo>
                                    <a:pt x="978" y="1303"/>
                                  </a:lnTo>
                                  <a:lnTo>
                                    <a:pt x="984" y="1300"/>
                                  </a:lnTo>
                                  <a:lnTo>
                                    <a:pt x="987" y="1310"/>
                                  </a:lnTo>
                                  <a:lnTo>
                                    <a:pt x="994" y="1315"/>
                                  </a:lnTo>
                                  <a:lnTo>
                                    <a:pt x="1001" y="1314"/>
                                  </a:lnTo>
                                  <a:lnTo>
                                    <a:pt x="1009" y="1313"/>
                                  </a:lnTo>
                                  <a:lnTo>
                                    <a:pt x="1013" y="1312"/>
                                  </a:lnTo>
                                  <a:lnTo>
                                    <a:pt x="1013" y="1308"/>
                                  </a:lnTo>
                                  <a:lnTo>
                                    <a:pt x="1015" y="1300"/>
                                  </a:lnTo>
                                  <a:lnTo>
                                    <a:pt x="1018" y="1297"/>
                                  </a:lnTo>
                                  <a:lnTo>
                                    <a:pt x="1026" y="1297"/>
                                  </a:lnTo>
                                  <a:lnTo>
                                    <a:pt x="1035" y="1299"/>
                                  </a:lnTo>
                                  <a:lnTo>
                                    <a:pt x="1045" y="1306"/>
                                  </a:lnTo>
                                  <a:lnTo>
                                    <a:pt x="1054" y="1314"/>
                                  </a:lnTo>
                                  <a:lnTo>
                                    <a:pt x="1061" y="1317"/>
                                  </a:lnTo>
                                  <a:lnTo>
                                    <a:pt x="1066" y="1317"/>
                                  </a:lnTo>
                                  <a:lnTo>
                                    <a:pt x="1072" y="1315"/>
                                  </a:lnTo>
                                  <a:lnTo>
                                    <a:pt x="1079" y="1316"/>
                                  </a:lnTo>
                                  <a:lnTo>
                                    <a:pt x="1084" y="1314"/>
                                  </a:lnTo>
                                  <a:lnTo>
                                    <a:pt x="1089" y="1312"/>
                                  </a:lnTo>
                                  <a:lnTo>
                                    <a:pt x="1092" y="1303"/>
                                  </a:lnTo>
                                  <a:lnTo>
                                    <a:pt x="1102" y="1297"/>
                                  </a:lnTo>
                                  <a:lnTo>
                                    <a:pt x="1116" y="1305"/>
                                  </a:lnTo>
                                  <a:lnTo>
                                    <a:pt x="1119" y="1304"/>
                                  </a:lnTo>
                                  <a:lnTo>
                                    <a:pt x="1124" y="1299"/>
                                  </a:lnTo>
                                  <a:lnTo>
                                    <a:pt x="1132" y="1297"/>
                                  </a:lnTo>
                                  <a:lnTo>
                                    <a:pt x="1135" y="1300"/>
                                  </a:lnTo>
                                  <a:lnTo>
                                    <a:pt x="1133" y="1306"/>
                                  </a:lnTo>
                                  <a:lnTo>
                                    <a:pt x="1128" y="1310"/>
                                  </a:lnTo>
                                  <a:lnTo>
                                    <a:pt x="1126" y="1315"/>
                                  </a:lnTo>
                                  <a:lnTo>
                                    <a:pt x="1128" y="1319"/>
                                  </a:lnTo>
                                  <a:lnTo>
                                    <a:pt x="1126" y="1324"/>
                                  </a:lnTo>
                                  <a:lnTo>
                                    <a:pt x="1125" y="1328"/>
                                  </a:lnTo>
                                  <a:lnTo>
                                    <a:pt x="1126" y="1332"/>
                                  </a:lnTo>
                                  <a:lnTo>
                                    <a:pt x="1130" y="1332"/>
                                  </a:lnTo>
                                  <a:lnTo>
                                    <a:pt x="1130" y="1339"/>
                                  </a:lnTo>
                                  <a:lnTo>
                                    <a:pt x="1127" y="1341"/>
                                  </a:lnTo>
                                  <a:lnTo>
                                    <a:pt x="1126" y="1348"/>
                                  </a:lnTo>
                                  <a:lnTo>
                                    <a:pt x="1128" y="1353"/>
                                  </a:lnTo>
                                  <a:lnTo>
                                    <a:pt x="1129" y="1358"/>
                                  </a:lnTo>
                                  <a:lnTo>
                                    <a:pt x="1125" y="1362"/>
                                  </a:lnTo>
                                  <a:lnTo>
                                    <a:pt x="1121" y="1366"/>
                                  </a:lnTo>
                                  <a:lnTo>
                                    <a:pt x="1120" y="1370"/>
                                  </a:lnTo>
                                  <a:lnTo>
                                    <a:pt x="1118" y="1373"/>
                                  </a:lnTo>
                                  <a:lnTo>
                                    <a:pt x="1115" y="1380"/>
                                  </a:lnTo>
                                  <a:lnTo>
                                    <a:pt x="1112" y="1387"/>
                                  </a:lnTo>
                                  <a:lnTo>
                                    <a:pt x="1109" y="1394"/>
                                  </a:lnTo>
                                  <a:lnTo>
                                    <a:pt x="1109" y="1397"/>
                                  </a:lnTo>
                                  <a:lnTo>
                                    <a:pt x="1107" y="1405"/>
                                  </a:lnTo>
                                  <a:lnTo>
                                    <a:pt x="1105" y="1411"/>
                                  </a:lnTo>
                                  <a:lnTo>
                                    <a:pt x="1102" y="1416"/>
                                  </a:lnTo>
                                  <a:lnTo>
                                    <a:pt x="1100" y="1421"/>
                                  </a:lnTo>
                                  <a:lnTo>
                                    <a:pt x="1092" y="1427"/>
                                  </a:lnTo>
                                  <a:lnTo>
                                    <a:pt x="1087" y="1431"/>
                                  </a:lnTo>
                                  <a:lnTo>
                                    <a:pt x="1075" y="1432"/>
                                  </a:lnTo>
                                  <a:lnTo>
                                    <a:pt x="1070" y="1434"/>
                                  </a:lnTo>
                                  <a:lnTo>
                                    <a:pt x="1060" y="1434"/>
                                  </a:lnTo>
                                  <a:lnTo>
                                    <a:pt x="1054" y="1429"/>
                                  </a:lnTo>
                                  <a:lnTo>
                                    <a:pt x="1048" y="1435"/>
                                  </a:lnTo>
                                  <a:lnTo>
                                    <a:pt x="1042" y="1425"/>
                                  </a:lnTo>
                                  <a:lnTo>
                                    <a:pt x="1035" y="1425"/>
                                  </a:lnTo>
                                  <a:lnTo>
                                    <a:pt x="1026" y="1421"/>
                                  </a:lnTo>
                                  <a:lnTo>
                                    <a:pt x="1025" y="1424"/>
                                  </a:lnTo>
                                  <a:lnTo>
                                    <a:pt x="1020" y="1427"/>
                                  </a:lnTo>
                                  <a:lnTo>
                                    <a:pt x="1012" y="1424"/>
                                  </a:lnTo>
                                  <a:lnTo>
                                    <a:pt x="1010" y="1430"/>
                                  </a:lnTo>
                                  <a:lnTo>
                                    <a:pt x="1004" y="1427"/>
                                  </a:lnTo>
                                  <a:lnTo>
                                    <a:pt x="991" y="1439"/>
                                  </a:lnTo>
                                  <a:lnTo>
                                    <a:pt x="983" y="1441"/>
                                  </a:lnTo>
                                  <a:lnTo>
                                    <a:pt x="974" y="1434"/>
                                  </a:lnTo>
                                  <a:lnTo>
                                    <a:pt x="966" y="1433"/>
                                  </a:lnTo>
                                  <a:lnTo>
                                    <a:pt x="957" y="1431"/>
                                  </a:lnTo>
                                  <a:lnTo>
                                    <a:pt x="950" y="1430"/>
                                  </a:lnTo>
                                  <a:lnTo>
                                    <a:pt x="947" y="1426"/>
                                  </a:lnTo>
                                  <a:lnTo>
                                    <a:pt x="937" y="1425"/>
                                  </a:lnTo>
                                  <a:lnTo>
                                    <a:pt x="924" y="1423"/>
                                  </a:lnTo>
                                  <a:lnTo>
                                    <a:pt x="917" y="1420"/>
                                  </a:lnTo>
                                  <a:lnTo>
                                    <a:pt x="910" y="1423"/>
                                  </a:lnTo>
                                  <a:lnTo>
                                    <a:pt x="903" y="1422"/>
                                  </a:lnTo>
                                  <a:lnTo>
                                    <a:pt x="904" y="2858"/>
                                  </a:lnTo>
                                  <a:lnTo>
                                    <a:pt x="906" y="2860"/>
                                  </a:lnTo>
                                  <a:lnTo>
                                    <a:pt x="912" y="28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71" y="1036"/>
                                  </a:moveTo>
                                  <a:lnTo>
                                    <a:pt x="1178" y="1035"/>
                                  </a:lnTo>
                                  <a:lnTo>
                                    <a:pt x="1191" y="1032"/>
                                  </a:lnTo>
                                  <a:lnTo>
                                    <a:pt x="1198" y="510"/>
                                  </a:lnTo>
                                  <a:lnTo>
                                    <a:pt x="1188" y="504"/>
                                  </a:lnTo>
                                  <a:lnTo>
                                    <a:pt x="1179" y="509"/>
                                  </a:lnTo>
                                  <a:lnTo>
                                    <a:pt x="1179" y="504"/>
                                  </a:lnTo>
                                  <a:lnTo>
                                    <a:pt x="1170" y="504"/>
                                  </a:lnTo>
                                  <a:lnTo>
                                    <a:pt x="1168" y="496"/>
                                  </a:lnTo>
                                  <a:lnTo>
                                    <a:pt x="1152" y="491"/>
                                  </a:lnTo>
                                  <a:lnTo>
                                    <a:pt x="1151" y="497"/>
                                  </a:lnTo>
                                  <a:lnTo>
                                    <a:pt x="1141" y="501"/>
                                  </a:lnTo>
                                  <a:lnTo>
                                    <a:pt x="1144" y="507"/>
                                  </a:lnTo>
                                  <a:lnTo>
                                    <a:pt x="1153" y="519"/>
                                  </a:lnTo>
                                  <a:lnTo>
                                    <a:pt x="1159" y="523"/>
                                  </a:lnTo>
                                  <a:lnTo>
                                    <a:pt x="1162" y="523"/>
                                  </a:lnTo>
                                  <a:lnTo>
                                    <a:pt x="1166" y="522"/>
                                  </a:lnTo>
                                  <a:lnTo>
                                    <a:pt x="1171" y="523"/>
                                  </a:lnTo>
                                  <a:lnTo>
                                    <a:pt x="1175" y="528"/>
                                  </a:lnTo>
                                  <a:lnTo>
                                    <a:pt x="1175" y="534"/>
                                  </a:lnTo>
                                  <a:lnTo>
                                    <a:pt x="1172" y="538"/>
                                  </a:lnTo>
                                  <a:lnTo>
                                    <a:pt x="1165" y="540"/>
                                  </a:lnTo>
                                  <a:lnTo>
                                    <a:pt x="1161" y="542"/>
                                  </a:lnTo>
                                  <a:lnTo>
                                    <a:pt x="1162" y="1037"/>
                                  </a:lnTo>
                                  <a:lnTo>
                                    <a:pt x="1171" y="10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16" y="1196"/>
                                  </a:moveTo>
                                  <a:lnTo>
                                    <a:pt x="1209" y="1195"/>
                                  </a:lnTo>
                                  <a:lnTo>
                                    <a:pt x="1202" y="1192"/>
                                  </a:lnTo>
                                  <a:lnTo>
                                    <a:pt x="1198" y="1193"/>
                                  </a:lnTo>
                                  <a:lnTo>
                                    <a:pt x="1188" y="1196"/>
                                  </a:lnTo>
                                  <a:lnTo>
                                    <a:pt x="1189" y="1612"/>
                                  </a:lnTo>
                                  <a:lnTo>
                                    <a:pt x="1190" y="1620"/>
                                  </a:lnTo>
                                  <a:lnTo>
                                    <a:pt x="1195" y="1624"/>
                                  </a:lnTo>
                                  <a:lnTo>
                                    <a:pt x="1197" y="1630"/>
                                  </a:lnTo>
                                  <a:lnTo>
                                    <a:pt x="1195" y="1636"/>
                                  </a:lnTo>
                                  <a:lnTo>
                                    <a:pt x="1196" y="1640"/>
                                  </a:lnTo>
                                  <a:lnTo>
                                    <a:pt x="1193" y="1642"/>
                                  </a:lnTo>
                                  <a:lnTo>
                                    <a:pt x="1196" y="1650"/>
                                  </a:lnTo>
                                  <a:lnTo>
                                    <a:pt x="1198" y="1659"/>
                                  </a:lnTo>
                                  <a:lnTo>
                                    <a:pt x="1205" y="1667"/>
                                  </a:lnTo>
                                  <a:lnTo>
                                    <a:pt x="1207" y="1673"/>
                                  </a:lnTo>
                                  <a:lnTo>
                                    <a:pt x="1210" y="1678"/>
                                  </a:lnTo>
                                  <a:lnTo>
                                    <a:pt x="1218" y="1680"/>
                                  </a:lnTo>
                                  <a:lnTo>
                                    <a:pt x="1216" y="1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80" y="447"/>
                                  </a:moveTo>
                                  <a:lnTo>
                                    <a:pt x="1277" y="452"/>
                                  </a:lnTo>
                                  <a:lnTo>
                                    <a:pt x="1272" y="452"/>
                                  </a:lnTo>
                                  <a:lnTo>
                                    <a:pt x="1269" y="448"/>
                                  </a:lnTo>
                                  <a:lnTo>
                                    <a:pt x="1262" y="443"/>
                                  </a:lnTo>
                                  <a:lnTo>
                                    <a:pt x="1259" y="446"/>
                                  </a:lnTo>
                                  <a:lnTo>
                                    <a:pt x="1250" y="459"/>
                                  </a:lnTo>
                                  <a:lnTo>
                                    <a:pt x="1242" y="462"/>
                                  </a:lnTo>
                                  <a:lnTo>
                                    <a:pt x="1229" y="466"/>
                                  </a:lnTo>
                                  <a:lnTo>
                                    <a:pt x="1217" y="479"/>
                                  </a:lnTo>
                                  <a:lnTo>
                                    <a:pt x="1211" y="477"/>
                                  </a:lnTo>
                                  <a:lnTo>
                                    <a:pt x="1208" y="484"/>
                                  </a:lnTo>
                                  <a:lnTo>
                                    <a:pt x="1216" y="494"/>
                                  </a:lnTo>
                                  <a:lnTo>
                                    <a:pt x="1224" y="504"/>
                                  </a:lnTo>
                                  <a:lnTo>
                                    <a:pt x="1226" y="508"/>
                                  </a:lnTo>
                                  <a:lnTo>
                                    <a:pt x="1225" y="514"/>
                                  </a:lnTo>
                                  <a:lnTo>
                                    <a:pt x="1223" y="516"/>
                                  </a:lnTo>
                                  <a:lnTo>
                                    <a:pt x="1222" y="1137"/>
                                  </a:lnTo>
                                  <a:lnTo>
                                    <a:pt x="1227" y="1139"/>
                                  </a:lnTo>
                                  <a:lnTo>
                                    <a:pt x="1236" y="1142"/>
                                  </a:lnTo>
                                  <a:lnTo>
                                    <a:pt x="1240" y="1143"/>
                                  </a:lnTo>
                                  <a:lnTo>
                                    <a:pt x="1245" y="1148"/>
                                  </a:lnTo>
                                  <a:lnTo>
                                    <a:pt x="1247" y="1154"/>
                                  </a:lnTo>
                                  <a:lnTo>
                                    <a:pt x="1251" y="1166"/>
                                  </a:lnTo>
                                  <a:lnTo>
                                    <a:pt x="1252" y="1174"/>
                                  </a:lnTo>
                                  <a:lnTo>
                                    <a:pt x="1251" y="1175"/>
                                  </a:lnTo>
                                  <a:lnTo>
                                    <a:pt x="1249" y="1182"/>
                                  </a:lnTo>
                                  <a:lnTo>
                                    <a:pt x="1253" y="1731"/>
                                  </a:lnTo>
                                  <a:lnTo>
                                    <a:pt x="1258" y="1735"/>
                                  </a:lnTo>
                                  <a:lnTo>
                                    <a:pt x="1262" y="1739"/>
                                  </a:lnTo>
                                  <a:lnTo>
                                    <a:pt x="1263" y="1745"/>
                                  </a:lnTo>
                                  <a:lnTo>
                                    <a:pt x="1268" y="1748"/>
                                  </a:lnTo>
                                  <a:lnTo>
                                    <a:pt x="1273" y="1757"/>
                                  </a:lnTo>
                                  <a:lnTo>
                                    <a:pt x="1273" y="1761"/>
                                  </a:lnTo>
                                  <a:lnTo>
                                    <a:pt x="1274" y="1765"/>
                                  </a:lnTo>
                                  <a:lnTo>
                                    <a:pt x="1277" y="1771"/>
                                  </a:lnTo>
                                  <a:lnTo>
                                    <a:pt x="1276" y="1774"/>
                                  </a:lnTo>
                                  <a:lnTo>
                                    <a:pt x="1271" y="1775"/>
                                  </a:lnTo>
                                  <a:lnTo>
                                    <a:pt x="1271" y="1781"/>
                                  </a:lnTo>
                                  <a:lnTo>
                                    <a:pt x="1276" y="1785"/>
                                  </a:lnTo>
                                  <a:lnTo>
                                    <a:pt x="1276" y="1791"/>
                                  </a:lnTo>
                                  <a:lnTo>
                                    <a:pt x="1279" y="1800"/>
                                  </a:lnTo>
                                  <a:lnTo>
                                    <a:pt x="1280" y="1811"/>
                                  </a:lnTo>
                                  <a:lnTo>
                                    <a:pt x="1281" y="1817"/>
                                  </a:lnTo>
                                  <a:lnTo>
                                    <a:pt x="128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09" y="1842"/>
                                  </a:moveTo>
                                  <a:lnTo>
                                    <a:pt x="1315" y="1840"/>
                                  </a:lnTo>
                                  <a:lnTo>
                                    <a:pt x="1319" y="1843"/>
                                  </a:lnTo>
                                  <a:lnTo>
                                    <a:pt x="1324" y="1837"/>
                                  </a:lnTo>
                                  <a:lnTo>
                                    <a:pt x="1330" y="1834"/>
                                  </a:lnTo>
                                  <a:lnTo>
                                    <a:pt x="1332" y="421"/>
                                  </a:lnTo>
                                  <a:lnTo>
                                    <a:pt x="1322" y="420"/>
                                  </a:lnTo>
                                  <a:lnTo>
                                    <a:pt x="1321" y="412"/>
                                  </a:lnTo>
                                  <a:lnTo>
                                    <a:pt x="1324" y="410"/>
                                  </a:lnTo>
                                  <a:lnTo>
                                    <a:pt x="1332" y="402"/>
                                  </a:lnTo>
                                  <a:lnTo>
                                    <a:pt x="1346" y="402"/>
                                  </a:lnTo>
                                  <a:lnTo>
                                    <a:pt x="1357" y="401"/>
                                  </a:lnTo>
                                  <a:lnTo>
                                    <a:pt x="1357" y="394"/>
                                  </a:lnTo>
                                  <a:lnTo>
                                    <a:pt x="1350" y="385"/>
                                  </a:lnTo>
                                  <a:lnTo>
                                    <a:pt x="1340" y="380"/>
                                  </a:lnTo>
                                  <a:lnTo>
                                    <a:pt x="1334" y="372"/>
                                  </a:lnTo>
                                  <a:lnTo>
                                    <a:pt x="1315" y="372"/>
                                  </a:lnTo>
                                  <a:lnTo>
                                    <a:pt x="1300" y="375"/>
                                  </a:lnTo>
                                  <a:lnTo>
                                    <a:pt x="1292" y="369"/>
                                  </a:lnTo>
                                  <a:lnTo>
                                    <a:pt x="1285" y="366"/>
                                  </a:lnTo>
                                  <a:lnTo>
                                    <a:pt x="1285" y="371"/>
                                  </a:lnTo>
                                  <a:lnTo>
                                    <a:pt x="1297" y="382"/>
                                  </a:lnTo>
                                  <a:lnTo>
                                    <a:pt x="1303" y="384"/>
                                  </a:lnTo>
                                  <a:lnTo>
                                    <a:pt x="1304" y="393"/>
                                  </a:lnTo>
                                  <a:lnTo>
                                    <a:pt x="1303" y="400"/>
                                  </a:lnTo>
                                  <a:lnTo>
                                    <a:pt x="1295" y="415"/>
                                  </a:lnTo>
                                  <a:lnTo>
                                    <a:pt x="1297" y="424"/>
                                  </a:lnTo>
                                  <a:lnTo>
                                    <a:pt x="1305" y="426"/>
                                  </a:lnTo>
                                  <a:lnTo>
                                    <a:pt x="1308" y="433"/>
                                  </a:lnTo>
                                  <a:lnTo>
                                    <a:pt x="1308" y="443"/>
                                  </a:lnTo>
                                  <a:lnTo>
                                    <a:pt x="1304" y="450"/>
                                  </a:lnTo>
                                  <a:lnTo>
                                    <a:pt x="1301" y="463"/>
                                  </a:lnTo>
                                  <a:lnTo>
                                    <a:pt x="1303" y="1845"/>
                                  </a:lnTo>
                                  <a:lnTo>
                                    <a:pt x="1307" y="1845"/>
                                  </a:lnTo>
                                  <a:lnTo>
                                    <a:pt x="1309" y="1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66" y="374"/>
                                  </a:moveTo>
                                  <a:lnTo>
                                    <a:pt x="1452" y="379"/>
                                  </a:lnTo>
                                  <a:lnTo>
                                    <a:pt x="1443" y="379"/>
                                  </a:lnTo>
                                  <a:lnTo>
                                    <a:pt x="1420" y="393"/>
                                  </a:lnTo>
                                  <a:lnTo>
                                    <a:pt x="1409" y="399"/>
                                  </a:lnTo>
                                  <a:lnTo>
                                    <a:pt x="1402" y="398"/>
                                  </a:lnTo>
                                  <a:lnTo>
                                    <a:pt x="1398" y="406"/>
                                  </a:lnTo>
                                  <a:lnTo>
                                    <a:pt x="1379" y="407"/>
                                  </a:lnTo>
                                  <a:lnTo>
                                    <a:pt x="1381" y="416"/>
                                  </a:lnTo>
                                  <a:lnTo>
                                    <a:pt x="1382" y="1461"/>
                                  </a:lnTo>
                                  <a:lnTo>
                                    <a:pt x="1386" y="1458"/>
                                  </a:lnTo>
                                  <a:lnTo>
                                    <a:pt x="1390" y="1459"/>
                                  </a:lnTo>
                                  <a:lnTo>
                                    <a:pt x="1396" y="1459"/>
                                  </a:lnTo>
                                  <a:lnTo>
                                    <a:pt x="1401" y="1460"/>
                                  </a:lnTo>
                                  <a:lnTo>
                                    <a:pt x="1404" y="1459"/>
                                  </a:lnTo>
                                  <a:lnTo>
                                    <a:pt x="1404" y="1453"/>
                                  </a:lnTo>
                                  <a:lnTo>
                                    <a:pt x="1406" y="1447"/>
                                  </a:lnTo>
                                  <a:lnTo>
                                    <a:pt x="1411" y="1448"/>
                                  </a:lnTo>
                                  <a:lnTo>
                                    <a:pt x="1415" y="1454"/>
                                  </a:lnTo>
                                  <a:lnTo>
                                    <a:pt x="1416" y="1459"/>
                                  </a:lnTo>
                                  <a:lnTo>
                                    <a:pt x="1420" y="1459"/>
                                  </a:lnTo>
                                  <a:lnTo>
                                    <a:pt x="1423" y="1454"/>
                                  </a:lnTo>
                                  <a:lnTo>
                                    <a:pt x="1429" y="1456"/>
                                  </a:lnTo>
                                  <a:lnTo>
                                    <a:pt x="1429" y="1463"/>
                                  </a:lnTo>
                                  <a:lnTo>
                                    <a:pt x="1433" y="1463"/>
                                  </a:lnTo>
                                  <a:lnTo>
                                    <a:pt x="1434" y="1469"/>
                                  </a:lnTo>
                                  <a:lnTo>
                                    <a:pt x="1439" y="1472"/>
                                  </a:lnTo>
                                  <a:lnTo>
                                    <a:pt x="1439" y="1480"/>
                                  </a:lnTo>
                                  <a:lnTo>
                                    <a:pt x="1444" y="1481"/>
                                  </a:lnTo>
                                  <a:lnTo>
                                    <a:pt x="1443" y="1486"/>
                                  </a:lnTo>
                                  <a:lnTo>
                                    <a:pt x="1450" y="1493"/>
                                  </a:lnTo>
                                  <a:lnTo>
                                    <a:pt x="1454" y="1505"/>
                                  </a:lnTo>
                                  <a:lnTo>
                                    <a:pt x="1458" y="1508"/>
                                  </a:lnTo>
                                  <a:lnTo>
                                    <a:pt x="1466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77200" y="751320"/>
                            <a:ext cx="83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23">
                                <a:moveTo>
                                  <a:pt x="45" y="116"/>
                                </a:moveTo>
                                <a:lnTo>
                                  <a:pt x="51" y="110"/>
                                </a:lnTo>
                                <a:lnTo>
                                  <a:pt x="53" y="99"/>
                                </a:lnTo>
                                <a:lnTo>
                                  <a:pt x="63" y="100"/>
                                </a:lnTo>
                                <a:lnTo>
                                  <a:pt x="108" y="70"/>
                                </a:lnTo>
                                <a:lnTo>
                                  <a:pt x="106" y="64"/>
                                </a:lnTo>
                                <a:lnTo>
                                  <a:pt x="98" y="66"/>
                                </a:lnTo>
                                <a:lnTo>
                                  <a:pt x="107" y="56"/>
                                </a:lnTo>
                                <a:lnTo>
                                  <a:pt x="110" y="58"/>
                                </a:lnTo>
                                <a:lnTo>
                                  <a:pt x="108" y="63"/>
                                </a:lnTo>
                                <a:lnTo>
                                  <a:pt x="112" y="64"/>
                                </a:lnTo>
                                <a:lnTo>
                                  <a:pt x="121" y="49"/>
                                </a:lnTo>
                                <a:lnTo>
                                  <a:pt x="121" y="35"/>
                                </a:lnTo>
                                <a:lnTo>
                                  <a:pt x="125" y="25"/>
                                </a:lnTo>
                                <a:lnTo>
                                  <a:pt x="128" y="6"/>
                                </a:lnTo>
                                <a:lnTo>
                                  <a:pt x="131" y="3"/>
                                </a:lnTo>
                                <a:lnTo>
                                  <a:pt x="127" y="0"/>
                                </a:lnTo>
                                <a:lnTo>
                                  <a:pt x="123" y="0"/>
                                </a:lnTo>
                                <a:lnTo>
                                  <a:pt x="119" y="3"/>
                                </a:lnTo>
                                <a:lnTo>
                                  <a:pt x="115" y="7"/>
                                </a:lnTo>
                                <a:lnTo>
                                  <a:pt x="113" y="19"/>
                                </a:lnTo>
                                <a:lnTo>
                                  <a:pt x="92" y="55"/>
                                </a:lnTo>
                                <a:lnTo>
                                  <a:pt x="65" y="78"/>
                                </a:lnTo>
                                <a:lnTo>
                                  <a:pt x="66" y="81"/>
                                </a:lnTo>
                                <a:lnTo>
                                  <a:pt x="56" y="91"/>
                                </a:lnTo>
                                <a:lnTo>
                                  <a:pt x="49" y="95"/>
                                </a:lnTo>
                                <a:lnTo>
                                  <a:pt x="32" y="110"/>
                                </a:lnTo>
                                <a:lnTo>
                                  <a:pt x="21" y="114"/>
                                </a:lnTo>
                                <a:lnTo>
                                  <a:pt x="0" y="116"/>
                                </a:lnTo>
                                <a:lnTo>
                                  <a:pt x="12" y="123"/>
                                </a:lnTo>
                                <a:lnTo>
                                  <a:pt x="24" y="122"/>
                                </a:lnTo>
                                <a:lnTo>
                                  <a:pt x="45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76840" y="749160"/>
                            <a:ext cx="846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8">
                                  <a:moveTo>
                                    <a:pt x="124" y="52"/>
                                  </a:moveTo>
                                  <a:lnTo>
                                    <a:pt x="124" y="51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28" y="28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131" y="9"/>
                                  </a:lnTo>
                                  <a:lnTo>
                                    <a:pt x="134" y="3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114" y="9"/>
                                  </a:lnTo>
                                  <a:lnTo>
                                    <a:pt x="112" y="21"/>
                                  </a:lnTo>
                                  <a:lnTo>
                                    <a:pt x="91" y="56"/>
                                  </a:lnTo>
                                  <a:lnTo>
                                    <a:pt x="64" y="78"/>
                                  </a:lnTo>
                                  <a:lnTo>
                                    <a:pt x="63" y="82"/>
                                  </a:lnTo>
                                  <a:lnTo>
                                    <a:pt x="67" y="81"/>
                                  </a:lnTo>
                                  <a:lnTo>
                                    <a:pt x="94" y="59"/>
                                  </a:lnTo>
                                  <a:lnTo>
                                    <a:pt x="95" y="58"/>
                                  </a:lnTo>
                                  <a:lnTo>
                                    <a:pt x="116" y="23"/>
                                  </a:lnTo>
                                  <a:lnTo>
                                    <a:pt x="116" y="22"/>
                                  </a:lnTo>
                                  <a:lnTo>
                                    <a:pt x="118" y="10"/>
                                  </a:lnTo>
                                  <a:lnTo>
                                    <a:pt x="121" y="6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27" y="8"/>
                                  </a:lnTo>
                                  <a:lnTo>
                                    <a:pt x="124" y="26"/>
                                  </a:lnTo>
                                  <a:lnTo>
                                    <a:pt x="120" y="36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20" y="50"/>
                                  </a:lnTo>
                                  <a:lnTo>
                                    <a:pt x="112" y="63"/>
                                  </a:lnTo>
                                  <a:lnTo>
                                    <a:pt x="112" y="63"/>
                                  </a:lnTo>
                                  <a:lnTo>
                                    <a:pt x="111" y="58"/>
                                  </a:lnTo>
                                  <a:lnTo>
                                    <a:pt x="108" y="61"/>
                                  </a:lnTo>
                                  <a:lnTo>
                                    <a:pt x="110" y="60"/>
                                  </a:lnTo>
                                  <a:lnTo>
                                    <a:pt x="109" y="65"/>
                                  </a:lnTo>
                                  <a:lnTo>
                                    <a:pt x="109" y="67"/>
                                  </a:lnTo>
                                  <a:lnTo>
                                    <a:pt x="115" y="67"/>
                                  </a:lnTo>
                                  <a:lnTo>
                                    <a:pt x="124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8">
                                  <a:moveTo>
                                    <a:pt x="14" y="123"/>
                                  </a:moveTo>
                                  <a:lnTo>
                                    <a:pt x="8" y="120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2" y="116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2" y="127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26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46" y="120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53" y="114"/>
                                  </a:lnTo>
                                  <a:lnTo>
                                    <a:pt x="54" y="11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4" y="104"/>
                                  </a:lnTo>
                                  <a:lnTo>
                                    <a:pt x="65" y="104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109" y="67"/>
                                  </a:lnTo>
                                  <a:lnTo>
                                    <a:pt x="108" y="65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106" y="69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54" y="99"/>
                                  </a:lnTo>
                                  <a:lnTo>
                                    <a:pt x="52" y="100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14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8">
                                  <a:moveTo>
                                    <a:pt x="22" y="114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22" y="114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48" y="95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56" y="92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63" y="82"/>
                                  </a:lnTo>
                                  <a:lnTo>
                                    <a:pt x="67" y="81"/>
                                  </a:lnTo>
                                  <a:lnTo>
                                    <a:pt x="68" y="85"/>
                                  </a:lnTo>
                                  <a:lnTo>
                                    <a:pt x="58" y="95"/>
                                  </a:lnTo>
                                  <a:lnTo>
                                    <a:pt x="58" y="95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35" y="114"/>
                                  </a:lnTo>
                                  <a:lnTo>
                                    <a:pt x="34" y="115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22" y="116"/>
                                  </a:lnTo>
                                  <a:lnTo>
                                    <a:pt x="22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8">
                                  <a:moveTo>
                                    <a:pt x="63" y="82"/>
                                  </a:moveTo>
                                  <a:lnTo>
                                    <a:pt x="63" y="82"/>
                                  </a:lnTo>
                                  <a:lnTo>
                                    <a:pt x="63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8">
                                  <a:moveTo>
                                    <a:pt x="111" y="58"/>
                                  </a:moveTo>
                                  <a:lnTo>
                                    <a:pt x="106" y="57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100" y="71"/>
                                  </a:lnTo>
                                  <a:lnTo>
                                    <a:pt x="106" y="69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08" y="65"/>
                                  </a:lnTo>
                                  <a:lnTo>
                                    <a:pt x="109" y="67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111" y="71"/>
                                  </a:lnTo>
                                  <a:lnTo>
                                    <a:pt x="109" y="67"/>
                                  </a:lnTo>
                                  <a:lnTo>
                                    <a:pt x="109" y="65"/>
                                  </a:lnTo>
                                  <a:lnTo>
                                    <a:pt x="110" y="60"/>
                                  </a:lnTo>
                                  <a:lnTo>
                                    <a:pt x="108" y="61"/>
                                  </a:lnTo>
                                  <a:lnTo>
                                    <a:pt x="111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79360" y="750600"/>
                            <a:ext cx="756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2880" y="746640"/>
                            <a:ext cx="882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0640" y="819720"/>
                            <a:ext cx="20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5">
                                <a:moveTo>
                                  <a:pt x="28" y="44"/>
                                </a:moveTo>
                                <a:lnTo>
                                  <a:pt x="33" y="40"/>
                                </a:lnTo>
                                <a:lnTo>
                                  <a:pt x="33" y="36"/>
                                </a:lnTo>
                                <a:lnTo>
                                  <a:pt x="23" y="26"/>
                                </a:lnTo>
                                <a:lnTo>
                                  <a:pt x="17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2"/>
                                </a:lnTo>
                                <a:lnTo>
                                  <a:pt x="16" y="12"/>
                                </a:lnTo>
                                <a:lnTo>
                                  <a:pt x="17" y="4"/>
                                </a:lnTo>
                                <a:lnTo>
                                  <a:pt x="13" y="2"/>
                                </a:lnTo>
                                <a:lnTo>
                                  <a:pt x="8" y="1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2" y="7"/>
                                </a:lnTo>
                                <a:lnTo>
                                  <a:pt x="2" y="3"/>
                                </a:lnTo>
                                <a:lnTo>
                                  <a:pt x="9" y="8"/>
                                </a:lnTo>
                                <a:lnTo>
                                  <a:pt x="9" y="15"/>
                                </a:lnTo>
                                <a:lnTo>
                                  <a:pt x="14" y="15"/>
                                </a:lnTo>
                                <a:lnTo>
                                  <a:pt x="11" y="18"/>
                                </a:lnTo>
                                <a:lnTo>
                                  <a:pt x="21" y="37"/>
                                </a:lnTo>
                                <a:lnTo>
                                  <a:pt x="21" y="44"/>
                                </a:lnTo>
                                <a:lnTo>
                                  <a:pt x="28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9560" y="819720"/>
                            <a:ext cx="2088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9">
                                  <a:moveTo>
                                    <a:pt x="12" y="20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1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9">
                                  <a:moveTo>
                                    <a:pt x="20" y="15"/>
                                  </a:moveTo>
                                  <a:lnTo>
                                    <a:pt x="18" y="19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6" y="-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9">
                                  <a:moveTo>
                                    <a:pt x="2" y="7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9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9">
                                  <a:moveTo>
                                    <a:pt x="15" y="17"/>
                                  </a:moveTo>
                                  <a:lnTo>
                                    <a:pt x="16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9">
                                  <a:moveTo>
                                    <a:pt x="33" y="37"/>
                                  </a:moveTo>
                                  <a:lnTo>
                                    <a:pt x="30" y="42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33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6320" y="816480"/>
                            <a:ext cx="24840" cy="3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720" y="532800"/>
                            <a:ext cx="101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77">
                                <a:moveTo>
                                  <a:pt x="78" y="76"/>
                                </a:moveTo>
                                <a:lnTo>
                                  <a:pt x="83" y="76"/>
                                </a:lnTo>
                                <a:lnTo>
                                  <a:pt x="88" y="72"/>
                                </a:lnTo>
                                <a:lnTo>
                                  <a:pt x="92" y="71"/>
                                </a:lnTo>
                                <a:lnTo>
                                  <a:pt x="105" y="64"/>
                                </a:lnTo>
                                <a:lnTo>
                                  <a:pt x="110" y="59"/>
                                </a:lnTo>
                                <a:lnTo>
                                  <a:pt x="118" y="59"/>
                                </a:lnTo>
                                <a:lnTo>
                                  <a:pt x="117" y="55"/>
                                </a:lnTo>
                                <a:lnTo>
                                  <a:pt x="110" y="52"/>
                                </a:lnTo>
                                <a:lnTo>
                                  <a:pt x="107" y="49"/>
                                </a:lnTo>
                                <a:lnTo>
                                  <a:pt x="111" y="47"/>
                                </a:lnTo>
                                <a:lnTo>
                                  <a:pt x="116" y="47"/>
                                </a:lnTo>
                                <a:lnTo>
                                  <a:pt x="113" y="44"/>
                                </a:lnTo>
                                <a:lnTo>
                                  <a:pt x="132" y="43"/>
                                </a:lnTo>
                                <a:lnTo>
                                  <a:pt x="136" y="48"/>
                                </a:lnTo>
                                <a:lnTo>
                                  <a:pt x="137" y="46"/>
                                </a:lnTo>
                                <a:lnTo>
                                  <a:pt x="148" y="47"/>
                                </a:lnTo>
                                <a:lnTo>
                                  <a:pt x="150" y="42"/>
                                </a:lnTo>
                                <a:lnTo>
                                  <a:pt x="144" y="40"/>
                                </a:lnTo>
                                <a:lnTo>
                                  <a:pt x="149" y="32"/>
                                </a:lnTo>
                                <a:lnTo>
                                  <a:pt x="154" y="27"/>
                                </a:lnTo>
                                <a:lnTo>
                                  <a:pt x="154" y="22"/>
                                </a:lnTo>
                                <a:lnTo>
                                  <a:pt x="161" y="21"/>
                                </a:lnTo>
                                <a:lnTo>
                                  <a:pt x="159" y="19"/>
                                </a:lnTo>
                                <a:lnTo>
                                  <a:pt x="152" y="20"/>
                                </a:lnTo>
                                <a:lnTo>
                                  <a:pt x="157" y="14"/>
                                </a:lnTo>
                                <a:lnTo>
                                  <a:pt x="156" y="12"/>
                                </a:lnTo>
                                <a:lnTo>
                                  <a:pt x="149" y="14"/>
                                </a:lnTo>
                                <a:lnTo>
                                  <a:pt x="140" y="24"/>
                                </a:lnTo>
                                <a:lnTo>
                                  <a:pt x="111" y="25"/>
                                </a:lnTo>
                                <a:lnTo>
                                  <a:pt x="107" y="22"/>
                                </a:lnTo>
                                <a:lnTo>
                                  <a:pt x="96" y="22"/>
                                </a:lnTo>
                                <a:lnTo>
                                  <a:pt x="97" y="21"/>
                                </a:lnTo>
                                <a:lnTo>
                                  <a:pt x="106" y="13"/>
                                </a:lnTo>
                                <a:lnTo>
                                  <a:pt x="116" y="10"/>
                                </a:lnTo>
                                <a:lnTo>
                                  <a:pt x="128" y="4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82" y="6"/>
                                </a:lnTo>
                                <a:lnTo>
                                  <a:pt x="76" y="11"/>
                                </a:lnTo>
                                <a:lnTo>
                                  <a:pt x="53" y="17"/>
                                </a:lnTo>
                                <a:lnTo>
                                  <a:pt x="49" y="16"/>
                                </a:lnTo>
                                <a:lnTo>
                                  <a:pt x="43" y="19"/>
                                </a:lnTo>
                                <a:lnTo>
                                  <a:pt x="36" y="20"/>
                                </a:lnTo>
                                <a:lnTo>
                                  <a:pt x="22" y="24"/>
                                </a:lnTo>
                                <a:lnTo>
                                  <a:pt x="17" y="22"/>
                                </a:lnTo>
                                <a:lnTo>
                                  <a:pt x="12" y="27"/>
                                </a:lnTo>
                                <a:lnTo>
                                  <a:pt x="10" y="26"/>
                                </a:lnTo>
                                <a:lnTo>
                                  <a:pt x="1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33"/>
                                </a:lnTo>
                                <a:lnTo>
                                  <a:pt x="6" y="39"/>
                                </a:lnTo>
                                <a:lnTo>
                                  <a:pt x="6" y="34"/>
                                </a:lnTo>
                                <a:lnTo>
                                  <a:pt x="10" y="35"/>
                                </a:lnTo>
                                <a:lnTo>
                                  <a:pt x="10" y="30"/>
                                </a:lnTo>
                                <a:lnTo>
                                  <a:pt x="19" y="29"/>
                                </a:lnTo>
                                <a:lnTo>
                                  <a:pt x="21" y="32"/>
                                </a:lnTo>
                                <a:lnTo>
                                  <a:pt x="39" y="30"/>
                                </a:lnTo>
                                <a:lnTo>
                                  <a:pt x="45" y="30"/>
                                </a:lnTo>
                                <a:lnTo>
                                  <a:pt x="43" y="27"/>
                                </a:lnTo>
                                <a:lnTo>
                                  <a:pt x="69" y="27"/>
                                </a:lnTo>
                                <a:lnTo>
                                  <a:pt x="73" y="32"/>
                                </a:lnTo>
                                <a:lnTo>
                                  <a:pt x="80" y="32"/>
                                </a:lnTo>
                                <a:lnTo>
                                  <a:pt x="81" y="34"/>
                                </a:lnTo>
                                <a:lnTo>
                                  <a:pt x="77" y="39"/>
                                </a:lnTo>
                                <a:lnTo>
                                  <a:pt x="67" y="39"/>
                                </a:lnTo>
                                <a:lnTo>
                                  <a:pt x="61" y="35"/>
                                </a:lnTo>
                                <a:lnTo>
                                  <a:pt x="54" y="35"/>
                                </a:lnTo>
                                <a:lnTo>
                                  <a:pt x="54" y="40"/>
                                </a:lnTo>
                                <a:lnTo>
                                  <a:pt x="60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8"/>
                                </a:lnTo>
                                <a:lnTo>
                                  <a:pt x="49" y="50"/>
                                </a:lnTo>
                                <a:lnTo>
                                  <a:pt x="47" y="54"/>
                                </a:lnTo>
                                <a:lnTo>
                                  <a:pt x="48" y="55"/>
                                </a:lnTo>
                                <a:lnTo>
                                  <a:pt x="49" y="59"/>
                                </a:lnTo>
                                <a:lnTo>
                                  <a:pt x="44" y="63"/>
                                </a:lnTo>
                                <a:lnTo>
                                  <a:pt x="34" y="63"/>
                                </a:lnTo>
                                <a:lnTo>
                                  <a:pt x="35" y="66"/>
                                </a:lnTo>
                                <a:lnTo>
                                  <a:pt x="51" y="70"/>
                                </a:lnTo>
                                <a:lnTo>
                                  <a:pt x="66" y="71"/>
                                </a:lnTo>
                                <a:lnTo>
                                  <a:pt x="73" y="68"/>
                                </a:lnTo>
                                <a:lnTo>
                                  <a:pt x="73" y="60"/>
                                </a:lnTo>
                                <a:lnTo>
                                  <a:pt x="75" y="57"/>
                                </a:lnTo>
                                <a:lnTo>
                                  <a:pt x="87" y="50"/>
                                </a:lnTo>
                                <a:lnTo>
                                  <a:pt x="99" y="50"/>
                                </a:lnTo>
                                <a:lnTo>
                                  <a:pt x="100" y="56"/>
                                </a:lnTo>
                                <a:lnTo>
                                  <a:pt x="93" y="63"/>
                                </a:lnTo>
                                <a:lnTo>
                                  <a:pt x="88" y="65"/>
                                </a:lnTo>
                                <a:lnTo>
                                  <a:pt x="83" y="71"/>
                                </a:lnTo>
                                <a:lnTo>
                                  <a:pt x="75" y="72"/>
                                </a:lnTo>
                                <a:lnTo>
                                  <a:pt x="78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8640" y="531360"/>
                            <a:ext cx="10404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1">
                                  <a:moveTo>
                                    <a:pt x="149" y="15"/>
                                  </a:moveTo>
                                  <a:lnTo>
                                    <a:pt x="141" y="24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98" y="22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113" y="29"/>
                                  </a:lnTo>
                                  <a:lnTo>
                                    <a:pt x="142" y="28"/>
                                  </a:lnTo>
                                  <a:lnTo>
                                    <a:pt x="144" y="27"/>
                                  </a:lnTo>
                                  <a:lnTo>
                                    <a:pt x="152" y="18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52" y="20"/>
                                  </a:lnTo>
                                  <a:lnTo>
                                    <a:pt x="154" y="23"/>
                                  </a:lnTo>
                                  <a:lnTo>
                                    <a:pt x="154" y="24"/>
                                  </a:lnTo>
                                  <a:lnTo>
                                    <a:pt x="155" y="35"/>
                                  </a:lnTo>
                                  <a:lnTo>
                                    <a:pt x="154" y="24"/>
                                  </a:lnTo>
                                  <a:lnTo>
                                    <a:pt x="156" y="22"/>
                                  </a:lnTo>
                                  <a:lnTo>
                                    <a:pt x="160" y="23"/>
                                  </a:lnTo>
                                  <a:lnTo>
                                    <a:pt x="158" y="26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62" y="21"/>
                                  </a:lnTo>
                                  <a:lnTo>
                                    <a:pt x="159" y="17"/>
                                  </a:lnTo>
                                  <a:lnTo>
                                    <a:pt x="156" y="15"/>
                                  </a:lnTo>
                                  <a:lnTo>
                                    <a:pt x="159" y="17"/>
                                  </a:lnTo>
                                  <a:lnTo>
                                    <a:pt x="162" y="21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60" y="17"/>
                                  </a:lnTo>
                                  <a:lnTo>
                                    <a:pt x="158" y="12"/>
                                  </a:lnTo>
                                  <a:lnTo>
                                    <a:pt x="150" y="14"/>
                                  </a:lnTo>
                                  <a:lnTo>
                                    <a:pt x="149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1">
                                  <a:moveTo>
                                    <a:pt x="87" y="75"/>
                                  </a:moveTo>
                                  <a:lnTo>
                                    <a:pt x="86" y="75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91" y="76"/>
                                  </a:lnTo>
                                  <a:lnTo>
                                    <a:pt x="87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1">
                                  <a:moveTo>
                                    <a:pt x="118" y="47"/>
                                  </a:moveTo>
                                  <a:lnTo>
                                    <a:pt x="115" y="48"/>
                                  </a:lnTo>
                                  <a:lnTo>
                                    <a:pt x="120" y="47"/>
                                  </a:lnTo>
                                  <a:lnTo>
                                    <a:pt x="134" y="43"/>
                                  </a:lnTo>
                                  <a:lnTo>
                                    <a:pt x="115" y="44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118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1">
                                  <a:moveTo>
                                    <a:pt x="144" y="44"/>
                                  </a:moveTo>
                                  <a:lnTo>
                                    <a:pt x="149" y="47"/>
                                  </a:lnTo>
                                  <a:lnTo>
                                    <a:pt x="140" y="46"/>
                                  </a:lnTo>
                                  <a:lnTo>
                                    <a:pt x="139" y="48"/>
                                  </a:lnTo>
                                  <a:lnTo>
                                    <a:pt x="134" y="43"/>
                                  </a:lnTo>
                                  <a:lnTo>
                                    <a:pt x="120" y="47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113" y="47"/>
                                  </a:lnTo>
                                  <a:lnTo>
                                    <a:pt x="108" y="49"/>
                                  </a:lnTo>
                                  <a:lnTo>
                                    <a:pt x="108" y="52"/>
                                  </a:lnTo>
                                  <a:lnTo>
                                    <a:pt x="111" y="5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2" y="59"/>
                                  </a:lnTo>
                                  <a:lnTo>
                                    <a:pt x="110" y="59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94" y="71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85" y="75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79" y="76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86" y="75"/>
                                  </a:lnTo>
                                  <a:lnTo>
                                    <a:pt x="87" y="75"/>
                                  </a:lnTo>
                                  <a:lnTo>
                                    <a:pt x="91" y="76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108" y="68"/>
                                  </a:lnTo>
                                  <a:lnTo>
                                    <a:pt x="108" y="67"/>
                                  </a:lnTo>
                                  <a:lnTo>
                                    <a:pt x="113" y="63"/>
                                  </a:lnTo>
                                  <a:lnTo>
                                    <a:pt x="120" y="63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20" y="55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20" y="55"/>
                                  </a:lnTo>
                                  <a:lnTo>
                                    <a:pt x="113" y="53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18" y="51"/>
                                  </a:lnTo>
                                  <a:lnTo>
                                    <a:pt x="119" y="48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36" y="52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54" y="48"/>
                                  </a:lnTo>
                                  <a:lnTo>
                                    <a:pt x="154" y="44"/>
                                  </a:lnTo>
                                  <a:lnTo>
                                    <a:pt x="149" y="42"/>
                                  </a:lnTo>
                                  <a:lnTo>
                                    <a:pt x="153" y="36"/>
                                  </a:lnTo>
                                  <a:lnTo>
                                    <a:pt x="155" y="35"/>
                                  </a:lnTo>
                                  <a:lnTo>
                                    <a:pt x="158" y="30"/>
                                  </a:lnTo>
                                  <a:lnTo>
                                    <a:pt x="158" y="26"/>
                                  </a:lnTo>
                                  <a:lnTo>
                                    <a:pt x="160" y="23"/>
                                  </a:lnTo>
                                  <a:lnTo>
                                    <a:pt x="156" y="22"/>
                                  </a:lnTo>
                                  <a:lnTo>
                                    <a:pt x="154" y="24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44" y="41"/>
                                  </a:lnTo>
                                  <a:lnTo>
                                    <a:pt x="144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1">
                                  <a:moveTo>
                                    <a:pt x="101" y="24"/>
                                  </a:moveTo>
                                  <a:lnTo>
                                    <a:pt x="98" y="26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10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1">
                                  <a:moveTo>
                                    <a:pt x="77" y="63"/>
                                  </a:moveTo>
                                  <a:lnTo>
                                    <a:pt x="79" y="60"/>
                                  </a:lnTo>
                                  <a:lnTo>
                                    <a:pt x="90" y="54"/>
                                  </a:lnTo>
                                  <a:lnTo>
                                    <a:pt x="99" y="54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94" y="64"/>
                                  </a:lnTo>
                                  <a:lnTo>
                                    <a:pt x="89" y="66"/>
                                  </a:lnTo>
                                  <a:lnTo>
                                    <a:pt x="88" y="66"/>
                                  </a:lnTo>
                                  <a:lnTo>
                                    <a:pt x="84" y="71"/>
                                  </a:lnTo>
                                  <a:lnTo>
                                    <a:pt x="77" y="71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9" y="76"/>
                                  </a:lnTo>
                                  <a:lnTo>
                                    <a:pt x="85" y="75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91" y="69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104" y="58"/>
                                  </a:lnTo>
                                  <a:lnTo>
                                    <a:pt x="104" y="52"/>
                                  </a:lnTo>
                                  <a:lnTo>
                                    <a:pt x="101" y="50"/>
                                  </a:lnTo>
                                  <a:lnTo>
                                    <a:pt x="89" y="50"/>
                                  </a:lnTo>
                                  <a:lnTo>
                                    <a:pt x="88" y="50"/>
                                  </a:lnTo>
                                  <a:lnTo>
                                    <a:pt x="76" y="57"/>
                                  </a:lnTo>
                                  <a:lnTo>
                                    <a:pt x="75" y="58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3" y="69"/>
                                  </a:lnTo>
                                  <a:lnTo>
                                    <a:pt x="68" y="71"/>
                                  </a:lnTo>
                                  <a:lnTo>
                                    <a:pt x="54" y="70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9" y="75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7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1">
                                  <a:moveTo>
                                    <a:pt x="82" y="34"/>
                                  </a:moveTo>
                                  <a:lnTo>
                                    <a:pt x="80" y="36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82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1">
                                  <a:moveTo>
                                    <a:pt x="13" y="31"/>
                                  </a:moveTo>
                                  <a:lnTo>
                                    <a:pt x="12" y="39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3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1">
                                  <a:moveTo>
                                    <a:pt x="47" y="55"/>
                                  </a:moveTo>
                                  <a:lnTo>
                                    <a:pt x="48" y="58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46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3" y="61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61" y="52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58" y="40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69" y="43"/>
                                  </a:lnTo>
                                  <a:lnTo>
                                    <a:pt x="79" y="43"/>
                                  </a:lnTo>
                                  <a:lnTo>
                                    <a:pt x="80" y="42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76" y="30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4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108" y="13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8" y="22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131" y="8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75" y="36"/>
                                  </a:lnTo>
                                  <a:lnTo>
                                    <a:pt x="80" y="36"/>
                                  </a:lnTo>
                                  <a:lnTo>
                                    <a:pt x="82" y="34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80" y="36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3" y="40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1">
                                  <a:moveTo>
                                    <a:pt x="4" y="34"/>
                                  </a:moveTo>
                                  <a:lnTo>
                                    <a:pt x="4" y="30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4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1">
                                  <a:moveTo>
                                    <a:pt x="36" y="63"/>
                                  </a:moveTo>
                                  <a:lnTo>
                                    <a:pt x="34" y="66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3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8720" y="616680"/>
                            <a:ext cx="1162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69">
                                <a:moveTo>
                                  <a:pt x="151" y="7"/>
                                </a:moveTo>
                                <a:lnTo>
                                  <a:pt x="135" y="10"/>
                                </a:lnTo>
                                <a:lnTo>
                                  <a:pt x="130" y="14"/>
                                </a:lnTo>
                                <a:lnTo>
                                  <a:pt x="131" y="10"/>
                                </a:lnTo>
                                <a:lnTo>
                                  <a:pt x="139" y="7"/>
                                </a:lnTo>
                                <a:lnTo>
                                  <a:pt x="145" y="5"/>
                                </a:lnTo>
                                <a:lnTo>
                                  <a:pt x="145" y="3"/>
                                </a:lnTo>
                                <a:lnTo>
                                  <a:pt x="169" y="4"/>
                                </a:lnTo>
                                <a:lnTo>
                                  <a:pt x="171" y="6"/>
                                </a:lnTo>
                                <a:lnTo>
                                  <a:pt x="176" y="7"/>
                                </a:lnTo>
                                <a:lnTo>
                                  <a:pt x="176" y="8"/>
                                </a:lnTo>
                                <a:lnTo>
                                  <a:pt x="171" y="12"/>
                                </a:lnTo>
                                <a:lnTo>
                                  <a:pt x="176" y="11"/>
                                </a:lnTo>
                                <a:lnTo>
                                  <a:pt x="183" y="7"/>
                                </a:lnTo>
                                <a:lnTo>
                                  <a:pt x="183" y="3"/>
                                </a:lnTo>
                                <a:lnTo>
                                  <a:pt x="167" y="0"/>
                                </a:lnTo>
                                <a:lnTo>
                                  <a:pt x="148" y="0"/>
                                </a:lnTo>
                                <a:lnTo>
                                  <a:pt x="139" y="1"/>
                                </a:lnTo>
                                <a:lnTo>
                                  <a:pt x="129" y="8"/>
                                </a:lnTo>
                                <a:lnTo>
                                  <a:pt x="126" y="17"/>
                                </a:lnTo>
                                <a:lnTo>
                                  <a:pt x="119" y="20"/>
                                </a:lnTo>
                                <a:lnTo>
                                  <a:pt x="111" y="27"/>
                                </a:lnTo>
                                <a:lnTo>
                                  <a:pt x="103" y="28"/>
                                </a:lnTo>
                                <a:lnTo>
                                  <a:pt x="90" y="31"/>
                                </a:lnTo>
                                <a:lnTo>
                                  <a:pt x="72" y="19"/>
                                </a:lnTo>
                                <a:lnTo>
                                  <a:pt x="71" y="16"/>
                                </a:lnTo>
                                <a:lnTo>
                                  <a:pt x="60" y="18"/>
                                </a:lnTo>
                                <a:lnTo>
                                  <a:pt x="58" y="15"/>
                                </a:lnTo>
                                <a:lnTo>
                                  <a:pt x="53" y="14"/>
                                </a:lnTo>
                                <a:lnTo>
                                  <a:pt x="48" y="9"/>
                                </a:lnTo>
                                <a:lnTo>
                                  <a:pt x="42" y="10"/>
                                </a:lnTo>
                                <a:lnTo>
                                  <a:pt x="36" y="5"/>
                                </a:lnTo>
                                <a:lnTo>
                                  <a:pt x="32" y="6"/>
                                </a:lnTo>
                                <a:lnTo>
                                  <a:pt x="40" y="14"/>
                                </a:lnTo>
                                <a:lnTo>
                                  <a:pt x="49" y="15"/>
                                </a:lnTo>
                                <a:lnTo>
                                  <a:pt x="48" y="22"/>
                                </a:lnTo>
                                <a:lnTo>
                                  <a:pt x="53" y="23"/>
                                </a:lnTo>
                                <a:lnTo>
                                  <a:pt x="54" y="28"/>
                                </a:lnTo>
                                <a:lnTo>
                                  <a:pt x="60" y="29"/>
                                </a:lnTo>
                                <a:lnTo>
                                  <a:pt x="63" y="32"/>
                                </a:lnTo>
                                <a:lnTo>
                                  <a:pt x="59" y="37"/>
                                </a:lnTo>
                                <a:lnTo>
                                  <a:pt x="44" y="37"/>
                                </a:lnTo>
                                <a:lnTo>
                                  <a:pt x="40" y="43"/>
                                </a:lnTo>
                                <a:lnTo>
                                  <a:pt x="40" y="49"/>
                                </a:lnTo>
                                <a:lnTo>
                                  <a:pt x="35" y="49"/>
                                </a:lnTo>
                                <a:lnTo>
                                  <a:pt x="32" y="50"/>
                                </a:lnTo>
                                <a:lnTo>
                                  <a:pt x="37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4"/>
                                </a:lnTo>
                                <a:lnTo>
                                  <a:pt x="17" y="51"/>
                                </a:lnTo>
                                <a:lnTo>
                                  <a:pt x="15" y="56"/>
                                </a:lnTo>
                                <a:lnTo>
                                  <a:pt x="8" y="57"/>
                                </a:lnTo>
                                <a:lnTo>
                                  <a:pt x="0" y="52"/>
                                </a:lnTo>
                                <a:lnTo>
                                  <a:pt x="7" y="60"/>
                                </a:lnTo>
                                <a:lnTo>
                                  <a:pt x="23" y="62"/>
                                </a:lnTo>
                                <a:lnTo>
                                  <a:pt x="26" y="65"/>
                                </a:lnTo>
                                <a:lnTo>
                                  <a:pt x="44" y="68"/>
                                </a:lnTo>
                                <a:lnTo>
                                  <a:pt x="56" y="67"/>
                                </a:lnTo>
                                <a:lnTo>
                                  <a:pt x="70" y="62"/>
                                </a:lnTo>
                                <a:lnTo>
                                  <a:pt x="79" y="63"/>
                                </a:lnTo>
                                <a:lnTo>
                                  <a:pt x="84" y="60"/>
                                </a:lnTo>
                                <a:lnTo>
                                  <a:pt x="83" y="56"/>
                                </a:lnTo>
                                <a:lnTo>
                                  <a:pt x="86" y="52"/>
                                </a:lnTo>
                                <a:lnTo>
                                  <a:pt x="90" y="48"/>
                                </a:lnTo>
                                <a:lnTo>
                                  <a:pt x="97" y="47"/>
                                </a:lnTo>
                                <a:lnTo>
                                  <a:pt x="98" y="51"/>
                                </a:lnTo>
                                <a:lnTo>
                                  <a:pt x="104" y="49"/>
                                </a:lnTo>
                                <a:lnTo>
                                  <a:pt x="131" y="28"/>
                                </a:lnTo>
                                <a:lnTo>
                                  <a:pt x="129" y="24"/>
                                </a:lnTo>
                                <a:lnTo>
                                  <a:pt x="138" y="18"/>
                                </a:lnTo>
                                <a:lnTo>
                                  <a:pt x="147" y="18"/>
                                </a:lnTo>
                                <a:lnTo>
                                  <a:pt x="149" y="20"/>
                                </a:lnTo>
                                <a:lnTo>
                                  <a:pt x="164" y="10"/>
                                </a:lnTo>
                                <a:lnTo>
                                  <a:pt x="168" y="8"/>
                                </a:lnTo>
                                <a:lnTo>
                                  <a:pt x="15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8360" y="615240"/>
                            <a:ext cx="11808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3">
                                  <a:moveTo>
                                    <a:pt x="165" y="4"/>
                                  </a:moveTo>
                                  <a:lnTo>
                                    <a:pt x="153" y="7"/>
                                  </a:lnTo>
                                  <a:lnTo>
                                    <a:pt x="169" y="8"/>
                                  </a:lnTo>
                                  <a:lnTo>
                                    <a:pt x="170" y="4"/>
                                  </a:lnTo>
                                  <a:lnTo>
                                    <a:pt x="16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3">
                                  <a:moveTo>
                                    <a:pt x="80" y="68"/>
                                  </a:moveTo>
                                  <a:lnTo>
                                    <a:pt x="82" y="67"/>
                                  </a:lnTo>
                                  <a:lnTo>
                                    <a:pt x="87" y="64"/>
                                  </a:lnTo>
                                  <a:lnTo>
                                    <a:pt x="88" y="62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100" y="55"/>
                                  </a:lnTo>
                                  <a:lnTo>
                                    <a:pt x="106" y="53"/>
                                  </a:lnTo>
                                  <a:lnTo>
                                    <a:pt x="106" y="53"/>
                                  </a:lnTo>
                                  <a:lnTo>
                                    <a:pt x="134" y="31"/>
                                  </a:lnTo>
                                  <a:lnTo>
                                    <a:pt x="133" y="28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47" y="22"/>
                                  </a:lnTo>
                                  <a:lnTo>
                                    <a:pt x="147" y="22"/>
                                  </a:lnTo>
                                  <a:lnTo>
                                    <a:pt x="152" y="24"/>
                                  </a:lnTo>
                                  <a:lnTo>
                                    <a:pt x="167" y="14"/>
                                  </a:lnTo>
                                  <a:lnTo>
                                    <a:pt x="168" y="12"/>
                                  </a:lnTo>
                                  <a:lnTo>
                                    <a:pt x="164" y="11"/>
                                  </a:lnTo>
                                  <a:lnTo>
                                    <a:pt x="153" y="12"/>
                                  </a:lnTo>
                                  <a:lnTo>
                                    <a:pt x="163" y="12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48" y="18"/>
                                  </a:lnTo>
                                  <a:lnTo>
                                    <a:pt x="139" y="18"/>
                                  </a:lnTo>
                                  <a:lnTo>
                                    <a:pt x="138" y="18"/>
                                  </a:lnTo>
                                  <a:lnTo>
                                    <a:pt x="130" y="25"/>
                                  </a:lnTo>
                                  <a:lnTo>
                                    <a:pt x="131" y="28"/>
                                  </a:lnTo>
                                  <a:lnTo>
                                    <a:pt x="104" y="49"/>
                                  </a:lnTo>
                                  <a:lnTo>
                                    <a:pt x="98" y="47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0" y="48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82" y="58"/>
                                  </a:lnTo>
                                  <a:lnTo>
                                    <a:pt x="80" y="63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71" y="62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7" y="69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8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3">
                                  <a:moveTo>
                                    <a:pt x="170" y="4"/>
                                  </a:moveTo>
                                  <a:lnTo>
                                    <a:pt x="182" y="7"/>
                                  </a:lnTo>
                                  <a:lnTo>
                                    <a:pt x="182" y="8"/>
                                  </a:lnTo>
                                  <a:lnTo>
                                    <a:pt x="178" y="12"/>
                                  </a:lnTo>
                                  <a:lnTo>
                                    <a:pt x="174" y="15"/>
                                  </a:lnTo>
                                  <a:lnTo>
                                    <a:pt x="173" y="12"/>
                                  </a:lnTo>
                                  <a:lnTo>
                                    <a:pt x="173" y="16"/>
                                  </a:lnTo>
                                  <a:lnTo>
                                    <a:pt x="178" y="16"/>
                                  </a:lnTo>
                                  <a:lnTo>
                                    <a:pt x="179" y="15"/>
                                  </a:lnTo>
                                  <a:lnTo>
                                    <a:pt x="186" y="11"/>
                                  </a:lnTo>
                                  <a:lnTo>
                                    <a:pt x="187" y="9"/>
                                  </a:lnTo>
                                  <a:lnTo>
                                    <a:pt x="186" y="5"/>
                                  </a:lnTo>
                                  <a:lnTo>
                                    <a:pt x="185" y="3"/>
                                  </a:lnTo>
                                  <a:lnTo>
                                    <a:pt x="170" y="4"/>
                                  </a:lnTo>
                                  <a:lnTo>
                                    <a:pt x="170" y="4"/>
                                  </a:lnTo>
                                  <a:lnTo>
                                    <a:pt x="169" y="8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65" y="4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40" y="7"/>
                                  </a:lnTo>
                                  <a:lnTo>
                                    <a:pt x="139" y="7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32" y="13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129" y="15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26" y="17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11" y="27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75" y="20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104" y="32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22" y="24"/>
                                  </a:lnTo>
                                  <a:lnTo>
                                    <a:pt x="128" y="21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33" y="18"/>
                                  </a:lnTo>
                                  <a:lnTo>
                                    <a:pt x="132" y="14"/>
                                  </a:lnTo>
                                  <a:lnTo>
                                    <a:pt x="134" y="13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47" y="9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47" y="7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69" y="8"/>
                                  </a:lnTo>
                                  <a:lnTo>
                                    <a:pt x="170" y="9"/>
                                  </a:lnTo>
                                  <a:lnTo>
                                    <a:pt x="17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3">
                                  <a:moveTo>
                                    <a:pt x="140" y="7"/>
                                  </a:moveTo>
                                  <a:lnTo>
                                    <a:pt x="147" y="8"/>
                                  </a:lnTo>
                                  <a:lnTo>
                                    <a:pt x="14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3">
                                  <a:moveTo>
                                    <a:pt x="35" y="61"/>
                                  </a:moveTo>
                                  <a:lnTo>
                                    <a:pt x="38" y="60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6" y="33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56" y="25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5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3">
                                  <a:moveTo>
                                    <a:pt x="21" y="56"/>
                                  </a:moveTo>
                                  <a:lnTo>
                                    <a:pt x="31" y="58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32" y="54"/>
                                  </a:lnTo>
                                  <a:lnTo>
                                    <a:pt x="19" y="51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21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3">
                                  <a:moveTo>
                                    <a:pt x="2" y="53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3">
                                  <a:moveTo>
                                    <a:pt x="39" y="53"/>
                                  </a:moveTo>
                                  <a:lnTo>
                                    <a:pt x="37" y="53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40" y="56"/>
                                  </a:lnTo>
                                  <a:lnTo>
                                    <a:pt x="3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3">
                                  <a:moveTo>
                                    <a:pt x="42" y="13"/>
                                  </a:moveTo>
                                  <a:lnTo>
                                    <a:pt x="44" y="14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3">
                                  <a:moveTo>
                                    <a:pt x="136" y="10"/>
                                  </a:moveTo>
                                  <a:lnTo>
                                    <a:pt x="139" y="7"/>
                                  </a:lnTo>
                                  <a:lnTo>
                                    <a:pt x="132" y="12"/>
                                  </a:lnTo>
                                  <a:lnTo>
                                    <a:pt x="131" y="10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29" y="15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132" y="13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3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3">
                                  <a:moveTo>
                                    <a:pt x="149" y="0"/>
                                  </a:moveTo>
                                  <a:lnTo>
                                    <a:pt x="140" y="1"/>
                                  </a:lnTo>
                                  <a:lnTo>
                                    <a:pt x="139" y="1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31" y="10"/>
                                  </a:lnTo>
                                  <a:lnTo>
                                    <a:pt x="132" y="12"/>
                                  </a:lnTo>
                                  <a:lnTo>
                                    <a:pt x="139" y="7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3">
                                  <a:moveTo>
                                    <a:pt x="165" y="4"/>
                                  </a:moveTo>
                                  <a:lnTo>
                                    <a:pt x="169" y="4"/>
                                  </a:lnTo>
                                  <a:lnTo>
                                    <a:pt x="170" y="4"/>
                                  </a:lnTo>
                                  <a:lnTo>
                                    <a:pt x="170" y="4"/>
                                  </a:lnTo>
                                  <a:lnTo>
                                    <a:pt x="185" y="3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6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3">
                                  <a:moveTo>
                                    <a:pt x="147" y="8"/>
                                  </a:moveTo>
                                  <a:lnTo>
                                    <a:pt x="147" y="9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34" y="13"/>
                                  </a:lnTo>
                                  <a:lnTo>
                                    <a:pt x="132" y="14"/>
                                  </a:lnTo>
                                  <a:lnTo>
                                    <a:pt x="133" y="18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153" y="12"/>
                                  </a:lnTo>
                                  <a:lnTo>
                                    <a:pt x="164" y="11"/>
                                  </a:lnTo>
                                  <a:lnTo>
                                    <a:pt x="168" y="12"/>
                                  </a:lnTo>
                                  <a:lnTo>
                                    <a:pt x="169" y="12"/>
                                  </a:lnTo>
                                  <a:lnTo>
                                    <a:pt x="169" y="10"/>
                                  </a:lnTo>
                                  <a:lnTo>
                                    <a:pt x="169" y="10"/>
                                  </a:lnTo>
                                  <a:lnTo>
                                    <a:pt x="169" y="8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4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3">
                                  <a:moveTo>
                                    <a:pt x="182" y="8"/>
                                  </a:moveTo>
                                  <a:lnTo>
                                    <a:pt x="178" y="11"/>
                                  </a:lnTo>
                                  <a:lnTo>
                                    <a:pt x="178" y="7"/>
                                  </a:lnTo>
                                  <a:lnTo>
                                    <a:pt x="177" y="10"/>
                                  </a:lnTo>
                                  <a:lnTo>
                                    <a:pt x="177" y="11"/>
                                  </a:lnTo>
                                  <a:lnTo>
                                    <a:pt x="177" y="11"/>
                                  </a:lnTo>
                                  <a:lnTo>
                                    <a:pt x="173" y="12"/>
                                  </a:lnTo>
                                  <a:lnTo>
                                    <a:pt x="172" y="12"/>
                                  </a:lnTo>
                                  <a:lnTo>
                                    <a:pt x="173" y="12"/>
                                  </a:lnTo>
                                  <a:lnTo>
                                    <a:pt x="174" y="15"/>
                                  </a:lnTo>
                                  <a:lnTo>
                                    <a:pt x="178" y="12"/>
                                  </a:lnTo>
                                  <a:lnTo>
                                    <a:pt x="18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3">
                                  <a:moveTo>
                                    <a:pt x="173" y="12"/>
                                  </a:moveTo>
                                  <a:lnTo>
                                    <a:pt x="177" y="11"/>
                                  </a:lnTo>
                                  <a:lnTo>
                                    <a:pt x="177" y="11"/>
                                  </a:lnTo>
                                  <a:lnTo>
                                    <a:pt x="177" y="10"/>
                                  </a:lnTo>
                                  <a:lnTo>
                                    <a:pt x="178" y="7"/>
                                  </a:lnTo>
                                  <a:lnTo>
                                    <a:pt x="174" y="6"/>
                                  </a:lnTo>
                                  <a:lnTo>
                                    <a:pt x="171" y="5"/>
                                  </a:lnTo>
                                  <a:lnTo>
                                    <a:pt x="172" y="10"/>
                                  </a:lnTo>
                                  <a:lnTo>
                                    <a:pt x="17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5320" y="774720"/>
                            <a:ext cx="38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4">
                                <a:moveTo>
                                  <a:pt x="45" y="63"/>
                                </a:moveTo>
                                <a:lnTo>
                                  <a:pt x="44" y="54"/>
                                </a:lnTo>
                                <a:lnTo>
                                  <a:pt x="38" y="45"/>
                                </a:lnTo>
                                <a:lnTo>
                                  <a:pt x="37" y="37"/>
                                </a:lnTo>
                                <a:lnTo>
                                  <a:pt x="32" y="29"/>
                                </a:lnTo>
                                <a:lnTo>
                                  <a:pt x="32" y="24"/>
                                </a:lnTo>
                                <a:lnTo>
                                  <a:pt x="30" y="20"/>
                                </a:lnTo>
                                <a:lnTo>
                                  <a:pt x="28" y="16"/>
                                </a:lnTo>
                                <a:lnTo>
                                  <a:pt x="22" y="12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30" y="3"/>
                                </a:lnTo>
                                <a:lnTo>
                                  <a:pt x="23" y="0"/>
                                </a:lnTo>
                                <a:lnTo>
                                  <a:pt x="18" y="11"/>
                                </a:lnTo>
                                <a:lnTo>
                                  <a:pt x="19" y="15"/>
                                </a:lnTo>
                                <a:lnTo>
                                  <a:pt x="10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29"/>
                                </a:lnTo>
                                <a:lnTo>
                                  <a:pt x="0" y="34"/>
                                </a:lnTo>
                                <a:lnTo>
                                  <a:pt x="3" y="38"/>
                                </a:lnTo>
                                <a:lnTo>
                                  <a:pt x="15" y="39"/>
                                </a:lnTo>
                                <a:lnTo>
                                  <a:pt x="15" y="40"/>
                                </a:lnTo>
                                <a:lnTo>
                                  <a:pt x="5" y="42"/>
                                </a:lnTo>
                                <a:lnTo>
                                  <a:pt x="8" y="48"/>
                                </a:lnTo>
                                <a:lnTo>
                                  <a:pt x="15" y="54"/>
                                </a:lnTo>
                                <a:lnTo>
                                  <a:pt x="15" y="58"/>
                                </a:lnTo>
                                <a:lnTo>
                                  <a:pt x="21" y="60"/>
                                </a:lnTo>
                                <a:lnTo>
                                  <a:pt x="21" y="64"/>
                                </a:lnTo>
                                <a:lnTo>
                                  <a:pt x="25" y="67"/>
                                </a:lnTo>
                                <a:lnTo>
                                  <a:pt x="25" y="71"/>
                                </a:lnTo>
                                <a:lnTo>
                                  <a:pt x="30" y="73"/>
                                </a:lnTo>
                                <a:lnTo>
                                  <a:pt x="30" y="68"/>
                                </a:lnTo>
                                <a:lnTo>
                                  <a:pt x="35" y="64"/>
                                </a:lnTo>
                                <a:lnTo>
                                  <a:pt x="34" y="71"/>
                                </a:lnTo>
                                <a:lnTo>
                                  <a:pt x="39" y="66"/>
                                </a:lnTo>
                                <a:lnTo>
                                  <a:pt x="40" y="67"/>
                                </a:lnTo>
                                <a:lnTo>
                                  <a:pt x="40" y="85"/>
                                </a:lnTo>
                                <a:lnTo>
                                  <a:pt x="42" y="85"/>
                                </a:lnTo>
                                <a:lnTo>
                                  <a:pt x="45" y="78"/>
                                </a:lnTo>
                                <a:lnTo>
                                  <a:pt x="53" y="80"/>
                                </a:lnTo>
                                <a:lnTo>
                                  <a:pt x="46" y="90"/>
                                </a:lnTo>
                                <a:lnTo>
                                  <a:pt x="48" y="94"/>
                                </a:lnTo>
                                <a:lnTo>
                                  <a:pt x="46" y="103"/>
                                </a:lnTo>
                                <a:lnTo>
                                  <a:pt x="48" y="112"/>
                                </a:lnTo>
                                <a:lnTo>
                                  <a:pt x="52" y="113"/>
                                </a:lnTo>
                                <a:lnTo>
                                  <a:pt x="56" y="112"/>
                                </a:lnTo>
                                <a:lnTo>
                                  <a:pt x="55" y="106"/>
                                </a:lnTo>
                                <a:lnTo>
                                  <a:pt x="61" y="107"/>
                                </a:lnTo>
                                <a:lnTo>
                                  <a:pt x="59" y="92"/>
                                </a:lnTo>
                                <a:lnTo>
                                  <a:pt x="60" y="87"/>
                                </a:lnTo>
                                <a:lnTo>
                                  <a:pt x="57" y="87"/>
                                </a:lnTo>
                                <a:lnTo>
                                  <a:pt x="55" y="79"/>
                                </a:lnTo>
                                <a:lnTo>
                                  <a:pt x="51" y="76"/>
                                </a:lnTo>
                                <a:lnTo>
                                  <a:pt x="48" y="65"/>
                                </a:lnTo>
                                <a:lnTo>
                                  <a:pt x="4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3880" y="774000"/>
                            <a:ext cx="4176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18">
                                  <a:moveTo>
                                    <a:pt x="40" y="72"/>
                                  </a:moveTo>
                                  <a:lnTo>
                                    <a:pt x="40" y="87"/>
                                  </a:lnTo>
                                  <a:lnTo>
                                    <a:pt x="42" y="89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18">
                                  <a:moveTo>
                                    <a:pt x="23" y="13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18">
                                  <a:moveTo>
                                    <a:pt x="29" y="5"/>
                                  </a:moveTo>
                                  <a:lnTo>
                                    <a:pt x="25" y="7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18">
                                  <a:moveTo>
                                    <a:pt x="5" y="16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8" y="49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48" y="69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51" y="78"/>
                                  </a:lnTo>
                                  <a:lnTo>
                                    <a:pt x="56" y="81"/>
                                  </a:lnTo>
                                  <a:lnTo>
                                    <a:pt x="57" y="84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42" y="39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18">
                                  <a:moveTo>
                                    <a:pt x="37" y="75"/>
                                  </a:moveTo>
                                  <a:lnTo>
                                    <a:pt x="40" y="72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2" y="89"/>
                                  </a:lnTo>
                                  <a:lnTo>
                                    <a:pt x="46" y="88"/>
                                  </a:lnTo>
                                  <a:lnTo>
                                    <a:pt x="48" y="82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6" y="85"/>
                                  </a:lnTo>
                                  <a:lnTo>
                                    <a:pt x="57" y="90"/>
                                  </a:lnTo>
                                  <a:lnTo>
                                    <a:pt x="59" y="94"/>
                                  </a:lnTo>
                                  <a:lnTo>
                                    <a:pt x="60" y="107"/>
                                  </a:lnTo>
                                  <a:lnTo>
                                    <a:pt x="55" y="109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59" y="111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64" y="96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61" y="88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7" y="84"/>
                                  </a:lnTo>
                                  <a:lnTo>
                                    <a:pt x="56" y="81"/>
                                  </a:lnTo>
                                  <a:lnTo>
                                    <a:pt x="51" y="78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42" y="87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42" y="87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37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18">
                                  <a:moveTo>
                                    <a:pt x="36" y="65"/>
                                  </a:moveTo>
                                  <a:lnTo>
                                    <a:pt x="31" y="68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24" y="60"/>
                                  </a:lnTo>
                                  <a:lnTo>
                                    <a:pt x="19" y="59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36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18">
                                  <a:moveTo>
                                    <a:pt x="48" y="114"/>
                                  </a:moveTo>
                                  <a:lnTo>
                                    <a:pt x="49" y="116"/>
                                  </a:lnTo>
                                  <a:lnTo>
                                    <a:pt x="53" y="118"/>
                                  </a:lnTo>
                                  <a:lnTo>
                                    <a:pt x="58" y="116"/>
                                  </a:lnTo>
                                  <a:lnTo>
                                    <a:pt x="59" y="111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51" y="105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50" y="94"/>
                                  </a:lnTo>
                                  <a:lnTo>
                                    <a:pt x="56" y="85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46" y="105"/>
                                  </a:lnTo>
                                  <a:lnTo>
                                    <a:pt x="46" y="106"/>
                                  </a:lnTo>
                                  <a:lnTo>
                                    <a:pt x="48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63160" y="770760"/>
                            <a:ext cx="5004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360" y="638280"/>
                            <a:ext cx="41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8">
                                <a:moveTo>
                                  <a:pt x="57" y="21"/>
                                </a:moveTo>
                                <a:lnTo>
                                  <a:pt x="21" y="0"/>
                                </a:lnTo>
                                <a:lnTo>
                                  <a:pt x="17" y="7"/>
                                </a:lnTo>
                                <a:lnTo>
                                  <a:pt x="8" y="8"/>
                                </a:lnTo>
                                <a:lnTo>
                                  <a:pt x="11" y="9"/>
                                </a:lnTo>
                                <a:lnTo>
                                  <a:pt x="6" y="13"/>
                                </a:lnTo>
                                <a:lnTo>
                                  <a:pt x="8" y="14"/>
                                </a:lnTo>
                                <a:lnTo>
                                  <a:pt x="1" y="14"/>
                                </a:lnTo>
                                <a:lnTo>
                                  <a:pt x="3" y="19"/>
                                </a:lnTo>
                                <a:lnTo>
                                  <a:pt x="0" y="17"/>
                                </a:lnTo>
                                <a:lnTo>
                                  <a:pt x="15" y="29"/>
                                </a:lnTo>
                                <a:lnTo>
                                  <a:pt x="15" y="36"/>
                                </a:lnTo>
                                <a:lnTo>
                                  <a:pt x="28" y="52"/>
                                </a:lnTo>
                                <a:lnTo>
                                  <a:pt x="25" y="57"/>
                                </a:lnTo>
                                <a:lnTo>
                                  <a:pt x="35" y="58"/>
                                </a:lnTo>
                                <a:lnTo>
                                  <a:pt x="40" y="47"/>
                                </a:lnTo>
                                <a:lnTo>
                                  <a:pt x="57" y="49"/>
                                </a:lnTo>
                                <a:lnTo>
                                  <a:pt x="61" y="43"/>
                                </a:lnTo>
                                <a:lnTo>
                                  <a:pt x="62" y="41"/>
                                </a:lnTo>
                                <a:lnTo>
                                  <a:pt x="66" y="34"/>
                                </a:lnTo>
                                <a:lnTo>
                                  <a:pt x="57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87920" y="641520"/>
                            <a:ext cx="4392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2">
                                  <a:moveTo>
                                    <a:pt x="0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2">
                                  <a:moveTo>
                                    <a:pt x="0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2">
                                  <a:moveTo>
                                    <a:pt x="6" y="11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2">
                                  <a:moveTo>
                                    <a:pt x="6" y="7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2">
                                  <a:moveTo>
                                    <a:pt x="28" y="52"/>
                                  </a:moveTo>
                                  <a:lnTo>
                                    <a:pt x="27" y="49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8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2">
                                  <a:moveTo>
                                    <a:pt x="60" y="45"/>
                                  </a:moveTo>
                                  <a:lnTo>
                                    <a:pt x="64" y="39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24" y="-7"/>
                                  </a:lnTo>
                                  <a:lnTo>
                                    <a:pt x="21" y="-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3" y="-2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62" y="33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42" y="39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36" y="55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6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5920" y="963360"/>
                            <a:ext cx="60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8">
                                <a:moveTo>
                                  <a:pt x="7" y="15"/>
                                </a:moveTo>
                                <a:lnTo>
                                  <a:pt x="9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0"/>
                                </a:lnTo>
                                <a:lnTo>
                                  <a:pt x="16" y="8"/>
                                </a:lnTo>
                                <a:lnTo>
                                  <a:pt x="15" y="4"/>
                                </a:lnTo>
                                <a:lnTo>
                                  <a:pt x="11" y="8"/>
                                </a:lnTo>
                                <a:lnTo>
                                  <a:pt x="5" y="15"/>
                                </a:lnTo>
                                <a:lnTo>
                                  <a:pt x="4" y="23"/>
                                </a:lnTo>
                                <a:lnTo>
                                  <a:pt x="0" y="26"/>
                                </a:lnTo>
                                <a:lnTo>
                                  <a:pt x="2" y="31"/>
                                </a:lnTo>
                                <a:lnTo>
                                  <a:pt x="7" y="31"/>
                                </a:lnTo>
                                <a:lnTo>
                                  <a:pt x="8" y="36"/>
                                </a:lnTo>
                                <a:lnTo>
                                  <a:pt x="12" y="36"/>
                                </a:lnTo>
                                <a:lnTo>
                                  <a:pt x="17" y="36"/>
                                </a:lnTo>
                                <a:lnTo>
                                  <a:pt x="21" y="38"/>
                                </a:lnTo>
                                <a:lnTo>
                                  <a:pt x="26" y="35"/>
                                </a:lnTo>
                                <a:lnTo>
                                  <a:pt x="35" y="35"/>
                                </a:lnTo>
                                <a:lnTo>
                                  <a:pt x="39" y="33"/>
                                </a:lnTo>
                                <a:lnTo>
                                  <a:pt x="44" y="28"/>
                                </a:lnTo>
                                <a:lnTo>
                                  <a:pt x="61" y="23"/>
                                </a:lnTo>
                                <a:lnTo>
                                  <a:pt x="79" y="13"/>
                                </a:lnTo>
                                <a:lnTo>
                                  <a:pt x="91" y="6"/>
                                </a:lnTo>
                                <a:lnTo>
                                  <a:pt x="91" y="4"/>
                                </a:lnTo>
                                <a:lnTo>
                                  <a:pt x="96" y="2"/>
                                </a:lnTo>
                                <a:lnTo>
                                  <a:pt x="96" y="0"/>
                                </a:lnTo>
                                <a:lnTo>
                                  <a:pt x="75" y="0"/>
                                </a:lnTo>
                                <a:lnTo>
                                  <a:pt x="73" y="2"/>
                                </a:lnTo>
                                <a:lnTo>
                                  <a:pt x="67" y="2"/>
                                </a:lnTo>
                                <a:lnTo>
                                  <a:pt x="62" y="5"/>
                                </a:lnTo>
                                <a:lnTo>
                                  <a:pt x="70" y="6"/>
                                </a:lnTo>
                                <a:lnTo>
                                  <a:pt x="72" y="8"/>
                                </a:lnTo>
                                <a:lnTo>
                                  <a:pt x="63" y="8"/>
                                </a:lnTo>
                                <a:lnTo>
                                  <a:pt x="57" y="7"/>
                                </a:lnTo>
                                <a:lnTo>
                                  <a:pt x="55" y="5"/>
                                </a:lnTo>
                                <a:lnTo>
                                  <a:pt x="42" y="5"/>
                                </a:lnTo>
                                <a:lnTo>
                                  <a:pt x="32" y="14"/>
                                </a:lnTo>
                                <a:lnTo>
                                  <a:pt x="21" y="19"/>
                                </a:lnTo>
                                <a:lnTo>
                                  <a:pt x="19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4840" y="961920"/>
                            <a:ext cx="6336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42">
                                  <a:moveTo>
                                    <a:pt x="65" y="9"/>
                                  </a:moveTo>
                                  <a:lnTo>
                                    <a:pt x="71" y="11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6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42">
                                  <a:moveTo>
                                    <a:pt x="11" y="22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42">
                                  <a:moveTo>
                                    <a:pt x="4" y="23"/>
                                  </a:moveTo>
                                  <a:lnTo>
                                    <a:pt x="7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4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42">
                                  <a:moveTo>
                                    <a:pt x="19" y="38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29" y="39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64" y="27"/>
                                  </a:lnTo>
                                  <a:lnTo>
                                    <a:pt x="64" y="27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63" y="23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1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42">
                                  <a:moveTo>
                                    <a:pt x="5" y="31"/>
                                  </a:moveTo>
                                  <a:lnTo>
                                    <a:pt x="4" y="29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5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42">
                                  <a:moveTo>
                                    <a:pt x="70" y="6"/>
                                  </a:moveTo>
                                  <a:lnTo>
                                    <a:pt x="76" y="6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2280" y="77796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4">
                                <a:moveTo>
                                  <a:pt x="22" y="13"/>
                                </a:moveTo>
                                <a:lnTo>
                                  <a:pt x="25" y="12"/>
                                </a:lnTo>
                                <a:lnTo>
                                  <a:pt x="28" y="5"/>
                                </a:lnTo>
                                <a:lnTo>
                                  <a:pt x="21" y="11"/>
                                </a:lnTo>
                                <a:lnTo>
                                  <a:pt x="16" y="10"/>
                                </a:lnTo>
                                <a:lnTo>
                                  <a:pt x="16" y="4"/>
                                </a:lnTo>
                                <a:lnTo>
                                  <a:pt x="22" y="3"/>
                                </a:lnTo>
                                <a:lnTo>
                                  <a:pt x="22" y="1"/>
                                </a:lnTo>
                                <a:lnTo>
                                  <a:pt x="17" y="0"/>
                                </a:lnTo>
                                <a:lnTo>
                                  <a:pt x="12" y="1"/>
                                </a:lnTo>
                                <a:lnTo>
                                  <a:pt x="12" y="7"/>
                                </a:lnTo>
                                <a:lnTo>
                                  <a:pt x="9" y="11"/>
                                </a:lnTo>
                                <a:lnTo>
                                  <a:pt x="12" y="17"/>
                                </a:lnTo>
                                <a:lnTo>
                                  <a:pt x="7" y="18"/>
                                </a:lnTo>
                                <a:lnTo>
                                  <a:pt x="7" y="22"/>
                                </a:lnTo>
                                <a:lnTo>
                                  <a:pt x="2" y="20"/>
                                </a:lnTo>
                                <a:lnTo>
                                  <a:pt x="0" y="24"/>
                                </a:lnTo>
                                <a:lnTo>
                                  <a:pt x="14" y="29"/>
                                </a:lnTo>
                                <a:lnTo>
                                  <a:pt x="22" y="32"/>
                                </a:lnTo>
                                <a:lnTo>
                                  <a:pt x="28" y="28"/>
                                </a:lnTo>
                                <a:lnTo>
                                  <a:pt x="29" y="33"/>
                                </a:lnTo>
                                <a:lnTo>
                                  <a:pt x="35" y="29"/>
                                </a:lnTo>
                                <a:lnTo>
                                  <a:pt x="33" y="23"/>
                                </a:lnTo>
                                <a:lnTo>
                                  <a:pt x="22" y="28"/>
                                </a:lnTo>
                                <a:lnTo>
                                  <a:pt x="22" y="22"/>
                                </a:lnTo>
                                <a:lnTo>
                                  <a:pt x="15" y="17"/>
                                </a:lnTo>
                                <a:lnTo>
                                  <a:pt x="2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1560" y="778680"/>
                            <a:ext cx="2340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8">
                                  <a:moveTo>
                                    <a:pt x="32" y="25"/>
                                  </a:moveTo>
                                  <a:lnTo>
                                    <a:pt x="33" y="26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8">
                                  <a:moveTo>
                                    <a:pt x="15" y="2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8">
                                  <a:moveTo>
                                    <a:pt x="22" y="10"/>
                                  </a:moveTo>
                                  <a:lnTo>
                                    <a:pt x="19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8">
                                  <a:moveTo>
                                    <a:pt x="22" y="0"/>
                                  </a:moveTo>
                                  <a:lnTo>
                                    <a:pt x="22" y="2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3" y="-1"/>
                                  </a:lnTo>
                                  <a:lnTo>
                                    <a:pt x="18" y="-3"/>
                                  </a:lnTo>
                                  <a:lnTo>
                                    <a:pt x="17" y="-3"/>
                                  </a:lnTo>
                                  <a:lnTo>
                                    <a:pt x="12" y="-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8">
                                  <a:moveTo>
                                    <a:pt x="6" y="18"/>
                                  </a:moveTo>
                                  <a:lnTo>
                                    <a:pt x="9" y="19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8">
                                  <a:moveTo>
                                    <a:pt x="36" y="30"/>
                                  </a:moveTo>
                                  <a:lnTo>
                                    <a:pt x="37" y="28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6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8">
                                  <a:moveTo>
                                    <a:pt x="1" y="20"/>
                                  </a:moveTo>
                                  <a:lnTo>
                                    <a:pt x="6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37960" y="773280"/>
                            <a:ext cx="24840" cy="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3320" y="680760"/>
                            <a:ext cx="540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31">
                                <a:moveTo>
                                  <a:pt x="9" y="25"/>
                                </a:move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0" y="26"/>
                                </a:lnTo>
                                <a:lnTo>
                                  <a:pt x="3" y="31"/>
                                </a:lnTo>
                                <a:lnTo>
                                  <a:pt x="8" y="31"/>
                                </a:lnTo>
                                <a:lnTo>
                                  <a:pt x="21" y="31"/>
                                </a:lnTo>
                                <a:lnTo>
                                  <a:pt x="18" y="28"/>
                                </a:lnTo>
                                <a:lnTo>
                                  <a:pt x="25" y="21"/>
                                </a:lnTo>
                                <a:lnTo>
                                  <a:pt x="31" y="18"/>
                                </a:lnTo>
                                <a:lnTo>
                                  <a:pt x="40" y="17"/>
                                </a:lnTo>
                                <a:lnTo>
                                  <a:pt x="45" y="15"/>
                                </a:lnTo>
                                <a:lnTo>
                                  <a:pt x="56" y="15"/>
                                </a:lnTo>
                                <a:lnTo>
                                  <a:pt x="57" y="14"/>
                                </a:lnTo>
                                <a:lnTo>
                                  <a:pt x="68" y="14"/>
                                </a:lnTo>
                                <a:lnTo>
                                  <a:pt x="74" y="12"/>
                                </a:lnTo>
                                <a:lnTo>
                                  <a:pt x="75" y="8"/>
                                </a:lnTo>
                                <a:lnTo>
                                  <a:pt x="78" y="9"/>
                                </a:lnTo>
                                <a:lnTo>
                                  <a:pt x="86" y="9"/>
                                </a:lnTo>
                                <a:lnTo>
                                  <a:pt x="81" y="6"/>
                                </a:lnTo>
                                <a:lnTo>
                                  <a:pt x="71" y="5"/>
                                </a:lnTo>
                                <a:lnTo>
                                  <a:pt x="70" y="4"/>
                                </a:lnTo>
                                <a:lnTo>
                                  <a:pt x="59" y="4"/>
                                </a:lnTo>
                                <a:lnTo>
                                  <a:pt x="55" y="7"/>
                                </a:lnTo>
                                <a:lnTo>
                                  <a:pt x="50" y="7"/>
                                </a:lnTo>
                                <a:lnTo>
                                  <a:pt x="55" y="3"/>
                                </a:lnTo>
                                <a:lnTo>
                                  <a:pt x="48" y="3"/>
                                </a:lnTo>
                                <a:lnTo>
                                  <a:pt x="45" y="0"/>
                                </a:lnTo>
                                <a:lnTo>
                                  <a:pt x="39" y="0"/>
                                </a:lnTo>
                                <a:lnTo>
                                  <a:pt x="19" y="16"/>
                                </a:lnTo>
                                <a:lnTo>
                                  <a:pt x="16" y="16"/>
                                </a:lnTo>
                                <a:lnTo>
                                  <a:pt x="9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1880" y="679320"/>
                            <a:ext cx="56520" cy="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5">
                                  <a:moveTo>
                                    <a:pt x="71" y="4"/>
                                  </a:moveTo>
                                  <a:lnTo>
                                    <a:pt x="60" y="4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80" y="9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88" y="13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8" y="9"/>
                                  </a:lnTo>
                                  <a:lnTo>
                                    <a:pt x="80" y="9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74" y="6"/>
                                  </a:lnTo>
                                  <a:lnTo>
                                    <a:pt x="7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5">
                                  <a:moveTo>
                                    <a:pt x="88" y="9"/>
                                  </a:moveTo>
                                  <a:lnTo>
                                    <a:pt x="87" y="13"/>
                                  </a:lnTo>
                                  <a:lnTo>
                                    <a:pt x="88" y="13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74" y="6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80" y="9"/>
                                  </a:lnTo>
                                  <a:lnTo>
                                    <a:pt x="8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5">
                                  <a:moveTo>
                                    <a:pt x="56" y="12"/>
                                  </a:moveTo>
                                  <a:lnTo>
                                    <a:pt x="61" y="9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5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5">
                                  <a:moveTo>
                                    <a:pt x="18" y="28"/>
                                  </a:moveTo>
                                  <a:lnTo>
                                    <a:pt x="17" y="30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70" y="18"/>
                                  </a:lnTo>
                                  <a:lnTo>
                                    <a:pt x="70" y="18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80" y="9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1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5">
                                  <a:moveTo>
                                    <a:pt x="17" y="18"/>
                                  </a:moveTo>
                                  <a:lnTo>
                                    <a:pt x="16" y="17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5">
                                  <a:moveTo>
                                    <a:pt x="1" y="26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5">
                                  <a:moveTo>
                                    <a:pt x="17" y="18"/>
                                  </a:moveTo>
                                  <a:lnTo>
                                    <a:pt x="18" y="2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16120" y="528480"/>
                            <a:ext cx="2401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880" y="937800"/>
                            <a:ext cx="540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35">
                                <a:moveTo>
                                  <a:pt x="43" y="13"/>
                                </a:moveTo>
                                <a:lnTo>
                                  <a:pt x="36" y="13"/>
                                </a:lnTo>
                                <a:lnTo>
                                  <a:pt x="34" y="15"/>
                                </a:lnTo>
                                <a:lnTo>
                                  <a:pt x="16" y="16"/>
                                </a:lnTo>
                                <a:lnTo>
                                  <a:pt x="8" y="23"/>
                                </a:lnTo>
                                <a:lnTo>
                                  <a:pt x="5" y="23"/>
                                </a:lnTo>
                                <a:lnTo>
                                  <a:pt x="0" y="31"/>
                                </a:lnTo>
                                <a:lnTo>
                                  <a:pt x="1" y="33"/>
                                </a:lnTo>
                                <a:lnTo>
                                  <a:pt x="8" y="33"/>
                                </a:lnTo>
                                <a:lnTo>
                                  <a:pt x="9" y="35"/>
                                </a:lnTo>
                                <a:lnTo>
                                  <a:pt x="21" y="29"/>
                                </a:lnTo>
                                <a:lnTo>
                                  <a:pt x="44" y="30"/>
                                </a:lnTo>
                                <a:lnTo>
                                  <a:pt x="49" y="31"/>
                                </a:lnTo>
                                <a:lnTo>
                                  <a:pt x="58" y="31"/>
                                </a:lnTo>
                                <a:lnTo>
                                  <a:pt x="75" y="24"/>
                                </a:lnTo>
                                <a:lnTo>
                                  <a:pt x="75" y="19"/>
                                </a:lnTo>
                                <a:lnTo>
                                  <a:pt x="76" y="16"/>
                                </a:lnTo>
                                <a:lnTo>
                                  <a:pt x="76" y="12"/>
                                </a:lnTo>
                                <a:lnTo>
                                  <a:pt x="72" y="11"/>
                                </a:lnTo>
                                <a:lnTo>
                                  <a:pt x="72" y="10"/>
                                </a:lnTo>
                                <a:lnTo>
                                  <a:pt x="81" y="4"/>
                                </a:lnTo>
                                <a:lnTo>
                                  <a:pt x="85" y="0"/>
                                </a:lnTo>
                                <a:lnTo>
                                  <a:pt x="83" y="0"/>
                                </a:lnTo>
                                <a:lnTo>
                                  <a:pt x="79" y="3"/>
                                </a:lnTo>
                                <a:lnTo>
                                  <a:pt x="72" y="4"/>
                                </a:lnTo>
                                <a:lnTo>
                                  <a:pt x="68" y="8"/>
                                </a:lnTo>
                                <a:lnTo>
                                  <a:pt x="62" y="8"/>
                                </a:lnTo>
                                <a:lnTo>
                                  <a:pt x="60" y="11"/>
                                </a:lnTo>
                                <a:lnTo>
                                  <a:pt x="60" y="14"/>
                                </a:lnTo>
                                <a:lnTo>
                                  <a:pt x="53" y="15"/>
                                </a:lnTo>
                                <a:lnTo>
                                  <a:pt x="47" y="14"/>
                                </a:lnTo>
                                <a:lnTo>
                                  <a:pt x="4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4160" y="936720"/>
                            <a:ext cx="55800" cy="2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39">
                                  <a:moveTo>
                                    <a:pt x="87" y="2"/>
                                  </a:moveTo>
                                  <a:lnTo>
                                    <a:pt x="84" y="8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39">
                                  <a:moveTo>
                                    <a:pt x="76" y="8"/>
                                  </a:moveTo>
                                  <a:lnTo>
                                    <a:pt x="74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7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39">
                                  <a:moveTo>
                                    <a:pt x="45" y="29"/>
                                  </a:moveTo>
                                  <a:lnTo>
                                    <a:pt x="23" y="29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79" y="26"/>
                                  </a:lnTo>
                                  <a:lnTo>
                                    <a:pt x="79" y="20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82" y="7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6" y="15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4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39">
                                  <a:moveTo>
                                    <a:pt x="76" y="8"/>
                                  </a:moveTo>
                                  <a:lnTo>
                                    <a:pt x="73" y="10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84" y="8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82" y="7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7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934200"/>
                            <a:ext cx="11376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9480" y="616680"/>
                            <a:ext cx="27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8">
                                <a:moveTo>
                                  <a:pt x="8" y="29"/>
                                </a:move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6"/>
                                </a:lnTo>
                                <a:lnTo>
                                  <a:pt x="0" y="36"/>
                                </a:lnTo>
                                <a:lnTo>
                                  <a:pt x="7" y="44"/>
                                </a:lnTo>
                                <a:lnTo>
                                  <a:pt x="21" y="49"/>
                                </a:lnTo>
                                <a:lnTo>
                                  <a:pt x="26" y="53"/>
                                </a:lnTo>
                                <a:lnTo>
                                  <a:pt x="27" y="61"/>
                                </a:lnTo>
                                <a:lnTo>
                                  <a:pt x="25" y="66"/>
                                </a:lnTo>
                                <a:lnTo>
                                  <a:pt x="32" y="68"/>
                                </a:lnTo>
                                <a:lnTo>
                                  <a:pt x="34" y="64"/>
                                </a:lnTo>
                                <a:lnTo>
                                  <a:pt x="44" y="57"/>
                                </a:lnTo>
                                <a:lnTo>
                                  <a:pt x="43" y="48"/>
                                </a:lnTo>
                                <a:lnTo>
                                  <a:pt x="39" y="47"/>
                                </a:lnTo>
                                <a:lnTo>
                                  <a:pt x="32" y="31"/>
                                </a:lnTo>
                                <a:lnTo>
                                  <a:pt x="28" y="29"/>
                                </a:lnTo>
                                <a:lnTo>
                                  <a:pt x="31" y="24"/>
                                </a:lnTo>
                                <a:lnTo>
                                  <a:pt x="32" y="16"/>
                                </a:lnTo>
                                <a:lnTo>
                                  <a:pt x="26" y="10"/>
                                </a:lnTo>
                                <a:lnTo>
                                  <a:pt x="2" y="0"/>
                                </a:lnTo>
                                <a:lnTo>
                                  <a:pt x="2" y="1"/>
                                </a:lnTo>
                                <a:lnTo>
                                  <a:pt x="9" y="10"/>
                                </a:lnTo>
                                <a:lnTo>
                                  <a:pt x="14" y="10"/>
                                </a:lnTo>
                                <a:lnTo>
                                  <a:pt x="18" y="14"/>
                                </a:lnTo>
                                <a:lnTo>
                                  <a:pt x="21" y="14"/>
                                </a:lnTo>
                                <a:lnTo>
                                  <a:pt x="26" y="20"/>
                                </a:lnTo>
                                <a:lnTo>
                                  <a:pt x="24" y="25"/>
                                </a:lnTo>
                                <a:lnTo>
                                  <a:pt x="16" y="24"/>
                                </a:lnTo>
                                <a:lnTo>
                                  <a:pt x="18" y="29"/>
                                </a:lnTo>
                                <a:lnTo>
                                  <a:pt x="15" y="29"/>
                                </a:lnTo>
                                <a:lnTo>
                                  <a:pt x="11" y="25"/>
                                </a:lnTo>
                                <a:lnTo>
                                  <a:pt x="11" y="18"/>
                                </a:lnTo>
                                <a:lnTo>
                                  <a:pt x="2" y="10"/>
                                </a:lnTo>
                                <a:lnTo>
                                  <a:pt x="2" y="16"/>
                                </a:lnTo>
                                <a:lnTo>
                                  <a:pt x="6" y="22"/>
                                </a:lnTo>
                                <a:lnTo>
                                  <a:pt x="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48400" y="615240"/>
                            <a:ext cx="3060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16" y="27"/>
                                  </a:moveTo>
                                  <a:lnTo>
                                    <a:pt x="18" y="32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6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29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8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2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9" y="33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0" y="54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35" y="64"/>
                                  </a:moveTo>
                                  <a:lnTo>
                                    <a:pt x="34" y="67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47" y="61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8" y="6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35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27" y="68"/>
                                  </a:moveTo>
                                  <a:lnTo>
                                    <a:pt x="26" y="70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27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12" y="31"/>
                                  </a:moveTo>
                                  <a:lnTo>
                                    <a:pt x="11" y="27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4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5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84320" y="612720"/>
                            <a:ext cx="10080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9760" y="796320"/>
                            <a:ext cx="19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6">
                                <a:moveTo>
                                  <a:pt x="23" y="9"/>
                                </a:moveTo>
                                <a:lnTo>
                                  <a:pt x="21" y="14"/>
                                </a:lnTo>
                                <a:lnTo>
                                  <a:pt x="23" y="18"/>
                                </a:lnTo>
                                <a:lnTo>
                                  <a:pt x="19" y="25"/>
                                </a:lnTo>
                                <a:lnTo>
                                  <a:pt x="21" y="38"/>
                                </a:lnTo>
                                <a:lnTo>
                                  <a:pt x="28" y="46"/>
                                </a:lnTo>
                                <a:lnTo>
                                  <a:pt x="31" y="42"/>
                                </a:lnTo>
                                <a:lnTo>
                                  <a:pt x="31" y="37"/>
                                </a:lnTo>
                                <a:lnTo>
                                  <a:pt x="27" y="40"/>
                                </a:lnTo>
                                <a:lnTo>
                                  <a:pt x="28" y="35"/>
                                </a:lnTo>
                                <a:lnTo>
                                  <a:pt x="29" y="36"/>
                                </a:lnTo>
                                <a:lnTo>
                                  <a:pt x="29" y="31"/>
                                </a:lnTo>
                                <a:lnTo>
                                  <a:pt x="27" y="30"/>
                                </a:lnTo>
                                <a:lnTo>
                                  <a:pt x="28" y="24"/>
                                </a:lnTo>
                                <a:lnTo>
                                  <a:pt x="31" y="19"/>
                                </a:lnTo>
                                <a:lnTo>
                                  <a:pt x="29" y="7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  <a:lnTo>
                                  <a:pt x="3" y="11"/>
                                </a:lnTo>
                                <a:lnTo>
                                  <a:pt x="11" y="10"/>
                                </a:lnTo>
                                <a:lnTo>
                                  <a:pt x="8" y="5"/>
                                </a:lnTo>
                                <a:lnTo>
                                  <a:pt x="14" y="5"/>
                                </a:lnTo>
                                <a:lnTo>
                                  <a:pt x="14" y="12"/>
                                </a:lnTo>
                                <a:lnTo>
                                  <a:pt x="15" y="22"/>
                                </a:lnTo>
                                <a:lnTo>
                                  <a:pt x="18" y="22"/>
                                </a:lnTo>
                                <a:lnTo>
                                  <a:pt x="18" y="9"/>
                                </a:lnTo>
                                <a:lnTo>
                                  <a:pt x="2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8680" y="794880"/>
                            <a:ext cx="2232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0">
                                  <a:moveTo>
                                    <a:pt x="31" y="44"/>
                                  </a:moveTo>
                                  <a:lnTo>
                                    <a:pt x="31" y="43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3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0">
                                  <a:moveTo>
                                    <a:pt x="33" y="39"/>
                                  </a:moveTo>
                                  <a:lnTo>
                                    <a:pt x="32" y="37"/>
                                  </a:lnTo>
                                  <a:lnTo>
                                    <a:pt x="32" y="39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0">
                                  <a:moveTo>
                                    <a:pt x="18" y="10"/>
                                  </a:moveTo>
                                  <a:lnTo>
                                    <a:pt x="19" y="22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0">
                                  <a:moveTo>
                                    <a:pt x="2" y="4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0">
                                  <a:moveTo>
                                    <a:pt x="19" y="25"/>
                                  </a:moveTo>
                                  <a:lnTo>
                                    <a:pt x="18" y="2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9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0">
                                  <a:moveTo>
                                    <a:pt x="21" y="15"/>
                                  </a:moveTo>
                                  <a:lnTo>
                                    <a:pt x="22" y="2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0">
                                  <a:moveTo>
                                    <a:pt x="12" y="4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8" y="37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5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0">
                                  <a:moveTo>
                                    <a:pt x="0" y="2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0">
                                  <a:moveTo>
                                    <a:pt x="8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0">
                                  <a:moveTo>
                                    <a:pt x="33" y="39"/>
                                  </a:moveTo>
                                  <a:lnTo>
                                    <a:pt x="32" y="37"/>
                                  </a:lnTo>
                                  <a:lnTo>
                                    <a:pt x="32" y="39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32" y="49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2" y="39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3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0">
                                  <a:moveTo>
                                    <a:pt x="31" y="43"/>
                                  </a:moveTo>
                                  <a:lnTo>
                                    <a:pt x="32" y="42"/>
                                  </a:lnTo>
                                  <a:lnTo>
                                    <a:pt x="32" y="39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31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35440" y="793080"/>
                            <a:ext cx="24840" cy="3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3480" y="1534680"/>
                            <a:ext cx="414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2">
                                <a:moveTo>
                                  <a:pt x="34" y="48"/>
                                </a:moveTo>
                                <a:lnTo>
                                  <a:pt x="40" y="45"/>
                                </a:lnTo>
                                <a:lnTo>
                                  <a:pt x="42" y="38"/>
                                </a:lnTo>
                                <a:lnTo>
                                  <a:pt x="48" y="39"/>
                                </a:lnTo>
                                <a:lnTo>
                                  <a:pt x="45" y="33"/>
                                </a:lnTo>
                                <a:lnTo>
                                  <a:pt x="52" y="28"/>
                                </a:lnTo>
                                <a:lnTo>
                                  <a:pt x="49" y="19"/>
                                </a:lnTo>
                                <a:lnTo>
                                  <a:pt x="65" y="13"/>
                                </a:lnTo>
                                <a:lnTo>
                                  <a:pt x="63" y="10"/>
                                </a:lnTo>
                                <a:lnTo>
                                  <a:pt x="55" y="12"/>
                                </a:lnTo>
                                <a:lnTo>
                                  <a:pt x="54" y="16"/>
                                </a:lnTo>
                                <a:lnTo>
                                  <a:pt x="48" y="8"/>
                                </a:lnTo>
                                <a:lnTo>
                                  <a:pt x="48" y="2"/>
                                </a:lnTo>
                                <a:lnTo>
                                  <a:pt x="44" y="5"/>
                                </a:lnTo>
                                <a:lnTo>
                                  <a:pt x="38" y="1"/>
                                </a:lnTo>
                                <a:lnTo>
                                  <a:pt x="32" y="0"/>
                                </a:lnTo>
                                <a:lnTo>
                                  <a:pt x="27" y="6"/>
                                </a:lnTo>
                                <a:lnTo>
                                  <a:pt x="25" y="3"/>
                                </a:lnTo>
                                <a:lnTo>
                                  <a:pt x="20" y="6"/>
                                </a:lnTo>
                                <a:lnTo>
                                  <a:pt x="20" y="2"/>
                                </a:lnTo>
                                <a:lnTo>
                                  <a:pt x="19" y="7"/>
                                </a:lnTo>
                                <a:lnTo>
                                  <a:pt x="14" y="8"/>
                                </a:lnTo>
                                <a:lnTo>
                                  <a:pt x="6" y="11"/>
                                </a:lnTo>
                                <a:lnTo>
                                  <a:pt x="8" y="15"/>
                                </a:lnTo>
                                <a:lnTo>
                                  <a:pt x="1" y="24"/>
                                </a:lnTo>
                                <a:lnTo>
                                  <a:pt x="4" y="34"/>
                                </a:lnTo>
                                <a:lnTo>
                                  <a:pt x="0" y="49"/>
                                </a:lnTo>
                                <a:lnTo>
                                  <a:pt x="0" y="56"/>
                                </a:lnTo>
                                <a:lnTo>
                                  <a:pt x="1" y="61"/>
                                </a:lnTo>
                                <a:lnTo>
                                  <a:pt x="6" y="62"/>
                                </a:lnTo>
                                <a:lnTo>
                                  <a:pt x="11" y="61"/>
                                </a:lnTo>
                                <a:lnTo>
                                  <a:pt x="12" y="54"/>
                                </a:lnTo>
                                <a:lnTo>
                                  <a:pt x="18" y="58"/>
                                </a:lnTo>
                                <a:lnTo>
                                  <a:pt x="18" y="61"/>
                                </a:lnTo>
                                <a:lnTo>
                                  <a:pt x="24" y="59"/>
                                </a:lnTo>
                                <a:lnTo>
                                  <a:pt x="23" y="71"/>
                                </a:lnTo>
                                <a:lnTo>
                                  <a:pt x="25" y="66"/>
                                </a:lnTo>
                                <a:lnTo>
                                  <a:pt x="28" y="67"/>
                                </a:lnTo>
                                <a:lnTo>
                                  <a:pt x="24" y="62"/>
                                </a:lnTo>
                                <a:lnTo>
                                  <a:pt x="27" y="57"/>
                                </a:lnTo>
                                <a:lnTo>
                                  <a:pt x="37" y="61"/>
                                </a:lnTo>
                                <a:lnTo>
                                  <a:pt x="45" y="54"/>
                                </a:lnTo>
                                <a:lnTo>
                                  <a:pt x="43" y="51"/>
                                </a:lnTo>
                                <a:lnTo>
                                  <a:pt x="35" y="53"/>
                                </a:lnTo>
                                <a:lnTo>
                                  <a:pt x="32" y="49"/>
                                </a:lnTo>
                                <a:lnTo>
                                  <a:pt x="39" y="49"/>
                                </a:lnTo>
                                <a:lnTo>
                                  <a:pt x="34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2040" y="1533600"/>
                            <a:ext cx="43920" cy="4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31" y="68"/>
                                  </a:moveTo>
                                  <a:lnTo>
                                    <a:pt x="28" y="67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1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43" y="51"/>
                                  </a:moveTo>
                                  <a:lnTo>
                                    <a:pt x="42" y="50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43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39" y="0"/>
                                  </a:moveTo>
                                  <a:lnTo>
                                    <a:pt x="34" y="2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37" y="53"/>
                                  </a:moveTo>
                                  <a:lnTo>
                                    <a:pt x="37" y="53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3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50" y="40"/>
                                  </a:moveTo>
                                  <a:lnTo>
                                    <a:pt x="45" y="40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25" y="5"/>
                                  </a:moveTo>
                                  <a:lnTo>
                                    <a:pt x="24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7" y="69"/>
                                  </a:moveTo>
                                  <a:lnTo>
                                    <a:pt x="7" y="68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4" y="37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12" y="66"/>
                                  </a:moveTo>
                                  <a:lnTo>
                                    <a:pt x="11" y="66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12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8" y="61"/>
                                  </a:moveTo>
                                  <a:lnTo>
                                    <a:pt x="9" y="61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57" y="20"/>
                                  </a:moveTo>
                                  <a:lnTo>
                                    <a:pt x="54" y="23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5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30" y="5"/>
                                  </a:moveTo>
                                  <a:lnTo>
                                    <a:pt x="32" y="1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3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27" y="74"/>
                                  </a:moveTo>
                                  <a:lnTo>
                                    <a:pt x="32" y="68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32" y="54"/>
                                  </a:lnTo>
                                  <a:lnTo>
                                    <a:pt x="38" y="5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27" y="74"/>
                                  </a:lnTo>
                                  <a:lnTo>
                                    <a:pt x="27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26" y="60"/>
                                  </a:moveTo>
                                  <a:lnTo>
                                    <a:pt x="21" y="58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26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24" y="64"/>
                                  </a:moveTo>
                                  <a:lnTo>
                                    <a:pt x="23" y="72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27" y="74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4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23" y="72"/>
                                  </a:moveTo>
                                  <a:lnTo>
                                    <a:pt x="24" y="64"/>
                                  </a:lnTo>
                                  <a:lnTo>
                                    <a:pt x="23" y="73"/>
                                  </a:lnTo>
                                  <a:lnTo>
                                    <a:pt x="27" y="74"/>
                                  </a:lnTo>
                                  <a:lnTo>
                                    <a:pt x="27" y="74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23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26" y="60"/>
                                  </a:moveTo>
                                  <a:lnTo>
                                    <a:pt x="28" y="67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26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08800" y="1529640"/>
                            <a:ext cx="50040" cy="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3720" y="1660680"/>
                            <a:ext cx="165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05">
                                <a:moveTo>
                                  <a:pt x="16" y="63"/>
                                </a:moveTo>
                                <a:lnTo>
                                  <a:pt x="21" y="42"/>
                                </a:lnTo>
                                <a:lnTo>
                                  <a:pt x="13" y="34"/>
                                </a:lnTo>
                                <a:lnTo>
                                  <a:pt x="12" y="10"/>
                                </a:lnTo>
                                <a:lnTo>
                                  <a:pt x="2" y="0"/>
                                </a:lnTo>
                                <a:lnTo>
                                  <a:pt x="0" y="7"/>
                                </a:lnTo>
                                <a:lnTo>
                                  <a:pt x="7" y="20"/>
                                </a:lnTo>
                                <a:lnTo>
                                  <a:pt x="8" y="46"/>
                                </a:lnTo>
                                <a:lnTo>
                                  <a:pt x="2" y="59"/>
                                </a:lnTo>
                                <a:lnTo>
                                  <a:pt x="8" y="73"/>
                                </a:lnTo>
                                <a:lnTo>
                                  <a:pt x="7" y="82"/>
                                </a:lnTo>
                                <a:lnTo>
                                  <a:pt x="15" y="90"/>
                                </a:lnTo>
                                <a:lnTo>
                                  <a:pt x="12" y="97"/>
                                </a:lnTo>
                                <a:lnTo>
                                  <a:pt x="16" y="102"/>
                                </a:lnTo>
                                <a:lnTo>
                                  <a:pt x="20" y="96"/>
                                </a:lnTo>
                                <a:lnTo>
                                  <a:pt x="27" y="105"/>
                                </a:lnTo>
                                <a:lnTo>
                                  <a:pt x="24" y="91"/>
                                </a:lnTo>
                                <a:lnTo>
                                  <a:pt x="20" y="90"/>
                                </a:lnTo>
                                <a:lnTo>
                                  <a:pt x="16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42640" y="1659240"/>
                            <a:ext cx="1908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08">
                                  <a:moveTo>
                                    <a:pt x="20" y="91"/>
                                  </a:moveTo>
                                  <a:lnTo>
                                    <a:pt x="24" y="94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31" y="105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28" y="92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16" y="64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2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08">
                                  <a:moveTo>
                                    <a:pt x="27" y="107"/>
                                  </a:moveTo>
                                  <a:lnTo>
                                    <a:pt x="28" y="108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31" y="105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23" y="96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17" y="98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18" y="90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7" y="83"/>
                                  </a:lnTo>
                                  <a:lnTo>
                                    <a:pt x="8" y="85"/>
                                  </a:lnTo>
                                  <a:lnTo>
                                    <a:pt x="14" y="92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2" y="100"/>
                                  </a:lnTo>
                                  <a:lnTo>
                                    <a:pt x="16" y="105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2" y="101"/>
                                  </a:lnTo>
                                  <a:lnTo>
                                    <a:pt x="28" y="108"/>
                                  </a:lnTo>
                                  <a:lnTo>
                                    <a:pt x="27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38680" y="1656000"/>
                            <a:ext cx="2484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8560" y="1582560"/>
                            <a:ext cx="280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6">
                                <a:moveTo>
                                  <a:pt x="24" y="65"/>
                                </a:moveTo>
                                <a:lnTo>
                                  <a:pt x="18" y="67"/>
                                </a:lnTo>
                                <a:lnTo>
                                  <a:pt x="13" y="60"/>
                                </a:lnTo>
                                <a:lnTo>
                                  <a:pt x="18" y="53"/>
                                </a:lnTo>
                                <a:lnTo>
                                  <a:pt x="15" y="44"/>
                                </a:lnTo>
                                <a:lnTo>
                                  <a:pt x="15" y="35"/>
                                </a:lnTo>
                                <a:lnTo>
                                  <a:pt x="11" y="32"/>
                                </a:lnTo>
                                <a:lnTo>
                                  <a:pt x="12" y="22"/>
                                </a:lnTo>
                                <a:lnTo>
                                  <a:pt x="6" y="8"/>
                                </a:lnTo>
                                <a:lnTo>
                                  <a:pt x="6" y="1"/>
                                </a:lnTo>
                                <a:lnTo>
                                  <a:pt x="2" y="0"/>
                                </a:lnTo>
                                <a:lnTo>
                                  <a:pt x="0" y="20"/>
                                </a:lnTo>
                                <a:lnTo>
                                  <a:pt x="5" y="16"/>
                                </a:lnTo>
                                <a:lnTo>
                                  <a:pt x="1" y="36"/>
                                </a:lnTo>
                                <a:lnTo>
                                  <a:pt x="7" y="48"/>
                                </a:lnTo>
                                <a:lnTo>
                                  <a:pt x="3" y="54"/>
                                </a:lnTo>
                                <a:lnTo>
                                  <a:pt x="10" y="70"/>
                                </a:lnTo>
                                <a:lnTo>
                                  <a:pt x="22" y="82"/>
                                </a:lnTo>
                                <a:lnTo>
                                  <a:pt x="26" y="95"/>
                                </a:lnTo>
                                <a:lnTo>
                                  <a:pt x="32" y="101"/>
                                </a:lnTo>
                                <a:lnTo>
                                  <a:pt x="29" y="107"/>
                                </a:lnTo>
                                <a:lnTo>
                                  <a:pt x="34" y="107"/>
                                </a:lnTo>
                                <a:lnTo>
                                  <a:pt x="41" y="115"/>
                                </a:lnTo>
                                <a:lnTo>
                                  <a:pt x="45" y="114"/>
                                </a:lnTo>
                                <a:lnTo>
                                  <a:pt x="44" y="107"/>
                                </a:lnTo>
                                <a:lnTo>
                                  <a:pt x="32" y="87"/>
                                </a:lnTo>
                                <a:lnTo>
                                  <a:pt x="31" y="76"/>
                                </a:lnTo>
                                <a:lnTo>
                                  <a:pt x="24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77120" y="1582920"/>
                            <a:ext cx="684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2">
                                  <a:moveTo>
                                    <a:pt x="6" y="9"/>
                                  </a:moveTo>
                                  <a:lnTo>
                                    <a:pt x="12" y="2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2">
                                  <a:moveTo>
                                    <a:pt x="5" y="54"/>
                                  </a:moveTo>
                                  <a:lnTo>
                                    <a:pt x="3" y="54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5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2">
                                  <a:moveTo>
                                    <a:pt x="15" y="44"/>
                                  </a:moveTo>
                                  <a:lnTo>
                                    <a:pt x="18" y="52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44" y="112"/>
                                  </a:lnTo>
                                  <a:lnTo>
                                    <a:pt x="37" y="106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6" y="102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26" y="81"/>
                                  </a:lnTo>
                                  <a:lnTo>
                                    <a:pt x="26" y="80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23" y="83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32" y="101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36" y="110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4" y="117"/>
                                  </a:lnTo>
                                  <a:lnTo>
                                    <a:pt x="49" y="113"/>
                                  </a:lnTo>
                                  <a:lnTo>
                                    <a:pt x="48" y="107"/>
                                  </a:lnTo>
                                  <a:lnTo>
                                    <a:pt x="48" y="106"/>
                                  </a:lnTo>
                                  <a:lnTo>
                                    <a:pt x="37" y="86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22" y="54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73880" y="1578600"/>
                            <a:ext cx="3744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0000" y="911880"/>
                            <a:ext cx="166320" cy="8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63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148">
                                  <a:moveTo>
                                    <a:pt x="223" y="9"/>
                                  </a:moveTo>
                                  <a:lnTo>
                                    <a:pt x="217" y="18"/>
                                  </a:lnTo>
                                  <a:lnTo>
                                    <a:pt x="219" y="73"/>
                                  </a:lnTo>
                                  <a:lnTo>
                                    <a:pt x="219" y="54"/>
                                  </a:lnTo>
                                  <a:lnTo>
                                    <a:pt x="229" y="41"/>
                                  </a:lnTo>
                                  <a:lnTo>
                                    <a:pt x="229" y="36"/>
                                  </a:lnTo>
                                  <a:lnTo>
                                    <a:pt x="222" y="26"/>
                                  </a:lnTo>
                                  <a:lnTo>
                                    <a:pt x="219" y="24"/>
                                  </a:lnTo>
                                  <a:lnTo>
                                    <a:pt x="229" y="24"/>
                                  </a:lnTo>
                                  <a:lnTo>
                                    <a:pt x="228" y="27"/>
                                  </a:lnTo>
                                  <a:lnTo>
                                    <a:pt x="231" y="33"/>
                                  </a:lnTo>
                                  <a:lnTo>
                                    <a:pt x="237" y="36"/>
                                  </a:lnTo>
                                  <a:lnTo>
                                    <a:pt x="235" y="41"/>
                                  </a:lnTo>
                                  <a:lnTo>
                                    <a:pt x="242" y="38"/>
                                  </a:lnTo>
                                  <a:lnTo>
                                    <a:pt x="242" y="40"/>
                                  </a:lnTo>
                                  <a:lnTo>
                                    <a:pt x="249" y="44"/>
                                  </a:lnTo>
                                  <a:lnTo>
                                    <a:pt x="255" y="43"/>
                                  </a:lnTo>
                                  <a:lnTo>
                                    <a:pt x="255" y="37"/>
                                  </a:lnTo>
                                  <a:lnTo>
                                    <a:pt x="263" y="37"/>
                                  </a:lnTo>
                                  <a:lnTo>
                                    <a:pt x="254" y="29"/>
                                  </a:lnTo>
                                  <a:lnTo>
                                    <a:pt x="253" y="24"/>
                                  </a:lnTo>
                                  <a:lnTo>
                                    <a:pt x="250" y="22"/>
                                  </a:lnTo>
                                  <a:lnTo>
                                    <a:pt x="247" y="16"/>
                                  </a:lnTo>
                                  <a:lnTo>
                                    <a:pt x="240" y="6"/>
                                  </a:lnTo>
                                  <a:lnTo>
                                    <a:pt x="227" y="6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218" y="1"/>
                                  </a:lnTo>
                                  <a:lnTo>
                                    <a:pt x="206" y="1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210" y="9"/>
                                  </a:lnTo>
                                  <a:lnTo>
                                    <a:pt x="217" y="8"/>
                                  </a:lnTo>
                                  <a:lnTo>
                                    <a:pt x="22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63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148">
                                  <a:moveTo>
                                    <a:pt x="183" y="-1"/>
                                  </a:moveTo>
                                  <a:lnTo>
                                    <a:pt x="177" y="-1"/>
                                  </a:lnTo>
                                  <a:lnTo>
                                    <a:pt x="176" y="-3"/>
                                  </a:lnTo>
                                  <a:lnTo>
                                    <a:pt x="170" y="-2"/>
                                  </a:lnTo>
                                  <a:lnTo>
                                    <a:pt x="170" y="-7"/>
                                  </a:lnTo>
                                  <a:lnTo>
                                    <a:pt x="167" y="-9"/>
                                  </a:lnTo>
                                  <a:lnTo>
                                    <a:pt x="158" y="-9"/>
                                  </a:lnTo>
                                  <a:lnTo>
                                    <a:pt x="159" y="-12"/>
                                  </a:lnTo>
                                  <a:lnTo>
                                    <a:pt x="163" y="-16"/>
                                  </a:lnTo>
                                  <a:lnTo>
                                    <a:pt x="162" y="-19"/>
                                  </a:lnTo>
                                  <a:lnTo>
                                    <a:pt x="155" y="-19"/>
                                  </a:lnTo>
                                  <a:lnTo>
                                    <a:pt x="155" y="-23"/>
                                  </a:lnTo>
                                  <a:lnTo>
                                    <a:pt x="158" y="-28"/>
                                  </a:lnTo>
                                  <a:lnTo>
                                    <a:pt x="158" y="-30"/>
                                  </a:lnTo>
                                  <a:lnTo>
                                    <a:pt x="150" y="-36"/>
                                  </a:lnTo>
                                  <a:lnTo>
                                    <a:pt x="150" y="-40"/>
                                  </a:lnTo>
                                  <a:lnTo>
                                    <a:pt x="153" y="-45"/>
                                  </a:lnTo>
                                  <a:lnTo>
                                    <a:pt x="153" y="-47"/>
                                  </a:lnTo>
                                  <a:lnTo>
                                    <a:pt x="135" y="-45"/>
                                  </a:lnTo>
                                  <a:lnTo>
                                    <a:pt x="130" y="-48"/>
                                  </a:lnTo>
                                  <a:lnTo>
                                    <a:pt x="125" y="-57"/>
                                  </a:lnTo>
                                  <a:lnTo>
                                    <a:pt x="120" y="-68"/>
                                  </a:lnTo>
                                  <a:lnTo>
                                    <a:pt x="102" y="-69"/>
                                  </a:lnTo>
                                  <a:lnTo>
                                    <a:pt x="82" y="-75"/>
                                  </a:lnTo>
                                  <a:lnTo>
                                    <a:pt x="82" y="-70"/>
                                  </a:lnTo>
                                  <a:lnTo>
                                    <a:pt x="83" y="-63"/>
                                  </a:lnTo>
                                  <a:lnTo>
                                    <a:pt x="76" y="-60"/>
                                  </a:lnTo>
                                  <a:lnTo>
                                    <a:pt x="75" y="-61"/>
                                  </a:lnTo>
                                  <a:lnTo>
                                    <a:pt x="80" y="-67"/>
                                  </a:lnTo>
                                  <a:lnTo>
                                    <a:pt x="76" y="-71"/>
                                  </a:lnTo>
                                  <a:lnTo>
                                    <a:pt x="70" y="-57"/>
                                  </a:lnTo>
                                  <a:lnTo>
                                    <a:pt x="67" y="-57"/>
                                  </a:lnTo>
                                  <a:lnTo>
                                    <a:pt x="70" y="-63"/>
                                  </a:lnTo>
                                  <a:lnTo>
                                    <a:pt x="63" y="-62"/>
                                  </a:lnTo>
                                  <a:lnTo>
                                    <a:pt x="60" y="-60"/>
                                  </a:lnTo>
                                  <a:lnTo>
                                    <a:pt x="58" y="-50"/>
                                  </a:lnTo>
                                  <a:lnTo>
                                    <a:pt x="44" y="-42"/>
                                  </a:lnTo>
                                  <a:lnTo>
                                    <a:pt x="37" y="-42"/>
                                  </a:lnTo>
                                  <a:lnTo>
                                    <a:pt x="30" y="-39"/>
                                  </a:lnTo>
                                  <a:lnTo>
                                    <a:pt x="0" y="-15"/>
                                  </a:lnTo>
                                  <a:lnTo>
                                    <a:pt x="1" y="-13"/>
                                  </a:lnTo>
                                  <a:lnTo>
                                    <a:pt x="8" y="-13"/>
                                  </a:lnTo>
                                  <a:lnTo>
                                    <a:pt x="23" y="-19"/>
                                  </a:lnTo>
                                  <a:lnTo>
                                    <a:pt x="28" y="-19"/>
                                  </a:lnTo>
                                  <a:lnTo>
                                    <a:pt x="26" y="-15"/>
                                  </a:lnTo>
                                  <a:lnTo>
                                    <a:pt x="25" y="-11"/>
                                  </a:lnTo>
                                  <a:lnTo>
                                    <a:pt x="30" y="-11"/>
                                  </a:lnTo>
                                  <a:lnTo>
                                    <a:pt x="36" y="-9"/>
                                  </a:lnTo>
                                  <a:lnTo>
                                    <a:pt x="48" y="-16"/>
                                  </a:lnTo>
                                  <a:lnTo>
                                    <a:pt x="53" y="-16"/>
                                  </a:lnTo>
                                  <a:lnTo>
                                    <a:pt x="72" y="-27"/>
                                  </a:lnTo>
                                  <a:lnTo>
                                    <a:pt x="78" y="-32"/>
                                  </a:lnTo>
                                  <a:lnTo>
                                    <a:pt x="82" y="-34"/>
                                  </a:lnTo>
                                  <a:lnTo>
                                    <a:pt x="91" y="-34"/>
                                  </a:lnTo>
                                  <a:lnTo>
                                    <a:pt x="88" y="-31"/>
                                  </a:lnTo>
                                  <a:lnTo>
                                    <a:pt x="76" y="-21"/>
                                  </a:lnTo>
                                  <a:lnTo>
                                    <a:pt x="77" y="-15"/>
                                  </a:lnTo>
                                  <a:lnTo>
                                    <a:pt x="82" y="-19"/>
                                  </a:lnTo>
                                  <a:lnTo>
                                    <a:pt x="88" y="-19"/>
                                  </a:lnTo>
                                  <a:lnTo>
                                    <a:pt x="92" y="-17"/>
                                  </a:lnTo>
                                  <a:lnTo>
                                    <a:pt x="99" y="-10"/>
                                  </a:lnTo>
                                  <a:lnTo>
                                    <a:pt x="99" y="-8"/>
                                  </a:lnTo>
                                  <a:lnTo>
                                    <a:pt x="115" y="-7"/>
                                  </a:lnTo>
                                  <a:lnTo>
                                    <a:pt x="124" y="-13"/>
                                  </a:lnTo>
                                  <a:lnTo>
                                    <a:pt x="150" y="-15"/>
                                  </a:lnTo>
                                  <a:lnTo>
                                    <a:pt x="149" y="-7"/>
                                  </a:lnTo>
                                  <a:lnTo>
                                    <a:pt x="155" y="-7"/>
                                  </a:lnTo>
                                  <a:lnTo>
                                    <a:pt x="165" y="-7"/>
                                  </a:lnTo>
                                  <a:lnTo>
                                    <a:pt x="167" y="-2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73" y="6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3" y="1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34" y="6"/>
                                  </a:lnTo>
                                  <a:lnTo>
                                    <a:pt x="123" y="6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11" y="10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01" y="19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6" y="42"/>
                                  </a:lnTo>
                                  <a:lnTo>
                                    <a:pt x="91" y="40"/>
                                  </a:lnTo>
                                  <a:lnTo>
                                    <a:pt x="95" y="34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07" y="22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97" y="46"/>
                                  </a:lnTo>
                                  <a:lnTo>
                                    <a:pt x="98" y="52"/>
                                  </a:lnTo>
                                  <a:lnTo>
                                    <a:pt x="93" y="56"/>
                                  </a:lnTo>
                                  <a:lnTo>
                                    <a:pt x="93" y="65"/>
                                  </a:lnTo>
                                  <a:lnTo>
                                    <a:pt x="89" y="74"/>
                                  </a:lnTo>
                                  <a:lnTo>
                                    <a:pt x="90" y="87"/>
                                  </a:lnTo>
                                  <a:lnTo>
                                    <a:pt x="91" y="88"/>
                                  </a:lnTo>
                                  <a:lnTo>
                                    <a:pt x="91" y="98"/>
                                  </a:lnTo>
                                  <a:lnTo>
                                    <a:pt x="90" y="98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8" y="117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110" y="114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17" y="106"/>
                                  </a:lnTo>
                                  <a:lnTo>
                                    <a:pt x="124" y="94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2" y="77"/>
                                  </a:lnTo>
                                  <a:lnTo>
                                    <a:pt x="118" y="68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9" y="63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18" y="54"/>
                                  </a:lnTo>
                                  <a:lnTo>
                                    <a:pt x="119" y="53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32" y="32"/>
                                  </a:lnTo>
                                  <a:lnTo>
                                    <a:pt x="136" y="26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37" y="34"/>
                                  </a:lnTo>
                                  <a:lnTo>
                                    <a:pt x="138" y="37"/>
                                  </a:lnTo>
                                  <a:lnTo>
                                    <a:pt x="142" y="32"/>
                                  </a:lnTo>
                                  <a:lnTo>
                                    <a:pt x="142" y="23"/>
                                  </a:lnTo>
                                  <a:lnTo>
                                    <a:pt x="146" y="21"/>
                                  </a:lnTo>
                                  <a:lnTo>
                                    <a:pt x="152" y="21"/>
                                  </a:lnTo>
                                  <a:lnTo>
                                    <a:pt x="147" y="16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68" y="15"/>
                                  </a:lnTo>
                                  <a:lnTo>
                                    <a:pt x="168" y="17"/>
                                  </a:lnTo>
                                  <a:lnTo>
                                    <a:pt x="173" y="18"/>
                                  </a:lnTo>
                                  <a:lnTo>
                                    <a:pt x="181" y="21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83" y="29"/>
                                  </a:lnTo>
                                  <a:lnTo>
                                    <a:pt x="183" y="34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85" y="49"/>
                                  </a:lnTo>
                                  <a:lnTo>
                                    <a:pt x="180" y="51"/>
                                  </a:lnTo>
                                  <a:lnTo>
                                    <a:pt x="179" y="56"/>
                                  </a:lnTo>
                                  <a:lnTo>
                                    <a:pt x="173" y="57"/>
                                  </a:lnTo>
                                  <a:lnTo>
                                    <a:pt x="172" y="65"/>
                                  </a:lnTo>
                                  <a:lnTo>
                                    <a:pt x="175" y="67"/>
                                  </a:lnTo>
                                  <a:lnTo>
                                    <a:pt x="180" y="67"/>
                                  </a:lnTo>
                                  <a:lnTo>
                                    <a:pt x="187" y="57"/>
                                  </a:lnTo>
                                  <a:lnTo>
                                    <a:pt x="191" y="57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99" y="59"/>
                                  </a:lnTo>
                                  <a:lnTo>
                                    <a:pt x="203" y="80"/>
                                  </a:lnTo>
                                  <a:lnTo>
                                    <a:pt x="205" y="82"/>
                                  </a:lnTo>
                                  <a:lnTo>
                                    <a:pt x="212" y="80"/>
                                  </a:lnTo>
                                  <a:lnTo>
                                    <a:pt x="219" y="73"/>
                                  </a:lnTo>
                                  <a:lnTo>
                                    <a:pt x="217" y="18"/>
                                  </a:lnTo>
                                  <a:lnTo>
                                    <a:pt x="213" y="15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3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8560" y="865440"/>
                            <a:ext cx="16812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149" y="97"/>
                                  </a:moveTo>
                                  <a:lnTo>
                                    <a:pt x="148" y="100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49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93" y="42"/>
                                  </a:moveTo>
                                  <a:lnTo>
                                    <a:pt x="96" y="45"/>
                                  </a:lnTo>
                                  <a:lnTo>
                                    <a:pt x="93" y="40"/>
                                  </a:lnTo>
                                  <a:lnTo>
                                    <a:pt x="93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10" y="66"/>
                                  </a:moveTo>
                                  <a:lnTo>
                                    <a:pt x="3" y="61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1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197" y="79"/>
                                  </a:moveTo>
                                  <a:lnTo>
                                    <a:pt x="189" y="82"/>
                                  </a:lnTo>
                                  <a:lnTo>
                                    <a:pt x="189" y="86"/>
                                  </a:lnTo>
                                  <a:lnTo>
                                    <a:pt x="214" y="94"/>
                                  </a:lnTo>
                                  <a:lnTo>
                                    <a:pt x="215" y="96"/>
                                  </a:lnTo>
                                  <a:lnTo>
                                    <a:pt x="217" y="93"/>
                                  </a:lnTo>
                                  <a:lnTo>
                                    <a:pt x="219" y="95"/>
                                  </a:lnTo>
                                  <a:lnTo>
                                    <a:pt x="221" y="96"/>
                                  </a:lnTo>
                                  <a:lnTo>
                                    <a:pt x="227" y="87"/>
                                  </a:lnTo>
                                  <a:lnTo>
                                    <a:pt x="226" y="84"/>
                                  </a:lnTo>
                                  <a:lnTo>
                                    <a:pt x="219" y="83"/>
                                  </a:lnTo>
                                  <a:lnTo>
                                    <a:pt x="219" y="83"/>
                                  </a:lnTo>
                                  <a:lnTo>
                                    <a:pt x="212" y="84"/>
                                  </a:lnTo>
                                  <a:lnTo>
                                    <a:pt x="198" y="79"/>
                                  </a:lnTo>
                                  <a:lnTo>
                                    <a:pt x="211" y="88"/>
                                  </a:lnTo>
                                  <a:lnTo>
                                    <a:pt x="212" y="88"/>
                                  </a:lnTo>
                                  <a:lnTo>
                                    <a:pt x="219" y="87"/>
                                  </a:lnTo>
                                  <a:lnTo>
                                    <a:pt x="222" y="87"/>
                                  </a:lnTo>
                                  <a:lnTo>
                                    <a:pt x="218" y="93"/>
                                  </a:lnTo>
                                  <a:lnTo>
                                    <a:pt x="216" y="90"/>
                                  </a:lnTo>
                                  <a:lnTo>
                                    <a:pt x="196" y="84"/>
                                  </a:lnTo>
                                  <a:lnTo>
                                    <a:pt x="198" y="83"/>
                                  </a:lnTo>
                                  <a:lnTo>
                                    <a:pt x="198" y="79"/>
                                  </a:lnTo>
                                  <a:lnTo>
                                    <a:pt x="197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217" y="93"/>
                                  </a:moveTo>
                                  <a:lnTo>
                                    <a:pt x="215" y="96"/>
                                  </a:lnTo>
                                  <a:lnTo>
                                    <a:pt x="219" y="95"/>
                                  </a:lnTo>
                                  <a:lnTo>
                                    <a:pt x="21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164" y="55"/>
                                  </a:moveTo>
                                  <a:lnTo>
                                    <a:pt x="159" y="55"/>
                                  </a:lnTo>
                                  <a:lnTo>
                                    <a:pt x="159" y="54"/>
                                  </a:lnTo>
                                  <a:lnTo>
                                    <a:pt x="163" y="48"/>
                                  </a:lnTo>
                                  <a:lnTo>
                                    <a:pt x="161" y="44"/>
                                  </a:lnTo>
                                  <a:lnTo>
                                    <a:pt x="155" y="39"/>
                                  </a:lnTo>
                                  <a:lnTo>
                                    <a:pt x="155" y="36"/>
                                  </a:lnTo>
                                  <a:lnTo>
                                    <a:pt x="155" y="31"/>
                                  </a:lnTo>
                                  <a:lnTo>
                                    <a:pt x="155" y="2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33" y="26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3" y="6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80" y="9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25" y="20"/>
                                  </a:lnTo>
                                  <a:lnTo>
                                    <a:pt x="125" y="20"/>
                                  </a:lnTo>
                                  <a:lnTo>
                                    <a:pt x="130" y="29"/>
                                  </a:lnTo>
                                  <a:lnTo>
                                    <a:pt x="131" y="30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37" y="33"/>
                                  </a:lnTo>
                                  <a:lnTo>
                                    <a:pt x="153" y="31"/>
                                  </a:lnTo>
                                  <a:lnTo>
                                    <a:pt x="153" y="30"/>
                                  </a:lnTo>
                                  <a:lnTo>
                                    <a:pt x="153" y="31"/>
                                  </a:lnTo>
                                  <a:lnTo>
                                    <a:pt x="151" y="35"/>
                                  </a:lnTo>
                                  <a:lnTo>
                                    <a:pt x="150" y="36"/>
                                  </a:lnTo>
                                  <a:lnTo>
                                    <a:pt x="150" y="41"/>
                                  </a:lnTo>
                                  <a:lnTo>
                                    <a:pt x="151" y="42"/>
                                  </a:lnTo>
                                  <a:lnTo>
                                    <a:pt x="158" y="47"/>
                                  </a:lnTo>
                                  <a:lnTo>
                                    <a:pt x="158" y="48"/>
                                  </a:lnTo>
                                  <a:lnTo>
                                    <a:pt x="155" y="53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62" y="59"/>
                                  </a:lnTo>
                                  <a:lnTo>
                                    <a:pt x="159" y="64"/>
                                  </a:lnTo>
                                  <a:lnTo>
                                    <a:pt x="160" y="67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63" y="65"/>
                                  </a:lnTo>
                                  <a:lnTo>
                                    <a:pt x="167" y="60"/>
                                  </a:lnTo>
                                  <a:lnTo>
                                    <a:pt x="164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82" y="4"/>
                                  </a:moveTo>
                                  <a:lnTo>
                                    <a:pt x="82" y="6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168" y="69"/>
                                  </a:moveTo>
                                  <a:lnTo>
                                    <a:pt x="166" y="71"/>
                                  </a:lnTo>
                                  <a:lnTo>
                                    <a:pt x="167" y="72"/>
                                  </a:lnTo>
                                  <a:lnTo>
                                    <a:pt x="165" y="77"/>
                                  </a:lnTo>
                                  <a:lnTo>
                                    <a:pt x="170" y="80"/>
                                  </a:lnTo>
                                  <a:lnTo>
                                    <a:pt x="169" y="70"/>
                                  </a:lnTo>
                                  <a:lnTo>
                                    <a:pt x="171" y="71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60" y="69"/>
                                  </a:lnTo>
                                  <a:lnTo>
                                    <a:pt x="166" y="71"/>
                                  </a:lnTo>
                                  <a:lnTo>
                                    <a:pt x="168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259" y="116"/>
                                  </a:moveTo>
                                  <a:lnTo>
                                    <a:pt x="261" y="116"/>
                                  </a:lnTo>
                                  <a:lnTo>
                                    <a:pt x="263" y="115"/>
                                  </a:lnTo>
                                  <a:lnTo>
                                    <a:pt x="259" y="114"/>
                                  </a:lnTo>
                                  <a:lnTo>
                                    <a:pt x="256" y="114"/>
                                  </a:lnTo>
                                  <a:lnTo>
                                    <a:pt x="257" y="123"/>
                                  </a:lnTo>
                                  <a:lnTo>
                                    <a:pt x="259" y="120"/>
                                  </a:lnTo>
                                  <a:lnTo>
                                    <a:pt x="259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262" y="112"/>
                                  </a:moveTo>
                                  <a:lnTo>
                                    <a:pt x="263" y="115"/>
                                  </a:lnTo>
                                  <a:lnTo>
                                    <a:pt x="266" y="113"/>
                                  </a:lnTo>
                                  <a:lnTo>
                                    <a:pt x="258" y="105"/>
                                  </a:lnTo>
                                  <a:lnTo>
                                    <a:pt x="257" y="104"/>
                                  </a:lnTo>
                                  <a:lnTo>
                                    <a:pt x="258" y="107"/>
                                  </a:lnTo>
                                  <a:lnTo>
                                    <a:pt x="257" y="109"/>
                                  </a:lnTo>
                                  <a:lnTo>
                                    <a:pt x="262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116" y="88"/>
                                  </a:moveTo>
                                  <a:lnTo>
                                    <a:pt x="119" y="93"/>
                                  </a:lnTo>
                                  <a:lnTo>
                                    <a:pt x="117" y="89"/>
                                  </a:lnTo>
                                  <a:lnTo>
                                    <a:pt x="118" y="83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14" y="92"/>
                                  </a:lnTo>
                                  <a:lnTo>
                                    <a:pt x="119" y="93"/>
                                  </a:lnTo>
                                  <a:lnTo>
                                    <a:pt x="116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155" y="31"/>
                                  </a:moveTo>
                                  <a:lnTo>
                                    <a:pt x="155" y="36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55" y="27"/>
                                  </a:lnTo>
                                  <a:lnTo>
                                    <a:pt x="155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77" y="14"/>
                                  </a:moveTo>
                                  <a:lnTo>
                                    <a:pt x="76" y="15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79" y="15"/>
                                  </a:lnTo>
                                  <a:lnTo>
                                    <a:pt x="7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70" y="18"/>
                                  </a:moveTo>
                                  <a:lnTo>
                                    <a:pt x="69" y="21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7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91" y="47"/>
                                  </a:moveTo>
                                  <a:lnTo>
                                    <a:pt x="96" y="45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93" y="40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79" y="43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50" y="58"/>
                                  </a:lnTo>
                                  <a:lnTo>
                                    <a:pt x="49" y="58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24" y="55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61" y="28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70" y="18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76" y="15"/>
                                  </a:lnTo>
                                  <a:lnTo>
                                    <a:pt x="77" y="14"/>
                                  </a:lnTo>
                                  <a:lnTo>
                                    <a:pt x="79" y="15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80" y="9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5" y="62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84" y="45"/>
                                  </a:lnTo>
                                  <a:lnTo>
                                    <a:pt x="88" y="43"/>
                                  </a:lnTo>
                                  <a:lnTo>
                                    <a:pt x="93" y="45"/>
                                  </a:lnTo>
                                  <a:lnTo>
                                    <a:pt x="9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137" y="109"/>
                                  </a:moveTo>
                                  <a:lnTo>
                                    <a:pt x="137" y="110"/>
                                  </a:lnTo>
                                  <a:lnTo>
                                    <a:pt x="139" y="113"/>
                                  </a:lnTo>
                                  <a:lnTo>
                                    <a:pt x="139" y="105"/>
                                  </a:lnTo>
                                  <a:lnTo>
                                    <a:pt x="137" y="105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7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146" y="110"/>
                                  </a:moveTo>
                                  <a:lnTo>
                                    <a:pt x="146" y="109"/>
                                  </a:lnTo>
                                  <a:lnTo>
                                    <a:pt x="147" y="101"/>
                                  </a:lnTo>
                                  <a:lnTo>
                                    <a:pt x="148" y="100"/>
                                  </a:lnTo>
                                  <a:lnTo>
                                    <a:pt x="149" y="97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54" y="96"/>
                                  </a:lnTo>
                                  <a:lnTo>
                                    <a:pt x="148" y="96"/>
                                  </a:lnTo>
                                  <a:lnTo>
                                    <a:pt x="146" y="96"/>
                                  </a:lnTo>
                                  <a:lnTo>
                                    <a:pt x="142" y="100"/>
                                  </a:lnTo>
                                  <a:lnTo>
                                    <a:pt x="142" y="108"/>
                                  </a:lnTo>
                                  <a:lnTo>
                                    <a:pt x="141" y="109"/>
                                  </a:lnTo>
                                  <a:lnTo>
                                    <a:pt x="141" y="111"/>
                                  </a:lnTo>
                                  <a:lnTo>
                                    <a:pt x="141" y="106"/>
                                  </a:lnTo>
                                  <a:lnTo>
                                    <a:pt x="141" y="101"/>
                                  </a:lnTo>
                                  <a:lnTo>
                                    <a:pt x="136" y="102"/>
                                  </a:lnTo>
                                  <a:lnTo>
                                    <a:pt x="134" y="107"/>
                                  </a:lnTo>
                                  <a:lnTo>
                                    <a:pt x="133" y="106"/>
                                  </a:lnTo>
                                  <a:lnTo>
                                    <a:pt x="128" y="109"/>
                                  </a:lnTo>
                                  <a:lnTo>
                                    <a:pt x="124" y="114"/>
                                  </a:lnTo>
                                  <a:lnTo>
                                    <a:pt x="122" y="125"/>
                                  </a:lnTo>
                                  <a:lnTo>
                                    <a:pt x="118" y="131"/>
                                  </a:lnTo>
                                  <a:lnTo>
                                    <a:pt x="119" y="136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18" y="145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22" y="155"/>
                                  </a:lnTo>
                                  <a:lnTo>
                                    <a:pt x="124" y="159"/>
                                  </a:lnTo>
                                  <a:lnTo>
                                    <a:pt x="124" y="171"/>
                                  </a:lnTo>
                                  <a:lnTo>
                                    <a:pt x="118" y="182"/>
                                  </a:lnTo>
                                  <a:lnTo>
                                    <a:pt x="117" y="185"/>
                                  </a:lnTo>
                                  <a:lnTo>
                                    <a:pt x="111" y="190"/>
                                  </a:lnTo>
                                  <a:lnTo>
                                    <a:pt x="107" y="192"/>
                                  </a:lnTo>
                                  <a:lnTo>
                                    <a:pt x="101" y="192"/>
                                  </a:lnTo>
                                  <a:lnTo>
                                    <a:pt x="95" y="182"/>
                                  </a:lnTo>
                                  <a:lnTo>
                                    <a:pt x="94" y="175"/>
                                  </a:lnTo>
                                  <a:lnTo>
                                    <a:pt x="95" y="175"/>
                                  </a:lnTo>
                                  <a:lnTo>
                                    <a:pt x="95" y="165"/>
                                  </a:lnTo>
                                  <a:lnTo>
                                    <a:pt x="94" y="163"/>
                                  </a:lnTo>
                                  <a:lnTo>
                                    <a:pt x="93" y="151"/>
                                  </a:lnTo>
                                  <a:lnTo>
                                    <a:pt x="97" y="143"/>
                                  </a:lnTo>
                                  <a:lnTo>
                                    <a:pt x="97" y="134"/>
                                  </a:lnTo>
                                  <a:lnTo>
                                    <a:pt x="101" y="130"/>
                                  </a:lnTo>
                                  <a:lnTo>
                                    <a:pt x="101" y="124"/>
                                  </a:lnTo>
                                  <a:lnTo>
                                    <a:pt x="101" y="122"/>
                                  </a:lnTo>
                                  <a:lnTo>
                                    <a:pt x="103" y="112"/>
                                  </a:lnTo>
                                  <a:lnTo>
                                    <a:pt x="98" y="116"/>
                                  </a:lnTo>
                                  <a:lnTo>
                                    <a:pt x="98" y="118"/>
                                  </a:lnTo>
                                  <a:lnTo>
                                    <a:pt x="98" y="122"/>
                                  </a:lnTo>
                                  <a:lnTo>
                                    <a:pt x="97" y="123"/>
                                  </a:lnTo>
                                  <a:lnTo>
                                    <a:pt x="98" y="128"/>
                                  </a:lnTo>
                                  <a:lnTo>
                                    <a:pt x="93" y="133"/>
                                  </a:lnTo>
                                  <a:lnTo>
                                    <a:pt x="93" y="142"/>
                                  </a:lnTo>
                                  <a:lnTo>
                                    <a:pt x="89" y="150"/>
                                  </a:lnTo>
                                  <a:lnTo>
                                    <a:pt x="89" y="151"/>
                                  </a:lnTo>
                                  <a:lnTo>
                                    <a:pt x="90" y="164"/>
                                  </a:lnTo>
                                  <a:lnTo>
                                    <a:pt x="91" y="166"/>
                                  </a:lnTo>
                                  <a:lnTo>
                                    <a:pt x="91" y="175"/>
                                  </a:lnTo>
                                  <a:lnTo>
                                    <a:pt x="90" y="176"/>
                                  </a:lnTo>
                                  <a:lnTo>
                                    <a:pt x="91" y="183"/>
                                  </a:lnTo>
                                  <a:lnTo>
                                    <a:pt x="92" y="184"/>
                                  </a:lnTo>
                                  <a:lnTo>
                                    <a:pt x="98" y="195"/>
                                  </a:lnTo>
                                  <a:lnTo>
                                    <a:pt x="100" y="196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9" y="196"/>
                                  </a:lnTo>
                                  <a:lnTo>
                                    <a:pt x="114" y="193"/>
                                  </a:lnTo>
                                  <a:lnTo>
                                    <a:pt x="121" y="188"/>
                                  </a:lnTo>
                                  <a:lnTo>
                                    <a:pt x="122" y="183"/>
                                  </a:lnTo>
                                  <a:lnTo>
                                    <a:pt x="128" y="173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128" y="158"/>
                                  </a:lnTo>
                                  <a:lnTo>
                                    <a:pt x="127" y="157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2" y="145"/>
                                  </a:lnTo>
                                  <a:lnTo>
                                    <a:pt x="122" y="141"/>
                                  </a:lnTo>
                                  <a:lnTo>
                                    <a:pt x="123" y="140"/>
                                  </a:lnTo>
                                  <a:lnTo>
                                    <a:pt x="123" y="136"/>
                                  </a:lnTo>
                                  <a:lnTo>
                                    <a:pt x="123" y="132"/>
                                  </a:lnTo>
                                  <a:lnTo>
                                    <a:pt x="126" y="127"/>
                                  </a:lnTo>
                                  <a:lnTo>
                                    <a:pt x="127" y="126"/>
                                  </a:lnTo>
                                  <a:lnTo>
                                    <a:pt x="128" y="116"/>
                                  </a:lnTo>
                                  <a:lnTo>
                                    <a:pt x="129" y="116"/>
                                  </a:lnTo>
                                  <a:lnTo>
                                    <a:pt x="132" y="111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7" y="105"/>
                                  </a:lnTo>
                                  <a:lnTo>
                                    <a:pt x="139" y="105"/>
                                  </a:lnTo>
                                  <a:lnTo>
                                    <a:pt x="139" y="113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37" y="115"/>
                                  </a:lnTo>
                                  <a:lnTo>
                                    <a:pt x="142" y="115"/>
                                  </a:lnTo>
                                  <a:lnTo>
                                    <a:pt x="146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101" y="123"/>
                                  </a:moveTo>
                                  <a:lnTo>
                                    <a:pt x="102" y="119"/>
                                  </a:lnTo>
                                  <a:lnTo>
                                    <a:pt x="106" y="114"/>
                                  </a:lnTo>
                                  <a:lnTo>
                                    <a:pt x="103" y="111"/>
                                  </a:lnTo>
                                  <a:lnTo>
                                    <a:pt x="107" y="105"/>
                                  </a:lnTo>
                                  <a:lnTo>
                                    <a:pt x="107" y="110"/>
                                  </a:lnTo>
                                  <a:lnTo>
                                    <a:pt x="108" y="101"/>
                                  </a:lnTo>
                                  <a:lnTo>
                                    <a:pt x="106" y="105"/>
                                  </a:lnTo>
                                  <a:lnTo>
                                    <a:pt x="103" y="112"/>
                                  </a:lnTo>
                                  <a:lnTo>
                                    <a:pt x="103" y="112"/>
                                  </a:lnTo>
                                  <a:lnTo>
                                    <a:pt x="101" y="122"/>
                                  </a:lnTo>
                                  <a:lnTo>
                                    <a:pt x="101" y="124"/>
                                  </a:lnTo>
                                  <a:lnTo>
                                    <a:pt x="101" y="130"/>
                                  </a:lnTo>
                                  <a:lnTo>
                                    <a:pt x="102" y="128"/>
                                  </a:lnTo>
                                  <a:lnTo>
                                    <a:pt x="101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107" y="105"/>
                                  </a:moveTo>
                                  <a:lnTo>
                                    <a:pt x="103" y="111"/>
                                  </a:lnTo>
                                  <a:lnTo>
                                    <a:pt x="106" y="114"/>
                                  </a:lnTo>
                                  <a:lnTo>
                                    <a:pt x="107" y="110"/>
                                  </a:lnTo>
                                  <a:lnTo>
                                    <a:pt x="107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111" y="84"/>
                                  </a:moveTo>
                                  <a:lnTo>
                                    <a:pt x="106" y="85"/>
                                  </a:lnTo>
                                  <a:lnTo>
                                    <a:pt x="108" y="90"/>
                                  </a:lnTo>
                                  <a:lnTo>
                                    <a:pt x="110" y="88"/>
                                  </a:lnTo>
                                  <a:lnTo>
                                    <a:pt x="111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122" y="84"/>
                                  </a:moveTo>
                                  <a:lnTo>
                                    <a:pt x="119" y="89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3" y="82"/>
                                  </a:lnTo>
                                  <a:lnTo>
                                    <a:pt x="12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232" y="104"/>
                                  </a:moveTo>
                                  <a:lnTo>
                                    <a:pt x="233" y="104"/>
                                  </a:lnTo>
                                  <a:lnTo>
                                    <a:pt x="231" y="99"/>
                                  </a:lnTo>
                                  <a:lnTo>
                                    <a:pt x="231" y="103"/>
                                  </a:lnTo>
                                  <a:lnTo>
                                    <a:pt x="229" y="101"/>
                                  </a:lnTo>
                                  <a:lnTo>
                                    <a:pt x="226" y="102"/>
                                  </a:lnTo>
                                  <a:lnTo>
                                    <a:pt x="221" y="99"/>
                                  </a:lnTo>
                                  <a:lnTo>
                                    <a:pt x="219" y="102"/>
                                  </a:lnTo>
                                  <a:lnTo>
                                    <a:pt x="221" y="103"/>
                                  </a:lnTo>
                                  <a:lnTo>
                                    <a:pt x="228" y="103"/>
                                  </a:lnTo>
                                  <a:lnTo>
                                    <a:pt x="228" y="105"/>
                                  </a:lnTo>
                                  <a:lnTo>
                                    <a:pt x="233" y="112"/>
                                  </a:lnTo>
                                  <a:lnTo>
                                    <a:pt x="231" y="111"/>
                                  </a:lnTo>
                                  <a:lnTo>
                                    <a:pt x="228" y="105"/>
                                  </a:lnTo>
                                  <a:lnTo>
                                    <a:pt x="229" y="114"/>
                                  </a:lnTo>
                                  <a:lnTo>
                                    <a:pt x="229" y="117"/>
                                  </a:lnTo>
                                  <a:lnTo>
                                    <a:pt x="220" y="130"/>
                                  </a:lnTo>
                                  <a:lnTo>
                                    <a:pt x="219" y="131"/>
                                  </a:lnTo>
                                  <a:lnTo>
                                    <a:pt x="219" y="150"/>
                                  </a:lnTo>
                                  <a:lnTo>
                                    <a:pt x="217" y="152"/>
                                  </a:lnTo>
                                  <a:lnTo>
                                    <a:pt x="213" y="155"/>
                                  </a:lnTo>
                                  <a:lnTo>
                                    <a:pt x="207" y="156"/>
                                  </a:lnTo>
                                  <a:lnTo>
                                    <a:pt x="207" y="156"/>
                                  </a:lnTo>
                                  <a:lnTo>
                                    <a:pt x="204" y="136"/>
                                  </a:lnTo>
                                  <a:lnTo>
                                    <a:pt x="203" y="134"/>
                                  </a:lnTo>
                                  <a:lnTo>
                                    <a:pt x="198" y="131"/>
                                  </a:lnTo>
                                  <a:lnTo>
                                    <a:pt x="193" y="132"/>
                                  </a:lnTo>
                                  <a:lnTo>
                                    <a:pt x="189" y="132"/>
                                  </a:lnTo>
                                  <a:lnTo>
                                    <a:pt x="187" y="133"/>
                                  </a:lnTo>
                                  <a:lnTo>
                                    <a:pt x="181" y="142"/>
                                  </a:lnTo>
                                  <a:lnTo>
                                    <a:pt x="176" y="141"/>
                                  </a:lnTo>
                                  <a:lnTo>
                                    <a:pt x="177" y="136"/>
                                  </a:lnTo>
                                  <a:lnTo>
                                    <a:pt x="183" y="134"/>
                                  </a:lnTo>
                                  <a:lnTo>
                                    <a:pt x="184" y="129"/>
                                  </a:lnTo>
                                  <a:lnTo>
                                    <a:pt x="189" y="126"/>
                                  </a:lnTo>
                                  <a:lnTo>
                                    <a:pt x="190" y="113"/>
                                  </a:lnTo>
                                  <a:lnTo>
                                    <a:pt x="189" y="111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190" y="108"/>
                                  </a:lnTo>
                                  <a:lnTo>
                                    <a:pt x="190" y="104"/>
                                  </a:lnTo>
                                  <a:lnTo>
                                    <a:pt x="185" y="97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176" y="93"/>
                                  </a:lnTo>
                                  <a:lnTo>
                                    <a:pt x="175" y="93"/>
                                  </a:lnTo>
                                  <a:lnTo>
                                    <a:pt x="171" y="90"/>
                                  </a:lnTo>
                                  <a:lnTo>
                                    <a:pt x="161" y="86"/>
                                  </a:lnTo>
                                  <a:lnTo>
                                    <a:pt x="157" y="86"/>
                                  </a:lnTo>
                                  <a:lnTo>
                                    <a:pt x="161" y="83"/>
                                  </a:lnTo>
                                  <a:lnTo>
                                    <a:pt x="175" y="85"/>
                                  </a:lnTo>
                                  <a:lnTo>
                                    <a:pt x="170" y="76"/>
                                  </a:lnTo>
                                  <a:lnTo>
                                    <a:pt x="171" y="73"/>
                                  </a:lnTo>
                                  <a:lnTo>
                                    <a:pt x="172" y="76"/>
                                  </a:lnTo>
                                  <a:lnTo>
                                    <a:pt x="171" y="71"/>
                                  </a:lnTo>
                                  <a:lnTo>
                                    <a:pt x="169" y="70"/>
                                  </a:lnTo>
                                  <a:lnTo>
                                    <a:pt x="170" y="80"/>
                                  </a:lnTo>
                                  <a:lnTo>
                                    <a:pt x="160" y="78"/>
                                  </a:lnTo>
                                  <a:lnTo>
                                    <a:pt x="157" y="82"/>
                                  </a:lnTo>
                                  <a:lnTo>
                                    <a:pt x="150" y="78"/>
                                  </a:lnTo>
                                  <a:lnTo>
                                    <a:pt x="145" y="76"/>
                                  </a:lnTo>
                                  <a:lnTo>
                                    <a:pt x="141" y="77"/>
                                  </a:lnTo>
                                  <a:lnTo>
                                    <a:pt x="140" y="77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25" y="81"/>
                                  </a:lnTo>
                                  <a:lnTo>
                                    <a:pt x="123" y="82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19" y="89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17" y="83"/>
                                  </a:lnTo>
                                  <a:lnTo>
                                    <a:pt x="113" y="85"/>
                                  </a:lnTo>
                                  <a:lnTo>
                                    <a:pt x="113" y="90"/>
                                  </a:lnTo>
                                  <a:lnTo>
                                    <a:pt x="111" y="84"/>
                                  </a:lnTo>
                                  <a:lnTo>
                                    <a:pt x="110" y="88"/>
                                  </a:lnTo>
                                  <a:lnTo>
                                    <a:pt x="108" y="90"/>
                                  </a:lnTo>
                                  <a:lnTo>
                                    <a:pt x="106" y="85"/>
                                  </a:lnTo>
                                  <a:lnTo>
                                    <a:pt x="101" y="95"/>
                                  </a:lnTo>
                                  <a:lnTo>
                                    <a:pt x="95" y="102"/>
                                  </a:lnTo>
                                  <a:lnTo>
                                    <a:pt x="95" y="102"/>
                                  </a:lnTo>
                                  <a:lnTo>
                                    <a:pt x="91" y="108"/>
                                  </a:lnTo>
                                  <a:lnTo>
                                    <a:pt x="91" y="108"/>
                                  </a:lnTo>
                                  <a:lnTo>
                                    <a:pt x="87" y="113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86" y="119"/>
                                  </a:lnTo>
                                  <a:lnTo>
                                    <a:pt x="89" y="121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95" y="118"/>
                                  </a:lnTo>
                                  <a:lnTo>
                                    <a:pt x="98" y="113"/>
                                  </a:lnTo>
                                  <a:lnTo>
                                    <a:pt x="103" y="112"/>
                                  </a:lnTo>
                                  <a:lnTo>
                                    <a:pt x="106" y="105"/>
                                  </a:lnTo>
                                  <a:lnTo>
                                    <a:pt x="108" y="101"/>
                                  </a:lnTo>
                                  <a:lnTo>
                                    <a:pt x="107" y="110"/>
                                  </a:lnTo>
                                  <a:lnTo>
                                    <a:pt x="111" y="104"/>
                                  </a:lnTo>
                                  <a:lnTo>
                                    <a:pt x="108" y="98"/>
                                  </a:lnTo>
                                  <a:lnTo>
                                    <a:pt x="103" y="103"/>
                                  </a:lnTo>
                                  <a:lnTo>
                                    <a:pt x="99" y="109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92" y="115"/>
                                  </a:lnTo>
                                  <a:lnTo>
                                    <a:pt x="91" y="115"/>
                                  </a:lnTo>
                                  <a:lnTo>
                                    <a:pt x="94" y="111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105" y="98"/>
                                  </a:lnTo>
                                  <a:lnTo>
                                    <a:pt x="105" y="97"/>
                                  </a:lnTo>
                                  <a:lnTo>
                                    <a:pt x="109" y="90"/>
                                  </a:lnTo>
                                  <a:lnTo>
                                    <a:pt x="113" y="92"/>
                                  </a:lnTo>
                                  <a:lnTo>
                                    <a:pt x="114" y="90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18" y="83"/>
                                  </a:lnTo>
                                  <a:lnTo>
                                    <a:pt x="117" y="89"/>
                                  </a:lnTo>
                                  <a:lnTo>
                                    <a:pt x="119" y="93"/>
                                  </a:lnTo>
                                  <a:lnTo>
                                    <a:pt x="126" y="86"/>
                                  </a:lnTo>
                                  <a:lnTo>
                                    <a:pt x="137" y="85"/>
                                  </a:lnTo>
                                  <a:lnTo>
                                    <a:pt x="138" y="85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4" y="81"/>
                                  </a:lnTo>
                                  <a:lnTo>
                                    <a:pt x="148" y="82"/>
                                  </a:lnTo>
                                  <a:lnTo>
                                    <a:pt x="155" y="86"/>
                                  </a:lnTo>
                                  <a:lnTo>
                                    <a:pt x="154" y="86"/>
                                  </a:lnTo>
                                  <a:lnTo>
                                    <a:pt x="152" y="87"/>
                                  </a:lnTo>
                                  <a:lnTo>
                                    <a:pt x="148" y="92"/>
                                  </a:lnTo>
                                  <a:lnTo>
                                    <a:pt x="149" y="96"/>
                                  </a:lnTo>
                                  <a:lnTo>
                                    <a:pt x="154" y="96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56" y="96"/>
                                  </a:lnTo>
                                  <a:lnTo>
                                    <a:pt x="155" y="90"/>
                                  </a:lnTo>
                                  <a:lnTo>
                                    <a:pt x="160" y="90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60" y="90"/>
                                  </a:lnTo>
                                  <a:lnTo>
                                    <a:pt x="168" y="94"/>
                                  </a:lnTo>
                                  <a:lnTo>
                                    <a:pt x="170" y="97"/>
                                  </a:lnTo>
                                  <a:lnTo>
                                    <a:pt x="175" y="97"/>
                                  </a:lnTo>
                                  <a:lnTo>
                                    <a:pt x="182" y="100"/>
                                  </a:lnTo>
                                  <a:lnTo>
                                    <a:pt x="186" y="105"/>
                                  </a:lnTo>
                                  <a:lnTo>
                                    <a:pt x="189" y="106"/>
                                  </a:lnTo>
                                  <a:lnTo>
                                    <a:pt x="183" y="106"/>
                                  </a:lnTo>
                                  <a:lnTo>
                                    <a:pt x="183" y="111"/>
                                  </a:lnTo>
                                  <a:lnTo>
                                    <a:pt x="186" y="114"/>
                                  </a:lnTo>
                                  <a:lnTo>
                                    <a:pt x="185" y="124"/>
                                  </a:lnTo>
                                  <a:lnTo>
                                    <a:pt x="180" y="127"/>
                                  </a:lnTo>
                                  <a:lnTo>
                                    <a:pt x="179" y="132"/>
                                  </a:lnTo>
                                  <a:lnTo>
                                    <a:pt x="175" y="132"/>
                                  </a:lnTo>
                                  <a:lnTo>
                                    <a:pt x="173" y="134"/>
                                  </a:lnTo>
                                  <a:lnTo>
                                    <a:pt x="172" y="142"/>
                                  </a:lnTo>
                                  <a:lnTo>
                                    <a:pt x="177" y="146"/>
                                  </a:lnTo>
                                  <a:lnTo>
                                    <a:pt x="182" y="146"/>
                                  </a:lnTo>
                                  <a:lnTo>
                                    <a:pt x="183" y="145"/>
                                  </a:lnTo>
                                  <a:lnTo>
                                    <a:pt x="190" y="136"/>
                                  </a:lnTo>
                                  <a:lnTo>
                                    <a:pt x="193" y="134"/>
                                  </a:lnTo>
                                  <a:lnTo>
                                    <a:pt x="200" y="137"/>
                                  </a:lnTo>
                                  <a:lnTo>
                                    <a:pt x="203" y="157"/>
                                  </a:lnTo>
                                  <a:lnTo>
                                    <a:pt x="207" y="161"/>
                                  </a:lnTo>
                                  <a:lnTo>
                                    <a:pt x="215" y="159"/>
                                  </a:lnTo>
                                  <a:lnTo>
                                    <a:pt x="219" y="155"/>
                                  </a:lnTo>
                                  <a:lnTo>
                                    <a:pt x="223" y="150"/>
                                  </a:lnTo>
                                  <a:lnTo>
                                    <a:pt x="223" y="132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32" y="112"/>
                                  </a:lnTo>
                                  <a:lnTo>
                                    <a:pt x="233" y="113"/>
                                  </a:lnTo>
                                  <a:lnTo>
                                    <a:pt x="236" y="114"/>
                                  </a:lnTo>
                                  <a:lnTo>
                                    <a:pt x="235" y="118"/>
                                  </a:lnTo>
                                  <a:lnTo>
                                    <a:pt x="239" y="121"/>
                                  </a:lnTo>
                                  <a:lnTo>
                                    <a:pt x="244" y="119"/>
                                  </a:lnTo>
                                  <a:lnTo>
                                    <a:pt x="250" y="123"/>
                                  </a:lnTo>
                                  <a:lnTo>
                                    <a:pt x="251" y="123"/>
                                  </a:lnTo>
                                  <a:lnTo>
                                    <a:pt x="257" y="123"/>
                                  </a:lnTo>
                                  <a:lnTo>
                                    <a:pt x="256" y="114"/>
                                  </a:lnTo>
                                  <a:lnTo>
                                    <a:pt x="259" y="114"/>
                                  </a:lnTo>
                                  <a:lnTo>
                                    <a:pt x="263" y="115"/>
                                  </a:lnTo>
                                  <a:lnTo>
                                    <a:pt x="263" y="116"/>
                                  </a:lnTo>
                                  <a:lnTo>
                                    <a:pt x="263" y="115"/>
                                  </a:lnTo>
                                  <a:lnTo>
                                    <a:pt x="262" y="112"/>
                                  </a:lnTo>
                                  <a:lnTo>
                                    <a:pt x="257" y="109"/>
                                  </a:lnTo>
                                  <a:lnTo>
                                    <a:pt x="258" y="107"/>
                                  </a:lnTo>
                                  <a:lnTo>
                                    <a:pt x="257" y="104"/>
                                  </a:lnTo>
                                  <a:lnTo>
                                    <a:pt x="258" y="105"/>
                                  </a:lnTo>
                                  <a:lnTo>
                                    <a:pt x="259" y="101"/>
                                  </a:lnTo>
                                  <a:lnTo>
                                    <a:pt x="259" y="97"/>
                                  </a:lnTo>
                                  <a:lnTo>
                                    <a:pt x="254" y="98"/>
                                  </a:lnTo>
                                  <a:lnTo>
                                    <a:pt x="250" y="92"/>
                                  </a:lnTo>
                                  <a:lnTo>
                                    <a:pt x="244" y="82"/>
                                  </a:lnTo>
                                  <a:lnTo>
                                    <a:pt x="242" y="81"/>
                                  </a:lnTo>
                                  <a:lnTo>
                                    <a:pt x="231" y="81"/>
                                  </a:lnTo>
                                  <a:lnTo>
                                    <a:pt x="230" y="79"/>
                                  </a:lnTo>
                                  <a:lnTo>
                                    <a:pt x="221" y="77"/>
                                  </a:lnTo>
                                  <a:lnTo>
                                    <a:pt x="221" y="76"/>
                                  </a:lnTo>
                                  <a:lnTo>
                                    <a:pt x="208" y="76"/>
                                  </a:lnTo>
                                  <a:lnTo>
                                    <a:pt x="208" y="74"/>
                                  </a:lnTo>
                                  <a:lnTo>
                                    <a:pt x="198" y="79"/>
                                  </a:lnTo>
                                  <a:lnTo>
                                    <a:pt x="208" y="79"/>
                                  </a:lnTo>
                                  <a:lnTo>
                                    <a:pt x="208" y="80"/>
                                  </a:lnTo>
                                  <a:lnTo>
                                    <a:pt x="220" y="81"/>
                                  </a:lnTo>
                                  <a:lnTo>
                                    <a:pt x="227" y="83"/>
                                  </a:lnTo>
                                  <a:lnTo>
                                    <a:pt x="229" y="85"/>
                                  </a:lnTo>
                                  <a:lnTo>
                                    <a:pt x="241" y="86"/>
                                  </a:lnTo>
                                  <a:lnTo>
                                    <a:pt x="247" y="94"/>
                                  </a:lnTo>
                                  <a:lnTo>
                                    <a:pt x="251" y="100"/>
                                  </a:lnTo>
                                  <a:lnTo>
                                    <a:pt x="254" y="101"/>
                                  </a:lnTo>
                                  <a:lnTo>
                                    <a:pt x="256" y="106"/>
                                  </a:lnTo>
                                  <a:lnTo>
                                    <a:pt x="254" y="107"/>
                                  </a:lnTo>
                                  <a:lnTo>
                                    <a:pt x="257" y="110"/>
                                  </a:lnTo>
                                  <a:lnTo>
                                    <a:pt x="254" y="114"/>
                                  </a:lnTo>
                                  <a:lnTo>
                                    <a:pt x="252" y="119"/>
                                  </a:lnTo>
                                  <a:lnTo>
                                    <a:pt x="246" y="116"/>
                                  </a:lnTo>
                                  <a:lnTo>
                                    <a:pt x="243" y="113"/>
                                  </a:lnTo>
                                  <a:lnTo>
                                    <a:pt x="240" y="118"/>
                                  </a:lnTo>
                                  <a:lnTo>
                                    <a:pt x="241" y="113"/>
                                  </a:lnTo>
                                  <a:lnTo>
                                    <a:pt x="240" y="111"/>
                                  </a:lnTo>
                                  <a:lnTo>
                                    <a:pt x="234" y="109"/>
                                  </a:lnTo>
                                  <a:lnTo>
                                    <a:pt x="232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223" y="105"/>
                                  </a:moveTo>
                                  <a:lnTo>
                                    <a:pt x="229" y="114"/>
                                  </a:lnTo>
                                  <a:lnTo>
                                    <a:pt x="228" y="105"/>
                                  </a:lnTo>
                                  <a:lnTo>
                                    <a:pt x="231" y="111"/>
                                  </a:lnTo>
                                  <a:lnTo>
                                    <a:pt x="233" y="112"/>
                                  </a:lnTo>
                                  <a:lnTo>
                                    <a:pt x="228" y="105"/>
                                  </a:lnTo>
                                  <a:lnTo>
                                    <a:pt x="227" y="103"/>
                                  </a:lnTo>
                                  <a:lnTo>
                                    <a:pt x="221" y="103"/>
                                  </a:lnTo>
                                  <a:lnTo>
                                    <a:pt x="219" y="102"/>
                                  </a:lnTo>
                                  <a:lnTo>
                                    <a:pt x="223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231" y="99"/>
                                  </a:moveTo>
                                  <a:lnTo>
                                    <a:pt x="221" y="99"/>
                                  </a:lnTo>
                                  <a:lnTo>
                                    <a:pt x="226" y="102"/>
                                  </a:lnTo>
                                  <a:lnTo>
                                    <a:pt x="229" y="101"/>
                                  </a:lnTo>
                                  <a:lnTo>
                                    <a:pt x="231" y="103"/>
                                  </a:lnTo>
                                  <a:lnTo>
                                    <a:pt x="231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233" y="113"/>
                                  </a:moveTo>
                                  <a:lnTo>
                                    <a:pt x="232" y="112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33" y="118"/>
                                  </a:lnTo>
                                  <a:lnTo>
                                    <a:pt x="233" y="113"/>
                                  </a:lnTo>
                                  <a:lnTo>
                                    <a:pt x="233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7">
                                  <a:moveTo>
                                    <a:pt x="154" y="62"/>
                                  </a:moveTo>
                                  <a:lnTo>
                                    <a:pt x="152" y="59"/>
                                  </a:lnTo>
                                  <a:lnTo>
                                    <a:pt x="126" y="61"/>
                                  </a:lnTo>
                                  <a:lnTo>
                                    <a:pt x="125" y="62"/>
                                  </a:lnTo>
                                  <a:lnTo>
                                    <a:pt x="117" y="67"/>
                                  </a:lnTo>
                                  <a:lnTo>
                                    <a:pt x="104" y="66"/>
                                  </a:lnTo>
                                  <a:lnTo>
                                    <a:pt x="103" y="64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5" y="57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85" y="55"/>
                                  </a:lnTo>
                                  <a:lnTo>
                                    <a:pt x="81" y="56"/>
                                  </a:lnTo>
                                  <a:lnTo>
                                    <a:pt x="91" y="47"/>
                                  </a:lnTo>
                                  <a:lnTo>
                                    <a:pt x="93" y="45"/>
                                  </a:lnTo>
                                  <a:lnTo>
                                    <a:pt x="88" y="43"/>
                                  </a:lnTo>
                                  <a:lnTo>
                                    <a:pt x="84" y="45"/>
                                  </a:lnTo>
                                  <a:lnTo>
                                    <a:pt x="87" y="45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7" y="61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85" y="59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93" y="61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101" y="71"/>
                                  </a:lnTo>
                                  <a:lnTo>
                                    <a:pt x="117" y="71"/>
                                  </a:lnTo>
                                  <a:lnTo>
                                    <a:pt x="119" y="71"/>
                                  </a:lnTo>
                                  <a:lnTo>
                                    <a:pt x="127" y="66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51" y="71"/>
                                  </a:lnTo>
                                  <a:lnTo>
                                    <a:pt x="166" y="71"/>
                                  </a:lnTo>
                                  <a:lnTo>
                                    <a:pt x="160" y="69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63" y="65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71" y="71"/>
                                  </a:lnTo>
                                  <a:lnTo>
                                    <a:pt x="172" y="76"/>
                                  </a:lnTo>
                                  <a:lnTo>
                                    <a:pt x="172" y="75"/>
                                  </a:lnTo>
                                  <a:lnTo>
                                    <a:pt x="170" y="76"/>
                                  </a:lnTo>
                                  <a:lnTo>
                                    <a:pt x="175" y="85"/>
                                  </a:lnTo>
                                  <a:lnTo>
                                    <a:pt x="177" y="81"/>
                                  </a:lnTo>
                                  <a:lnTo>
                                    <a:pt x="172" y="76"/>
                                  </a:lnTo>
                                  <a:lnTo>
                                    <a:pt x="177" y="76"/>
                                  </a:lnTo>
                                  <a:lnTo>
                                    <a:pt x="179" y="77"/>
                                  </a:lnTo>
                                  <a:lnTo>
                                    <a:pt x="184" y="77"/>
                                  </a:lnTo>
                                  <a:lnTo>
                                    <a:pt x="187" y="79"/>
                                  </a:lnTo>
                                  <a:lnTo>
                                    <a:pt x="198" y="79"/>
                                  </a:lnTo>
                                  <a:lnTo>
                                    <a:pt x="198" y="79"/>
                                  </a:lnTo>
                                  <a:lnTo>
                                    <a:pt x="198" y="83"/>
                                  </a:lnTo>
                                  <a:lnTo>
                                    <a:pt x="211" y="88"/>
                                  </a:lnTo>
                                  <a:lnTo>
                                    <a:pt x="198" y="79"/>
                                  </a:lnTo>
                                  <a:lnTo>
                                    <a:pt x="208" y="74"/>
                                  </a:lnTo>
                                  <a:lnTo>
                                    <a:pt x="188" y="75"/>
                                  </a:lnTo>
                                  <a:lnTo>
                                    <a:pt x="185" y="73"/>
                                  </a:lnTo>
                                  <a:lnTo>
                                    <a:pt x="180" y="73"/>
                                  </a:lnTo>
                                  <a:lnTo>
                                    <a:pt x="178" y="71"/>
                                  </a:lnTo>
                                  <a:lnTo>
                                    <a:pt x="173" y="71"/>
                                  </a:lnTo>
                                  <a:lnTo>
                                    <a:pt x="173" y="67"/>
                                  </a:lnTo>
                                  <a:lnTo>
                                    <a:pt x="169" y="65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60" y="67"/>
                                  </a:lnTo>
                                  <a:lnTo>
                                    <a:pt x="153" y="67"/>
                                  </a:lnTo>
                                  <a:lnTo>
                                    <a:pt x="154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0000" y="866880"/>
                            <a:ext cx="1645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862200"/>
                            <a:ext cx="1771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720" y="685080"/>
                            <a:ext cx="234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0">
                                <a:moveTo>
                                  <a:pt x="37" y="9"/>
                                </a:moveTo>
                                <a:lnTo>
                                  <a:pt x="37" y="5"/>
                                </a:lnTo>
                                <a:lnTo>
                                  <a:pt x="35" y="1"/>
                                </a:lnTo>
                                <a:lnTo>
                                  <a:pt x="30" y="2"/>
                                </a:lnTo>
                                <a:lnTo>
                                  <a:pt x="26" y="0"/>
                                </a:lnTo>
                                <a:lnTo>
                                  <a:pt x="26" y="4"/>
                                </a:lnTo>
                                <a:lnTo>
                                  <a:pt x="23" y="1"/>
                                </a:lnTo>
                                <a:lnTo>
                                  <a:pt x="19" y="1"/>
                                </a:lnTo>
                                <a:lnTo>
                                  <a:pt x="15" y="5"/>
                                </a:lnTo>
                                <a:lnTo>
                                  <a:pt x="17" y="6"/>
                                </a:lnTo>
                                <a:lnTo>
                                  <a:pt x="19" y="15"/>
                                </a:lnTo>
                                <a:lnTo>
                                  <a:pt x="17" y="15"/>
                                </a:lnTo>
                                <a:lnTo>
                                  <a:pt x="13" y="10"/>
                                </a:lnTo>
                                <a:lnTo>
                                  <a:pt x="8" y="10"/>
                                </a:lnTo>
                                <a:lnTo>
                                  <a:pt x="4" y="18"/>
                                </a:lnTo>
                                <a:lnTo>
                                  <a:pt x="4" y="22"/>
                                </a:lnTo>
                                <a:lnTo>
                                  <a:pt x="5" y="24"/>
                                </a:lnTo>
                                <a:lnTo>
                                  <a:pt x="0" y="30"/>
                                </a:lnTo>
                                <a:lnTo>
                                  <a:pt x="7" y="30"/>
                                </a:lnTo>
                                <a:lnTo>
                                  <a:pt x="10" y="28"/>
                                </a:lnTo>
                                <a:lnTo>
                                  <a:pt x="14" y="24"/>
                                </a:lnTo>
                                <a:lnTo>
                                  <a:pt x="20" y="27"/>
                                </a:lnTo>
                                <a:lnTo>
                                  <a:pt x="23" y="22"/>
                                </a:lnTo>
                                <a:lnTo>
                                  <a:pt x="30" y="22"/>
                                </a:lnTo>
                                <a:lnTo>
                                  <a:pt x="32" y="20"/>
                                </a:lnTo>
                                <a:lnTo>
                                  <a:pt x="35" y="15"/>
                                </a:lnTo>
                                <a:lnTo>
                                  <a:pt x="3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55000" y="683280"/>
                            <a:ext cx="25560" cy="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6">
                                  <a:moveTo>
                                    <a:pt x="17" y="10"/>
                                  </a:moveTo>
                                  <a:lnTo>
                                    <a:pt x="17" y="12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6">
                                  <a:moveTo>
                                    <a:pt x="27" y="6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6">
                                  <a:moveTo>
                                    <a:pt x="2" y="21"/>
                                  </a:moveTo>
                                  <a:lnTo>
                                    <a:pt x="4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2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6">
                                  <a:moveTo>
                                    <a:pt x="20" y="16"/>
                                  </a:moveTo>
                                  <a:lnTo>
                                    <a:pt x="18" y="18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2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1040" y="680040"/>
                            <a:ext cx="37440" cy="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3960" y="862920"/>
                            <a:ext cx="14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7">
                                <a:moveTo>
                                  <a:pt x="0" y="8"/>
                                </a:moveTo>
                                <a:lnTo>
                                  <a:pt x="3" y="11"/>
                                </a:lnTo>
                                <a:lnTo>
                                  <a:pt x="3" y="16"/>
                                </a:lnTo>
                                <a:lnTo>
                                  <a:pt x="6" y="16"/>
                                </a:lnTo>
                                <a:lnTo>
                                  <a:pt x="8" y="12"/>
                                </a:lnTo>
                                <a:lnTo>
                                  <a:pt x="12" y="9"/>
                                </a:lnTo>
                                <a:lnTo>
                                  <a:pt x="16" y="4"/>
                                </a:lnTo>
                                <a:lnTo>
                                  <a:pt x="22" y="5"/>
                                </a:lnTo>
                                <a:lnTo>
                                  <a:pt x="22" y="1"/>
                                </a:lnTo>
                                <a:lnTo>
                                  <a:pt x="15" y="0"/>
                                </a:lnTo>
                                <a:lnTo>
                                  <a:pt x="11" y="0"/>
                                </a:lnTo>
                                <a:lnTo>
                                  <a:pt x="5" y="5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52520" y="859680"/>
                            <a:ext cx="1656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9" y="1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6" y="9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4" y="9"/>
                                  </a:moveTo>
                                  <a:lnTo>
                                    <a:pt x="22" y="8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49280" y="857160"/>
                            <a:ext cx="24840" cy="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8440" y="905400"/>
                            <a:ext cx="43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0">
                                <a:moveTo>
                                  <a:pt x="52" y="8"/>
                                </a:moveTo>
                                <a:lnTo>
                                  <a:pt x="47" y="9"/>
                                </a:lnTo>
                                <a:lnTo>
                                  <a:pt x="45" y="4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42" y="4"/>
                                </a:lnTo>
                                <a:lnTo>
                                  <a:pt x="37" y="3"/>
                                </a:lnTo>
                                <a:lnTo>
                                  <a:pt x="32" y="0"/>
                                </a:lnTo>
                                <a:lnTo>
                                  <a:pt x="28" y="3"/>
                                </a:lnTo>
                                <a:lnTo>
                                  <a:pt x="29" y="7"/>
                                </a:lnTo>
                                <a:lnTo>
                                  <a:pt x="32" y="11"/>
                                </a:lnTo>
                                <a:lnTo>
                                  <a:pt x="27" y="15"/>
                                </a:lnTo>
                                <a:lnTo>
                                  <a:pt x="27" y="11"/>
                                </a:lnTo>
                                <a:lnTo>
                                  <a:pt x="22" y="7"/>
                                </a:lnTo>
                                <a:lnTo>
                                  <a:pt x="21" y="12"/>
                                </a:lnTo>
                                <a:lnTo>
                                  <a:pt x="22" y="16"/>
                                </a:lnTo>
                                <a:lnTo>
                                  <a:pt x="18" y="21"/>
                                </a:lnTo>
                                <a:lnTo>
                                  <a:pt x="18" y="17"/>
                                </a:lnTo>
                                <a:lnTo>
                                  <a:pt x="13" y="15"/>
                                </a:lnTo>
                                <a:lnTo>
                                  <a:pt x="9" y="15"/>
                                </a:lnTo>
                                <a:lnTo>
                                  <a:pt x="6" y="20"/>
                                </a:lnTo>
                                <a:lnTo>
                                  <a:pt x="5" y="25"/>
                                </a:lnTo>
                                <a:lnTo>
                                  <a:pt x="3" y="30"/>
                                </a:lnTo>
                                <a:lnTo>
                                  <a:pt x="0" y="35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1" y="48"/>
                                </a:lnTo>
                                <a:lnTo>
                                  <a:pt x="1" y="52"/>
                                </a:lnTo>
                                <a:lnTo>
                                  <a:pt x="5" y="57"/>
                                </a:lnTo>
                                <a:lnTo>
                                  <a:pt x="5" y="61"/>
                                </a:lnTo>
                                <a:lnTo>
                                  <a:pt x="6" y="66"/>
                                </a:lnTo>
                                <a:lnTo>
                                  <a:pt x="7" y="70"/>
                                </a:lnTo>
                                <a:lnTo>
                                  <a:pt x="11" y="70"/>
                                </a:lnTo>
                                <a:lnTo>
                                  <a:pt x="15" y="69"/>
                                </a:lnTo>
                                <a:lnTo>
                                  <a:pt x="15" y="65"/>
                                </a:lnTo>
                                <a:lnTo>
                                  <a:pt x="19" y="70"/>
                                </a:lnTo>
                                <a:lnTo>
                                  <a:pt x="23" y="69"/>
                                </a:lnTo>
                                <a:lnTo>
                                  <a:pt x="28" y="71"/>
                                </a:lnTo>
                                <a:lnTo>
                                  <a:pt x="33" y="75"/>
                                </a:lnTo>
                                <a:lnTo>
                                  <a:pt x="32" y="80"/>
                                </a:lnTo>
                                <a:lnTo>
                                  <a:pt x="36" y="79"/>
                                </a:lnTo>
                                <a:lnTo>
                                  <a:pt x="40" y="78"/>
                                </a:lnTo>
                                <a:lnTo>
                                  <a:pt x="44" y="78"/>
                                </a:lnTo>
                                <a:lnTo>
                                  <a:pt x="48" y="77"/>
                                </a:lnTo>
                                <a:lnTo>
                                  <a:pt x="53" y="78"/>
                                </a:lnTo>
                                <a:lnTo>
                                  <a:pt x="56" y="73"/>
                                </a:lnTo>
                                <a:lnTo>
                                  <a:pt x="50" y="72"/>
                                </a:lnTo>
                                <a:lnTo>
                                  <a:pt x="50" y="68"/>
                                </a:lnTo>
                                <a:lnTo>
                                  <a:pt x="54" y="68"/>
                                </a:lnTo>
                                <a:lnTo>
                                  <a:pt x="53" y="64"/>
                                </a:lnTo>
                                <a:lnTo>
                                  <a:pt x="57" y="63"/>
                                </a:lnTo>
                                <a:lnTo>
                                  <a:pt x="57" y="59"/>
                                </a:lnTo>
                                <a:lnTo>
                                  <a:pt x="56" y="55"/>
                                </a:lnTo>
                                <a:lnTo>
                                  <a:pt x="60" y="54"/>
                                </a:lnTo>
                                <a:lnTo>
                                  <a:pt x="64" y="51"/>
                                </a:lnTo>
                                <a:lnTo>
                                  <a:pt x="69" y="49"/>
                                </a:lnTo>
                                <a:lnTo>
                                  <a:pt x="68" y="45"/>
                                </a:lnTo>
                                <a:lnTo>
                                  <a:pt x="63" y="43"/>
                                </a:lnTo>
                                <a:lnTo>
                                  <a:pt x="61" y="39"/>
                                </a:lnTo>
                                <a:lnTo>
                                  <a:pt x="57" y="35"/>
                                </a:lnTo>
                                <a:lnTo>
                                  <a:pt x="56" y="31"/>
                                </a:lnTo>
                                <a:lnTo>
                                  <a:pt x="54" y="27"/>
                                </a:lnTo>
                                <a:lnTo>
                                  <a:pt x="50" y="28"/>
                                </a:lnTo>
                                <a:lnTo>
                                  <a:pt x="52" y="23"/>
                                </a:lnTo>
                                <a:lnTo>
                                  <a:pt x="49" y="18"/>
                                </a:lnTo>
                                <a:lnTo>
                                  <a:pt x="46" y="18"/>
                                </a:lnTo>
                                <a:lnTo>
                                  <a:pt x="52" y="17"/>
                                </a:lnTo>
                                <a:lnTo>
                                  <a:pt x="54" y="13"/>
                                </a:lnTo>
                                <a:lnTo>
                                  <a:pt x="58" y="9"/>
                                </a:lnTo>
                                <a:lnTo>
                                  <a:pt x="61" y="4"/>
                                </a:lnTo>
                                <a:lnTo>
                                  <a:pt x="56" y="1"/>
                                </a:lnTo>
                                <a:lnTo>
                                  <a:pt x="51" y="4"/>
                                </a:lnTo>
                                <a:lnTo>
                                  <a:pt x="5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67000" y="903600"/>
                            <a:ext cx="471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61" y="4"/>
                                  </a:moveTo>
                                  <a:lnTo>
                                    <a:pt x="61" y="5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6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5" y="12"/>
                                  </a:moveTo>
                                  <a:lnTo>
                                    <a:pt x="57" y="13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64" y="54"/>
                                  </a:moveTo>
                                  <a:lnTo>
                                    <a:pt x="64" y="54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58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64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9" y="64"/>
                                  </a:moveTo>
                                  <a:lnTo>
                                    <a:pt x="59" y="63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58" y="64"/>
                                  </a:lnTo>
                                  <a:lnTo>
                                    <a:pt x="58" y="64"/>
                                  </a:lnTo>
                                  <a:lnTo>
                                    <a:pt x="59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67" y="48"/>
                                  </a:moveTo>
                                  <a:lnTo>
                                    <a:pt x="68" y="47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67" y="47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67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71" y="44"/>
                                  </a:moveTo>
                                  <a:lnTo>
                                    <a:pt x="68" y="42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71" y="45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7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8" y="54"/>
                                  </a:moveTo>
                                  <a:lnTo>
                                    <a:pt x="57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58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6" y="76"/>
                                  </a:moveTo>
                                  <a:lnTo>
                                    <a:pt x="56" y="74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56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1" y="20"/>
                                  </a:moveTo>
                                  <a:lnTo>
                                    <a:pt x="50" y="21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4" y="15"/>
                                  </a:moveTo>
                                  <a:lnTo>
                                    <a:pt x="53" y="16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5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46" y="6"/>
                                  </a:moveTo>
                                  <a:lnTo>
                                    <a:pt x="44" y="7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4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21" y="12"/>
                                  </a:moveTo>
                                  <a:lnTo>
                                    <a:pt x="21" y="15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21" y="12"/>
                                  </a:moveTo>
                                  <a:lnTo>
                                    <a:pt x="22" y="15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30" y="4"/>
                                  </a:moveTo>
                                  <a:lnTo>
                                    <a:pt x="29" y="4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36" y="3"/>
                                  </a:moveTo>
                                  <a:lnTo>
                                    <a:pt x="36" y="3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40" y="3"/>
                                  </a:moveTo>
                                  <a:lnTo>
                                    <a:pt x="40" y="3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4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37" y="2"/>
                                  </a:moveTo>
                                  <a:lnTo>
                                    <a:pt x="36" y="3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38" y="2"/>
                                  </a:moveTo>
                                  <a:lnTo>
                                    <a:pt x="40" y="1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38" y="3"/>
                                  </a:moveTo>
                                  <a:lnTo>
                                    <a:pt x="38" y="5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40" y="4"/>
                                  </a:moveTo>
                                  <a:lnTo>
                                    <a:pt x="39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4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39" y="6"/>
                                  </a:moveTo>
                                  <a:lnTo>
                                    <a:pt x="41" y="9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3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39" y="6"/>
                                  </a:moveTo>
                                  <a:lnTo>
                                    <a:pt x="41" y="6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35" y="11"/>
                                  </a:moveTo>
                                  <a:lnTo>
                                    <a:pt x="31" y="9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3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23" y="12"/>
                                  </a:moveTo>
                                  <a:lnTo>
                                    <a:pt x="24" y="16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24" y="20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19" y="71"/>
                                  </a:moveTo>
                                  <a:lnTo>
                                    <a:pt x="19" y="71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9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27" y="8"/>
                                  </a:moveTo>
                                  <a:lnTo>
                                    <a:pt x="31" y="12"/>
                                  </a:lnTo>
                                  <a:lnTo>
                                    <a:pt x="2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31" y="17"/>
                                  </a:moveTo>
                                  <a:lnTo>
                                    <a:pt x="31" y="16"/>
                                  </a:lnTo>
                                  <a:lnTo>
                                    <a:pt x="3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27" y="11"/>
                                  </a:moveTo>
                                  <a:lnTo>
                                    <a:pt x="26" y="9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36" y="4"/>
                                  </a:moveTo>
                                  <a:lnTo>
                                    <a:pt x="36" y="4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4" y="33"/>
                                  </a:moveTo>
                                  <a:lnTo>
                                    <a:pt x="52" y="30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5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5" y="27"/>
                                  </a:moveTo>
                                  <a:lnTo>
                                    <a:pt x="53" y="28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4" y="8"/>
                                  </a:moveTo>
                                  <a:lnTo>
                                    <a:pt x="50" y="10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63" y="59"/>
                                  </a:moveTo>
                                  <a:lnTo>
                                    <a:pt x="61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63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65" y="54"/>
                                  </a:moveTo>
                                  <a:lnTo>
                                    <a:pt x="64" y="54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65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19" y="75"/>
                                  </a:moveTo>
                                  <a:lnTo>
                                    <a:pt x="19" y="73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19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" y="61"/>
                                  </a:moveTo>
                                  <a:lnTo>
                                    <a:pt x="4" y="66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5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19" y="19"/>
                                  </a:moveTo>
                                  <a:lnTo>
                                    <a:pt x="19" y="1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20" y="71"/>
                                  </a:moveTo>
                                  <a:lnTo>
                                    <a:pt x="23" y="71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8" y="69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2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14" y="74"/>
                                  </a:moveTo>
                                  <a:lnTo>
                                    <a:pt x="17" y="72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16" y="65"/>
                                  </a:moveTo>
                                  <a:lnTo>
                                    <a:pt x="18" y="65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6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16" y="66"/>
                                  </a:moveTo>
                                  <a:lnTo>
                                    <a:pt x="16" y="68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6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18" y="70"/>
                                  </a:moveTo>
                                  <a:lnTo>
                                    <a:pt x="18" y="69"/>
                                  </a:lnTo>
                                  <a:lnTo>
                                    <a:pt x="18" y="69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8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6" y="26"/>
                                  </a:moveTo>
                                  <a:lnTo>
                                    <a:pt x="54" y="22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1" y="26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67" y="47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70" y="49"/>
                                  </a:lnTo>
                                  <a:lnTo>
                                    <a:pt x="70" y="49"/>
                                  </a:lnTo>
                                  <a:lnTo>
                                    <a:pt x="70" y="49"/>
                                  </a:lnTo>
                                  <a:lnTo>
                                    <a:pt x="69" y="53"/>
                                  </a:lnTo>
                                  <a:lnTo>
                                    <a:pt x="68" y="54"/>
                                  </a:lnTo>
                                  <a:lnTo>
                                    <a:pt x="67" y="50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8" y="55"/>
                                  </a:lnTo>
                                  <a:lnTo>
                                    <a:pt x="69" y="55"/>
                                  </a:lnTo>
                                  <a:lnTo>
                                    <a:pt x="68" y="54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71" y="51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73" y="52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73" y="50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73" y="49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71" y="45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5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4" y="33"/>
                                  </a:moveTo>
                                  <a:lnTo>
                                    <a:pt x="52" y="30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6" y="21"/>
                                  </a:moveTo>
                                  <a:lnTo>
                                    <a:pt x="55" y="21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6" y="74"/>
                                  </a:moveTo>
                                  <a:lnTo>
                                    <a:pt x="56" y="74"/>
                                  </a:lnTo>
                                  <a:lnTo>
                                    <a:pt x="55" y="74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56" y="82"/>
                                  </a:lnTo>
                                  <a:lnTo>
                                    <a:pt x="56" y="81"/>
                                  </a:lnTo>
                                  <a:lnTo>
                                    <a:pt x="54" y="80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53" y="79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6" y="82"/>
                                  </a:lnTo>
                                  <a:lnTo>
                                    <a:pt x="56" y="82"/>
                                  </a:lnTo>
                                  <a:lnTo>
                                    <a:pt x="58" y="82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57" y="76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56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6" y="78"/>
                                  </a:moveTo>
                                  <a:lnTo>
                                    <a:pt x="56" y="79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56" y="79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56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6" y="81"/>
                                  </a:moveTo>
                                  <a:lnTo>
                                    <a:pt x="56" y="82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4" y="80"/>
                                  </a:lnTo>
                                  <a:lnTo>
                                    <a:pt x="56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48" y="79"/>
                                  </a:moveTo>
                                  <a:lnTo>
                                    <a:pt x="49" y="84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6" y="82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53" y="79"/>
                                  </a:lnTo>
                                  <a:lnTo>
                                    <a:pt x="50" y="79"/>
                                  </a:lnTo>
                                  <a:lnTo>
                                    <a:pt x="45" y="78"/>
                                  </a:lnTo>
                                  <a:lnTo>
                                    <a:pt x="44" y="79"/>
                                  </a:lnTo>
                                  <a:lnTo>
                                    <a:pt x="44" y="78"/>
                                  </a:lnTo>
                                  <a:lnTo>
                                    <a:pt x="44" y="79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36" y="82"/>
                                  </a:lnTo>
                                  <a:lnTo>
                                    <a:pt x="37" y="78"/>
                                  </a:lnTo>
                                  <a:lnTo>
                                    <a:pt x="33" y="74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8" y="69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8" y="69"/>
                                  </a:lnTo>
                                  <a:lnTo>
                                    <a:pt x="18" y="69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7" y="72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1" y="78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45" y="81"/>
                                  </a:lnTo>
                                  <a:lnTo>
                                    <a:pt x="48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6" y="74"/>
                                  </a:moveTo>
                                  <a:lnTo>
                                    <a:pt x="56" y="76"/>
                                  </a:lnTo>
                                  <a:lnTo>
                                    <a:pt x="57" y="76"/>
                                  </a:lnTo>
                                  <a:lnTo>
                                    <a:pt x="56" y="74"/>
                                  </a:lnTo>
                                  <a:lnTo>
                                    <a:pt x="56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60" y="83"/>
                                  </a:moveTo>
                                  <a:lnTo>
                                    <a:pt x="60" y="78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60" y="76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8" y="82"/>
                                  </a:lnTo>
                                  <a:lnTo>
                                    <a:pt x="56" y="82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6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63" y="59"/>
                                  </a:moveTo>
                                  <a:lnTo>
                                    <a:pt x="64" y="54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58" y="57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53" y="67"/>
                                  </a:lnTo>
                                  <a:lnTo>
                                    <a:pt x="55" y="71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57" y="70"/>
                                  </a:lnTo>
                                  <a:lnTo>
                                    <a:pt x="56" y="66"/>
                                  </a:lnTo>
                                  <a:lnTo>
                                    <a:pt x="56" y="69"/>
                                  </a:lnTo>
                                  <a:lnTo>
                                    <a:pt x="57" y="69"/>
                                  </a:lnTo>
                                  <a:lnTo>
                                    <a:pt x="56" y="66"/>
                                  </a:lnTo>
                                  <a:lnTo>
                                    <a:pt x="57" y="64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59" y="58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61" y="57"/>
                                  </a:lnTo>
                                  <a:lnTo>
                                    <a:pt x="63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6" y="74"/>
                                  </a:moveTo>
                                  <a:lnTo>
                                    <a:pt x="57" y="76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60" y="76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56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61" y="65"/>
                                  </a:moveTo>
                                  <a:lnTo>
                                    <a:pt x="63" y="66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7" y="64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7" y="69"/>
                                  </a:lnTo>
                                  <a:lnTo>
                                    <a:pt x="56" y="69"/>
                                  </a:lnTo>
                                  <a:lnTo>
                                    <a:pt x="57" y="69"/>
                                  </a:lnTo>
                                  <a:lnTo>
                                    <a:pt x="58" y="66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8" y="65"/>
                                  </a:lnTo>
                                  <a:lnTo>
                                    <a:pt x="58" y="64"/>
                                  </a:lnTo>
                                  <a:lnTo>
                                    <a:pt x="58" y="64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61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7" y="69"/>
                                  </a:moveTo>
                                  <a:lnTo>
                                    <a:pt x="57" y="65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7" y="64"/>
                                  </a:lnTo>
                                  <a:lnTo>
                                    <a:pt x="5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6" y="66"/>
                                  </a:moveTo>
                                  <a:lnTo>
                                    <a:pt x="57" y="69"/>
                                  </a:lnTo>
                                  <a:lnTo>
                                    <a:pt x="57" y="64"/>
                                  </a:lnTo>
                                  <a:lnTo>
                                    <a:pt x="56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7" y="69"/>
                                  </a:moveTo>
                                  <a:lnTo>
                                    <a:pt x="57" y="69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59" y="69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61" y="65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59" y="67"/>
                                  </a:lnTo>
                                  <a:lnTo>
                                    <a:pt x="58" y="66"/>
                                  </a:lnTo>
                                  <a:lnTo>
                                    <a:pt x="5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57" y="65"/>
                                  </a:moveTo>
                                  <a:lnTo>
                                    <a:pt x="57" y="65"/>
                                  </a:lnTo>
                                  <a:lnTo>
                                    <a:pt x="58" y="66"/>
                                  </a:lnTo>
                                  <a:lnTo>
                                    <a:pt x="59" y="67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58" y="64"/>
                                  </a:lnTo>
                                  <a:lnTo>
                                    <a:pt x="58" y="65"/>
                                  </a:lnTo>
                                  <a:lnTo>
                                    <a:pt x="57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7">
                                  <a:moveTo>
                                    <a:pt x="61" y="65"/>
                                  </a:moveTo>
                                  <a:lnTo>
                                    <a:pt x="61" y="67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61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14720" y="896760"/>
                            <a:ext cx="1065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70">
                                <a:moveTo>
                                  <a:pt x="95" y="68"/>
                                </a:moveTo>
                                <a:lnTo>
                                  <a:pt x="100" y="66"/>
                                </a:lnTo>
                                <a:lnTo>
                                  <a:pt x="95" y="63"/>
                                </a:lnTo>
                                <a:lnTo>
                                  <a:pt x="90" y="58"/>
                                </a:lnTo>
                                <a:lnTo>
                                  <a:pt x="92" y="54"/>
                                </a:lnTo>
                                <a:lnTo>
                                  <a:pt x="98" y="47"/>
                                </a:lnTo>
                                <a:lnTo>
                                  <a:pt x="104" y="45"/>
                                </a:lnTo>
                                <a:lnTo>
                                  <a:pt x="111" y="45"/>
                                </a:lnTo>
                                <a:lnTo>
                                  <a:pt x="122" y="43"/>
                                </a:lnTo>
                                <a:lnTo>
                                  <a:pt x="131" y="46"/>
                                </a:lnTo>
                                <a:lnTo>
                                  <a:pt x="131" y="42"/>
                                </a:lnTo>
                                <a:lnTo>
                                  <a:pt x="127" y="41"/>
                                </a:lnTo>
                                <a:lnTo>
                                  <a:pt x="128" y="36"/>
                                </a:lnTo>
                                <a:lnTo>
                                  <a:pt x="134" y="29"/>
                                </a:lnTo>
                                <a:lnTo>
                                  <a:pt x="135" y="23"/>
                                </a:lnTo>
                                <a:lnTo>
                                  <a:pt x="134" y="16"/>
                                </a:lnTo>
                                <a:lnTo>
                                  <a:pt x="136" y="11"/>
                                </a:lnTo>
                                <a:lnTo>
                                  <a:pt x="134" y="5"/>
                                </a:lnTo>
                                <a:lnTo>
                                  <a:pt x="127" y="3"/>
                                </a:lnTo>
                                <a:lnTo>
                                  <a:pt x="121" y="2"/>
                                </a:lnTo>
                                <a:lnTo>
                                  <a:pt x="117" y="5"/>
                                </a:lnTo>
                                <a:lnTo>
                                  <a:pt x="112" y="6"/>
                                </a:lnTo>
                                <a:lnTo>
                                  <a:pt x="108" y="4"/>
                                </a:lnTo>
                                <a:lnTo>
                                  <a:pt x="102" y="1"/>
                                </a:lnTo>
                                <a:lnTo>
                                  <a:pt x="95" y="0"/>
                                </a:lnTo>
                                <a:lnTo>
                                  <a:pt x="91" y="0"/>
                                </a:lnTo>
                                <a:lnTo>
                                  <a:pt x="84" y="4"/>
                                </a:lnTo>
                                <a:lnTo>
                                  <a:pt x="80" y="4"/>
                                </a:lnTo>
                                <a:lnTo>
                                  <a:pt x="73" y="10"/>
                                </a:lnTo>
                                <a:lnTo>
                                  <a:pt x="66" y="13"/>
                                </a:lnTo>
                                <a:lnTo>
                                  <a:pt x="60" y="14"/>
                                </a:lnTo>
                                <a:lnTo>
                                  <a:pt x="55" y="16"/>
                                </a:lnTo>
                                <a:lnTo>
                                  <a:pt x="50" y="21"/>
                                </a:lnTo>
                                <a:lnTo>
                                  <a:pt x="44" y="25"/>
                                </a:lnTo>
                                <a:lnTo>
                                  <a:pt x="42" y="30"/>
                                </a:lnTo>
                                <a:lnTo>
                                  <a:pt x="38" y="29"/>
                                </a:lnTo>
                                <a:lnTo>
                                  <a:pt x="31" y="34"/>
                                </a:lnTo>
                                <a:lnTo>
                                  <a:pt x="24" y="36"/>
                                </a:lnTo>
                                <a:lnTo>
                                  <a:pt x="19" y="36"/>
                                </a:lnTo>
                                <a:lnTo>
                                  <a:pt x="18" y="40"/>
                                </a:lnTo>
                                <a:lnTo>
                                  <a:pt x="13" y="46"/>
                                </a:lnTo>
                                <a:lnTo>
                                  <a:pt x="12" y="50"/>
                                </a:lnTo>
                                <a:lnTo>
                                  <a:pt x="9" y="55"/>
                                </a:lnTo>
                                <a:lnTo>
                                  <a:pt x="4" y="60"/>
                                </a:lnTo>
                                <a:lnTo>
                                  <a:pt x="0" y="66"/>
                                </a:lnTo>
                                <a:lnTo>
                                  <a:pt x="3" y="72"/>
                                </a:lnTo>
                                <a:lnTo>
                                  <a:pt x="9" y="75"/>
                                </a:lnTo>
                                <a:lnTo>
                                  <a:pt x="13" y="79"/>
                                </a:lnTo>
                                <a:lnTo>
                                  <a:pt x="15" y="84"/>
                                </a:lnTo>
                                <a:lnTo>
                                  <a:pt x="14" y="89"/>
                                </a:lnTo>
                                <a:lnTo>
                                  <a:pt x="14" y="93"/>
                                </a:lnTo>
                                <a:lnTo>
                                  <a:pt x="15" y="91"/>
                                </a:lnTo>
                                <a:lnTo>
                                  <a:pt x="16" y="86"/>
                                </a:lnTo>
                                <a:lnTo>
                                  <a:pt x="19" y="84"/>
                                </a:lnTo>
                                <a:lnTo>
                                  <a:pt x="18" y="90"/>
                                </a:lnTo>
                                <a:lnTo>
                                  <a:pt x="15" y="93"/>
                                </a:lnTo>
                                <a:lnTo>
                                  <a:pt x="16" y="98"/>
                                </a:lnTo>
                                <a:lnTo>
                                  <a:pt x="15" y="101"/>
                                </a:lnTo>
                                <a:lnTo>
                                  <a:pt x="15" y="105"/>
                                </a:lnTo>
                                <a:lnTo>
                                  <a:pt x="20" y="110"/>
                                </a:lnTo>
                                <a:lnTo>
                                  <a:pt x="21" y="115"/>
                                </a:lnTo>
                                <a:lnTo>
                                  <a:pt x="24" y="117"/>
                                </a:lnTo>
                                <a:lnTo>
                                  <a:pt x="28" y="121"/>
                                </a:lnTo>
                                <a:lnTo>
                                  <a:pt x="29" y="124"/>
                                </a:lnTo>
                                <a:lnTo>
                                  <a:pt x="33" y="129"/>
                                </a:lnTo>
                                <a:lnTo>
                                  <a:pt x="34" y="134"/>
                                </a:lnTo>
                                <a:lnTo>
                                  <a:pt x="39" y="135"/>
                                </a:lnTo>
                                <a:lnTo>
                                  <a:pt x="39" y="136"/>
                                </a:lnTo>
                                <a:lnTo>
                                  <a:pt x="44" y="139"/>
                                </a:lnTo>
                                <a:lnTo>
                                  <a:pt x="46" y="144"/>
                                </a:lnTo>
                                <a:lnTo>
                                  <a:pt x="50" y="149"/>
                                </a:lnTo>
                                <a:lnTo>
                                  <a:pt x="51" y="155"/>
                                </a:lnTo>
                                <a:lnTo>
                                  <a:pt x="56" y="161"/>
                                </a:lnTo>
                                <a:lnTo>
                                  <a:pt x="58" y="165"/>
                                </a:lnTo>
                                <a:lnTo>
                                  <a:pt x="63" y="167"/>
                                </a:lnTo>
                                <a:lnTo>
                                  <a:pt x="67" y="167"/>
                                </a:lnTo>
                                <a:lnTo>
                                  <a:pt x="74" y="170"/>
                                </a:lnTo>
                                <a:lnTo>
                                  <a:pt x="76" y="174"/>
                                </a:lnTo>
                                <a:lnTo>
                                  <a:pt x="69" y="173"/>
                                </a:lnTo>
                                <a:lnTo>
                                  <a:pt x="65" y="174"/>
                                </a:lnTo>
                                <a:lnTo>
                                  <a:pt x="64" y="175"/>
                                </a:lnTo>
                                <a:lnTo>
                                  <a:pt x="59" y="176"/>
                                </a:lnTo>
                                <a:lnTo>
                                  <a:pt x="57" y="180"/>
                                </a:lnTo>
                                <a:lnTo>
                                  <a:pt x="57" y="185"/>
                                </a:lnTo>
                                <a:lnTo>
                                  <a:pt x="55" y="191"/>
                                </a:lnTo>
                                <a:lnTo>
                                  <a:pt x="56" y="198"/>
                                </a:lnTo>
                                <a:lnTo>
                                  <a:pt x="53" y="203"/>
                                </a:lnTo>
                                <a:lnTo>
                                  <a:pt x="48" y="202"/>
                                </a:lnTo>
                                <a:lnTo>
                                  <a:pt x="46" y="207"/>
                                </a:lnTo>
                                <a:lnTo>
                                  <a:pt x="45" y="211"/>
                                </a:lnTo>
                                <a:lnTo>
                                  <a:pt x="46" y="214"/>
                                </a:lnTo>
                                <a:lnTo>
                                  <a:pt x="42" y="224"/>
                                </a:lnTo>
                                <a:lnTo>
                                  <a:pt x="41" y="232"/>
                                </a:lnTo>
                                <a:lnTo>
                                  <a:pt x="40" y="238"/>
                                </a:lnTo>
                                <a:lnTo>
                                  <a:pt x="42" y="243"/>
                                </a:lnTo>
                                <a:lnTo>
                                  <a:pt x="47" y="246"/>
                                </a:lnTo>
                                <a:lnTo>
                                  <a:pt x="56" y="248"/>
                                </a:lnTo>
                                <a:lnTo>
                                  <a:pt x="64" y="249"/>
                                </a:lnTo>
                                <a:lnTo>
                                  <a:pt x="69" y="253"/>
                                </a:lnTo>
                                <a:lnTo>
                                  <a:pt x="72" y="259"/>
                                </a:lnTo>
                                <a:lnTo>
                                  <a:pt x="78" y="263"/>
                                </a:lnTo>
                                <a:lnTo>
                                  <a:pt x="96" y="269"/>
                                </a:lnTo>
                                <a:lnTo>
                                  <a:pt x="104" y="270"/>
                                </a:lnTo>
                                <a:lnTo>
                                  <a:pt x="109" y="269"/>
                                </a:lnTo>
                                <a:lnTo>
                                  <a:pt x="121" y="266"/>
                                </a:lnTo>
                                <a:lnTo>
                                  <a:pt x="132" y="264"/>
                                </a:lnTo>
                                <a:lnTo>
                                  <a:pt x="147" y="263"/>
                                </a:lnTo>
                                <a:lnTo>
                                  <a:pt x="153" y="257"/>
                                </a:lnTo>
                                <a:lnTo>
                                  <a:pt x="152" y="247"/>
                                </a:lnTo>
                                <a:lnTo>
                                  <a:pt x="150" y="243"/>
                                </a:lnTo>
                                <a:lnTo>
                                  <a:pt x="149" y="236"/>
                                </a:lnTo>
                                <a:lnTo>
                                  <a:pt x="148" y="230"/>
                                </a:lnTo>
                                <a:lnTo>
                                  <a:pt x="149" y="224"/>
                                </a:lnTo>
                                <a:lnTo>
                                  <a:pt x="149" y="217"/>
                                </a:lnTo>
                                <a:lnTo>
                                  <a:pt x="152" y="212"/>
                                </a:lnTo>
                                <a:lnTo>
                                  <a:pt x="152" y="207"/>
                                </a:lnTo>
                                <a:lnTo>
                                  <a:pt x="146" y="203"/>
                                </a:lnTo>
                                <a:lnTo>
                                  <a:pt x="144" y="199"/>
                                </a:lnTo>
                                <a:lnTo>
                                  <a:pt x="137" y="198"/>
                                </a:lnTo>
                                <a:lnTo>
                                  <a:pt x="137" y="192"/>
                                </a:lnTo>
                                <a:lnTo>
                                  <a:pt x="141" y="193"/>
                                </a:lnTo>
                                <a:lnTo>
                                  <a:pt x="146" y="194"/>
                                </a:lnTo>
                                <a:lnTo>
                                  <a:pt x="141" y="191"/>
                                </a:lnTo>
                                <a:lnTo>
                                  <a:pt x="143" y="184"/>
                                </a:lnTo>
                                <a:lnTo>
                                  <a:pt x="145" y="182"/>
                                </a:lnTo>
                                <a:lnTo>
                                  <a:pt x="140" y="182"/>
                                </a:lnTo>
                                <a:lnTo>
                                  <a:pt x="138" y="183"/>
                                </a:lnTo>
                                <a:lnTo>
                                  <a:pt x="134" y="183"/>
                                </a:lnTo>
                                <a:lnTo>
                                  <a:pt x="128" y="181"/>
                                </a:lnTo>
                                <a:lnTo>
                                  <a:pt x="127" y="174"/>
                                </a:lnTo>
                                <a:lnTo>
                                  <a:pt x="128" y="167"/>
                                </a:lnTo>
                                <a:lnTo>
                                  <a:pt x="129" y="162"/>
                                </a:lnTo>
                                <a:lnTo>
                                  <a:pt x="131" y="156"/>
                                </a:lnTo>
                                <a:lnTo>
                                  <a:pt x="134" y="161"/>
                                </a:lnTo>
                                <a:lnTo>
                                  <a:pt x="139" y="162"/>
                                </a:lnTo>
                                <a:lnTo>
                                  <a:pt x="144" y="162"/>
                                </a:lnTo>
                                <a:lnTo>
                                  <a:pt x="148" y="166"/>
                                </a:lnTo>
                                <a:lnTo>
                                  <a:pt x="154" y="165"/>
                                </a:lnTo>
                                <a:lnTo>
                                  <a:pt x="158" y="165"/>
                                </a:lnTo>
                                <a:lnTo>
                                  <a:pt x="159" y="159"/>
                                </a:lnTo>
                                <a:lnTo>
                                  <a:pt x="164" y="162"/>
                                </a:lnTo>
                                <a:lnTo>
                                  <a:pt x="168" y="159"/>
                                </a:lnTo>
                                <a:lnTo>
                                  <a:pt x="167" y="154"/>
                                </a:lnTo>
                                <a:lnTo>
                                  <a:pt x="164" y="150"/>
                                </a:lnTo>
                                <a:lnTo>
                                  <a:pt x="158" y="147"/>
                                </a:lnTo>
                                <a:lnTo>
                                  <a:pt x="154" y="141"/>
                                </a:lnTo>
                                <a:lnTo>
                                  <a:pt x="154" y="137"/>
                                </a:lnTo>
                                <a:lnTo>
                                  <a:pt x="152" y="132"/>
                                </a:lnTo>
                                <a:lnTo>
                                  <a:pt x="150" y="129"/>
                                </a:lnTo>
                                <a:lnTo>
                                  <a:pt x="146" y="128"/>
                                </a:lnTo>
                                <a:lnTo>
                                  <a:pt x="139" y="129"/>
                                </a:lnTo>
                                <a:lnTo>
                                  <a:pt x="136" y="129"/>
                                </a:lnTo>
                                <a:lnTo>
                                  <a:pt x="131" y="131"/>
                                </a:lnTo>
                                <a:lnTo>
                                  <a:pt x="129" y="137"/>
                                </a:lnTo>
                                <a:lnTo>
                                  <a:pt x="129" y="154"/>
                                </a:lnTo>
                                <a:lnTo>
                                  <a:pt x="127" y="147"/>
                                </a:lnTo>
                                <a:lnTo>
                                  <a:pt x="123" y="141"/>
                                </a:lnTo>
                                <a:lnTo>
                                  <a:pt x="121" y="138"/>
                                </a:lnTo>
                                <a:lnTo>
                                  <a:pt x="121" y="127"/>
                                </a:lnTo>
                                <a:lnTo>
                                  <a:pt x="125" y="121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1"/>
                                </a:lnTo>
                                <a:lnTo>
                                  <a:pt x="117" y="111"/>
                                </a:lnTo>
                                <a:lnTo>
                                  <a:pt x="112" y="110"/>
                                </a:lnTo>
                                <a:lnTo>
                                  <a:pt x="109" y="109"/>
                                </a:lnTo>
                                <a:lnTo>
                                  <a:pt x="107" y="104"/>
                                </a:lnTo>
                                <a:lnTo>
                                  <a:pt x="100" y="102"/>
                                </a:lnTo>
                                <a:lnTo>
                                  <a:pt x="98" y="96"/>
                                </a:lnTo>
                                <a:lnTo>
                                  <a:pt x="95" y="92"/>
                                </a:lnTo>
                                <a:lnTo>
                                  <a:pt x="92" y="87"/>
                                </a:lnTo>
                                <a:lnTo>
                                  <a:pt x="87" y="78"/>
                                </a:lnTo>
                                <a:lnTo>
                                  <a:pt x="87" y="75"/>
                                </a:lnTo>
                                <a:lnTo>
                                  <a:pt x="82" y="74"/>
                                </a:lnTo>
                                <a:lnTo>
                                  <a:pt x="75" y="73"/>
                                </a:lnTo>
                                <a:lnTo>
                                  <a:pt x="74" y="70"/>
                                </a:lnTo>
                                <a:lnTo>
                                  <a:pt x="74" y="66"/>
                                </a:lnTo>
                                <a:lnTo>
                                  <a:pt x="78" y="64"/>
                                </a:lnTo>
                                <a:lnTo>
                                  <a:pt x="85" y="64"/>
                                </a:lnTo>
                                <a:lnTo>
                                  <a:pt x="90" y="66"/>
                                </a:lnTo>
                                <a:lnTo>
                                  <a:pt x="95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13280" y="895320"/>
                            <a:ext cx="1090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74">
                                  <a:moveTo>
                                    <a:pt x="129" y="156"/>
                                  </a:moveTo>
                                  <a:lnTo>
                                    <a:pt x="127" y="150"/>
                                  </a:lnTo>
                                  <a:lnTo>
                                    <a:pt x="129" y="157"/>
                                  </a:lnTo>
                                  <a:lnTo>
                                    <a:pt x="129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74">
                                  <a:moveTo>
                                    <a:pt x="133" y="155"/>
                                  </a:moveTo>
                                  <a:lnTo>
                                    <a:pt x="129" y="157"/>
                                  </a:lnTo>
                                  <a:lnTo>
                                    <a:pt x="133" y="156"/>
                                  </a:lnTo>
                                  <a:lnTo>
                                    <a:pt x="133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74">
                                  <a:moveTo>
                                    <a:pt x="128" y="44"/>
                                  </a:moveTo>
                                  <a:lnTo>
                                    <a:pt x="128" y="45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34" y="46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34" y="46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35" y="35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40" y="21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136" y="5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11" y="4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74" y="10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82" y="8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97" y="4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109" y="8"/>
                                  </a:lnTo>
                                  <a:lnTo>
                                    <a:pt x="113" y="10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19" y="9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24" y="6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34" y="20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134" y="30"/>
                                  </a:lnTo>
                                  <a:lnTo>
                                    <a:pt x="132" y="33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74">
                                  <a:moveTo>
                                    <a:pt x="19" y="87"/>
                                  </a:moveTo>
                                  <a:lnTo>
                                    <a:pt x="21" y="84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19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74">
                                  <a:moveTo>
                                    <a:pt x="19" y="85"/>
                                  </a:moveTo>
                                  <a:lnTo>
                                    <a:pt x="19" y="86"/>
                                  </a:lnTo>
                                  <a:lnTo>
                                    <a:pt x="19" y="86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16" y="88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8" y="72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6" y="54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2" y="51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7" y="76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14" y="94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15" y="96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20" y="101"/>
                                  </a:lnTo>
                                  <a:lnTo>
                                    <a:pt x="19" y="87"/>
                                  </a:lnTo>
                                  <a:lnTo>
                                    <a:pt x="19" y="86"/>
                                  </a:lnTo>
                                  <a:lnTo>
                                    <a:pt x="1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74">
                                  <a:moveTo>
                                    <a:pt x="14" y="94"/>
                                  </a:moveTo>
                                  <a:lnTo>
                                    <a:pt x="15" y="86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14" y="95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1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74">
                                  <a:moveTo>
                                    <a:pt x="18" y="91"/>
                                  </a:moveTo>
                                  <a:lnTo>
                                    <a:pt x="18" y="91"/>
                                  </a:lnTo>
                                  <a:lnTo>
                                    <a:pt x="19" y="86"/>
                                  </a:lnTo>
                                  <a:lnTo>
                                    <a:pt x="19" y="86"/>
                                  </a:lnTo>
                                  <a:lnTo>
                                    <a:pt x="19" y="87"/>
                                  </a:lnTo>
                                  <a:lnTo>
                                    <a:pt x="20" y="101"/>
                                  </a:lnTo>
                                  <a:lnTo>
                                    <a:pt x="21" y="89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21" y="84"/>
                                  </a:lnTo>
                                  <a:lnTo>
                                    <a:pt x="19" y="87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17" y="81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16" y="88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18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74">
                                  <a:moveTo>
                                    <a:pt x="134" y="46"/>
                                  </a:moveTo>
                                  <a:lnTo>
                                    <a:pt x="133" y="50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35" y="43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3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74">
                                  <a:moveTo>
                                    <a:pt x="130" y="148"/>
                                  </a:moveTo>
                                  <a:lnTo>
                                    <a:pt x="132" y="132"/>
                                  </a:lnTo>
                                  <a:lnTo>
                                    <a:pt x="130" y="135"/>
                                  </a:lnTo>
                                  <a:lnTo>
                                    <a:pt x="129" y="140"/>
                                  </a:lnTo>
                                  <a:lnTo>
                                    <a:pt x="129" y="145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74">
                                  <a:moveTo>
                                    <a:pt x="158" y="168"/>
                                  </a:moveTo>
                                  <a:lnTo>
                                    <a:pt x="163" y="169"/>
                                  </a:lnTo>
                                  <a:lnTo>
                                    <a:pt x="163" y="165"/>
                                  </a:lnTo>
                                  <a:lnTo>
                                    <a:pt x="167" y="166"/>
                                  </a:lnTo>
                                  <a:lnTo>
                                    <a:pt x="172" y="163"/>
                                  </a:lnTo>
                                  <a:lnTo>
                                    <a:pt x="173" y="159"/>
                                  </a:lnTo>
                                  <a:lnTo>
                                    <a:pt x="171" y="155"/>
                                  </a:lnTo>
                                  <a:lnTo>
                                    <a:pt x="167" y="151"/>
                                  </a:lnTo>
                                  <a:lnTo>
                                    <a:pt x="162" y="147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56" y="135"/>
                                  </a:lnTo>
                                  <a:lnTo>
                                    <a:pt x="153" y="129"/>
                                  </a:lnTo>
                                  <a:lnTo>
                                    <a:pt x="149" y="128"/>
                                  </a:lnTo>
                                  <a:lnTo>
                                    <a:pt x="148" y="128"/>
                                  </a:lnTo>
                                  <a:lnTo>
                                    <a:pt x="141" y="129"/>
                                  </a:lnTo>
                                  <a:lnTo>
                                    <a:pt x="137" y="129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0" y="148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28" y="144"/>
                                  </a:lnTo>
                                  <a:lnTo>
                                    <a:pt x="125" y="139"/>
                                  </a:lnTo>
                                  <a:lnTo>
                                    <a:pt x="125" y="132"/>
                                  </a:lnTo>
                                  <a:lnTo>
                                    <a:pt x="128" y="127"/>
                                  </a:lnTo>
                                  <a:lnTo>
                                    <a:pt x="129" y="121"/>
                                  </a:lnTo>
                                  <a:lnTo>
                                    <a:pt x="131" y="116"/>
                                  </a:lnTo>
                                  <a:lnTo>
                                    <a:pt x="127" y="112"/>
                                  </a:lnTo>
                                  <a:lnTo>
                                    <a:pt x="123" y="111"/>
                                  </a:lnTo>
                                  <a:lnTo>
                                    <a:pt x="118" y="110"/>
                                  </a:lnTo>
                                  <a:lnTo>
                                    <a:pt x="113" y="110"/>
                                  </a:lnTo>
                                  <a:lnTo>
                                    <a:pt x="111" y="105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05" y="102"/>
                                  </a:lnTo>
                                  <a:lnTo>
                                    <a:pt x="101" y="102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99" y="93"/>
                                  </a:lnTo>
                                  <a:lnTo>
                                    <a:pt x="96" y="89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90" y="75"/>
                                  </a:lnTo>
                                  <a:lnTo>
                                    <a:pt x="84" y="74"/>
                                  </a:lnTo>
                                  <a:lnTo>
                                    <a:pt x="84" y="74"/>
                                  </a:lnTo>
                                  <a:lnTo>
                                    <a:pt x="79" y="73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81" y="68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91" y="70"/>
                                  </a:lnTo>
                                  <a:lnTo>
                                    <a:pt x="91" y="70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100" y="71"/>
                                  </a:lnTo>
                                  <a:lnTo>
                                    <a:pt x="103" y="67"/>
                                  </a:lnTo>
                                  <a:lnTo>
                                    <a:pt x="99" y="63"/>
                                  </a:lnTo>
                                  <a:lnTo>
                                    <a:pt x="96" y="57"/>
                                  </a:lnTo>
                                  <a:lnTo>
                                    <a:pt x="100" y="53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13" y="49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28" y="45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13" y="45"/>
                                  </a:lnTo>
                                  <a:lnTo>
                                    <a:pt x="108" y="44"/>
                                  </a:lnTo>
                                  <a:lnTo>
                                    <a:pt x="103" y="45"/>
                                  </a:lnTo>
                                  <a:lnTo>
                                    <a:pt x="98" y="48"/>
                                  </a:lnTo>
                                  <a:lnTo>
                                    <a:pt x="92" y="55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93" y="64"/>
                                  </a:lnTo>
                                  <a:lnTo>
                                    <a:pt x="97" y="67"/>
                                  </a:lnTo>
                                  <a:lnTo>
                                    <a:pt x="101" y="66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84" y="64"/>
                                  </a:lnTo>
                                  <a:lnTo>
                                    <a:pt x="80" y="64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74" y="73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8" y="81"/>
                                  </a:lnTo>
                                  <a:lnTo>
                                    <a:pt x="92" y="9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97" y="101"/>
                                  </a:lnTo>
                                  <a:lnTo>
                                    <a:pt x="97" y="106"/>
                                  </a:lnTo>
                                  <a:lnTo>
                                    <a:pt x="102" y="106"/>
                                  </a:lnTo>
                                  <a:lnTo>
                                    <a:pt x="107" y="108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23" y="115"/>
                                  </a:lnTo>
                                  <a:lnTo>
                                    <a:pt x="125" y="118"/>
                                  </a:lnTo>
                                  <a:lnTo>
                                    <a:pt x="125" y="123"/>
                                  </a:lnTo>
                                  <a:lnTo>
                                    <a:pt x="122" y="127"/>
                                  </a:lnTo>
                                  <a:lnTo>
                                    <a:pt x="120" y="132"/>
                                  </a:lnTo>
                                  <a:lnTo>
                                    <a:pt x="121" y="136"/>
                                  </a:lnTo>
                                  <a:lnTo>
                                    <a:pt x="121" y="140"/>
                                  </a:lnTo>
                                  <a:lnTo>
                                    <a:pt x="123" y="146"/>
                                  </a:lnTo>
                                  <a:lnTo>
                                    <a:pt x="127" y="150"/>
                                  </a:lnTo>
                                  <a:lnTo>
                                    <a:pt x="129" y="156"/>
                                  </a:lnTo>
                                  <a:lnTo>
                                    <a:pt x="129" y="157"/>
                                  </a:lnTo>
                                  <a:lnTo>
                                    <a:pt x="133" y="155"/>
                                  </a:lnTo>
                                  <a:lnTo>
                                    <a:pt x="129" y="149"/>
                                  </a:lnTo>
                                  <a:lnTo>
                                    <a:pt x="133" y="155"/>
                                  </a:lnTo>
                                  <a:lnTo>
                                    <a:pt x="131" y="148"/>
                                  </a:lnTo>
                                  <a:lnTo>
                                    <a:pt x="133" y="155"/>
                                  </a:lnTo>
                                  <a:lnTo>
                                    <a:pt x="133" y="156"/>
                                  </a:lnTo>
                                  <a:lnTo>
                                    <a:pt x="133" y="145"/>
                                  </a:lnTo>
                                  <a:lnTo>
                                    <a:pt x="134" y="140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42" y="133"/>
                                  </a:lnTo>
                                  <a:lnTo>
                                    <a:pt x="148" y="132"/>
                                  </a:lnTo>
                                  <a:lnTo>
                                    <a:pt x="152" y="133"/>
                                  </a:lnTo>
                                  <a:lnTo>
                                    <a:pt x="152" y="138"/>
                                  </a:lnTo>
                                  <a:lnTo>
                                    <a:pt x="154" y="144"/>
                                  </a:lnTo>
                                  <a:lnTo>
                                    <a:pt x="155" y="148"/>
                                  </a:lnTo>
                                  <a:lnTo>
                                    <a:pt x="159" y="151"/>
                                  </a:lnTo>
                                  <a:lnTo>
                                    <a:pt x="165" y="154"/>
                                  </a:lnTo>
                                  <a:lnTo>
                                    <a:pt x="168" y="160"/>
                                  </a:lnTo>
                                  <a:lnTo>
                                    <a:pt x="160" y="160"/>
                                  </a:lnTo>
                                  <a:lnTo>
                                    <a:pt x="162" y="165"/>
                                  </a:lnTo>
                                  <a:lnTo>
                                    <a:pt x="157" y="164"/>
                                  </a:lnTo>
                                  <a:lnTo>
                                    <a:pt x="151" y="165"/>
                                  </a:lnTo>
                                  <a:lnTo>
                                    <a:pt x="147" y="159"/>
                                  </a:lnTo>
                                  <a:lnTo>
                                    <a:pt x="142" y="162"/>
                                  </a:lnTo>
                                  <a:lnTo>
                                    <a:pt x="138" y="162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29" y="164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27" y="173"/>
                                  </a:lnTo>
                                  <a:lnTo>
                                    <a:pt x="127" y="180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36" y="187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42" y="186"/>
                                  </a:lnTo>
                                  <a:lnTo>
                                    <a:pt x="143" y="186"/>
                                  </a:lnTo>
                                  <a:lnTo>
                                    <a:pt x="143" y="186"/>
                                  </a:lnTo>
                                  <a:lnTo>
                                    <a:pt x="144" y="193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51" y="198"/>
                                  </a:lnTo>
                                  <a:lnTo>
                                    <a:pt x="150" y="194"/>
                                  </a:lnTo>
                                  <a:lnTo>
                                    <a:pt x="146" y="187"/>
                                  </a:lnTo>
                                  <a:lnTo>
                                    <a:pt x="147" y="186"/>
                                  </a:lnTo>
                                  <a:lnTo>
                                    <a:pt x="147" y="186"/>
                                  </a:lnTo>
                                  <a:lnTo>
                                    <a:pt x="147" y="182"/>
                                  </a:lnTo>
                                  <a:lnTo>
                                    <a:pt x="142" y="182"/>
                                  </a:lnTo>
                                  <a:lnTo>
                                    <a:pt x="141" y="182"/>
                                  </a:lnTo>
                                  <a:lnTo>
                                    <a:pt x="136" y="183"/>
                                  </a:lnTo>
                                  <a:lnTo>
                                    <a:pt x="132" y="182"/>
                                  </a:lnTo>
                                  <a:lnTo>
                                    <a:pt x="131" y="176"/>
                                  </a:lnTo>
                                  <a:lnTo>
                                    <a:pt x="132" y="170"/>
                                  </a:lnTo>
                                  <a:lnTo>
                                    <a:pt x="133" y="164"/>
                                  </a:lnTo>
                                  <a:lnTo>
                                    <a:pt x="133" y="158"/>
                                  </a:lnTo>
                                  <a:lnTo>
                                    <a:pt x="134" y="162"/>
                                  </a:lnTo>
                                  <a:lnTo>
                                    <a:pt x="136" y="166"/>
                                  </a:lnTo>
                                  <a:lnTo>
                                    <a:pt x="141" y="16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48" y="169"/>
                                  </a:lnTo>
                                  <a:lnTo>
                                    <a:pt x="153" y="170"/>
                                  </a:lnTo>
                                  <a:lnTo>
                                    <a:pt x="158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74">
                                  <a:moveTo>
                                    <a:pt x="143" y="186"/>
                                  </a:moveTo>
                                  <a:lnTo>
                                    <a:pt x="142" y="186"/>
                                  </a:lnTo>
                                  <a:lnTo>
                                    <a:pt x="141" y="190"/>
                                  </a:lnTo>
                                  <a:lnTo>
                                    <a:pt x="143" y="193"/>
                                  </a:lnTo>
                                  <a:lnTo>
                                    <a:pt x="144" y="195"/>
                                  </a:lnTo>
                                  <a:lnTo>
                                    <a:pt x="144" y="197"/>
                                  </a:lnTo>
                                  <a:lnTo>
                                    <a:pt x="151" y="198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44" y="193"/>
                                  </a:lnTo>
                                  <a:lnTo>
                                    <a:pt x="143" y="186"/>
                                  </a:lnTo>
                                  <a:lnTo>
                                    <a:pt x="143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74">
                                  <a:moveTo>
                                    <a:pt x="144" y="195"/>
                                  </a:moveTo>
                                  <a:lnTo>
                                    <a:pt x="143" y="193"/>
                                  </a:lnTo>
                                  <a:lnTo>
                                    <a:pt x="139" y="192"/>
                                  </a:lnTo>
                                  <a:lnTo>
                                    <a:pt x="135" y="197"/>
                                  </a:lnTo>
                                  <a:lnTo>
                                    <a:pt x="138" y="203"/>
                                  </a:lnTo>
                                  <a:lnTo>
                                    <a:pt x="142" y="203"/>
                                  </a:lnTo>
                                  <a:lnTo>
                                    <a:pt x="146" y="206"/>
                                  </a:lnTo>
                                  <a:lnTo>
                                    <a:pt x="150" y="210"/>
                                  </a:lnTo>
                                  <a:lnTo>
                                    <a:pt x="152" y="214"/>
                                  </a:lnTo>
                                  <a:lnTo>
                                    <a:pt x="149" y="219"/>
                                  </a:lnTo>
                                  <a:lnTo>
                                    <a:pt x="149" y="229"/>
                                  </a:lnTo>
                                  <a:lnTo>
                                    <a:pt x="148" y="233"/>
                                  </a:lnTo>
                                  <a:lnTo>
                                    <a:pt x="149" y="239"/>
                                  </a:lnTo>
                                  <a:lnTo>
                                    <a:pt x="149" y="239"/>
                                  </a:lnTo>
                                  <a:lnTo>
                                    <a:pt x="151" y="245"/>
                                  </a:lnTo>
                                  <a:lnTo>
                                    <a:pt x="151" y="245"/>
                                  </a:lnTo>
                                  <a:lnTo>
                                    <a:pt x="152" y="250"/>
                                  </a:lnTo>
                                  <a:lnTo>
                                    <a:pt x="153" y="259"/>
                                  </a:lnTo>
                                  <a:lnTo>
                                    <a:pt x="148" y="263"/>
                                  </a:lnTo>
                                  <a:lnTo>
                                    <a:pt x="134" y="264"/>
                                  </a:lnTo>
                                  <a:lnTo>
                                    <a:pt x="134" y="264"/>
                                  </a:lnTo>
                                  <a:lnTo>
                                    <a:pt x="123" y="266"/>
                                  </a:lnTo>
                                  <a:lnTo>
                                    <a:pt x="111" y="269"/>
                                  </a:lnTo>
                                  <a:lnTo>
                                    <a:pt x="110" y="269"/>
                                  </a:lnTo>
                                  <a:lnTo>
                                    <a:pt x="106" y="270"/>
                                  </a:lnTo>
                                  <a:lnTo>
                                    <a:pt x="99" y="269"/>
                                  </a:lnTo>
                                  <a:lnTo>
                                    <a:pt x="81" y="263"/>
                                  </a:lnTo>
                                  <a:lnTo>
                                    <a:pt x="76" y="259"/>
                                  </a:lnTo>
                                  <a:lnTo>
                                    <a:pt x="74" y="254"/>
                                  </a:lnTo>
                                  <a:lnTo>
                                    <a:pt x="71" y="251"/>
                                  </a:lnTo>
                                  <a:lnTo>
                                    <a:pt x="66" y="250"/>
                                  </a:lnTo>
                                  <a:lnTo>
                                    <a:pt x="58" y="248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44" y="240"/>
                                  </a:lnTo>
                                  <a:lnTo>
                                    <a:pt x="45" y="234"/>
                                  </a:lnTo>
                                  <a:lnTo>
                                    <a:pt x="47" y="226"/>
                                  </a:lnTo>
                                  <a:lnTo>
                                    <a:pt x="50" y="216"/>
                                  </a:lnTo>
                                  <a:lnTo>
                                    <a:pt x="51" y="211"/>
                                  </a:lnTo>
                                  <a:lnTo>
                                    <a:pt x="50" y="207"/>
                                  </a:lnTo>
                                  <a:lnTo>
                                    <a:pt x="54" y="211"/>
                                  </a:lnTo>
                                  <a:lnTo>
                                    <a:pt x="57" y="206"/>
                                  </a:lnTo>
                                  <a:lnTo>
                                    <a:pt x="55" y="202"/>
                                  </a:lnTo>
                                  <a:lnTo>
                                    <a:pt x="59" y="204"/>
                                  </a:lnTo>
                                  <a:lnTo>
                                    <a:pt x="60" y="199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61" y="187"/>
                                  </a:lnTo>
                                  <a:lnTo>
                                    <a:pt x="61" y="182"/>
                                  </a:lnTo>
                                  <a:lnTo>
                                    <a:pt x="62" y="180"/>
                                  </a:lnTo>
                                  <a:lnTo>
                                    <a:pt x="70" y="177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0" y="177"/>
                                  </a:lnTo>
                                  <a:lnTo>
                                    <a:pt x="80" y="172"/>
                                  </a:lnTo>
                                  <a:lnTo>
                                    <a:pt x="74" y="168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65" y="167"/>
                                  </a:lnTo>
                                  <a:lnTo>
                                    <a:pt x="62" y="166"/>
                                  </a:lnTo>
                                  <a:lnTo>
                                    <a:pt x="59" y="161"/>
                                  </a:lnTo>
                                  <a:lnTo>
                                    <a:pt x="56" y="157"/>
                                  </a:lnTo>
                                  <a:lnTo>
                                    <a:pt x="54" y="151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0" y="145"/>
                                  </a:lnTo>
                                  <a:lnTo>
                                    <a:pt x="48" y="140"/>
                                  </a:lnTo>
                                  <a:lnTo>
                                    <a:pt x="43" y="137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7" y="130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32" y="122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25" y="116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21" y="89"/>
                                  </a:lnTo>
                                  <a:lnTo>
                                    <a:pt x="20" y="101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15" y="108"/>
                                  </a:lnTo>
                                  <a:lnTo>
                                    <a:pt x="16" y="109"/>
                                  </a:lnTo>
                                  <a:lnTo>
                                    <a:pt x="20" y="113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5" y="121"/>
                                  </a:lnTo>
                                  <a:lnTo>
                                    <a:pt x="29" y="128"/>
                                  </a:lnTo>
                                  <a:lnTo>
                                    <a:pt x="34" y="132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41" y="139"/>
                                  </a:lnTo>
                                  <a:lnTo>
                                    <a:pt x="40" y="140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46" y="147"/>
                                  </a:lnTo>
                                  <a:lnTo>
                                    <a:pt x="46" y="147"/>
                                  </a:lnTo>
                                  <a:lnTo>
                                    <a:pt x="50" y="152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1" y="158"/>
                                  </a:lnTo>
                                  <a:lnTo>
                                    <a:pt x="57" y="164"/>
                                  </a:lnTo>
                                  <a:lnTo>
                                    <a:pt x="59" y="169"/>
                                  </a:lnTo>
                                  <a:lnTo>
                                    <a:pt x="64" y="171"/>
                                  </a:lnTo>
                                  <a:lnTo>
                                    <a:pt x="65" y="172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76" y="174"/>
                                  </a:lnTo>
                                  <a:lnTo>
                                    <a:pt x="69" y="173"/>
                                  </a:lnTo>
                                  <a:lnTo>
                                    <a:pt x="65" y="175"/>
                                  </a:lnTo>
                                  <a:lnTo>
                                    <a:pt x="60" y="177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57" y="187"/>
                                  </a:lnTo>
                                  <a:lnTo>
                                    <a:pt x="55" y="192"/>
                                  </a:lnTo>
                                  <a:lnTo>
                                    <a:pt x="57" y="199"/>
                                  </a:lnTo>
                                  <a:lnTo>
                                    <a:pt x="53" y="202"/>
                                  </a:lnTo>
                                  <a:lnTo>
                                    <a:pt x="55" y="207"/>
                                  </a:lnTo>
                                  <a:lnTo>
                                    <a:pt x="52" y="203"/>
                                  </a:lnTo>
                                  <a:lnTo>
                                    <a:pt x="47" y="205"/>
                                  </a:lnTo>
                                  <a:lnTo>
                                    <a:pt x="46" y="211"/>
                                  </a:lnTo>
                                  <a:lnTo>
                                    <a:pt x="46" y="216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41" y="233"/>
                                  </a:lnTo>
                                  <a:lnTo>
                                    <a:pt x="41" y="233"/>
                                  </a:lnTo>
                                  <a:lnTo>
                                    <a:pt x="40" y="240"/>
                                  </a:lnTo>
                                  <a:lnTo>
                                    <a:pt x="40" y="241"/>
                                  </a:lnTo>
                                  <a:lnTo>
                                    <a:pt x="43" y="246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48" y="250"/>
                                  </a:lnTo>
                                  <a:lnTo>
                                    <a:pt x="48" y="250"/>
                                  </a:lnTo>
                                  <a:lnTo>
                                    <a:pt x="57" y="253"/>
                                  </a:lnTo>
                                  <a:lnTo>
                                    <a:pt x="58" y="253"/>
                                  </a:lnTo>
                                  <a:lnTo>
                                    <a:pt x="65" y="254"/>
                                  </a:lnTo>
                                  <a:lnTo>
                                    <a:pt x="70" y="256"/>
                                  </a:lnTo>
                                  <a:lnTo>
                                    <a:pt x="72" y="261"/>
                                  </a:lnTo>
                                  <a:lnTo>
                                    <a:pt x="73" y="262"/>
                                  </a:lnTo>
                                  <a:lnTo>
                                    <a:pt x="79" y="267"/>
                                  </a:lnTo>
                                  <a:lnTo>
                                    <a:pt x="80" y="267"/>
                                  </a:lnTo>
                                  <a:lnTo>
                                    <a:pt x="98" y="273"/>
                                  </a:lnTo>
                                  <a:lnTo>
                                    <a:pt x="98" y="273"/>
                                  </a:lnTo>
                                  <a:lnTo>
                                    <a:pt x="106" y="274"/>
                                  </a:lnTo>
                                  <a:lnTo>
                                    <a:pt x="107" y="274"/>
                                  </a:lnTo>
                                  <a:lnTo>
                                    <a:pt x="111" y="273"/>
                                  </a:lnTo>
                                  <a:lnTo>
                                    <a:pt x="124" y="271"/>
                                  </a:lnTo>
                                  <a:lnTo>
                                    <a:pt x="124" y="271"/>
                                  </a:lnTo>
                                  <a:lnTo>
                                    <a:pt x="135" y="268"/>
                                  </a:lnTo>
                                  <a:lnTo>
                                    <a:pt x="149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4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6" y="249"/>
                                  </a:lnTo>
                                  <a:lnTo>
                                    <a:pt x="156" y="249"/>
                                  </a:lnTo>
                                  <a:lnTo>
                                    <a:pt x="155" y="244"/>
                                  </a:lnTo>
                                  <a:lnTo>
                                    <a:pt x="154" y="238"/>
                                  </a:lnTo>
                                  <a:lnTo>
                                    <a:pt x="153" y="238"/>
                                  </a:lnTo>
                                  <a:lnTo>
                                    <a:pt x="153" y="233"/>
                                  </a:lnTo>
                                  <a:lnTo>
                                    <a:pt x="153" y="230"/>
                                  </a:lnTo>
                                  <a:lnTo>
                                    <a:pt x="154" y="220"/>
                                  </a:lnTo>
                                  <a:lnTo>
                                    <a:pt x="155" y="218"/>
                                  </a:lnTo>
                                  <a:lnTo>
                                    <a:pt x="157" y="212"/>
                                  </a:lnTo>
                                  <a:lnTo>
                                    <a:pt x="155" y="207"/>
                                  </a:lnTo>
                                  <a:lnTo>
                                    <a:pt x="150" y="204"/>
                                  </a:lnTo>
                                  <a:lnTo>
                                    <a:pt x="147" y="199"/>
                                  </a:lnTo>
                                  <a:lnTo>
                                    <a:pt x="143" y="199"/>
                                  </a:lnTo>
                                  <a:lnTo>
                                    <a:pt x="138" y="197"/>
                                  </a:lnTo>
                                  <a:lnTo>
                                    <a:pt x="144" y="197"/>
                                  </a:lnTo>
                                  <a:lnTo>
                                    <a:pt x="14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64480" y="902880"/>
                            <a:ext cx="5004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720" y="896760"/>
                            <a:ext cx="1008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0" y="892800"/>
                            <a:ext cx="1137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000" y="2468160"/>
                            <a:ext cx="4514760" cy="53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6448" y="168"/>
                                  </a:moveTo>
                                  <a:lnTo>
                                    <a:pt x="6435" y="156"/>
                                  </a:lnTo>
                                  <a:lnTo>
                                    <a:pt x="6434" y="156"/>
                                  </a:lnTo>
                                  <a:lnTo>
                                    <a:pt x="6412" y="154"/>
                                  </a:lnTo>
                                  <a:lnTo>
                                    <a:pt x="6412" y="149"/>
                                  </a:lnTo>
                                  <a:lnTo>
                                    <a:pt x="6422" y="142"/>
                                  </a:lnTo>
                                  <a:lnTo>
                                    <a:pt x="6421" y="138"/>
                                  </a:lnTo>
                                  <a:lnTo>
                                    <a:pt x="6408" y="134"/>
                                  </a:lnTo>
                                  <a:lnTo>
                                    <a:pt x="6407" y="134"/>
                                  </a:lnTo>
                                  <a:lnTo>
                                    <a:pt x="6379" y="137"/>
                                  </a:lnTo>
                                  <a:lnTo>
                                    <a:pt x="6374" y="128"/>
                                  </a:lnTo>
                                  <a:lnTo>
                                    <a:pt x="6372" y="127"/>
                                  </a:lnTo>
                                  <a:lnTo>
                                    <a:pt x="6354" y="132"/>
                                  </a:lnTo>
                                  <a:lnTo>
                                    <a:pt x="6343" y="130"/>
                                  </a:lnTo>
                                  <a:lnTo>
                                    <a:pt x="6322" y="121"/>
                                  </a:lnTo>
                                  <a:lnTo>
                                    <a:pt x="6321" y="121"/>
                                  </a:lnTo>
                                  <a:lnTo>
                                    <a:pt x="6268" y="115"/>
                                  </a:lnTo>
                                  <a:lnTo>
                                    <a:pt x="6268" y="115"/>
                                  </a:lnTo>
                                  <a:lnTo>
                                    <a:pt x="6219" y="110"/>
                                  </a:lnTo>
                                  <a:lnTo>
                                    <a:pt x="6198" y="98"/>
                                  </a:lnTo>
                                  <a:lnTo>
                                    <a:pt x="6196" y="98"/>
                                  </a:lnTo>
                                  <a:lnTo>
                                    <a:pt x="6191" y="101"/>
                                  </a:lnTo>
                                  <a:lnTo>
                                    <a:pt x="6187" y="100"/>
                                  </a:lnTo>
                                  <a:lnTo>
                                    <a:pt x="6194" y="94"/>
                                  </a:lnTo>
                                  <a:lnTo>
                                    <a:pt x="6195" y="93"/>
                                  </a:lnTo>
                                  <a:lnTo>
                                    <a:pt x="6199" y="79"/>
                                  </a:lnTo>
                                  <a:lnTo>
                                    <a:pt x="6198" y="76"/>
                                  </a:lnTo>
                                  <a:lnTo>
                                    <a:pt x="6192" y="73"/>
                                  </a:lnTo>
                                  <a:lnTo>
                                    <a:pt x="6192" y="64"/>
                                  </a:lnTo>
                                  <a:lnTo>
                                    <a:pt x="6191" y="62"/>
                                  </a:lnTo>
                                  <a:lnTo>
                                    <a:pt x="6175" y="58"/>
                                  </a:lnTo>
                                  <a:lnTo>
                                    <a:pt x="6172" y="60"/>
                                  </a:lnTo>
                                  <a:lnTo>
                                    <a:pt x="6168" y="82"/>
                                  </a:lnTo>
                                  <a:lnTo>
                                    <a:pt x="6168" y="83"/>
                                  </a:lnTo>
                                  <a:lnTo>
                                    <a:pt x="6175" y="99"/>
                                  </a:lnTo>
                                  <a:lnTo>
                                    <a:pt x="6162" y="95"/>
                                  </a:lnTo>
                                  <a:lnTo>
                                    <a:pt x="6160" y="95"/>
                                  </a:lnTo>
                                  <a:lnTo>
                                    <a:pt x="6147" y="105"/>
                                  </a:lnTo>
                                  <a:lnTo>
                                    <a:pt x="6090" y="105"/>
                                  </a:lnTo>
                                  <a:lnTo>
                                    <a:pt x="6089" y="105"/>
                                  </a:lnTo>
                                  <a:lnTo>
                                    <a:pt x="6071" y="114"/>
                                  </a:lnTo>
                                  <a:lnTo>
                                    <a:pt x="6070" y="116"/>
                                  </a:lnTo>
                                  <a:lnTo>
                                    <a:pt x="6066" y="134"/>
                                  </a:lnTo>
                                  <a:lnTo>
                                    <a:pt x="6020" y="127"/>
                                  </a:lnTo>
                                  <a:lnTo>
                                    <a:pt x="6022" y="116"/>
                                  </a:lnTo>
                                  <a:lnTo>
                                    <a:pt x="6021" y="113"/>
                                  </a:lnTo>
                                  <a:lnTo>
                                    <a:pt x="6010" y="109"/>
                                  </a:lnTo>
                                  <a:lnTo>
                                    <a:pt x="6009" y="109"/>
                                  </a:lnTo>
                                  <a:lnTo>
                                    <a:pt x="5990" y="110"/>
                                  </a:lnTo>
                                  <a:lnTo>
                                    <a:pt x="5988" y="112"/>
                                  </a:lnTo>
                                  <a:lnTo>
                                    <a:pt x="5987" y="123"/>
                                  </a:lnTo>
                                  <a:lnTo>
                                    <a:pt x="5979" y="125"/>
                                  </a:lnTo>
                                  <a:lnTo>
                                    <a:pt x="5973" y="115"/>
                                  </a:lnTo>
                                  <a:lnTo>
                                    <a:pt x="5971" y="114"/>
                                  </a:lnTo>
                                  <a:lnTo>
                                    <a:pt x="5953" y="116"/>
                                  </a:lnTo>
                                  <a:lnTo>
                                    <a:pt x="5952" y="117"/>
                                  </a:lnTo>
                                  <a:lnTo>
                                    <a:pt x="5942" y="122"/>
                                  </a:lnTo>
                                  <a:lnTo>
                                    <a:pt x="5939" y="117"/>
                                  </a:lnTo>
                                  <a:lnTo>
                                    <a:pt x="5937" y="116"/>
                                  </a:lnTo>
                                  <a:lnTo>
                                    <a:pt x="5917" y="114"/>
                                  </a:lnTo>
                                  <a:lnTo>
                                    <a:pt x="5916" y="115"/>
                                  </a:lnTo>
                                  <a:lnTo>
                                    <a:pt x="5904" y="124"/>
                                  </a:lnTo>
                                  <a:lnTo>
                                    <a:pt x="5865" y="128"/>
                                  </a:lnTo>
                                  <a:lnTo>
                                    <a:pt x="5844" y="125"/>
                                  </a:lnTo>
                                  <a:lnTo>
                                    <a:pt x="5842" y="126"/>
                                  </a:lnTo>
                                  <a:lnTo>
                                    <a:pt x="5837" y="133"/>
                                  </a:lnTo>
                                  <a:lnTo>
                                    <a:pt x="5822" y="131"/>
                                  </a:lnTo>
                                  <a:lnTo>
                                    <a:pt x="5811" y="126"/>
                                  </a:lnTo>
                                  <a:lnTo>
                                    <a:pt x="5799" y="109"/>
                                  </a:lnTo>
                                  <a:lnTo>
                                    <a:pt x="5797" y="109"/>
                                  </a:lnTo>
                                  <a:lnTo>
                                    <a:pt x="5783" y="111"/>
                                  </a:lnTo>
                                  <a:lnTo>
                                    <a:pt x="5774" y="111"/>
                                  </a:lnTo>
                                  <a:lnTo>
                                    <a:pt x="5758" y="113"/>
                                  </a:lnTo>
                                  <a:lnTo>
                                    <a:pt x="5759" y="106"/>
                                  </a:lnTo>
                                  <a:lnTo>
                                    <a:pt x="5758" y="104"/>
                                  </a:lnTo>
                                  <a:lnTo>
                                    <a:pt x="5747" y="95"/>
                                  </a:lnTo>
                                  <a:lnTo>
                                    <a:pt x="5747" y="95"/>
                                  </a:lnTo>
                                  <a:lnTo>
                                    <a:pt x="5734" y="85"/>
                                  </a:lnTo>
                                  <a:lnTo>
                                    <a:pt x="5732" y="85"/>
                                  </a:lnTo>
                                  <a:lnTo>
                                    <a:pt x="5705" y="95"/>
                                  </a:lnTo>
                                  <a:lnTo>
                                    <a:pt x="5699" y="94"/>
                                  </a:lnTo>
                                  <a:lnTo>
                                    <a:pt x="5698" y="94"/>
                                  </a:lnTo>
                                  <a:lnTo>
                                    <a:pt x="5690" y="100"/>
                                  </a:lnTo>
                                  <a:lnTo>
                                    <a:pt x="5690" y="100"/>
                                  </a:lnTo>
                                  <a:lnTo>
                                    <a:pt x="5699" y="98"/>
                                  </a:lnTo>
                                  <a:lnTo>
                                    <a:pt x="5705" y="99"/>
                                  </a:lnTo>
                                  <a:lnTo>
                                    <a:pt x="5706" y="99"/>
                                  </a:lnTo>
                                  <a:lnTo>
                                    <a:pt x="5732" y="89"/>
                                  </a:lnTo>
                                  <a:lnTo>
                                    <a:pt x="5744" y="99"/>
                                  </a:lnTo>
                                  <a:lnTo>
                                    <a:pt x="5755" y="107"/>
                                  </a:lnTo>
                                  <a:lnTo>
                                    <a:pt x="5754" y="115"/>
                                  </a:lnTo>
                                  <a:lnTo>
                                    <a:pt x="5756" y="117"/>
                                  </a:lnTo>
                                  <a:lnTo>
                                    <a:pt x="5774" y="115"/>
                                  </a:lnTo>
                                  <a:lnTo>
                                    <a:pt x="5783" y="115"/>
                                  </a:lnTo>
                                  <a:lnTo>
                                    <a:pt x="5797" y="113"/>
                                  </a:lnTo>
                                  <a:lnTo>
                                    <a:pt x="5808" y="129"/>
                                  </a:lnTo>
                                  <a:lnTo>
                                    <a:pt x="5809" y="129"/>
                                  </a:lnTo>
                                  <a:lnTo>
                                    <a:pt x="5820" y="135"/>
                                  </a:lnTo>
                                  <a:lnTo>
                                    <a:pt x="5821" y="135"/>
                                  </a:lnTo>
                                  <a:lnTo>
                                    <a:pt x="5838" y="137"/>
                                  </a:lnTo>
                                  <a:lnTo>
                                    <a:pt x="5840" y="137"/>
                                  </a:lnTo>
                                  <a:lnTo>
                                    <a:pt x="5845" y="130"/>
                                  </a:lnTo>
                                  <a:lnTo>
                                    <a:pt x="5865" y="132"/>
                                  </a:lnTo>
                                  <a:lnTo>
                                    <a:pt x="5865" y="132"/>
                                  </a:lnTo>
                                  <a:lnTo>
                                    <a:pt x="5905" y="129"/>
                                  </a:lnTo>
                                  <a:lnTo>
                                    <a:pt x="5906" y="128"/>
                                  </a:lnTo>
                                  <a:lnTo>
                                    <a:pt x="5917" y="118"/>
                                  </a:lnTo>
                                  <a:lnTo>
                                    <a:pt x="5936" y="121"/>
                                  </a:lnTo>
                                  <a:lnTo>
                                    <a:pt x="5940" y="126"/>
                                  </a:lnTo>
                                  <a:lnTo>
                                    <a:pt x="5943" y="127"/>
                                  </a:lnTo>
                                  <a:lnTo>
                                    <a:pt x="5954" y="121"/>
                                  </a:lnTo>
                                  <a:lnTo>
                                    <a:pt x="5970" y="119"/>
                                  </a:lnTo>
                                  <a:lnTo>
                                    <a:pt x="5976" y="129"/>
                                  </a:lnTo>
                                  <a:lnTo>
                                    <a:pt x="5978" y="130"/>
                                  </a:lnTo>
                                  <a:lnTo>
                                    <a:pt x="5989" y="126"/>
                                  </a:lnTo>
                                  <a:lnTo>
                                    <a:pt x="5991" y="124"/>
                                  </a:lnTo>
                                  <a:lnTo>
                                    <a:pt x="5992" y="114"/>
                                  </a:lnTo>
                                  <a:lnTo>
                                    <a:pt x="6009" y="113"/>
                                  </a:lnTo>
                                  <a:lnTo>
                                    <a:pt x="6018" y="116"/>
                                  </a:lnTo>
                                  <a:lnTo>
                                    <a:pt x="6015" y="128"/>
                                  </a:lnTo>
                                  <a:lnTo>
                                    <a:pt x="6017" y="131"/>
                                  </a:lnTo>
                                  <a:lnTo>
                                    <a:pt x="6067" y="139"/>
                                  </a:lnTo>
                                  <a:lnTo>
                                    <a:pt x="6070" y="137"/>
                                  </a:lnTo>
                                  <a:lnTo>
                                    <a:pt x="6074" y="118"/>
                                  </a:lnTo>
                                  <a:lnTo>
                                    <a:pt x="6091" y="109"/>
                                  </a:lnTo>
                                  <a:lnTo>
                                    <a:pt x="6148" y="109"/>
                                  </a:lnTo>
                                  <a:lnTo>
                                    <a:pt x="6149" y="109"/>
                                  </a:lnTo>
                                  <a:lnTo>
                                    <a:pt x="6161" y="99"/>
                                  </a:lnTo>
                                  <a:lnTo>
                                    <a:pt x="6178" y="105"/>
                                  </a:lnTo>
                                  <a:lnTo>
                                    <a:pt x="6181" y="102"/>
                                  </a:lnTo>
                                  <a:lnTo>
                                    <a:pt x="6172" y="82"/>
                                  </a:lnTo>
                                  <a:lnTo>
                                    <a:pt x="6176" y="63"/>
                                  </a:lnTo>
                                  <a:lnTo>
                                    <a:pt x="6188" y="66"/>
                                  </a:lnTo>
                                  <a:lnTo>
                                    <a:pt x="6188" y="75"/>
                                  </a:lnTo>
                                  <a:lnTo>
                                    <a:pt x="6189" y="77"/>
                                  </a:lnTo>
                                  <a:lnTo>
                                    <a:pt x="6194" y="79"/>
                                  </a:lnTo>
                                  <a:lnTo>
                                    <a:pt x="6191" y="91"/>
                                  </a:lnTo>
                                  <a:lnTo>
                                    <a:pt x="6182" y="99"/>
                                  </a:lnTo>
                                  <a:lnTo>
                                    <a:pt x="6183" y="102"/>
                                  </a:lnTo>
                                  <a:lnTo>
                                    <a:pt x="6191" y="106"/>
                                  </a:lnTo>
                                  <a:lnTo>
                                    <a:pt x="6193" y="106"/>
                                  </a:lnTo>
                                  <a:lnTo>
                                    <a:pt x="6197" y="102"/>
                                  </a:lnTo>
                                  <a:lnTo>
                                    <a:pt x="6217" y="114"/>
                                  </a:lnTo>
                                  <a:lnTo>
                                    <a:pt x="6218" y="114"/>
                                  </a:lnTo>
                                  <a:lnTo>
                                    <a:pt x="6268" y="119"/>
                                  </a:lnTo>
                                  <a:lnTo>
                                    <a:pt x="6268" y="119"/>
                                  </a:lnTo>
                                  <a:lnTo>
                                    <a:pt x="6320" y="125"/>
                                  </a:lnTo>
                                  <a:lnTo>
                                    <a:pt x="6341" y="134"/>
                                  </a:lnTo>
                                  <a:lnTo>
                                    <a:pt x="6342" y="134"/>
                                  </a:lnTo>
                                  <a:lnTo>
                                    <a:pt x="6354" y="136"/>
                                  </a:lnTo>
                                  <a:lnTo>
                                    <a:pt x="6355" y="136"/>
                                  </a:lnTo>
                                  <a:lnTo>
                                    <a:pt x="6372" y="131"/>
                                  </a:lnTo>
                                  <a:lnTo>
                                    <a:pt x="6376" y="140"/>
                                  </a:lnTo>
                                  <a:lnTo>
                                    <a:pt x="6378" y="141"/>
                                  </a:lnTo>
                                  <a:lnTo>
                                    <a:pt x="6407" y="139"/>
                                  </a:lnTo>
                                  <a:lnTo>
                                    <a:pt x="6416" y="141"/>
                                  </a:lnTo>
                                  <a:lnTo>
                                    <a:pt x="6409" y="146"/>
                                  </a:lnTo>
                                  <a:lnTo>
                                    <a:pt x="6408" y="147"/>
                                  </a:lnTo>
                                  <a:lnTo>
                                    <a:pt x="6406" y="153"/>
                                  </a:lnTo>
                                  <a:lnTo>
                                    <a:pt x="6411" y="158"/>
                                  </a:lnTo>
                                  <a:lnTo>
                                    <a:pt x="6433" y="160"/>
                                  </a:lnTo>
                                  <a:lnTo>
                                    <a:pt x="6447" y="172"/>
                                  </a:lnTo>
                                  <a:lnTo>
                                    <a:pt x="6448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4810" y="337"/>
                                  </a:moveTo>
                                  <a:lnTo>
                                    <a:pt x="4833" y="323"/>
                                  </a:lnTo>
                                  <a:lnTo>
                                    <a:pt x="4834" y="323"/>
                                  </a:lnTo>
                                  <a:lnTo>
                                    <a:pt x="4848" y="307"/>
                                  </a:lnTo>
                                  <a:lnTo>
                                    <a:pt x="4849" y="305"/>
                                  </a:lnTo>
                                  <a:lnTo>
                                    <a:pt x="4849" y="299"/>
                                  </a:lnTo>
                                  <a:lnTo>
                                    <a:pt x="4861" y="265"/>
                                  </a:lnTo>
                                  <a:lnTo>
                                    <a:pt x="4873" y="254"/>
                                  </a:lnTo>
                                  <a:lnTo>
                                    <a:pt x="4912" y="236"/>
                                  </a:lnTo>
                                  <a:lnTo>
                                    <a:pt x="4932" y="230"/>
                                  </a:lnTo>
                                  <a:lnTo>
                                    <a:pt x="4942" y="232"/>
                                  </a:lnTo>
                                  <a:lnTo>
                                    <a:pt x="4944" y="231"/>
                                  </a:lnTo>
                                  <a:lnTo>
                                    <a:pt x="4950" y="221"/>
                                  </a:lnTo>
                                  <a:lnTo>
                                    <a:pt x="4964" y="220"/>
                                  </a:lnTo>
                                  <a:lnTo>
                                    <a:pt x="4964" y="220"/>
                                  </a:lnTo>
                                  <a:lnTo>
                                    <a:pt x="4985" y="214"/>
                                  </a:lnTo>
                                  <a:lnTo>
                                    <a:pt x="4986" y="213"/>
                                  </a:lnTo>
                                  <a:lnTo>
                                    <a:pt x="4990" y="201"/>
                                  </a:lnTo>
                                  <a:lnTo>
                                    <a:pt x="4991" y="200"/>
                                  </a:lnTo>
                                  <a:lnTo>
                                    <a:pt x="4988" y="189"/>
                                  </a:lnTo>
                                  <a:lnTo>
                                    <a:pt x="5026" y="168"/>
                                  </a:lnTo>
                                  <a:lnTo>
                                    <a:pt x="5057" y="167"/>
                                  </a:lnTo>
                                  <a:lnTo>
                                    <a:pt x="5059" y="165"/>
                                  </a:lnTo>
                                  <a:lnTo>
                                    <a:pt x="5062" y="150"/>
                                  </a:lnTo>
                                  <a:lnTo>
                                    <a:pt x="5077" y="142"/>
                                  </a:lnTo>
                                  <a:lnTo>
                                    <a:pt x="5086" y="147"/>
                                  </a:lnTo>
                                  <a:lnTo>
                                    <a:pt x="5089" y="147"/>
                                  </a:lnTo>
                                  <a:lnTo>
                                    <a:pt x="5099" y="140"/>
                                  </a:lnTo>
                                  <a:lnTo>
                                    <a:pt x="5137" y="138"/>
                                  </a:lnTo>
                                  <a:lnTo>
                                    <a:pt x="5153" y="142"/>
                                  </a:lnTo>
                                  <a:lnTo>
                                    <a:pt x="5156" y="139"/>
                                  </a:lnTo>
                                  <a:lnTo>
                                    <a:pt x="5146" y="123"/>
                                  </a:lnTo>
                                  <a:lnTo>
                                    <a:pt x="5148" y="122"/>
                                  </a:lnTo>
                                  <a:lnTo>
                                    <a:pt x="5163" y="136"/>
                                  </a:lnTo>
                                  <a:lnTo>
                                    <a:pt x="5164" y="136"/>
                                  </a:lnTo>
                                  <a:lnTo>
                                    <a:pt x="5182" y="135"/>
                                  </a:lnTo>
                                  <a:lnTo>
                                    <a:pt x="5183" y="135"/>
                                  </a:lnTo>
                                  <a:lnTo>
                                    <a:pt x="5195" y="126"/>
                                  </a:lnTo>
                                  <a:lnTo>
                                    <a:pt x="5195" y="125"/>
                                  </a:lnTo>
                                  <a:lnTo>
                                    <a:pt x="5200" y="119"/>
                                  </a:lnTo>
                                  <a:lnTo>
                                    <a:pt x="5200" y="118"/>
                                  </a:lnTo>
                                  <a:lnTo>
                                    <a:pt x="5202" y="103"/>
                                  </a:lnTo>
                                  <a:lnTo>
                                    <a:pt x="5203" y="103"/>
                                  </a:lnTo>
                                  <a:lnTo>
                                    <a:pt x="5207" y="114"/>
                                  </a:lnTo>
                                  <a:lnTo>
                                    <a:pt x="5210" y="126"/>
                                  </a:lnTo>
                                  <a:lnTo>
                                    <a:pt x="5213" y="127"/>
                                  </a:lnTo>
                                  <a:lnTo>
                                    <a:pt x="5259" y="122"/>
                                  </a:lnTo>
                                  <a:lnTo>
                                    <a:pt x="5321" y="121"/>
                                  </a:lnTo>
                                  <a:lnTo>
                                    <a:pt x="5327" y="124"/>
                                  </a:lnTo>
                                  <a:lnTo>
                                    <a:pt x="5330" y="124"/>
                                  </a:lnTo>
                                  <a:lnTo>
                                    <a:pt x="5336" y="120"/>
                                  </a:lnTo>
                                  <a:lnTo>
                                    <a:pt x="5357" y="124"/>
                                  </a:lnTo>
                                  <a:lnTo>
                                    <a:pt x="5390" y="124"/>
                                  </a:lnTo>
                                  <a:lnTo>
                                    <a:pt x="5397" y="123"/>
                                  </a:lnTo>
                                  <a:lnTo>
                                    <a:pt x="5401" y="129"/>
                                  </a:lnTo>
                                  <a:lnTo>
                                    <a:pt x="5404" y="129"/>
                                  </a:lnTo>
                                  <a:lnTo>
                                    <a:pt x="5412" y="120"/>
                                  </a:lnTo>
                                  <a:lnTo>
                                    <a:pt x="5426" y="118"/>
                                  </a:lnTo>
                                  <a:lnTo>
                                    <a:pt x="5431" y="131"/>
                                  </a:lnTo>
                                  <a:lnTo>
                                    <a:pt x="5434" y="131"/>
                                  </a:lnTo>
                                  <a:lnTo>
                                    <a:pt x="5449" y="121"/>
                                  </a:lnTo>
                                  <a:lnTo>
                                    <a:pt x="5449" y="121"/>
                                  </a:lnTo>
                                  <a:lnTo>
                                    <a:pt x="5466" y="107"/>
                                  </a:lnTo>
                                  <a:lnTo>
                                    <a:pt x="5471" y="102"/>
                                  </a:lnTo>
                                  <a:lnTo>
                                    <a:pt x="5488" y="99"/>
                                  </a:lnTo>
                                  <a:lnTo>
                                    <a:pt x="5494" y="99"/>
                                  </a:lnTo>
                                  <a:lnTo>
                                    <a:pt x="5500" y="98"/>
                                  </a:lnTo>
                                  <a:lnTo>
                                    <a:pt x="5507" y="97"/>
                                  </a:lnTo>
                                  <a:lnTo>
                                    <a:pt x="5521" y="102"/>
                                  </a:lnTo>
                                  <a:lnTo>
                                    <a:pt x="5522" y="103"/>
                                  </a:lnTo>
                                  <a:lnTo>
                                    <a:pt x="5533" y="99"/>
                                  </a:lnTo>
                                  <a:lnTo>
                                    <a:pt x="5566" y="110"/>
                                  </a:lnTo>
                                  <a:lnTo>
                                    <a:pt x="5567" y="110"/>
                                  </a:lnTo>
                                  <a:lnTo>
                                    <a:pt x="5603" y="116"/>
                                  </a:lnTo>
                                  <a:lnTo>
                                    <a:pt x="5603" y="116"/>
                                  </a:lnTo>
                                  <a:lnTo>
                                    <a:pt x="5617" y="113"/>
                                  </a:lnTo>
                                  <a:lnTo>
                                    <a:pt x="5629" y="127"/>
                                  </a:lnTo>
                                  <a:lnTo>
                                    <a:pt x="5631" y="127"/>
                                  </a:lnTo>
                                  <a:lnTo>
                                    <a:pt x="5639" y="127"/>
                                  </a:lnTo>
                                  <a:lnTo>
                                    <a:pt x="5651" y="125"/>
                                  </a:lnTo>
                                  <a:lnTo>
                                    <a:pt x="5651" y="125"/>
                                  </a:lnTo>
                                  <a:lnTo>
                                    <a:pt x="5663" y="121"/>
                                  </a:lnTo>
                                  <a:lnTo>
                                    <a:pt x="5677" y="117"/>
                                  </a:lnTo>
                                  <a:lnTo>
                                    <a:pt x="5678" y="116"/>
                                  </a:lnTo>
                                  <a:lnTo>
                                    <a:pt x="5679" y="110"/>
                                  </a:lnTo>
                                  <a:lnTo>
                                    <a:pt x="5679" y="109"/>
                                  </a:lnTo>
                                  <a:lnTo>
                                    <a:pt x="5678" y="101"/>
                                  </a:lnTo>
                                  <a:lnTo>
                                    <a:pt x="5690" y="100"/>
                                  </a:lnTo>
                                  <a:lnTo>
                                    <a:pt x="5698" y="94"/>
                                  </a:lnTo>
                                  <a:lnTo>
                                    <a:pt x="5689" y="96"/>
                                  </a:lnTo>
                                  <a:lnTo>
                                    <a:pt x="5676" y="97"/>
                                  </a:lnTo>
                                  <a:lnTo>
                                    <a:pt x="5674" y="100"/>
                                  </a:lnTo>
                                  <a:lnTo>
                                    <a:pt x="5675" y="109"/>
                                  </a:lnTo>
                                  <a:lnTo>
                                    <a:pt x="5674" y="113"/>
                                  </a:lnTo>
                                  <a:lnTo>
                                    <a:pt x="5662" y="116"/>
                                  </a:lnTo>
                                  <a:lnTo>
                                    <a:pt x="5662" y="117"/>
                                  </a:lnTo>
                                  <a:lnTo>
                                    <a:pt x="5650" y="121"/>
                                  </a:lnTo>
                                  <a:lnTo>
                                    <a:pt x="5639" y="123"/>
                                  </a:lnTo>
                                  <a:lnTo>
                                    <a:pt x="5632" y="123"/>
                                  </a:lnTo>
                                  <a:lnTo>
                                    <a:pt x="5619" y="109"/>
                                  </a:lnTo>
                                  <a:lnTo>
                                    <a:pt x="5617" y="109"/>
                                  </a:lnTo>
                                  <a:lnTo>
                                    <a:pt x="5603" y="112"/>
                                  </a:lnTo>
                                  <a:lnTo>
                                    <a:pt x="5567" y="106"/>
                                  </a:lnTo>
                                  <a:lnTo>
                                    <a:pt x="5534" y="95"/>
                                  </a:lnTo>
                                  <a:lnTo>
                                    <a:pt x="5532" y="95"/>
                                  </a:lnTo>
                                  <a:lnTo>
                                    <a:pt x="5522" y="98"/>
                                  </a:lnTo>
                                  <a:lnTo>
                                    <a:pt x="5508" y="93"/>
                                  </a:lnTo>
                                  <a:lnTo>
                                    <a:pt x="5507" y="93"/>
                                  </a:lnTo>
                                  <a:lnTo>
                                    <a:pt x="5499" y="94"/>
                                  </a:lnTo>
                                  <a:lnTo>
                                    <a:pt x="5494" y="95"/>
                                  </a:lnTo>
                                  <a:lnTo>
                                    <a:pt x="5488" y="95"/>
                                  </a:lnTo>
                                  <a:lnTo>
                                    <a:pt x="5470" y="98"/>
                                  </a:lnTo>
                                  <a:lnTo>
                                    <a:pt x="5469" y="99"/>
                                  </a:lnTo>
                                  <a:lnTo>
                                    <a:pt x="5463" y="103"/>
                                  </a:lnTo>
                                  <a:lnTo>
                                    <a:pt x="5446" y="118"/>
                                  </a:lnTo>
                                  <a:lnTo>
                                    <a:pt x="5434" y="126"/>
                                  </a:lnTo>
                                  <a:lnTo>
                                    <a:pt x="5429" y="114"/>
                                  </a:lnTo>
                                  <a:lnTo>
                                    <a:pt x="5427" y="113"/>
                                  </a:lnTo>
                                  <a:lnTo>
                                    <a:pt x="5410" y="116"/>
                                  </a:lnTo>
                                  <a:lnTo>
                                    <a:pt x="5409" y="117"/>
                                  </a:lnTo>
                                  <a:lnTo>
                                    <a:pt x="5403" y="124"/>
                                  </a:lnTo>
                                  <a:lnTo>
                                    <a:pt x="5400" y="120"/>
                                  </a:lnTo>
                                  <a:lnTo>
                                    <a:pt x="5398" y="119"/>
                                  </a:lnTo>
                                  <a:lnTo>
                                    <a:pt x="5390" y="120"/>
                                  </a:lnTo>
                                  <a:lnTo>
                                    <a:pt x="5358" y="120"/>
                                  </a:lnTo>
                                  <a:lnTo>
                                    <a:pt x="5335" y="115"/>
                                  </a:lnTo>
                                  <a:lnTo>
                                    <a:pt x="5334" y="116"/>
                                  </a:lnTo>
                                  <a:lnTo>
                                    <a:pt x="5328" y="119"/>
                                  </a:lnTo>
                                  <a:lnTo>
                                    <a:pt x="5323" y="117"/>
                                  </a:lnTo>
                                  <a:lnTo>
                                    <a:pt x="5322" y="116"/>
                                  </a:lnTo>
                                  <a:lnTo>
                                    <a:pt x="5259" y="118"/>
                                  </a:lnTo>
                                  <a:lnTo>
                                    <a:pt x="5258" y="118"/>
                                  </a:lnTo>
                                  <a:lnTo>
                                    <a:pt x="5214" y="123"/>
                                  </a:lnTo>
                                  <a:lnTo>
                                    <a:pt x="5211" y="112"/>
                                  </a:lnTo>
                                  <a:lnTo>
                                    <a:pt x="5211" y="112"/>
                                  </a:lnTo>
                                  <a:lnTo>
                                    <a:pt x="5207" y="100"/>
                                  </a:lnTo>
                                  <a:lnTo>
                                    <a:pt x="5204" y="98"/>
                                  </a:lnTo>
                                  <a:lnTo>
                                    <a:pt x="5200" y="100"/>
                                  </a:lnTo>
                                  <a:lnTo>
                                    <a:pt x="5198" y="101"/>
                                  </a:lnTo>
                                  <a:lnTo>
                                    <a:pt x="5196" y="117"/>
                                  </a:lnTo>
                                  <a:lnTo>
                                    <a:pt x="5192" y="123"/>
                                  </a:lnTo>
                                  <a:lnTo>
                                    <a:pt x="5181" y="131"/>
                                  </a:lnTo>
                                  <a:lnTo>
                                    <a:pt x="5165" y="132"/>
                                  </a:lnTo>
                                  <a:lnTo>
                                    <a:pt x="5150" y="118"/>
                                  </a:lnTo>
                                  <a:lnTo>
                                    <a:pt x="5147" y="118"/>
                                  </a:lnTo>
                                  <a:lnTo>
                                    <a:pt x="5142" y="120"/>
                                  </a:lnTo>
                                  <a:lnTo>
                                    <a:pt x="5141" y="123"/>
                                  </a:lnTo>
                                  <a:lnTo>
                                    <a:pt x="5149" y="136"/>
                                  </a:lnTo>
                                  <a:lnTo>
                                    <a:pt x="5138" y="133"/>
                                  </a:lnTo>
                                  <a:lnTo>
                                    <a:pt x="5137" y="133"/>
                                  </a:lnTo>
                                  <a:lnTo>
                                    <a:pt x="5099" y="136"/>
                                  </a:lnTo>
                                  <a:lnTo>
                                    <a:pt x="5098" y="136"/>
                                  </a:lnTo>
                                  <a:lnTo>
                                    <a:pt x="5087" y="143"/>
                                  </a:lnTo>
                                  <a:lnTo>
                                    <a:pt x="5078" y="138"/>
                                  </a:lnTo>
                                  <a:lnTo>
                                    <a:pt x="5076" y="138"/>
                                  </a:lnTo>
                                  <a:lnTo>
                                    <a:pt x="5060" y="147"/>
                                  </a:lnTo>
                                  <a:lnTo>
                                    <a:pt x="5058" y="148"/>
                                  </a:lnTo>
                                  <a:lnTo>
                                    <a:pt x="5055" y="163"/>
                                  </a:lnTo>
                                  <a:lnTo>
                                    <a:pt x="5026" y="164"/>
                                  </a:lnTo>
                                  <a:lnTo>
                                    <a:pt x="5025" y="164"/>
                                  </a:lnTo>
                                  <a:lnTo>
                                    <a:pt x="4984" y="186"/>
                                  </a:lnTo>
                                  <a:lnTo>
                                    <a:pt x="4983" y="189"/>
                                  </a:lnTo>
                                  <a:lnTo>
                                    <a:pt x="4986" y="201"/>
                                  </a:lnTo>
                                  <a:lnTo>
                                    <a:pt x="4982" y="210"/>
                                  </a:lnTo>
                                  <a:lnTo>
                                    <a:pt x="4963" y="215"/>
                                  </a:lnTo>
                                  <a:lnTo>
                                    <a:pt x="4949" y="217"/>
                                  </a:lnTo>
                                  <a:lnTo>
                                    <a:pt x="4947" y="218"/>
                                  </a:lnTo>
                                  <a:lnTo>
                                    <a:pt x="4941" y="228"/>
                                  </a:lnTo>
                                  <a:lnTo>
                                    <a:pt x="4933" y="226"/>
                                  </a:lnTo>
                                  <a:lnTo>
                                    <a:pt x="4932" y="226"/>
                                  </a:lnTo>
                                  <a:lnTo>
                                    <a:pt x="4910" y="232"/>
                                  </a:lnTo>
                                  <a:lnTo>
                                    <a:pt x="4910" y="232"/>
                                  </a:lnTo>
                                  <a:lnTo>
                                    <a:pt x="4871" y="251"/>
                                  </a:lnTo>
                                  <a:lnTo>
                                    <a:pt x="4870" y="251"/>
                                  </a:lnTo>
                                  <a:lnTo>
                                    <a:pt x="4858" y="262"/>
                                  </a:lnTo>
                                  <a:lnTo>
                                    <a:pt x="4857" y="263"/>
                                  </a:lnTo>
                                  <a:lnTo>
                                    <a:pt x="4845" y="298"/>
                                  </a:lnTo>
                                  <a:lnTo>
                                    <a:pt x="4845" y="304"/>
                                  </a:lnTo>
                                  <a:lnTo>
                                    <a:pt x="4831" y="319"/>
                                  </a:lnTo>
                                  <a:lnTo>
                                    <a:pt x="4808" y="334"/>
                                  </a:lnTo>
                                  <a:lnTo>
                                    <a:pt x="4781" y="334"/>
                                  </a:lnTo>
                                  <a:lnTo>
                                    <a:pt x="4765" y="323"/>
                                  </a:lnTo>
                                  <a:lnTo>
                                    <a:pt x="4776" y="310"/>
                                  </a:lnTo>
                                  <a:lnTo>
                                    <a:pt x="4777" y="308"/>
                                  </a:lnTo>
                                  <a:lnTo>
                                    <a:pt x="4774" y="303"/>
                                  </a:lnTo>
                                  <a:lnTo>
                                    <a:pt x="4779" y="296"/>
                                  </a:lnTo>
                                  <a:lnTo>
                                    <a:pt x="4793" y="292"/>
                                  </a:lnTo>
                                  <a:lnTo>
                                    <a:pt x="4795" y="291"/>
                                  </a:lnTo>
                                  <a:lnTo>
                                    <a:pt x="4802" y="275"/>
                                  </a:lnTo>
                                  <a:lnTo>
                                    <a:pt x="4803" y="274"/>
                                  </a:lnTo>
                                  <a:lnTo>
                                    <a:pt x="4803" y="254"/>
                                  </a:lnTo>
                                  <a:lnTo>
                                    <a:pt x="4800" y="252"/>
                                  </a:lnTo>
                                  <a:lnTo>
                                    <a:pt x="4793" y="254"/>
                                  </a:lnTo>
                                  <a:lnTo>
                                    <a:pt x="4792" y="255"/>
                                  </a:lnTo>
                                  <a:lnTo>
                                    <a:pt x="4788" y="270"/>
                                  </a:lnTo>
                                  <a:lnTo>
                                    <a:pt x="4783" y="271"/>
                                  </a:lnTo>
                                  <a:lnTo>
                                    <a:pt x="4782" y="261"/>
                                  </a:lnTo>
                                  <a:lnTo>
                                    <a:pt x="4781" y="259"/>
                                  </a:lnTo>
                                  <a:lnTo>
                                    <a:pt x="4771" y="257"/>
                                  </a:lnTo>
                                  <a:lnTo>
                                    <a:pt x="4774" y="246"/>
                                  </a:lnTo>
                                  <a:lnTo>
                                    <a:pt x="4780" y="241"/>
                                  </a:lnTo>
                                  <a:lnTo>
                                    <a:pt x="4788" y="246"/>
                                  </a:lnTo>
                                  <a:lnTo>
                                    <a:pt x="4790" y="247"/>
                                  </a:lnTo>
                                  <a:lnTo>
                                    <a:pt x="4799" y="246"/>
                                  </a:lnTo>
                                  <a:lnTo>
                                    <a:pt x="4800" y="244"/>
                                  </a:lnTo>
                                  <a:lnTo>
                                    <a:pt x="4806" y="231"/>
                                  </a:lnTo>
                                  <a:lnTo>
                                    <a:pt x="4804" y="228"/>
                                  </a:lnTo>
                                  <a:lnTo>
                                    <a:pt x="4796" y="226"/>
                                  </a:lnTo>
                                  <a:lnTo>
                                    <a:pt x="4794" y="222"/>
                                  </a:lnTo>
                                  <a:lnTo>
                                    <a:pt x="4811" y="223"/>
                                  </a:lnTo>
                                  <a:lnTo>
                                    <a:pt x="4813" y="222"/>
                                  </a:lnTo>
                                  <a:lnTo>
                                    <a:pt x="4816" y="216"/>
                                  </a:lnTo>
                                  <a:lnTo>
                                    <a:pt x="4815" y="213"/>
                                  </a:lnTo>
                                  <a:lnTo>
                                    <a:pt x="4809" y="212"/>
                                  </a:lnTo>
                                  <a:lnTo>
                                    <a:pt x="4816" y="193"/>
                                  </a:lnTo>
                                  <a:lnTo>
                                    <a:pt x="4821" y="189"/>
                                  </a:lnTo>
                                  <a:lnTo>
                                    <a:pt x="4821" y="186"/>
                                  </a:lnTo>
                                  <a:lnTo>
                                    <a:pt x="4814" y="174"/>
                                  </a:lnTo>
                                  <a:lnTo>
                                    <a:pt x="4811" y="156"/>
                                  </a:lnTo>
                                  <a:lnTo>
                                    <a:pt x="4807" y="155"/>
                                  </a:lnTo>
                                  <a:lnTo>
                                    <a:pt x="4797" y="161"/>
                                  </a:lnTo>
                                  <a:lnTo>
                                    <a:pt x="4755" y="161"/>
                                  </a:lnTo>
                                  <a:lnTo>
                                    <a:pt x="4683" y="150"/>
                                  </a:lnTo>
                                  <a:lnTo>
                                    <a:pt x="4682" y="150"/>
                                  </a:lnTo>
                                  <a:lnTo>
                                    <a:pt x="4666" y="153"/>
                                  </a:lnTo>
                                  <a:lnTo>
                                    <a:pt x="4653" y="150"/>
                                  </a:lnTo>
                                  <a:lnTo>
                                    <a:pt x="4652" y="150"/>
                                  </a:lnTo>
                                  <a:lnTo>
                                    <a:pt x="4600" y="142"/>
                                  </a:lnTo>
                                  <a:lnTo>
                                    <a:pt x="4552" y="132"/>
                                  </a:lnTo>
                                  <a:lnTo>
                                    <a:pt x="4539" y="129"/>
                                  </a:lnTo>
                                  <a:lnTo>
                                    <a:pt x="4539" y="126"/>
                                  </a:lnTo>
                                  <a:lnTo>
                                    <a:pt x="4537" y="122"/>
                                  </a:lnTo>
                                  <a:lnTo>
                                    <a:pt x="4535" y="124"/>
                                  </a:lnTo>
                                  <a:lnTo>
                                    <a:pt x="4534" y="131"/>
                                  </a:lnTo>
                                  <a:lnTo>
                                    <a:pt x="4536" y="133"/>
                                  </a:lnTo>
                                  <a:lnTo>
                                    <a:pt x="4551" y="136"/>
                                  </a:lnTo>
                                  <a:lnTo>
                                    <a:pt x="4599" y="146"/>
                                  </a:lnTo>
                                  <a:lnTo>
                                    <a:pt x="4599" y="146"/>
                                  </a:lnTo>
                                  <a:lnTo>
                                    <a:pt x="4652" y="154"/>
                                  </a:lnTo>
                                  <a:lnTo>
                                    <a:pt x="4665" y="158"/>
                                  </a:lnTo>
                                  <a:lnTo>
                                    <a:pt x="4666" y="158"/>
                                  </a:lnTo>
                                  <a:lnTo>
                                    <a:pt x="4682" y="154"/>
                                  </a:lnTo>
                                  <a:lnTo>
                                    <a:pt x="4754" y="166"/>
                                  </a:lnTo>
                                  <a:lnTo>
                                    <a:pt x="4797" y="166"/>
                                  </a:lnTo>
                                  <a:lnTo>
                                    <a:pt x="4798" y="165"/>
                                  </a:lnTo>
                                  <a:lnTo>
                                    <a:pt x="4807" y="160"/>
                                  </a:lnTo>
                                  <a:lnTo>
                                    <a:pt x="4810" y="175"/>
                                  </a:lnTo>
                                  <a:lnTo>
                                    <a:pt x="4810" y="176"/>
                                  </a:lnTo>
                                  <a:lnTo>
                                    <a:pt x="4817" y="187"/>
                                  </a:lnTo>
                                  <a:lnTo>
                                    <a:pt x="4813" y="190"/>
                                  </a:lnTo>
                                  <a:lnTo>
                                    <a:pt x="4812" y="191"/>
                                  </a:lnTo>
                                  <a:lnTo>
                                    <a:pt x="4804" y="212"/>
                                  </a:lnTo>
                                  <a:lnTo>
                                    <a:pt x="4806" y="215"/>
                                  </a:lnTo>
                                  <a:lnTo>
                                    <a:pt x="4811" y="217"/>
                                  </a:lnTo>
                                  <a:lnTo>
                                    <a:pt x="4810" y="219"/>
                                  </a:lnTo>
                                  <a:lnTo>
                                    <a:pt x="4792" y="218"/>
                                  </a:lnTo>
                                  <a:lnTo>
                                    <a:pt x="4790" y="220"/>
                                  </a:lnTo>
                                  <a:lnTo>
                                    <a:pt x="4792" y="228"/>
                                  </a:lnTo>
                                  <a:lnTo>
                                    <a:pt x="4793" y="230"/>
                                  </a:lnTo>
                                  <a:lnTo>
                                    <a:pt x="4801" y="231"/>
                                  </a:lnTo>
                                  <a:lnTo>
                                    <a:pt x="4797" y="241"/>
                                  </a:lnTo>
                                  <a:lnTo>
                                    <a:pt x="4790" y="242"/>
                                  </a:lnTo>
                                  <a:lnTo>
                                    <a:pt x="4782" y="236"/>
                                  </a:lnTo>
                                  <a:lnTo>
                                    <a:pt x="4779" y="236"/>
                                  </a:lnTo>
                                  <a:lnTo>
                                    <a:pt x="4771" y="243"/>
                                  </a:lnTo>
                                  <a:lnTo>
                                    <a:pt x="4770" y="244"/>
                                  </a:lnTo>
                                  <a:lnTo>
                                    <a:pt x="4766" y="257"/>
                                  </a:lnTo>
                                  <a:lnTo>
                                    <a:pt x="4767" y="260"/>
                                  </a:lnTo>
                                  <a:lnTo>
                                    <a:pt x="4778" y="263"/>
                                  </a:lnTo>
                                  <a:lnTo>
                                    <a:pt x="4779" y="274"/>
                                  </a:lnTo>
                                  <a:lnTo>
                                    <a:pt x="4782" y="276"/>
                                  </a:lnTo>
                                  <a:lnTo>
                                    <a:pt x="4790" y="274"/>
                                  </a:lnTo>
                                  <a:lnTo>
                                    <a:pt x="4791" y="272"/>
                                  </a:lnTo>
                                  <a:lnTo>
                                    <a:pt x="4796" y="257"/>
                                  </a:lnTo>
                                  <a:lnTo>
                                    <a:pt x="4798" y="256"/>
                                  </a:lnTo>
                                  <a:lnTo>
                                    <a:pt x="4798" y="273"/>
                                  </a:lnTo>
                                  <a:lnTo>
                                    <a:pt x="4791" y="288"/>
                                  </a:lnTo>
                                  <a:lnTo>
                                    <a:pt x="4777" y="292"/>
                                  </a:lnTo>
                                  <a:lnTo>
                                    <a:pt x="4776" y="293"/>
                                  </a:lnTo>
                                  <a:lnTo>
                                    <a:pt x="4770" y="302"/>
                                  </a:lnTo>
                                  <a:lnTo>
                                    <a:pt x="4769" y="304"/>
                                  </a:lnTo>
                                  <a:lnTo>
                                    <a:pt x="4772" y="308"/>
                                  </a:lnTo>
                                  <a:lnTo>
                                    <a:pt x="4761" y="322"/>
                                  </a:lnTo>
                                  <a:lnTo>
                                    <a:pt x="4761" y="325"/>
                                  </a:lnTo>
                                  <a:lnTo>
                                    <a:pt x="4779" y="337"/>
                                  </a:lnTo>
                                  <a:lnTo>
                                    <a:pt x="4780" y="338"/>
                                  </a:lnTo>
                                  <a:lnTo>
                                    <a:pt x="4808" y="338"/>
                                  </a:lnTo>
                                  <a:lnTo>
                                    <a:pt x="4810" y="3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4360" y="154"/>
                                  </a:moveTo>
                                  <a:lnTo>
                                    <a:pt x="4372" y="151"/>
                                  </a:lnTo>
                                  <a:lnTo>
                                    <a:pt x="4373" y="147"/>
                                  </a:lnTo>
                                  <a:lnTo>
                                    <a:pt x="4366" y="142"/>
                                  </a:lnTo>
                                  <a:lnTo>
                                    <a:pt x="4366" y="141"/>
                                  </a:lnTo>
                                  <a:lnTo>
                                    <a:pt x="4362" y="139"/>
                                  </a:lnTo>
                                  <a:lnTo>
                                    <a:pt x="4363" y="127"/>
                                  </a:lnTo>
                                  <a:lnTo>
                                    <a:pt x="4367" y="127"/>
                                  </a:lnTo>
                                  <a:lnTo>
                                    <a:pt x="4372" y="133"/>
                                  </a:lnTo>
                                  <a:lnTo>
                                    <a:pt x="4374" y="134"/>
                                  </a:lnTo>
                                  <a:lnTo>
                                    <a:pt x="4388" y="137"/>
                                  </a:lnTo>
                                  <a:lnTo>
                                    <a:pt x="4394" y="142"/>
                                  </a:lnTo>
                                  <a:lnTo>
                                    <a:pt x="4395" y="142"/>
                                  </a:lnTo>
                                  <a:lnTo>
                                    <a:pt x="4411" y="142"/>
                                  </a:lnTo>
                                  <a:lnTo>
                                    <a:pt x="4412" y="138"/>
                                  </a:lnTo>
                                  <a:lnTo>
                                    <a:pt x="4403" y="132"/>
                                  </a:lnTo>
                                  <a:lnTo>
                                    <a:pt x="4403" y="126"/>
                                  </a:lnTo>
                                  <a:lnTo>
                                    <a:pt x="4401" y="119"/>
                                  </a:lnTo>
                                  <a:lnTo>
                                    <a:pt x="4404" y="113"/>
                                  </a:lnTo>
                                  <a:lnTo>
                                    <a:pt x="4407" y="113"/>
                                  </a:lnTo>
                                  <a:lnTo>
                                    <a:pt x="4426" y="112"/>
                                  </a:lnTo>
                                  <a:lnTo>
                                    <a:pt x="4427" y="111"/>
                                  </a:lnTo>
                                  <a:lnTo>
                                    <a:pt x="4439" y="98"/>
                                  </a:lnTo>
                                  <a:lnTo>
                                    <a:pt x="4475" y="97"/>
                                  </a:lnTo>
                                  <a:lnTo>
                                    <a:pt x="4509" y="97"/>
                                  </a:lnTo>
                                  <a:lnTo>
                                    <a:pt x="4526" y="112"/>
                                  </a:lnTo>
                                  <a:lnTo>
                                    <a:pt x="4527" y="113"/>
                                  </a:lnTo>
                                  <a:lnTo>
                                    <a:pt x="4539" y="116"/>
                                  </a:lnTo>
                                  <a:lnTo>
                                    <a:pt x="4544" y="118"/>
                                  </a:lnTo>
                                  <a:lnTo>
                                    <a:pt x="4544" y="120"/>
                                  </a:lnTo>
                                  <a:lnTo>
                                    <a:pt x="4537" y="122"/>
                                  </a:lnTo>
                                  <a:lnTo>
                                    <a:pt x="4539" y="126"/>
                                  </a:lnTo>
                                  <a:lnTo>
                                    <a:pt x="4547" y="124"/>
                                  </a:lnTo>
                                  <a:lnTo>
                                    <a:pt x="4548" y="122"/>
                                  </a:lnTo>
                                  <a:lnTo>
                                    <a:pt x="4548" y="116"/>
                                  </a:lnTo>
                                  <a:lnTo>
                                    <a:pt x="4547" y="114"/>
                                  </a:lnTo>
                                  <a:lnTo>
                                    <a:pt x="4540" y="112"/>
                                  </a:lnTo>
                                  <a:lnTo>
                                    <a:pt x="4540" y="112"/>
                                  </a:lnTo>
                                  <a:lnTo>
                                    <a:pt x="4528" y="109"/>
                                  </a:lnTo>
                                  <a:lnTo>
                                    <a:pt x="4512" y="93"/>
                                  </a:lnTo>
                                  <a:lnTo>
                                    <a:pt x="4510" y="93"/>
                                  </a:lnTo>
                                  <a:lnTo>
                                    <a:pt x="4475" y="93"/>
                                  </a:lnTo>
                                  <a:lnTo>
                                    <a:pt x="4438" y="94"/>
                                  </a:lnTo>
                                  <a:lnTo>
                                    <a:pt x="4437" y="95"/>
                                  </a:lnTo>
                                  <a:lnTo>
                                    <a:pt x="4425" y="107"/>
                                  </a:lnTo>
                                  <a:lnTo>
                                    <a:pt x="4407" y="109"/>
                                  </a:lnTo>
                                  <a:lnTo>
                                    <a:pt x="4402" y="109"/>
                                  </a:lnTo>
                                  <a:lnTo>
                                    <a:pt x="4400" y="110"/>
                                  </a:lnTo>
                                  <a:lnTo>
                                    <a:pt x="4397" y="118"/>
                                  </a:lnTo>
                                  <a:lnTo>
                                    <a:pt x="4397" y="119"/>
                                  </a:lnTo>
                                  <a:lnTo>
                                    <a:pt x="4399" y="127"/>
                                  </a:lnTo>
                                  <a:lnTo>
                                    <a:pt x="4399" y="133"/>
                                  </a:lnTo>
                                  <a:lnTo>
                                    <a:pt x="4400" y="135"/>
                                  </a:lnTo>
                                  <a:lnTo>
                                    <a:pt x="4404" y="138"/>
                                  </a:lnTo>
                                  <a:lnTo>
                                    <a:pt x="4396" y="138"/>
                                  </a:lnTo>
                                  <a:lnTo>
                                    <a:pt x="4390" y="134"/>
                                  </a:lnTo>
                                  <a:lnTo>
                                    <a:pt x="4389" y="133"/>
                                  </a:lnTo>
                                  <a:lnTo>
                                    <a:pt x="4375" y="130"/>
                                  </a:lnTo>
                                  <a:lnTo>
                                    <a:pt x="4370" y="124"/>
                                  </a:lnTo>
                                  <a:lnTo>
                                    <a:pt x="4368" y="123"/>
                                  </a:lnTo>
                                  <a:lnTo>
                                    <a:pt x="4361" y="123"/>
                                  </a:lnTo>
                                  <a:lnTo>
                                    <a:pt x="4358" y="125"/>
                                  </a:lnTo>
                                  <a:lnTo>
                                    <a:pt x="4357" y="140"/>
                                  </a:lnTo>
                                  <a:lnTo>
                                    <a:pt x="4358" y="142"/>
                                  </a:lnTo>
                                  <a:lnTo>
                                    <a:pt x="4364" y="145"/>
                                  </a:lnTo>
                                  <a:lnTo>
                                    <a:pt x="4367" y="148"/>
                                  </a:lnTo>
                                  <a:lnTo>
                                    <a:pt x="4359" y="150"/>
                                  </a:lnTo>
                                  <a:lnTo>
                                    <a:pt x="4359" y="150"/>
                                  </a:lnTo>
                                  <a:lnTo>
                                    <a:pt x="4339" y="159"/>
                                  </a:lnTo>
                                  <a:lnTo>
                                    <a:pt x="4335" y="156"/>
                                  </a:lnTo>
                                  <a:lnTo>
                                    <a:pt x="4338" y="163"/>
                                  </a:lnTo>
                                  <a:lnTo>
                                    <a:pt x="4340" y="163"/>
                                  </a:lnTo>
                                  <a:lnTo>
                                    <a:pt x="436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4157" y="243"/>
                                  </a:moveTo>
                                  <a:lnTo>
                                    <a:pt x="4180" y="232"/>
                                  </a:lnTo>
                                  <a:lnTo>
                                    <a:pt x="4182" y="230"/>
                                  </a:lnTo>
                                  <a:lnTo>
                                    <a:pt x="4185" y="204"/>
                                  </a:lnTo>
                                  <a:lnTo>
                                    <a:pt x="4226" y="187"/>
                                  </a:lnTo>
                                  <a:lnTo>
                                    <a:pt x="4237" y="187"/>
                                  </a:lnTo>
                                  <a:lnTo>
                                    <a:pt x="4239" y="186"/>
                                  </a:lnTo>
                                  <a:lnTo>
                                    <a:pt x="4248" y="172"/>
                                  </a:lnTo>
                                  <a:lnTo>
                                    <a:pt x="4274" y="172"/>
                                  </a:lnTo>
                                  <a:lnTo>
                                    <a:pt x="4275" y="172"/>
                                  </a:lnTo>
                                  <a:lnTo>
                                    <a:pt x="4287" y="162"/>
                                  </a:lnTo>
                                  <a:lnTo>
                                    <a:pt x="4312" y="160"/>
                                  </a:lnTo>
                                  <a:lnTo>
                                    <a:pt x="4314" y="159"/>
                                  </a:lnTo>
                                  <a:lnTo>
                                    <a:pt x="4316" y="154"/>
                                  </a:lnTo>
                                  <a:lnTo>
                                    <a:pt x="4316" y="150"/>
                                  </a:lnTo>
                                  <a:lnTo>
                                    <a:pt x="4321" y="147"/>
                                  </a:lnTo>
                                  <a:lnTo>
                                    <a:pt x="4337" y="147"/>
                                  </a:lnTo>
                                  <a:lnTo>
                                    <a:pt x="4331" y="156"/>
                                  </a:lnTo>
                                  <a:lnTo>
                                    <a:pt x="4331" y="159"/>
                                  </a:lnTo>
                                  <a:lnTo>
                                    <a:pt x="4338" y="163"/>
                                  </a:lnTo>
                                  <a:lnTo>
                                    <a:pt x="4335" y="156"/>
                                  </a:lnTo>
                                  <a:lnTo>
                                    <a:pt x="4343" y="146"/>
                                  </a:lnTo>
                                  <a:lnTo>
                                    <a:pt x="4341" y="142"/>
                                  </a:lnTo>
                                  <a:lnTo>
                                    <a:pt x="4320" y="142"/>
                                  </a:lnTo>
                                  <a:lnTo>
                                    <a:pt x="4319" y="143"/>
                                  </a:lnTo>
                                  <a:lnTo>
                                    <a:pt x="4312" y="147"/>
                                  </a:lnTo>
                                  <a:lnTo>
                                    <a:pt x="4311" y="149"/>
                                  </a:lnTo>
                                  <a:lnTo>
                                    <a:pt x="4311" y="156"/>
                                  </a:lnTo>
                                  <a:lnTo>
                                    <a:pt x="4286" y="158"/>
                                  </a:lnTo>
                                  <a:lnTo>
                                    <a:pt x="4285" y="159"/>
                                  </a:lnTo>
                                  <a:lnTo>
                                    <a:pt x="4273" y="168"/>
                                  </a:lnTo>
                                  <a:lnTo>
                                    <a:pt x="4247" y="168"/>
                                  </a:lnTo>
                                  <a:lnTo>
                                    <a:pt x="4245" y="169"/>
                                  </a:lnTo>
                                  <a:lnTo>
                                    <a:pt x="4236" y="183"/>
                                  </a:lnTo>
                                  <a:lnTo>
                                    <a:pt x="4225" y="183"/>
                                  </a:lnTo>
                                  <a:lnTo>
                                    <a:pt x="4182" y="201"/>
                                  </a:lnTo>
                                  <a:lnTo>
                                    <a:pt x="4181" y="203"/>
                                  </a:lnTo>
                                  <a:lnTo>
                                    <a:pt x="4177" y="229"/>
                                  </a:lnTo>
                                  <a:lnTo>
                                    <a:pt x="4155" y="239"/>
                                  </a:lnTo>
                                  <a:lnTo>
                                    <a:pt x="4152" y="241"/>
                                  </a:lnTo>
                                  <a:lnTo>
                                    <a:pt x="4152" y="237"/>
                                  </a:lnTo>
                                  <a:lnTo>
                                    <a:pt x="4154" y="230"/>
                                  </a:lnTo>
                                  <a:lnTo>
                                    <a:pt x="4149" y="234"/>
                                  </a:lnTo>
                                  <a:lnTo>
                                    <a:pt x="4148" y="235"/>
                                  </a:lnTo>
                                  <a:lnTo>
                                    <a:pt x="4148" y="232"/>
                                  </a:lnTo>
                                  <a:lnTo>
                                    <a:pt x="4147" y="224"/>
                                  </a:lnTo>
                                  <a:lnTo>
                                    <a:pt x="4144" y="231"/>
                                  </a:lnTo>
                                  <a:lnTo>
                                    <a:pt x="4144" y="233"/>
                                  </a:lnTo>
                                  <a:lnTo>
                                    <a:pt x="4145" y="238"/>
                                  </a:lnTo>
                                  <a:lnTo>
                                    <a:pt x="4136" y="233"/>
                                  </a:lnTo>
                                  <a:lnTo>
                                    <a:pt x="4132" y="230"/>
                                  </a:lnTo>
                                  <a:lnTo>
                                    <a:pt x="4144" y="223"/>
                                  </a:lnTo>
                                  <a:lnTo>
                                    <a:pt x="4144" y="219"/>
                                  </a:lnTo>
                                  <a:lnTo>
                                    <a:pt x="4135" y="215"/>
                                  </a:lnTo>
                                  <a:lnTo>
                                    <a:pt x="4134" y="214"/>
                                  </a:lnTo>
                                  <a:lnTo>
                                    <a:pt x="4124" y="215"/>
                                  </a:lnTo>
                                  <a:lnTo>
                                    <a:pt x="4122" y="216"/>
                                  </a:lnTo>
                                  <a:lnTo>
                                    <a:pt x="4116" y="227"/>
                                  </a:lnTo>
                                  <a:lnTo>
                                    <a:pt x="4114" y="227"/>
                                  </a:lnTo>
                                  <a:lnTo>
                                    <a:pt x="4112" y="216"/>
                                  </a:lnTo>
                                  <a:lnTo>
                                    <a:pt x="4110" y="214"/>
                                  </a:lnTo>
                                  <a:lnTo>
                                    <a:pt x="4087" y="208"/>
                                  </a:lnTo>
                                  <a:lnTo>
                                    <a:pt x="4081" y="203"/>
                                  </a:lnTo>
                                  <a:lnTo>
                                    <a:pt x="4072" y="185"/>
                                  </a:lnTo>
                                  <a:lnTo>
                                    <a:pt x="4070" y="184"/>
                                  </a:lnTo>
                                  <a:lnTo>
                                    <a:pt x="4049" y="186"/>
                                  </a:lnTo>
                                  <a:lnTo>
                                    <a:pt x="4047" y="187"/>
                                  </a:lnTo>
                                  <a:lnTo>
                                    <a:pt x="4040" y="202"/>
                                  </a:lnTo>
                                  <a:lnTo>
                                    <a:pt x="4031" y="217"/>
                                  </a:lnTo>
                                  <a:lnTo>
                                    <a:pt x="4010" y="222"/>
                                  </a:lnTo>
                                  <a:lnTo>
                                    <a:pt x="4009" y="223"/>
                                  </a:lnTo>
                                  <a:lnTo>
                                    <a:pt x="4000" y="233"/>
                                  </a:lnTo>
                                  <a:lnTo>
                                    <a:pt x="4000" y="238"/>
                                  </a:lnTo>
                                  <a:lnTo>
                                    <a:pt x="4002" y="237"/>
                                  </a:lnTo>
                                  <a:lnTo>
                                    <a:pt x="4012" y="226"/>
                                  </a:lnTo>
                                  <a:lnTo>
                                    <a:pt x="4033" y="221"/>
                                  </a:lnTo>
                                  <a:lnTo>
                                    <a:pt x="4034" y="220"/>
                                  </a:lnTo>
                                  <a:lnTo>
                                    <a:pt x="4044" y="204"/>
                                  </a:lnTo>
                                  <a:lnTo>
                                    <a:pt x="4044" y="204"/>
                                  </a:lnTo>
                                  <a:lnTo>
                                    <a:pt x="4050" y="190"/>
                                  </a:lnTo>
                                  <a:lnTo>
                                    <a:pt x="4069" y="188"/>
                                  </a:lnTo>
                                  <a:lnTo>
                                    <a:pt x="4077" y="205"/>
                                  </a:lnTo>
                                  <a:lnTo>
                                    <a:pt x="4078" y="206"/>
                                  </a:lnTo>
                                  <a:lnTo>
                                    <a:pt x="4085" y="211"/>
                                  </a:lnTo>
                                  <a:lnTo>
                                    <a:pt x="4085" y="212"/>
                                  </a:lnTo>
                                  <a:lnTo>
                                    <a:pt x="4108" y="218"/>
                                  </a:lnTo>
                                  <a:lnTo>
                                    <a:pt x="4110" y="230"/>
                                  </a:lnTo>
                                  <a:lnTo>
                                    <a:pt x="4112" y="232"/>
                                  </a:lnTo>
                                  <a:lnTo>
                                    <a:pt x="4118" y="231"/>
                                  </a:lnTo>
                                  <a:lnTo>
                                    <a:pt x="4119" y="230"/>
                                  </a:lnTo>
                                  <a:lnTo>
                                    <a:pt x="4126" y="220"/>
                                  </a:lnTo>
                                  <a:lnTo>
                                    <a:pt x="4134" y="219"/>
                                  </a:lnTo>
                                  <a:lnTo>
                                    <a:pt x="4139" y="221"/>
                                  </a:lnTo>
                                  <a:lnTo>
                                    <a:pt x="4127" y="228"/>
                                  </a:lnTo>
                                  <a:lnTo>
                                    <a:pt x="4126" y="232"/>
                                  </a:lnTo>
                                  <a:lnTo>
                                    <a:pt x="4133" y="236"/>
                                  </a:lnTo>
                                  <a:lnTo>
                                    <a:pt x="4133" y="236"/>
                                  </a:lnTo>
                                  <a:lnTo>
                                    <a:pt x="4147" y="244"/>
                                  </a:lnTo>
                                  <a:lnTo>
                                    <a:pt x="4148" y="243"/>
                                  </a:lnTo>
                                  <a:lnTo>
                                    <a:pt x="4148" y="236"/>
                                  </a:lnTo>
                                  <a:lnTo>
                                    <a:pt x="4150" y="242"/>
                                  </a:lnTo>
                                  <a:lnTo>
                                    <a:pt x="4151" y="246"/>
                                  </a:lnTo>
                                  <a:lnTo>
                                    <a:pt x="4157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4159" y="230"/>
                                  </a:moveTo>
                                  <a:lnTo>
                                    <a:pt x="4159" y="227"/>
                                  </a:lnTo>
                                  <a:lnTo>
                                    <a:pt x="4150" y="223"/>
                                  </a:lnTo>
                                  <a:lnTo>
                                    <a:pt x="4147" y="224"/>
                                  </a:lnTo>
                                  <a:lnTo>
                                    <a:pt x="4148" y="232"/>
                                  </a:lnTo>
                                  <a:lnTo>
                                    <a:pt x="4150" y="228"/>
                                  </a:lnTo>
                                  <a:lnTo>
                                    <a:pt x="4154" y="230"/>
                                  </a:lnTo>
                                  <a:lnTo>
                                    <a:pt x="4152" y="237"/>
                                  </a:lnTo>
                                  <a:lnTo>
                                    <a:pt x="4159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4150" y="242"/>
                                  </a:moveTo>
                                  <a:lnTo>
                                    <a:pt x="4148" y="236"/>
                                  </a:lnTo>
                                  <a:lnTo>
                                    <a:pt x="4148" y="243"/>
                                  </a:lnTo>
                                  <a:lnTo>
                                    <a:pt x="4148" y="245"/>
                                  </a:lnTo>
                                  <a:lnTo>
                                    <a:pt x="4151" y="246"/>
                                  </a:lnTo>
                                  <a:lnTo>
                                    <a:pt x="415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1757" y="394"/>
                                  </a:moveTo>
                                  <a:lnTo>
                                    <a:pt x="1746" y="393"/>
                                  </a:lnTo>
                                  <a:lnTo>
                                    <a:pt x="1741" y="391"/>
                                  </a:lnTo>
                                  <a:lnTo>
                                    <a:pt x="1718" y="392"/>
                                  </a:lnTo>
                                  <a:lnTo>
                                    <a:pt x="1732" y="382"/>
                                  </a:lnTo>
                                  <a:lnTo>
                                    <a:pt x="1730" y="379"/>
                                  </a:lnTo>
                                  <a:lnTo>
                                    <a:pt x="1727" y="382"/>
                                  </a:lnTo>
                                  <a:lnTo>
                                    <a:pt x="1725" y="382"/>
                                  </a:lnTo>
                                  <a:lnTo>
                                    <a:pt x="1709" y="392"/>
                                  </a:lnTo>
                                  <a:lnTo>
                                    <a:pt x="1711" y="396"/>
                                  </a:lnTo>
                                  <a:lnTo>
                                    <a:pt x="1757" y="3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1759" y="393"/>
                                  </a:moveTo>
                                  <a:lnTo>
                                    <a:pt x="1761" y="386"/>
                                  </a:lnTo>
                                  <a:lnTo>
                                    <a:pt x="1758" y="383"/>
                                  </a:lnTo>
                                  <a:lnTo>
                                    <a:pt x="1747" y="389"/>
                                  </a:lnTo>
                                  <a:lnTo>
                                    <a:pt x="1754" y="390"/>
                                  </a:lnTo>
                                  <a:lnTo>
                                    <a:pt x="1755" y="389"/>
                                  </a:lnTo>
                                  <a:lnTo>
                                    <a:pt x="1755" y="390"/>
                                  </a:lnTo>
                                  <a:lnTo>
                                    <a:pt x="1757" y="394"/>
                                  </a:lnTo>
                                  <a:lnTo>
                                    <a:pt x="1759" y="3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1985" y="187"/>
                                  </a:moveTo>
                                  <a:lnTo>
                                    <a:pt x="1985" y="182"/>
                                  </a:lnTo>
                                  <a:lnTo>
                                    <a:pt x="1984" y="181"/>
                                  </a:lnTo>
                                  <a:lnTo>
                                    <a:pt x="1983" y="179"/>
                                  </a:lnTo>
                                  <a:lnTo>
                                    <a:pt x="1984" y="189"/>
                                  </a:lnTo>
                                  <a:lnTo>
                                    <a:pt x="1985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1989" y="167"/>
                                  </a:moveTo>
                                  <a:lnTo>
                                    <a:pt x="1987" y="165"/>
                                  </a:lnTo>
                                  <a:lnTo>
                                    <a:pt x="1985" y="169"/>
                                  </a:lnTo>
                                  <a:lnTo>
                                    <a:pt x="1984" y="175"/>
                                  </a:lnTo>
                                  <a:lnTo>
                                    <a:pt x="1985" y="177"/>
                                  </a:lnTo>
                                  <a:lnTo>
                                    <a:pt x="1985" y="178"/>
                                  </a:lnTo>
                                  <a:lnTo>
                                    <a:pt x="1987" y="178"/>
                                  </a:lnTo>
                                  <a:lnTo>
                                    <a:pt x="198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98" y="480"/>
                                  </a:moveTo>
                                  <a:lnTo>
                                    <a:pt x="298" y="470"/>
                                  </a:lnTo>
                                  <a:lnTo>
                                    <a:pt x="305" y="467"/>
                                  </a:lnTo>
                                  <a:lnTo>
                                    <a:pt x="313" y="470"/>
                                  </a:lnTo>
                                  <a:lnTo>
                                    <a:pt x="316" y="469"/>
                                  </a:lnTo>
                                  <a:lnTo>
                                    <a:pt x="318" y="464"/>
                                  </a:lnTo>
                                  <a:lnTo>
                                    <a:pt x="321" y="463"/>
                                  </a:lnTo>
                                  <a:lnTo>
                                    <a:pt x="320" y="468"/>
                                  </a:lnTo>
                                  <a:lnTo>
                                    <a:pt x="322" y="471"/>
                                  </a:lnTo>
                                  <a:lnTo>
                                    <a:pt x="329" y="469"/>
                                  </a:lnTo>
                                  <a:lnTo>
                                    <a:pt x="330" y="469"/>
                                  </a:lnTo>
                                  <a:lnTo>
                                    <a:pt x="334" y="464"/>
                                  </a:lnTo>
                                  <a:lnTo>
                                    <a:pt x="340" y="470"/>
                                  </a:lnTo>
                                  <a:lnTo>
                                    <a:pt x="343" y="470"/>
                                  </a:lnTo>
                                  <a:lnTo>
                                    <a:pt x="347" y="464"/>
                                  </a:lnTo>
                                  <a:lnTo>
                                    <a:pt x="359" y="467"/>
                                  </a:lnTo>
                                  <a:lnTo>
                                    <a:pt x="360" y="467"/>
                                  </a:lnTo>
                                  <a:lnTo>
                                    <a:pt x="385" y="462"/>
                                  </a:lnTo>
                                  <a:lnTo>
                                    <a:pt x="386" y="461"/>
                                  </a:lnTo>
                                  <a:lnTo>
                                    <a:pt x="397" y="450"/>
                                  </a:lnTo>
                                  <a:lnTo>
                                    <a:pt x="415" y="449"/>
                                  </a:lnTo>
                                  <a:lnTo>
                                    <a:pt x="416" y="449"/>
                                  </a:lnTo>
                                  <a:lnTo>
                                    <a:pt x="453" y="442"/>
                                  </a:lnTo>
                                  <a:lnTo>
                                    <a:pt x="454" y="441"/>
                                  </a:lnTo>
                                  <a:lnTo>
                                    <a:pt x="457" y="433"/>
                                  </a:lnTo>
                                  <a:lnTo>
                                    <a:pt x="489" y="430"/>
                                  </a:lnTo>
                                  <a:lnTo>
                                    <a:pt x="490" y="430"/>
                                  </a:lnTo>
                                  <a:lnTo>
                                    <a:pt x="498" y="425"/>
                                  </a:lnTo>
                                  <a:lnTo>
                                    <a:pt x="508" y="436"/>
                                  </a:lnTo>
                                  <a:lnTo>
                                    <a:pt x="510" y="437"/>
                                  </a:lnTo>
                                  <a:lnTo>
                                    <a:pt x="525" y="439"/>
                                  </a:lnTo>
                                  <a:lnTo>
                                    <a:pt x="527" y="439"/>
                                  </a:lnTo>
                                  <a:lnTo>
                                    <a:pt x="538" y="433"/>
                                  </a:lnTo>
                                  <a:lnTo>
                                    <a:pt x="546" y="439"/>
                                  </a:lnTo>
                                  <a:lnTo>
                                    <a:pt x="548" y="439"/>
                                  </a:lnTo>
                                  <a:lnTo>
                                    <a:pt x="557" y="432"/>
                                  </a:lnTo>
                                  <a:lnTo>
                                    <a:pt x="576" y="436"/>
                                  </a:lnTo>
                                  <a:lnTo>
                                    <a:pt x="576" y="436"/>
                                  </a:lnTo>
                                  <a:lnTo>
                                    <a:pt x="594" y="438"/>
                                  </a:lnTo>
                                  <a:lnTo>
                                    <a:pt x="596" y="436"/>
                                  </a:lnTo>
                                  <a:lnTo>
                                    <a:pt x="599" y="426"/>
                                  </a:lnTo>
                                  <a:lnTo>
                                    <a:pt x="610" y="423"/>
                                  </a:lnTo>
                                  <a:lnTo>
                                    <a:pt x="632" y="422"/>
                                  </a:lnTo>
                                  <a:lnTo>
                                    <a:pt x="633" y="422"/>
                                  </a:lnTo>
                                  <a:lnTo>
                                    <a:pt x="644" y="411"/>
                                  </a:lnTo>
                                  <a:lnTo>
                                    <a:pt x="654" y="414"/>
                                  </a:lnTo>
                                  <a:lnTo>
                                    <a:pt x="655" y="420"/>
                                  </a:lnTo>
                                  <a:lnTo>
                                    <a:pt x="658" y="422"/>
                                  </a:lnTo>
                                  <a:lnTo>
                                    <a:pt x="687" y="409"/>
                                  </a:lnTo>
                                  <a:lnTo>
                                    <a:pt x="689" y="406"/>
                                  </a:lnTo>
                                  <a:lnTo>
                                    <a:pt x="686" y="395"/>
                                  </a:lnTo>
                                  <a:lnTo>
                                    <a:pt x="685" y="393"/>
                                  </a:lnTo>
                                  <a:lnTo>
                                    <a:pt x="655" y="379"/>
                                  </a:lnTo>
                                  <a:lnTo>
                                    <a:pt x="661" y="373"/>
                                  </a:lnTo>
                                  <a:lnTo>
                                    <a:pt x="680" y="371"/>
                                  </a:lnTo>
                                  <a:lnTo>
                                    <a:pt x="701" y="390"/>
                                  </a:lnTo>
                                  <a:lnTo>
                                    <a:pt x="703" y="391"/>
                                  </a:lnTo>
                                  <a:lnTo>
                                    <a:pt x="712" y="386"/>
                                  </a:lnTo>
                                  <a:lnTo>
                                    <a:pt x="722" y="390"/>
                                  </a:lnTo>
                                  <a:lnTo>
                                    <a:pt x="722" y="401"/>
                                  </a:lnTo>
                                  <a:lnTo>
                                    <a:pt x="724" y="403"/>
                                  </a:lnTo>
                                  <a:lnTo>
                                    <a:pt x="756" y="405"/>
                                  </a:lnTo>
                                  <a:lnTo>
                                    <a:pt x="758" y="402"/>
                                  </a:lnTo>
                                  <a:lnTo>
                                    <a:pt x="744" y="389"/>
                                  </a:lnTo>
                                  <a:lnTo>
                                    <a:pt x="747" y="385"/>
                                  </a:lnTo>
                                  <a:lnTo>
                                    <a:pt x="760" y="387"/>
                                  </a:lnTo>
                                  <a:lnTo>
                                    <a:pt x="775" y="390"/>
                                  </a:lnTo>
                                  <a:lnTo>
                                    <a:pt x="775" y="390"/>
                                  </a:lnTo>
                                  <a:lnTo>
                                    <a:pt x="834" y="395"/>
                                  </a:lnTo>
                                  <a:lnTo>
                                    <a:pt x="835" y="400"/>
                                  </a:lnTo>
                                  <a:lnTo>
                                    <a:pt x="837" y="401"/>
                                  </a:lnTo>
                                  <a:lnTo>
                                    <a:pt x="881" y="402"/>
                                  </a:lnTo>
                                  <a:lnTo>
                                    <a:pt x="883" y="401"/>
                                  </a:lnTo>
                                  <a:lnTo>
                                    <a:pt x="887" y="395"/>
                                  </a:lnTo>
                                  <a:lnTo>
                                    <a:pt x="893" y="403"/>
                                  </a:lnTo>
                                  <a:lnTo>
                                    <a:pt x="895" y="404"/>
                                  </a:lnTo>
                                  <a:lnTo>
                                    <a:pt x="915" y="405"/>
                                  </a:lnTo>
                                  <a:lnTo>
                                    <a:pt x="916" y="405"/>
                                  </a:lnTo>
                                  <a:lnTo>
                                    <a:pt x="931" y="400"/>
                                  </a:lnTo>
                                  <a:lnTo>
                                    <a:pt x="944" y="405"/>
                                  </a:lnTo>
                                  <a:lnTo>
                                    <a:pt x="948" y="414"/>
                                  </a:lnTo>
                                  <a:lnTo>
                                    <a:pt x="944" y="429"/>
                                  </a:lnTo>
                                  <a:lnTo>
                                    <a:pt x="946" y="431"/>
                                  </a:lnTo>
                                  <a:lnTo>
                                    <a:pt x="968" y="438"/>
                                  </a:lnTo>
                                  <a:lnTo>
                                    <a:pt x="970" y="438"/>
                                  </a:lnTo>
                                  <a:lnTo>
                                    <a:pt x="983" y="432"/>
                                  </a:lnTo>
                                  <a:lnTo>
                                    <a:pt x="985" y="430"/>
                                  </a:lnTo>
                                  <a:lnTo>
                                    <a:pt x="984" y="415"/>
                                  </a:lnTo>
                                  <a:lnTo>
                                    <a:pt x="996" y="410"/>
                                  </a:lnTo>
                                  <a:lnTo>
                                    <a:pt x="1008" y="415"/>
                                  </a:lnTo>
                                  <a:lnTo>
                                    <a:pt x="1010" y="432"/>
                                  </a:lnTo>
                                  <a:lnTo>
                                    <a:pt x="1000" y="439"/>
                                  </a:lnTo>
                                  <a:lnTo>
                                    <a:pt x="1000" y="441"/>
                                  </a:lnTo>
                                  <a:lnTo>
                                    <a:pt x="1005" y="456"/>
                                  </a:lnTo>
                                  <a:lnTo>
                                    <a:pt x="1008" y="457"/>
                                  </a:lnTo>
                                  <a:lnTo>
                                    <a:pt x="1035" y="450"/>
                                  </a:lnTo>
                                  <a:lnTo>
                                    <a:pt x="1053" y="457"/>
                                  </a:lnTo>
                                  <a:lnTo>
                                    <a:pt x="1053" y="457"/>
                                  </a:lnTo>
                                  <a:lnTo>
                                    <a:pt x="1086" y="460"/>
                                  </a:lnTo>
                                  <a:lnTo>
                                    <a:pt x="1087" y="460"/>
                                  </a:lnTo>
                                  <a:lnTo>
                                    <a:pt x="1111" y="447"/>
                                  </a:lnTo>
                                  <a:lnTo>
                                    <a:pt x="1147" y="449"/>
                                  </a:lnTo>
                                  <a:lnTo>
                                    <a:pt x="1193" y="455"/>
                                  </a:lnTo>
                                  <a:lnTo>
                                    <a:pt x="1193" y="455"/>
                                  </a:lnTo>
                                  <a:lnTo>
                                    <a:pt x="1215" y="456"/>
                                  </a:lnTo>
                                  <a:lnTo>
                                    <a:pt x="1229" y="457"/>
                                  </a:lnTo>
                                  <a:lnTo>
                                    <a:pt x="1231" y="456"/>
                                  </a:lnTo>
                                  <a:lnTo>
                                    <a:pt x="1237" y="446"/>
                                  </a:lnTo>
                                  <a:lnTo>
                                    <a:pt x="1237" y="443"/>
                                  </a:lnTo>
                                  <a:lnTo>
                                    <a:pt x="1231" y="439"/>
                                  </a:lnTo>
                                  <a:lnTo>
                                    <a:pt x="1230" y="438"/>
                                  </a:lnTo>
                                  <a:lnTo>
                                    <a:pt x="1217" y="437"/>
                                  </a:lnTo>
                                  <a:lnTo>
                                    <a:pt x="1222" y="434"/>
                                  </a:lnTo>
                                  <a:lnTo>
                                    <a:pt x="1223" y="432"/>
                                  </a:lnTo>
                                  <a:lnTo>
                                    <a:pt x="1223" y="425"/>
                                  </a:lnTo>
                                  <a:lnTo>
                                    <a:pt x="1223" y="423"/>
                                  </a:lnTo>
                                  <a:lnTo>
                                    <a:pt x="1219" y="419"/>
                                  </a:lnTo>
                                  <a:lnTo>
                                    <a:pt x="1217" y="418"/>
                                  </a:lnTo>
                                  <a:lnTo>
                                    <a:pt x="1205" y="420"/>
                                  </a:lnTo>
                                  <a:lnTo>
                                    <a:pt x="1200" y="421"/>
                                  </a:lnTo>
                                  <a:lnTo>
                                    <a:pt x="1193" y="404"/>
                                  </a:lnTo>
                                  <a:lnTo>
                                    <a:pt x="1191" y="402"/>
                                  </a:lnTo>
                                  <a:lnTo>
                                    <a:pt x="1170" y="397"/>
                                  </a:lnTo>
                                  <a:lnTo>
                                    <a:pt x="1165" y="394"/>
                                  </a:lnTo>
                                  <a:lnTo>
                                    <a:pt x="1164" y="386"/>
                                  </a:lnTo>
                                  <a:lnTo>
                                    <a:pt x="1199" y="393"/>
                                  </a:lnTo>
                                  <a:lnTo>
                                    <a:pt x="1200" y="393"/>
                                  </a:lnTo>
                                  <a:lnTo>
                                    <a:pt x="1237" y="388"/>
                                  </a:lnTo>
                                  <a:lnTo>
                                    <a:pt x="1238" y="385"/>
                                  </a:lnTo>
                                  <a:lnTo>
                                    <a:pt x="1227" y="376"/>
                                  </a:lnTo>
                                  <a:lnTo>
                                    <a:pt x="1226" y="375"/>
                                  </a:lnTo>
                                  <a:lnTo>
                                    <a:pt x="1169" y="373"/>
                                  </a:lnTo>
                                  <a:lnTo>
                                    <a:pt x="1162" y="371"/>
                                  </a:lnTo>
                                  <a:lnTo>
                                    <a:pt x="1157" y="363"/>
                                  </a:lnTo>
                                  <a:lnTo>
                                    <a:pt x="1157" y="352"/>
                                  </a:lnTo>
                                  <a:lnTo>
                                    <a:pt x="1173" y="353"/>
                                  </a:lnTo>
                                  <a:lnTo>
                                    <a:pt x="1171" y="360"/>
                                  </a:lnTo>
                                  <a:lnTo>
                                    <a:pt x="1172" y="362"/>
                                  </a:lnTo>
                                  <a:lnTo>
                                    <a:pt x="1183" y="366"/>
                                  </a:lnTo>
                                  <a:lnTo>
                                    <a:pt x="1184" y="366"/>
                                  </a:lnTo>
                                  <a:lnTo>
                                    <a:pt x="1211" y="364"/>
                                  </a:lnTo>
                                  <a:lnTo>
                                    <a:pt x="1217" y="366"/>
                                  </a:lnTo>
                                  <a:lnTo>
                                    <a:pt x="1218" y="366"/>
                                  </a:lnTo>
                                  <a:lnTo>
                                    <a:pt x="1254" y="361"/>
                                  </a:lnTo>
                                  <a:lnTo>
                                    <a:pt x="1303" y="375"/>
                                  </a:lnTo>
                                  <a:lnTo>
                                    <a:pt x="1303" y="375"/>
                                  </a:lnTo>
                                  <a:lnTo>
                                    <a:pt x="1326" y="373"/>
                                  </a:lnTo>
                                  <a:lnTo>
                                    <a:pt x="1326" y="373"/>
                                  </a:lnTo>
                                  <a:lnTo>
                                    <a:pt x="1357" y="369"/>
                                  </a:lnTo>
                                  <a:lnTo>
                                    <a:pt x="1400" y="373"/>
                                  </a:lnTo>
                                  <a:lnTo>
                                    <a:pt x="1430" y="375"/>
                                  </a:lnTo>
                                  <a:lnTo>
                                    <a:pt x="1431" y="375"/>
                                  </a:lnTo>
                                  <a:lnTo>
                                    <a:pt x="1450" y="366"/>
                                  </a:lnTo>
                                  <a:lnTo>
                                    <a:pt x="1451" y="365"/>
                                  </a:lnTo>
                                  <a:lnTo>
                                    <a:pt x="1457" y="354"/>
                                  </a:lnTo>
                                  <a:lnTo>
                                    <a:pt x="1465" y="354"/>
                                  </a:lnTo>
                                  <a:lnTo>
                                    <a:pt x="1462" y="368"/>
                                  </a:lnTo>
                                  <a:lnTo>
                                    <a:pt x="1465" y="370"/>
                                  </a:lnTo>
                                  <a:lnTo>
                                    <a:pt x="1484" y="366"/>
                                  </a:lnTo>
                                  <a:lnTo>
                                    <a:pt x="1494" y="378"/>
                                  </a:lnTo>
                                  <a:lnTo>
                                    <a:pt x="1496" y="378"/>
                                  </a:lnTo>
                                  <a:lnTo>
                                    <a:pt x="1519" y="370"/>
                                  </a:lnTo>
                                  <a:lnTo>
                                    <a:pt x="1525" y="381"/>
                                  </a:lnTo>
                                  <a:lnTo>
                                    <a:pt x="1526" y="381"/>
                                  </a:lnTo>
                                  <a:lnTo>
                                    <a:pt x="1552" y="394"/>
                                  </a:lnTo>
                                  <a:lnTo>
                                    <a:pt x="1553" y="394"/>
                                  </a:lnTo>
                                  <a:lnTo>
                                    <a:pt x="1562" y="395"/>
                                  </a:lnTo>
                                  <a:lnTo>
                                    <a:pt x="1564" y="394"/>
                                  </a:lnTo>
                                  <a:lnTo>
                                    <a:pt x="1568" y="389"/>
                                  </a:lnTo>
                                  <a:lnTo>
                                    <a:pt x="1594" y="401"/>
                                  </a:lnTo>
                                  <a:lnTo>
                                    <a:pt x="1594" y="401"/>
                                  </a:lnTo>
                                  <a:lnTo>
                                    <a:pt x="1615" y="404"/>
                                  </a:lnTo>
                                  <a:lnTo>
                                    <a:pt x="1616" y="404"/>
                                  </a:lnTo>
                                  <a:lnTo>
                                    <a:pt x="1628" y="396"/>
                                  </a:lnTo>
                                  <a:lnTo>
                                    <a:pt x="1629" y="394"/>
                                  </a:lnTo>
                                  <a:lnTo>
                                    <a:pt x="1625" y="377"/>
                                  </a:lnTo>
                                  <a:lnTo>
                                    <a:pt x="1640" y="378"/>
                                  </a:lnTo>
                                  <a:lnTo>
                                    <a:pt x="1642" y="376"/>
                                  </a:lnTo>
                                  <a:lnTo>
                                    <a:pt x="1638" y="364"/>
                                  </a:lnTo>
                                  <a:lnTo>
                                    <a:pt x="1649" y="357"/>
                                  </a:lnTo>
                                  <a:lnTo>
                                    <a:pt x="1652" y="370"/>
                                  </a:lnTo>
                                  <a:lnTo>
                                    <a:pt x="1653" y="371"/>
                                  </a:lnTo>
                                  <a:lnTo>
                                    <a:pt x="1665" y="378"/>
                                  </a:lnTo>
                                  <a:lnTo>
                                    <a:pt x="1676" y="390"/>
                                  </a:lnTo>
                                  <a:lnTo>
                                    <a:pt x="1678" y="391"/>
                                  </a:lnTo>
                                  <a:lnTo>
                                    <a:pt x="1725" y="382"/>
                                  </a:lnTo>
                                  <a:lnTo>
                                    <a:pt x="1727" y="382"/>
                                  </a:lnTo>
                                  <a:lnTo>
                                    <a:pt x="1730" y="379"/>
                                  </a:lnTo>
                                  <a:lnTo>
                                    <a:pt x="1732" y="382"/>
                                  </a:lnTo>
                                  <a:lnTo>
                                    <a:pt x="1731" y="379"/>
                                  </a:lnTo>
                                  <a:lnTo>
                                    <a:pt x="1727" y="377"/>
                                  </a:lnTo>
                                  <a:lnTo>
                                    <a:pt x="1679" y="386"/>
                                  </a:lnTo>
                                  <a:lnTo>
                                    <a:pt x="1668" y="375"/>
                                  </a:lnTo>
                                  <a:lnTo>
                                    <a:pt x="1668" y="374"/>
                                  </a:lnTo>
                                  <a:lnTo>
                                    <a:pt x="1656" y="368"/>
                                  </a:lnTo>
                                  <a:lnTo>
                                    <a:pt x="1653" y="353"/>
                                  </a:lnTo>
                                  <a:lnTo>
                                    <a:pt x="1650" y="352"/>
                                  </a:lnTo>
                                  <a:lnTo>
                                    <a:pt x="1634" y="361"/>
                                  </a:lnTo>
                                  <a:lnTo>
                                    <a:pt x="1633" y="363"/>
                                  </a:lnTo>
                                  <a:lnTo>
                                    <a:pt x="1637" y="374"/>
                                  </a:lnTo>
                                  <a:lnTo>
                                    <a:pt x="1623" y="373"/>
                                  </a:lnTo>
                                  <a:lnTo>
                                    <a:pt x="1621" y="376"/>
                                  </a:lnTo>
                                  <a:lnTo>
                                    <a:pt x="1625" y="393"/>
                                  </a:lnTo>
                                  <a:lnTo>
                                    <a:pt x="1614" y="400"/>
                                  </a:lnTo>
                                  <a:lnTo>
                                    <a:pt x="1595" y="397"/>
                                  </a:lnTo>
                                  <a:lnTo>
                                    <a:pt x="1569" y="384"/>
                                  </a:lnTo>
                                  <a:lnTo>
                                    <a:pt x="1566" y="385"/>
                                  </a:lnTo>
                                  <a:lnTo>
                                    <a:pt x="1561" y="391"/>
                                  </a:lnTo>
                                  <a:lnTo>
                                    <a:pt x="1554" y="390"/>
                                  </a:lnTo>
                                  <a:lnTo>
                                    <a:pt x="1529" y="378"/>
                                  </a:lnTo>
                                  <a:lnTo>
                                    <a:pt x="1522" y="366"/>
                                  </a:lnTo>
                                  <a:lnTo>
                                    <a:pt x="1520" y="365"/>
                                  </a:lnTo>
                                  <a:lnTo>
                                    <a:pt x="1496" y="374"/>
                                  </a:lnTo>
                                  <a:lnTo>
                                    <a:pt x="1486" y="362"/>
                                  </a:lnTo>
                                  <a:lnTo>
                                    <a:pt x="1484" y="362"/>
                                  </a:lnTo>
                                  <a:lnTo>
                                    <a:pt x="1467" y="366"/>
                                  </a:lnTo>
                                  <a:lnTo>
                                    <a:pt x="1470" y="352"/>
                                  </a:lnTo>
                                  <a:lnTo>
                                    <a:pt x="1467" y="349"/>
                                  </a:lnTo>
                                  <a:lnTo>
                                    <a:pt x="1456" y="349"/>
                                  </a:lnTo>
                                  <a:lnTo>
                                    <a:pt x="1454" y="350"/>
                                  </a:lnTo>
                                  <a:lnTo>
                                    <a:pt x="1448" y="362"/>
                                  </a:lnTo>
                                  <a:lnTo>
                                    <a:pt x="1430" y="371"/>
                                  </a:lnTo>
                                  <a:lnTo>
                                    <a:pt x="1400" y="368"/>
                                  </a:lnTo>
                                  <a:lnTo>
                                    <a:pt x="1357" y="365"/>
                                  </a:lnTo>
                                  <a:lnTo>
                                    <a:pt x="1357" y="365"/>
                                  </a:lnTo>
                                  <a:lnTo>
                                    <a:pt x="1325" y="368"/>
                                  </a:lnTo>
                                  <a:lnTo>
                                    <a:pt x="1303" y="371"/>
                                  </a:lnTo>
                                  <a:lnTo>
                                    <a:pt x="1254" y="357"/>
                                  </a:lnTo>
                                  <a:lnTo>
                                    <a:pt x="1253" y="357"/>
                                  </a:lnTo>
                                  <a:lnTo>
                                    <a:pt x="1218" y="362"/>
                                  </a:lnTo>
                                  <a:lnTo>
                                    <a:pt x="1212" y="360"/>
                                  </a:lnTo>
                                  <a:lnTo>
                                    <a:pt x="1211" y="359"/>
                                  </a:lnTo>
                                  <a:lnTo>
                                    <a:pt x="1184" y="362"/>
                                  </a:lnTo>
                                  <a:lnTo>
                                    <a:pt x="1175" y="359"/>
                                  </a:lnTo>
                                  <a:lnTo>
                                    <a:pt x="1178" y="352"/>
                                  </a:lnTo>
                                  <a:lnTo>
                                    <a:pt x="1176" y="349"/>
                                  </a:lnTo>
                                  <a:lnTo>
                                    <a:pt x="1155" y="347"/>
                                  </a:lnTo>
                                  <a:lnTo>
                                    <a:pt x="1153" y="349"/>
                                  </a:lnTo>
                                  <a:lnTo>
                                    <a:pt x="1153" y="364"/>
                                  </a:lnTo>
                                  <a:lnTo>
                                    <a:pt x="1153" y="365"/>
                                  </a:lnTo>
                                  <a:lnTo>
                                    <a:pt x="1158" y="374"/>
                                  </a:lnTo>
                                  <a:lnTo>
                                    <a:pt x="1160" y="375"/>
                                  </a:lnTo>
                                  <a:lnTo>
                                    <a:pt x="1168" y="377"/>
                                  </a:lnTo>
                                  <a:lnTo>
                                    <a:pt x="1168" y="377"/>
                                  </a:lnTo>
                                  <a:lnTo>
                                    <a:pt x="1225" y="379"/>
                                  </a:lnTo>
                                  <a:lnTo>
                                    <a:pt x="1232" y="385"/>
                                  </a:lnTo>
                                  <a:lnTo>
                                    <a:pt x="1200" y="389"/>
                                  </a:lnTo>
                                  <a:lnTo>
                                    <a:pt x="1162" y="381"/>
                                  </a:lnTo>
                                  <a:lnTo>
                                    <a:pt x="1159" y="383"/>
                                  </a:lnTo>
                                  <a:lnTo>
                                    <a:pt x="1160" y="396"/>
                                  </a:lnTo>
                                  <a:lnTo>
                                    <a:pt x="1162" y="397"/>
                                  </a:lnTo>
                                  <a:lnTo>
                                    <a:pt x="1168" y="401"/>
                                  </a:lnTo>
                                  <a:lnTo>
                                    <a:pt x="1169" y="401"/>
                                  </a:lnTo>
                                  <a:lnTo>
                                    <a:pt x="1189" y="406"/>
                                  </a:lnTo>
                                  <a:lnTo>
                                    <a:pt x="1197" y="424"/>
                                  </a:lnTo>
                                  <a:lnTo>
                                    <a:pt x="1199" y="426"/>
                                  </a:lnTo>
                                  <a:lnTo>
                                    <a:pt x="1206" y="424"/>
                                  </a:lnTo>
                                  <a:lnTo>
                                    <a:pt x="1206" y="424"/>
                                  </a:lnTo>
                                  <a:lnTo>
                                    <a:pt x="1217" y="422"/>
                                  </a:lnTo>
                                  <a:lnTo>
                                    <a:pt x="1219" y="425"/>
                                  </a:lnTo>
                                  <a:lnTo>
                                    <a:pt x="1219" y="431"/>
                                  </a:lnTo>
                                  <a:lnTo>
                                    <a:pt x="1208" y="436"/>
                                  </a:lnTo>
                                  <a:lnTo>
                                    <a:pt x="1208" y="440"/>
                                  </a:lnTo>
                                  <a:lnTo>
                                    <a:pt x="1229" y="442"/>
                                  </a:lnTo>
                                  <a:lnTo>
                                    <a:pt x="1233" y="445"/>
                                  </a:lnTo>
                                  <a:lnTo>
                                    <a:pt x="1228" y="453"/>
                                  </a:lnTo>
                                  <a:lnTo>
                                    <a:pt x="1216" y="452"/>
                                  </a:lnTo>
                                  <a:lnTo>
                                    <a:pt x="1216" y="452"/>
                                  </a:lnTo>
                                  <a:lnTo>
                                    <a:pt x="1193" y="451"/>
                                  </a:lnTo>
                                  <a:lnTo>
                                    <a:pt x="1147" y="445"/>
                                  </a:lnTo>
                                  <a:lnTo>
                                    <a:pt x="1147" y="445"/>
                                  </a:lnTo>
                                  <a:lnTo>
                                    <a:pt x="1111" y="443"/>
                                  </a:lnTo>
                                  <a:lnTo>
                                    <a:pt x="1110" y="443"/>
                                  </a:lnTo>
                                  <a:lnTo>
                                    <a:pt x="1086" y="456"/>
                                  </a:lnTo>
                                  <a:lnTo>
                                    <a:pt x="1054" y="453"/>
                                  </a:lnTo>
                                  <a:lnTo>
                                    <a:pt x="1036" y="446"/>
                                  </a:lnTo>
                                  <a:lnTo>
                                    <a:pt x="1035" y="446"/>
                                  </a:lnTo>
                                  <a:lnTo>
                                    <a:pt x="1009" y="453"/>
                                  </a:lnTo>
                                  <a:lnTo>
                                    <a:pt x="1004" y="441"/>
                                  </a:lnTo>
                                  <a:lnTo>
                                    <a:pt x="1013" y="434"/>
                                  </a:lnTo>
                                  <a:lnTo>
                                    <a:pt x="1014" y="432"/>
                                  </a:lnTo>
                                  <a:lnTo>
                                    <a:pt x="1012" y="413"/>
                                  </a:lnTo>
                                  <a:lnTo>
                                    <a:pt x="1010" y="411"/>
                                  </a:lnTo>
                                  <a:lnTo>
                                    <a:pt x="997" y="406"/>
                                  </a:lnTo>
                                  <a:lnTo>
                                    <a:pt x="995" y="406"/>
                                  </a:lnTo>
                                  <a:lnTo>
                                    <a:pt x="981" y="411"/>
                                  </a:lnTo>
                                  <a:lnTo>
                                    <a:pt x="979" y="413"/>
                                  </a:lnTo>
                                  <a:lnTo>
                                    <a:pt x="980" y="429"/>
                                  </a:lnTo>
                                  <a:lnTo>
                                    <a:pt x="969" y="434"/>
                                  </a:lnTo>
                                  <a:lnTo>
                                    <a:pt x="949" y="428"/>
                                  </a:lnTo>
                                  <a:lnTo>
                                    <a:pt x="952" y="414"/>
                                  </a:lnTo>
                                  <a:lnTo>
                                    <a:pt x="952" y="412"/>
                                  </a:lnTo>
                                  <a:lnTo>
                                    <a:pt x="947" y="402"/>
                                  </a:lnTo>
                                  <a:lnTo>
                                    <a:pt x="946" y="401"/>
                                  </a:lnTo>
                                  <a:lnTo>
                                    <a:pt x="931" y="396"/>
                                  </a:lnTo>
                                  <a:lnTo>
                                    <a:pt x="930" y="396"/>
                                  </a:lnTo>
                                  <a:lnTo>
                                    <a:pt x="915" y="401"/>
                                  </a:lnTo>
                                  <a:lnTo>
                                    <a:pt x="896" y="400"/>
                                  </a:lnTo>
                                  <a:lnTo>
                                    <a:pt x="889" y="391"/>
                                  </a:lnTo>
                                  <a:lnTo>
                                    <a:pt x="885" y="391"/>
                                  </a:lnTo>
                                  <a:lnTo>
                                    <a:pt x="880" y="398"/>
                                  </a:lnTo>
                                  <a:lnTo>
                                    <a:pt x="839" y="397"/>
                                  </a:lnTo>
                                  <a:lnTo>
                                    <a:pt x="837" y="392"/>
                                  </a:lnTo>
                                  <a:lnTo>
                                    <a:pt x="835" y="391"/>
                                  </a:lnTo>
                                  <a:lnTo>
                                    <a:pt x="776" y="385"/>
                                  </a:lnTo>
                                  <a:lnTo>
                                    <a:pt x="761" y="383"/>
                                  </a:lnTo>
                                  <a:lnTo>
                                    <a:pt x="746" y="381"/>
                                  </a:lnTo>
                                  <a:lnTo>
                                    <a:pt x="744" y="382"/>
                                  </a:lnTo>
                                  <a:lnTo>
                                    <a:pt x="740" y="388"/>
                                  </a:lnTo>
                                  <a:lnTo>
                                    <a:pt x="740" y="391"/>
                                  </a:lnTo>
                                  <a:lnTo>
                                    <a:pt x="750" y="401"/>
                                  </a:lnTo>
                                  <a:lnTo>
                                    <a:pt x="726" y="399"/>
                                  </a:lnTo>
                                  <a:lnTo>
                                    <a:pt x="726" y="389"/>
                                  </a:lnTo>
                                  <a:lnTo>
                                    <a:pt x="724" y="387"/>
                                  </a:lnTo>
                                  <a:lnTo>
                                    <a:pt x="713" y="382"/>
                                  </a:lnTo>
                                  <a:lnTo>
                                    <a:pt x="712" y="382"/>
                                  </a:lnTo>
                                  <a:lnTo>
                                    <a:pt x="703" y="386"/>
                                  </a:lnTo>
                                  <a:lnTo>
                                    <a:pt x="682" y="367"/>
                                  </a:lnTo>
                                  <a:lnTo>
                                    <a:pt x="681" y="366"/>
                                  </a:lnTo>
                                  <a:lnTo>
                                    <a:pt x="659" y="368"/>
                                  </a:lnTo>
                                  <a:lnTo>
                                    <a:pt x="658" y="369"/>
                                  </a:lnTo>
                                  <a:lnTo>
                                    <a:pt x="650" y="378"/>
                                  </a:lnTo>
                                  <a:lnTo>
                                    <a:pt x="651" y="381"/>
                                  </a:lnTo>
                                  <a:lnTo>
                                    <a:pt x="682" y="397"/>
                                  </a:lnTo>
                                  <a:lnTo>
                                    <a:pt x="684" y="405"/>
                                  </a:lnTo>
                                  <a:lnTo>
                                    <a:pt x="659" y="417"/>
                                  </a:lnTo>
                                  <a:lnTo>
                                    <a:pt x="658" y="412"/>
                                  </a:lnTo>
                                  <a:lnTo>
                                    <a:pt x="657" y="410"/>
                                  </a:lnTo>
                                  <a:lnTo>
                                    <a:pt x="644" y="407"/>
                                  </a:lnTo>
                                  <a:lnTo>
                                    <a:pt x="642" y="407"/>
                                  </a:lnTo>
                                  <a:lnTo>
                                    <a:pt x="631" y="418"/>
                                  </a:lnTo>
                                  <a:lnTo>
                                    <a:pt x="610" y="419"/>
                                  </a:lnTo>
                                  <a:lnTo>
                                    <a:pt x="609" y="419"/>
                                  </a:lnTo>
                                  <a:lnTo>
                                    <a:pt x="597" y="423"/>
                                  </a:lnTo>
                                  <a:lnTo>
                                    <a:pt x="596" y="424"/>
                                  </a:lnTo>
                                  <a:lnTo>
                                    <a:pt x="593" y="433"/>
                                  </a:lnTo>
                                  <a:lnTo>
                                    <a:pt x="577" y="432"/>
                                  </a:lnTo>
                                  <a:lnTo>
                                    <a:pt x="556" y="428"/>
                                  </a:lnTo>
                                  <a:lnTo>
                                    <a:pt x="555" y="429"/>
                                  </a:lnTo>
                                  <a:lnTo>
                                    <a:pt x="547" y="434"/>
                                  </a:lnTo>
                                  <a:lnTo>
                                    <a:pt x="539" y="429"/>
                                  </a:lnTo>
                                  <a:lnTo>
                                    <a:pt x="537" y="428"/>
                                  </a:lnTo>
                                  <a:lnTo>
                                    <a:pt x="525" y="435"/>
                                  </a:lnTo>
                                  <a:lnTo>
                                    <a:pt x="511" y="433"/>
                                  </a:lnTo>
                                  <a:lnTo>
                                    <a:pt x="500" y="421"/>
                                  </a:lnTo>
                                  <a:lnTo>
                                    <a:pt x="498" y="420"/>
                                  </a:lnTo>
                                  <a:lnTo>
                                    <a:pt x="488" y="426"/>
                                  </a:lnTo>
                                  <a:lnTo>
                                    <a:pt x="456" y="429"/>
                                  </a:lnTo>
                                  <a:lnTo>
                                    <a:pt x="454" y="431"/>
                                  </a:lnTo>
                                  <a:lnTo>
                                    <a:pt x="451" y="438"/>
                                  </a:lnTo>
                                  <a:lnTo>
                                    <a:pt x="415" y="445"/>
                                  </a:lnTo>
                                  <a:lnTo>
                                    <a:pt x="396" y="446"/>
                                  </a:lnTo>
                                  <a:lnTo>
                                    <a:pt x="395" y="447"/>
                                  </a:lnTo>
                                  <a:lnTo>
                                    <a:pt x="384" y="458"/>
                                  </a:lnTo>
                                  <a:lnTo>
                                    <a:pt x="359" y="463"/>
                                  </a:lnTo>
                                  <a:lnTo>
                                    <a:pt x="347" y="460"/>
                                  </a:lnTo>
                                  <a:lnTo>
                                    <a:pt x="345" y="460"/>
                                  </a:lnTo>
                                  <a:lnTo>
                                    <a:pt x="341" y="465"/>
                                  </a:lnTo>
                                  <a:lnTo>
                                    <a:pt x="335" y="459"/>
                                  </a:lnTo>
                                  <a:lnTo>
                                    <a:pt x="331" y="459"/>
                                  </a:lnTo>
                                  <a:lnTo>
                                    <a:pt x="327" y="465"/>
                                  </a:lnTo>
                                  <a:lnTo>
                                    <a:pt x="324" y="466"/>
                                  </a:lnTo>
                                  <a:lnTo>
                                    <a:pt x="325" y="461"/>
                                  </a:lnTo>
                                  <a:lnTo>
                                    <a:pt x="323" y="458"/>
                                  </a:lnTo>
                                  <a:lnTo>
                                    <a:pt x="316" y="460"/>
                                  </a:lnTo>
                                  <a:lnTo>
                                    <a:pt x="314" y="461"/>
                                  </a:lnTo>
                                  <a:lnTo>
                                    <a:pt x="313" y="466"/>
                                  </a:lnTo>
                                  <a:lnTo>
                                    <a:pt x="306" y="463"/>
                                  </a:lnTo>
                                  <a:lnTo>
                                    <a:pt x="304" y="463"/>
                                  </a:lnTo>
                                  <a:lnTo>
                                    <a:pt x="295" y="467"/>
                                  </a:lnTo>
                                  <a:lnTo>
                                    <a:pt x="294" y="468"/>
                                  </a:lnTo>
                                  <a:lnTo>
                                    <a:pt x="294" y="477"/>
                                  </a:lnTo>
                                  <a:lnTo>
                                    <a:pt x="273" y="475"/>
                                  </a:lnTo>
                                  <a:lnTo>
                                    <a:pt x="272" y="475"/>
                                  </a:lnTo>
                                  <a:lnTo>
                                    <a:pt x="258" y="479"/>
                                  </a:lnTo>
                                  <a:lnTo>
                                    <a:pt x="257" y="479"/>
                                  </a:lnTo>
                                  <a:lnTo>
                                    <a:pt x="256" y="481"/>
                                  </a:lnTo>
                                  <a:lnTo>
                                    <a:pt x="267" y="481"/>
                                  </a:lnTo>
                                  <a:lnTo>
                                    <a:pt x="273" y="480"/>
                                  </a:lnTo>
                                  <a:lnTo>
                                    <a:pt x="288" y="481"/>
                                  </a:lnTo>
                                  <a:lnTo>
                                    <a:pt x="297" y="481"/>
                                  </a:lnTo>
                                  <a:lnTo>
                                    <a:pt x="298" y="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49" y="401"/>
                                  </a:moveTo>
                                  <a:lnTo>
                                    <a:pt x="2041" y="401"/>
                                  </a:lnTo>
                                  <a:lnTo>
                                    <a:pt x="2043" y="402"/>
                                  </a:lnTo>
                                  <a:lnTo>
                                    <a:pt x="2049" y="4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02" y="190"/>
                                  </a:moveTo>
                                  <a:lnTo>
                                    <a:pt x="1999" y="201"/>
                                  </a:lnTo>
                                  <a:lnTo>
                                    <a:pt x="1999" y="210"/>
                                  </a:lnTo>
                                  <a:lnTo>
                                    <a:pt x="2003" y="210"/>
                                  </a:lnTo>
                                  <a:lnTo>
                                    <a:pt x="2003" y="201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24" y="208"/>
                                  </a:moveTo>
                                  <a:lnTo>
                                    <a:pt x="2023" y="209"/>
                                  </a:lnTo>
                                  <a:lnTo>
                                    <a:pt x="2022" y="210"/>
                                  </a:lnTo>
                                  <a:lnTo>
                                    <a:pt x="2022" y="212"/>
                                  </a:lnTo>
                                  <a:lnTo>
                                    <a:pt x="2035" y="212"/>
                                  </a:lnTo>
                                  <a:lnTo>
                                    <a:pt x="2034" y="210"/>
                                  </a:lnTo>
                                  <a:lnTo>
                                    <a:pt x="2034" y="209"/>
                                  </a:lnTo>
                                  <a:lnTo>
                                    <a:pt x="2032" y="208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14" y="209"/>
                                  </a:moveTo>
                                  <a:lnTo>
                                    <a:pt x="2003" y="210"/>
                                  </a:lnTo>
                                  <a:lnTo>
                                    <a:pt x="2015" y="210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1999" y="210"/>
                                  </a:moveTo>
                                  <a:lnTo>
                                    <a:pt x="1999" y="210"/>
                                  </a:lnTo>
                                  <a:lnTo>
                                    <a:pt x="1999" y="212"/>
                                  </a:lnTo>
                                  <a:lnTo>
                                    <a:pt x="2000" y="213"/>
                                  </a:lnTo>
                                  <a:lnTo>
                                    <a:pt x="2017" y="213"/>
                                  </a:lnTo>
                                  <a:lnTo>
                                    <a:pt x="2017" y="212"/>
                                  </a:lnTo>
                                  <a:lnTo>
                                    <a:pt x="2016" y="210"/>
                                  </a:lnTo>
                                  <a:lnTo>
                                    <a:pt x="2015" y="210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22" y="212"/>
                                  </a:moveTo>
                                  <a:lnTo>
                                    <a:pt x="2022" y="219"/>
                                  </a:lnTo>
                                  <a:lnTo>
                                    <a:pt x="2027" y="219"/>
                                  </a:lnTo>
                                  <a:lnTo>
                                    <a:pt x="2027" y="212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30" y="212"/>
                                  </a:moveTo>
                                  <a:lnTo>
                                    <a:pt x="2032" y="227"/>
                                  </a:lnTo>
                                  <a:lnTo>
                                    <a:pt x="2032" y="227"/>
                                  </a:lnTo>
                                  <a:lnTo>
                                    <a:pt x="2030" y="229"/>
                                  </a:lnTo>
                                  <a:lnTo>
                                    <a:pt x="2029" y="231"/>
                                  </a:lnTo>
                                  <a:lnTo>
                                    <a:pt x="2035" y="231"/>
                                  </a:lnTo>
                                  <a:lnTo>
                                    <a:pt x="2036" y="229"/>
                                  </a:lnTo>
                                  <a:lnTo>
                                    <a:pt x="2037" y="227"/>
                                  </a:lnTo>
                                  <a:lnTo>
                                    <a:pt x="2037" y="227"/>
                                  </a:lnTo>
                                  <a:lnTo>
                                    <a:pt x="2035" y="212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00" y="213"/>
                                  </a:moveTo>
                                  <a:lnTo>
                                    <a:pt x="2001" y="214"/>
                                  </a:lnTo>
                                  <a:lnTo>
                                    <a:pt x="2013" y="213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13" y="213"/>
                                  </a:moveTo>
                                  <a:lnTo>
                                    <a:pt x="2014" y="219"/>
                                  </a:lnTo>
                                  <a:lnTo>
                                    <a:pt x="2018" y="219"/>
                                  </a:lnTo>
                                  <a:lnTo>
                                    <a:pt x="2017" y="213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14" y="219"/>
                                  </a:moveTo>
                                  <a:lnTo>
                                    <a:pt x="2014" y="221"/>
                                  </a:lnTo>
                                  <a:lnTo>
                                    <a:pt x="2015" y="221"/>
                                  </a:lnTo>
                                  <a:lnTo>
                                    <a:pt x="2017" y="223"/>
                                  </a:lnTo>
                                  <a:lnTo>
                                    <a:pt x="2024" y="223"/>
                                  </a:lnTo>
                                  <a:lnTo>
                                    <a:pt x="2026" y="221"/>
                                  </a:lnTo>
                                  <a:lnTo>
                                    <a:pt x="2027" y="221"/>
                                  </a:lnTo>
                                  <a:lnTo>
                                    <a:pt x="2027" y="219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23" y="228"/>
                                  </a:moveTo>
                                  <a:lnTo>
                                    <a:pt x="2020" y="229"/>
                                  </a:lnTo>
                                  <a:lnTo>
                                    <a:pt x="2019" y="231"/>
                                  </a:lnTo>
                                  <a:lnTo>
                                    <a:pt x="2029" y="231"/>
                                  </a:lnTo>
                                  <a:lnTo>
                                    <a:pt x="2025" y="229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19" y="231"/>
                                  </a:moveTo>
                                  <a:lnTo>
                                    <a:pt x="2018" y="233"/>
                                  </a:lnTo>
                                  <a:lnTo>
                                    <a:pt x="2033" y="233"/>
                                  </a:lnTo>
                                  <a:lnTo>
                                    <a:pt x="2035" y="231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18" y="233"/>
                                  </a:moveTo>
                                  <a:lnTo>
                                    <a:pt x="2016" y="235"/>
                                  </a:lnTo>
                                  <a:lnTo>
                                    <a:pt x="2016" y="236"/>
                                  </a:lnTo>
                                  <a:lnTo>
                                    <a:pt x="2016" y="238"/>
                                  </a:lnTo>
                                  <a:lnTo>
                                    <a:pt x="2019" y="241"/>
                                  </a:lnTo>
                                  <a:lnTo>
                                    <a:pt x="2022" y="244"/>
                                  </a:lnTo>
                                  <a:lnTo>
                                    <a:pt x="2028" y="250"/>
                                  </a:lnTo>
                                  <a:lnTo>
                                    <a:pt x="2029" y="251"/>
                                  </a:lnTo>
                                  <a:lnTo>
                                    <a:pt x="2030" y="252"/>
                                  </a:lnTo>
                                  <a:lnTo>
                                    <a:pt x="2031" y="258"/>
                                  </a:lnTo>
                                  <a:lnTo>
                                    <a:pt x="2031" y="259"/>
                                  </a:lnTo>
                                  <a:lnTo>
                                    <a:pt x="2047" y="259"/>
                                  </a:lnTo>
                                  <a:lnTo>
                                    <a:pt x="2035" y="258"/>
                                  </a:lnTo>
                                  <a:lnTo>
                                    <a:pt x="2035" y="252"/>
                                  </a:lnTo>
                                  <a:lnTo>
                                    <a:pt x="2034" y="251"/>
                                  </a:lnTo>
                                  <a:lnTo>
                                    <a:pt x="2034" y="250"/>
                                  </a:lnTo>
                                  <a:lnTo>
                                    <a:pt x="2028" y="244"/>
                                  </a:lnTo>
                                  <a:lnTo>
                                    <a:pt x="2025" y="241"/>
                                  </a:lnTo>
                                  <a:lnTo>
                                    <a:pt x="2022" y="238"/>
                                  </a:lnTo>
                                  <a:lnTo>
                                    <a:pt x="2020" y="236"/>
                                  </a:lnTo>
                                  <a:lnTo>
                                    <a:pt x="2021" y="235"/>
                                  </a:lnTo>
                                  <a:lnTo>
                                    <a:pt x="2023" y="233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23" y="233"/>
                                  </a:moveTo>
                                  <a:lnTo>
                                    <a:pt x="2027" y="235"/>
                                  </a:lnTo>
                                  <a:lnTo>
                                    <a:pt x="2028" y="235"/>
                                  </a:lnTo>
                                  <a:lnTo>
                                    <a:pt x="2030" y="235"/>
                                  </a:lnTo>
                                  <a:lnTo>
                                    <a:pt x="2033" y="233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55" y="256"/>
                                  </a:moveTo>
                                  <a:lnTo>
                                    <a:pt x="2052" y="257"/>
                                  </a:lnTo>
                                  <a:lnTo>
                                    <a:pt x="2047" y="259"/>
                                  </a:lnTo>
                                  <a:lnTo>
                                    <a:pt x="2059" y="259"/>
                                  </a:lnTo>
                                  <a:lnTo>
                                    <a:pt x="2058" y="257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31" y="259"/>
                                  </a:moveTo>
                                  <a:lnTo>
                                    <a:pt x="2031" y="261"/>
                                  </a:lnTo>
                                  <a:lnTo>
                                    <a:pt x="2032" y="261"/>
                                  </a:lnTo>
                                  <a:lnTo>
                                    <a:pt x="2060" y="261"/>
                                  </a:lnTo>
                                  <a:lnTo>
                                    <a:pt x="2060" y="261"/>
                                  </a:lnTo>
                                  <a:lnTo>
                                    <a:pt x="2059" y="259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32" y="261"/>
                                  </a:moveTo>
                                  <a:lnTo>
                                    <a:pt x="2033" y="262"/>
                                  </a:lnTo>
                                  <a:lnTo>
                                    <a:pt x="2045" y="263"/>
                                  </a:lnTo>
                                  <a:lnTo>
                                    <a:pt x="2047" y="264"/>
                                  </a:lnTo>
                                  <a:lnTo>
                                    <a:pt x="2048" y="263"/>
                                  </a:lnTo>
                                  <a:lnTo>
                                    <a:pt x="2050" y="262"/>
                                  </a:lnTo>
                                  <a:lnTo>
                                    <a:pt x="2055" y="261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55" y="261"/>
                                  </a:moveTo>
                                  <a:lnTo>
                                    <a:pt x="2057" y="264"/>
                                  </a:lnTo>
                                  <a:lnTo>
                                    <a:pt x="2057" y="265"/>
                                  </a:lnTo>
                                  <a:lnTo>
                                    <a:pt x="2056" y="266"/>
                                  </a:lnTo>
                                  <a:lnTo>
                                    <a:pt x="2052" y="273"/>
                                  </a:lnTo>
                                  <a:lnTo>
                                    <a:pt x="2052" y="273"/>
                                  </a:lnTo>
                                  <a:lnTo>
                                    <a:pt x="2053" y="275"/>
                                  </a:lnTo>
                                  <a:lnTo>
                                    <a:pt x="2053" y="276"/>
                                  </a:lnTo>
                                  <a:lnTo>
                                    <a:pt x="2057" y="278"/>
                                  </a:lnTo>
                                  <a:lnTo>
                                    <a:pt x="2058" y="278"/>
                                  </a:lnTo>
                                  <a:lnTo>
                                    <a:pt x="2057" y="282"/>
                                  </a:lnTo>
                                  <a:lnTo>
                                    <a:pt x="2056" y="283"/>
                                  </a:lnTo>
                                  <a:lnTo>
                                    <a:pt x="2056" y="284"/>
                                  </a:lnTo>
                                  <a:lnTo>
                                    <a:pt x="2050" y="293"/>
                                  </a:lnTo>
                                  <a:lnTo>
                                    <a:pt x="2049" y="294"/>
                                  </a:lnTo>
                                  <a:lnTo>
                                    <a:pt x="2049" y="295"/>
                                  </a:lnTo>
                                  <a:lnTo>
                                    <a:pt x="2054" y="310"/>
                                  </a:lnTo>
                                  <a:lnTo>
                                    <a:pt x="2054" y="311"/>
                                  </a:lnTo>
                                  <a:lnTo>
                                    <a:pt x="2054" y="327"/>
                                  </a:lnTo>
                                  <a:lnTo>
                                    <a:pt x="2058" y="327"/>
                                  </a:lnTo>
                                  <a:lnTo>
                                    <a:pt x="2058" y="311"/>
                                  </a:lnTo>
                                  <a:lnTo>
                                    <a:pt x="2058" y="310"/>
                                  </a:lnTo>
                                  <a:lnTo>
                                    <a:pt x="2054" y="295"/>
                                  </a:lnTo>
                                  <a:lnTo>
                                    <a:pt x="2054" y="294"/>
                                  </a:lnTo>
                                  <a:lnTo>
                                    <a:pt x="2055" y="293"/>
                                  </a:lnTo>
                                  <a:lnTo>
                                    <a:pt x="2061" y="284"/>
                                  </a:lnTo>
                                  <a:lnTo>
                                    <a:pt x="2061" y="283"/>
                                  </a:lnTo>
                                  <a:lnTo>
                                    <a:pt x="2062" y="282"/>
                                  </a:lnTo>
                                  <a:lnTo>
                                    <a:pt x="2062" y="278"/>
                                  </a:lnTo>
                                  <a:lnTo>
                                    <a:pt x="2063" y="278"/>
                                  </a:lnTo>
                                  <a:lnTo>
                                    <a:pt x="2062" y="276"/>
                                  </a:lnTo>
                                  <a:lnTo>
                                    <a:pt x="2061" y="275"/>
                                  </a:lnTo>
                                  <a:lnTo>
                                    <a:pt x="2057" y="273"/>
                                  </a:lnTo>
                                  <a:lnTo>
                                    <a:pt x="2057" y="273"/>
                                  </a:lnTo>
                                  <a:lnTo>
                                    <a:pt x="2061" y="266"/>
                                  </a:lnTo>
                                  <a:lnTo>
                                    <a:pt x="2061" y="265"/>
                                  </a:lnTo>
                                  <a:lnTo>
                                    <a:pt x="2061" y="264"/>
                                  </a:lnTo>
                                  <a:lnTo>
                                    <a:pt x="2060" y="261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54" y="327"/>
                                  </a:moveTo>
                                  <a:lnTo>
                                    <a:pt x="2054" y="329"/>
                                  </a:lnTo>
                                  <a:lnTo>
                                    <a:pt x="2055" y="330"/>
                                  </a:lnTo>
                                  <a:lnTo>
                                    <a:pt x="2056" y="331"/>
                                  </a:lnTo>
                                  <a:lnTo>
                                    <a:pt x="2066" y="331"/>
                                  </a:lnTo>
                                  <a:lnTo>
                                    <a:pt x="2067" y="330"/>
                                  </a:lnTo>
                                  <a:lnTo>
                                    <a:pt x="2066" y="329"/>
                                  </a:lnTo>
                                  <a:lnTo>
                                    <a:pt x="2065" y="327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62" y="331"/>
                                  </a:moveTo>
                                  <a:lnTo>
                                    <a:pt x="2059" y="335"/>
                                  </a:lnTo>
                                  <a:lnTo>
                                    <a:pt x="2058" y="336"/>
                                  </a:lnTo>
                                  <a:lnTo>
                                    <a:pt x="2057" y="337"/>
                                  </a:lnTo>
                                  <a:lnTo>
                                    <a:pt x="2050" y="338"/>
                                  </a:lnTo>
                                  <a:lnTo>
                                    <a:pt x="2062" y="338"/>
                                  </a:lnTo>
                                  <a:lnTo>
                                    <a:pt x="2063" y="337"/>
                                  </a:lnTo>
                                  <a:lnTo>
                                    <a:pt x="2064" y="336"/>
                                  </a:lnTo>
                                  <a:lnTo>
                                    <a:pt x="2065" y="335"/>
                                  </a:lnTo>
                                  <a:lnTo>
                                    <a:pt x="2066" y="331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41" y="333"/>
                                  </a:moveTo>
                                  <a:lnTo>
                                    <a:pt x="2038" y="335"/>
                                  </a:lnTo>
                                  <a:lnTo>
                                    <a:pt x="2039" y="338"/>
                                  </a:lnTo>
                                  <a:lnTo>
                                    <a:pt x="2050" y="338"/>
                                  </a:lnTo>
                                  <a:lnTo>
                                    <a:pt x="2046" y="335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39" y="338"/>
                                  </a:moveTo>
                                  <a:lnTo>
                                    <a:pt x="2040" y="340"/>
                                  </a:lnTo>
                                  <a:lnTo>
                                    <a:pt x="2060" y="340"/>
                                  </a:lnTo>
                                  <a:lnTo>
                                    <a:pt x="2062" y="338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40" y="340"/>
                                  </a:moveTo>
                                  <a:lnTo>
                                    <a:pt x="2044" y="349"/>
                                  </a:lnTo>
                                  <a:lnTo>
                                    <a:pt x="2049" y="349"/>
                                  </a:lnTo>
                                  <a:lnTo>
                                    <a:pt x="2045" y="340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45" y="340"/>
                                  </a:moveTo>
                                  <a:lnTo>
                                    <a:pt x="2046" y="341"/>
                                  </a:lnTo>
                                  <a:lnTo>
                                    <a:pt x="2047" y="341"/>
                                  </a:lnTo>
                                  <a:lnTo>
                                    <a:pt x="2050" y="342"/>
                                  </a:lnTo>
                                  <a:lnTo>
                                    <a:pt x="2059" y="341"/>
                                  </a:lnTo>
                                  <a:lnTo>
                                    <a:pt x="2060" y="341"/>
                                  </a:lnTo>
                                  <a:lnTo>
                                    <a:pt x="2060" y="340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55" y="344"/>
                                  </a:moveTo>
                                  <a:lnTo>
                                    <a:pt x="2054" y="345"/>
                                  </a:lnTo>
                                  <a:lnTo>
                                    <a:pt x="2049" y="349"/>
                                  </a:lnTo>
                                  <a:lnTo>
                                    <a:pt x="2060" y="349"/>
                                  </a:lnTo>
                                  <a:lnTo>
                                    <a:pt x="2058" y="345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49" y="349"/>
                                  </a:moveTo>
                                  <a:lnTo>
                                    <a:pt x="2049" y="349"/>
                                  </a:lnTo>
                                  <a:lnTo>
                                    <a:pt x="2055" y="349"/>
                                  </a:lnTo>
                                  <a:lnTo>
                                    <a:pt x="2055" y="349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55" y="349"/>
                                  </a:moveTo>
                                  <a:lnTo>
                                    <a:pt x="2059" y="356"/>
                                  </a:lnTo>
                                  <a:lnTo>
                                    <a:pt x="2061" y="358"/>
                                  </a:lnTo>
                                  <a:lnTo>
                                    <a:pt x="2068" y="358"/>
                                  </a:lnTo>
                                  <a:lnTo>
                                    <a:pt x="2064" y="356"/>
                                  </a:lnTo>
                                  <a:lnTo>
                                    <a:pt x="2060" y="349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44" y="349"/>
                                  </a:moveTo>
                                  <a:lnTo>
                                    <a:pt x="2046" y="353"/>
                                  </a:lnTo>
                                  <a:lnTo>
                                    <a:pt x="2050" y="354"/>
                                  </a:lnTo>
                                  <a:lnTo>
                                    <a:pt x="2050" y="353"/>
                                  </a:lnTo>
                                  <a:lnTo>
                                    <a:pt x="2055" y="349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75" y="353"/>
                                  </a:moveTo>
                                  <a:lnTo>
                                    <a:pt x="2072" y="355"/>
                                  </a:lnTo>
                                  <a:lnTo>
                                    <a:pt x="2068" y="358"/>
                                  </a:lnTo>
                                  <a:lnTo>
                                    <a:pt x="2078" y="358"/>
                                  </a:lnTo>
                                  <a:lnTo>
                                    <a:pt x="2078" y="355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61" y="358"/>
                                  </a:moveTo>
                                  <a:lnTo>
                                    <a:pt x="2061" y="358"/>
                                  </a:lnTo>
                                  <a:lnTo>
                                    <a:pt x="2062" y="359"/>
                                  </a:lnTo>
                                  <a:lnTo>
                                    <a:pt x="2063" y="360"/>
                                  </a:lnTo>
                                  <a:lnTo>
                                    <a:pt x="2078" y="360"/>
                                  </a:lnTo>
                                  <a:lnTo>
                                    <a:pt x="2078" y="359"/>
                                  </a:lnTo>
                                  <a:lnTo>
                                    <a:pt x="2078" y="358"/>
                                  </a:lnTo>
                                  <a:lnTo>
                                    <a:pt x="2078" y="358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63" y="360"/>
                                  </a:moveTo>
                                  <a:lnTo>
                                    <a:pt x="2067" y="362"/>
                                  </a:lnTo>
                                  <a:lnTo>
                                    <a:pt x="2073" y="360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73" y="360"/>
                                  </a:moveTo>
                                  <a:lnTo>
                                    <a:pt x="2071" y="371"/>
                                  </a:lnTo>
                                  <a:lnTo>
                                    <a:pt x="2076" y="371"/>
                                  </a:lnTo>
                                  <a:lnTo>
                                    <a:pt x="2078" y="360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63" y="362"/>
                                  </a:moveTo>
                                  <a:lnTo>
                                    <a:pt x="2060" y="363"/>
                                  </a:lnTo>
                                  <a:lnTo>
                                    <a:pt x="2057" y="367"/>
                                  </a:lnTo>
                                  <a:lnTo>
                                    <a:pt x="2068" y="367"/>
                                  </a:lnTo>
                                  <a:lnTo>
                                    <a:pt x="2064" y="363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33" y="363"/>
                                  </a:moveTo>
                                  <a:lnTo>
                                    <a:pt x="2030" y="366"/>
                                  </a:lnTo>
                                  <a:lnTo>
                                    <a:pt x="2032" y="369"/>
                                  </a:lnTo>
                                  <a:lnTo>
                                    <a:pt x="2047" y="369"/>
                                  </a:lnTo>
                                  <a:lnTo>
                                    <a:pt x="2040" y="366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57" y="367"/>
                                  </a:moveTo>
                                  <a:lnTo>
                                    <a:pt x="2056" y="371"/>
                                  </a:lnTo>
                                  <a:lnTo>
                                    <a:pt x="2061" y="371"/>
                                  </a:lnTo>
                                  <a:lnTo>
                                    <a:pt x="2062" y="367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62" y="367"/>
                                  </a:moveTo>
                                  <a:lnTo>
                                    <a:pt x="2065" y="371"/>
                                  </a:lnTo>
                                  <a:lnTo>
                                    <a:pt x="2071" y="371"/>
                                  </a:lnTo>
                                  <a:lnTo>
                                    <a:pt x="2068" y="367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32" y="369"/>
                                  </a:moveTo>
                                  <a:lnTo>
                                    <a:pt x="2033" y="372"/>
                                  </a:lnTo>
                                  <a:lnTo>
                                    <a:pt x="2033" y="373"/>
                                  </a:lnTo>
                                  <a:lnTo>
                                    <a:pt x="2034" y="375"/>
                                  </a:lnTo>
                                  <a:lnTo>
                                    <a:pt x="2038" y="376"/>
                                  </a:lnTo>
                                  <a:lnTo>
                                    <a:pt x="2037" y="379"/>
                                  </a:lnTo>
                                  <a:lnTo>
                                    <a:pt x="2037" y="379"/>
                                  </a:lnTo>
                                  <a:lnTo>
                                    <a:pt x="2037" y="380"/>
                                  </a:lnTo>
                                  <a:lnTo>
                                    <a:pt x="2037" y="382"/>
                                  </a:lnTo>
                                  <a:lnTo>
                                    <a:pt x="2037" y="383"/>
                                  </a:lnTo>
                                  <a:lnTo>
                                    <a:pt x="2059" y="383"/>
                                  </a:lnTo>
                                  <a:lnTo>
                                    <a:pt x="2059" y="382"/>
                                  </a:lnTo>
                                  <a:lnTo>
                                    <a:pt x="2057" y="380"/>
                                  </a:lnTo>
                                  <a:lnTo>
                                    <a:pt x="2048" y="379"/>
                                  </a:lnTo>
                                  <a:lnTo>
                                    <a:pt x="2041" y="379"/>
                                  </a:lnTo>
                                  <a:lnTo>
                                    <a:pt x="2041" y="376"/>
                                  </a:lnTo>
                                  <a:lnTo>
                                    <a:pt x="2042" y="375"/>
                                  </a:lnTo>
                                  <a:lnTo>
                                    <a:pt x="2042" y="373"/>
                                  </a:lnTo>
                                  <a:lnTo>
                                    <a:pt x="2037" y="372"/>
                                  </a:lnTo>
                                  <a:lnTo>
                                    <a:pt x="2036" y="369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36" y="369"/>
                                  </a:moveTo>
                                  <a:lnTo>
                                    <a:pt x="2038" y="370"/>
                                  </a:lnTo>
                                  <a:lnTo>
                                    <a:pt x="2040" y="371"/>
                                  </a:lnTo>
                                  <a:lnTo>
                                    <a:pt x="2056" y="371"/>
                                  </a:lnTo>
                                  <a:lnTo>
                                    <a:pt x="2049" y="370"/>
                                  </a:lnTo>
                                  <a:lnTo>
                                    <a:pt x="2047" y="369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40" y="371"/>
                                  </a:moveTo>
                                  <a:lnTo>
                                    <a:pt x="2047" y="374"/>
                                  </a:lnTo>
                                  <a:lnTo>
                                    <a:pt x="2048" y="374"/>
                                  </a:lnTo>
                                  <a:lnTo>
                                    <a:pt x="2048" y="374"/>
                                  </a:lnTo>
                                  <a:lnTo>
                                    <a:pt x="2057" y="375"/>
                                  </a:lnTo>
                                  <a:lnTo>
                                    <a:pt x="2059" y="374"/>
                                  </a:lnTo>
                                  <a:lnTo>
                                    <a:pt x="2059" y="374"/>
                                  </a:lnTo>
                                  <a:lnTo>
                                    <a:pt x="2059" y="374"/>
                                  </a:lnTo>
                                  <a:lnTo>
                                    <a:pt x="2061" y="371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65" y="371"/>
                                  </a:moveTo>
                                  <a:lnTo>
                                    <a:pt x="2070" y="375"/>
                                  </a:lnTo>
                                  <a:lnTo>
                                    <a:pt x="2071" y="377"/>
                                  </a:lnTo>
                                  <a:lnTo>
                                    <a:pt x="2075" y="375"/>
                                  </a:lnTo>
                                  <a:lnTo>
                                    <a:pt x="2076" y="371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48" y="383"/>
                                  </a:moveTo>
                                  <a:lnTo>
                                    <a:pt x="2055" y="384"/>
                                  </a:lnTo>
                                  <a:lnTo>
                                    <a:pt x="2052" y="399"/>
                                  </a:lnTo>
                                  <a:lnTo>
                                    <a:pt x="2056" y="399"/>
                                  </a:lnTo>
                                  <a:lnTo>
                                    <a:pt x="2059" y="384"/>
                                  </a:lnTo>
                                  <a:lnTo>
                                    <a:pt x="2059" y="383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38" y="397"/>
                                  </a:moveTo>
                                  <a:lnTo>
                                    <a:pt x="2037" y="399"/>
                                  </a:lnTo>
                                  <a:lnTo>
                                    <a:pt x="2052" y="399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37" y="399"/>
                                  </a:moveTo>
                                  <a:lnTo>
                                    <a:pt x="2036" y="400"/>
                                  </a:lnTo>
                                  <a:lnTo>
                                    <a:pt x="2037" y="401"/>
                                  </a:lnTo>
                                  <a:lnTo>
                                    <a:pt x="2056" y="401"/>
                                  </a:lnTo>
                                  <a:lnTo>
                                    <a:pt x="2056" y="400"/>
                                  </a:lnTo>
                                  <a:lnTo>
                                    <a:pt x="2056" y="399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37" y="401"/>
                                  </a:moveTo>
                                  <a:lnTo>
                                    <a:pt x="2037" y="402"/>
                                  </a:lnTo>
                                  <a:lnTo>
                                    <a:pt x="2043" y="402"/>
                                  </a:lnTo>
                                  <a:lnTo>
                                    <a:pt x="2041" y="401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49" y="401"/>
                                  </a:moveTo>
                                  <a:lnTo>
                                    <a:pt x="2046" y="401"/>
                                  </a:lnTo>
                                  <a:lnTo>
                                    <a:pt x="2043" y="402"/>
                                  </a:lnTo>
                                  <a:lnTo>
                                    <a:pt x="2055" y="402"/>
                                  </a:lnTo>
                                  <a:lnTo>
                                    <a:pt x="2056" y="401"/>
                                  </a:lnTo>
                                  <a:lnTo>
                                    <a:pt x="2056" y="401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37" y="402"/>
                                  </a:moveTo>
                                  <a:lnTo>
                                    <a:pt x="2038" y="403"/>
                                  </a:lnTo>
                                  <a:lnTo>
                                    <a:pt x="2054" y="403"/>
                                  </a:lnTo>
                                  <a:lnTo>
                                    <a:pt x="2055" y="402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38" y="403"/>
                                  </a:moveTo>
                                  <a:lnTo>
                                    <a:pt x="2039" y="403"/>
                                  </a:lnTo>
                                  <a:lnTo>
                                    <a:pt x="2040" y="404"/>
                                  </a:lnTo>
                                  <a:lnTo>
                                    <a:pt x="2041" y="405"/>
                                  </a:lnTo>
                                  <a:lnTo>
                                    <a:pt x="2051" y="405"/>
                                  </a:lnTo>
                                  <a:lnTo>
                                    <a:pt x="2051" y="404"/>
                                  </a:lnTo>
                                  <a:lnTo>
                                    <a:pt x="2051" y="403"/>
                                  </a:lnTo>
                                  <a:lnTo>
                                    <a:pt x="2051" y="403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51" y="403"/>
                                  </a:moveTo>
                                  <a:lnTo>
                                    <a:pt x="2053" y="403"/>
                                  </a:lnTo>
                                  <a:lnTo>
                                    <a:pt x="2054" y="403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47" y="405"/>
                                  </a:moveTo>
                                  <a:lnTo>
                                    <a:pt x="2047" y="407"/>
                                  </a:lnTo>
                                  <a:lnTo>
                                    <a:pt x="2042" y="409"/>
                                  </a:lnTo>
                                  <a:lnTo>
                                    <a:pt x="2037" y="410"/>
                                  </a:lnTo>
                                  <a:lnTo>
                                    <a:pt x="2037" y="411"/>
                                  </a:lnTo>
                                  <a:lnTo>
                                    <a:pt x="2036" y="411"/>
                                  </a:lnTo>
                                  <a:lnTo>
                                    <a:pt x="2035" y="414"/>
                                  </a:lnTo>
                                  <a:lnTo>
                                    <a:pt x="2029" y="426"/>
                                  </a:lnTo>
                                  <a:lnTo>
                                    <a:pt x="2029" y="426"/>
                                  </a:lnTo>
                                  <a:lnTo>
                                    <a:pt x="2029" y="427"/>
                                  </a:lnTo>
                                  <a:lnTo>
                                    <a:pt x="2026" y="442"/>
                                  </a:lnTo>
                                  <a:lnTo>
                                    <a:pt x="2031" y="442"/>
                                  </a:lnTo>
                                  <a:lnTo>
                                    <a:pt x="2033" y="427"/>
                                  </a:lnTo>
                                  <a:lnTo>
                                    <a:pt x="2034" y="426"/>
                                  </a:lnTo>
                                  <a:lnTo>
                                    <a:pt x="2034" y="426"/>
                                  </a:lnTo>
                                  <a:lnTo>
                                    <a:pt x="2040" y="414"/>
                                  </a:lnTo>
                                  <a:lnTo>
                                    <a:pt x="2048" y="411"/>
                                  </a:lnTo>
                                  <a:lnTo>
                                    <a:pt x="2050" y="411"/>
                                  </a:lnTo>
                                  <a:lnTo>
                                    <a:pt x="2050" y="410"/>
                                  </a:lnTo>
                                  <a:lnTo>
                                    <a:pt x="2051" y="409"/>
                                  </a:lnTo>
                                  <a:lnTo>
                                    <a:pt x="2051" y="407"/>
                                  </a:lnTo>
                                  <a:lnTo>
                                    <a:pt x="2051" y="405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07" y="434"/>
                                  </a:moveTo>
                                  <a:lnTo>
                                    <a:pt x="2005" y="434"/>
                                  </a:lnTo>
                                  <a:lnTo>
                                    <a:pt x="2000" y="438"/>
                                  </a:lnTo>
                                  <a:lnTo>
                                    <a:pt x="2018" y="438"/>
                                  </a:lnTo>
                                  <a:lnTo>
                                    <a:pt x="2008" y="434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00" y="438"/>
                                  </a:moveTo>
                                  <a:lnTo>
                                    <a:pt x="1980" y="452"/>
                                  </a:lnTo>
                                  <a:lnTo>
                                    <a:pt x="1980" y="453"/>
                                  </a:lnTo>
                                  <a:lnTo>
                                    <a:pt x="1979" y="455"/>
                                  </a:lnTo>
                                  <a:lnTo>
                                    <a:pt x="1974" y="474"/>
                                  </a:lnTo>
                                  <a:lnTo>
                                    <a:pt x="1949" y="476"/>
                                  </a:lnTo>
                                  <a:lnTo>
                                    <a:pt x="1948" y="477"/>
                                  </a:lnTo>
                                  <a:lnTo>
                                    <a:pt x="1948" y="477"/>
                                  </a:lnTo>
                                  <a:lnTo>
                                    <a:pt x="1943" y="478"/>
                                  </a:lnTo>
                                  <a:lnTo>
                                    <a:pt x="1936" y="481"/>
                                  </a:lnTo>
                                  <a:lnTo>
                                    <a:pt x="1935" y="481"/>
                                  </a:lnTo>
                                  <a:lnTo>
                                    <a:pt x="1948" y="481"/>
                                  </a:lnTo>
                                  <a:lnTo>
                                    <a:pt x="1950" y="481"/>
                                  </a:lnTo>
                                  <a:lnTo>
                                    <a:pt x="1976" y="478"/>
                                  </a:lnTo>
                                  <a:lnTo>
                                    <a:pt x="1978" y="477"/>
                                  </a:lnTo>
                                  <a:lnTo>
                                    <a:pt x="1978" y="477"/>
                                  </a:lnTo>
                                  <a:lnTo>
                                    <a:pt x="1978" y="476"/>
                                  </a:lnTo>
                                  <a:lnTo>
                                    <a:pt x="1979" y="474"/>
                                  </a:lnTo>
                                  <a:lnTo>
                                    <a:pt x="1984" y="455"/>
                                  </a:lnTo>
                                  <a:lnTo>
                                    <a:pt x="1986" y="453"/>
                                  </a:lnTo>
                                  <a:lnTo>
                                    <a:pt x="1988" y="452"/>
                                  </a:lnTo>
                                  <a:lnTo>
                                    <a:pt x="2007" y="438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07" y="438"/>
                                  </a:moveTo>
                                  <a:lnTo>
                                    <a:pt x="2015" y="442"/>
                                  </a:lnTo>
                                  <a:lnTo>
                                    <a:pt x="2026" y="442"/>
                                  </a:lnTo>
                                  <a:lnTo>
                                    <a:pt x="2018" y="438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015" y="442"/>
                                  </a:moveTo>
                                  <a:lnTo>
                                    <a:pt x="2023" y="445"/>
                                  </a:lnTo>
                                  <a:lnTo>
                                    <a:pt x="2027" y="447"/>
                                  </a:lnTo>
                                  <a:lnTo>
                                    <a:pt x="2030" y="445"/>
                                  </a:lnTo>
                                  <a:lnTo>
                                    <a:pt x="2031" y="442"/>
                                  </a:lnTo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1755" y="390"/>
                                  </a:moveTo>
                                  <a:lnTo>
                                    <a:pt x="1754" y="390"/>
                                  </a:lnTo>
                                  <a:lnTo>
                                    <a:pt x="1747" y="389"/>
                                  </a:lnTo>
                                  <a:lnTo>
                                    <a:pt x="1739" y="385"/>
                                  </a:lnTo>
                                  <a:lnTo>
                                    <a:pt x="1743" y="376"/>
                                  </a:lnTo>
                                  <a:lnTo>
                                    <a:pt x="1742" y="373"/>
                                  </a:lnTo>
                                  <a:lnTo>
                                    <a:pt x="1735" y="370"/>
                                  </a:lnTo>
                                  <a:lnTo>
                                    <a:pt x="1745" y="367"/>
                                  </a:lnTo>
                                  <a:lnTo>
                                    <a:pt x="1745" y="363"/>
                                  </a:lnTo>
                                  <a:lnTo>
                                    <a:pt x="1731" y="359"/>
                                  </a:lnTo>
                                  <a:lnTo>
                                    <a:pt x="1731" y="356"/>
                                  </a:lnTo>
                                  <a:lnTo>
                                    <a:pt x="1744" y="359"/>
                                  </a:lnTo>
                                  <a:lnTo>
                                    <a:pt x="1746" y="359"/>
                                  </a:lnTo>
                                  <a:lnTo>
                                    <a:pt x="1755" y="352"/>
                                  </a:lnTo>
                                  <a:lnTo>
                                    <a:pt x="1768" y="363"/>
                                  </a:lnTo>
                                  <a:lnTo>
                                    <a:pt x="1768" y="371"/>
                                  </a:lnTo>
                                  <a:lnTo>
                                    <a:pt x="1770" y="373"/>
                                  </a:lnTo>
                                  <a:lnTo>
                                    <a:pt x="1778" y="374"/>
                                  </a:lnTo>
                                  <a:lnTo>
                                    <a:pt x="1789" y="381"/>
                                  </a:lnTo>
                                  <a:lnTo>
                                    <a:pt x="1794" y="381"/>
                                  </a:lnTo>
                                  <a:lnTo>
                                    <a:pt x="1832" y="377"/>
                                  </a:lnTo>
                                  <a:lnTo>
                                    <a:pt x="1833" y="377"/>
                                  </a:lnTo>
                                  <a:lnTo>
                                    <a:pt x="1884" y="361"/>
                                  </a:lnTo>
                                  <a:lnTo>
                                    <a:pt x="1884" y="361"/>
                                  </a:lnTo>
                                  <a:lnTo>
                                    <a:pt x="1914" y="352"/>
                                  </a:lnTo>
                                  <a:lnTo>
                                    <a:pt x="1915" y="352"/>
                                  </a:lnTo>
                                  <a:lnTo>
                                    <a:pt x="1926" y="339"/>
                                  </a:lnTo>
                                  <a:lnTo>
                                    <a:pt x="1926" y="338"/>
                                  </a:lnTo>
                                  <a:lnTo>
                                    <a:pt x="1926" y="313"/>
                                  </a:lnTo>
                                  <a:lnTo>
                                    <a:pt x="1925" y="310"/>
                                  </a:lnTo>
                                  <a:lnTo>
                                    <a:pt x="1915" y="293"/>
                                  </a:lnTo>
                                  <a:lnTo>
                                    <a:pt x="1921" y="292"/>
                                  </a:lnTo>
                                  <a:lnTo>
                                    <a:pt x="1923" y="288"/>
                                  </a:lnTo>
                                  <a:lnTo>
                                    <a:pt x="1919" y="284"/>
                                  </a:lnTo>
                                  <a:lnTo>
                                    <a:pt x="1918" y="283"/>
                                  </a:lnTo>
                                  <a:lnTo>
                                    <a:pt x="1913" y="282"/>
                                  </a:lnTo>
                                  <a:lnTo>
                                    <a:pt x="1911" y="268"/>
                                  </a:lnTo>
                                  <a:lnTo>
                                    <a:pt x="1910" y="255"/>
                                  </a:lnTo>
                                  <a:lnTo>
                                    <a:pt x="1908" y="253"/>
                                  </a:lnTo>
                                  <a:lnTo>
                                    <a:pt x="1893" y="252"/>
                                  </a:lnTo>
                                  <a:lnTo>
                                    <a:pt x="1891" y="237"/>
                                  </a:lnTo>
                                  <a:lnTo>
                                    <a:pt x="1911" y="235"/>
                                  </a:lnTo>
                                  <a:lnTo>
                                    <a:pt x="1911" y="231"/>
                                  </a:lnTo>
                                  <a:lnTo>
                                    <a:pt x="1886" y="224"/>
                                  </a:lnTo>
                                  <a:lnTo>
                                    <a:pt x="1887" y="222"/>
                                  </a:lnTo>
                                  <a:lnTo>
                                    <a:pt x="1912" y="222"/>
                                  </a:lnTo>
                                  <a:lnTo>
                                    <a:pt x="1934" y="214"/>
                                  </a:lnTo>
                                  <a:lnTo>
                                    <a:pt x="1935" y="211"/>
                                  </a:lnTo>
                                  <a:lnTo>
                                    <a:pt x="1933" y="206"/>
                                  </a:lnTo>
                                  <a:lnTo>
                                    <a:pt x="1931" y="205"/>
                                  </a:lnTo>
                                  <a:lnTo>
                                    <a:pt x="1922" y="204"/>
                                  </a:lnTo>
                                  <a:lnTo>
                                    <a:pt x="1918" y="200"/>
                                  </a:lnTo>
                                  <a:lnTo>
                                    <a:pt x="1926" y="199"/>
                                  </a:lnTo>
                                  <a:lnTo>
                                    <a:pt x="1927" y="196"/>
                                  </a:lnTo>
                                  <a:lnTo>
                                    <a:pt x="1924" y="190"/>
                                  </a:lnTo>
                                  <a:lnTo>
                                    <a:pt x="1931" y="189"/>
                                  </a:lnTo>
                                  <a:lnTo>
                                    <a:pt x="1933" y="188"/>
                                  </a:lnTo>
                                  <a:lnTo>
                                    <a:pt x="1936" y="178"/>
                                  </a:lnTo>
                                  <a:lnTo>
                                    <a:pt x="1934" y="175"/>
                                  </a:lnTo>
                                  <a:lnTo>
                                    <a:pt x="1923" y="177"/>
                                  </a:lnTo>
                                  <a:lnTo>
                                    <a:pt x="1923" y="172"/>
                                  </a:lnTo>
                                  <a:lnTo>
                                    <a:pt x="1932" y="169"/>
                                  </a:lnTo>
                                  <a:lnTo>
                                    <a:pt x="1933" y="166"/>
                                  </a:lnTo>
                                  <a:lnTo>
                                    <a:pt x="1926" y="151"/>
                                  </a:lnTo>
                                  <a:lnTo>
                                    <a:pt x="1922" y="151"/>
                                  </a:lnTo>
                                  <a:lnTo>
                                    <a:pt x="1916" y="164"/>
                                  </a:lnTo>
                                  <a:lnTo>
                                    <a:pt x="1913" y="162"/>
                                  </a:lnTo>
                                  <a:lnTo>
                                    <a:pt x="1918" y="144"/>
                                  </a:lnTo>
                                  <a:lnTo>
                                    <a:pt x="1916" y="141"/>
                                  </a:lnTo>
                                  <a:lnTo>
                                    <a:pt x="1909" y="141"/>
                                  </a:lnTo>
                                  <a:lnTo>
                                    <a:pt x="1907" y="142"/>
                                  </a:lnTo>
                                  <a:lnTo>
                                    <a:pt x="1899" y="150"/>
                                  </a:lnTo>
                                  <a:lnTo>
                                    <a:pt x="1886" y="161"/>
                                  </a:lnTo>
                                  <a:lnTo>
                                    <a:pt x="1881" y="155"/>
                                  </a:lnTo>
                                  <a:lnTo>
                                    <a:pt x="1888" y="149"/>
                                  </a:lnTo>
                                  <a:lnTo>
                                    <a:pt x="1889" y="149"/>
                                  </a:lnTo>
                                  <a:lnTo>
                                    <a:pt x="1907" y="122"/>
                                  </a:lnTo>
                                  <a:lnTo>
                                    <a:pt x="1907" y="124"/>
                                  </a:lnTo>
                                  <a:lnTo>
                                    <a:pt x="1902" y="133"/>
                                  </a:lnTo>
                                  <a:lnTo>
                                    <a:pt x="1904" y="136"/>
                                  </a:lnTo>
                                  <a:lnTo>
                                    <a:pt x="1916" y="136"/>
                                  </a:lnTo>
                                  <a:lnTo>
                                    <a:pt x="1924" y="133"/>
                                  </a:lnTo>
                                  <a:lnTo>
                                    <a:pt x="1931" y="136"/>
                                  </a:lnTo>
                                  <a:lnTo>
                                    <a:pt x="1934" y="135"/>
                                  </a:lnTo>
                                  <a:lnTo>
                                    <a:pt x="1938" y="122"/>
                                  </a:lnTo>
                                  <a:lnTo>
                                    <a:pt x="1943" y="117"/>
                                  </a:lnTo>
                                  <a:lnTo>
                                    <a:pt x="1950" y="121"/>
                                  </a:lnTo>
                                  <a:lnTo>
                                    <a:pt x="1953" y="120"/>
                                  </a:lnTo>
                                  <a:lnTo>
                                    <a:pt x="1954" y="106"/>
                                  </a:lnTo>
                                  <a:lnTo>
                                    <a:pt x="1965" y="106"/>
                                  </a:lnTo>
                                  <a:lnTo>
                                    <a:pt x="1967" y="105"/>
                                  </a:lnTo>
                                  <a:lnTo>
                                    <a:pt x="1970" y="98"/>
                                  </a:lnTo>
                                  <a:lnTo>
                                    <a:pt x="1978" y="104"/>
                                  </a:lnTo>
                                  <a:lnTo>
                                    <a:pt x="1982" y="102"/>
                                  </a:lnTo>
                                  <a:lnTo>
                                    <a:pt x="1980" y="93"/>
                                  </a:lnTo>
                                  <a:lnTo>
                                    <a:pt x="1998" y="86"/>
                                  </a:lnTo>
                                  <a:lnTo>
                                    <a:pt x="1999" y="82"/>
                                  </a:lnTo>
                                  <a:lnTo>
                                    <a:pt x="1994" y="77"/>
                                  </a:lnTo>
                                  <a:lnTo>
                                    <a:pt x="1991" y="72"/>
                                  </a:lnTo>
                                  <a:lnTo>
                                    <a:pt x="2000" y="66"/>
                                  </a:lnTo>
                                  <a:lnTo>
                                    <a:pt x="2012" y="71"/>
                                  </a:lnTo>
                                  <a:lnTo>
                                    <a:pt x="2015" y="68"/>
                                  </a:lnTo>
                                  <a:lnTo>
                                    <a:pt x="2013" y="62"/>
                                  </a:lnTo>
                                  <a:lnTo>
                                    <a:pt x="2024" y="61"/>
                                  </a:lnTo>
                                  <a:lnTo>
                                    <a:pt x="2024" y="61"/>
                                  </a:lnTo>
                                  <a:lnTo>
                                    <a:pt x="2048" y="47"/>
                                  </a:lnTo>
                                  <a:lnTo>
                                    <a:pt x="2056" y="44"/>
                                  </a:lnTo>
                                  <a:lnTo>
                                    <a:pt x="2057" y="43"/>
                                  </a:lnTo>
                                  <a:lnTo>
                                    <a:pt x="2062" y="32"/>
                                  </a:lnTo>
                                  <a:lnTo>
                                    <a:pt x="2086" y="31"/>
                                  </a:lnTo>
                                  <a:lnTo>
                                    <a:pt x="2088" y="30"/>
                                  </a:lnTo>
                                  <a:lnTo>
                                    <a:pt x="2101" y="16"/>
                                  </a:lnTo>
                                  <a:lnTo>
                                    <a:pt x="2114" y="11"/>
                                  </a:lnTo>
                                  <a:lnTo>
                                    <a:pt x="2114" y="11"/>
                                  </a:lnTo>
                                  <a:lnTo>
                                    <a:pt x="2134" y="4"/>
                                  </a:lnTo>
                                  <a:lnTo>
                                    <a:pt x="2138" y="16"/>
                                  </a:lnTo>
                                  <a:lnTo>
                                    <a:pt x="2137" y="16"/>
                                  </a:lnTo>
                                  <a:lnTo>
                                    <a:pt x="2134" y="11"/>
                                  </a:lnTo>
                                  <a:lnTo>
                                    <a:pt x="2132" y="10"/>
                                  </a:lnTo>
                                  <a:lnTo>
                                    <a:pt x="2112" y="19"/>
                                  </a:lnTo>
                                  <a:lnTo>
                                    <a:pt x="2112" y="19"/>
                                  </a:lnTo>
                                  <a:lnTo>
                                    <a:pt x="2098" y="29"/>
                                  </a:lnTo>
                                  <a:lnTo>
                                    <a:pt x="2097" y="31"/>
                                  </a:lnTo>
                                  <a:lnTo>
                                    <a:pt x="2097" y="46"/>
                                  </a:lnTo>
                                  <a:lnTo>
                                    <a:pt x="2094" y="45"/>
                                  </a:lnTo>
                                  <a:lnTo>
                                    <a:pt x="2087" y="36"/>
                                  </a:lnTo>
                                  <a:lnTo>
                                    <a:pt x="2084" y="36"/>
                                  </a:lnTo>
                                  <a:lnTo>
                                    <a:pt x="2078" y="39"/>
                                  </a:lnTo>
                                  <a:lnTo>
                                    <a:pt x="2077" y="39"/>
                                  </a:lnTo>
                                  <a:lnTo>
                                    <a:pt x="2049" y="57"/>
                                  </a:lnTo>
                                  <a:lnTo>
                                    <a:pt x="2049" y="57"/>
                                  </a:lnTo>
                                  <a:lnTo>
                                    <a:pt x="2039" y="67"/>
                                  </a:lnTo>
                                  <a:lnTo>
                                    <a:pt x="2026" y="70"/>
                                  </a:lnTo>
                                  <a:lnTo>
                                    <a:pt x="2025" y="73"/>
                                  </a:lnTo>
                                  <a:lnTo>
                                    <a:pt x="2027" y="81"/>
                                  </a:lnTo>
                                  <a:lnTo>
                                    <a:pt x="2018" y="92"/>
                                  </a:lnTo>
                                  <a:lnTo>
                                    <a:pt x="2018" y="93"/>
                                  </a:lnTo>
                                  <a:lnTo>
                                    <a:pt x="2019" y="99"/>
                                  </a:lnTo>
                                  <a:lnTo>
                                    <a:pt x="2032" y="98"/>
                                  </a:lnTo>
                                  <a:lnTo>
                                    <a:pt x="2035" y="103"/>
                                  </a:lnTo>
                                  <a:lnTo>
                                    <a:pt x="2054" y="98"/>
                                  </a:lnTo>
                                  <a:lnTo>
                                    <a:pt x="2050" y="106"/>
                                  </a:lnTo>
                                  <a:lnTo>
                                    <a:pt x="2043" y="103"/>
                                  </a:lnTo>
                                  <a:lnTo>
                                    <a:pt x="2041" y="104"/>
                                  </a:lnTo>
                                  <a:lnTo>
                                    <a:pt x="2036" y="109"/>
                                  </a:lnTo>
                                  <a:lnTo>
                                    <a:pt x="2020" y="103"/>
                                  </a:lnTo>
                                  <a:lnTo>
                                    <a:pt x="2017" y="105"/>
                                  </a:lnTo>
                                  <a:lnTo>
                                    <a:pt x="2021" y="122"/>
                                  </a:lnTo>
                                  <a:lnTo>
                                    <a:pt x="2016" y="123"/>
                                  </a:lnTo>
                                  <a:lnTo>
                                    <a:pt x="2007" y="107"/>
                                  </a:lnTo>
                                  <a:lnTo>
                                    <a:pt x="2005" y="106"/>
                                  </a:lnTo>
                                  <a:lnTo>
                                    <a:pt x="1996" y="109"/>
                                  </a:lnTo>
                                  <a:lnTo>
                                    <a:pt x="1995" y="109"/>
                                  </a:lnTo>
                                  <a:lnTo>
                                    <a:pt x="1988" y="113"/>
                                  </a:lnTo>
                                  <a:lnTo>
                                    <a:pt x="1988" y="116"/>
                                  </a:lnTo>
                                  <a:lnTo>
                                    <a:pt x="1994" y="129"/>
                                  </a:lnTo>
                                  <a:lnTo>
                                    <a:pt x="1995" y="129"/>
                                  </a:lnTo>
                                  <a:lnTo>
                                    <a:pt x="2002" y="134"/>
                                  </a:lnTo>
                                  <a:lnTo>
                                    <a:pt x="2002" y="135"/>
                                  </a:lnTo>
                                  <a:lnTo>
                                    <a:pt x="1978" y="127"/>
                                  </a:lnTo>
                                  <a:lnTo>
                                    <a:pt x="1976" y="127"/>
                                  </a:lnTo>
                                  <a:lnTo>
                                    <a:pt x="1969" y="133"/>
                                  </a:lnTo>
                                  <a:lnTo>
                                    <a:pt x="1968" y="134"/>
                                  </a:lnTo>
                                  <a:lnTo>
                                    <a:pt x="1967" y="146"/>
                                  </a:lnTo>
                                  <a:lnTo>
                                    <a:pt x="1961" y="144"/>
                                  </a:lnTo>
                                  <a:lnTo>
                                    <a:pt x="1959" y="144"/>
                                  </a:lnTo>
                                  <a:lnTo>
                                    <a:pt x="1954" y="151"/>
                                  </a:lnTo>
                                  <a:lnTo>
                                    <a:pt x="1954" y="153"/>
                                  </a:lnTo>
                                  <a:lnTo>
                                    <a:pt x="1957" y="176"/>
                                  </a:lnTo>
                                  <a:lnTo>
                                    <a:pt x="1960" y="178"/>
                                  </a:lnTo>
                                  <a:lnTo>
                                    <a:pt x="1969" y="173"/>
                                  </a:lnTo>
                                  <a:lnTo>
                                    <a:pt x="1969" y="175"/>
                                  </a:lnTo>
                                  <a:lnTo>
                                    <a:pt x="1964" y="179"/>
                                  </a:lnTo>
                                  <a:lnTo>
                                    <a:pt x="1963" y="180"/>
                                  </a:lnTo>
                                  <a:lnTo>
                                    <a:pt x="1963" y="187"/>
                                  </a:lnTo>
                                  <a:lnTo>
                                    <a:pt x="1964" y="189"/>
                                  </a:lnTo>
                                  <a:lnTo>
                                    <a:pt x="1978" y="193"/>
                                  </a:lnTo>
                                  <a:lnTo>
                                    <a:pt x="1980" y="192"/>
                                  </a:lnTo>
                                  <a:lnTo>
                                    <a:pt x="1984" y="189"/>
                                  </a:lnTo>
                                  <a:lnTo>
                                    <a:pt x="1983" y="179"/>
                                  </a:lnTo>
                                  <a:lnTo>
                                    <a:pt x="1984" y="181"/>
                                  </a:lnTo>
                                  <a:lnTo>
                                    <a:pt x="1985" y="182"/>
                                  </a:lnTo>
                                  <a:lnTo>
                                    <a:pt x="1988" y="184"/>
                                  </a:lnTo>
                                  <a:lnTo>
                                    <a:pt x="1990" y="185"/>
                                  </a:lnTo>
                                  <a:lnTo>
                                    <a:pt x="2012" y="184"/>
                                  </a:lnTo>
                                  <a:lnTo>
                                    <a:pt x="2012" y="185"/>
                                  </a:lnTo>
                                  <a:lnTo>
                                    <a:pt x="2003" y="189"/>
                                  </a:lnTo>
                                  <a:lnTo>
                                    <a:pt x="2002" y="190"/>
                                  </a:lnTo>
                                  <a:lnTo>
                                    <a:pt x="2003" y="210"/>
                                  </a:lnTo>
                                  <a:lnTo>
                                    <a:pt x="2003" y="202"/>
                                  </a:lnTo>
                                  <a:lnTo>
                                    <a:pt x="2006" y="192"/>
                                  </a:lnTo>
                                  <a:lnTo>
                                    <a:pt x="2015" y="188"/>
                                  </a:lnTo>
                                  <a:lnTo>
                                    <a:pt x="2017" y="186"/>
                                  </a:lnTo>
                                  <a:lnTo>
                                    <a:pt x="2017" y="182"/>
                                  </a:lnTo>
                                  <a:lnTo>
                                    <a:pt x="2014" y="179"/>
                                  </a:lnTo>
                                  <a:lnTo>
                                    <a:pt x="1990" y="181"/>
                                  </a:lnTo>
                                  <a:lnTo>
                                    <a:pt x="1987" y="178"/>
                                  </a:lnTo>
                                  <a:lnTo>
                                    <a:pt x="1985" y="178"/>
                                  </a:lnTo>
                                  <a:lnTo>
                                    <a:pt x="1985" y="177"/>
                                  </a:lnTo>
                                  <a:lnTo>
                                    <a:pt x="1984" y="175"/>
                                  </a:lnTo>
                                  <a:lnTo>
                                    <a:pt x="1980" y="169"/>
                                  </a:lnTo>
                                  <a:lnTo>
                                    <a:pt x="1985" y="169"/>
                                  </a:lnTo>
                                  <a:lnTo>
                                    <a:pt x="1987" y="165"/>
                                  </a:lnTo>
                                  <a:lnTo>
                                    <a:pt x="1976" y="165"/>
                                  </a:lnTo>
                                  <a:lnTo>
                                    <a:pt x="1974" y="168"/>
                                  </a:lnTo>
                                  <a:lnTo>
                                    <a:pt x="1981" y="179"/>
                                  </a:lnTo>
                                  <a:lnTo>
                                    <a:pt x="1981" y="186"/>
                                  </a:lnTo>
                                  <a:lnTo>
                                    <a:pt x="1978" y="188"/>
                                  </a:lnTo>
                                  <a:lnTo>
                                    <a:pt x="1967" y="185"/>
                                  </a:lnTo>
                                  <a:lnTo>
                                    <a:pt x="1967" y="182"/>
                                  </a:lnTo>
                                  <a:lnTo>
                                    <a:pt x="1973" y="178"/>
                                  </a:lnTo>
                                  <a:lnTo>
                                    <a:pt x="1974" y="176"/>
                                  </a:lnTo>
                                  <a:lnTo>
                                    <a:pt x="1973" y="170"/>
                                  </a:lnTo>
                                  <a:lnTo>
                                    <a:pt x="1970" y="168"/>
                                  </a:lnTo>
                                  <a:lnTo>
                                    <a:pt x="1961" y="173"/>
                                  </a:lnTo>
                                  <a:lnTo>
                                    <a:pt x="1958" y="153"/>
                                  </a:lnTo>
                                  <a:lnTo>
                                    <a:pt x="1961" y="148"/>
                                  </a:lnTo>
                                  <a:lnTo>
                                    <a:pt x="1969" y="151"/>
                                  </a:lnTo>
                                  <a:lnTo>
                                    <a:pt x="1971" y="149"/>
                                  </a:lnTo>
                                  <a:lnTo>
                                    <a:pt x="1973" y="135"/>
                                  </a:lnTo>
                                  <a:lnTo>
                                    <a:pt x="1978" y="131"/>
                                  </a:lnTo>
                                  <a:lnTo>
                                    <a:pt x="2002" y="140"/>
                                  </a:lnTo>
                                  <a:lnTo>
                                    <a:pt x="2005" y="138"/>
                                  </a:lnTo>
                                  <a:lnTo>
                                    <a:pt x="2006" y="134"/>
                                  </a:lnTo>
                                  <a:lnTo>
                                    <a:pt x="2005" y="131"/>
                                  </a:lnTo>
                                  <a:lnTo>
                                    <a:pt x="1998" y="126"/>
                                  </a:lnTo>
                                  <a:lnTo>
                                    <a:pt x="1992" y="116"/>
                                  </a:lnTo>
                                  <a:lnTo>
                                    <a:pt x="1997" y="113"/>
                                  </a:lnTo>
                                  <a:lnTo>
                                    <a:pt x="2004" y="111"/>
                                  </a:lnTo>
                                  <a:lnTo>
                                    <a:pt x="2013" y="126"/>
                                  </a:lnTo>
                                  <a:lnTo>
                                    <a:pt x="2015" y="127"/>
                                  </a:lnTo>
                                  <a:lnTo>
                                    <a:pt x="2024" y="126"/>
                                  </a:lnTo>
                                  <a:lnTo>
                                    <a:pt x="2025" y="124"/>
                                  </a:lnTo>
                                  <a:lnTo>
                                    <a:pt x="2022" y="108"/>
                                  </a:lnTo>
                                  <a:lnTo>
                                    <a:pt x="2036" y="114"/>
                                  </a:lnTo>
                                  <a:lnTo>
                                    <a:pt x="2039" y="113"/>
                                  </a:lnTo>
                                  <a:lnTo>
                                    <a:pt x="2043" y="107"/>
                                  </a:lnTo>
                                  <a:lnTo>
                                    <a:pt x="2051" y="110"/>
                                  </a:lnTo>
                                  <a:lnTo>
                                    <a:pt x="2053" y="109"/>
                                  </a:lnTo>
                                  <a:lnTo>
                                    <a:pt x="2060" y="96"/>
                                  </a:lnTo>
                                  <a:lnTo>
                                    <a:pt x="2058" y="93"/>
                                  </a:lnTo>
                                  <a:lnTo>
                                    <a:pt x="2037" y="98"/>
                                  </a:lnTo>
                                  <a:lnTo>
                                    <a:pt x="2034" y="94"/>
                                  </a:lnTo>
                                  <a:lnTo>
                                    <a:pt x="2022" y="95"/>
                                  </a:lnTo>
                                  <a:lnTo>
                                    <a:pt x="2022" y="95"/>
                                  </a:lnTo>
                                  <a:lnTo>
                                    <a:pt x="2031" y="83"/>
                                  </a:lnTo>
                                  <a:lnTo>
                                    <a:pt x="2031" y="81"/>
                                  </a:lnTo>
                                  <a:lnTo>
                                    <a:pt x="2029" y="74"/>
                                  </a:lnTo>
                                  <a:lnTo>
                                    <a:pt x="2041" y="71"/>
                                  </a:lnTo>
                                  <a:lnTo>
                                    <a:pt x="2042" y="71"/>
                                  </a:lnTo>
                                  <a:lnTo>
                                    <a:pt x="2052" y="61"/>
                                  </a:lnTo>
                                  <a:lnTo>
                                    <a:pt x="2080" y="43"/>
                                  </a:lnTo>
                                  <a:lnTo>
                                    <a:pt x="2085" y="40"/>
                                  </a:lnTo>
                                  <a:lnTo>
                                    <a:pt x="2092" y="48"/>
                                  </a:lnTo>
                                  <a:lnTo>
                                    <a:pt x="2092" y="48"/>
                                  </a:lnTo>
                                  <a:lnTo>
                                    <a:pt x="2098" y="51"/>
                                  </a:lnTo>
                                  <a:lnTo>
                                    <a:pt x="2101" y="49"/>
                                  </a:lnTo>
                                  <a:lnTo>
                                    <a:pt x="2101" y="32"/>
                                  </a:lnTo>
                                  <a:lnTo>
                                    <a:pt x="2114" y="22"/>
                                  </a:lnTo>
                                  <a:lnTo>
                                    <a:pt x="2132" y="14"/>
                                  </a:lnTo>
                                  <a:lnTo>
                                    <a:pt x="2135" y="19"/>
                                  </a:lnTo>
                                  <a:lnTo>
                                    <a:pt x="2141" y="21"/>
                                  </a:lnTo>
                                  <a:lnTo>
                                    <a:pt x="2144" y="19"/>
                                  </a:lnTo>
                                  <a:lnTo>
                                    <a:pt x="2137" y="1"/>
                                  </a:lnTo>
                                  <a:lnTo>
                                    <a:pt x="2134" y="0"/>
                                  </a:lnTo>
                                  <a:lnTo>
                                    <a:pt x="2113" y="7"/>
                                  </a:lnTo>
                                  <a:lnTo>
                                    <a:pt x="2099" y="12"/>
                                  </a:lnTo>
                                  <a:lnTo>
                                    <a:pt x="2098" y="12"/>
                                  </a:lnTo>
                                  <a:lnTo>
                                    <a:pt x="2085" y="26"/>
                                  </a:lnTo>
                                  <a:lnTo>
                                    <a:pt x="2060" y="27"/>
                                  </a:lnTo>
                                  <a:lnTo>
                                    <a:pt x="2059" y="29"/>
                                  </a:lnTo>
                                  <a:lnTo>
                                    <a:pt x="2053" y="40"/>
                                  </a:lnTo>
                                  <a:lnTo>
                                    <a:pt x="2046" y="43"/>
                                  </a:lnTo>
                                  <a:lnTo>
                                    <a:pt x="2046" y="44"/>
                                  </a:lnTo>
                                  <a:lnTo>
                                    <a:pt x="2023" y="57"/>
                                  </a:lnTo>
                                  <a:lnTo>
                                    <a:pt x="2010" y="58"/>
                                  </a:lnTo>
                                  <a:lnTo>
                                    <a:pt x="2008" y="61"/>
                                  </a:lnTo>
                                  <a:lnTo>
                                    <a:pt x="2010" y="65"/>
                                  </a:lnTo>
                                  <a:lnTo>
                                    <a:pt x="2001" y="61"/>
                                  </a:lnTo>
                                  <a:lnTo>
                                    <a:pt x="1999" y="62"/>
                                  </a:lnTo>
                                  <a:lnTo>
                                    <a:pt x="1987" y="70"/>
                                  </a:lnTo>
                                  <a:lnTo>
                                    <a:pt x="1987" y="72"/>
                                  </a:lnTo>
                                  <a:lnTo>
                                    <a:pt x="1990" y="79"/>
                                  </a:lnTo>
                                  <a:lnTo>
                                    <a:pt x="1994" y="83"/>
                                  </a:lnTo>
                                  <a:lnTo>
                                    <a:pt x="1976" y="90"/>
                                  </a:lnTo>
                                  <a:lnTo>
                                    <a:pt x="1975" y="92"/>
                                  </a:lnTo>
                                  <a:lnTo>
                                    <a:pt x="1976" y="98"/>
                                  </a:lnTo>
                                  <a:lnTo>
                                    <a:pt x="1971" y="93"/>
                                  </a:lnTo>
                                  <a:lnTo>
                                    <a:pt x="1967" y="94"/>
                                  </a:lnTo>
                                  <a:lnTo>
                                    <a:pt x="1964" y="102"/>
                                  </a:lnTo>
                                  <a:lnTo>
                                    <a:pt x="1952" y="102"/>
                                  </a:lnTo>
                                  <a:lnTo>
                                    <a:pt x="1950" y="104"/>
                                  </a:lnTo>
                                  <a:lnTo>
                                    <a:pt x="1949" y="116"/>
                                  </a:lnTo>
                                  <a:lnTo>
                                    <a:pt x="1943" y="112"/>
                                  </a:lnTo>
                                  <a:lnTo>
                                    <a:pt x="1941" y="113"/>
                                  </a:lnTo>
                                  <a:lnTo>
                                    <a:pt x="1934" y="119"/>
                                  </a:lnTo>
                                  <a:lnTo>
                                    <a:pt x="1934" y="120"/>
                                  </a:lnTo>
                                  <a:lnTo>
                                    <a:pt x="1931" y="131"/>
                                  </a:lnTo>
                                  <a:lnTo>
                                    <a:pt x="1925" y="129"/>
                                  </a:lnTo>
                                  <a:lnTo>
                                    <a:pt x="1924" y="129"/>
                                  </a:lnTo>
                                  <a:lnTo>
                                    <a:pt x="1915" y="132"/>
                                  </a:lnTo>
                                  <a:lnTo>
                                    <a:pt x="1908" y="132"/>
                                  </a:lnTo>
                                  <a:lnTo>
                                    <a:pt x="1912" y="125"/>
                                  </a:lnTo>
                                  <a:lnTo>
                                    <a:pt x="1912" y="123"/>
                                  </a:lnTo>
                                  <a:lnTo>
                                    <a:pt x="1909" y="117"/>
                                  </a:lnTo>
                                  <a:lnTo>
                                    <a:pt x="1906" y="116"/>
                                  </a:lnTo>
                                  <a:lnTo>
                                    <a:pt x="1886" y="146"/>
                                  </a:lnTo>
                                  <a:lnTo>
                                    <a:pt x="1877" y="153"/>
                                  </a:lnTo>
                                  <a:lnTo>
                                    <a:pt x="1877" y="156"/>
                                  </a:lnTo>
                                  <a:lnTo>
                                    <a:pt x="1884" y="165"/>
                                  </a:lnTo>
                                  <a:lnTo>
                                    <a:pt x="1887" y="165"/>
                                  </a:lnTo>
                                  <a:lnTo>
                                    <a:pt x="1902" y="153"/>
                                  </a:lnTo>
                                  <a:lnTo>
                                    <a:pt x="1902" y="153"/>
                                  </a:lnTo>
                                  <a:lnTo>
                                    <a:pt x="1909" y="145"/>
                                  </a:lnTo>
                                  <a:lnTo>
                                    <a:pt x="1914" y="145"/>
                                  </a:lnTo>
                                  <a:lnTo>
                                    <a:pt x="1909" y="162"/>
                                  </a:lnTo>
                                  <a:lnTo>
                                    <a:pt x="1910" y="164"/>
                                  </a:lnTo>
                                  <a:lnTo>
                                    <a:pt x="1915" y="169"/>
                                  </a:lnTo>
                                  <a:lnTo>
                                    <a:pt x="1918" y="168"/>
                                  </a:lnTo>
                                  <a:lnTo>
                                    <a:pt x="1924" y="157"/>
                                  </a:lnTo>
                                  <a:lnTo>
                                    <a:pt x="1928" y="166"/>
                                  </a:lnTo>
                                  <a:lnTo>
                                    <a:pt x="1920" y="168"/>
                                  </a:lnTo>
                                  <a:lnTo>
                                    <a:pt x="1919" y="170"/>
                                  </a:lnTo>
                                  <a:lnTo>
                                    <a:pt x="1919" y="179"/>
                                  </a:lnTo>
                                  <a:lnTo>
                                    <a:pt x="1921" y="181"/>
                                  </a:lnTo>
                                  <a:lnTo>
                                    <a:pt x="1931" y="180"/>
                                  </a:lnTo>
                                  <a:lnTo>
                                    <a:pt x="1930" y="185"/>
                                  </a:lnTo>
                                  <a:lnTo>
                                    <a:pt x="1921" y="186"/>
                                  </a:lnTo>
                                  <a:lnTo>
                                    <a:pt x="1919" y="189"/>
                                  </a:lnTo>
                                  <a:lnTo>
                                    <a:pt x="1922" y="195"/>
                                  </a:lnTo>
                                  <a:lnTo>
                                    <a:pt x="1914" y="196"/>
                                  </a:lnTo>
                                  <a:lnTo>
                                    <a:pt x="1913" y="200"/>
                                  </a:lnTo>
                                  <a:lnTo>
                                    <a:pt x="1919" y="208"/>
                                  </a:lnTo>
                                  <a:lnTo>
                                    <a:pt x="1921" y="208"/>
                                  </a:lnTo>
                                  <a:lnTo>
                                    <a:pt x="1930" y="209"/>
                                  </a:lnTo>
                                  <a:lnTo>
                                    <a:pt x="1930" y="211"/>
                                  </a:lnTo>
                                  <a:lnTo>
                                    <a:pt x="1910" y="218"/>
                                  </a:lnTo>
                                  <a:lnTo>
                                    <a:pt x="1885" y="218"/>
                                  </a:lnTo>
                                  <a:lnTo>
                                    <a:pt x="1883" y="219"/>
                                  </a:lnTo>
                                  <a:lnTo>
                                    <a:pt x="1882" y="225"/>
                                  </a:lnTo>
                                  <a:lnTo>
                                    <a:pt x="1883" y="227"/>
                                  </a:lnTo>
                                  <a:lnTo>
                                    <a:pt x="1900" y="232"/>
                                  </a:lnTo>
                                  <a:lnTo>
                                    <a:pt x="1888" y="233"/>
                                  </a:lnTo>
                                  <a:lnTo>
                                    <a:pt x="1886" y="236"/>
                                  </a:lnTo>
                                  <a:lnTo>
                                    <a:pt x="1890" y="254"/>
                                  </a:lnTo>
                                  <a:lnTo>
                                    <a:pt x="1892" y="256"/>
                                  </a:lnTo>
                                  <a:lnTo>
                                    <a:pt x="1905" y="257"/>
                                  </a:lnTo>
                                  <a:lnTo>
                                    <a:pt x="1906" y="268"/>
                                  </a:lnTo>
                                  <a:lnTo>
                                    <a:pt x="1909" y="284"/>
                                  </a:lnTo>
                                  <a:lnTo>
                                    <a:pt x="1910" y="286"/>
                                  </a:lnTo>
                                  <a:lnTo>
                                    <a:pt x="1916" y="287"/>
                                  </a:lnTo>
                                  <a:lnTo>
                                    <a:pt x="1917" y="288"/>
                                  </a:lnTo>
                                  <a:lnTo>
                                    <a:pt x="1911" y="290"/>
                                  </a:lnTo>
                                  <a:lnTo>
                                    <a:pt x="1910" y="293"/>
                                  </a:lnTo>
                                  <a:lnTo>
                                    <a:pt x="1921" y="312"/>
                                  </a:lnTo>
                                  <a:lnTo>
                                    <a:pt x="1922" y="314"/>
                                  </a:lnTo>
                                  <a:lnTo>
                                    <a:pt x="1922" y="337"/>
                                  </a:lnTo>
                                  <a:lnTo>
                                    <a:pt x="1912" y="348"/>
                                  </a:lnTo>
                                  <a:lnTo>
                                    <a:pt x="1883" y="357"/>
                                  </a:lnTo>
                                  <a:lnTo>
                                    <a:pt x="1832" y="373"/>
                                  </a:lnTo>
                                  <a:lnTo>
                                    <a:pt x="1794" y="376"/>
                                  </a:lnTo>
                                  <a:lnTo>
                                    <a:pt x="1791" y="377"/>
                                  </a:lnTo>
                                  <a:lnTo>
                                    <a:pt x="1780" y="370"/>
                                  </a:lnTo>
                                  <a:lnTo>
                                    <a:pt x="1779" y="370"/>
                                  </a:lnTo>
                                  <a:lnTo>
                                    <a:pt x="1772" y="369"/>
                                  </a:lnTo>
                                  <a:lnTo>
                                    <a:pt x="1772" y="362"/>
                                  </a:lnTo>
                                  <a:lnTo>
                                    <a:pt x="1772" y="360"/>
                                  </a:lnTo>
                                  <a:lnTo>
                                    <a:pt x="1757" y="348"/>
                                  </a:lnTo>
                                  <a:lnTo>
                                    <a:pt x="1754" y="347"/>
                                  </a:lnTo>
                                  <a:lnTo>
                                    <a:pt x="1744" y="355"/>
                                  </a:lnTo>
                                  <a:lnTo>
                                    <a:pt x="1729" y="352"/>
                                  </a:lnTo>
                                  <a:lnTo>
                                    <a:pt x="1726" y="354"/>
                                  </a:lnTo>
                                  <a:lnTo>
                                    <a:pt x="1726" y="360"/>
                                  </a:lnTo>
                                  <a:lnTo>
                                    <a:pt x="1728" y="362"/>
                                  </a:lnTo>
                                  <a:lnTo>
                                    <a:pt x="1737" y="365"/>
                                  </a:lnTo>
                                  <a:lnTo>
                                    <a:pt x="1729" y="367"/>
                                  </a:lnTo>
                                  <a:lnTo>
                                    <a:pt x="1729" y="371"/>
                                  </a:lnTo>
                                  <a:lnTo>
                                    <a:pt x="1738" y="376"/>
                                  </a:lnTo>
                                  <a:lnTo>
                                    <a:pt x="1734" y="386"/>
                                  </a:lnTo>
                                  <a:lnTo>
                                    <a:pt x="1736" y="388"/>
                                  </a:lnTo>
                                  <a:lnTo>
                                    <a:pt x="1741" y="391"/>
                                  </a:lnTo>
                                  <a:lnTo>
                                    <a:pt x="1746" y="393"/>
                                  </a:lnTo>
                                  <a:lnTo>
                                    <a:pt x="1757" y="394"/>
                                  </a:lnTo>
                                  <a:lnTo>
                                    <a:pt x="1755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2952" y="474"/>
                                  </a:moveTo>
                                  <a:lnTo>
                                    <a:pt x="2953" y="473"/>
                                  </a:lnTo>
                                  <a:lnTo>
                                    <a:pt x="2985" y="436"/>
                                  </a:lnTo>
                                  <a:lnTo>
                                    <a:pt x="3050" y="401"/>
                                  </a:lnTo>
                                  <a:lnTo>
                                    <a:pt x="3049" y="397"/>
                                  </a:lnTo>
                                  <a:lnTo>
                                    <a:pt x="3024" y="392"/>
                                  </a:lnTo>
                                  <a:lnTo>
                                    <a:pt x="3023" y="392"/>
                                  </a:lnTo>
                                  <a:lnTo>
                                    <a:pt x="2999" y="401"/>
                                  </a:lnTo>
                                  <a:lnTo>
                                    <a:pt x="2983" y="395"/>
                                  </a:lnTo>
                                  <a:lnTo>
                                    <a:pt x="2996" y="379"/>
                                  </a:lnTo>
                                  <a:lnTo>
                                    <a:pt x="3010" y="374"/>
                                  </a:lnTo>
                                  <a:lnTo>
                                    <a:pt x="3032" y="369"/>
                                  </a:lnTo>
                                  <a:lnTo>
                                    <a:pt x="3039" y="372"/>
                                  </a:lnTo>
                                  <a:lnTo>
                                    <a:pt x="3041" y="372"/>
                                  </a:lnTo>
                                  <a:lnTo>
                                    <a:pt x="3049" y="364"/>
                                  </a:lnTo>
                                  <a:lnTo>
                                    <a:pt x="3049" y="361"/>
                                  </a:lnTo>
                                  <a:lnTo>
                                    <a:pt x="3040" y="355"/>
                                  </a:lnTo>
                                  <a:lnTo>
                                    <a:pt x="3067" y="351"/>
                                  </a:lnTo>
                                  <a:lnTo>
                                    <a:pt x="3067" y="351"/>
                                  </a:lnTo>
                                  <a:lnTo>
                                    <a:pt x="3092" y="340"/>
                                  </a:lnTo>
                                  <a:lnTo>
                                    <a:pt x="3093" y="339"/>
                                  </a:lnTo>
                                  <a:lnTo>
                                    <a:pt x="3106" y="326"/>
                                  </a:lnTo>
                                  <a:lnTo>
                                    <a:pt x="3106" y="323"/>
                                  </a:lnTo>
                                  <a:lnTo>
                                    <a:pt x="3097" y="314"/>
                                  </a:lnTo>
                                  <a:lnTo>
                                    <a:pt x="3097" y="314"/>
                                  </a:lnTo>
                                  <a:lnTo>
                                    <a:pt x="3082" y="306"/>
                                  </a:lnTo>
                                  <a:lnTo>
                                    <a:pt x="3082" y="298"/>
                                  </a:lnTo>
                                  <a:lnTo>
                                    <a:pt x="3090" y="296"/>
                                  </a:lnTo>
                                  <a:lnTo>
                                    <a:pt x="3094" y="306"/>
                                  </a:lnTo>
                                  <a:lnTo>
                                    <a:pt x="3096" y="307"/>
                                  </a:lnTo>
                                  <a:lnTo>
                                    <a:pt x="3106" y="306"/>
                                  </a:lnTo>
                                  <a:lnTo>
                                    <a:pt x="3107" y="306"/>
                                  </a:lnTo>
                                  <a:lnTo>
                                    <a:pt x="3126" y="290"/>
                                  </a:lnTo>
                                  <a:lnTo>
                                    <a:pt x="3124" y="284"/>
                                  </a:lnTo>
                                  <a:lnTo>
                                    <a:pt x="3129" y="285"/>
                                  </a:lnTo>
                                  <a:lnTo>
                                    <a:pt x="3131" y="284"/>
                                  </a:lnTo>
                                  <a:lnTo>
                                    <a:pt x="3135" y="279"/>
                                  </a:lnTo>
                                  <a:lnTo>
                                    <a:pt x="3141" y="287"/>
                                  </a:lnTo>
                                  <a:lnTo>
                                    <a:pt x="3142" y="288"/>
                                  </a:lnTo>
                                  <a:lnTo>
                                    <a:pt x="3152" y="296"/>
                                  </a:lnTo>
                                  <a:lnTo>
                                    <a:pt x="3152" y="313"/>
                                  </a:lnTo>
                                  <a:lnTo>
                                    <a:pt x="3155" y="315"/>
                                  </a:lnTo>
                                  <a:lnTo>
                                    <a:pt x="3187" y="311"/>
                                  </a:lnTo>
                                  <a:lnTo>
                                    <a:pt x="3188" y="307"/>
                                  </a:lnTo>
                                  <a:lnTo>
                                    <a:pt x="3180" y="298"/>
                                  </a:lnTo>
                                  <a:lnTo>
                                    <a:pt x="3192" y="283"/>
                                  </a:lnTo>
                                  <a:lnTo>
                                    <a:pt x="3206" y="276"/>
                                  </a:lnTo>
                                  <a:lnTo>
                                    <a:pt x="3207" y="275"/>
                                  </a:lnTo>
                                  <a:lnTo>
                                    <a:pt x="3210" y="271"/>
                                  </a:lnTo>
                                  <a:lnTo>
                                    <a:pt x="3221" y="274"/>
                                  </a:lnTo>
                                  <a:lnTo>
                                    <a:pt x="3220" y="279"/>
                                  </a:lnTo>
                                  <a:lnTo>
                                    <a:pt x="3207" y="285"/>
                                  </a:lnTo>
                                  <a:lnTo>
                                    <a:pt x="3206" y="287"/>
                                  </a:lnTo>
                                  <a:lnTo>
                                    <a:pt x="3205" y="297"/>
                                  </a:lnTo>
                                  <a:lnTo>
                                    <a:pt x="3207" y="300"/>
                                  </a:lnTo>
                                  <a:lnTo>
                                    <a:pt x="3235" y="296"/>
                                  </a:lnTo>
                                  <a:lnTo>
                                    <a:pt x="3284" y="298"/>
                                  </a:lnTo>
                                  <a:lnTo>
                                    <a:pt x="3284" y="298"/>
                                  </a:lnTo>
                                  <a:lnTo>
                                    <a:pt x="3310" y="297"/>
                                  </a:lnTo>
                                  <a:lnTo>
                                    <a:pt x="3319" y="297"/>
                                  </a:lnTo>
                                  <a:lnTo>
                                    <a:pt x="3318" y="307"/>
                                  </a:lnTo>
                                  <a:lnTo>
                                    <a:pt x="3320" y="310"/>
                                  </a:lnTo>
                                  <a:lnTo>
                                    <a:pt x="3339" y="304"/>
                                  </a:lnTo>
                                  <a:lnTo>
                                    <a:pt x="3340" y="304"/>
                                  </a:lnTo>
                                  <a:lnTo>
                                    <a:pt x="3355" y="295"/>
                                  </a:lnTo>
                                  <a:lnTo>
                                    <a:pt x="3419" y="276"/>
                                  </a:lnTo>
                                  <a:lnTo>
                                    <a:pt x="3452" y="268"/>
                                  </a:lnTo>
                                  <a:lnTo>
                                    <a:pt x="3490" y="268"/>
                                  </a:lnTo>
                                  <a:lnTo>
                                    <a:pt x="3492" y="267"/>
                                  </a:lnTo>
                                  <a:lnTo>
                                    <a:pt x="3497" y="252"/>
                                  </a:lnTo>
                                  <a:lnTo>
                                    <a:pt x="3505" y="250"/>
                                  </a:lnTo>
                                  <a:lnTo>
                                    <a:pt x="3514" y="263"/>
                                  </a:lnTo>
                                  <a:lnTo>
                                    <a:pt x="3516" y="263"/>
                                  </a:lnTo>
                                  <a:lnTo>
                                    <a:pt x="3531" y="260"/>
                                  </a:lnTo>
                                  <a:lnTo>
                                    <a:pt x="3532" y="257"/>
                                  </a:lnTo>
                                  <a:lnTo>
                                    <a:pt x="3525" y="247"/>
                                  </a:lnTo>
                                  <a:lnTo>
                                    <a:pt x="3538" y="248"/>
                                  </a:lnTo>
                                  <a:lnTo>
                                    <a:pt x="3561" y="268"/>
                                  </a:lnTo>
                                  <a:lnTo>
                                    <a:pt x="3561" y="268"/>
                                  </a:lnTo>
                                  <a:lnTo>
                                    <a:pt x="3574" y="278"/>
                                  </a:lnTo>
                                  <a:lnTo>
                                    <a:pt x="3576" y="278"/>
                                  </a:lnTo>
                                  <a:lnTo>
                                    <a:pt x="3594" y="271"/>
                                  </a:lnTo>
                                  <a:lnTo>
                                    <a:pt x="3595" y="271"/>
                                  </a:lnTo>
                                  <a:lnTo>
                                    <a:pt x="3609" y="256"/>
                                  </a:lnTo>
                                  <a:lnTo>
                                    <a:pt x="3610" y="254"/>
                                  </a:lnTo>
                                  <a:lnTo>
                                    <a:pt x="3607" y="246"/>
                                  </a:lnTo>
                                  <a:lnTo>
                                    <a:pt x="3616" y="247"/>
                                  </a:lnTo>
                                  <a:lnTo>
                                    <a:pt x="3615" y="254"/>
                                  </a:lnTo>
                                  <a:lnTo>
                                    <a:pt x="3617" y="257"/>
                                  </a:lnTo>
                                  <a:lnTo>
                                    <a:pt x="3639" y="250"/>
                                  </a:lnTo>
                                  <a:lnTo>
                                    <a:pt x="3648" y="255"/>
                                  </a:lnTo>
                                  <a:lnTo>
                                    <a:pt x="3649" y="256"/>
                                  </a:lnTo>
                                  <a:lnTo>
                                    <a:pt x="3678" y="256"/>
                                  </a:lnTo>
                                  <a:lnTo>
                                    <a:pt x="3679" y="252"/>
                                  </a:lnTo>
                                  <a:lnTo>
                                    <a:pt x="3668" y="246"/>
                                  </a:lnTo>
                                  <a:lnTo>
                                    <a:pt x="3673" y="241"/>
                                  </a:lnTo>
                                  <a:lnTo>
                                    <a:pt x="3680" y="242"/>
                                  </a:lnTo>
                                  <a:lnTo>
                                    <a:pt x="3682" y="251"/>
                                  </a:lnTo>
                                  <a:lnTo>
                                    <a:pt x="3685" y="252"/>
                                  </a:lnTo>
                                  <a:lnTo>
                                    <a:pt x="3722" y="244"/>
                                  </a:lnTo>
                                  <a:lnTo>
                                    <a:pt x="3735" y="250"/>
                                  </a:lnTo>
                                  <a:lnTo>
                                    <a:pt x="3736" y="250"/>
                                  </a:lnTo>
                                  <a:lnTo>
                                    <a:pt x="3817" y="267"/>
                                  </a:lnTo>
                                  <a:lnTo>
                                    <a:pt x="3841" y="267"/>
                                  </a:lnTo>
                                  <a:lnTo>
                                    <a:pt x="3883" y="259"/>
                                  </a:lnTo>
                                  <a:lnTo>
                                    <a:pt x="3883" y="259"/>
                                  </a:lnTo>
                                  <a:lnTo>
                                    <a:pt x="3939" y="247"/>
                                  </a:lnTo>
                                  <a:lnTo>
                                    <a:pt x="3939" y="247"/>
                                  </a:lnTo>
                                  <a:lnTo>
                                    <a:pt x="3988" y="235"/>
                                  </a:lnTo>
                                  <a:lnTo>
                                    <a:pt x="4000" y="238"/>
                                  </a:lnTo>
                                  <a:lnTo>
                                    <a:pt x="4000" y="233"/>
                                  </a:lnTo>
                                  <a:lnTo>
                                    <a:pt x="3988" y="231"/>
                                  </a:lnTo>
                                  <a:lnTo>
                                    <a:pt x="3988" y="231"/>
                                  </a:lnTo>
                                  <a:lnTo>
                                    <a:pt x="3938" y="243"/>
                                  </a:lnTo>
                                  <a:lnTo>
                                    <a:pt x="3882" y="255"/>
                                  </a:lnTo>
                                  <a:lnTo>
                                    <a:pt x="3840" y="263"/>
                                  </a:lnTo>
                                  <a:lnTo>
                                    <a:pt x="3817" y="263"/>
                                  </a:lnTo>
                                  <a:lnTo>
                                    <a:pt x="3737" y="246"/>
                                  </a:lnTo>
                                  <a:lnTo>
                                    <a:pt x="3723" y="240"/>
                                  </a:lnTo>
                                  <a:lnTo>
                                    <a:pt x="3722" y="240"/>
                                  </a:lnTo>
                                  <a:lnTo>
                                    <a:pt x="3686" y="248"/>
                                  </a:lnTo>
                                  <a:lnTo>
                                    <a:pt x="3684" y="240"/>
                                  </a:lnTo>
                                  <a:lnTo>
                                    <a:pt x="3682" y="238"/>
                                  </a:lnTo>
                                  <a:lnTo>
                                    <a:pt x="3672" y="237"/>
                                  </a:lnTo>
                                  <a:lnTo>
                                    <a:pt x="3670" y="238"/>
                                  </a:lnTo>
                                  <a:lnTo>
                                    <a:pt x="3664" y="245"/>
                                  </a:lnTo>
                                  <a:lnTo>
                                    <a:pt x="3664" y="249"/>
                                  </a:lnTo>
                                  <a:lnTo>
                                    <a:pt x="3669" y="251"/>
                                  </a:lnTo>
                                  <a:lnTo>
                                    <a:pt x="3650" y="251"/>
                                  </a:lnTo>
                                  <a:lnTo>
                                    <a:pt x="3640" y="246"/>
                                  </a:lnTo>
                                  <a:lnTo>
                                    <a:pt x="3639" y="246"/>
                                  </a:lnTo>
                                  <a:lnTo>
                                    <a:pt x="3619" y="252"/>
                                  </a:lnTo>
                                  <a:lnTo>
                                    <a:pt x="3620" y="246"/>
                                  </a:lnTo>
                                  <a:lnTo>
                                    <a:pt x="3618" y="244"/>
                                  </a:lnTo>
                                  <a:lnTo>
                                    <a:pt x="3604" y="241"/>
                                  </a:lnTo>
                                  <a:lnTo>
                                    <a:pt x="3601" y="244"/>
                                  </a:lnTo>
                                  <a:lnTo>
                                    <a:pt x="3605" y="254"/>
                                  </a:lnTo>
                                  <a:lnTo>
                                    <a:pt x="3592" y="267"/>
                                  </a:lnTo>
                                  <a:lnTo>
                                    <a:pt x="3576" y="274"/>
                                  </a:lnTo>
                                  <a:lnTo>
                                    <a:pt x="3564" y="264"/>
                                  </a:lnTo>
                                  <a:lnTo>
                                    <a:pt x="3540" y="244"/>
                                  </a:lnTo>
                                  <a:lnTo>
                                    <a:pt x="3539" y="244"/>
                                  </a:lnTo>
                                  <a:lnTo>
                                    <a:pt x="3521" y="242"/>
                                  </a:lnTo>
                                  <a:lnTo>
                                    <a:pt x="3519" y="246"/>
                                  </a:lnTo>
                                  <a:lnTo>
                                    <a:pt x="3527" y="257"/>
                                  </a:lnTo>
                                  <a:lnTo>
                                    <a:pt x="3516" y="259"/>
                                  </a:lnTo>
                                  <a:lnTo>
                                    <a:pt x="3507" y="247"/>
                                  </a:lnTo>
                                  <a:lnTo>
                                    <a:pt x="3505" y="246"/>
                                  </a:lnTo>
                                  <a:lnTo>
                                    <a:pt x="3495" y="248"/>
                                  </a:lnTo>
                                  <a:lnTo>
                                    <a:pt x="3493" y="249"/>
                                  </a:lnTo>
                                  <a:lnTo>
                                    <a:pt x="3488" y="264"/>
                                  </a:lnTo>
                                  <a:lnTo>
                                    <a:pt x="3451" y="264"/>
                                  </a:lnTo>
                                  <a:lnTo>
                                    <a:pt x="3418" y="272"/>
                                  </a:lnTo>
                                  <a:lnTo>
                                    <a:pt x="3418" y="272"/>
                                  </a:lnTo>
                                  <a:lnTo>
                                    <a:pt x="3354" y="291"/>
                                  </a:lnTo>
                                  <a:lnTo>
                                    <a:pt x="3354" y="291"/>
                                  </a:lnTo>
                                  <a:lnTo>
                                    <a:pt x="3338" y="300"/>
                                  </a:lnTo>
                                  <a:lnTo>
                                    <a:pt x="3322" y="305"/>
                                  </a:lnTo>
                                  <a:lnTo>
                                    <a:pt x="3324" y="296"/>
                                  </a:lnTo>
                                  <a:lnTo>
                                    <a:pt x="3322" y="293"/>
                                  </a:lnTo>
                                  <a:lnTo>
                                    <a:pt x="3309" y="293"/>
                                  </a:lnTo>
                                  <a:lnTo>
                                    <a:pt x="3284" y="294"/>
                                  </a:lnTo>
                                  <a:lnTo>
                                    <a:pt x="3235" y="292"/>
                                  </a:lnTo>
                                  <a:lnTo>
                                    <a:pt x="3235" y="292"/>
                                  </a:lnTo>
                                  <a:lnTo>
                                    <a:pt x="3210" y="295"/>
                                  </a:lnTo>
                                  <a:lnTo>
                                    <a:pt x="3210" y="289"/>
                                  </a:lnTo>
                                  <a:lnTo>
                                    <a:pt x="3223" y="282"/>
                                  </a:lnTo>
                                  <a:lnTo>
                                    <a:pt x="3224" y="281"/>
                                  </a:lnTo>
                                  <a:lnTo>
                                    <a:pt x="3225" y="273"/>
                                  </a:lnTo>
                                  <a:lnTo>
                                    <a:pt x="3224" y="271"/>
                                  </a:lnTo>
                                  <a:lnTo>
                                    <a:pt x="3210" y="266"/>
                                  </a:lnTo>
                                  <a:lnTo>
                                    <a:pt x="3208" y="267"/>
                                  </a:lnTo>
                                  <a:lnTo>
                                    <a:pt x="3204" y="272"/>
                                  </a:lnTo>
                                  <a:lnTo>
                                    <a:pt x="3189" y="280"/>
                                  </a:lnTo>
                                  <a:lnTo>
                                    <a:pt x="3189" y="280"/>
                                  </a:lnTo>
                                  <a:lnTo>
                                    <a:pt x="3175" y="297"/>
                                  </a:lnTo>
                                  <a:lnTo>
                                    <a:pt x="3175" y="300"/>
                                  </a:lnTo>
                                  <a:lnTo>
                                    <a:pt x="3182" y="307"/>
                                  </a:lnTo>
                                  <a:lnTo>
                                    <a:pt x="3156" y="311"/>
                                  </a:lnTo>
                                  <a:lnTo>
                                    <a:pt x="3156" y="295"/>
                                  </a:lnTo>
                                  <a:lnTo>
                                    <a:pt x="3156" y="294"/>
                                  </a:lnTo>
                                  <a:lnTo>
                                    <a:pt x="3145" y="285"/>
                                  </a:lnTo>
                                  <a:lnTo>
                                    <a:pt x="3137" y="274"/>
                                  </a:lnTo>
                                  <a:lnTo>
                                    <a:pt x="3133" y="274"/>
                                  </a:lnTo>
                                  <a:lnTo>
                                    <a:pt x="3129" y="280"/>
                                  </a:lnTo>
                                  <a:lnTo>
                                    <a:pt x="3120" y="278"/>
                                  </a:lnTo>
                                  <a:lnTo>
                                    <a:pt x="3118" y="282"/>
                                  </a:lnTo>
                                  <a:lnTo>
                                    <a:pt x="3122" y="288"/>
                                  </a:lnTo>
                                  <a:lnTo>
                                    <a:pt x="3105" y="302"/>
                                  </a:lnTo>
                                  <a:lnTo>
                                    <a:pt x="3097" y="303"/>
                                  </a:lnTo>
                                  <a:lnTo>
                                    <a:pt x="3093" y="292"/>
                                  </a:lnTo>
                                  <a:lnTo>
                                    <a:pt x="3091" y="291"/>
                                  </a:lnTo>
                                  <a:lnTo>
                                    <a:pt x="3079" y="294"/>
                                  </a:lnTo>
                                  <a:lnTo>
                                    <a:pt x="3078" y="296"/>
                                  </a:lnTo>
                                  <a:lnTo>
                                    <a:pt x="3078" y="308"/>
                                  </a:lnTo>
                                  <a:lnTo>
                                    <a:pt x="3079" y="309"/>
                                  </a:lnTo>
                                  <a:lnTo>
                                    <a:pt x="3094" y="317"/>
                                  </a:lnTo>
                                  <a:lnTo>
                                    <a:pt x="3102" y="324"/>
                                  </a:lnTo>
                                  <a:lnTo>
                                    <a:pt x="3090" y="336"/>
                                  </a:lnTo>
                                  <a:lnTo>
                                    <a:pt x="3066" y="347"/>
                                  </a:lnTo>
                                  <a:lnTo>
                                    <a:pt x="3035" y="352"/>
                                  </a:lnTo>
                                  <a:lnTo>
                                    <a:pt x="3034" y="355"/>
                                  </a:lnTo>
                                  <a:lnTo>
                                    <a:pt x="3044" y="363"/>
                                  </a:lnTo>
                                  <a:lnTo>
                                    <a:pt x="3039" y="368"/>
                                  </a:lnTo>
                                  <a:lnTo>
                                    <a:pt x="3034" y="365"/>
                                  </a:lnTo>
                                  <a:lnTo>
                                    <a:pt x="3032" y="365"/>
                                  </a:lnTo>
                                  <a:lnTo>
                                    <a:pt x="3009" y="370"/>
                                  </a:lnTo>
                                  <a:lnTo>
                                    <a:pt x="3008" y="370"/>
                                  </a:lnTo>
                                  <a:lnTo>
                                    <a:pt x="2994" y="375"/>
                                  </a:lnTo>
                                  <a:lnTo>
                                    <a:pt x="2993" y="376"/>
                                  </a:lnTo>
                                  <a:lnTo>
                                    <a:pt x="2978" y="395"/>
                                  </a:lnTo>
                                  <a:lnTo>
                                    <a:pt x="2979" y="398"/>
                                  </a:lnTo>
                                  <a:lnTo>
                                    <a:pt x="2998" y="405"/>
                                  </a:lnTo>
                                  <a:lnTo>
                                    <a:pt x="3000" y="405"/>
                                  </a:lnTo>
                                  <a:lnTo>
                                    <a:pt x="3024" y="396"/>
                                  </a:lnTo>
                                  <a:lnTo>
                                    <a:pt x="3042" y="400"/>
                                  </a:lnTo>
                                  <a:lnTo>
                                    <a:pt x="2982" y="433"/>
                                  </a:lnTo>
                                  <a:lnTo>
                                    <a:pt x="2982" y="433"/>
                                  </a:lnTo>
                                  <a:lnTo>
                                    <a:pt x="2951" y="470"/>
                                  </a:lnTo>
                                  <a:lnTo>
                                    <a:pt x="2904" y="480"/>
                                  </a:lnTo>
                                  <a:lnTo>
                                    <a:pt x="2842" y="480"/>
                                  </a:lnTo>
                                  <a:lnTo>
                                    <a:pt x="2838" y="481"/>
                                  </a:lnTo>
                                  <a:lnTo>
                                    <a:pt x="2919" y="481"/>
                                  </a:lnTo>
                                  <a:lnTo>
                                    <a:pt x="2952" y="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4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6" h="885">
                                  <a:moveTo>
                                    <a:pt x="6784" y="468"/>
                                  </a:moveTo>
                                  <a:lnTo>
                                    <a:pt x="6784" y="467"/>
                                  </a:lnTo>
                                  <a:lnTo>
                                    <a:pt x="6776" y="456"/>
                                  </a:lnTo>
                                  <a:lnTo>
                                    <a:pt x="6776" y="456"/>
                                  </a:lnTo>
                                  <a:lnTo>
                                    <a:pt x="6771" y="449"/>
                                  </a:lnTo>
                                  <a:lnTo>
                                    <a:pt x="6790" y="446"/>
                                  </a:lnTo>
                                  <a:lnTo>
                                    <a:pt x="6792" y="444"/>
                                  </a:lnTo>
                                  <a:lnTo>
                                    <a:pt x="6792" y="433"/>
                                  </a:lnTo>
                                  <a:lnTo>
                                    <a:pt x="6798" y="430"/>
                                  </a:lnTo>
                                  <a:lnTo>
                                    <a:pt x="6808" y="434"/>
                                  </a:lnTo>
                                  <a:lnTo>
                                    <a:pt x="6810" y="435"/>
                                  </a:lnTo>
                                  <a:lnTo>
                                    <a:pt x="6828" y="430"/>
                                  </a:lnTo>
                                  <a:lnTo>
                                    <a:pt x="6829" y="428"/>
                                  </a:lnTo>
                                  <a:lnTo>
                                    <a:pt x="6825" y="406"/>
                                  </a:lnTo>
                                  <a:lnTo>
                                    <a:pt x="6848" y="411"/>
                                  </a:lnTo>
                                  <a:lnTo>
                                    <a:pt x="6850" y="408"/>
                                  </a:lnTo>
                                  <a:lnTo>
                                    <a:pt x="6844" y="394"/>
                                  </a:lnTo>
                                  <a:lnTo>
                                    <a:pt x="6861" y="387"/>
                                  </a:lnTo>
                                  <a:lnTo>
                                    <a:pt x="6872" y="388"/>
                                  </a:lnTo>
                                  <a:lnTo>
                                    <a:pt x="6874" y="388"/>
                                  </a:lnTo>
                                  <a:lnTo>
                                    <a:pt x="6884" y="379"/>
                                  </a:lnTo>
                                  <a:lnTo>
                                    <a:pt x="6889" y="384"/>
                                  </a:lnTo>
                                  <a:lnTo>
                                    <a:pt x="6890" y="385"/>
                                  </a:lnTo>
                                  <a:lnTo>
                                    <a:pt x="6912" y="383"/>
                                  </a:lnTo>
                                  <a:lnTo>
                                    <a:pt x="6914" y="380"/>
                                  </a:lnTo>
                                  <a:lnTo>
                                    <a:pt x="6910" y="370"/>
                                  </a:lnTo>
                                  <a:lnTo>
                                    <a:pt x="6914" y="366"/>
                                  </a:lnTo>
                                  <a:lnTo>
                                    <a:pt x="6919" y="364"/>
                                  </a:lnTo>
                                  <a:lnTo>
                                    <a:pt x="6920" y="363"/>
                                  </a:lnTo>
                                  <a:lnTo>
                                    <a:pt x="6923" y="358"/>
                                  </a:lnTo>
                                  <a:lnTo>
                                    <a:pt x="6924" y="358"/>
                                  </a:lnTo>
                                  <a:lnTo>
                                    <a:pt x="6928" y="350"/>
                                  </a:lnTo>
                                  <a:lnTo>
                                    <a:pt x="6929" y="347"/>
                                  </a:lnTo>
                                  <a:lnTo>
                                    <a:pt x="6934" y="347"/>
                                  </a:lnTo>
                                  <a:lnTo>
                                    <a:pt x="6938" y="340"/>
                                  </a:lnTo>
                                  <a:lnTo>
                                    <a:pt x="6937" y="337"/>
                                  </a:lnTo>
                                  <a:lnTo>
                                    <a:pt x="6928" y="333"/>
                                  </a:lnTo>
                                  <a:lnTo>
                                    <a:pt x="6927" y="329"/>
                                  </a:lnTo>
                                  <a:lnTo>
                                    <a:pt x="6929" y="325"/>
                                  </a:lnTo>
                                  <a:lnTo>
                                    <a:pt x="6938" y="322"/>
                                  </a:lnTo>
                                  <a:lnTo>
                                    <a:pt x="6949" y="319"/>
                                  </a:lnTo>
                                  <a:lnTo>
                                    <a:pt x="6951" y="316"/>
                                  </a:lnTo>
                                  <a:lnTo>
                                    <a:pt x="6945" y="306"/>
                                  </a:lnTo>
                                  <a:lnTo>
                                    <a:pt x="6941" y="292"/>
                                  </a:lnTo>
                                  <a:lnTo>
                                    <a:pt x="6937" y="292"/>
                                  </a:lnTo>
                                  <a:lnTo>
                                    <a:pt x="6934" y="304"/>
                                  </a:lnTo>
                                  <a:lnTo>
                                    <a:pt x="6904" y="289"/>
                                  </a:lnTo>
                                  <a:lnTo>
                                    <a:pt x="6903" y="289"/>
                                  </a:lnTo>
                                  <a:lnTo>
                                    <a:pt x="6888" y="283"/>
                                  </a:lnTo>
                                  <a:lnTo>
                                    <a:pt x="6887" y="272"/>
                                  </a:lnTo>
                                  <a:lnTo>
                                    <a:pt x="6885" y="271"/>
                                  </a:lnTo>
                                  <a:lnTo>
                                    <a:pt x="6823" y="265"/>
                                  </a:lnTo>
                                  <a:lnTo>
                                    <a:pt x="6810" y="261"/>
                                  </a:lnTo>
                                  <a:lnTo>
                                    <a:pt x="6809" y="260"/>
                                  </a:lnTo>
                                  <a:lnTo>
                                    <a:pt x="6796" y="262"/>
                                  </a:lnTo>
                                  <a:lnTo>
                                    <a:pt x="6791" y="262"/>
                                  </a:lnTo>
                                  <a:lnTo>
                                    <a:pt x="6789" y="263"/>
                                  </a:lnTo>
                                  <a:lnTo>
                                    <a:pt x="6785" y="265"/>
                                  </a:lnTo>
                                  <a:lnTo>
                                    <a:pt x="6780" y="263"/>
                                  </a:lnTo>
                                  <a:lnTo>
                                    <a:pt x="6773" y="253"/>
                                  </a:lnTo>
                                  <a:lnTo>
                                    <a:pt x="6771" y="253"/>
                                  </a:lnTo>
                                  <a:lnTo>
                                    <a:pt x="6763" y="251"/>
                                  </a:lnTo>
                                  <a:lnTo>
                                    <a:pt x="6763" y="251"/>
                                  </a:lnTo>
                                  <a:lnTo>
                                    <a:pt x="6756" y="253"/>
                                  </a:lnTo>
                                  <a:lnTo>
                                    <a:pt x="6751" y="253"/>
                                  </a:lnTo>
                                  <a:lnTo>
                                    <a:pt x="6746" y="249"/>
                                  </a:lnTo>
                                  <a:lnTo>
                                    <a:pt x="6731" y="249"/>
                                  </a:lnTo>
                                  <a:lnTo>
                                    <a:pt x="6716" y="235"/>
                                  </a:lnTo>
                                  <a:lnTo>
                                    <a:pt x="6716" y="235"/>
                                  </a:lnTo>
                                  <a:lnTo>
                                    <a:pt x="6700" y="226"/>
                                  </a:lnTo>
                                  <a:lnTo>
                                    <a:pt x="6700" y="226"/>
                                  </a:lnTo>
                                  <a:lnTo>
                                    <a:pt x="6663" y="210"/>
                                  </a:lnTo>
                                  <a:lnTo>
                                    <a:pt x="6661" y="210"/>
                                  </a:lnTo>
                                  <a:lnTo>
                                    <a:pt x="6638" y="215"/>
                                  </a:lnTo>
                                  <a:lnTo>
                                    <a:pt x="6629" y="203"/>
                                  </a:lnTo>
                                  <a:lnTo>
                                    <a:pt x="6625" y="202"/>
                                  </a:lnTo>
                                  <a:lnTo>
                                    <a:pt x="6619" y="208"/>
                                  </a:lnTo>
                                  <a:lnTo>
                                    <a:pt x="6612" y="207"/>
                                  </a:lnTo>
                                  <a:lnTo>
                                    <a:pt x="6603" y="203"/>
                                  </a:lnTo>
                                  <a:lnTo>
                                    <a:pt x="6602" y="198"/>
                                  </a:lnTo>
                                  <a:lnTo>
                                    <a:pt x="6608" y="193"/>
                                  </a:lnTo>
                                  <a:lnTo>
                                    <a:pt x="6607" y="190"/>
                                  </a:lnTo>
                                  <a:lnTo>
                                    <a:pt x="6591" y="183"/>
                                  </a:lnTo>
                                  <a:lnTo>
                                    <a:pt x="6589" y="183"/>
                                  </a:lnTo>
                                  <a:lnTo>
                                    <a:pt x="6583" y="184"/>
                                  </a:lnTo>
                                  <a:lnTo>
                                    <a:pt x="6581" y="186"/>
                                  </a:lnTo>
                                  <a:lnTo>
                                    <a:pt x="6584" y="200"/>
                                  </a:lnTo>
                                  <a:lnTo>
                                    <a:pt x="6556" y="197"/>
                                  </a:lnTo>
                                  <a:lnTo>
                                    <a:pt x="6556" y="197"/>
                                  </a:lnTo>
                                  <a:lnTo>
                                    <a:pt x="6531" y="200"/>
                                  </a:lnTo>
                                  <a:lnTo>
                                    <a:pt x="6527" y="196"/>
                                  </a:lnTo>
                                  <a:lnTo>
                                    <a:pt x="6528" y="189"/>
                                  </a:lnTo>
                                  <a:lnTo>
                                    <a:pt x="6526" y="186"/>
                                  </a:lnTo>
                                  <a:lnTo>
                                    <a:pt x="6509" y="183"/>
                                  </a:lnTo>
                                  <a:lnTo>
                                    <a:pt x="6502" y="177"/>
                                  </a:lnTo>
                                  <a:lnTo>
                                    <a:pt x="6500" y="176"/>
                                  </a:lnTo>
                                  <a:lnTo>
                                    <a:pt x="6493" y="180"/>
                                  </a:lnTo>
                                  <a:lnTo>
                                    <a:pt x="6481" y="178"/>
                                  </a:lnTo>
                                  <a:lnTo>
                                    <a:pt x="6475" y="175"/>
                                  </a:lnTo>
                                  <a:lnTo>
                                    <a:pt x="6480" y="172"/>
                                  </a:lnTo>
                                  <a:lnTo>
                                    <a:pt x="6480" y="168"/>
                                  </a:lnTo>
                                  <a:lnTo>
                                    <a:pt x="6467" y="161"/>
                                  </a:lnTo>
                                  <a:lnTo>
                                    <a:pt x="6465" y="160"/>
                                  </a:lnTo>
                                  <a:lnTo>
                                    <a:pt x="6448" y="168"/>
                                  </a:lnTo>
                                  <a:lnTo>
                                    <a:pt x="6447" y="172"/>
                                  </a:lnTo>
                                  <a:lnTo>
                                    <a:pt x="6449" y="172"/>
                                  </a:lnTo>
                                  <a:lnTo>
                                    <a:pt x="6466" y="165"/>
                                  </a:lnTo>
                                  <a:lnTo>
                                    <a:pt x="6475" y="170"/>
                                  </a:lnTo>
                                  <a:lnTo>
                                    <a:pt x="6469" y="174"/>
                                  </a:lnTo>
                                  <a:lnTo>
                                    <a:pt x="6470" y="178"/>
                                  </a:lnTo>
                                  <a:lnTo>
                                    <a:pt x="6480" y="182"/>
                                  </a:lnTo>
                                  <a:lnTo>
                                    <a:pt x="6480" y="183"/>
                                  </a:lnTo>
                                  <a:lnTo>
                                    <a:pt x="6493" y="185"/>
                                  </a:lnTo>
                                  <a:lnTo>
                                    <a:pt x="6494" y="185"/>
                                  </a:lnTo>
                                  <a:lnTo>
                                    <a:pt x="6500" y="181"/>
                                  </a:lnTo>
                                  <a:lnTo>
                                    <a:pt x="6506" y="186"/>
                                  </a:lnTo>
                                  <a:lnTo>
                                    <a:pt x="6507" y="187"/>
                                  </a:lnTo>
                                  <a:lnTo>
                                    <a:pt x="6523" y="190"/>
                                  </a:lnTo>
                                  <a:lnTo>
                                    <a:pt x="6522" y="197"/>
                                  </a:lnTo>
                                  <a:lnTo>
                                    <a:pt x="6523" y="199"/>
                                  </a:lnTo>
                                  <a:lnTo>
                                    <a:pt x="6529" y="203"/>
                                  </a:lnTo>
                                  <a:lnTo>
                                    <a:pt x="6530" y="204"/>
                                  </a:lnTo>
                                  <a:lnTo>
                                    <a:pt x="6556" y="202"/>
                                  </a:lnTo>
                                  <a:lnTo>
                                    <a:pt x="6586" y="205"/>
                                  </a:lnTo>
                                  <a:lnTo>
                                    <a:pt x="6588" y="202"/>
                                  </a:lnTo>
                                  <a:lnTo>
                                    <a:pt x="6586" y="188"/>
                                  </a:lnTo>
                                  <a:lnTo>
                                    <a:pt x="6590" y="187"/>
                                  </a:lnTo>
                                  <a:lnTo>
                                    <a:pt x="6603" y="192"/>
                                  </a:lnTo>
                                  <a:lnTo>
                                    <a:pt x="6599" y="196"/>
                                  </a:lnTo>
                                  <a:lnTo>
                                    <a:pt x="6598" y="198"/>
                                  </a:lnTo>
                                  <a:lnTo>
                                    <a:pt x="6599" y="204"/>
                                  </a:lnTo>
                                  <a:lnTo>
                                    <a:pt x="6600" y="206"/>
                                  </a:lnTo>
                                  <a:lnTo>
                                    <a:pt x="6610" y="210"/>
                                  </a:lnTo>
                                  <a:lnTo>
                                    <a:pt x="6611" y="211"/>
                                  </a:lnTo>
                                  <a:lnTo>
                                    <a:pt x="6618" y="213"/>
                                  </a:lnTo>
                                  <a:lnTo>
                                    <a:pt x="6620" y="212"/>
                                  </a:lnTo>
                                  <a:lnTo>
                                    <a:pt x="6627" y="207"/>
                                  </a:lnTo>
                                  <a:lnTo>
                                    <a:pt x="6635" y="219"/>
                                  </a:lnTo>
                                  <a:lnTo>
                                    <a:pt x="6637" y="220"/>
                                  </a:lnTo>
                                  <a:lnTo>
                                    <a:pt x="6662" y="214"/>
                                  </a:lnTo>
                                  <a:lnTo>
                                    <a:pt x="6698" y="230"/>
                                  </a:lnTo>
                                  <a:lnTo>
                                    <a:pt x="6713" y="238"/>
                                  </a:lnTo>
                                  <a:lnTo>
                                    <a:pt x="6729" y="253"/>
                                  </a:lnTo>
                                  <a:lnTo>
                                    <a:pt x="6730" y="253"/>
                                  </a:lnTo>
                                  <a:lnTo>
                                    <a:pt x="6745" y="253"/>
                                  </a:lnTo>
                                  <a:lnTo>
                                    <a:pt x="6751" y="257"/>
                                  </a:lnTo>
                                  <a:lnTo>
                                    <a:pt x="6757" y="257"/>
                                  </a:lnTo>
                                  <a:lnTo>
                                    <a:pt x="6763" y="256"/>
                                  </a:lnTo>
                                  <a:lnTo>
                                    <a:pt x="6770" y="257"/>
                                  </a:lnTo>
                                  <a:lnTo>
                                    <a:pt x="6777" y="266"/>
                                  </a:lnTo>
                                  <a:lnTo>
                                    <a:pt x="6778" y="267"/>
                                  </a:lnTo>
                                  <a:lnTo>
                                    <a:pt x="6784" y="269"/>
                                  </a:lnTo>
                                  <a:lnTo>
                                    <a:pt x="6784" y="269"/>
                                  </a:lnTo>
                                  <a:lnTo>
                                    <a:pt x="6788" y="270"/>
                                  </a:lnTo>
                                  <a:lnTo>
                                    <a:pt x="6791" y="269"/>
                                  </a:lnTo>
                                  <a:lnTo>
                                    <a:pt x="6796" y="266"/>
                                  </a:lnTo>
                                  <a:lnTo>
                                    <a:pt x="6809" y="265"/>
                                  </a:lnTo>
                                  <a:lnTo>
                                    <a:pt x="6822" y="269"/>
                                  </a:lnTo>
                                  <a:lnTo>
                                    <a:pt x="6822" y="269"/>
                                  </a:lnTo>
                                  <a:lnTo>
                                    <a:pt x="6883" y="275"/>
                                  </a:lnTo>
                                  <a:lnTo>
                                    <a:pt x="6884" y="285"/>
                                  </a:lnTo>
                                  <a:lnTo>
                                    <a:pt x="6885" y="287"/>
                                  </a:lnTo>
                                  <a:lnTo>
                                    <a:pt x="6902" y="293"/>
                                  </a:lnTo>
                                  <a:lnTo>
                                    <a:pt x="6934" y="309"/>
                                  </a:lnTo>
                                  <a:lnTo>
                                    <a:pt x="6937" y="308"/>
                                  </a:lnTo>
                                  <a:lnTo>
                                    <a:pt x="6939" y="301"/>
                                  </a:lnTo>
                                  <a:lnTo>
                                    <a:pt x="6941" y="307"/>
                                  </a:lnTo>
                                  <a:lnTo>
                                    <a:pt x="6941" y="307"/>
                                  </a:lnTo>
                                  <a:lnTo>
                                    <a:pt x="6946" y="315"/>
                                  </a:lnTo>
                                  <a:lnTo>
                                    <a:pt x="6937" y="318"/>
                                  </a:lnTo>
                                  <a:lnTo>
                                    <a:pt x="6937" y="318"/>
                                  </a:lnTo>
                                  <a:lnTo>
                                    <a:pt x="6927" y="321"/>
                                  </a:lnTo>
                                  <a:lnTo>
                                    <a:pt x="6925" y="323"/>
                                  </a:lnTo>
                                  <a:lnTo>
                                    <a:pt x="6923" y="328"/>
                                  </a:lnTo>
                                  <a:lnTo>
                                    <a:pt x="6923" y="329"/>
                                  </a:lnTo>
                                  <a:lnTo>
                                    <a:pt x="6924" y="335"/>
                                  </a:lnTo>
                                  <a:lnTo>
                                    <a:pt x="6925" y="336"/>
                                  </a:lnTo>
                                  <a:lnTo>
                                    <a:pt x="6933" y="340"/>
                                  </a:lnTo>
                                  <a:lnTo>
                                    <a:pt x="6931" y="343"/>
                                  </a:lnTo>
                                  <a:lnTo>
                                    <a:pt x="6925" y="344"/>
                                  </a:lnTo>
                                  <a:lnTo>
                                    <a:pt x="6924" y="348"/>
                                  </a:lnTo>
                                  <a:lnTo>
                                    <a:pt x="6920" y="356"/>
                                  </a:lnTo>
                                  <a:lnTo>
                                    <a:pt x="6917" y="360"/>
                                  </a:lnTo>
                                  <a:lnTo>
                                    <a:pt x="6912" y="362"/>
                                  </a:lnTo>
                                  <a:lnTo>
                                    <a:pt x="6911" y="362"/>
                                  </a:lnTo>
                                  <a:lnTo>
                                    <a:pt x="6906" y="368"/>
                                  </a:lnTo>
                                  <a:lnTo>
                                    <a:pt x="6905" y="370"/>
                                  </a:lnTo>
                                  <a:lnTo>
                                    <a:pt x="6909" y="379"/>
                                  </a:lnTo>
                                  <a:lnTo>
                                    <a:pt x="6891" y="381"/>
                                  </a:lnTo>
                                  <a:lnTo>
                                    <a:pt x="6886" y="375"/>
                                  </a:lnTo>
                                  <a:lnTo>
                                    <a:pt x="6883" y="375"/>
                                  </a:lnTo>
                                  <a:lnTo>
                                    <a:pt x="6872" y="384"/>
                                  </a:lnTo>
                                  <a:lnTo>
                                    <a:pt x="6861" y="383"/>
                                  </a:lnTo>
                                  <a:lnTo>
                                    <a:pt x="6860" y="383"/>
                                  </a:lnTo>
                                  <a:lnTo>
                                    <a:pt x="6840" y="391"/>
                                  </a:lnTo>
                                  <a:lnTo>
                                    <a:pt x="6839" y="394"/>
                                  </a:lnTo>
                                  <a:lnTo>
                                    <a:pt x="6845" y="406"/>
                                  </a:lnTo>
                                  <a:lnTo>
                                    <a:pt x="6823" y="401"/>
                                  </a:lnTo>
                                  <a:lnTo>
                                    <a:pt x="6821" y="404"/>
                                  </a:lnTo>
                                  <a:lnTo>
                                    <a:pt x="6825" y="426"/>
                                  </a:lnTo>
                                  <a:lnTo>
                                    <a:pt x="6809" y="430"/>
                                  </a:lnTo>
                                  <a:lnTo>
                                    <a:pt x="6799" y="426"/>
                                  </a:lnTo>
                                  <a:lnTo>
                                    <a:pt x="6797" y="426"/>
                                  </a:lnTo>
                                  <a:lnTo>
                                    <a:pt x="6789" y="429"/>
                                  </a:lnTo>
                                  <a:lnTo>
                                    <a:pt x="6788" y="431"/>
                                  </a:lnTo>
                                  <a:lnTo>
                                    <a:pt x="6788" y="442"/>
                                  </a:lnTo>
                                  <a:lnTo>
                                    <a:pt x="6767" y="445"/>
                                  </a:lnTo>
                                  <a:lnTo>
                                    <a:pt x="6766" y="448"/>
                                  </a:lnTo>
                                  <a:lnTo>
                                    <a:pt x="6773" y="458"/>
                                  </a:lnTo>
                                  <a:lnTo>
                                    <a:pt x="6773" y="458"/>
                                  </a:lnTo>
                                  <a:lnTo>
                                    <a:pt x="6780" y="469"/>
                                  </a:lnTo>
                                  <a:lnTo>
                                    <a:pt x="6780" y="481"/>
                                  </a:lnTo>
                                  <a:lnTo>
                                    <a:pt x="6784" y="481"/>
                                  </a:lnTo>
                                  <a:lnTo>
                                    <a:pt x="6784" y="4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5880" y="698040"/>
                            <a:ext cx="1080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53">
                                <a:moveTo>
                                  <a:pt x="20" y="88"/>
                                </a:moveTo>
                                <a:lnTo>
                                  <a:pt x="20" y="84"/>
                                </a:lnTo>
                                <a:lnTo>
                                  <a:pt x="28" y="85"/>
                                </a:lnTo>
                                <a:lnTo>
                                  <a:pt x="32" y="90"/>
                                </a:lnTo>
                                <a:lnTo>
                                  <a:pt x="34" y="95"/>
                                </a:lnTo>
                                <a:lnTo>
                                  <a:pt x="38" y="96"/>
                                </a:lnTo>
                                <a:lnTo>
                                  <a:pt x="31" y="104"/>
                                </a:lnTo>
                                <a:lnTo>
                                  <a:pt x="25" y="111"/>
                                </a:lnTo>
                                <a:lnTo>
                                  <a:pt x="28" y="115"/>
                                </a:lnTo>
                                <a:lnTo>
                                  <a:pt x="32" y="114"/>
                                </a:lnTo>
                                <a:lnTo>
                                  <a:pt x="36" y="117"/>
                                </a:lnTo>
                                <a:lnTo>
                                  <a:pt x="40" y="115"/>
                                </a:lnTo>
                                <a:lnTo>
                                  <a:pt x="41" y="113"/>
                                </a:lnTo>
                                <a:lnTo>
                                  <a:pt x="48" y="117"/>
                                </a:lnTo>
                                <a:lnTo>
                                  <a:pt x="52" y="115"/>
                                </a:lnTo>
                                <a:lnTo>
                                  <a:pt x="58" y="114"/>
                                </a:lnTo>
                                <a:lnTo>
                                  <a:pt x="63" y="113"/>
                                </a:lnTo>
                                <a:lnTo>
                                  <a:pt x="60" y="120"/>
                                </a:lnTo>
                                <a:lnTo>
                                  <a:pt x="58" y="126"/>
                                </a:lnTo>
                                <a:lnTo>
                                  <a:pt x="61" y="130"/>
                                </a:lnTo>
                                <a:lnTo>
                                  <a:pt x="68" y="138"/>
                                </a:lnTo>
                                <a:lnTo>
                                  <a:pt x="75" y="133"/>
                                </a:lnTo>
                                <a:lnTo>
                                  <a:pt x="75" y="138"/>
                                </a:lnTo>
                                <a:lnTo>
                                  <a:pt x="70" y="142"/>
                                </a:lnTo>
                                <a:lnTo>
                                  <a:pt x="68" y="151"/>
                                </a:lnTo>
                                <a:lnTo>
                                  <a:pt x="68" y="156"/>
                                </a:lnTo>
                                <a:lnTo>
                                  <a:pt x="48" y="160"/>
                                </a:lnTo>
                                <a:lnTo>
                                  <a:pt x="40" y="155"/>
                                </a:lnTo>
                                <a:lnTo>
                                  <a:pt x="38" y="158"/>
                                </a:lnTo>
                                <a:lnTo>
                                  <a:pt x="40" y="167"/>
                                </a:lnTo>
                                <a:lnTo>
                                  <a:pt x="36" y="168"/>
                                </a:lnTo>
                                <a:lnTo>
                                  <a:pt x="37" y="175"/>
                                </a:lnTo>
                                <a:lnTo>
                                  <a:pt x="41" y="173"/>
                                </a:lnTo>
                                <a:lnTo>
                                  <a:pt x="48" y="172"/>
                                </a:lnTo>
                                <a:lnTo>
                                  <a:pt x="49" y="174"/>
                                </a:lnTo>
                                <a:lnTo>
                                  <a:pt x="48" y="185"/>
                                </a:lnTo>
                                <a:lnTo>
                                  <a:pt x="45" y="190"/>
                                </a:lnTo>
                                <a:lnTo>
                                  <a:pt x="36" y="190"/>
                                </a:lnTo>
                                <a:lnTo>
                                  <a:pt x="29" y="195"/>
                                </a:lnTo>
                                <a:lnTo>
                                  <a:pt x="24" y="200"/>
                                </a:lnTo>
                                <a:lnTo>
                                  <a:pt x="27" y="201"/>
                                </a:lnTo>
                                <a:lnTo>
                                  <a:pt x="29" y="208"/>
                                </a:lnTo>
                                <a:lnTo>
                                  <a:pt x="34" y="205"/>
                                </a:lnTo>
                                <a:lnTo>
                                  <a:pt x="42" y="204"/>
                                </a:lnTo>
                                <a:lnTo>
                                  <a:pt x="46" y="209"/>
                                </a:lnTo>
                                <a:lnTo>
                                  <a:pt x="50" y="209"/>
                                </a:lnTo>
                                <a:lnTo>
                                  <a:pt x="51" y="204"/>
                                </a:lnTo>
                                <a:lnTo>
                                  <a:pt x="59" y="212"/>
                                </a:lnTo>
                                <a:lnTo>
                                  <a:pt x="68" y="213"/>
                                </a:lnTo>
                                <a:lnTo>
                                  <a:pt x="77" y="205"/>
                                </a:lnTo>
                                <a:lnTo>
                                  <a:pt x="74" y="212"/>
                                </a:lnTo>
                                <a:lnTo>
                                  <a:pt x="72" y="214"/>
                                </a:lnTo>
                                <a:lnTo>
                                  <a:pt x="70" y="219"/>
                                </a:lnTo>
                                <a:lnTo>
                                  <a:pt x="61" y="219"/>
                                </a:lnTo>
                                <a:lnTo>
                                  <a:pt x="55" y="217"/>
                                </a:lnTo>
                                <a:lnTo>
                                  <a:pt x="45" y="218"/>
                                </a:lnTo>
                                <a:lnTo>
                                  <a:pt x="45" y="221"/>
                                </a:lnTo>
                                <a:lnTo>
                                  <a:pt x="41" y="225"/>
                                </a:lnTo>
                                <a:lnTo>
                                  <a:pt x="39" y="223"/>
                                </a:lnTo>
                                <a:lnTo>
                                  <a:pt x="38" y="229"/>
                                </a:lnTo>
                                <a:lnTo>
                                  <a:pt x="33" y="235"/>
                                </a:lnTo>
                                <a:lnTo>
                                  <a:pt x="30" y="236"/>
                                </a:lnTo>
                                <a:lnTo>
                                  <a:pt x="24" y="241"/>
                                </a:lnTo>
                                <a:lnTo>
                                  <a:pt x="13" y="247"/>
                                </a:lnTo>
                                <a:lnTo>
                                  <a:pt x="21" y="249"/>
                                </a:lnTo>
                                <a:lnTo>
                                  <a:pt x="24" y="253"/>
                                </a:lnTo>
                                <a:lnTo>
                                  <a:pt x="31" y="245"/>
                                </a:lnTo>
                                <a:lnTo>
                                  <a:pt x="40" y="241"/>
                                </a:lnTo>
                                <a:lnTo>
                                  <a:pt x="45" y="243"/>
                                </a:lnTo>
                                <a:lnTo>
                                  <a:pt x="46" y="240"/>
                                </a:lnTo>
                                <a:lnTo>
                                  <a:pt x="51" y="243"/>
                                </a:lnTo>
                                <a:lnTo>
                                  <a:pt x="54" y="246"/>
                                </a:lnTo>
                                <a:lnTo>
                                  <a:pt x="57" y="245"/>
                                </a:lnTo>
                                <a:lnTo>
                                  <a:pt x="58" y="239"/>
                                </a:lnTo>
                                <a:lnTo>
                                  <a:pt x="61" y="234"/>
                                </a:lnTo>
                                <a:lnTo>
                                  <a:pt x="66" y="231"/>
                                </a:lnTo>
                                <a:lnTo>
                                  <a:pt x="73" y="231"/>
                                </a:lnTo>
                                <a:lnTo>
                                  <a:pt x="82" y="236"/>
                                </a:lnTo>
                                <a:lnTo>
                                  <a:pt x="84" y="234"/>
                                </a:lnTo>
                                <a:lnTo>
                                  <a:pt x="93" y="236"/>
                                </a:lnTo>
                                <a:lnTo>
                                  <a:pt x="92" y="231"/>
                                </a:lnTo>
                                <a:lnTo>
                                  <a:pt x="96" y="230"/>
                                </a:lnTo>
                                <a:lnTo>
                                  <a:pt x="108" y="237"/>
                                </a:lnTo>
                                <a:lnTo>
                                  <a:pt x="110" y="228"/>
                                </a:lnTo>
                                <a:lnTo>
                                  <a:pt x="118" y="231"/>
                                </a:lnTo>
                                <a:lnTo>
                                  <a:pt x="126" y="230"/>
                                </a:lnTo>
                                <a:lnTo>
                                  <a:pt x="131" y="229"/>
                                </a:lnTo>
                                <a:lnTo>
                                  <a:pt x="139" y="231"/>
                                </a:lnTo>
                                <a:lnTo>
                                  <a:pt x="149" y="226"/>
                                </a:lnTo>
                                <a:lnTo>
                                  <a:pt x="154" y="223"/>
                                </a:lnTo>
                                <a:lnTo>
                                  <a:pt x="164" y="220"/>
                                </a:lnTo>
                                <a:lnTo>
                                  <a:pt x="164" y="213"/>
                                </a:lnTo>
                                <a:lnTo>
                                  <a:pt x="160" y="212"/>
                                </a:lnTo>
                                <a:lnTo>
                                  <a:pt x="157" y="212"/>
                                </a:lnTo>
                                <a:lnTo>
                                  <a:pt x="153" y="213"/>
                                </a:lnTo>
                                <a:lnTo>
                                  <a:pt x="140" y="211"/>
                                </a:lnTo>
                                <a:lnTo>
                                  <a:pt x="153" y="210"/>
                                </a:lnTo>
                                <a:lnTo>
                                  <a:pt x="159" y="202"/>
                                </a:lnTo>
                                <a:lnTo>
                                  <a:pt x="166" y="194"/>
                                </a:lnTo>
                                <a:lnTo>
                                  <a:pt x="169" y="187"/>
                                </a:lnTo>
                                <a:lnTo>
                                  <a:pt x="171" y="182"/>
                                </a:lnTo>
                                <a:lnTo>
                                  <a:pt x="169" y="175"/>
                                </a:lnTo>
                                <a:lnTo>
                                  <a:pt x="165" y="169"/>
                                </a:lnTo>
                                <a:lnTo>
                                  <a:pt x="157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5" y="167"/>
                                </a:lnTo>
                                <a:lnTo>
                                  <a:pt x="142" y="175"/>
                                </a:lnTo>
                                <a:lnTo>
                                  <a:pt x="136" y="167"/>
                                </a:lnTo>
                                <a:lnTo>
                                  <a:pt x="140" y="166"/>
                                </a:lnTo>
                                <a:lnTo>
                                  <a:pt x="144" y="163"/>
                                </a:lnTo>
                                <a:lnTo>
                                  <a:pt x="140" y="154"/>
                                </a:lnTo>
                                <a:lnTo>
                                  <a:pt x="136" y="153"/>
                                </a:lnTo>
                                <a:lnTo>
                                  <a:pt x="131" y="151"/>
                                </a:lnTo>
                                <a:lnTo>
                                  <a:pt x="129" y="150"/>
                                </a:lnTo>
                                <a:lnTo>
                                  <a:pt x="130" y="147"/>
                                </a:lnTo>
                                <a:lnTo>
                                  <a:pt x="136" y="150"/>
                                </a:lnTo>
                                <a:lnTo>
                                  <a:pt x="137" y="145"/>
                                </a:lnTo>
                                <a:lnTo>
                                  <a:pt x="129" y="137"/>
                                </a:lnTo>
                                <a:lnTo>
                                  <a:pt x="127" y="131"/>
                                </a:lnTo>
                                <a:lnTo>
                                  <a:pt x="117" y="122"/>
                                </a:lnTo>
                                <a:lnTo>
                                  <a:pt x="110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2" y="111"/>
                                </a:lnTo>
                                <a:lnTo>
                                  <a:pt x="100" y="101"/>
                                </a:lnTo>
                                <a:lnTo>
                                  <a:pt x="100" y="95"/>
                                </a:lnTo>
                                <a:lnTo>
                                  <a:pt x="97" y="91"/>
                                </a:lnTo>
                                <a:lnTo>
                                  <a:pt x="94" y="91"/>
                                </a:lnTo>
                                <a:lnTo>
                                  <a:pt x="88" y="82"/>
                                </a:lnTo>
                                <a:lnTo>
                                  <a:pt x="83" y="81"/>
                                </a:lnTo>
                                <a:lnTo>
                                  <a:pt x="81" y="83"/>
                                </a:lnTo>
                                <a:lnTo>
                                  <a:pt x="77" y="78"/>
                                </a:lnTo>
                                <a:lnTo>
                                  <a:pt x="74" y="82"/>
                                </a:lnTo>
                                <a:lnTo>
                                  <a:pt x="69" y="81"/>
                                </a:lnTo>
                                <a:lnTo>
                                  <a:pt x="65" y="84"/>
                                </a:lnTo>
                                <a:lnTo>
                                  <a:pt x="59" y="82"/>
                                </a:lnTo>
                                <a:lnTo>
                                  <a:pt x="66" y="81"/>
                                </a:lnTo>
                                <a:lnTo>
                                  <a:pt x="68" y="77"/>
                                </a:lnTo>
                                <a:lnTo>
                                  <a:pt x="74" y="77"/>
                                </a:lnTo>
                                <a:lnTo>
                                  <a:pt x="77" y="74"/>
                                </a:lnTo>
                                <a:lnTo>
                                  <a:pt x="76" y="70"/>
                                </a:lnTo>
                                <a:lnTo>
                                  <a:pt x="76" y="65"/>
                                </a:lnTo>
                                <a:lnTo>
                                  <a:pt x="79" y="66"/>
                                </a:lnTo>
                                <a:lnTo>
                                  <a:pt x="83" y="59"/>
                                </a:lnTo>
                                <a:lnTo>
                                  <a:pt x="85" y="55"/>
                                </a:lnTo>
                                <a:lnTo>
                                  <a:pt x="88" y="50"/>
                                </a:lnTo>
                                <a:lnTo>
                                  <a:pt x="91" y="43"/>
                                </a:lnTo>
                                <a:lnTo>
                                  <a:pt x="94" y="38"/>
                                </a:lnTo>
                                <a:lnTo>
                                  <a:pt x="92" y="27"/>
                                </a:lnTo>
                                <a:lnTo>
                                  <a:pt x="84" y="31"/>
                                </a:lnTo>
                                <a:lnTo>
                                  <a:pt x="76" y="28"/>
                                </a:lnTo>
                                <a:lnTo>
                                  <a:pt x="61" y="28"/>
                                </a:lnTo>
                                <a:lnTo>
                                  <a:pt x="55" y="31"/>
                                </a:lnTo>
                                <a:lnTo>
                                  <a:pt x="50" y="28"/>
                                </a:lnTo>
                                <a:lnTo>
                                  <a:pt x="48" y="24"/>
                                </a:lnTo>
                                <a:lnTo>
                                  <a:pt x="52" y="21"/>
                                </a:lnTo>
                                <a:lnTo>
                                  <a:pt x="66" y="9"/>
                                </a:lnTo>
                                <a:lnTo>
                                  <a:pt x="67" y="0"/>
                                </a:lnTo>
                                <a:lnTo>
                                  <a:pt x="60" y="0"/>
                                </a:lnTo>
                                <a:lnTo>
                                  <a:pt x="55" y="2"/>
                                </a:lnTo>
                                <a:lnTo>
                                  <a:pt x="40" y="3"/>
                                </a:lnTo>
                                <a:lnTo>
                                  <a:pt x="31" y="2"/>
                                </a:lnTo>
                                <a:lnTo>
                                  <a:pt x="28" y="7"/>
                                </a:lnTo>
                                <a:lnTo>
                                  <a:pt x="29" y="12"/>
                                </a:lnTo>
                                <a:lnTo>
                                  <a:pt x="21" y="12"/>
                                </a:lnTo>
                                <a:lnTo>
                                  <a:pt x="20" y="20"/>
                                </a:lnTo>
                                <a:lnTo>
                                  <a:pt x="29" y="23"/>
                                </a:lnTo>
                                <a:lnTo>
                                  <a:pt x="25" y="28"/>
                                </a:lnTo>
                                <a:lnTo>
                                  <a:pt x="15" y="25"/>
                                </a:lnTo>
                                <a:lnTo>
                                  <a:pt x="12" y="37"/>
                                </a:lnTo>
                                <a:lnTo>
                                  <a:pt x="12" y="43"/>
                                </a:lnTo>
                                <a:lnTo>
                                  <a:pt x="7" y="46"/>
                                </a:lnTo>
                                <a:lnTo>
                                  <a:pt x="9" y="52"/>
                                </a:lnTo>
                                <a:lnTo>
                                  <a:pt x="12" y="54"/>
                                </a:lnTo>
                                <a:lnTo>
                                  <a:pt x="4" y="56"/>
                                </a:lnTo>
                                <a:lnTo>
                                  <a:pt x="2" y="64"/>
                                </a:lnTo>
                                <a:lnTo>
                                  <a:pt x="4" y="64"/>
                                </a:lnTo>
                                <a:lnTo>
                                  <a:pt x="0" y="68"/>
                                </a:lnTo>
                                <a:lnTo>
                                  <a:pt x="1" y="72"/>
                                </a:lnTo>
                                <a:lnTo>
                                  <a:pt x="9" y="73"/>
                                </a:lnTo>
                                <a:lnTo>
                                  <a:pt x="12" y="66"/>
                                </a:lnTo>
                                <a:lnTo>
                                  <a:pt x="19" y="60"/>
                                </a:lnTo>
                                <a:lnTo>
                                  <a:pt x="21" y="63"/>
                                </a:lnTo>
                                <a:lnTo>
                                  <a:pt x="18" y="72"/>
                                </a:lnTo>
                                <a:lnTo>
                                  <a:pt x="11" y="76"/>
                                </a:lnTo>
                                <a:lnTo>
                                  <a:pt x="9" y="79"/>
                                </a:lnTo>
                                <a:lnTo>
                                  <a:pt x="12" y="83"/>
                                </a:lnTo>
                                <a:lnTo>
                                  <a:pt x="20" y="8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7588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8">
                                <a:moveTo>
                                  <a:pt x="32" y="38"/>
                                </a:moveTo>
                                <a:lnTo>
                                  <a:pt x="36" y="38"/>
                                </a:lnTo>
                                <a:lnTo>
                                  <a:pt x="36" y="33"/>
                                </a:lnTo>
                                <a:lnTo>
                                  <a:pt x="41" y="30"/>
                                </a:lnTo>
                                <a:lnTo>
                                  <a:pt x="46" y="28"/>
                                </a:lnTo>
                                <a:lnTo>
                                  <a:pt x="46" y="19"/>
                                </a:lnTo>
                                <a:lnTo>
                                  <a:pt x="42" y="17"/>
                                </a:lnTo>
                                <a:lnTo>
                                  <a:pt x="38" y="10"/>
                                </a:lnTo>
                                <a:lnTo>
                                  <a:pt x="32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10"/>
                                </a:lnTo>
                                <a:lnTo>
                                  <a:pt x="11" y="5"/>
                                </a:lnTo>
                                <a:lnTo>
                                  <a:pt x="13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759600"/>
                            <a:ext cx="583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08">
                                <a:moveTo>
                                  <a:pt x="57" y="0"/>
                                </a:moveTo>
                                <a:lnTo>
                                  <a:pt x="49" y="2"/>
                                </a:lnTo>
                                <a:lnTo>
                                  <a:pt x="45" y="4"/>
                                </a:lnTo>
                                <a:lnTo>
                                  <a:pt x="42" y="10"/>
                                </a:lnTo>
                                <a:lnTo>
                                  <a:pt x="41" y="14"/>
                                </a:lnTo>
                                <a:lnTo>
                                  <a:pt x="38" y="12"/>
                                </a:lnTo>
                                <a:lnTo>
                                  <a:pt x="36" y="19"/>
                                </a:lnTo>
                                <a:lnTo>
                                  <a:pt x="48" y="19"/>
                                </a:lnTo>
                                <a:lnTo>
                                  <a:pt x="46" y="22"/>
                                </a:lnTo>
                                <a:lnTo>
                                  <a:pt x="42" y="23"/>
                                </a:lnTo>
                                <a:lnTo>
                                  <a:pt x="38" y="27"/>
                                </a:lnTo>
                                <a:lnTo>
                                  <a:pt x="36" y="28"/>
                                </a:lnTo>
                                <a:lnTo>
                                  <a:pt x="29" y="29"/>
                                </a:lnTo>
                                <a:lnTo>
                                  <a:pt x="24" y="28"/>
                                </a:lnTo>
                                <a:lnTo>
                                  <a:pt x="19" y="27"/>
                                </a:lnTo>
                                <a:lnTo>
                                  <a:pt x="12" y="27"/>
                                </a:lnTo>
                                <a:lnTo>
                                  <a:pt x="6" y="28"/>
                                </a:lnTo>
                                <a:lnTo>
                                  <a:pt x="6" y="32"/>
                                </a:lnTo>
                                <a:lnTo>
                                  <a:pt x="3" y="38"/>
                                </a:lnTo>
                                <a:lnTo>
                                  <a:pt x="11" y="40"/>
                                </a:lnTo>
                                <a:lnTo>
                                  <a:pt x="16" y="40"/>
                                </a:lnTo>
                                <a:lnTo>
                                  <a:pt x="12" y="42"/>
                                </a:lnTo>
                                <a:lnTo>
                                  <a:pt x="14" y="47"/>
                                </a:lnTo>
                                <a:lnTo>
                                  <a:pt x="6" y="48"/>
                                </a:lnTo>
                                <a:lnTo>
                                  <a:pt x="10" y="50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12" y="56"/>
                                </a:lnTo>
                                <a:lnTo>
                                  <a:pt x="14" y="55"/>
                                </a:lnTo>
                                <a:lnTo>
                                  <a:pt x="17" y="55"/>
                                </a:lnTo>
                                <a:lnTo>
                                  <a:pt x="22" y="57"/>
                                </a:lnTo>
                                <a:lnTo>
                                  <a:pt x="24" y="57"/>
                                </a:lnTo>
                                <a:lnTo>
                                  <a:pt x="28" y="58"/>
                                </a:lnTo>
                                <a:lnTo>
                                  <a:pt x="31" y="56"/>
                                </a:lnTo>
                                <a:lnTo>
                                  <a:pt x="32" y="60"/>
                                </a:lnTo>
                                <a:lnTo>
                                  <a:pt x="31" y="61"/>
                                </a:lnTo>
                                <a:lnTo>
                                  <a:pt x="24" y="61"/>
                                </a:lnTo>
                                <a:lnTo>
                                  <a:pt x="22" y="64"/>
                                </a:lnTo>
                                <a:lnTo>
                                  <a:pt x="22" y="69"/>
                                </a:lnTo>
                                <a:lnTo>
                                  <a:pt x="22" y="73"/>
                                </a:lnTo>
                                <a:lnTo>
                                  <a:pt x="28" y="74"/>
                                </a:lnTo>
                                <a:lnTo>
                                  <a:pt x="27" y="77"/>
                                </a:lnTo>
                                <a:lnTo>
                                  <a:pt x="19" y="73"/>
                                </a:lnTo>
                                <a:lnTo>
                                  <a:pt x="12" y="74"/>
                                </a:lnTo>
                                <a:lnTo>
                                  <a:pt x="10" y="82"/>
                                </a:lnTo>
                                <a:lnTo>
                                  <a:pt x="10" y="84"/>
                                </a:lnTo>
                                <a:lnTo>
                                  <a:pt x="3" y="84"/>
                                </a:lnTo>
                                <a:lnTo>
                                  <a:pt x="0" y="91"/>
                                </a:lnTo>
                                <a:lnTo>
                                  <a:pt x="11" y="91"/>
                                </a:lnTo>
                                <a:lnTo>
                                  <a:pt x="0" y="96"/>
                                </a:lnTo>
                                <a:lnTo>
                                  <a:pt x="2" y="102"/>
                                </a:lnTo>
                                <a:lnTo>
                                  <a:pt x="6" y="102"/>
                                </a:lnTo>
                                <a:lnTo>
                                  <a:pt x="6" y="105"/>
                                </a:lnTo>
                                <a:lnTo>
                                  <a:pt x="14" y="105"/>
                                </a:lnTo>
                                <a:lnTo>
                                  <a:pt x="25" y="108"/>
                                </a:lnTo>
                                <a:lnTo>
                                  <a:pt x="34" y="104"/>
                                </a:lnTo>
                                <a:lnTo>
                                  <a:pt x="41" y="103"/>
                                </a:lnTo>
                                <a:lnTo>
                                  <a:pt x="49" y="97"/>
                                </a:lnTo>
                                <a:lnTo>
                                  <a:pt x="55" y="94"/>
                                </a:lnTo>
                                <a:lnTo>
                                  <a:pt x="57" y="92"/>
                                </a:lnTo>
                                <a:lnTo>
                                  <a:pt x="70" y="92"/>
                                </a:lnTo>
                                <a:lnTo>
                                  <a:pt x="74" y="90"/>
                                </a:lnTo>
                                <a:lnTo>
                                  <a:pt x="75" y="87"/>
                                </a:lnTo>
                                <a:lnTo>
                                  <a:pt x="79" y="88"/>
                                </a:lnTo>
                                <a:lnTo>
                                  <a:pt x="84" y="87"/>
                                </a:lnTo>
                                <a:lnTo>
                                  <a:pt x="84" y="82"/>
                                </a:lnTo>
                                <a:lnTo>
                                  <a:pt x="87" y="79"/>
                                </a:lnTo>
                                <a:lnTo>
                                  <a:pt x="87" y="74"/>
                                </a:lnTo>
                                <a:lnTo>
                                  <a:pt x="91" y="72"/>
                                </a:lnTo>
                                <a:lnTo>
                                  <a:pt x="92" y="67"/>
                                </a:lnTo>
                                <a:lnTo>
                                  <a:pt x="90" y="56"/>
                                </a:lnTo>
                                <a:lnTo>
                                  <a:pt x="87" y="42"/>
                                </a:lnTo>
                                <a:lnTo>
                                  <a:pt x="85" y="39"/>
                                </a:lnTo>
                                <a:lnTo>
                                  <a:pt x="87" y="38"/>
                                </a:lnTo>
                                <a:lnTo>
                                  <a:pt x="90" y="3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1281600"/>
                            <a:ext cx="33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6">
                                <a:moveTo>
                                  <a:pt x="21" y="46"/>
                                </a:moveTo>
                                <a:lnTo>
                                  <a:pt x="26" y="39"/>
                                </a:lnTo>
                                <a:lnTo>
                                  <a:pt x="33" y="34"/>
                                </a:lnTo>
                                <a:lnTo>
                                  <a:pt x="39" y="31"/>
                                </a:lnTo>
                                <a:lnTo>
                                  <a:pt x="43" y="22"/>
                                </a:lnTo>
                                <a:lnTo>
                                  <a:pt x="46" y="16"/>
                                </a:lnTo>
                                <a:lnTo>
                                  <a:pt x="52" y="13"/>
                                </a:lnTo>
                                <a:lnTo>
                                  <a:pt x="50" y="9"/>
                                </a:lnTo>
                                <a:lnTo>
                                  <a:pt x="44" y="0"/>
                                </a:lnTo>
                                <a:lnTo>
                                  <a:pt x="35" y="5"/>
                                </a:lnTo>
                                <a:lnTo>
                                  <a:pt x="31" y="5"/>
                                </a:lnTo>
                                <a:lnTo>
                                  <a:pt x="23" y="5"/>
                                </a:lnTo>
                                <a:lnTo>
                                  <a:pt x="21" y="5"/>
                                </a:lnTo>
                                <a:lnTo>
                                  <a:pt x="14" y="4"/>
                                </a:lnTo>
                                <a:lnTo>
                                  <a:pt x="6" y="16"/>
                                </a:lnTo>
                                <a:lnTo>
                                  <a:pt x="2" y="19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  <a:lnTo>
                                  <a:pt x="2" y="37"/>
                                </a:lnTo>
                                <a:lnTo>
                                  <a:pt x="7" y="40"/>
                                </a:lnTo>
                                <a:lnTo>
                                  <a:pt x="21" y="4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2270880"/>
                            <a:ext cx="71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8">
                                <a:moveTo>
                                  <a:pt x="22" y="1"/>
                                </a:moveTo>
                                <a:lnTo>
                                  <a:pt x="15" y="12"/>
                                </a:lnTo>
                                <a:lnTo>
                                  <a:pt x="7" y="13"/>
                                </a:lnTo>
                                <a:lnTo>
                                  <a:pt x="2" y="9"/>
                                </a:lnTo>
                                <a:lnTo>
                                  <a:pt x="0" y="10"/>
                                </a:lnTo>
                                <a:lnTo>
                                  <a:pt x="7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33"/>
                                </a:lnTo>
                                <a:lnTo>
                                  <a:pt x="12" y="31"/>
                                </a:lnTo>
                                <a:lnTo>
                                  <a:pt x="14" y="28"/>
                                </a:lnTo>
                                <a:lnTo>
                                  <a:pt x="20" y="28"/>
                                </a:lnTo>
                                <a:lnTo>
                                  <a:pt x="24" y="31"/>
                                </a:lnTo>
                                <a:lnTo>
                                  <a:pt x="15" y="34"/>
                                </a:lnTo>
                                <a:lnTo>
                                  <a:pt x="5" y="41"/>
                                </a:lnTo>
                                <a:lnTo>
                                  <a:pt x="9" y="50"/>
                                </a:lnTo>
                                <a:lnTo>
                                  <a:pt x="13" y="54"/>
                                </a:lnTo>
                                <a:lnTo>
                                  <a:pt x="19" y="54"/>
                                </a:lnTo>
                                <a:lnTo>
                                  <a:pt x="23" y="52"/>
                                </a:lnTo>
                                <a:lnTo>
                                  <a:pt x="27" y="57"/>
                                </a:lnTo>
                                <a:lnTo>
                                  <a:pt x="32" y="58"/>
                                </a:lnTo>
                                <a:lnTo>
                                  <a:pt x="34" y="64"/>
                                </a:lnTo>
                                <a:lnTo>
                                  <a:pt x="36" y="66"/>
                                </a:lnTo>
                                <a:lnTo>
                                  <a:pt x="37" y="67"/>
                                </a:lnTo>
                                <a:lnTo>
                                  <a:pt x="39" y="73"/>
                                </a:lnTo>
                                <a:lnTo>
                                  <a:pt x="41" y="72"/>
                                </a:lnTo>
                                <a:lnTo>
                                  <a:pt x="45" y="72"/>
                                </a:lnTo>
                                <a:lnTo>
                                  <a:pt x="49" y="72"/>
                                </a:lnTo>
                                <a:lnTo>
                                  <a:pt x="48" y="76"/>
                                </a:lnTo>
                                <a:lnTo>
                                  <a:pt x="49" y="84"/>
                                </a:lnTo>
                                <a:lnTo>
                                  <a:pt x="54" y="85"/>
                                </a:lnTo>
                                <a:lnTo>
                                  <a:pt x="55" y="87"/>
                                </a:lnTo>
                                <a:lnTo>
                                  <a:pt x="58" y="87"/>
                                </a:lnTo>
                                <a:lnTo>
                                  <a:pt x="57" y="83"/>
                                </a:lnTo>
                                <a:lnTo>
                                  <a:pt x="63" y="82"/>
                                </a:lnTo>
                                <a:lnTo>
                                  <a:pt x="64" y="86"/>
                                </a:lnTo>
                                <a:lnTo>
                                  <a:pt x="72" y="86"/>
                                </a:lnTo>
                                <a:lnTo>
                                  <a:pt x="72" y="74"/>
                                </a:lnTo>
                                <a:lnTo>
                                  <a:pt x="81" y="78"/>
                                </a:lnTo>
                                <a:lnTo>
                                  <a:pt x="85" y="78"/>
                                </a:lnTo>
                                <a:lnTo>
                                  <a:pt x="93" y="75"/>
                                </a:lnTo>
                                <a:lnTo>
                                  <a:pt x="104" y="74"/>
                                </a:lnTo>
                                <a:lnTo>
                                  <a:pt x="109" y="74"/>
                                </a:lnTo>
                                <a:lnTo>
                                  <a:pt x="110" y="70"/>
                                </a:lnTo>
                                <a:lnTo>
                                  <a:pt x="112" y="64"/>
                                </a:lnTo>
                                <a:lnTo>
                                  <a:pt x="108" y="65"/>
                                </a:lnTo>
                                <a:lnTo>
                                  <a:pt x="97" y="64"/>
                                </a:lnTo>
                                <a:lnTo>
                                  <a:pt x="93" y="64"/>
                                </a:lnTo>
                                <a:lnTo>
                                  <a:pt x="90" y="63"/>
                                </a:lnTo>
                                <a:lnTo>
                                  <a:pt x="88" y="63"/>
                                </a:lnTo>
                                <a:lnTo>
                                  <a:pt x="84" y="60"/>
                                </a:lnTo>
                                <a:lnTo>
                                  <a:pt x="79" y="57"/>
                                </a:lnTo>
                                <a:lnTo>
                                  <a:pt x="76" y="52"/>
                                </a:lnTo>
                                <a:lnTo>
                                  <a:pt x="69" y="51"/>
                                </a:lnTo>
                                <a:lnTo>
                                  <a:pt x="64" y="47"/>
                                </a:lnTo>
                                <a:lnTo>
                                  <a:pt x="59" y="43"/>
                                </a:lnTo>
                                <a:lnTo>
                                  <a:pt x="59" y="40"/>
                                </a:lnTo>
                                <a:lnTo>
                                  <a:pt x="52" y="37"/>
                                </a:lnTo>
                                <a:lnTo>
                                  <a:pt x="50" y="29"/>
                                </a:lnTo>
                                <a:lnTo>
                                  <a:pt x="47" y="27"/>
                                </a:lnTo>
                                <a:lnTo>
                                  <a:pt x="42" y="24"/>
                                </a:lnTo>
                                <a:lnTo>
                                  <a:pt x="39" y="27"/>
                                </a:lnTo>
                                <a:lnTo>
                                  <a:pt x="34" y="28"/>
                                </a:lnTo>
                                <a:lnTo>
                                  <a:pt x="41" y="19"/>
                                </a:lnTo>
                                <a:lnTo>
                                  <a:pt x="45" y="13"/>
                                </a:lnTo>
                                <a:lnTo>
                                  <a:pt x="40" y="13"/>
                                </a:lnTo>
                                <a:lnTo>
                                  <a:pt x="38" y="10"/>
                                </a:lnTo>
                                <a:lnTo>
                                  <a:pt x="33" y="5"/>
                                </a:lnTo>
                                <a:lnTo>
                                  <a:pt x="30" y="11"/>
                                </a:lnTo>
                                <a:lnTo>
                                  <a:pt x="23" y="0"/>
                                </a:lnTo>
                                <a:lnTo>
                                  <a:pt x="22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356400"/>
                            <a:ext cx="140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46">
                                <a:moveTo>
                                  <a:pt x="77" y="133"/>
                                </a:moveTo>
                                <a:lnTo>
                                  <a:pt x="82" y="124"/>
                                </a:lnTo>
                                <a:lnTo>
                                  <a:pt x="94" y="135"/>
                                </a:lnTo>
                                <a:lnTo>
                                  <a:pt x="99" y="128"/>
                                </a:lnTo>
                                <a:lnTo>
                                  <a:pt x="108" y="129"/>
                                </a:lnTo>
                                <a:lnTo>
                                  <a:pt x="112" y="122"/>
                                </a:lnTo>
                                <a:lnTo>
                                  <a:pt x="111" y="113"/>
                                </a:lnTo>
                                <a:lnTo>
                                  <a:pt x="117" y="108"/>
                                </a:lnTo>
                                <a:lnTo>
                                  <a:pt x="115" y="95"/>
                                </a:lnTo>
                                <a:lnTo>
                                  <a:pt x="123" y="100"/>
                                </a:lnTo>
                                <a:lnTo>
                                  <a:pt x="127" y="94"/>
                                </a:lnTo>
                                <a:lnTo>
                                  <a:pt x="132" y="96"/>
                                </a:lnTo>
                                <a:lnTo>
                                  <a:pt x="139" y="81"/>
                                </a:lnTo>
                                <a:lnTo>
                                  <a:pt x="154" y="73"/>
                                </a:lnTo>
                                <a:lnTo>
                                  <a:pt x="166" y="70"/>
                                </a:lnTo>
                                <a:lnTo>
                                  <a:pt x="169" y="66"/>
                                </a:lnTo>
                                <a:lnTo>
                                  <a:pt x="180" y="66"/>
                                </a:lnTo>
                                <a:lnTo>
                                  <a:pt x="186" y="57"/>
                                </a:lnTo>
                                <a:lnTo>
                                  <a:pt x="193" y="58"/>
                                </a:lnTo>
                                <a:lnTo>
                                  <a:pt x="199" y="51"/>
                                </a:lnTo>
                                <a:lnTo>
                                  <a:pt x="209" y="54"/>
                                </a:lnTo>
                                <a:lnTo>
                                  <a:pt x="216" y="50"/>
                                </a:lnTo>
                                <a:lnTo>
                                  <a:pt x="221" y="46"/>
                                </a:lnTo>
                                <a:lnTo>
                                  <a:pt x="214" y="40"/>
                                </a:lnTo>
                                <a:lnTo>
                                  <a:pt x="203" y="33"/>
                                </a:lnTo>
                                <a:lnTo>
                                  <a:pt x="192" y="24"/>
                                </a:lnTo>
                                <a:lnTo>
                                  <a:pt x="180" y="18"/>
                                </a:lnTo>
                                <a:lnTo>
                                  <a:pt x="172" y="16"/>
                                </a:lnTo>
                                <a:lnTo>
                                  <a:pt x="166" y="16"/>
                                </a:lnTo>
                                <a:lnTo>
                                  <a:pt x="164" y="11"/>
                                </a:lnTo>
                                <a:lnTo>
                                  <a:pt x="157" y="11"/>
                                </a:lnTo>
                                <a:lnTo>
                                  <a:pt x="155" y="15"/>
                                </a:lnTo>
                                <a:lnTo>
                                  <a:pt x="147" y="15"/>
                                </a:lnTo>
                                <a:lnTo>
                                  <a:pt x="145" y="22"/>
                                </a:lnTo>
                                <a:lnTo>
                                  <a:pt x="139" y="22"/>
                                </a:lnTo>
                                <a:lnTo>
                                  <a:pt x="136" y="16"/>
                                </a:lnTo>
                                <a:lnTo>
                                  <a:pt x="126" y="16"/>
                                </a:lnTo>
                                <a:lnTo>
                                  <a:pt x="118" y="12"/>
                                </a:lnTo>
                                <a:lnTo>
                                  <a:pt x="110" y="13"/>
                                </a:lnTo>
                                <a:lnTo>
                                  <a:pt x="100" y="10"/>
                                </a:lnTo>
                                <a:lnTo>
                                  <a:pt x="93" y="0"/>
                                </a:lnTo>
                                <a:lnTo>
                                  <a:pt x="82" y="0"/>
                                </a:lnTo>
                                <a:lnTo>
                                  <a:pt x="78" y="7"/>
                                </a:lnTo>
                                <a:lnTo>
                                  <a:pt x="73" y="4"/>
                                </a:lnTo>
                                <a:lnTo>
                                  <a:pt x="57" y="4"/>
                                </a:lnTo>
                                <a:lnTo>
                                  <a:pt x="49" y="6"/>
                                </a:lnTo>
                                <a:lnTo>
                                  <a:pt x="36" y="9"/>
                                </a:lnTo>
                                <a:lnTo>
                                  <a:pt x="28" y="10"/>
                                </a:lnTo>
                                <a:lnTo>
                                  <a:pt x="21" y="7"/>
                                </a:lnTo>
                                <a:lnTo>
                                  <a:pt x="21" y="14"/>
                                </a:lnTo>
                                <a:lnTo>
                                  <a:pt x="28" y="20"/>
                                </a:lnTo>
                                <a:lnTo>
                                  <a:pt x="30" y="30"/>
                                </a:lnTo>
                                <a:lnTo>
                                  <a:pt x="37" y="30"/>
                                </a:lnTo>
                                <a:lnTo>
                                  <a:pt x="38" y="36"/>
                                </a:lnTo>
                                <a:lnTo>
                                  <a:pt x="34" y="46"/>
                                </a:lnTo>
                                <a:lnTo>
                                  <a:pt x="28" y="48"/>
                                </a:lnTo>
                                <a:lnTo>
                                  <a:pt x="25" y="58"/>
                                </a:lnTo>
                                <a:lnTo>
                                  <a:pt x="20" y="64"/>
                                </a:lnTo>
                                <a:lnTo>
                                  <a:pt x="25" y="69"/>
                                </a:lnTo>
                                <a:lnTo>
                                  <a:pt x="15" y="69"/>
                                </a:lnTo>
                                <a:lnTo>
                                  <a:pt x="14" y="81"/>
                                </a:lnTo>
                                <a:lnTo>
                                  <a:pt x="13" y="88"/>
                                </a:lnTo>
                                <a:lnTo>
                                  <a:pt x="7" y="85"/>
                                </a:lnTo>
                                <a:lnTo>
                                  <a:pt x="6" y="92"/>
                                </a:lnTo>
                                <a:lnTo>
                                  <a:pt x="3" y="97"/>
                                </a:lnTo>
                                <a:lnTo>
                                  <a:pt x="1" y="100"/>
                                </a:lnTo>
                                <a:lnTo>
                                  <a:pt x="0" y="109"/>
                                </a:lnTo>
                                <a:lnTo>
                                  <a:pt x="7" y="109"/>
                                </a:lnTo>
                                <a:lnTo>
                                  <a:pt x="13" y="108"/>
                                </a:lnTo>
                                <a:lnTo>
                                  <a:pt x="27" y="117"/>
                                </a:lnTo>
                                <a:lnTo>
                                  <a:pt x="36" y="117"/>
                                </a:lnTo>
                                <a:lnTo>
                                  <a:pt x="41" y="120"/>
                                </a:lnTo>
                                <a:lnTo>
                                  <a:pt x="47" y="128"/>
                                </a:lnTo>
                                <a:lnTo>
                                  <a:pt x="50" y="137"/>
                                </a:lnTo>
                                <a:lnTo>
                                  <a:pt x="59" y="146"/>
                                </a:lnTo>
                                <a:lnTo>
                                  <a:pt x="68" y="138"/>
                                </a:lnTo>
                                <a:lnTo>
                                  <a:pt x="77" y="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376560"/>
                            <a:ext cx="245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17">
                                <a:moveTo>
                                  <a:pt x="95" y="52"/>
                                </a:moveTo>
                                <a:lnTo>
                                  <a:pt x="105" y="42"/>
                                </a:lnTo>
                                <a:lnTo>
                                  <a:pt x="105" y="38"/>
                                </a:lnTo>
                                <a:lnTo>
                                  <a:pt x="104" y="25"/>
                                </a:lnTo>
                                <a:lnTo>
                                  <a:pt x="105" y="22"/>
                                </a:lnTo>
                                <a:lnTo>
                                  <a:pt x="96" y="14"/>
                                </a:lnTo>
                                <a:lnTo>
                                  <a:pt x="85" y="19"/>
                                </a:lnTo>
                                <a:lnTo>
                                  <a:pt x="78" y="23"/>
                                </a:lnTo>
                                <a:lnTo>
                                  <a:pt x="66" y="27"/>
                                </a:lnTo>
                                <a:lnTo>
                                  <a:pt x="54" y="31"/>
                                </a:lnTo>
                                <a:lnTo>
                                  <a:pt x="49" y="34"/>
                                </a:lnTo>
                                <a:lnTo>
                                  <a:pt x="41" y="37"/>
                                </a:lnTo>
                                <a:lnTo>
                                  <a:pt x="16" y="48"/>
                                </a:lnTo>
                                <a:lnTo>
                                  <a:pt x="11" y="50"/>
                                </a:lnTo>
                                <a:lnTo>
                                  <a:pt x="8" y="56"/>
                                </a:lnTo>
                                <a:lnTo>
                                  <a:pt x="23" y="58"/>
                                </a:lnTo>
                                <a:lnTo>
                                  <a:pt x="22" y="63"/>
                                </a:lnTo>
                                <a:lnTo>
                                  <a:pt x="4" y="70"/>
                                </a:lnTo>
                                <a:lnTo>
                                  <a:pt x="0" y="76"/>
                                </a:lnTo>
                                <a:lnTo>
                                  <a:pt x="0" y="86"/>
                                </a:lnTo>
                                <a:lnTo>
                                  <a:pt x="15" y="90"/>
                                </a:lnTo>
                                <a:lnTo>
                                  <a:pt x="19" y="87"/>
                                </a:lnTo>
                                <a:lnTo>
                                  <a:pt x="18" y="94"/>
                                </a:lnTo>
                                <a:lnTo>
                                  <a:pt x="23" y="82"/>
                                </a:lnTo>
                                <a:lnTo>
                                  <a:pt x="25" y="88"/>
                                </a:lnTo>
                                <a:lnTo>
                                  <a:pt x="30" y="87"/>
                                </a:lnTo>
                                <a:lnTo>
                                  <a:pt x="16" y="97"/>
                                </a:lnTo>
                                <a:lnTo>
                                  <a:pt x="39" y="96"/>
                                </a:lnTo>
                                <a:lnTo>
                                  <a:pt x="55" y="93"/>
                                </a:lnTo>
                                <a:lnTo>
                                  <a:pt x="64" y="93"/>
                                </a:lnTo>
                                <a:lnTo>
                                  <a:pt x="77" y="94"/>
                                </a:lnTo>
                                <a:lnTo>
                                  <a:pt x="72" y="99"/>
                                </a:lnTo>
                                <a:lnTo>
                                  <a:pt x="56" y="95"/>
                                </a:lnTo>
                                <a:lnTo>
                                  <a:pt x="57" y="102"/>
                                </a:lnTo>
                                <a:lnTo>
                                  <a:pt x="47" y="103"/>
                                </a:lnTo>
                                <a:lnTo>
                                  <a:pt x="37" y="102"/>
                                </a:lnTo>
                                <a:lnTo>
                                  <a:pt x="24" y="106"/>
                                </a:lnTo>
                                <a:lnTo>
                                  <a:pt x="16" y="108"/>
                                </a:lnTo>
                                <a:lnTo>
                                  <a:pt x="14" y="109"/>
                                </a:lnTo>
                                <a:lnTo>
                                  <a:pt x="16" y="117"/>
                                </a:lnTo>
                                <a:lnTo>
                                  <a:pt x="30" y="121"/>
                                </a:lnTo>
                                <a:lnTo>
                                  <a:pt x="31" y="128"/>
                                </a:lnTo>
                                <a:lnTo>
                                  <a:pt x="47" y="127"/>
                                </a:lnTo>
                                <a:lnTo>
                                  <a:pt x="60" y="126"/>
                                </a:lnTo>
                                <a:lnTo>
                                  <a:pt x="96" y="127"/>
                                </a:lnTo>
                                <a:lnTo>
                                  <a:pt x="97" y="123"/>
                                </a:lnTo>
                                <a:lnTo>
                                  <a:pt x="114" y="123"/>
                                </a:lnTo>
                                <a:lnTo>
                                  <a:pt x="132" y="129"/>
                                </a:lnTo>
                                <a:lnTo>
                                  <a:pt x="147" y="131"/>
                                </a:lnTo>
                                <a:lnTo>
                                  <a:pt x="146" y="138"/>
                                </a:lnTo>
                                <a:lnTo>
                                  <a:pt x="140" y="139"/>
                                </a:lnTo>
                                <a:lnTo>
                                  <a:pt x="130" y="139"/>
                                </a:lnTo>
                                <a:lnTo>
                                  <a:pt x="110" y="139"/>
                                </a:lnTo>
                                <a:lnTo>
                                  <a:pt x="101" y="139"/>
                                </a:lnTo>
                                <a:lnTo>
                                  <a:pt x="85" y="138"/>
                                </a:lnTo>
                                <a:lnTo>
                                  <a:pt x="76" y="140"/>
                                </a:lnTo>
                                <a:lnTo>
                                  <a:pt x="67" y="140"/>
                                </a:lnTo>
                                <a:lnTo>
                                  <a:pt x="63" y="140"/>
                                </a:lnTo>
                                <a:lnTo>
                                  <a:pt x="57" y="142"/>
                                </a:lnTo>
                                <a:lnTo>
                                  <a:pt x="41" y="144"/>
                                </a:lnTo>
                                <a:lnTo>
                                  <a:pt x="37" y="148"/>
                                </a:lnTo>
                                <a:lnTo>
                                  <a:pt x="37" y="150"/>
                                </a:lnTo>
                                <a:lnTo>
                                  <a:pt x="38" y="155"/>
                                </a:lnTo>
                                <a:lnTo>
                                  <a:pt x="42" y="163"/>
                                </a:lnTo>
                                <a:lnTo>
                                  <a:pt x="49" y="167"/>
                                </a:lnTo>
                                <a:lnTo>
                                  <a:pt x="55" y="168"/>
                                </a:lnTo>
                                <a:lnTo>
                                  <a:pt x="55" y="174"/>
                                </a:lnTo>
                                <a:lnTo>
                                  <a:pt x="68" y="176"/>
                                </a:lnTo>
                                <a:lnTo>
                                  <a:pt x="81" y="177"/>
                                </a:lnTo>
                                <a:lnTo>
                                  <a:pt x="84" y="182"/>
                                </a:lnTo>
                                <a:lnTo>
                                  <a:pt x="88" y="177"/>
                                </a:lnTo>
                                <a:lnTo>
                                  <a:pt x="104" y="176"/>
                                </a:lnTo>
                                <a:lnTo>
                                  <a:pt x="105" y="181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6"/>
                                </a:lnTo>
                                <a:lnTo>
                                  <a:pt x="117" y="189"/>
                                </a:lnTo>
                                <a:lnTo>
                                  <a:pt x="118" y="196"/>
                                </a:lnTo>
                                <a:lnTo>
                                  <a:pt x="124" y="205"/>
                                </a:lnTo>
                                <a:lnTo>
                                  <a:pt x="135" y="209"/>
                                </a:lnTo>
                                <a:lnTo>
                                  <a:pt x="149" y="207"/>
                                </a:lnTo>
                                <a:lnTo>
                                  <a:pt x="155" y="202"/>
                                </a:lnTo>
                                <a:lnTo>
                                  <a:pt x="158" y="212"/>
                                </a:lnTo>
                                <a:lnTo>
                                  <a:pt x="154" y="210"/>
                                </a:lnTo>
                                <a:lnTo>
                                  <a:pt x="151" y="217"/>
                                </a:lnTo>
                                <a:lnTo>
                                  <a:pt x="163" y="217"/>
                                </a:lnTo>
                                <a:lnTo>
                                  <a:pt x="164" y="211"/>
                                </a:lnTo>
                                <a:lnTo>
                                  <a:pt x="157" y="205"/>
                                </a:lnTo>
                                <a:lnTo>
                                  <a:pt x="163" y="203"/>
                                </a:lnTo>
                                <a:lnTo>
                                  <a:pt x="168" y="203"/>
                                </a:lnTo>
                                <a:lnTo>
                                  <a:pt x="168" y="210"/>
                                </a:lnTo>
                                <a:lnTo>
                                  <a:pt x="172" y="212"/>
                                </a:lnTo>
                                <a:lnTo>
                                  <a:pt x="186" y="203"/>
                                </a:lnTo>
                                <a:lnTo>
                                  <a:pt x="208" y="201"/>
                                </a:lnTo>
                                <a:lnTo>
                                  <a:pt x="221" y="193"/>
                                </a:lnTo>
                                <a:lnTo>
                                  <a:pt x="229" y="189"/>
                                </a:lnTo>
                                <a:lnTo>
                                  <a:pt x="245" y="190"/>
                                </a:lnTo>
                                <a:lnTo>
                                  <a:pt x="259" y="182"/>
                                </a:lnTo>
                                <a:lnTo>
                                  <a:pt x="262" y="173"/>
                                </a:lnTo>
                                <a:lnTo>
                                  <a:pt x="265" y="167"/>
                                </a:lnTo>
                                <a:lnTo>
                                  <a:pt x="268" y="171"/>
                                </a:lnTo>
                                <a:lnTo>
                                  <a:pt x="271" y="181"/>
                                </a:lnTo>
                                <a:lnTo>
                                  <a:pt x="275" y="183"/>
                                </a:lnTo>
                                <a:lnTo>
                                  <a:pt x="283" y="180"/>
                                </a:lnTo>
                                <a:lnTo>
                                  <a:pt x="288" y="183"/>
                                </a:lnTo>
                                <a:lnTo>
                                  <a:pt x="293" y="183"/>
                                </a:lnTo>
                                <a:lnTo>
                                  <a:pt x="293" y="190"/>
                                </a:lnTo>
                                <a:lnTo>
                                  <a:pt x="298" y="193"/>
                                </a:lnTo>
                                <a:lnTo>
                                  <a:pt x="316" y="193"/>
                                </a:lnTo>
                                <a:lnTo>
                                  <a:pt x="327" y="191"/>
                                </a:lnTo>
                                <a:lnTo>
                                  <a:pt x="327" y="196"/>
                                </a:lnTo>
                                <a:lnTo>
                                  <a:pt x="335" y="195"/>
                                </a:lnTo>
                                <a:lnTo>
                                  <a:pt x="348" y="194"/>
                                </a:lnTo>
                                <a:lnTo>
                                  <a:pt x="356" y="187"/>
                                </a:lnTo>
                                <a:lnTo>
                                  <a:pt x="370" y="187"/>
                                </a:lnTo>
                                <a:lnTo>
                                  <a:pt x="375" y="178"/>
                                </a:lnTo>
                                <a:lnTo>
                                  <a:pt x="366" y="177"/>
                                </a:lnTo>
                                <a:lnTo>
                                  <a:pt x="361" y="164"/>
                                </a:lnTo>
                                <a:lnTo>
                                  <a:pt x="352" y="167"/>
                                </a:lnTo>
                                <a:lnTo>
                                  <a:pt x="352" y="156"/>
                                </a:lnTo>
                                <a:lnTo>
                                  <a:pt x="360" y="156"/>
                                </a:lnTo>
                                <a:lnTo>
                                  <a:pt x="370" y="165"/>
                                </a:lnTo>
                                <a:lnTo>
                                  <a:pt x="374" y="157"/>
                                </a:lnTo>
                                <a:lnTo>
                                  <a:pt x="380" y="173"/>
                                </a:lnTo>
                                <a:lnTo>
                                  <a:pt x="389" y="158"/>
                                </a:lnTo>
                                <a:lnTo>
                                  <a:pt x="388" y="154"/>
                                </a:lnTo>
                                <a:lnTo>
                                  <a:pt x="384" y="140"/>
                                </a:lnTo>
                                <a:lnTo>
                                  <a:pt x="378" y="144"/>
                                </a:lnTo>
                                <a:lnTo>
                                  <a:pt x="371" y="145"/>
                                </a:lnTo>
                                <a:lnTo>
                                  <a:pt x="370" y="137"/>
                                </a:lnTo>
                                <a:lnTo>
                                  <a:pt x="355" y="138"/>
                                </a:lnTo>
                                <a:lnTo>
                                  <a:pt x="353" y="131"/>
                                </a:lnTo>
                                <a:lnTo>
                                  <a:pt x="344" y="130"/>
                                </a:lnTo>
                                <a:lnTo>
                                  <a:pt x="345" y="123"/>
                                </a:lnTo>
                                <a:lnTo>
                                  <a:pt x="338" y="123"/>
                                </a:lnTo>
                                <a:lnTo>
                                  <a:pt x="338" y="129"/>
                                </a:lnTo>
                                <a:lnTo>
                                  <a:pt x="328" y="124"/>
                                </a:lnTo>
                                <a:lnTo>
                                  <a:pt x="322" y="122"/>
                                </a:lnTo>
                                <a:lnTo>
                                  <a:pt x="318" y="112"/>
                                </a:lnTo>
                                <a:lnTo>
                                  <a:pt x="309" y="111"/>
                                </a:lnTo>
                                <a:lnTo>
                                  <a:pt x="308" y="109"/>
                                </a:lnTo>
                                <a:lnTo>
                                  <a:pt x="306" y="103"/>
                                </a:lnTo>
                                <a:lnTo>
                                  <a:pt x="310" y="100"/>
                                </a:lnTo>
                                <a:lnTo>
                                  <a:pt x="310" y="88"/>
                                </a:lnTo>
                                <a:lnTo>
                                  <a:pt x="310" y="85"/>
                                </a:lnTo>
                                <a:lnTo>
                                  <a:pt x="302" y="78"/>
                                </a:lnTo>
                                <a:lnTo>
                                  <a:pt x="299" y="69"/>
                                </a:lnTo>
                                <a:lnTo>
                                  <a:pt x="293" y="58"/>
                                </a:lnTo>
                                <a:lnTo>
                                  <a:pt x="292" y="46"/>
                                </a:lnTo>
                                <a:lnTo>
                                  <a:pt x="290" y="40"/>
                                </a:lnTo>
                                <a:lnTo>
                                  <a:pt x="304" y="23"/>
                                </a:lnTo>
                                <a:lnTo>
                                  <a:pt x="306" y="7"/>
                                </a:lnTo>
                                <a:lnTo>
                                  <a:pt x="292" y="0"/>
                                </a:lnTo>
                                <a:lnTo>
                                  <a:pt x="279" y="2"/>
                                </a:lnTo>
                                <a:lnTo>
                                  <a:pt x="262" y="2"/>
                                </a:lnTo>
                                <a:lnTo>
                                  <a:pt x="249" y="21"/>
                                </a:lnTo>
                                <a:lnTo>
                                  <a:pt x="237" y="18"/>
                                </a:lnTo>
                                <a:lnTo>
                                  <a:pt x="229" y="22"/>
                                </a:lnTo>
                                <a:lnTo>
                                  <a:pt x="234" y="47"/>
                                </a:lnTo>
                                <a:lnTo>
                                  <a:pt x="240" y="67"/>
                                </a:lnTo>
                                <a:lnTo>
                                  <a:pt x="246" y="70"/>
                                </a:lnTo>
                                <a:lnTo>
                                  <a:pt x="246" y="83"/>
                                </a:lnTo>
                                <a:lnTo>
                                  <a:pt x="235" y="84"/>
                                </a:lnTo>
                                <a:lnTo>
                                  <a:pt x="228" y="75"/>
                                </a:lnTo>
                                <a:lnTo>
                                  <a:pt x="228" y="67"/>
                                </a:lnTo>
                                <a:lnTo>
                                  <a:pt x="219" y="56"/>
                                </a:lnTo>
                                <a:lnTo>
                                  <a:pt x="223" y="51"/>
                                </a:lnTo>
                                <a:lnTo>
                                  <a:pt x="217" y="47"/>
                                </a:lnTo>
                                <a:lnTo>
                                  <a:pt x="214" y="42"/>
                                </a:lnTo>
                                <a:lnTo>
                                  <a:pt x="209" y="40"/>
                                </a:lnTo>
                                <a:lnTo>
                                  <a:pt x="200" y="39"/>
                                </a:lnTo>
                                <a:lnTo>
                                  <a:pt x="196" y="33"/>
                                </a:lnTo>
                                <a:lnTo>
                                  <a:pt x="178" y="28"/>
                                </a:lnTo>
                                <a:lnTo>
                                  <a:pt x="177" y="34"/>
                                </a:lnTo>
                                <a:lnTo>
                                  <a:pt x="192" y="49"/>
                                </a:lnTo>
                                <a:lnTo>
                                  <a:pt x="189" y="50"/>
                                </a:lnTo>
                                <a:lnTo>
                                  <a:pt x="182" y="50"/>
                                </a:lnTo>
                                <a:lnTo>
                                  <a:pt x="175" y="52"/>
                                </a:lnTo>
                                <a:lnTo>
                                  <a:pt x="168" y="57"/>
                                </a:lnTo>
                                <a:lnTo>
                                  <a:pt x="158" y="60"/>
                                </a:lnTo>
                                <a:lnTo>
                                  <a:pt x="157" y="54"/>
                                </a:lnTo>
                                <a:lnTo>
                                  <a:pt x="166" y="50"/>
                                </a:lnTo>
                                <a:lnTo>
                                  <a:pt x="165" y="45"/>
                                </a:lnTo>
                                <a:lnTo>
                                  <a:pt x="150" y="38"/>
                                </a:lnTo>
                                <a:lnTo>
                                  <a:pt x="133" y="33"/>
                                </a:lnTo>
                                <a:lnTo>
                                  <a:pt x="124" y="33"/>
                                </a:lnTo>
                                <a:lnTo>
                                  <a:pt x="114" y="43"/>
                                </a:lnTo>
                                <a:lnTo>
                                  <a:pt x="106" y="46"/>
                                </a:lnTo>
                                <a:lnTo>
                                  <a:pt x="95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374760"/>
                            <a:ext cx="3855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439">
                                <a:moveTo>
                                  <a:pt x="336" y="73"/>
                                </a:moveTo>
                                <a:lnTo>
                                  <a:pt x="329" y="67"/>
                                </a:lnTo>
                                <a:lnTo>
                                  <a:pt x="318" y="68"/>
                                </a:lnTo>
                                <a:lnTo>
                                  <a:pt x="317" y="58"/>
                                </a:lnTo>
                                <a:lnTo>
                                  <a:pt x="315" y="52"/>
                                </a:lnTo>
                                <a:lnTo>
                                  <a:pt x="308" y="50"/>
                                </a:lnTo>
                                <a:lnTo>
                                  <a:pt x="297" y="52"/>
                                </a:lnTo>
                                <a:lnTo>
                                  <a:pt x="285" y="49"/>
                                </a:lnTo>
                                <a:lnTo>
                                  <a:pt x="276" y="47"/>
                                </a:lnTo>
                                <a:lnTo>
                                  <a:pt x="270" y="46"/>
                                </a:lnTo>
                                <a:lnTo>
                                  <a:pt x="259" y="47"/>
                                </a:lnTo>
                                <a:lnTo>
                                  <a:pt x="250" y="51"/>
                                </a:lnTo>
                                <a:lnTo>
                                  <a:pt x="246" y="60"/>
                                </a:lnTo>
                                <a:lnTo>
                                  <a:pt x="244" y="63"/>
                                </a:lnTo>
                                <a:lnTo>
                                  <a:pt x="239" y="70"/>
                                </a:lnTo>
                                <a:lnTo>
                                  <a:pt x="244" y="79"/>
                                </a:lnTo>
                                <a:lnTo>
                                  <a:pt x="236" y="76"/>
                                </a:lnTo>
                                <a:lnTo>
                                  <a:pt x="234" y="68"/>
                                </a:lnTo>
                                <a:lnTo>
                                  <a:pt x="234" y="64"/>
                                </a:lnTo>
                                <a:lnTo>
                                  <a:pt x="230" y="60"/>
                                </a:lnTo>
                                <a:lnTo>
                                  <a:pt x="222" y="59"/>
                                </a:lnTo>
                                <a:lnTo>
                                  <a:pt x="217" y="61"/>
                                </a:lnTo>
                                <a:lnTo>
                                  <a:pt x="213" y="69"/>
                                </a:lnTo>
                                <a:lnTo>
                                  <a:pt x="203" y="75"/>
                                </a:lnTo>
                                <a:lnTo>
                                  <a:pt x="198" y="74"/>
                                </a:lnTo>
                                <a:lnTo>
                                  <a:pt x="194" y="66"/>
                                </a:lnTo>
                                <a:lnTo>
                                  <a:pt x="202" y="60"/>
                                </a:lnTo>
                                <a:lnTo>
                                  <a:pt x="200" y="48"/>
                                </a:lnTo>
                                <a:lnTo>
                                  <a:pt x="205" y="49"/>
                                </a:lnTo>
                                <a:lnTo>
                                  <a:pt x="202" y="40"/>
                                </a:lnTo>
                                <a:lnTo>
                                  <a:pt x="200" y="28"/>
                                </a:lnTo>
                                <a:lnTo>
                                  <a:pt x="189" y="26"/>
                                </a:lnTo>
                                <a:lnTo>
                                  <a:pt x="187" y="17"/>
                                </a:lnTo>
                                <a:lnTo>
                                  <a:pt x="183" y="7"/>
                                </a:lnTo>
                                <a:lnTo>
                                  <a:pt x="175" y="4"/>
                                </a:lnTo>
                                <a:lnTo>
                                  <a:pt x="169" y="9"/>
                                </a:lnTo>
                                <a:lnTo>
                                  <a:pt x="156" y="9"/>
                                </a:lnTo>
                                <a:lnTo>
                                  <a:pt x="142" y="9"/>
                                </a:lnTo>
                                <a:lnTo>
                                  <a:pt x="129" y="17"/>
                                </a:lnTo>
                                <a:lnTo>
                                  <a:pt x="120" y="15"/>
                                </a:lnTo>
                                <a:lnTo>
                                  <a:pt x="109" y="22"/>
                                </a:lnTo>
                                <a:lnTo>
                                  <a:pt x="108" y="31"/>
                                </a:lnTo>
                                <a:lnTo>
                                  <a:pt x="95" y="40"/>
                                </a:lnTo>
                                <a:lnTo>
                                  <a:pt x="94" y="49"/>
                                </a:lnTo>
                                <a:lnTo>
                                  <a:pt x="100" y="50"/>
                                </a:lnTo>
                                <a:lnTo>
                                  <a:pt x="104" y="61"/>
                                </a:lnTo>
                                <a:lnTo>
                                  <a:pt x="113" y="56"/>
                                </a:lnTo>
                                <a:lnTo>
                                  <a:pt x="126" y="65"/>
                                </a:lnTo>
                                <a:lnTo>
                                  <a:pt x="117" y="66"/>
                                </a:lnTo>
                                <a:lnTo>
                                  <a:pt x="108" y="64"/>
                                </a:lnTo>
                                <a:lnTo>
                                  <a:pt x="103" y="67"/>
                                </a:lnTo>
                                <a:lnTo>
                                  <a:pt x="88" y="73"/>
                                </a:lnTo>
                                <a:lnTo>
                                  <a:pt x="88" y="76"/>
                                </a:lnTo>
                                <a:lnTo>
                                  <a:pt x="100" y="79"/>
                                </a:lnTo>
                                <a:lnTo>
                                  <a:pt x="103" y="89"/>
                                </a:lnTo>
                                <a:lnTo>
                                  <a:pt x="110" y="86"/>
                                </a:lnTo>
                                <a:lnTo>
                                  <a:pt x="117" y="88"/>
                                </a:lnTo>
                                <a:lnTo>
                                  <a:pt x="120" y="93"/>
                                </a:lnTo>
                                <a:lnTo>
                                  <a:pt x="121" y="100"/>
                                </a:lnTo>
                                <a:lnTo>
                                  <a:pt x="108" y="97"/>
                                </a:lnTo>
                                <a:lnTo>
                                  <a:pt x="104" y="97"/>
                                </a:lnTo>
                                <a:lnTo>
                                  <a:pt x="105" y="95"/>
                                </a:lnTo>
                                <a:lnTo>
                                  <a:pt x="90" y="85"/>
                                </a:lnTo>
                                <a:lnTo>
                                  <a:pt x="82" y="75"/>
                                </a:lnTo>
                                <a:lnTo>
                                  <a:pt x="79" y="69"/>
                                </a:lnTo>
                                <a:lnTo>
                                  <a:pt x="81" y="63"/>
                                </a:lnTo>
                                <a:lnTo>
                                  <a:pt x="84" y="57"/>
                                </a:lnTo>
                                <a:lnTo>
                                  <a:pt x="73" y="47"/>
                                </a:lnTo>
                                <a:lnTo>
                                  <a:pt x="70" y="40"/>
                                </a:lnTo>
                                <a:lnTo>
                                  <a:pt x="77" y="38"/>
                                </a:lnTo>
                                <a:lnTo>
                                  <a:pt x="88" y="20"/>
                                </a:lnTo>
                                <a:lnTo>
                                  <a:pt x="106" y="10"/>
                                </a:lnTo>
                                <a:lnTo>
                                  <a:pt x="104" y="3"/>
                                </a:lnTo>
                                <a:lnTo>
                                  <a:pt x="96" y="0"/>
                                </a:lnTo>
                                <a:lnTo>
                                  <a:pt x="84" y="0"/>
                                </a:lnTo>
                                <a:lnTo>
                                  <a:pt x="70" y="1"/>
                                </a:lnTo>
                                <a:lnTo>
                                  <a:pt x="64" y="3"/>
                                </a:lnTo>
                                <a:lnTo>
                                  <a:pt x="59" y="5"/>
                                </a:lnTo>
                                <a:lnTo>
                                  <a:pt x="52" y="5"/>
                                </a:lnTo>
                                <a:lnTo>
                                  <a:pt x="49" y="9"/>
                                </a:lnTo>
                                <a:lnTo>
                                  <a:pt x="45" y="9"/>
                                </a:lnTo>
                                <a:lnTo>
                                  <a:pt x="38" y="16"/>
                                </a:lnTo>
                                <a:lnTo>
                                  <a:pt x="29" y="22"/>
                                </a:lnTo>
                                <a:lnTo>
                                  <a:pt x="23" y="26"/>
                                </a:lnTo>
                                <a:lnTo>
                                  <a:pt x="12" y="43"/>
                                </a:lnTo>
                                <a:lnTo>
                                  <a:pt x="7" y="58"/>
                                </a:lnTo>
                                <a:lnTo>
                                  <a:pt x="4" y="68"/>
                                </a:lnTo>
                                <a:lnTo>
                                  <a:pt x="4" y="74"/>
                                </a:lnTo>
                                <a:lnTo>
                                  <a:pt x="0" y="77"/>
                                </a:lnTo>
                                <a:lnTo>
                                  <a:pt x="5" y="85"/>
                                </a:lnTo>
                                <a:lnTo>
                                  <a:pt x="2" y="89"/>
                                </a:lnTo>
                                <a:lnTo>
                                  <a:pt x="6" y="104"/>
                                </a:lnTo>
                                <a:lnTo>
                                  <a:pt x="18" y="105"/>
                                </a:lnTo>
                                <a:lnTo>
                                  <a:pt x="25" y="103"/>
                                </a:lnTo>
                                <a:lnTo>
                                  <a:pt x="42" y="105"/>
                                </a:lnTo>
                                <a:lnTo>
                                  <a:pt x="48" y="102"/>
                                </a:lnTo>
                                <a:lnTo>
                                  <a:pt x="51" y="108"/>
                                </a:lnTo>
                                <a:lnTo>
                                  <a:pt x="56" y="113"/>
                                </a:lnTo>
                                <a:lnTo>
                                  <a:pt x="52" y="117"/>
                                </a:lnTo>
                                <a:lnTo>
                                  <a:pt x="41" y="114"/>
                                </a:lnTo>
                                <a:lnTo>
                                  <a:pt x="31" y="113"/>
                                </a:lnTo>
                                <a:lnTo>
                                  <a:pt x="18" y="112"/>
                                </a:lnTo>
                                <a:lnTo>
                                  <a:pt x="15" y="118"/>
                                </a:lnTo>
                                <a:lnTo>
                                  <a:pt x="22" y="128"/>
                                </a:lnTo>
                                <a:lnTo>
                                  <a:pt x="31" y="136"/>
                                </a:lnTo>
                                <a:lnTo>
                                  <a:pt x="40" y="137"/>
                                </a:lnTo>
                                <a:lnTo>
                                  <a:pt x="40" y="142"/>
                                </a:lnTo>
                                <a:lnTo>
                                  <a:pt x="74" y="141"/>
                                </a:lnTo>
                                <a:lnTo>
                                  <a:pt x="81" y="145"/>
                                </a:lnTo>
                                <a:lnTo>
                                  <a:pt x="87" y="153"/>
                                </a:lnTo>
                                <a:lnTo>
                                  <a:pt x="91" y="148"/>
                                </a:lnTo>
                                <a:lnTo>
                                  <a:pt x="100" y="148"/>
                                </a:lnTo>
                                <a:lnTo>
                                  <a:pt x="115" y="153"/>
                                </a:lnTo>
                                <a:lnTo>
                                  <a:pt x="131" y="154"/>
                                </a:lnTo>
                                <a:lnTo>
                                  <a:pt x="146" y="154"/>
                                </a:lnTo>
                                <a:lnTo>
                                  <a:pt x="154" y="151"/>
                                </a:lnTo>
                                <a:lnTo>
                                  <a:pt x="157" y="158"/>
                                </a:lnTo>
                                <a:lnTo>
                                  <a:pt x="167" y="157"/>
                                </a:lnTo>
                                <a:lnTo>
                                  <a:pt x="174" y="159"/>
                                </a:lnTo>
                                <a:lnTo>
                                  <a:pt x="177" y="153"/>
                                </a:lnTo>
                                <a:lnTo>
                                  <a:pt x="182" y="154"/>
                                </a:lnTo>
                                <a:lnTo>
                                  <a:pt x="194" y="165"/>
                                </a:lnTo>
                                <a:lnTo>
                                  <a:pt x="196" y="160"/>
                                </a:lnTo>
                                <a:lnTo>
                                  <a:pt x="187" y="150"/>
                                </a:lnTo>
                                <a:lnTo>
                                  <a:pt x="191" y="148"/>
                                </a:lnTo>
                                <a:lnTo>
                                  <a:pt x="194" y="154"/>
                                </a:lnTo>
                                <a:lnTo>
                                  <a:pt x="205" y="151"/>
                                </a:lnTo>
                                <a:lnTo>
                                  <a:pt x="211" y="150"/>
                                </a:lnTo>
                                <a:lnTo>
                                  <a:pt x="219" y="155"/>
                                </a:lnTo>
                                <a:lnTo>
                                  <a:pt x="218" y="160"/>
                                </a:lnTo>
                                <a:lnTo>
                                  <a:pt x="207" y="162"/>
                                </a:lnTo>
                                <a:lnTo>
                                  <a:pt x="203" y="164"/>
                                </a:lnTo>
                                <a:lnTo>
                                  <a:pt x="205" y="169"/>
                                </a:lnTo>
                                <a:lnTo>
                                  <a:pt x="225" y="168"/>
                                </a:lnTo>
                                <a:lnTo>
                                  <a:pt x="227" y="156"/>
                                </a:lnTo>
                                <a:lnTo>
                                  <a:pt x="231" y="156"/>
                                </a:lnTo>
                                <a:lnTo>
                                  <a:pt x="237" y="158"/>
                                </a:lnTo>
                                <a:lnTo>
                                  <a:pt x="239" y="155"/>
                                </a:lnTo>
                                <a:lnTo>
                                  <a:pt x="239" y="149"/>
                                </a:lnTo>
                                <a:lnTo>
                                  <a:pt x="238" y="141"/>
                                </a:lnTo>
                                <a:lnTo>
                                  <a:pt x="237" y="138"/>
                                </a:lnTo>
                                <a:lnTo>
                                  <a:pt x="239" y="137"/>
                                </a:lnTo>
                                <a:lnTo>
                                  <a:pt x="244" y="137"/>
                                </a:lnTo>
                                <a:lnTo>
                                  <a:pt x="249" y="146"/>
                                </a:lnTo>
                                <a:lnTo>
                                  <a:pt x="257" y="147"/>
                                </a:lnTo>
                                <a:lnTo>
                                  <a:pt x="264" y="147"/>
                                </a:lnTo>
                                <a:lnTo>
                                  <a:pt x="266" y="156"/>
                                </a:lnTo>
                                <a:lnTo>
                                  <a:pt x="271" y="159"/>
                                </a:lnTo>
                                <a:lnTo>
                                  <a:pt x="280" y="159"/>
                                </a:lnTo>
                                <a:lnTo>
                                  <a:pt x="294" y="171"/>
                                </a:lnTo>
                                <a:lnTo>
                                  <a:pt x="309" y="181"/>
                                </a:lnTo>
                                <a:lnTo>
                                  <a:pt x="308" y="185"/>
                                </a:lnTo>
                                <a:lnTo>
                                  <a:pt x="297" y="187"/>
                                </a:lnTo>
                                <a:lnTo>
                                  <a:pt x="286" y="189"/>
                                </a:lnTo>
                                <a:lnTo>
                                  <a:pt x="289" y="199"/>
                                </a:lnTo>
                                <a:lnTo>
                                  <a:pt x="300" y="196"/>
                                </a:lnTo>
                                <a:lnTo>
                                  <a:pt x="307" y="196"/>
                                </a:lnTo>
                                <a:lnTo>
                                  <a:pt x="309" y="194"/>
                                </a:lnTo>
                                <a:lnTo>
                                  <a:pt x="317" y="194"/>
                                </a:lnTo>
                                <a:lnTo>
                                  <a:pt x="322" y="191"/>
                                </a:lnTo>
                                <a:lnTo>
                                  <a:pt x="324" y="201"/>
                                </a:lnTo>
                                <a:lnTo>
                                  <a:pt x="313" y="201"/>
                                </a:lnTo>
                                <a:lnTo>
                                  <a:pt x="312" y="212"/>
                                </a:lnTo>
                                <a:lnTo>
                                  <a:pt x="325" y="213"/>
                                </a:lnTo>
                                <a:lnTo>
                                  <a:pt x="327" y="208"/>
                                </a:lnTo>
                                <a:lnTo>
                                  <a:pt x="331" y="208"/>
                                </a:lnTo>
                                <a:lnTo>
                                  <a:pt x="337" y="205"/>
                                </a:lnTo>
                                <a:lnTo>
                                  <a:pt x="344" y="210"/>
                                </a:lnTo>
                                <a:lnTo>
                                  <a:pt x="350" y="219"/>
                                </a:lnTo>
                                <a:lnTo>
                                  <a:pt x="360" y="218"/>
                                </a:lnTo>
                                <a:lnTo>
                                  <a:pt x="364" y="221"/>
                                </a:lnTo>
                                <a:lnTo>
                                  <a:pt x="366" y="229"/>
                                </a:lnTo>
                                <a:lnTo>
                                  <a:pt x="375" y="246"/>
                                </a:lnTo>
                                <a:lnTo>
                                  <a:pt x="378" y="253"/>
                                </a:lnTo>
                                <a:lnTo>
                                  <a:pt x="373" y="258"/>
                                </a:lnTo>
                                <a:lnTo>
                                  <a:pt x="366" y="259"/>
                                </a:lnTo>
                                <a:lnTo>
                                  <a:pt x="363" y="271"/>
                                </a:lnTo>
                                <a:lnTo>
                                  <a:pt x="357" y="272"/>
                                </a:lnTo>
                                <a:lnTo>
                                  <a:pt x="343" y="285"/>
                                </a:lnTo>
                                <a:lnTo>
                                  <a:pt x="337" y="289"/>
                                </a:lnTo>
                                <a:lnTo>
                                  <a:pt x="331" y="290"/>
                                </a:lnTo>
                                <a:lnTo>
                                  <a:pt x="333" y="295"/>
                                </a:lnTo>
                                <a:lnTo>
                                  <a:pt x="342" y="303"/>
                                </a:lnTo>
                                <a:lnTo>
                                  <a:pt x="354" y="313"/>
                                </a:lnTo>
                                <a:lnTo>
                                  <a:pt x="353" y="318"/>
                                </a:lnTo>
                                <a:lnTo>
                                  <a:pt x="345" y="317"/>
                                </a:lnTo>
                                <a:lnTo>
                                  <a:pt x="343" y="312"/>
                                </a:lnTo>
                                <a:lnTo>
                                  <a:pt x="335" y="318"/>
                                </a:lnTo>
                                <a:lnTo>
                                  <a:pt x="329" y="320"/>
                                </a:lnTo>
                                <a:lnTo>
                                  <a:pt x="31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08" y="321"/>
                                </a:lnTo>
                                <a:lnTo>
                                  <a:pt x="300" y="322"/>
                                </a:lnTo>
                                <a:lnTo>
                                  <a:pt x="286" y="320"/>
                                </a:lnTo>
                                <a:lnTo>
                                  <a:pt x="273" y="318"/>
                                </a:lnTo>
                                <a:lnTo>
                                  <a:pt x="267" y="319"/>
                                </a:lnTo>
                                <a:lnTo>
                                  <a:pt x="273" y="327"/>
                                </a:lnTo>
                                <a:lnTo>
                                  <a:pt x="264" y="328"/>
                                </a:lnTo>
                                <a:lnTo>
                                  <a:pt x="256" y="331"/>
                                </a:lnTo>
                                <a:lnTo>
                                  <a:pt x="253" y="339"/>
                                </a:lnTo>
                                <a:lnTo>
                                  <a:pt x="252" y="346"/>
                                </a:lnTo>
                                <a:lnTo>
                                  <a:pt x="256" y="348"/>
                                </a:lnTo>
                                <a:lnTo>
                                  <a:pt x="265" y="357"/>
                                </a:lnTo>
                                <a:lnTo>
                                  <a:pt x="276" y="355"/>
                                </a:lnTo>
                                <a:lnTo>
                                  <a:pt x="289" y="357"/>
                                </a:lnTo>
                                <a:lnTo>
                                  <a:pt x="300" y="354"/>
                                </a:lnTo>
                                <a:lnTo>
                                  <a:pt x="306" y="352"/>
                                </a:lnTo>
                                <a:lnTo>
                                  <a:pt x="306" y="348"/>
                                </a:lnTo>
                                <a:lnTo>
                                  <a:pt x="311" y="347"/>
                                </a:lnTo>
                                <a:lnTo>
                                  <a:pt x="315" y="352"/>
                                </a:lnTo>
                                <a:lnTo>
                                  <a:pt x="324" y="353"/>
                                </a:lnTo>
                                <a:lnTo>
                                  <a:pt x="328" y="347"/>
                                </a:lnTo>
                                <a:lnTo>
                                  <a:pt x="325" y="340"/>
                                </a:lnTo>
                                <a:lnTo>
                                  <a:pt x="333" y="346"/>
                                </a:lnTo>
                                <a:lnTo>
                                  <a:pt x="337" y="342"/>
                                </a:lnTo>
                                <a:lnTo>
                                  <a:pt x="339" y="353"/>
                                </a:lnTo>
                                <a:lnTo>
                                  <a:pt x="343" y="353"/>
                                </a:lnTo>
                                <a:lnTo>
                                  <a:pt x="344" y="346"/>
                                </a:lnTo>
                                <a:lnTo>
                                  <a:pt x="356" y="346"/>
                                </a:lnTo>
                                <a:lnTo>
                                  <a:pt x="356" y="351"/>
                                </a:lnTo>
                                <a:lnTo>
                                  <a:pt x="350" y="353"/>
                                </a:lnTo>
                                <a:lnTo>
                                  <a:pt x="362" y="360"/>
                                </a:lnTo>
                                <a:lnTo>
                                  <a:pt x="371" y="372"/>
                                </a:lnTo>
                                <a:lnTo>
                                  <a:pt x="376" y="372"/>
                                </a:lnTo>
                                <a:lnTo>
                                  <a:pt x="375" y="376"/>
                                </a:lnTo>
                                <a:lnTo>
                                  <a:pt x="395" y="376"/>
                                </a:lnTo>
                                <a:lnTo>
                                  <a:pt x="398" y="385"/>
                                </a:lnTo>
                                <a:lnTo>
                                  <a:pt x="385" y="383"/>
                                </a:lnTo>
                                <a:lnTo>
                                  <a:pt x="387" y="389"/>
                                </a:lnTo>
                                <a:lnTo>
                                  <a:pt x="390" y="392"/>
                                </a:lnTo>
                                <a:lnTo>
                                  <a:pt x="392" y="398"/>
                                </a:lnTo>
                                <a:lnTo>
                                  <a:pt x="399" y="397"/>
                                </a:lnTo>
                                <a:lnTo>
                                  <a:pt x="413" y="416"/>
                                </a:lnTo>
                                <a:lnTo>
                                  <a:pt x="420" y="416"/>
                                </a:lnTo>
                                <a:lnTo>
                                  <a:pt x="414" y="407"/>
                                </a:lnTo>
                                <a:lnTo>
                                  <a:pt x="419" y="403"/>
                                </a:lnTo>
                                <a:lnTo>
                                  <a:pt x="425" y="407"/>
                                </a:lnTo>
                                <a:lnTo>
                                  <a:pt x="436" y="409"/>
                                </a:lnTo>
                                <a:lnTo>
                                  <a:pt x="444" y="418"/>
                                </a:lnTo>
                                <a:lnTo>
                                  <a:pt x="455" y="421"/>
                                </a:lnTo>
                                <a:lnTo>
                                  <a:pt x="469" y="424"/>
                                </a:lnTo>
                                <a:lnTo>
                                  <a:pt x="480" y="427"/>
                                </a:lnTo>
                                <a:lnTo>
                                  <a:pt x="495" y="434"/>
                                </a:lnTo>
                                <a:lnTo>
                                  <a:pt x="509" y="438"/>
                                </a:lnTo>
                                <a:lnTo>
                                  <a:pt x="508" y="428"/>
                                </a:lnTo>
                                <a:lnTo>
                                  <a:pt x="504" y="421"/>
                                </a:lnTo>
                                <a:lnTo>
                                  <a:pt x="497" y="414"/>
                                </a:lnTo>
                                <a:lnTo>
                                  <a:pt x="485" y="403"/>
                                </a:lnTo>
                                <a:lnTo>
                                  <a:pt x="467" y="394"/>
                                </a:lnTo>
                                <a:lnTo>
                                  <a:pt x="459" y="388"/>
                                </a:lnTo>
                                <a:lnTo>
                                  <a:pt x="451" y="378"/>
                                </a:lnTo>
                                <a:lnTo>
                                  <a:pt x="451" y="374"/>
                                </a:lnTo>
                                <a:lnTo>
                                  <a:pt x="459" y="374"/>
                                </a:lnTo>
                                <a:lnTo>
                                  <a:pt x="464" y="381"/>
                                </a:lnTo>
                                <a:lnTo>
                                  <a:pt x="476" y="384"/>
                                </a:lnTo>
                                <a:lnTo>
                                  <a:pt x="474" y="379"/>
                                </a:lnTo>
                                <a:lnTo>
                                  <a:pt x="482" y="388"/>
                                </a:lnTo>
                                <a:lnTo>
                                  <a:pt x="490" y="392"/>
                                </a:lnTo>
                                <a:lnTo>
                                  <a:pt x="497" y="400"/>
                                </a:lnTo>
                                <a:lnTo>
                                  <a:pt x="509" y="399"/>
                                </a:lnTo>
                                <a:lnTo>
                                  <a:pt x="516" y="403"/>
                                </a:lnTo>
                                <a:lnTo>
                                  <a:pt x="523" y="408"/>
                                </a:lnTo>
                                <a:lnTo>
                                  <a:pt x="525" y="415"/>
                                </a:lnTo>
                                <a:lnTo>
                                  <a:pt x="533" y="416"/>
                                </a:lnTo>
                                <a:lnTo>
                                  <a:pt x="526" y="405"/>
                                </a:lnTo>
                                <a:lnTo>
                                  <a:pt x="530" y="402"/>
                                </a:lnTo>
                                <a:lnTo>
                                  <a:pt x="528" y="399"/>
                                </a:lnTo>
                                <a:lnTo>
                                  <a:pt x="537" y="405"/>
                                </a:lnTo>
                                <a:lnTo>
                                  <a:pt x="537" y="400"/>
                                </a:lnTo>
                                <a:lnTo>
                                  <a:pt x="532" y="396"/>
                                </a:lnTo>
                                <a:lnTo>
                                  <a:pt x="531" y="385"/>
                                </a:lnTo>
                                <a:lnTo>
                                  <a:pt x="535" y="383"/>
                                </a:lnTo>
                                <a:lnTo>
                                  <a:pt x="536" y="392"/>
                                </a:lnTo>
                                <a:lnTo>
                                  <a:pt x="541" y="392"/>
                                </a:lnTo>
                                <a:lnTo>
                                  <a:pt x="543" y="374"/>
                                </a:lnTo>
                                <a:lnTo>
                                  <a:pt x="539" y="372"/>
                                </a:lnTo>
                                <a:lnTo>
                                  <a:pt x="537" y="364"/>
                                </a:lnTo>
                                <a:lnTo>
                                  <a:pt x="526" y="363"/>
                                </a:lnTo>
                                <a:lnTo>
                                  <a:pt x="523" y="356"/>
                                </a:lnTo>
                                <a:lnTo>
                                  <a:pt x="525" y="354"/>
                                </a:lnTo>
                                <a:lnTo>
                                  <a:pt x="525" y="347"/>
                                </a:lnTo>
                                <a:lnTo>
                                  <a:pt x="519" y="342"/>
                                </a:lnTo>
                                <a:lnTo>
                                  <a:pt x="513" y="342"/>
                                </a:lnTo>
                                <a:lnTo>
                                  <a:pt x="507" y="335"/>
                                </a:lnTo>
                                <a:lnTo>
                                  <a:pt x="505" y="335"/>
                                </a:lnTo>
                                <a:lnTo>
                                  <a:pt x="497" y="330"/>
                                </a:lnTo>
                                <a:lnTo>
                                  <a:pt x="489" y="329"/>
                                </a:lnTo>
                                <a:lnTo>
                                  <a:pt x="488" y="320"/>
                                </a:lnTo>
                                <a:lnTo>
                                  <a:pt x="483" y="311"/>
                                </a:lnTo>
                                <a:lnTo>
                                  <a:pt x="478" y="310"/>
                                </a:lnTo>
                                <a:lnTo>
                                  <a:pt x="472" y="310"/>
                                </a:lnTo>
                                <a:lnTo>
                                  <a:pt x="463" y="294"/>
                                </a:lnTo>
                                <a:lnTo>
                                  <a:pt x="468" y="300"/>
                                </a:lnTo>
                                <a:lnTo>
                                  <a:pt x="472" y="303"/>
                                </a:lnTo>
                                <a:lnTo>
                                  <a:pt x="477" y="300"/>
                                </a:lnTo>
                                <a:lnTo>
                                  <a:pt x="483" y="299"/>
                                </a:lnTo>
                                <a:lnTo>
                                  <a:pt x="481" y="294"/>
                                </a:lnTo>
                                <a:lnTo>
                                  <a:pt x="473" y="288"/>
                                </a:lnTo>
                                <a:lnTo>
                                  <a:pt x="471" y="282"/>
                                </a:lnTo>
                                <a:lnTo>
                                  <a:pt x="474" y="281"/>
                                </a:lnTo>
                                <a:lnTo>
                                  <a:pt x="483" y="290"/>
                                </a:lnTo>
                                <a:lnTo>
                                  <a:pt x="485" y="280"/>
                                </a:lnTo>
                                <a:lnTo>
                                  <a:pt x="491" y="276"/>
                                </a:lnTo>
                                <a:lnTo>
                                  <a:pt x="500" y="274"/>
                                </a:lnTo>
                                <a:lnTo>
                                  <a:pt x="496" y="283"/>
                                </a:lnTo>
                                <a:lnTo>
                                  <a:pt x="504" y="290"/>
                                </a:lnTo>
                                <a:lnTo>
                                  <a:pt x="510" y="293"/>
                                </a:lnTo>
                                <a:lnTo>
                                  <a:pt x="513" y="300"/>
                                </a:lnTo>
                                <a:lnTo>
                                  <a:pt x="526" y="297"/>
                                </a:lnTo>
                                <a:lnTo>
                                  <a:pt x="528" y="297"/>
                                </a:lnTo>
                                <a:lnTo>
                                  <a:pt x="532" y="299"/>
                                </a:lnTo>
                                <a:lnTo>
                                  <a:pt x="519" y="307"/>
                                </a:lnTo>
                                <a:lnTo>
                                  <a:pt x="526" y="311"/>
                                </a:lnTo>
                                <a:lnTo>
                                  <a:pt x="530" y="321"/>
                                </a:lnTo>
                                <a:lnTo>
                                  <a:pt x="536" y="318"/>
                                </a:lnTo>
                                <a:lnTo>
                                  <a:pt x="543" y="328"/>
                                </a:lnTo>
                                <a:lnTo>
                                  <a:pt x="549" y="330"/>
                                </a:lnTo>
                                <a:lnTo>
                                  <a:pt x="557" y="328"/>
                                </a:lnTo>
                                <a:lnTo>
                                  <a:pt x="559" y="336"/>
                                </a:lnTo>
                                <a:lnTo>
                                  <a:pt x="562" y="334"/>
                                </a:lnTo>
                                <a:lnTo>
                                  <a:pt x="563" y="317"/>
                                </a:lnTo>
                                <a:lnTo>
                                  <a:pt x="558" y="312"/>
                                </a:lnTo>
                                <a:lnTo>
                                  <a:pt x="567" y="303"/>
                                </a:lnTo>
                                <a:lnTo>
                                  <a:pt x="571" y="312"/>
                                </a:lnTo>
                                <a:lnTo>
                                  <a:pt x="578" y="310"/>
                                </a:lnTo>
                                <a:lnTo>
                                  <a:pt x="580" y="306"/>
                                </a:lnTo>
                                <a:lnTo>
                                  <a:pt x="582" y="301"/>
                                </a:lnTo>
                                <a:lnTo>
                                  <a:pt x="585" y="298"/>
                                </a:lnTo>
                                <a:lnTo>
                                  <a:pt x="594" y="299"/>
                                </a:lnTo>
                                <a:lnTo>
                                  <a:pt x="594" y="294"/>
                                </a:lnTo>
                                <a:lnTo>
                                  <a:pt x="587" y="291"/>
                                </a:lnTo>
                                <a:lnTo>
                                  <a:pt x="581" y="285"/>
                                </a:lnTo>
                                <a:lnTo>
                                  <a:pt x="589" y="282"/>
                                </a:lnTo>
                                <a:lnTo>
                                  <a:pt x="594" y="289"/>
                                </a:lnTo>
                                <a:lnTo>
                                  <a:pt x="598" y="285"/>
                                </a:lnTo>
                                <a:lnTo>
                                  <a:pt x="600" y="280"/>
                                </a:lnTo>
                                <a:lnTo>
                                  <a:pt x="607" y="280"/>
                                </a:lnTo>
                                <a:lnTo>
                                  <a:pt x="609" y="279"/>
                                </a:lnTo>
                                <a:lnTo>
                                  <a:pt x="607" y="273"/>
                                </a:lnTo>
                                <a:lnTo>
                                  <a:pt x="600" y="266"/>
                                </a:lnTo>
                                <a:lnTo>
                                  <a:pt x="594" y="262"/>
                                </a:lnTo>
                                <a:lnTo>
                                  <a:pt x="588" y="270"/>
                                </a:lnTo>
                                <a:lnTo>
                                  <a:pt x="580" y="267"/>
                                </a:lnTo>
                                <a:lnTo>
                                  <a:pt x="571" y="264"/>
                                </a:lnTo>
                                <a:lnTo>
                                  <a:pt x="575" y="249"/>
                                </a:lnTo>
                                <a:lnTo>
                                  <a:pt x="566" y="255"/>
                                </a:lnTo>
                                <a:lnTo>
                                  <a:pt x="561" y="257"/>
                                </a:lnTo>
                                <a:lnTo>
                                  <a:pt x="548" y="257"/>
                                </a:lnTo>
                                <a:lnTo>
                                  <a:pt x="541" y="257"/>
                                </a:lnTo>
                                <a:lnTo>
                                  <a:pt x="541" y="250"/>
                                </a:lnTo>
                                <a:lnTo>
                                  <a:pt x="549" y="248"/>
                                </a:lnTo>
                                <a:lnTo>
                                  <a:pt x="554" y="247"/>
                                </a:lnTo>
                                <a:lnTo>
                                  <a:pt x="549" y="238"/>
                                </a:lnTo>
                                <a:lnTo>
                                  <a:pt x="543" y="234"/>
                                </a:lnTo>
                                <a:lnTo>
                                  <a:pt x="536" y="228"/>
                                </a:lnTo>
                                <a:lnTo>
                                  <a:pt x="530" y="227"/>
                                </a:lnTo>
                                <a:lnTo>
                                  <a:pt x="524" y="229"/>
                                </a:lnTo>
                                <a:lnTo>
                                  <a:pt x="521" y="230"/>
                                </a:lnTo>
                                <a:lnTo>
                                  <a:pt x="507" y="226"/>
                                </a:lnTo>
                                <a:lnTo>
                                  <a:pt x="503" y="225"/>
                                </a:lnTo>
                                <a:lnTo>
                                  <a:pt x="496" y="228"/>
                                </a:lnTo>
                                <a:lnTo>
                                  <a:pt x="492" y="222"/>
                                </a:lnTo>
                                <a:lnTo>
                                  <a:pt x="491" y="218"/>
                                </a:lnTo>
                                <a:lnTo>
                                  <a:pt x="489" y="214"/>
                                </a:lnTo>
                                <a:lnTo>
                                  <a:pt x="477" y="209"/>
                                </a:lnTo>
                                <a:lnTo>
                                  <a:pt x="464" y="203"/>
                                </a:lnTo>
                                <a:lnTo>
                                  <a:pt x="459" y="202"/>
                                </a:lnTo>
                                <a:lnTo>
                                  <a:pt x="455" y="200"/>
                                </a:lnTo>
                                <a:lnTo>
                                  <a:pt x="453" y="195"/>
                                </a:lnTo>
                                <a:lnTo>
                                  <a:pt x="462" y="199"/>
                                </a:lnTo>
                                <a:lnTo>
                                  <a:pt x="468" y="193"/>
                                </a:lnTo>
                                <a:lnTo>
                                  <a:pt x="469" y="190"/>
                                </a:lnTo>
                                <a:lnTo>
                                  <a:pt x="458" y="180"/>
                                </a:lnTo>
                                <a:lnTo>
                                  <a:pt x="461" y="177"/>
                                </a:lnTo>
                                <a:lnTo>
                                  <a:pt x="469" y="178"/>
                                </a:lnTo>
                                <a:lnTo>
                                  <a:pt x="477" y="182"/>
                                </a:lnTo>
                                <a:lnTo>
                                  <a:pt x="487" y="183"/>
                                </a:lnTo>
                                <a:lnTo>
                                  <a:pt x="494" y="183"/>
                                </a:lnTo>
                                <a:lnTo>
                                  <a:pt x="497" y="182"/>
                                </a:lnTo>
                                <a:lnTo>
                                  <a:pt x="495" y="177"/>
                                </a:lnTo>
                                <a:lnTo>
                                  <a:pt x="490" y="174"/>
                                </a:lnTo>
                                <a:lnTo>
                                  <a:pt x="481" y="171"/>
                                </a:lnTo>
                                <a:lnTo>
                                  <a:pt x="468" y="169"/>
                                </a:lnTo>
                                <a:lnTo>
                                  <a:pt x="464" y="167"/>
                                </a:lnTo>
                                <a:lnTo>
                                  <a:pt x="464" y="163"/>
                                </a:lnTo>
                                <a:lnTo>
                                  <a:pt x="468" y="160"/>
                                </a:lnTo>
                                <a:lnTo>
                                  <a:pt x="479" y="164"/>
                                </a:lnTo>
                                <a:lnTo>
                                  <a:pt x="487" y="164"/>
                                </a:lnTo>
                                <a:lnTo>
                                  <a:pt x="481" y="154"/>
                                </a:lnTo>
                                <a:lnTo>
                                  <a:pt x="478" y="145"/>
                                </a:lnTo>
                                <a:lnTo>
                                  <a:pt x="473" y="141"/>
                                </a:lnTo>
                                <a:lnTo>
                                  <a:pt x="469" y="140"/>
                                </a:lnTo>
                                <a:lnTo>
                                  <a:pt x="465" y="142"/>
                                </a:lnTo>
                                <a:lnTo>
                                  <a:pt x="454" y="156"/>
                                </a:lnTo>
                                <a:lnTo>
                                  <a:pt x="450" y="149"/>
                                </a:lnTo>
                                <a:lnTo>
                                  <a:pt x="442" y="153"/>
                                </a:lnTo>
                                <a:lnTo>
                                  <a:pt x="438" y="154"/>
                                </a:lnTo>
                                <a:lnTo>
                                  <a:pt x="426" y="157"/>
                                </a:lnTo>
                                <a:lnTo>
                                  <a:pt x="435" y="145"/>
                                </a:lnTo>
                                <a:lnTo>
                                  <a:pt x="453" y="137"/>
                                </a:lnTo>
                                <a:lnTo>
                                  <a:pt x="459" y="130"/>
                                </a:lnTo>
                                <a:lnTo>
                                  <a:pt x="449" y="128"/>
                                </a:lnTo>
                                <a:lnTo>
                                  <a:pt x="446" y="122"/>
                                </a:lnTo>
                                <a:lnTo>
                                  <a:pt x="433" y="123"/>
                                </a:lnTo>
                                <a:lnTo>
                                  <a:pt x="425" y="127"/>
                                </a:lnTo>
                                <a:lnTo>
                                  <a:pt x="427" y="120"/>
                                </a:lnTo>
                                <a:lnTo>
                                  <a:pt x="399" y="138"/>
                                </a:lnTo>
                                <a:lnTo>
                                  <a:pt x="399" y="131"/>
                                </a:lnTo>
                                <a:lnTo>
                                  <a:pt x="413" y="122"/>
                                </a:lnTo>
                                <a:lnTo>
                                  <a:pt x="413" y="111"/>
                                </a:lnTo>
                                <a:lnTo>
                                  <a:pt x="402" y="112"/>
                                </a:lnTo>
                                <a:lnTo>
                                  <a:pt x="398" y="122"/>
                                </a:lnTo>
                                <a:lnTo>
                                  <a:pt x="397" y="117"/>
                                </a:lnTo>
                                <a:lnTo>
                                  <a:pt x="381" y="127"/>
                                </a:lnTo>
                                <a:lnTo>
                                  <a:pt x="389" y="137"/>
                                </a:lnTo>
                                <a:lnTo>
                                  <a:pt x="373" y="128"/>
                                </a:lnTo>
                                <a:lnTo>
                                  <a:pt x="387" y="117"/>
                                </a:lnTo>
                                <a:lnTo>
                                  <a:pt x="393" y="108"/>
                                </a:lnTo>
                                <a:lnTo>
                                  <a:pt x="400" y="101"/>
                                </a:lnTo>
                                <a:lnTo>
                                  <a:pt x="391" y="94"/>
                                </a:lnTo>
                                <a:lnTo>
                                  <a:pt x="373" y="89"/>
                                </a:lnTo>
                                <a:lnTo>
                                  <a:pt x="356" y="93"/>
                                </a:lnTo>
                                <a:lnTo>
                                  <a:pt x="352" y="110"/>
                                </a:lnTo>
                                <a:lnTo>
                                  <a:pt x="346" y="112"/>
                                </a:lnTo>
                                <a:lnTo>
                                  <a:pt x="353" y="101"/>
                                </a:lnTo>
                                <a:lnTo>
                                  <a:pt x="350" y="92"/>
                                </a:lnTo>
                                <a:lnTo>
                                  <a:pt x="345" y="87"/>
                                </a:lnTo>
                                <a:lnTo>
                                  <a:pt x="339" y="87"/>
                                </a:lnTo>
                                <a:lnTo>
                                  <a:pt x="335" y="87"/>
                                </a:lnTo>
                                <a:lnTo>
                                  <a:pt x="336" y="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98280"/>
                            <a:ext cx="81216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4" h="965">
                                <a:moveTo>
                                  <a:pt x="409" y="724"/>
                                </a:moveTo>
                                <a:lnTo>
                                  <a:pt x="410" y="730"/>
                                </a:lnTo>
                                <a:lnTo>
                                  <a:pt x="416" y="730"/>
                                </a:lnTo>
                                <a:lnTo>
                                  <a:pt x="416" y="725"/>
                                </a:lnTo>
                                <a:lnTo>
                                  <a:pt x="423" y="725"/>
                                </a:lnTo>
                                <a:lnTo>
                                  <a:pt x="425" y="731"/>
                                </a:lnTo>
                                <a:lnTo>
                                  <a:pt x="421" y="733"/>
                                </a:lnTo>
                                <a:lnTo>
                                  <a:pt x="416" y="734"/>
                                </a:lnTo>
                                <a:lnTo>
                                  <a:pt x="409" y="742"/>
                                </a:lnTo>
                                <a:lnTo>
                                  <a:pt x="410" y="755"/>
                                </a:lnTo>
                                <a:lnTo>
                                  <a:pt x="415" y="757"/>
                                </a:lnTo>
                                <a:lnTo>
                                  <a:pt x="417" y="761"/>
                                </a:lnTo>
                                <a:lnTo>
                                  <a:pt x="419" y="765"/>
                                </a:lnTo>
                                <a:lnTo>
                                  <a:pt x="423" y="766"/>
                                </a:lnTo>
                                <a:lnTo>
                                  <a:pt x="418" y="769"/>
                                </a:lnTo>
                                <a:lnTo>
                                  <a:pt x="418" y="777"/>
                                </a:lnTo>
                                <a:lnTo>
                                  <a:pt x="424" y="776"/>
                                </a:lnTo>
                                <a:lnTo>
                                  <a:pt x="428" y="769"/>
                                </a:lnTo>
                                <a:lnTo>
                                  <a:pt x="432" y="775"/>
                                </a:lnTo>
                                <a:lnTo>
                                  <a:pt x="434" y="783"/>
                                </a:lnTo>
                                <a:lnTo>
                                  <a:pt x="437" y="791"/>
                                </a:lnTo>
                                <a:lnTo>
                                  <a:pt x="439" y="793"/>
                                </a:lnTo>
                                <a:lnTo>
                                  <a:pt x="442" y="798"/>
                                </a:lnTo>
                                <a:lnTo>
                                  <a:pt x="442" y="805"/>
                                </a:lnTo>
                                <a:lnTo>
                                  <a:pt x="443" y="812"/>
                                </a:lnTo>
                                <a:lnTo>
                                  <a:pt x="444" y="821"/>
                                </a:lnTo>
                                <a:lnTo>
                                  <a:pt x="450" y="818"/>
                                </a:lnTo>
                                <a:lnTo>
                                  <a:pt x="454" y="810"/>
                                </a:lnTo>
                                <a:lnTo>
                                  <a:pt x="455" y="805"/>
                                </a:lnTo>
                                <a:lnTo>
                                  <a:pt x="462" y="805"/>
                                </a:lnTo>
                                <a:lnTo>
                                  <a:pt x="463" y="811"/>
                                </a:lnTo>
                                <a:lnTo>
                                  <a:pt x="456" y="812"/>
                                </a:lnTo>
                                <a:lnTo>
                                  <a:pt x="456" y="819"/>
                                </a:lnTo>
                                <a:lnTo>
                                  <a:pt x="451" y="820"/>
                                </a:lnTo>
                                <a:lnTo>
                                  <a:pt x="452" y="828"/>
                                </a:lnTo>
                                <a:lnTo>
                                  <a:pt x="457" y="829"/>
                                </a:lnTo>
                                <a:lnTo>
                                  <a:pt x="459" y="833"/>
                                </a:lnTo>
                                <a:lnTo>
                                  <a:pt x="453" y="836"/>
                                </a:lnTo>
                                <a:lnTo>
                                  <a:pt x="455" y="840"/>
                                </a:lnTo>
                                <a:lnTo>
                                  <a:pt x="461" y="841"/>
                                </a:lnTo>
                                <a:lnTo>
                                  <a:pt x="465" y="852"/>
                                </a:lnTo>
                                <a:lnTo>
                                  <a:pt x="471" y="856"/>
                                </a:lnTo>
                                <a:lnTo>
                                  <a:pt x="474" y="861"/>
                                </a:lnTo>
                                <a:lnTo>
                                  <a:pt x="478" y="866"/>
                                </a:lnTo>
                                <a:lnTo>
                                  <a:pt x="481" y="870"/>
                                </a:lnTo>
                                <a:lnTo>
                                  <a:pt x="488" y="859"/>
                                </a:lnTo>
                                <a:lnTo>
                                  <a:pt x="490" y="860"/>
                                </a:lnTo>
                                <a:lnTo>
                                  <a:pt x="490" y="865"/>
                                </a:lnTo>
                                <a:lnTo>
                                  <a:pt x="481" y="874"/>
                                </a:lnTo>
                                <a:lnTo>
                                  <a:pt x="481" y="879"/>
                                </a:lnTo>
                                <a:lnTo>
                                  <a:pt x="483" y="882"/>
                                </a:lnTo>
                                <a:lnTo>
                                  <a:pt x="487" y="882"/>
                                </a:lnTo>
                                <a:lnTo>
                                  <a:pt x="489" y="885"/>
                                </a:lnTo>
                                <a:lnTo>
                                  <a:pt x="495" y="885"/>
                                </a:lnTo>
                                <a:lnTo>
                                  <a:pt x="496" y="893"/>
                                </a:lnTo>
                                <a:lnTo>
                                  <a:pt x="499" y="894"/>
                                </a:lnTo>
                                <a:lnTo>
                                  <a:pt x="498" y="900"/>
                                </a:lnTo>
                                <a:lnTo>
                                  <a:pt x="507" y="911"/>
                                </a:lnTo>
                                <a:lnTo>
                                  <a:pt x="513" y="914"/>
                                </a:lnTo>
                                <a:lnTo>
                                  <a:pt x="517" y="918"/>
                                </a:lnTo>
                                <a:lnTo>
                                  <a:pt x="523" y="922"/>
                                </a:lnTo>
                                <a:lnTo>
                                  <a:pt x="523" y="929"/>
                                </a:lnTo>
                                <a:lnTo>
                                  <a:pt x="526" y="938"/>
                                </a:lnTo>
                                <a:lnTo>
                                  <a:pt x="535" y="938"/>
                                </a:lnTo>
                                <a:lnTo>
                                  <a:pt x="536" y="934"/>
                                </a:lnTo>
                                <a:lnTo>
                                  <a:pt x="542" y="934"/>
                                </a:lnTo>
                                <a:lnTo>
                                  <a:pt x="542" y="928"/>
                                </a:lnTo>
                                <a:lnTo>
                                  <a:pt x="551" y="928"/>
                                </a:lnTo>
                                <a:lnTo>
                                  <a:pt x="561" y="928"/>
                                </a:lnTo>
                                <a:lnTo>
                                  <a:pt x="566" y="929"/>
                                </a:lnTo>
                                <a:lnTo>
                                  <a:pt x="568" y="927"/>
                                </a:lnTo>
                                <a:lnTo>
                                  <a:pt x="570" y="927"/>
                                </a:lnTo>
                                <a:lnTo>
                                  <a:pt x="569" y="932"/>
                                </a:lnTo>
                                <a:lnTo>
                                  <a:pt x="573" y="935"/>
                                </a:lnTo>
                                <a:lnTo>
                                  <a:pt x="573" y="941"/>
                                </a:lnTo>
                                <a:lnTo>
                                  <a:pt x="577" y="940"/>
                                </a:lnTo>
                                <a:lnTo>
                                  <a:pt x="580" y="940"/>
                                </a:lnTo>
                                <a:lnTo>
                                  <a:pt x="584" y="940"/>
                                </a:lnTo>
                                <a:lnTo>
                                  <a:pt x="586" y="941"/>
                                </a:lnTo>
                                <a:lnTo>
                                  <a:pt x="589" y="945"/>
                                </a:lnTo>
                                <a:lnTo>
                                  <a:pt x="600" y="947"/>
                                </a:lnTo>
                                <a:lnTo>
                                  <a:pt x="599" y="951"/>
                                </a:lnTo>
                                <a:lnTo>
                                  <a:pt x="589" y="947"/>
                                </a:lnTo>
                                <a:lnTo>
                                  <a:pt x="596" y="958"/>
                                </a:lnTo>
                                <a:lnTo>
                                  <a:pt x="605" y="961"/>
                                </a:lnTo>
                                <a:lnTo>
                                  <a:pt x="615" y="965"/>
                                </a:lnTo>
                                <a:lnTo>
                                  <a:pt x="620" y="962"/>
                                </a:lnTo>
                                <a:lnTo>
                                  <a:pt x="623" y="958"/>
                                </a:lnTo>
                                <a:lnTo>
                                  <a:pt x="629" y="953"/>
                                </a:lnTo>
                                <a:lnTo>
                                  <a:pt x="631" y="948"/>
                                </a:lnTo>
                                <a:lnTo>
                                  <a:pt x="629" y="945"/>
                                </a:lnTo>
                                <a:lnTo>
                                  <a:pt x="632" y="942"/>
                                </a:lnTo>
                                <a:lnTo>
                                  <a:pt x="636" y="940"/>
                                </a:lnTo>
                                <a:lnTo>
                                  <a:pt x="638" y="934"/>
                                </a:lnTo>
                                <a:lnTo>
                                  <a:pt x="639" y="923"/>
                                </a:lnTo>
                                <a:lnTo>
                                  <a:pt x="636" y="918"/>
                                </a:lnTo>
                                <a:lnTo>
                                  <a:pt x="642" y="915"/>
                                </a:lnTo>
                                <a:lnTo>
                                  <a:pt x="647" y="914"/>
                                </a:lnTo>
                                <a:lnTo>
                                  <a:pt x="645" y="902"/>
                                </a:lnTo>
                                <a:lnTo>
                                  <a:pt x="652" y="901"/>
                                </a:lnTo>
                                <a:lnTo>
                                  <a:pt x="651" y="890"/>
                                </a:lnTo>
                                <a:lnTo>
                                  <a:pt x="649" y="890"/>
                                </a:lnTo>
                                <a:lnTo>
                                  <a:pt x="648" y="883"/>
                                </a:lnTo>
                                <a:lnTo>
                                  <a:pt x="647" y="875"/>
                                </a:lnTo>
                                <a:lnTo>
                                  <a:pt x="641" y="869"/>
                                </a:lnTo>
                                <a:lnTo>
                                  <a:pt x="650" y="868"/>
                                </a:lnTo>
                                <a:lnTo>
                                  <a:pt x="651" y="868"/>
                                </a:lnTo>
                                <a:lnTo>
                                  <a:pt x="656" y="867"/>
                                </a:lnTo>
                                <a:lnTo>
                                  <a:pt x="663" y="867"/>
                                </a:lnTo>
                                <a:lnTo>
                                  <a:pt x="663" y="856"/>
                                </a:lnTo>
                                <a:lnTo>
                                  <a:pt x="667" y="860"/>
                                </a:lnTo>
                                <a:lnTo>
                                  <a:pt x="672" y="851"/>
                                </a:lnTo>
                                <a:lnTo>
                                  <a:pt x="672" y="849"/>
                                </a:lnTo>
                                <a:lnTo>
                                  <a:pt x="675" y="845"/>
                                </a:lnTo>
                                <a:lnTo>
                                  <a:pt x="678" y="843"/>
                                </a:lnTo>
                                <a:lnTo>
                                  <a:pt x="680" y="842"/>
                                </a:lnTo>
                                <a:lnTo>
                                  <a:pt x="683" y="840"/>
                                </a:lnTo>
                                <a:lnTo>
                                  <a:pt x="685" y="833"/>
                                </a:lnTo>
                                <a:lnTo>
                                  <a:pt x="685" y="821"/>
                                </a:lnTo>
                                <a:lnTo>
                                  <a:pt x="680" y="821"/>
                                </a:lnTo>
                                <a:lnTo>
                                  <a:pt x="681" y="814"/>
                                </a:lnTo>
                                <a:lnTo>
                                  <a:pt x="688" y="814"/>
                                </a:lnTo>
                                <a:lnTo>
                                  <a:pt x="692" y="812"/>
                                </a:lnTo>
                                <a:lnTo>
                                  <a:pt x="692" y="807"/>
                                </a:lnTo>
                                <a:lnTo>
                                  <a:pt x="687" y="806"/>
                                </a:lnTo>
                                <a:lnTo>
                                  <a:pt x="686" y="797"/>
                                </a:lnTo>
                                <a:lnTo>
                                  <a:pt x="681" y="794"/>
                                </a:lnTo>
                                <a:lnTo>
                                  <a:pt x="680" y="803"/>
                                </a:lnTo>
                                <a:lnTo>
                                  <a:pt x="675" y="796"/>
                                </a:lnTo>
                                <a:lnTo>
                                  <a:pt x="676" y="791"/>
                                </a:lnTo>
                                <a:lnTo>
                                  <a:pt x="685" y="789"/>
                                </a:lnTo>
                                <a:lnTo>
                                  <a:pt x="688" y="791"/>
                                </a:lnTo>
                                <a:lnTo>
                                  <a:pt x="688" y="793"/>
                                </a:lnTo>
                                <a:lnTo>
                                  <a:pt x="693" y="793"/>
                                </a:lnTo>
                                <a:lnTo>
                                  <a:pt x="695" y="788"/>
                                </a:lnTo>
                                <a:lnTo>
                                  <a:pt x="701" y="786"/>
                                </a:lnTo>
                                <a:lnTo>
                                  <a:pt x="706" y="783"/>
                                </a:lnTo>
                                <a:lnTo>
                                  <a:pt x="705" y="778"/>
                                </a:lnTo>
                                <a:lnTo>
                                  <a:pt x="701" y="773"/>
                                </a:lnTo>
                                <a:lnTo>
                                  <a:pt x="707" y="773"/>
                                </a:lnTo>
                                <a:lnTo>
                                  <a:pt x="711" y="777"/>
                                </a:lnTo>
                                <a:lnTo>
                                  <a:pt x="714" y="771"/>
                                </a:lnTo>
                                <a:lnTo>
                                  <a:pt x="720" y="773"/>
                                </a:lnTo>
                                <a:lnTo>
                                  <a:pt x="728" y="770"/>
                                </a:lnTo>
                                <a:lnTo>
                                  <a:pt x="734" y="773"/>
                                </a:lnTo>
                                <a:lnTo>
                                  <a:pt x="734" y="766"/>
                                </a:lnTo>
                                <a:lnTo>
                                  <a:pt x="728" y="759"/>
                                </a:lnTo>
                                <a:lnTo>
                                  <a:pt x="739" y="764"/>
                                </a:lnTo>
                                <a:lnTo>
                                  <a:pt x="740" y="758"/>
                                </a:lnTo>
                                <a:lnTo>
                                  <a:pt x="742" y="750"/>
                                </a:lnTo>
                                <a:lnTo>
                                  <a:pt x="746" y="750"/>
                                </a:lnTo>
                                <a:lnTo>
                                  <a:pt x="750" y="746"/>
                                </a:lnTo>
                                <a:lnTo>
                                  <a:pt x="758" y="747"/>
                                </a:lnTo>
                                <a:lnTo>
                                  <a:pt x="752" y="753"/>
                                </a:lnTo>
                                <a:lnTo>
                                  <a:pt x="746" y="758"/>
                                </a:lnTo>
                                <a:lnTo>
                                  <a:pt x="741" y="771"/>
                                </a:lnTo>
                                <a:lnTo>
                                  <a:pt x="760" y="773"/>
                                </a:lnTo>
                                <a:lnTo>
                                  <a:pt x="760" y="761"/>
                                </a:lnTo>
                                <a:lnTo>
                                  <a:pt x="764" y="762"/>
                                </a:lnTo>
                                <a:lnTo>
                                  <a:pt x="765" y="768"/>
                                </a:lnTo>
                                <a:lnTo>
                                  <a:pt x="768" y="767"/>
                                </a:lnTo>
                                <a:lnTo>
                                  <a:pt x="769" y="758"/>
                                </a:lnTo>
                                <a:lnTo>
                                  <a:pt x="775" y="760"/>
                                </a:lnTo>
                                <a:lnTo>
                                  <a:pt x="777" y="761"/>
                                </a:lnTo>
                                <a:lnTo>
                                  <a:pt x="782" y="759"/>
                                </a:lnTo>
                                <a:lnTo>
                                  <a:pt x="788" y="753"/>
                                </a:lnTo>
                                <a:lnTo>
                                  <a:pt x="788" y="749"/>
                                </a:lnTo>
                                <a:lnTo>
                                  <a:pt x="798" y="749"/>
                                </a:lnTo>
                                <a:lnTo>
                                  <a:pt x="807" y="746"/>
                                </a:lnTo>
                                <a:lnTo>
                                  <a:pt x="811" y="744"/>
                                </a:lnTo>
                                <a:lnTo>
                                  <a:pt x="811" y="738"/>
                                </a:lnTo>
                                <a:lnTo>
                                  <a:pt x="820" y="738"/>
                                </a:lnTo>
                                <a:lnTo>
                                  <a:pt x="820" y="729"/>
                                </a:lnTo>
                                <a:lnTo>
                                  <a:pt x="834" y="717"/>
                                </a:lnTo>
                                <a:lnTo>
                                  <a:pt x="840" y="704"/>
                                </a:lnTo>
                                <a:lnTo>
                                  <a:pt x="842" y="699"/>
                                </a:lnTo>
                                <a:lnTo>
                                  <a:pt x="847" y="699"/>
                                </a:lnTo>
                                <a:lnTo>
                                  <a:pt x="856" y="695"/>
                                </a:lnTo>
                                <a:lnTo>
                                  <a:pt x="861" y="690"/>
                                </a:lnTo>
                                <a:lnTo>
                                  <a:pt x="865" y="690"/>
                                </a:lnTo>
                                <a:lnTo>
                                  <a:pt x="867" y="687"/>
                                </a:lnTo>
                                <a:lnTo>
                                  <a:pt x="860" y="669"/>
                                </a:lnTo>
                                <a:lnTo>
                                  <a:pt x="860" y="666"/>
                                </a:lnTo>
                                <a:lnTo>
                                  <a:pt x="861" y="666"/>
                                </a:lnTo>
                                <a:lnTo>
                                  <a:pt x="865" y="676"/>
                                </a:lnTo>
                                <a:lnTo>
                                  <a:pt x="873" y="678"/>
                                </a:lnTo>
                                <a:lnTo>
                                  <a:pt x="874" y="684"/>
                                </a:lnTo>
                                <a:lnTo>
                                  <a:pt x="888" y="688"/>
                                </a:lnTo>
                                <a:lnTo>
                                  <a:pt x="894" y="688"/>
                                </a:lnTo>
                                <a:lnTo>
                                  <a:pt x="906" y="684"/>
                                </a:lnTo>
                                <a:lnTo>
                                  <a:pt x="906" y="676"/>
                                </a:lnTo>
                                <a:lnTo>
                                  <a:pt x="913" y="674"/>
                                </a:lnTo>
                                <a:lnTo>
                                  <a:pt x="915" y="678"/>
                                </a:lnTo>
                                <a:lnTo>
                                  <a:pt x="928" y="677"/>
                                </a:lnTo>
                                <a:lnTo>
                                  <a:pt x="933" y="675"/>
                                </a:lnTo>
                                <a:lnTo>
                                  <a:pt x="944" y="671"/>
                                </a:lnTo>
                                <a:lnTo>
                                  <a:pt x="948" y="671"/>
                                </a:lnTo>
                                <a:lnTo>
                                  <a:pt x="953" y="669"/>
                                </a:lnTo>
                                <a:lnTo>
                                  <a:pt x="957" y="670"/>
                                </a:lnTo>
                                <a:lnTo>
                                  <a:pt x="966" y="667"/>
                                </a:lnTo>
                                <a:lnTo>
                                  <a:pt x="983" y="665"/>
                                </a:lnTo>
                                <a:lnTo>
                                  <a:pt x="999" y="656"/>
                                </a:lnTo>
                                <a:lnTo>
                                  <a:pt x="999" y="650"/>
                                </a:lnTo>
                                <a:lnTo>
                                  <a:pt x="1013" y="648"/>
                                </a:lnTo>
                                <a:lnTo>
                                  <a:pt x="1013" y="641"/>
                                </a:lnTo>
                                <a:lnTo>
                                  <a:pt x="1023" y="639"/>
                                </a:lnTo>
                                <a:lnTo>
                                  <a:pt x="1028" y="635"/>
                                </a:lnTo>
                                <a:lnTo>
                                  <a:pt x="1040" y="631"/>
                                </a:lnTo>
                                <a:lnTo>
                                  <a:pt x="1043" y="625"/>
                                </a:lnTo>
                                <a:lnTo>
                                  <a:pt x="1055" y="622"/>
                                </a:lnTo>
                                <a:lnTo>
                                  <a:pt x="1056" y="618"/>
                                </a:lnTo>
                                <a:lnTo>
                                  <a:pt x="1069" y="616"/>
                                </a:lnTo>
                                <a:lnTo>
                                  <a:pt x="1075" y="609"/>
                                </a:lnTo>
                                <a:lnTo>
                                  <a:pt x="1070" y="609"/>
                                </a:lnTo>
                                <a:lnTo>
                                  <a:pt x="1064" y="606"/>
                                </a:lnTo>
                                <a:lnTo>
                                  <a:pt x="1061" y="609"/>
                                </a:lnTo>
                                <a:lnTo>
                                  <a:pt x="1055" y="606"/>
                                </a:lnTo>
                                <a:lnTo>
                                  <a:pt x="1044" y="607"/>
                                </a:lnTo>
                                <a:lnTo>
                                  <a:pt x="1042" y="606"/>
                                </a:lnTo>
                                <a:lnTo>
                                  <a:pt x="1036" y="609"/>
                                </a:lnTo>
                                <a:lnTo>
                                  <a:pt x="1032" y="603"/>
                                </a:lnTo>
                                <a:lnTo>
                                  <a:pt x="1019" y="600"/>
                                </a:lnTo>
                                <a:lnTo>
                                  <a:pt x="1014" y="597"/>
                                </a:lnTo>
                                <a:lnTo>
                                  <a:pt x="1006" y="602"/>
                                </a:lnTo>
                                <a:lnTo>
                                  <a:pt x="1006" y="596"/>
                                </a:lnTo>
                                <a:lnTo>
                                  <a:pt x="1002" y="598"/>
                                </a:lnTo>
                                <a:lnTo>
                                  <a:pt x="999" y="605"/>
                                </a:lnTo>
                                <a:lnTo>
                                  <a:pt x="989" y="605"/>
                                </a:lnTo>
                                <a:lnTo>
                                  <a:pt x="983" y="605"/>
                                </a:lnTo>
                                <a:lnTo>
                                  <a:pt x="963" y="604"/>
                                </a:lnTo>
                                <a:lnTo>
                                  <a:pt x="954" y="602"/>
                                </a:lnTo>
                                <a:lnTo>
                                  <a:pt x="944" y="595"/>
                                </a:lnTo>
                                <a:lnTo>
                                  <a:pt x="949" y="587"/>
                                </a:lnTo>
                                <a:lnTo>
                                  <a:pt x="951" y="580"/>
                                </a:lnTo>
                                <a:lnTo>
                                  <a:pt x="955" y="579"/>
                                </a:lnTo>
                                <a:lnTo>
                                  <a:pt x="957" y="586"/>
                                </a:lnTo>
                                <a:lnTo>
                                  <a:pt x="961" y="586"/>
                                </a:lnTo>
                                <a:lnTo>
                                  <a:pt x="963" y="580"/>
                                </a:lnTo>
                                <a:lnTo>
                                  <a:pt x="971" y="578"/>
                                </a:lnTo>
                                <a:lnTo>
                                  <a:pt x="985" y="577"/>
                                </a:lnTo>
                                <a:lnTo>
                                  <a:pt x="1001" y="570"/>
                                </a:lnTo>
                                <a:lnTo>
                                  <a:pt x="1003" y="564"/>
                                </a:lnTo>
                                <a:lnTo>
                                  <a:pt x="998" y="557"/>
                                </a:lnTo>
                                <a:lnTo>
                                  <a:pt x="985" y="554"/>
                                </a:lnTo>
                                <a:lnTo>
                                  <a:pt x="984" y="561"/>
                                </a:lnTo>
                                <a:lnTo>
                                  <a:pt x="980" y="561"/>
                                </a:lnTo>
                                <a:lnTo>
                                  <a:pt x="977" y="552"/>
                                </a:lnTo>
                                <a:lnTo>
                                  <a:pt x="986" y="551"/>
                                </a:lnTo>
                                <a:lnTo>
                                  <a:pt x="992" y="553"/>
                                </a:lnTo>
                                <a:lnTo>
                                  <a:pt x="999" y="554"/>
                                </a:lnTo>
                                <a:lnTo>
                                  <a:pt x="1009" y="563"/>
                                </a:lnTo>
                                <a:lnTo>
                                  <a:pt x="1019" y="562"/>
                                </a:lnTo>
                                <a:lnTo>
                                  <a:pt x="1026" y="569"/>
                                </a:lnTo>
                                <a:lnTo>
                                  <a:pt x="1031" y="575"/>
                                </a:lnTo>
                                <a:lnTo>
                                  <a:pt x="1032" y="587"/>
                                </a:lnTo>
                                <a:lnTo>
                                  <a:pt x="1042" y="596"/>
                                </a:lnTo>
                                <a:lnTo>
                                  <a:pt x="1055" y="598"/>
                                </a:lnTo>
                                <a:lnTo>
                                  <a:pt x="1062" y="596"/>
                                </a:lnTo>
                                <a:lnTo>
                                  <a:pt x="1063" y="584"/>
                                </a:lnTo>
                                <a:lnTo>
                                  <a:pt x="1067" y="585"/>
                                </a:lnTo>
                                <a:lnTo>
                                  <a:pt x="1067" y="597"/>
                                </a:lnTo>
                                <a:lnTo>
                                  <a:pt x="1080" y="598"/>
                                </a:lnTo>
                                <a:lnTo>
                                  <a:pt x="1084" y="597"/>
                                </a:lnTo>
                                <a:lnTo>
                                  <a:pt x="1087" y="596"/>
                                </a:lnTo>
                                <a:lnTo>
                                  <a:pt x="1084" y="590"/>
                                </a:lnTo>
                                <a:lnTo>
                                  <a:pt x="1084" y="576"/>
                                </a:lnTo>
                                <a:lnTo>
                                  <a:pt x="1082" y="568"/>
                                </a:lnTo>
                                <a:lnTo>
                                  <a:pt x="1083" y="562"/>
                                </a:lnTo>
                                <a:lnTo>
                                  <a:pt x="1081" y="554"/>
                                </a:lnTo>
                                <a:lnTo>
                                  <a:pt x="1074" y="554"/>
                                </a:lnTo>
                                <a:lnTo>
                                  <a:pt x="1070" y="561"/>
                                </a:lnTo>
                                <a:lnTo>
                                  <a:pt x="1065" y="545"/>
                                </a:lnTo>
                                <a:lnTo>
                                  <a:pt x="1064" y="537"/>
                                </a:lnTo>
                                <a:lnTo>
                                  <a:pt x="1049" y="531"/>
                                </a:lnTo>
                                <a:lnTo>
                                  <a:pt x="1038" y="527"/>
                                </a:lnTo>
                                <a:lnTo>
                                  <a:pt x="1034" y="524"/>
                                </a:lnTo>
                                <a:lnTo>
                                  <a:pt x="1027" y="519"/>
                                </a:lnTo>
                                <a:lnTo>
                                  <a:pt x="1013" y="508"/>
                                </a:lnTo>
                                <a:lnTo>
                                  <a:pt x="999" y="510"/>
                                </a:lnTo>
                                <a:lnTo>
                                  <a:pt x="984" y="506"/>
                                </a:lnTo>
                                <a:lnTo>
                                  <a:pt x="972" y="505"/>
                                </a:lnTo>
                                <a:lnTo>
                                  <a:pt x="965" y="500"/>
                                </a:lnTo>
                                <a:lnTo>
                                  <a:pt x="963" y="491"/>
                                </a:lnTo>
                                <a:lnTo>
                                  <a:pt x="962" y="489"/>
                                </a:lnTo>
                                <a:lnTo>
                                  <a:pt x="966" y="489"/>
                                </a:lnTo>
                                <a:lnTo>
                                  <a:pt x="971" y="488"/>
                                </a:lnTo>
                                <a:lnTo>
                                  <a:pt x="978" y="488"/>
                                </a:lnTo>
                                <a:lnTo>
                                  <a:pt x="983" y="488"/>
                                </a:lnTo>
                                <a:lnTo>
                                  <a:pt x="999" y="481"/>
                                </a:lnTo>
                                <a:lnTo>
                                  <a:pt x="1004" y="478"/>
                                </a:lnTo>
                                <a:lnTo>
                                  <a:pt x="1016" y="475"/>
                                </a:lnTo>
                                <a:lnTo>
                                  <a:pt x="1025" y="470"/>
                                </a:lnTo>
                                <a:lnTo>
                                  <a:pt x="1035" y="464"/>
                                </a:lnTo>
                                <a:lnTo>
                                  <a:pt x="1036" y="469"/>
                                </a:lnTo>
                                <a:lnTo>
                                  <a:pt x="1036" y="474"/>
                                </a:lnTo>
                                <a:lnTo>
                                  <a:pt x="1046" y="478"/>
                                </a:lnTo>
                                <a:lnTo>
                                  <a:pt x="1058" y="481"/>
                                </a:lnTo>
                                <a:lnTo>
                                  <a:pt x="1072" y="487"/>
                                </a:lnTo>
                                <a:lnTo>
                                  <a:pt x="1076" y="482"/>
                                </a:lnTo>
                                <a:lnTo>
                                  <a:pt x="1085" y="482"/>
                                </a:lnTo>
                                <a:lnTo>
                                  <a:pt x="1088" y="479"/>
                                </a:lnTo>
                                <a:lnTo>
                                  <a:pt x="1102" y="477"/>
                                </a:lnTo>
                                <a:lnTo>
                                  <a:pt x="1111" y="479"/>
                                </a:lnTo>
                                <a:lnTo>
                                  <a:pt x="1109" y="467"/>
                                </a:lnTo>
                                <a:lnTo>
                                  <a:pt x="1112" y="465"/>
                                </a:lnTo>
                                <a:lnTo>
                                  <a:pt x="1112" y="459"/>
                                </a:lnTo>
                                <a:lnTo>
                                  <a:pt x="1107" y="457"/>
                                </a:lnTo>
                                <a:lnTo>
                                  <a:pt x="1097" y="456"/>
                                </a:lnTo>
                                <a:lnTo>
                                  <a:pt x="1083" y="454"/>
                                </a:lnTo>
                                <a:lnTo>
                                  <a:pt x="1078" y="450"/>
                                </a:lnTo>
                                <a:lnTo>
                                  <a:pt x="1081" y="436"/>
                                </a:lnTo>
                                <a:lnTo>
                                  <a:pt x="1097" y="428"/>
                                </a:lnTo>
                                <a:lnTo>
                                  <a:pt x="1114" y="437"/>
                                </a:lnTo>
                                <a:lnTo>
                                  <a:pt x="1118" y="444"/>
                                </a:lnTo>
                                <a:lnTo>
                                  <a:pt x="1127" y="448"/>
                                </a:lnTo>
                                <a:lnTo>
                                  <a:pt x="1133" y="443"/>
                                </a:lnTo>
                                <a:lnTo>
                                  <a:pt x="1136" y="439"/>
                                </a:lnTo>
                                <a:lnTo>
                                  <a:pt x="1136" y="435"/>
                                </a:lnTo>
                                <a:lnTo>
                                  <a:pt x="1135" y="430"/>
                                </a:lnTo>
                                <a:lnTo>
                                  <a:pt x="1133" y="427"/>
                                </a:lnTo>
                                <a:lnTo>
                                  <a:pt x="1123" y="427"/>
                                </a:lnTo>
                                <a:lnTo>
                                  <a:pt x="1124" y="420"/>
                                </a:lnTo>
                                <a:lnTo>
                                  <a:pt x="1117" y="409"/>
                                </a:lnTo>
                                <a:lnTo>
                                  <a:pt x="1111" y="410"/>
                                </a:lnTo>
                                <a:lnTo>
                                  <a:pt x="1110" y="408"/>
                                </a:lnTo>
                                <a:lnTo>
                                  <a:pt x="1111" y="402"/>
                                </a:lnTo>
                                <a:lnTo>
                                  <a:pt x="1114" y="400"/>
                                </a:lnTo>
                                <a:lnTo>
                                  <a:pt x="1118" y="399"/>
                                </a:lnTo>
                                <a:lnTo>
                                  <a:pt x="1123" y="411"/>
                                </a:lnTo>
                                <a:lnTo>
                                  <a:pt x="1130" y="406"/>
                                </a:lnTo>
                                <a:lnTo>
                                  <a:pt x="1132" y="392"/>
                                </a:lnTo>
                                <a:lnTo>
                                  <a:pt x="1129" y="380"/>
                                </a:lnTo>
                                <a:lnTo>
                                  <a:pt x="1121" y="374"/>
                                </a:lnTo>
                                <a:lnTo>
                                  <a:pt x="1125" y="366"/>
                                </a:lnTo>
                                <a:lnTo>
                                  <a:pt x="1125" y="360"/>
                                </a:lnTo>
                                <a:lnTo>
                                  <a:pt x="1110" y="360"/>
                                </a:lnTo>
                                <a:lnTo>
                                  <a:pt x="1109" y="364"/>
                                </a:lnTo>
                                <a:lnTo>
                                  <a:pt x="1107" y="363"/>
                                </a:lnTo>
                                <a:lnTo>
                                  <a:pt x="1106" y="356"/>
                                </a:lnTo>
                                <a:lnTo>
                                  <a:pt x="1101" y="357"/>
                                </a:lnTo>
                                <a:lnTo>
                                  <a:pt x="1101" y="361"/>
                                </a:lnTo>
                                <a:lnTo>
                                  <a:pt x="1098" y="361"/>
                                </a:lnTo>
                                <a:lnTo>
                                  <a:pt x="1096" y="356"/>
                                </a:lnTo>
                                <a:lnTo>
                                  <a:pt x="1091" y="355"/>
                                </a:lnTo>
                                <a:lnTo>
                                  <a:pt x="1090" y="364"/>
                                </a:lnTo>
                                <a:lnTo>
                                  <a:pt x="1085" y="365"/>
                                </a:lnTo>
                                <a:lnTo>
                                  <a:pt x="1082" y="378"/>
                                </a:lnTo>
                                <a:lnTo>
                                  <a:pt x="1080" y="380"/>
                                </a:lnTo>
                                <a:lnTo>
                                  <a:pt x="1080" y="361"/>
                                </a:lnTo>
                                <a:lnTo>
                                  <a:pt x="1087" y="358"/>
                                </a:lnTo>
                                <a:lnTo>
                                  <a:pt x="1089" y="352"/>
                                </a:lnTo>
                                <a:lnTo>
                                  <a:pt x="1073" y="340"/>
                                </a:lnTo>
                                <a:lnTo>
                                  <a:pt x="1073" y="335"/>
                                </a:lnTo>
                                <a:lnTo>
                                  <a:pt x="1081" y="339"/>
                                </a:lnTo>
                                <a:lnTo>
                                  <a:pt x="1084" y="344"/>
                                </a:lnTo>
                                <a:lnTo>
                                  <a:pt x="1094" y="340"/>
                                </a:lnTo>
                                <a:lnTo>
                                  <a:pt x="1109" y="330"/>
                                </a:lnTo>
                                <a:lnTo>
                                  <a:pt x="1121" y="328"/>
                                </a:lnTo>
                                <a:lnTo>
                                  <a:pt x="1128" y="335"/>
                                </a:lnTo>
                                <a:lnTo>
                                  <a:pt x="1144" y="336"/>
                                </a:lnTo>
                                <a:lnTo>
                                  <a:pt x="1152" y="338"/>
                                </a:lnTo>
                                <a:lnTo>
                                  <a:pt x="1153" y="334"/>
                                </a:lnTo>
                                <a:lnTo>
                                  <a:pt x="1157" y="335"/>
                                </a:lnTo>
                                <a:lnTo>
                                  <a:pt x="1157" y="321"/>
                                </a:lnTo>
                                <a:lnTo>
                                  <a:pt x="1155" y="312"/>
                                </a:lnTo>
                                <a:lnTo>
                                  <a:pt x="1150" y="307"/>
                                </a:lnTo>
                                <a:lnTo>
                                  <a:pt x="1141" y="308"/>
                                </a:lnTo>
                                <a:lnTo>
                                  <a:pt x="1141" y="316"/>
                                </a:lnTo>
                                <a:lnTo>
                                  <a:pt x="1135" y="316"/>
                                </a:lnTo>
                                <a:lnTo>
                                  <a:pt x="1129" y="308"/>
                                </a:lnTo>
                                <a:lnTo>
                                  <a:pt x="1119" y="309"/>
                                </a:lnTo>
                                <a:lnTo>
                                  <a:pt x="1114" y="307"/>
                                </a:lnTo>
                                <a:lnTo>
                                  <a:pt x="1111" y="310"/>
                                </a:lnTo>
                                <a:lnTo>
                                  <a:pt x="1102" y="311"/>
                                </a:lnTo>
                                <a:lnTo>
                                  <a:pt x="1102" y="306"/>
                                </a:lnTo>
                                <a:lnTo>
                                  <a:pt x="1111" y="306"/>
                                </a:lnTo>
                                <a:lnTo>
                                  <a:pt x="1112" y="299"/>
                                </a:lnTo>
                                <a:lnTo>
                                  <a:pt x="1123" y="298"/>
                                </a:lnTo>
                                <a:lnTo>
                                  <a:pt x="1126" y="298"/>
                                </a:lnTo>
                                <a:lnTo>
                                  <a:pt x="1126" y="301"/>
                                </a:lnTo>
                                <a:lnTo>
                                  <a:pt x="1142" y="302"/>
                                </a:lnTo>
                                <a:lnTo>
                                  <a:pt x="1141" y="294"/>
                                </a:lnTo>
                                <a:lnTo>
                                  <a:pt x="1138" y="289"/>
                                </a:lnTo>
                                <a:lnTo>
                                  <a:pt x="1135" y="288"/>
                                </a:lnTo>
                                <a:lnTo>
                                  <a:pt x="1112" y="282"/>
                                </a:lnTo>
                                <a:lnTo>
                                  <a:pt x="1105" y="282"/>
                                </a:lnTo>
                                <a:lnTo>
                                  <a:pt x="1105" y="276"/>
                                </a:lnTo>
                                <a:lnTo>
                                  <a:pt x="1100" y="277"/>
                                </a:lnTo>
                                <a:lnTo>
                                  <a:pt x="1099" y="284"/>
                                </a:lnTo>
                                <a:lnTo>
                                  <a:pt x="1098" y="290"/>
                                </a:lnTo>
                                <a:lnTo>
                                  <a:pt x="1093" y="288"/>
                                </a:lnTo>
                                <a:lnTo>
                                  <a:pt x="1091" y="293"/>
                                </a:lnTo>
                                <a:lnTo>
                                  <a:pt x="1090" y="294"/>
                                </a:lnTo>
                                <a:lnTo>
                                  <a:pt x="1083" y="291"/>
                                </a:lnTo>
                                <a:lnTo>
                                  <a:pt x="1088" y="289"/>
                                </a:lnTo>
                                <a:lnTo>
                                  <a:pt x="1089" y="283"/>
                                </a:lnTo>
                                <a:lnTo>
                                  <a:pt x="1092" y="280"/>
                                </a:lnTo>
                                <a:lnTo>
                                  <a:pt x="1092" y="268"/>
                                </a:lnTo>
                                <a:lnTo>
                                  <a:pt x="1101" y="259"/>
                                </a:lnTo>
                                <a:lnTo>
                                  <a:pt x="1102" y="252"/>
                                </a:lnTo>
                                <a:lnTo>
                                  <a:pt x="1096" y="249"/>
                                </a:lnTo>
                                <a:lnTo>
                                  <a:pt x="1097" y="243"/>
                                </a:lnTo>
                                <a:lnTo>
                                  <a:pt x="1102" y="244"/>
                                </a:lnTo>
                                <a:lnTo>
                                  <a:pt x="1109" y="243"/>
                                </a:lnTo>
                                <a:lnTo>
                                  <a:pt x="1119" y="244"/>
                                </a:lnTo>
                                <a:lnTo>
                                  <a:pt x="1123" y="243"/>
                                </a:lnTo>
                                <a:lnTo>
                                  <a:pt x="1123" y="230"/>
                                </a:lnTo>
                                <a:lnTo>
                                  <a:pt x="1132" y="232"/>
                                </a:lnTo>
                                <a:lnTo>
                                  <a:pt x="1135" y="228"/>
                                </a:lnTo>
                                <a:lnTo>
                                  <a:pt x="1135" y="220"/>
                                </a:lnTo>
                                <a:lnTo>
                                  <a:pt x="1129" y="217"/>
                                </a:lnTo>
                                <a:lnTo>
                                  <a:pt x="1129" y="204"/>
                                </a:lnTo>
                                <a:lnTo>
                                  <a:pt x="1133" y="200"/>
                                </a:lnTo>
                                <a:lnTo>
                                  <a:pt x="1147" y="202"/>
                                </a:lnTo>
                                <a:lnTo>
                                  <a:pt x="1148" y="204"/>
                                </a:lnTo>
                                <a:lnTo>
                                  <a:pt x="1155" y="204"/>
                                </a:lnTo>
                                <a:lnTo>
                                  <a:pt x="1155" y="201"/>
                                </a:lnTo>
                                <a:lnTo>
                                  <a:pt x="1165" y="198"/>
                                </a:lnTo>
                                <a:lnTo>
                                  <a:pt x="1168" y="189"/>
                                </a:lnTo>
                                <a:lnTo>
                                  <a:pt x="1170" y="181"/>
                                </a:lnTo>
                                <a:lnTo>
                                  <a:pt x="1180" y="180"/>
                                </a:lnTo>
                                <a:lnTo>
                                  <a:pt x="1181" y="175"/>
                                </a:lnTo>
                                <a:lnTo>
                                  <a:pt x="1188" y="176"/>
                                </a:lnTo>
                                <a:lnTo>
                                  <a:pt x="1199" y="166"/>
                                </a:lnTo>
                                <a:lnTo>
                                  <a:pt x="1204" y="151"/>
                                </a:lnTo>
                                <a:lnTo>
                                  <a:pt x="1229" y="148"/>
                                </a:lnTo>
                                <a:lnTo>
                                  <a:pt x="1231" y="141"/>
                                </a:lnTo>
                                <a:lnTo>
                                  <a:pt x="1225" y="141"/>
                                </a:lnTo>
                                <a:lnTo>
                                  <a:pt x="1225" y="135"/>
                                </a:lnTo>
                                <a:lnTo>
                                  <a:pt x="1243" y="137"/>
                                </a:lnTo>
                                <a:lnTo>
                                  <a:pt x="1258" y="124"/>
                                </a:lnTo>
                                <a:lnTo>
                                  <a:pt x="1264" y="123"/>
                                </a:lnTo>
                                <a:lnTo>
                                  <a:pt x="1265" y="120"/>
                                </a:lnTo>
                                <a:lnTo>
                                  <a:pt x="1276" y="119"/>
                                </a:lnTo>
                                <a:lnTo>
                                  <a:pt x="1283" y="114"/>
                                </a:lnTo>
                                <a:lnTo>
                                  <a:pt x="1281" y="105"/>
                                </a:lnTo>
                                <a:lnTo>
                                  <a:pt x="1274" y="105"/>
                                </a:lnTo>
                                <a:lnTo>
                                  <a:pt x="1270" y="102"/>
                                </a:lnTo>
                                <a:lnTo>
                                  <a:pt x="1267" y="97"/>
                                </a:lnTo>
                                <a:lnTo>
                                  <a:pt x="1244" y="96"/>
                                </a:lnTo>
                                <a:lnTo>
                                  <a:pt x="1232" y="92"/>
                                </a:lnTo>
                                <a:lnTo>
                                  <a:pt x="1224" y="88"/>
                                </a:lnTo>
                                <a:lnTo>
                                  <a:pt x="1216" y="93"/>
                                </a:lnTo>
                                <a:lnTo>
                                  <a:pt x="1204" y="93"/>
                                </a:lnTo>
                                <a:lnTo>
                                  <a:pt x="1201" y="86"/>
                                </a:lnTo>
                                <a:lnTo>
                                  <a:pt x="1196" y="93"/>
                                </a:lnTo>
                                <a:lnTo>
                                  <a:pt x="1192" y="94"/>
                                </a:lnTo>
                                <a:lnTo>
                                  <a:pt x="1188" y="87"/>
                                </a:lnTo>
                                <a:lnTo>
                                  <a:pt x="1184" y="92"/>
                                </a:lnTo>
                                <a:lnTo>
                                  <a:pt x="1173" y="93"/>
                                </a:lnTo>
                                <a:lnTo>
                                  <a:pt x="1171" y="97"/>
                                </a:lnTo>
                                <a:lnTo>
                                  <a:pt x="1165" y="102"/>
                                </a:lnTo>
                                <a:lnTo>
                                  <a:pt x="1164" y="112"/>
                                </a:lnTo>
                                <a:lnTo>
                                  <a:pt x="1154" y="111"/>
                                </a:lnTo>
                                <a:lnTo>
                                  <a:pt x="1154" y="101"/>
                                </a:lnTo>
                                <a:lnTo>
                                  <a:pt x="1147" y="104"/>
                                </a:lnTo>
                                <a:lnTo>
                                  <a:pt x="1146" y="96"/>
                                </a:lnTo>
                                <a:lnTo>
                                  <a:pt x="1137" y="96"/>
                                </a:lnTo>
                                <a:lnTo>
                                  <a:pt x="1135" y="109"/>
                                </a:lnTo>
                                <a:lnTo>
                                  <a:pt x="1119" y="112"/>
                                </a:lnTo>
                                <a:lnTo>
                                  <a:pt x="1116" y="105"/>
                                </a:lnTo>
                                <a:lnTo>
                                  <a:pt x="1106" y="105"/>
                                </a:lnTo>
                                <a:lnTo>
                                  <a:pt x="1098" y="115"/>
                                </a:lnTo>
                                <a:lnTo>
                                  <a:pt x="1091" y="113"/>
                                </a:lnTo>
                                <a:lnTo>
                                  <a:pt x="1090" y="122"/>
                                </a:lnTo>
                                <a:lnTo>
                                  <a:pt x="1075" y="128"/>
                                </a:lnTo>
                                <a:lnTo>
                                  <a:pt x="1073" y="132"/>
                                </a:lnTo>
                                <a:lnTo>
                                  <a:pt x="1069" y="135"/>
                                </a:lnTo>
                                <a:lnTo>
                                  <a:pt x="1053" y="145"/>
                                </a:lnTo>
                                <a:lnTo>
                                  <a:pt x="1049" y="148"/>
                                </a:lnTo>
                                <a:lnTo>
                                  <a:pt x="1038" y="160"/>
                                </a:lnTo>
                                <a:lnTo>
                                  <a:pt x="1035" y="157"/>
                                </a:lnTo>
                                <a:lnTo>
                                  <a:pt x="1037" y="153"/>
                                </a:lnTo>
                                <a:lnTo>
                                  <a:pt x="1039" y="148"/>
                                </a:lnTo>
                                <a:lnTo>
                                  <a:pt x="1048" y="139"/>
                                </a:lnTo>
                                <a:lnTo>
                                  <a:pt x="1051" y="135"/>
                                </a:lnTo>
                                <a:lnTo>
                                  <a:pt x="1060" y="135"/>
                                </a:lnTo>
                                <a:lnTo>
                                  <a:pt x="1078" y="111"/>
                                </a:lnTo>
                                <a:lnTo>
                                  <a:pt x="1081" y="101"/>
                                </a:lnTo>
                                <a:lnTo>
                                  <a:pt x="1078" y="90"/>
                                </a:lnTo>
                                <a:lnTo>
                                  <a:pt x="1071" y="79"/>
                                </a:lnTo>
                                <a:lnTo>
                                  <a:pt x="1067" y="83"/>
                                </a:lnTo>
                                <a:lnTo>
                                  <a:pt x="1035" y="84"/>
                                </a:lnTo>
                                <a:lnTo>
                                  <a:pt x="1034" y="103"/>
                                </a:lnTo>
                                <a:lnTo>
                                  <a:pt x="1028" y="104"/>
                                </a:lnTo>
                                <a:lnTo>
                                  <a:pt x="1018" y="103"/>
                                </a:lnTo>
                                <a:lnTo>
                                  <a:pt x="1011" y="106"/>
                                </a:lnTo>
                                <a:lnTo>
                                  <a:pt x="1007" y="104"/>
                                </a:lnTo>
                                <a:lnTo>
                                  <a:pt x="1011" y="99"/>
                                </a:lnTo>
                                <a:lnTo>
                                  <a:pt x="1010" y="91"/>
                                </a:lnTo>
                                <a:lnTo>
                                  <a:pt x="986" y="88"/>
                                </a:lnTo>
                                <a:lnTo>
                                  <a:pt x="974" y="88"/>
                                </a:lnTo>
                                <a:lnTo>
                                  <a:pt x="953" y="88"/>
                                </a:lnTo>
                                <a:lnTo>
                                  <a:pt x="932" y="92"/>
                                </a:lnTo>
                                <a:lnTo>
                                  <a:pt x="896" y="97"/>
                                </a:lnTo>
                                <a:lnTo>
                                  <a:pt x="883" y="100"/>
                                </a:lnTo>
                                <a:lnTo>
                                  <a:pt x="859" y="105"/>
                                </a:lnTo>
                                <a:lnTo>
                                  <a:pt x="851" y="100"/>
                                </a:lnTo>
                                <a:lnTo>
                                  <a:pt x="857" y="96"/>
                                </a:lnTo>
                                <a:lnTo>
                                  <a:pt x="869" y="94"/>
                                </a:lnTo>
                                <a:lnTo>
                                  <a:pt x="885" y="93"/>
                                </a:lnTo>
                                <a:lnTo>
                                  <a:pt x="891" y="91"/>
                                </a:lnTo>
                                <a:lnTo>
                                  <a:pt x="906" y="90"/>
                                </a:lnTo>
                                <a:lnTo>
                                  <a:pt x="911" y="83"/>
                                </a:lnTo>
                                <a:lnTo>
                                  <a:pt x="913" y="86"/>
                                </a:lnTo>
                                <a:lnTo>
                                  <a:pt x="932" y="84"/>
                                </a:lnTo>
                                <a:lnTo>
                                  <a:pt x="936" y="81"/>
                                </a:lnTo>
                                <a:lnTo>
                                  <a:pt x="945" y="82"/>
                                </a:lnTo>
                                <a:lnTo>
                                  <a:pt x="971" y="81"/>
                                </a:lnTo>
                                <a:lnTo>
                                  <a:pt x="974" y="84"/>
                                </a:lnTo>
                                <a:lnTo>
                                  <a:pt x="986" y="85"/>
                                </a:lnTo>
                                <a:lnTo>
                                  <a:pt x="1002" y="86"/>
                                </a:lnTo>
                                <a:lnTo>
                                  <a:pt x="1017" y="84"/>
                                </a:lnTo>
                                <a:lnTo>
                                  <a:pt x="1028" y="78"/>
                                </a:lnTo>
                                <a:lnTo>
                                  <a:pt x="1035" y="76"/>
                                </a:lnTo>
                                <a:lnTo>
                                  <a:pt x="1065" y="76"/>
                                </a:lnTo>
                                <a:lnTo>
                                  <a:pt x="1069" y="72"/>
                                </a:lnTo>
                                <a:lnTo>
                                  <a:pt x="1080" y="67"/>
                                </a:lnTo>
                                <a:lnTo>
                                  <a:pt x="1081" y="63"/>
                                </a:lnTo>
                                <a:lnTo>
                                  <a:pt x="1090" y="64"/>
                                </a:lnTo>
                                <a:lnTo>
                                  <a:pt x="1088" y="54"/>
                                </a:lnTo>
                                <a:lnTo>
                                  <a:pt x="1070" y="50"/>
                                </a:lnTo>
                                <a:lnTo>
                                  <a:pt x="1067" y="47"/>
                                </a:lnTo>
                                <a:lnTo>
                                  <a:pt x="1053" y="47"/>
                                </a:lnTo>
                                <a:lnTo>
                                  <a:pt x="1047" y="40"/>
                                </a:lnTo>
                                <a:lnTo>
                                  <a:pt x="1042" y="48"/>
                                </a:lnTo>
                                <a:lnTo>
                                  <a:pt x="1034" y="42"/>
                                </a:lnTo>
                                <a:lnTo>
                                  <a:pt x="1019" y="42"/>
                                </a:lnTo>
                                <a:lnTo>
                                  <a:pt x="1017" y="32"/>
                                </a:lnTo>
                                <a:lnTo>
                                  <a:pt x="996" y="28"/>
                                </a:lnTo>
                                <a:lnTo>
                                  <a:pt x="995" y="14"/>
                                </a:lnTo>
                                <a:lnTo>
                                  <a:pt x="971" y="12"/>
                                </a:lnTo>
                                <a:lnTo>
                                  <a:pt x="953" y="11"/>
                                </a:lnTo>
                                <a:lnTo>
                                  <a:pt x="938" y="11"/>
                                </a:lnTo>
                                <a:lnTo>
                                  <a:pt x="938" y="5"/>
                                </a:lnTo>
                                <a:lnTo>
                                  <a:pt x="930" y="6"/>
                                </a:lnTo>
                                <a:lnTo>
                                  <a:pt x="929" y="13"/>
                                </a:lnTo>
                                <a:lnTo>
                                  <a:pt x="923" y="11"/>
                                </a:lnTo>
                                <a:lnTo>
                                  <a:pt x="911" y="6"/>
                                </a:lnTo>
                                <a:lnTo>
                                  <a:pt x="908" y="7"/>
                                </a:lnTo>
                                <a:lnTo>
                                  <a:pt x="908" y="0"/>
                                </a:lnTo>
                                <a:lnTo>
                                  <a:pt x="895" y="2"/>
                                </a:lnTo>
                                <a:lnTo>
                                  <a:pt x="893" y="9"/>
                                </a:lnTo>
                                <a:lnTo>
                                  <a:pt x="874" y="6"/>
                                </a:lnTo>
                                <a:lnTo>
                                  <a:pt x="873" y="1"/>
                                </a:lnTo>
                                <a:lnTo>
                                  <a:pt x="864" y="3"/>
                                </a:lnTo>
                                <a:lnTo>
                                  <a:pt x="864" y="7"/>
                                </a:lnTo>
                                <a:lnTo>
                                  <a:pt x="859" y="6"/>
                                </a:lnTo>
                                <a:lnTo>
                                  <a:pt x="857" y="2"/>
                                </a:lnTo>
                                <a:lnTo>
                                  <a:pt x="828" y="2"/>
                                </a:lnTo>
                                <a:lnTo>
                                  <a:pt x="831" y="10"/>
                                </a:lnTo>
                                <a:lnTo>
                                  <a:pt x="829" y="18"/>
                                </a:lnTo>
                                <a:lnTo>
                                  <a:pt x="823" y="11"/>
                                </a:lnTo>
                                <a:lnTo>
                                  <a:pt x="819" y="7"/>
                                </a:lnTo>
                                <a:lnTo>
                                  <a:pt x="811" y="9"/>
                                </a:lnTo>
                                <a:lnTo>
                                  <a:pt x="809" y="0"/>
                                </a:lnTo>
                                <a:lnTo>
                                  <a:pt x="805" y="10"/>
                                </a:lnTo>
                                <a:lnTo>
                                  <a:pt x="797" y="7"/>
                                </a:lnTo>
                                <a:lnTo>
                                  <a:pt x="769" y="7"/>
                                </a:lnTo>
                                <a:lnTo>
                                  <a:pt x="768" y="18"/>
                                </a:lnTo>
                                <a:lnTo>
                                  <a:pt x="764" y="16"/>
                                </a:lnTo>
                                <a:lnTo>
                                  <a:pt x="762" y="9"/>
                                </a:lnTo>
                                <a:lnTo>
                                  <a:pt x="753" y="11"/>
                                </a:lnTo>
                                <a:lnTo>
                                  <a:pt x="742" y="11"/>
                                </a:lnTo>
                                <a:lnTo>
                                  <a:pt x="729" y="16"/>
                                </a:lnTo>
                                <a:lnTo>
                                  <a:pt x="721" y="11"/>
                                </a:lnTo>
                                <a:lnTo>
                                  <a:pt x="722" y="29"/>
                                </a:lnTo>
                                <a:lnTo>
                                  <a:pt x="720" y="27"/>
                                </a:lnTo>
                                <a:lnTo>
                                  <a:pt x="704" y="23"/>
                                </a:lnTo>
                                <a:lnTo>
                                  <a:pt x="704" y="18"/>
                                </a:lnTo>
                                <a:lnTo>
                                  <a:pt x="697" y="20"/>
                                </a:lnTo>
                                <a:lnTo>
                                  <a:pt x="697" y="28"/>
                                </a:lnTo>
                                <a:lnTo>
                                  <a:pt x="693" y="28"/>
                                </a:lnTo>
                                <a:lnTo>
                                  <a:pt x="688" y="13"/>
                                </a:lnTo>
                                <a:lnTo>
                                  <a:pt x="685" y="16"/>
                                </a:lnTo>
                                <a:lnTo>
                                  <a:pt x="690" y="33"/>
                                </a:lnTo>
                                <a:lnTo>
                                  <a:pt x="686" y="40"/>
                                </a:lnTo>
                                <a:lnTo>
                                  <a:pt x="683" y="25"/>
                                </a:lnTo>
                                <a:lnTo>
                                  <a:pt x="675" y="23"/>
                                </a:lnTo>
                                <a:lnTo>
                                  <a:pt x="668" y="22"/>
                                </a:lnTo>
                                <a:lnTo>
                                  <a:pt x="663" y="31"/>
                                </a:lnTo>
                                <a:lnTo>
                                  <a:pt x="659" y="22"/>
                                </a:lnTo>
                                <a:lnTo>
                                  <a:pt x="647" y="24"/>
                                </a:lnTo>
                                <a:lnTo>
                                  <a:pt x="642" y="25"/>
                                </a:lnTo>
                                <a:lnTo>
                                  <a:pt x="641" y="20"/>
                                </a:lnTo>
                                <a:lnTo>
                                  <a:pt x="630" y="20"/>
                                </a:lnTo>
                                <a:lnTo>
                                  <a:pt x="620" y="29"/>
                                </a:lnTo>
                                <a:lnTo>
                                  <a:pt x="586" y="28"/>
                                </a:lnTo>
                                <a:lnTo>
                                  <a:pt x="585" y="34"/>
                                </a:lnTo>
                                <a:lnTo>
                                  <a:pt x="555" y="34"/>
                                </a:lnTo>
                                <a:lnTo>
                                  <a:pt x="557" y="40"/>
                                </a:lnTo>
                                <a:lnTo>
                                  <a:pt x="561" y="41"/>
                                </a:lnTo>
                                <a:lnTo>
                                  <a:pt x="561" y="48"/>
                                </a:lnTo>
                                <a:lnTo>
                                  <a:pt x="567" y="49"/>
                                </a:lnTo>
                                <a:lnTo>
                                  <a:pt x="568" y="42"/>
                                </a:lnTo>
                                <a:lnTo>
                                  <a:pt x="572" y="45"/>
                                </a:lnTo>
                                <a:lnTo>
                                  <a:pt x="577" y="47"/>
                                </a:lnTo>
                                <a:lnTo>
                                  <a:pt x="579" y="52"/>
                                </a:lnTo>
                                <a:lnTo>
                                  <a:pt x="588" y="54"/>
                                </a:lnTo>
                                <a:lnTo>
                                  <a:pt x="590" y="59"/>
                                </a:lnTo>
                                <a:lnTo>
                                  <a:pt x="598" y="59"/>
                                </a:lnTo>
                                <a:lnTo>
                                  <a:pt x="599" y="66"/>
                                </a:lnTo>
                                <a:lnTo>
                                  <a:pt x="605" y="65"/>
                                </a:lnTo>
                                <a:lnTo>
                                  <a:pt x="620" y="69"/>
                                </a:lnTo>
                                <a:lnTo>
                                  <a:pt x="617" y="74"/>
                                </a:lnTo>
                                <a:lnTo>
                                  <a:pt x="596" y="74"/>
                                </a:lnTo>
                                <a:lnTo>
                                  <a:pt x="595" y="79"/>
                                </a:lnTo>
                                <a:lnTo>
                                  <a:pt x="598" y="78"/>
                                </a:lnTo>
                                <a:lnTo>
                                  <a:pt x="599" y="93"/>
                                </a:lnTo>
                                <a:lnTo>
                                  <a:pt x="611" y="96"/>
                                </a:lnTo>
                                <a:lnTo>
                                  <a:pt x="612" y="103"/>
                                </a:lnTo>
                                <a:lnTo>
                                  <a:pt x="587" y="97"/>
                                </a:lnTo>
                                <a:lnTo>
                                  <a:pt x="582" y="92"/>
                                </a:lnTo>
                                <a:lnTo>
                                  <a:pt x="578" y="91"/>
                                </a:lnTo>
                                <a:lnTo>
                                  <a:pt x="573" y="85"/>
                                </a:lnTo>
                                <a:lnTo>
                                  <a:pt x="545" y="82"/>
                                </a:lnTo>
                                <a:lnTo>
                                  <a:pt x="541" y="76"/>
                                </a:lnTo>
                                <a:lnTo>
                                  <a:pt x="532" y="74"/>
                                </a:lnTo>
                                <a:lnTo>
                                  <a:pt x="531" y="70"/>
                                </a:lnTo>
                                <a:lnTo>
                                  <a:pt x="516" y="69"/>
                                </a:lnTo>
                                <a:lnTo>
                                  <a:pt x="506" y="61"/>
                                </a:lnTo>
                                <a:lnTo>
                                  <a:pt x="495" y="64"/>
                                </a:lnTo>
                                <a:lnTo>
                                  <a:pt x="493" y="58"/>
                                </a:lnTo>
                                <a:lnTo>
                                  <a:pt x="471" y="57"/>
                                </a:lnTo>
                                <a:lnTo>
                                  <a:pt x="463" y="60"/>
                                </a:lnTo>
                                <a:lnTo>
                                  <a:pt x="463" y="70"/>
                                </a:lnTo>
                                <a:lnTo>
                                  <a:pt x="468" y="72"/>
                                </a:lnTo>
                                <a:lnTo>
                                  <a:pt x="471" y="74"/>
                                </a:lnTo>
                                <a:lnTo>
                                  <a:pt x="472" y="83"/>
                                </a:lnTo>
                                <a:lnTo>
                                  <a:pt x="482" y="85"/>
                                </a:lnTo>
                                <a:lnTo>
                                  <a:pt x="498" y="93"/>
                                </a:lnTo>
                                <a:lnTo>
                                  <a:pt x="490" y="96"/>
                                </a:lnTo>
                                <a:lnTo>
                                  <a:pt x="479" y="93"/>
                                </a:lnTo>
                                <a:lnTo>
                                  <a:pt x="456" y="90"/>
                                </a:lnTo>
                                <a:lnTo>
                                  <a:pt x="439" y="82"/>
                                </a:lnTo>
                                <a:lnTo>
                                  <a:pt x="437" y="77"/>
                                </a:lnTo>
                                <a:lnTo>
                                  <a:pt x="420" y="73"/>
                                </a:lnTo>
                                <a:lnTo>
                                  <a:pt x="415" y="73"/>
                                </a:lnTo>
                                <a:lnTo>
                                  <a:pt x="418" y="84"/>
                                </a:lnTo>
                                <a:lnTo>
                                  <a:pt x="424" y="94"/>
                                </a:lnTo>
                                <a:lnTo>
                                  <a:pt x="427" y="99"/>
                                </a:lnTo>
                                <a:lnTo>
                                  <a:pt x="419" y="99"/>
                                </a:lnTo>
                                <a:lnTo>
                                  <a:pt x="417" y="102"/>
                                </a:lnTo>
                                <a:lnTo>
                                  <a:pt x="414" y="105"/>
                                </a:lnTo>
                                <a:lnTo>
                                  <a:pt x="414" y="114"/>
                                </a:lnTo>
                                <a:lnTo>
                                  <a:pt x="405" y="112"/>
                                </a:lnTo>
                                <a:lnTo>
                                  <a:pt x="406" y="102"/>
                                </a:lnTo>
                                <a:lnTo>
                                  <a:pt x="412" y="100"/>
                                </a:lnTo>
                                <a:lnTo>
                                  <a:pt x="409" y="81"/>
                                </a:lnTo>
                                <a:lnTo>
                                  <a:pt x="398" y="73"/>
                                </a:lnTo>
                                <a:lnTo>
                                  <a:pt x="391" y="67"/>
                                </a:lnTo>
                                <a:lnTo>
                                  <a:pt x="376" y="78"/>
                                </a:lnTo>
                                <a:lnTo>
                                  <a:pt x="361" y="72"/>
                                </a:lnTo>
                                <a:lnTo>
                                  <a:pt x="348" y="77"/>
                                </a:lnTo>
                                <a:lnTo>
                                  <a:pt x="329" y="77"/>
                                </a:lnTo>
                                <a:lnTo>
                                  <a:pt x="303" y="81"/>
                                </a:lnTo>
                                <a:lnTo>
                                  <a:pt x="288" y="85"/>
                                </a:lnTo>
                                <a:lnTo>
                                  <a:pt x="289" y="97"/>
                                </a:lnTo>
                                <a:lnTo>
                                  <a:pt x="275" y="91"/>
                                </a:lnTo>
                                <a:lnTo>
                                  <a:pt x="258" y="95"/>
                                </a:lnTo>
                                <a:lnTo>
                                  <a:pt x="245" y="99"/>
                                </a:lnTo>
                                <a:lnTo>
                                  <a:pt x="246" y="106"/>
                                </a:lnTo>
                                <a:lnTo>
                                  <a:pt x="262" y="112"/>
                                </a:lnTo>
                                <a:lnTo>
                                  <a:pt x="261" y="118"/>
                                </a:lnTo>
                                <a:lnTo>
                                  <a:pt x="248" y="121"/>
                                </a:lnTo>
                                <a:lnTo>
                                  <a:pt x="252" y="132"/>
                                </a:lnTo>
                                <a:lnTo>
                                  <a:pt x="240" y="131"/>
                                </a:lnTo>
                                <a:lnTo>
                                  <a:pt x="228" y="129"/>
                                </a:lnTo>
                                <a:lnTo>
                                  <a:pt x="218" y="130"/>
                                </a:lnTo>
                                <a:lnTo>
                                  <a:pt x="198" y="135"/>
                                </a:lnTo>
                                <a:lnTo>
                                  <a:pt x="183" y="137"/>
                                </a:lnTo>
                                <a:lnTo>
                                  <a:pt x="160" y="156"/>
                                </a:lnTo>
                                <a:lnTo>
                                  <a:pt x="153" y="157"/>
                                </a:lnTo>
                                <a:lnTo>
                                  <a:pt x="150" y="149"/>
                                </a:lnTo>
                                <a:lnTo>
                                  <a:pt x="147" y="157"/>
                                </a:lnTo>
                                <a:lnTo>
                                  <a:pt x="140" y="159"/>
                                </a:lnTo>
                                <a:lnTo>
                                  <a:pt x="128" y="163"/>
                                </a:lnTo>
                                <a:lnTo>
                                  <a:pt x="126" y="166"/>
                                </a:lnTo>
                                <a:lnTo>
                                  <a:pt x="118" y="167"/>
                                </a:lnTo>
                                <a:lnTo>
                                  <a:pt x="120" y="184"/>
                                </a:lnTo>
                                <a:lnTo>
                                  <a:pt x="132" y="189"/>
                                </a:lnTo>
                                <a:lnTo>
                                  <a:pt x="137" y="189"/>
                                </a:lnTo>
                                <a:lnTo>
                                  <a:pt x="137" y="183"/>
                                </a:lnTo>
                                <a:lnTo>
                                  <a:pt x="142" y="183"/>
                                </a:lnTo>
                                <a:lnTo>
                                  <a:pt x="142" y="189"/>
                                </a:lnTo>
                                <a:lnTo>
                                  <a:pt x="159" y="186"/>
                                </a:lnTo>
                                <a:lnTo>
                                  <a:pt x="160" y="182"/>
                                </a:lnTo>
                                <a:lnTo>
                                  <a:pt x="166" y="184"/>
                                </a:lnTo>
                                <a:lnTo>
                                  <a:pt x="168" y="192"/>
                                </a:lnTo>
                                <a:lnTo>
                                  <a:pt x="171" y="207"/>
                                </a:lnTo>
                                <a:lnTo>
                                  <a:pt x="174" y="210"/>
                                </a:lnTo>
                                <a:lnTo>
                                  <a:pt x="173" y="217"/>
                                </a:lnTo>
                                <a:lnTo>
                                  <a:pt x="166" y="216"/>
                                </a:lnTo>
                                <a:lnTo>
                                  <a:pt x="162" y="220"/>
                                </a:lnTo>
                                <a:lnTo>
                                  <a:pt x="157" y="226"/>
                                </a:lnTo>
                                <a:lnTo>
                                  <a:pt x="142" y="227"/>
                                </a:lnTo>
                                <a:lnTo>
                                  <a:pt x="132" y="229"/>
                                </a:lnTo>
                                <a:lnTo>
                                  <a:pt x="109" y="230"/>
                                </a:lnTo>
                                <a:lnTo>
                                  <a:pt x="101" y="230"/>
                                </a:lnTo>
                                <a:lnTo>
                                  <a:pt x="90" y="236"/>
                                </a:lnTo>
                                <a:lnTo>
                                  <a:pt x="81" y="245"/>
                                </a:lnTo>
                                <a:lnTo>
                                  <a:pt x="68" y="246"/>
                                </a:lnTo>
                                <a:lnTo>
                                  <a:pt x="49" y="249"/>
                                </a:lnTo>
                                <a:lnTo>
                                  <a:pt x="34" y="253"/>
                                </a:lnTo>
                                <a:lnTo>
                                  <a:pt x="23" y="254"/>
                                </a:lnTo>
                                <a:lnTo>
                                  <a:pt x="12" y="256"/>
                                </a:lnTo>
                                <a:lnTo>
                                  <a:pt x="5" y="264"/>
                                </a:lnTo>
                                <a:lnTo>
                                  <a:pt x="0" y="272"/>
                                </a:lnTo>
                                <a:lnTo>
                                  <a:pt x="2" y="276"/>
                                </a:lnTo>
                                <a:lnTo>
                                  <a:pt x="12" y="280"/>
                                </a:lnTo>
                                <a:lnTo>
                                  <a:pt x="17" y="286"/>
                                </a:lnTo>
                                <a:lnTo>
                                  <a:pt x="23" y="285"/>
                                </a:lnTo>
                                <a:lnTo>
                                  <a:pt x="25" y="291"/>
                                </a:lnTo>
                                <a:lnTo>
                                  <a:pt x="37" y="289"/>
                                </a:lnTo>
                                <a:lnTo>
                                  <a:pt x="43" y="285"/>
                                </a:lnTo>
                                <a:lnTo>
                                  <a:pt x="40" y="292"/>
                                </a:lnTo>
                                <a:lnTo>
                                  <a:pt x="50" y="292"/>
                                </a:lnTo>
                                <a:lnTo>
                                  <a:pt x="52" y="291"/>
                                </a:lnTo>
                                <a:lnTo>
                                  <a:pt x="56" y="299"/>
                                </a:lnTo>
                                <a:lnTo>
                                  <a:pt x="66" y="306"/>
                                </a:lnTo>
                                <a:lnTo>
                                  <a:pt x="74" y="304"/>
                                </a:lnTo>
                                <a:lnTo>
                                  <a:pt x="75" y="309"/>
                                </a:lnTo>
                                <a:lnTo>
                                  <a:pt x="90" y="309"/>
                                </a:lnTo>
                                <a:lnTo>
                                  <a:pt x="93" y="301"/>
                                </a:lnTo>
                                <a:lnTo>
                                  <a:pt x="94" y="300"/>
                                </a:lnTo>
                                <a:lnTo>
                                  <a:pt x="98" y="300"/>
                                </a:lnTo>
                                <a:lnTo>
                                  <a:pt x="98" y="304"/>
                                </a:lnTo>
                                <a:lnTo>
                                  <a:pt x="122" y="304"/>
                                </a:lnTo>
                                <a:lnTo>
                                  <a:pt x="123" y="297"/>
                                </a:lnTo>
                                <a:lnTo>
                                  <a:pt x="132" y="297"/>
                                </a:lnTo>
                                <a:lnTo>
                                  <a:pt x="140" y="298"/>
                                </a:lnTo>
                                <a:lnTo>
                                  <a:pt x="144" y="301"/>
                                </a:lnTo>
                                <a:lnTo>
                                  <a:pt x="144" y="306"/>
                                </a:lnTo>
                                <a:lnTo>
                                  <a:pt x="138" y="308"/>
                                </a:lnTo>
                                <a:lnTo>
                                  <a:pt x="137" y="313"/>
                                </a:lnTo>
                                <a:lnTo>
                                  <a:pt x="133" y="315"/>
                                </a:lnTo>
                                <a:lnTo>
                                  <a:pt x="131" y="309"/>
                                </a:lnTo>
                                <a:lnTo>
                                  <a:pt x="103" y="310"/>
                                </a:lnTo>
                                <a:lnTo>
                                  <a:pt x="95" y="311"/>
                                </a:lnTo>
                                <a:lnTo>
                                  <a:pt x="93" y="315"/>
                                </a:lnTo>
                                <a:lnTo>
                                  <a:pt x="83" y="317"/>
                                </a:lnTo>
                                <a:lnTo>
                                  <a:pt x="52" y="317"/>
                                </a:lnTo>
                                <a:lnTo>
                                  <a:pt x="46" y="318"/>
                                </a:lnTo>
                                <a:lnTo>
                                  <a:pt x="36" y="321"/>
                                </a:lnTo>
                                <a:lnTo>
                                  <a:pt x="36" y="331"/>
                                </a:lnTo>
                                <a:lnTo>
                                  <a:pt x="49" y="330"/>
                                </a:lnTo>
                                <a:lnTo>
                                  <a:pt x="48" y="339"/>
                                </a:lnTo>
                                <a:lnTo>
                                  <a:pt x="57" y="338"/>
                                </a:lnTo>
                                <a:lnTo>
                                  <a:pt x="58" y="334"/>
                                </a:lnTo>
                                <a:lnTo>
                                  <a:pt x="65" y="333"/>
                                </a:lnTo>
                                <a:lnTo>
                                  <a:pt x="67" y="326"/>
                                </a:lnTo>
                                <a:lnTo>
                                  <a:pt x="74" y="327"/>
                                </a:lnTo>
                                <a:lnTo>
                                  <a:pt x="75" y="331"/>
                                </a:lnTo>
                                <a:lnTo>
                                  <a:pt x="66" y="334"/>
                                </a:lnTo>
                                <a:lnTo>
                                  <a:pt x="69" y="342"/>
                                </a:lnTo>
                                <a:lnTo>
                                  <a:pt x="86" y="343"/>
                                </a:lnTo>
                                <a:lnTo>
                                  <a:pt x="88" y="343"/>
                                </a:lnTo>
                                <a:lnTo>
                                  <a:pt x="73" y="353"/>
                                </a:lnTo>
                                <a:lnTo>
                                  <a:pt x="82" y="361"/>
                                </a:lnTo>
                                <a:lnTo>
                                  <a:pt x="90" y="363"/>
                                </a:lnTo>
                                <a:lnTo>
                                  <a:pt x="97" y="371"/>
                                </a:lnTo>
                                <a:lnTo>
                                  <a:pt x="115" y="369"/>
                                </a:lnTo>
                                <a:lnTo>
                                  <a:pt x="128" y="373"/>
                                </a:lnTo>
                                <a:lnTo>
                                  <a:pt x="133" y="371"/>
                                </a:lnTo>
                                <a:lnTo>
                                  <a:pt x="130" y="367"/>
                                </a:lnTo>
                                <a:lnTo>
                                  <a:pt x="123" y="366"/>
                                </a:lnTo>
                                <a:lnTo>
                                  <a:pt x="123" y="360"/>
                                </a:lnTo>
                                <a:lnTo>
                                  <a:pt x="131" y="360"/>
                                </a:lnTo>
                                <a:lnTo>
                                  <a:pt x="137" y="367"/>
                                </a:lnTo>
                                <a:lnTo>
                                  <a:pt x="140" y="366"/>
                                </a:lnTo>
                                <a:lnTo>
                                  <a:pt x="144" y="358"/>
                                </a:lnTo>
                                <a:lnTo>
                                  <a:pt x="154" y="360"/>
                                </a:lnTo>
                                <a:lnTo>
                                  <a:pt x="154" y="372"/>
                                </a:lnTo>
                                <a:lnTo>
                                  <a:pt x="160" y="371"/>
                                </a:lnTo>
                                <a:lnTo>
                                  <a:pt x="163" y="363"/>
                                </a:lnTo>
                                <a:lnTo>
                                  <a:pt x="174" y="363"/>
                                </a:lnTo>
                                <a:lnTo>
                                  <a:pt x="181" y="363"/>
                                </a:lnTo>
                                <a:lnTo>
                                  <a:pt x="182" y="356"/>
                                </a:lnTo>
                                <a:lnTo>
                                  <a:pt x="186" y="356"/>
                                </a:lnTo>
                                <a:lnTo>
                                  <a:pt x="191" y="369"/>
                                </a:lnTo>
                                <a:lnTo>
                                  <a:pt x="196" y="363"/>
                                </a:lnTo>
                                <a:lnTo>
                                  <a:pt x="200" y="356"/>
                                </a:lnTo>
                                <a:lnTo>
                                  <a:pt x="212" y="357"/>
                                </a:lnTo>
                                <a:lnTo>
                                  <a:pt x="213" y="361"/>
                                </a:lnTo>
                                <a:lnTo>
                                  <a:pt x="231" y="360"/>
                                </a:lnTo>
                                <a:lnTo>
                                  <a:pt x="232" y="364"/>
                                </a:lnTo>
                                <a:lnTo>
                                  <a:pt x="253" y="365"/>
                                </a:lnTo>
                                <a:lnTo>
                                  <a:pt x="261" y="371"/>
                                </a:lnTo>
                                <a:lnTo>
                                  <a:pt x="281" y="373"/>
                                </a:lnTo>
                                <a:lnTo>
                                  <a:pt x="295" y="379"/>
                                </a:lnTo>
                                <a:lnTo>
                                  <a:pt x="297" y="385"/>
                                </a:lnTo>
                                <a:lnTo>
                                  <a:pt x="307" y="387"/>
                                </a:lnTo>
                                <a:lnTo>
                                  <a:pt x="312" y="405"/>
                                </a:lnTo>
                                <a:lnTo>
                                  <a:pt x="317" y="415"/>
                                </a:lnTo>
                                <a:lnTo>
                                  <a:pt x="326" y="416"/>
                                </a:lnTo>
                                <a:lnTo>
                                  <a:pt x="334" y="417"/>
                                </a:lnTo>
                                <a:lnTo>
                                  <a:pt x="336" y="428"/>
                                </a:lnTo>
                                <a:lnTo>
                                  <a:pt x="339" y="432"/>
                                </a:lnTo>
                                <a:lnTo>
                                  <a:pt x="329" y="430"/>
                                </a:lnTo>
                                <a:lnTo>
                                  <a:pt x="329" y="438"/>
                                </a:lnTo>
                                <a:lnTo>
                                  <a:pt x="346" y="439"/>
                                </a:lnTo>
                                <a:lnTo>
                                  <a:pt x="346" y="443"/>
                                </a:lnTo>
                                <a:lnTo>
                                  <a:pt x="338" y="445"/>
                                </a:lnTo>
                                <a:lnTo>
                                  <a:pt x="338" y="452"/>
                                </a:lnTo>
                                <a:lnTo>
                                  <a:pt x="346" y="451"/>
                                </a:lnTo>
                                <a:lnTo>
                                  <a:pt x="347" y="447"/>
                                </a:lnTo>
                                <a:lnTo>
                                  <a:pt x="354" y="451"/>
                                </a:lnTo>
                                <a:lnTo>
                                  <a:pt x="354" y="456"/>
                                </a:lnTo>
                                <a:lnTo>
                                  <a:pt x="345" y="459"/>
                                </a:lnTo>
                                <a:lnTo>
                                  <a:pt x="345" y="465"/>
                                </a:lnTo>
                                <a:lnTo>
                                  <a:pt x="361" y="465"/>
                                </a:lnTo>
                                <a:lnTo>
                                  <a:pt x="365" y="479"/>
                                </a:lnTo>
                                <a:lnTo>
                                  <a:pt x="374" y="481"/>
                                </a:lnTo>
                                <a:lnTo>
                                  <a:pt x="378" y="478"/>
                                </a:lnTo>
                                <a:lnTo>
                                  <a:pt x="380" y="481"/>
                                </a:lnTo>
                                <a:lnTo>
                                  <a:pt x="375" y="488"/>
                                </a:lnTo>
                                <a:lnTo>
                                  <a:pt x="367" y="495"/>
                                </a:lnTo>
                                <a:lnTo>
                                  <a:pt x="365" y="501"/>
                                </a:lnTo>
                                <a:lnTo>
                                  <a:pt x="362" y="503"/>
                                </a:lnTo>
                                <a:lnTo>
                                  <a:pt x="355" y="506"/>
                                </a:lnTo>
                                <a:lnTo>
                                  <a:pt x="355" y="513"/>
                                </a:lnTo>
                                <a:lnTo>
                                  <a:pt x="361" y="513"/>
                                </a:lnTo>
                                <a:lnTo>
                                  <a:pt x="364" y="509"/>
                                </a:lnTo>
                                <a:lnTo>
                                  <a:pt x="367" y="513"/>
                                </a:lnTo>
                                <a:lnTo>
                                  <a:pt x="370" y="524"/>
                                </a:lnTo>
                                <a:lnTo>
                                  <a:pt x="370" y="534"/>
                                </a:lnTo>
                                <a:lnTo>
                                  <a:pt x="366" y="541"/>
                                </a:lnTo>
                                <a:lnTo>
                                  <a:pt x="364" y="552"/>
                                </a:lnTo>
                                <a:lnTo>
                                  <a:pt x="369" y="554"/>
                                </a:lnTo>
                                <a:lnTo>
                                  <a:pt x="372" y="561"/>
                                </a:lnTo>
                                <a:lnTo>
                                  <a:pt x="382" y="561"/>
                                </a:lnTo>
                                <a:lnTo>
                                  <a:pt x="396" y="562"/>
                                </a:lnTo>
                                <a:lnTo>
                                  <a:pt x="403" y="558"/>
                                </a:lnTo>
                                <a:lnTo>
                                  <a:pt x="406" y="553"/>
                                </a:lnTo>
                                <a:lnTo>
                                  <a:pt x="408" y="549"/>
                                </a:lnTo>
                                <a:lnTo>
                                  <a:pt x="414" y="546"/>
                                </a:lnTo>
                                <a:lnTo>
                                  <a:pt x="415" y="554"/>
                                </a:lnTo>
                                <a:lnTo>
                                  <a:pt x="419" y="557"/>
                                </a:lnTo>
                                <a:lnTo>
                                  <a:pt x="420" y="549"/>
                                </a:lnTo>
                                <a:lnTo>
                                  <a:pt x="427" y="550"/>
                                </a:lnTo>
                                <a:lnTo>
                                  <a:pt x="434" y="551"/>
                                </a:lnTo>
                                <a:lnTo>
                                  <a:pt x="436" y="552"/>
                                </a:lnTo>
                                <a:lnTo>
                                  <a:pt x="429" y="558"/>
                                </a:lnTo>
                                <a:lnTo>
                                  <a:pt x="421" y="561"/>
                                </a:lnTo>
                                <a:lnTo>
                                  <a:pt x="424" y="571"/>
                                </a:lnTo>
                                <a:lnTo>
                                  <a:pt x="433" y="564"/>
                                </a:lnTo>
                                <a:lnTo>
                                  <a:pt x="438" y="563"/>
                                </a:lnTo>
                                <a:lnTo>
                                  <a:pt x="439" y="570"/>
                                </a:lnTo>
                                <a:lnTo>
                                  <a:pt x="443" y="569"/>
                                </a:lnTo>
                                <a:lnTo>
                                  <a:pt x="443" y="582"/>
                                </a:lnTo>
                                <a:lnTo>
                                  <a:pt x="448" y="582"/>
                                </a:lnTo>
                                <a:lnTo>
                                  <a:pt x="455" y="576"/>
                                </a:lnTo>
                                <a:lnTo>
                                  <a:pt x="456" y="587"/>
                                </a:lnTo>
                                <a:lnTo>
                                  <a:pt x="464" y="589"/>
                                </a:lnTo>
                                <a:lnTo>
                                  <a:pt x="465" y="582"/>
                                </a:lnTo>
                                <a:lnTo>
                                  <a:pt x="471" y="588"/>
                                </a:lnTo>
                                <a:lnTo>
                                  <a:pt x="465" y="593"/>
                                </a:lnTo>
                                <a:lnTo>
                                  <a:pt x="463" y="599"/>
                                </a:lnTo>
                                <a:lnTo>
                                  <a:pt x="450" y="591"/>
                                </a:lnTo>
                                <a:lnTo>
                                  <a:pt x="437" y="587"/>
                                </a:lnTo>
                                <a:lnTo>
                                  <a:pt x="430" y="586"/>
                                </a:lnTo>
                                <a:lnTo>
                                  <a:pt x="425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06" y="581"/>
                                </a:lnTo>
                                <a:lnTo>
                                  <a:pt x="400" y="581"/>
                                </a:lnTo>
                                <a:lnTo>
                                  <a:pt x="397" y="584"/>
                                </a:lnTo>
                                <a:lnTo>
                                  <a:pt x="389" y="585"/>
                                </a:lnTo>
                                <a:lnTo>
                                  <a:pt x="389" y="591"/>
                                </a:lnTo>
                                <a:lnTo>
                                  <a:pt x="403" y="599"/>
                                </a:lnTo>
                                <a:lnTo>
                                  <a:pt x="418" y="602"/>
                                </a:lnTo>
                                <a:lnTo>
                                  <a:pt x="427" y="603"/>
                                </a:lnTo>
                                <a:lnTo>
                                  <a:pt x="438" y="614"/>
                                </a:lnTo>
                                <a:lnTo>
                                  <a:pt x="453" y="614"/>
                                </a:lnTo>
                                <a:lnTo>
                                  <a:pt x="464" y="614"/>
                                </a:lnTo>
                                <a:lnTo>
                                  <a:pt x="459" y="621"/>
                                </a:lnTo>
                                <a:lnTo>
                                  <a:pt x="460" y="632"/>
                                </a:lnTo>
                                <a:lnTo>
                                  <a:pt x="464" y="632"/>
                                </a:lnTo>
                                <a:lnTo>
                                  <a:pt x="464" y="625"/>
                                </a:lnTo>
                                <a:lnTo>
                                  <a:pt x="471" y="625"/>
                                </a:lnTo>
                                <a:lnTo>
                                  <a:pt x="471" y="614"/>
                                </a:lnTo>
                                <a:lnTo>
                                  <a:pt x="477" y="614"/>
                                </a:lnTo>
                                <a:lnTo>
                                  <a:pt x="475" y="622"/>
                                </a:lnTo>
                                <a:lnTo>
                                  <a:pt x="474" y="627"/>
                                </a:lnTo>
                                <a:lnTo>
                                  <a:pt x="470" y="631"/>
                                </a:lnTo>
                                <a:lnTo>
                                  <a:pt x="462" y="651"/>
                                </a:lnTo>
                                <a:lnTo>
                                  <a:pt x="460" y="660"/>
                                </a:lnTo>
                                <a:lnTo>
                                  <a:pt x="463" y="663"/>
                                </a:lnTo>
                                <a:lnTo>
                                  <a:pt x="466" y="668"/>
                                </a:lnTo>
                                <a:lnTo>
                                  <a:pt x="461" y="666"/>
                                </a:lnTo>
                                <a:lnTo>
                                  <a:pt x="452" y="666"/>
                                </a:lnTo>
                                <a:lnTo>
                                  <a:pt x="438" y="662"/>
                                </a:lnTo>
                                <a:lnTo>
                                  <a:pt x="426" y="659"/>
                                </a:lnTo>
                                <a:lnTo>
                                  <a:pt x="427" y="668"/>
                                </a:lnTo>
                                <a:lnTo>
                                  <a:pt x="430" y="669"/>
                                </a:lnTo>
                                <a:lnTo>
                                  <a:pt x="419" y="672"/>
                                </a:lnTo>
                                <a:lnTo>
                                  <a:pt x="420" y="677"/>
                                </a:lnTo>
                                <a:lnTo>
                                  <a:pt x="425" y="677"/>
                                </a:lnTo>
                                <a:lnTo>
                                  <a:pt x="425" y="684"/>
                                </a:lnTo>
                                <a:lnTo>
                                  <a:pt x="420" y="684"/>
                                </a:lnTo>
                                <a:lnTo>
                                  <a:pt x="420" y="688"/>
                                </a:lnTo>
                                <a:lnTo>
                                  <a:pt x="415" y="690"/>
                                </a:lnTo>
                                <a:lnTo>
                                  <a:pt x="412" y="695"/>
                                </a:lnTo>
                                <a:lnTo>
                                  <a:pt x="409" y="698"/>
                                </a:lnTo>
                                <a:lnTo>
                                  <a:pt x="408" y="704"/>
                                </a:lnTo>
                                <a:lnTo>
                                  <a:pt x="405" y="708"/>
                                </a:lnTo>
                                <a:lnTo>
                                  <a:pt x="405" y="719"/>
                                </a:lnTo>
                                <a:lnTo>
                                  <a:pt x="417" y="713"/>
                                </a:lnTo>
                                <a:lnTo>
                                  <a:pt x="409" y="7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5259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1"/>
                                </a:moveTo>
                                <a:lnTo>
                                  <a:pt x="2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1450800"/>
                            <a:ext cx="1389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239">
                                <a:moveTo>
                                  <a:pt x="17" y="109"/>
                                </a:moveTo>
                                <a:lnTo>
                                  <a:pt x="15" y="105"/>
                                </a:lnTo>
                                <a:lnTo>
                                  <a:pt x="10" y="108"/>
                                </a:lnTo>
                                <a:lnTo>
                                  <a:pt x="6" y="115"/>
                                </a:lnTo>
                                <a:lnTo>
                                  <a:pt x="3" y="121"/>
                                </a:lnTo>
                                <a:lnTo>
                                  <a:pt x="1" y="124"/>
                                </a:lnTo>
                                <a:lnTo>
                                  <a:pt x="0" y="131"/>
                                </a:lnTo>
                                <a:lnTo>
                                  <a:pt x="1" y="137"/>
                                </a:lnTo>
                                <a:lnTo>
                                  <a:pt x="0" y="140"/>
                                </a:lnTo>
                                <a:lnTo>
                                  <a:pt x="3" y="144"/>
                                </a:lnTo>
                                <a:lnTo>
                                  <a:pt x="6" y="148"/>
                                </a:lnTo>
                                <a:lnTo>
                                  <a:pt x="6" y="149"/>
                                </a:lnTo>
                                <a:lnTo>
                                  <a:pt x="4" y="153"/>
                                </a:lnTo>
                                <a:lnTo>
                                  <a:pt x="7" y="163"/>
                                </a:lnTo>
                                <a:lnTo>
                                  <a:pt x="7" y="166"/>
                                </a:lnTo>
                                <a:lnTo>
                                  <a:pt x="12" y="169"/>
                                </a:lnTo>
                                <a:lnTo>
                                  <a:pt x="13" y="176"/>
                                </a:lnTo>
                                <a:lnTo>
                                  <a:pt x="23" y="173"/>
                                </a:lnTo>
                                <a:lnTo>
                                  <a:pt x="24" y="183"/>
                                </a:lnTo>
                                <a:lnTo>
                                  <a:pt x="21" y="189"/>
                                </a:lnTo>
                                <a:lnTo>
                                  <a:pt x="25" y="190"/>
                                </a:lnTo>
                                <a:lnTo>
                                  <a:pt x="29" y="205"/>
                                </a:lnTo>
                                <a:lnTo>
                                  <a:pt x="29" y="210"/>
                                </a:lnTo>
                                <a:lnTo>
                                  <a:pt x="32" y="211"/>
                                </a:lnTo>
                                <a:lnTo>
                                  <a:pt x="38" y="211"/>
                                </a:lnTo>
                                <a:lnTo>
                                  <a:pt x="41" y="214"/>
                                </a:lnTo>
                                <a:lnTo>
                                  <a:pt x="55" y="211"/>
                                </a:lnTo>
                                <a:lnTo>
                                  <a:pt x="61" y="212"/>
                                </a:lnTo>
                                <a:lnTo>
                                  <a:pt x="61" y="225"/>
                                </a:lnTo>
                                <a:lnTo>
                                  <a:pt x="65" y="225"/>
                                </a:lnTo>
                                <a:lnTo>
                                  <a:pt x="68" y="221"/>
                                </a:lnTo>
                                <a:lnTo>
                                  <a:pt x="71" y="219"/>
                                </a:lnTo>
                                <a:lnTo>
                                  <a:pt x="75" y="220"/>
                                </a:lnTo>
                                <a:lnTo>
                                  <a:pt x="81" y="222"/>
                                </a:lnTo>
                                <a:lnTo>
                                  <a:pt x="84" y="218"/>
                                </a:lnTo>
                                <a:lnTo>
                                  <a:pt x="89" y="212"/>
                                </a:lnTo>
                                <a:lnTo>
                                  <a:pt x="91" y="217"/>
                                </a:lnTo>
                                <a:lnTo>
                                  <a:pt x="94" y="218"/>
                                </a:lnTo>
                                <a:lnTo>
                                  <a:pt x="100" y="217"/>
                                </a:lnTo>
                                <a:lnTo>
                                  <a:pt x="101" y="222"/>
                                </a:lnTo>
                                <a:lnTo>
                                  <a:pt x="106" y="222"/>
                                </a:lnTo>
                                <a:lnTo>
                                  <a:pt x="109" y="219"/>
                                </a:lnTo>
                                <a:lnTo>
                                  <a:pt x="113" y="220"/>
                                </a:lnTo>
                                <a:lnTo>
                                  <a:pt x="116" y="222"/>
                                </a:lnTo>
                                <a:lnTo>
                                  <a:pt x="120" y="223"/>
                                </a:lnTo>
                                <a:lnTo>
                                  <a:pt x="119" y="236"/>
                                </a:lnTo>
                                <a:lnTo>
                                  <a:pt x="121" y="238"/>
                                </a:lnTo>
                                <a:lnTo>
                                  <a:pt x="124" y="237"/>
                                </a:lnTo>
                                <a:lnTo>
                                  <a:pt x="130" y="234"/>
                                </a:lnTo>
                                <a:lnTo>
                                  <a:pt x="142" y="228"/>
                                </a:lnTo>
                                <a:lnTo>
                                  <a:pt x="150" y="225"/>
                                </a:lnTo>
                                <a:lnTo>
                                  <a:pt x="151" y="236"/>
                                </a:lnTo>
                                <a:lnTo>
                                  <a:pt x="158" y="230"/>
                                </a:lnTo>
                                <a:lnTo>
                                  <a:pt x="156" y="223"/>
                                </a:lnTo>
                                <a:lnTo>
                                  <a:pt x="158" y="211"/>
                                </a:lnTo>
                                <a:lnTo>
                                  <a:pt x="156" y="204"/>
                                </a:lnTo>
                                <a:lnTo>
                                  <a:pt x="162" y="202"/>
                                </a:lnTo>
                                <a:lnTo>
                                  <a:pt x="163" y="196"/>
                                </a:lnTo>
                                <a:lnTo>
                                  <a:pt x="160" y="187"/>
                                </a:lnTo>
                                <a:lnTo>
                                  <a:pt x="159" y="183"/>
                                </a:lnTo>
                                <a:lnTo>
                                  <a:pt x="164" y="180"/>
                                </a:lnTo>
                                <a:lnTo>
                                  <a:pt x="174" y="173"/>
                                </a:lnTo>
                                <a:lnTo>
                                  <a:pt x="178" y="167"/>
                                </a:lnTo>
                                <a:lnTo>
                                  <a:pt x="184" y="165"/>
                                </a:lnTo>
                                <a:lnTo>
                                  <a:pt x="185" y="160"/>
                                </a:lnTo>
                                <a:lnTo>
                                  <a:pt x="181" y="157"/>
                                </a:lnTo>
                                <a:lnTo>
                                  <a:pt x="183" y="150"/>
                                </a:lnTo>
                                <a:lnTo>
                                  <a:pt x="180" y="148"/>
                                </a:lnTo>
                                <a:lnTo>
                                  <a:pt x="180" y="144"/>
                                </a:lnTo>
                                <a:lnTo>
                                  <a:pt x="184" y="138"/>
                                </a:lnTo>
                                <a:lnTo>
                                  <a:pt x="190" y="131"/>
                                </a:lnTo>
                                <a:lnTo>
                                  <a:pt x="192" y="127"/>
                                </a:lnTo>
                                <a:lnTo>
                                  <a:pt x="198" y="131"/>
                                </a:lnTo>
                                <a:lnTo>
                                  <a:pt x="205" y="132"/>
                                </a:lnTo>
                                <a:lnTo>
                                  <a:pt x="216" y="128"/>
                                </a:lnTo>
                                <a:lnTo>
                                  <a:pt x="211" y="123"/>
                                </a:lnTo>
                                <a:lnTo>
                                  <a:pt x="202" y="118"/>
                                </a:lnTo>
                                <a:lnTo>
                                  <a:pt x="195" y="112"/>
                                </a:lnTo>
                                <a:lnTo>
                                  <a:pt x="187" y="110"/>
                                </a:lnTo>
                                <a:lnTo>
                                  <a:pt x="187" y="108"/>
                                </a:lnTo>
                                <a:lnTo>
                                  <a:pt x="192" y="102"/>
                                </a:lnTo>
                                <a:lnTo>
                                  <a:pt x="193" y="96"/>
                                </a:lnTo>
                                <a:lnTo>
                                  <a:pt x="184" y="92"/>
                                </a:lnTo>
                                <a:lnTo>
                                  <a:pt x="185" y="84"/>
                                </a:lnTo>
                                <a:lnTo>
                                  <a:pt x="180" y="77"/>
                                </a:lnTo>
                                <a:lnTo>
                                  <a:pt x="176" y="76"/>
                                </a:lnTo>
                                <a:lnTo>
                                  <a:pt x="174" y="74"/>
                                </a:lnTo>
                                <a:lnTo>
                                  <a:pt x="180" y="73"/>
                                </a:lnTo>
                                <a:lnTo>
                                  <a:pt x="184" y="73"/>
                                </a:lnTo>
                                <a:lnTo>
                                  <a:pt x="186" y="72"/>
                                </a:lnTo>
                                <a:lnTo>
                                  <a:pt x="184" y="65"/>
                                </a:lnTo>
                                <a:lnTo>
                                  <a:pt x="184" y="64"/>
                                </a:lnTo>
                                <a:lnTo>
                                  <a:pt x="182" y="63"/>
                                </a:lnTo>
                                <a:lnTo>
                                  <a:pt x="184" y="64"/>
                                </a:lnTo>
                                <a:lnTo>
                                  <a:pt x="185" y="56"/>
                                </a:lnTo>
                                <a:lnTo>
                                  <a:pt x="190" y="61"/>
                                </a:lnTo>
                                <a:lnTo>
                                  <a:pt x="194" y="58"/>
                                </a:lnTo>
                                <a:lnTo>
                                  <a:pt x="200" y="58"/>
                                </a:lnTo>
                                <a:lnTo>
                                  <a:pt x="205" y="54"/>
                                </a:lnTo>
                                <a:lnTo>
                                  <a:pt x="199" y="49"/>
                                </a:lnTo>
                                <a:lnTo>
                                  <a:pt x="192" y="47"/>
                                </a:lnTo>
                                <a:lnTo>
                                  <a:pt x="195" y="43"/>
                                </a:lnTo>
                                <a:lnTo>
                                  <a:pt x="202" y="45"/>
                                </a:lnTo>
                                <a:lnTo>
                                  <a:pt x="208" y="43"/>
                                </a:lnTo>
                                <a:lnTo>
                                  <a:pt x="212" y="42"/>
                                </a:lnTo>
                                <a:lnTo>
                                  <a:pt x="213" y="41"/>
                                </a:lnTo>
                                <a:lnTo>
                                  <a:pt x="219" y="38"/>
                                </a:lnTo>
                                <a:lnTo>
                                  <a:pt x="220" y="33"/>
                                </a:lnTo>
                                <a:lnTo>
                                  <a:pt x="208" y="31"/>
                                </a:lnTo>
                                <a:lnTo>
                                  <a:pt x="202" y="25"/>
                                </a:lnTo>
                                <a:lnTo>
                                  <a:pt x="198" y="25"/>
                                </a:lnTo>
                                <a:lnTo>
                                  <a:pt x="195" y="21"/>
                                </a:lnTo>
                                <a:lnTo>
                                  <a:pt x="186" y="22"/>
                                </a:lnTo>
                                <a:lnTo>
                                  <a:pt x="186" y="20"/>
                                </a:lnTo>
                                <a:lnTo>
                                  <a:pt x="187" y="14"/>
                                </a:lnTo>
                                <a:lnTo>
                                  <a:pt x="184" y="9"/>
                                </a:lnTo>
                                <a:lnTo>
                                  <a:pt x="180" y="11"/>
                                </a:lnTo>
                                <a:lnTo>
                                  <a:pt x="176" y="7"/>
                                </a:lnTo>
                                <a:lnTo>
                                  <a:pt x="176" y="1"/>
                                </a:lnTo>
                                <a:lnTo>
                                  <a:pt x="169" y="7"/>
                                </a:lnTo>
                                <a:lnTo>
                                  <a:pt x="168" y="0"/>
                                </a:lnTo>
                                <a:lnTo>
                                  <a:pt x="164" y="2"/>
                                </a:lnTo>
                                <a:lnTo>
                                  <a:pt x="163" y="10"/>
                                </a:lnTo>
                                <a:lnTo>
                                  <a:pt x="158" y="13"/>
                                </a:lnTo>
                                <a:lnTo>
                                  <a:pt x="156" y="22"/>
                                </a:lnTo>
                                <a:lnTo>
                                  <a:pt x="145" y="32"/>
                                </a:lnTo>
                                <a:lnTo>
                                  <a:pt x="140" y="32"/>
                                </a:lnTo>
                                <a:lnTo>
                                  <a:pt x="136" y="32"/>
                                </a:lnTo>
                                <a:lnTo>
                                  <a:pt x="135" y="37"/>
                                </a:lnTo>
                                <a:lnTo>
                                  <a:pt x="139" y="40"/>
                                </a:lnTo>
                                <a:lnTo>
                                  <a:pt x="139" y="42"/>
                                </a:lnTo>
                                <a:lnTo>
                                  <a:pt x="138" y="45"/>
                                </a:lnTo>
                                <a:lnTo>
                                  <a:pt x="132" y="46"/>
                                </a:lnTo>
                                <a:lnTo>
                                  <a:pt x="129" y="45"/>
                                </a:lnTo>
                                <a:lnTo>
                                  <a:pt x="128" y="46"/>
                                </a:lnTo>
                                <a:lnTo>
                                  <a:pt x="127" y="45"/>
                                </a:lnTo>
                                <a:lnTo>
                                  <a:pt x="127" y="42"/>
                                </a:lnTo>
                                <a:lnTo>
                                  <a:pt x="124" y="42"/>
                                </a:lnTo>
                                <a:lnTo>
                                  <a:pt x="121" y="47"/>
                                </a:lnTo>
                                <a:lnTo>
                                  <a:pt x="115" y="50"/>
                                </a:lnTo>
                                <a:lnTo>
                                  <a:pt x="112" y="50"/>
                                </a:lnTo>
                                <a:lnTo>
                                  <a:pt x="109" y="49"/>
                                </a:lnTo>
                                <a:lnTo>
                                  <a:pt x="107" y="56"/>
                                </a:lnTo>
                                <a:lnTo>
                                  <a:pt x="105" y="58"/>
                                </a:lnTo>
                                <a:lnTo>
                                  <a:pt x="96" y="68"/>
                                </a:lnTo>
                                <a:lnTo>
                                  <a:pt x="92" y="72"/>
                                </a:lnTo>
                                <a:lnTo>
                                  <a:pt x="87" y="82"/>
                                </a:lnTo>
                                <a:lnTo>
                                  <a:pt x="73" y="85"/>
                                </a:lnTo>
                                <a:lnTo>
                                  <a:pt x="58" y="87"/>
                                </a:lnTo>
                                <a:lnTo>
                                  <a:pt x="53" y="96"/>
                                </a:lnTo>
                                <a:lnTo>
                                  <a:pt x="50" y="97"/>
                                </a:lnTo>
                                <a:lnTo>
                                  <a:pt x="44" y="111"/>
                                </a:lnTo>
                                <a:lnTo>
                                  <a:pt x="43" y="115"/>
                                </a:lnTo>
                                <a:lnTo>
                                  <a:pt x="38" y="115"/>
                                </a:lnTo>
                                <a:lnTo>
                                  <a:pt x="32" y="112"/>
                                </a:lnTo>
                                <a:lnTo>
                                  <a:pt x="23" y="111"/>
                                </a:lnTo>
                                <a:lnTo>
                                  <a:pt x="17" y="1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696680"/>
                            <a:ext cx="964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93">
                                <a:moveTo>
                                  <a:pt x="122" y="10"/>
                                </a:moveTo>
                                <a:lnTo>
                                  <a:pt x="120" y="16"/>
                                </a:lnTo>
                                <a:lnTo>
                                  <a:pt x="119" y="21"/>
                                </a:lnTo>
                                <a:lnTo>
                                  <a:pt x="117" y="24"/>
                                </a:lnTo>
                                <a:lnTo>
                                  <a:pt x="110" y="29"/>
                                </a:lnTo>
                                <a:lnTo>
                                  <a:pt x="105" y="32"/>
                                </a:lnTo>
                                <a:lnTo>
                                  <a:pt x="102" y="28"/>
                                </a:lnTo>
                                <a:lnTo>
                                  <a:pt x="97" y="32"/>
                                </a:lnTo>
                                <a:lnTo>
                                  <a:pt x="102" y="40"/>
                                </a:lnTo>
                                <a:lnTo>
                                  <a:pt x="101" y="42"/>
                                </a:lnTo>
                                <a:lnTo>
                                  <a:pt x="95" y="43"/>
                                </a:lnTo>
                                <a:lnTo>
                                  <a:pt x="94" y="51"/>
                                </a:lnTo>
                                <a:lnTo>
                                  <a:pt x="91" y="57"/>
                                </a:lnTo>
                                <a:lnTo>
                                  <a:pt x="87" y="53"/>
                                </a:lnTo>
                                <a:lnTo>
                                  <a:pt x="82" y="61"/>
                                </a:lnTo>
                                <a:lnTo>
                                  <a:pt x="82" y="68"/>
                                </a:lnTo>
                                <a:lnTo>
                                  <a:pt x="78" y="66"/>
                                </a:lnTo>
                                <a:lnTo>
                                  <a:pt x="73" y="66"/>
                                </a:lnTo>
                                <a:lnTo>
                                  <a:pt x="67" y="73"/>
                                </a:lnTo>
                                <a:lnTo>
                                  <a:pt x="67" y="77"/>
                                </a:lnTo>
                                <a:lnTo>
                                  <a:pt x="61" y="74"/>
                                </a:lnTo>
                                <a:lnTo>
                                  <a:pt x="52" y="76"/>
                                </a:lnTo>
                                <a:lnTo>
                                  <a:pt x="49" y="81"/>
                                </a:lnTo>
                                <a:lnTo>
                                  <a:pt x="42" y="81"/>
                                </a:lnTo>
                                <a:lnTo>
                                  <a:pt x="36" y="84"/>
                                </a:lnTo>
                                <a:lnTo>
                                  <a:pt x="27" y="85"/>
                                </a:lnTo>
                                <a:lnTo>
                                  <a:pt x="27" y="95"/>
                                </a:lnTo>
                                <a:lnTo>
                                  <a:pt x="21" y="105"/>
                                </a:lnTo>
                                <a:lnTo>
                                  <a:pt x="16" y="112"/>
                                </a:lnTo>
                                <a:lnTo>
                                  <a:pt x="17" y="121"/>
                                </a:lnTo>
                                <a:lnTo>
                                  <a:pt x="19" y="126"/>
                                </a:lnTo>
                                <a:lnTo>
                                  <a:pt x="16" y="131"/>
                                </a:lnTo>
                                <a:lnTo>
                                  <a:pt x="22" y="141"/>
                                </a:lnTo>
                                <a:lnTo>
                                  <a:pt x="22" y="148"/>
                                </a:lnTo>
                                <a:lnTo>
                                  <a:pt x="28" y="154"/>
                                </a:lnTo>
                                <a:lnTo>
                                  <a:pt x="24" y="162"/>
                                </a:lnTo>
                                <a:lnTo>
                                  <a:pt x="28" y="167"/>
                                </a:lnTo>
                                <a:lnTo>
                                  <a:pt x="22" y="174"/>
                                </a:lnTo>
                                <a:lnTo>
                                  <a:pt x="16" y="184"/>
                                </a:lnTo>
                                <a:lnTo>
                                  <a:pt x="13" y="193"/>
                                </a:lnTo>
                                <a:lnTo>
                                  <a:pt x="6" y="200"/>
                                </a:lnTo>
                                <a:lnTo>
                                  <a:pt x="2" y="213"/>
                                </a:lnTo>
                                <a:lnTo>
                                  <a:pt x="0" y="220"/>
                                </a:lnTo>
                                <a:lnTo>
                                  <a:pt x="4" y="231"/>
                                </a:lnTo>
                                <a:lnTo>
                                  <a:pt x="10" y="235"/>
                                </a:lnTo>
                                <a:lnTo>
                                  <a:pt x="12" y="239"/>
                                </a:lnTo>
                                <a:lnTo>
                                  <a:pt x="13" y="243"/>
                                </a:lnTo>
                                <a:lnTo>
                                  <a:pt x="7" y="249"/>
                                </a:lnTo>
                                <a:lnTo>
                                  <a:pt x="10" y="261"/>
                                </a:lnTo>
                                <a:lnTo>
                                  <a:pt x="15" y="267"/>
                                </a:lnTo>
                                <a:lnTo>
                                  <a:pt x="17" y="277"/>
                                </a:lnTo>
                                <a:lnTo>
                                  <a:pt x="25" y="285"/>
                                </a:lnTo>
                                <a:lnTo>
                                  <a:pt x="37" y="286"/>
                                </a:lnTo>
                                <a:lnTo>
                                  <a:pt x="42" y="293"/>
                                </a:lnTo>
                                <a:lnTo>
                                  <a:pt x="50" y="292"/>
                                </a:lnTo>
                                <a:lnTo>
                                  <a:pt x="55" y="288"/>
                                </a:lnTo>
                                <a:lnTo>
                                  <a:pt x="64" y="284"/>
                                </a:lnTo>
                                <a:lnTo>
                                  <a:pt x="72" y="282"/>
                                </a:lnTo>
                                <a:lnTo>
                                  <a:pt x="81" y="279"/>
                                </a:lnTo>
                                <a:lnTo>
                                  <a:pt x="84" y="275"/>
                                </a:lnTo>
                                <a:lnTo>
                                  <a:pt x="85" y="273"/>
                                </a:lnTo>
                                <a:lnTo>
                                  <a:pt x="91" y="257"/>
                                </a:lnTo>
                                <a:lnTo>
                                  <a:pt x="101" y="212"/>
                                </a:lnTo>
                                <a:lnTo>
                                  <a:pt x="114" y="174"/>
                                </a:lnTo>
                                <a:lnTo>
                                  <a:pt x="122" y="149"/>
                                </a:lnTo>
                                <a:lnTo>
                                  <a:pt x="129" y="128"/>
                                </a:lnTo>
                                <a:lnTo>
                                  <a:pt x="131" y="119"/>
                                </a:lnTo>
                                <a:lnTo>
                                  <a:pt x="130" y="110"/>
                                </a:lnTo>
                                <a:lnTo>
                                  <a:pt x="131" y="105"/>
                                </a:lnTo>
                                <a:lnTo>
                                  <a:pt x="138" y="96"/>
                                </a:lnTo>
                                <a:lnTo>
                                  <a:pt x="141" y="90"/>
                                </a:lnTo>
                                <a:lnTo>
                                  <a:pt x="140" y="86"/>
                                </a:lnTo>
                                <a:lnTo>
                                  <a:pt x="137" y="81"/>
                                </a:lnTo>
                                <a:lnTo>
                                  <a:pt x="135" y="73"/>
                                </a:lnTo>
                                <a:lnTo>
                                  <a:pt x="135" y="68"/>
                                </a:lnTo>
                                <a:lnTo>
                                  <a:pt x="138" y="67"/>
                                </a:lnTo>
                                <a:lnTo>
                                  <a:pt x="141" y="75"/>
                                </a:lnTo>
                                <a:lnTo>
                                  <a:pt x="147" y="79"/>
                                </a:lnTo>
                                <a:lnTo>
                                  <a:pt x="151" y="73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6" y="46"/>
                                </a:lnTo>
                                <a:lnTo>
                                  <a:pt x="146" y="39"/>
                                </a:lnTo>
                                <a:lnTo>
                                  <a:pt x="142" y="22"/>
                                </a:lnTo>
                                <a:lnTo>
                                  <a:pt x="140" y="13"/>
                                </a:lnTo>
                                <a:lnTo>
                                  <a:pt x="133" y="8"/>
                                </a:lnTo>
                                <a:lnTo>
                                  <a:pt x="133" y="2"/>
                                </a:lnTo>
                                <a:lnTo>
                                  <a:pt x="126" y="0"/>
                                </a:lnTo>
                                <a:lnTo>
                                  <a:pt x="121" y="4"/>
                                </a:lnTo>
                                <a:lnTo>
                                  <a:pt x="120" y="6"/>
                                </a:lnTo>
                                <a:lnTo>
                                  <a:pt x="122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6840" y="274320"/>
                            <a:ext cx="2665800" cy="172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24" y="1162"/>
                                  </a:moveTo>
                                  <a:lnTo>
                                    <a:pt x="3126" y="1162"/>
                                  </a:lnTo>
                                  <a:lnTo>
                                    <a:pt x="3126" y="116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68" y="1146"/>
                                  </a:moveTo>
                                  <a:lnTo>
                                    <a:pt x="3164" y="1146"/>
                                  </a:lnTo>
                                  <a:lnTo>
                                    <a:pt x="3162" y="1138"/>
                                  </a:lnTo>
                                  <a:lnTo>
                                    <a:pt x="3157" y="1142"/>
                                  </a:lnTo>
                                  <a:lnTo>
                                    <a:pt x="3156" y="1146"/>
                                  </a:lnTo>
                                  <a:lnTo>
                                    <a:pt x="3154" y="1144"/>
                                  </a:lnTo>
                                  <a:lnTo>
                                    <a:pt x="3154" y="1143"/>
                                  </a:lnTo>
                                  <a:lnTo>
                                    <a:pt x="3155" y="1136"/>
                                  </a:lnTo>
                                  <a:lnTo>
                                    <a:pt x="3149" y="1138"/>
                                  </a:lnTo>
                                  <a:lnTo>
                                    <a:pt x="3147" y="1145"/>
                                  </a:lnTo>
                                  <a:lnTo>
                                    <a:pt x="3144" y="1146"/>
                                  </a:lnTo>
                                  <a:lnTo>
                                    <a:pt x="3141" y="1155"/>
                                  </a:lnTo>
                                  <a:lnTo>
                                    <a:pt x="3133" y="1154"/>
                                  </a:lnTo>
                                  <a:lnTo>
                                    <a:pt x="3132" y="1152"/>
                                  </a:lnTo>
                                  <a:lnTo>
                                    <a:pt x="3130" y="1157"/>
                                  </a:lnTo>
                                  <a:lnTo>
                                    <a:pt x="3126" y="116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03" y="1144"/>
                                  </a:moveTo>
                                  <a:lnTo>
                                    <a:pt x="3214" y="1138"/>
                                  </a:lnTo>
                                  <a:lnTo>
                                    <a:pt x="3225" y="1132"/>
                                  </a:lnTo>
                                  <a:lnTo>
                                    <a:pt x="3225" y="1125"/>
                                  </a:lnTo>
                                  <a:lnTo>
                                    <a:pt x="3229" y="1127"/>
                                  </a:lnTo>
                                  <a:lnTo>
                                    <a:pt x="3236" y="1112"/>
                                  </a:lnTo>
                                  <a:lnTo>
                                    <a:pt x="3243" y="1107"/>
                                  </a:lnTo>
                                  <a:lnTo>
                                    <a:pt x="3246" y="1103"/>
                                  </a:lnTo>
                                  <a:lnTo>
                                    <a:pt x="3248" y="1098"/>
                                  </a:lnTo>
                                  <a:lnTo>
                                    <a:pt x="3256" y="10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82" y="1066"/>
                                  </a:moveTo>
                                  <a:lnTo>
                                    <a:pt x="3285" y="1059"/>
                                  </a:lnTo>
                                  <a:lnTo>
                                    <a:pt x="3288" y="1054"/>
                                  </a:lnTo>
                                  <a:lnTo>
                                    <a:pt x="3291" y="1053"/>
                                  </a:lnTo>
                                  <a:lnTo>
                                    <a:pt x="3293" y="1043"/>
                                  </a:lnTo>
                                  <a:lnTo>
                                    <a:pt x="3297" y="1035"/>
                                  </a:lnTo>
                                  <a:lnTo>
                                    <a:pt x="3302" y="1035"/>
                                  </a:lnTo>
                                  <a:lnTo>
                                    <a:pt x="3307" y="1022"/>
                                  </a:lnTo>
                                  <a:lnTo>
                                    <a:pt x="3313" y="1014"/>
                                  </a:lnTo>
                                  <a:lnTo>
                                    <a:pt x="3319" y="1013"/>
                                  </a:lnTo>
                                  <a:lnTo>
                                    <a:pt x="3322" y="1007"/>
                                  </a:lnTo>
                                  <a:lnTo>
                                    <a:pt x="3328" y="100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30" y="1002"/>
                                  </a:moveTo>
                                  <a:lnTo>
                                    <a:pt x="3330" y="991"/>
                                  </a:lnTo>
                                  <a:lnTo>
                                    <a:pt x="3334" y="990"/>
                                  </a:lnTo>
                                  <a:lnTo>
                                    <a:pt x="3334" y="975"/>
                                  </a:lnTo>
                                  <a:lnTo>
                                    <a:pt x="3337" y="973"/>
                                  </a:lnTo>
                                  <a:lnTo>
                                    <a:pt x="3336" y="955"/>
                                  </a:lnTo>
                                  <a:lnTo>
                                    <a:pt x="3338" y="950"/>
                                  </a:lnTo>
                                  <a:lnTo>
                                    <a:pt x="3334" y="944"/>
                                  </a:lnTo>
                                  <a:lnTo>
                                    <a:pt x="3335" y="935"/>
                                  </a:lnTo>
                                  <a:lnTo>
                                    <a:pt x="3338" y="936"/>
                                  </a:lnTo>
                                  <a:lnTo>
                                    <a:pt x="3344" y="920"/>
                                  </a:lnTo>
                                  <a:lnTo>
                                    <a:pt x="3344" y="914"/>
                                  </a:lnTo>
                                  <a:lnTo>
                                    <a:pt x="3351" y="911"/>
                                  </a:lnTo>
                                  <a:lnTo>
                                    <a:pt x="3351" y="908"/>
                                  </a:lnTo>
                                  <a:lnTo>
                                    <a:pt x="3356" y="908"/>
                                  </a:lnTo>
                                  <a:lnTo>
                                    <a:pt x="3355" y="895"/>
                                  </a:lnTo>
                                  <a:lnTo>
                                    <a:pt x="3352" y="894"/>
                                  </a:lnTo>
                                  <a:lnTo>
                                    <a:pt x="3352" y="888"/>
                                  </a:lnTo>
                                  <a:lnTo>
                                    <a:pt x="3355" y="888"/>
                                  </a:lnTo>
                                  <a:lnTo>
                                    <a:pt x="3355" y="877"/>
                                  </a:lnTo>
                                  <a:lnTo>
                                    <a:pt x="3352" y="876"/>
                                  </a:lnTo>
                                  <a:lnTo>
                                    <a:pt x="3353" y="872"/>
                                  </a:lnTo>
                                  <a:lnTo>
                                    <a:pt x="3356" y="872"/>
                                  </a:lnTo>
                                  <a:lnTo>
                                    <a:pt x="3356" y="868"/>
                                  </a:lnTo>
                                  <a:lnTo>
                                    <a:pt x="3351" y="861"/>
                                  </a:lnTo>
                                  <a:lnTo>
                                    <a:pt x="3348" y="8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68" y="1146"/>
                                  </a:moveTo>
                                  <a:lnTo>
                                    <a:pt x="3170" y="1146"/>
                                  </a:lnTo>
                                  <a:lnTo>
                                    <a:pt x="3174" y="1151"/>
                                  </a:lnTo>
                                  <a:lnTo>
                                    <a:pt x="3178" y="1152"/>
                                  </a:lnTo>
                                  <a:lnTo>
                                    <a:pt x="3183" y="1153"/>
                                  </a:lnTo>
                                  <a:lnTo>
                                    <a:pt x="3203" y="1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53" y="690"/>
                                  </a:moveTo>
                                  <a:lnTo>
                                    <a:pt x="3450" y="690"/>
                                  </a:lnTo>
                                  <a:lnTo>
                                    <a:pt x="3448" y="685"/>
                                  </a:lnTo>
                                  <a:lnTo>
                                    <a:pt x="3445" y="683"/>
                                  </a:lnTo>
                                  <a:lnTo>
                                    <a:pt x="3441" y="685"/>
                                  </a:lnTo>
                                  <a:lnTo>
                                    <a:pt x="3437" y="6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34" y="685"/>
                                  </a:moveTo>
                                  <a:lnTo>
                                    <a:pt x="3399" y="685"/>
                                  </a:lnTo>
                                  <a:lnTo>
                                    <a:pt x="3394" y="683"/>
                                  </a:lnTo>
                                  <a:lnTo>
                                    <a:pt x="3391" y="686"/>
                                  </a:lnTo>
                                  <a:lnTo>
                                    <a:pt x="3382" y="688"/>
                                  </a:lnTo>
                                  <a:lnTo>
                                    <a:pt x="3376" y="690"/>
                                  </a:lnTo>
                                  <a:lnTo>
                                    <a:pt x="3373" y="695"/>
                                  </a:lnTo>
                                  <a:lnTo>
                                    <a:pt x="3369" y="696"/>
                                  </a:lnTo>
                                  <a:lnTo>
                                    <a:pt x="3362" y="706"/>
                                  </a:lnTo>
                                  <a:lnTo>
                                    <a:pt x="3356" y="708"/>
                                  </a:lnTo>
                                  <a:lnTo>
                                    <a:pt x="3353" y="713"/>
                                  </a:lnTo>
                                  <a:lnTo>
                                    <a:pt x="3348" y="714"/>
                                  </a:lnTo>
                                  <a:lnTo>
                                    <a:pt x="3343" y="717"/>
                                  </a:lnTo>
                                  <a:lnTo>
                                    <a:pt x="3338" y="721"/>
                                  </a:lnTo>
                                  <a:lnTo>
                                    <a:pt x="3337" y="733"/>
                                  </a:lnTo>
                                  <a:lnTo>
                                    <a:pt x="3325" y="735"/>
                                  </a:lnTo>
                                  <a:lnTo>
                                    <a:pt x="3322" y="743"/>
                                  </a:lnTo>
                                  <a:lnTo>
                                    <a:pt x="3315" y="744"/>
                                  </a:lnTo>
                                  <a:lnTo>
                                    <a:pt x="3315" y="749"/>
                                  </a:lnTo>
                                  <a:lnTo>
                                    <a:pt x="3309" y="748"/>
                                  </a:lnTo>
                                  <a:lnTo>
                                    <a:pt x="3300" y="759"/>
                                  </a:lnTo>
                                  <a:lnTo>
                                    <a:pt x="3293" y="764"/>
                                  </a:lnTo>
                                  <a:lnTo>
                                    <a:pt x="3280" y="780"/>
                                  </a:lnTo>
                                  <a:lnTo>
                                    <a:pt x="3271" y="788"/>
                                  </a:lnTo>
                                  <a:lnTo>
                                    <a:pt x="3258" y="797"/>
                                  </a:lnTo>
                                  <a:lnTo>
                                    <a:pt x="3254" y="798"/>
                                  </a:lnTo>
                                  <a:lnTo>
                                    <a:pt x="3240" y="813"/>
                                  </a:lnTo>
                                  <a:lnTo>
                                    <a:pt x="3230" y="814"/>
                                  </a:lnTo>
                                  <a:lnTo>
                                    <a:pt x="3228" y="819"/>
                                  </a:lnTo>
                                  <a:lnTo>
                                    <a:pt x="3227" y="822"/>
                                  </a:lnTo>
                                  <a:lnTo>
                                    <a:pt x="3235" y="823"/>
                                  </a:lnTo>
                                  <a:lnTo>
                                    <a:pt x="3237" y="829"/>
                                  </a:lnTo>
                                  <a:lnTo>
                                    <a:pt x="3243" y="829"/>
                                  </a:lnTo>
                                  <a:lnTo>
                                    <a:pt x="3244" y="827"/>
                                  </a:lnTo>
                                  <a:lnTo>
                                    <a:pt x="3259" y="825"/>
                                  </a:lnTo>
                                  <a:lnTo>
                                    <a:pt x="3261" y="842"/>
                                  </a:lnTo>
                                  <a:lnTo>
                                    <a:pt x="3256" y="847"/>
                                  </a:lnTo>
                                  <a:lnTo>
                                    <a:pt x="3256" y="852"/>
                                  </a:lnTo>
                                  <a:lnTo>
                                    <a:pt x="3262" y="847"/>
                                  </a:lnTo>
                                  <a:lnTo>
                                    <a:pt x="3267" y="848"/>
                                  </a:lnTo>
                                  <a:lnTo>
                                    <a:pt x="3265" y="843"/>
                                  </a:lnTo>
                                  <a:lnTo>
                                    <a:pt x="3266" y="839"/>
                                  </a:lnTo>
                                  <a:lnTo>
                                    <a:pt x="3273" y="836"/>
                                  </a:lnTo>
                                  <a:lnTo>
                                    <a:pt x="3275" y="821"/>
                                  </a:lnTo>
                                  <a:lnTo>
                                    <a:pt x="3268" y="822"/>
                                  </a:lnTo>
                                  <a:lnTo>
                                    <a:pt x="3268" y="818"/>
                                  </a:lnTo>
                                  <a:lnTo>
                                    <a:pt x="3276" y="809"/>
                                  </a:lnTo>
                                  <a:lnTo>
                                    <a:pt x="3286" y="814"/>
                                  </a:lnTo>
                                  <a:lnTo>
                                    <a:pt x="3284" y="822"/>
                                  </a:lnTo>
                                  <a:lnTo>
                                    <a:pt x="3280" y="824"/>
                                  </a:lnTo>
                                  <a:lnTo>
                                    <a:pt x="3275" y="840"/>
                                  </a:lnTo>
                                  <a:lnTo>
                                    <a:pt x="3271" y="842"/>
                                  </a:lnTo>
                                  <a:lnTo>
                                    <a:pt x="3274" y="846"/>
                                  </a:lnTo>
                                  <a:lnTo>
                                    <a:pt x="3281" y="846"/>
                                  </a:lnTo>
                                  <a:lnTo>
                                    <a:pt x="3280" y="850"/>
                                  </a:lnTo>
                                  <a:lnTo>
                                    <a:pt x="3274" y="852"/>
                                  </a:lnTo>
                                  <a:lnTo>
                                    <a:pt x="3273" y="856"/>
                                  </a:lnTo>
                                  <a:lnTo>
                                    <a:pt x="3275" y="857"/>
                                  </a:lnTo>
                                  <a:lnTo>
                                    <a:pt x="3283" y="856"/>
                                  </a:lnTo>
                                  <a:lnTo>
                                    <a:pt x="3289" y="851"/>
                                  </a:lnTo>
                                  <a:lnTo>
                                    <a:pt x="3291" y="848"/>
                                  </a:lnTo>
                                  <a:lnTo>
                                    <a:pt x="3293" y="842"/>
                                  </a:lnTo>
                                  <a:lnTo>
                                    <a:pt x="3295" y="846"/>
                                  </a:lnTo>
                                  <a:lnTo>
                                    <a:pt x="3295" y="851"/>
                                  </a:lnTo>
                                  <a:lnTo>
                                    <a:pt x="3292" y="857"/>
                                  </a:lnTo>
                                  <a:lnTo>
                                    <a:pt x="3297" y="858"/>
                                  </a:lnTo>
                                  <a:lnTo>
                                    <a:pt x="3299" y="850"/>
                                  </a:lnTo>
                                  <a:lnTo>
                                    <a:pt x="3299" y="836"/>
                                  </a:lnTo>
                                  <a:lnTo>
                                    <a:pt x="3302" y="839"/>
                                  </a:lnTo>
                                  <a:lnTo>
                                    <a:pt x="3318" y="839"/>
                                  </a:lnTo>
                                  <a:lnTo>
                                    <a:pt x="3318" y="834"/>
                                  </a:lnTo>
                                  <a:lnTo>
                                    <a:pt x="3330" y="843"/>
                                  </a:lnTo>
                                  <a:lnTo>
                                    <a:pt x="3336" y="850"/>
                                  </a:lnTo>
                                  <a:lnTo>
                                    <a:pt x="3340" y="856"/>
                                  </a:lnTo>
                                  <a:lnTo>
                                    <a:pt x="3346" y="857"/>
                                  </a:lnTo>
                                  <a:lnTo>
                                    <a:pt x="3348" y="8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53" y="690"/>
                                  </a:moveTo>
                                  <a:lnTo>
                                    <a:pt x="3459" y="690"/>
                                  </a:lnTo>
                                  <a:lnTo>
                                    <a:pt x="3459" y="6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82" y="688"/>
                                  </a:moveTo>
                                  <a:lnTo>
                                    <a:pt x="3575" y="687"/>
                                  </a:lnTo>
                                  <a:lnTo>
                                    <a:pt x="3572" y="683"/>
                                  </a:lnTo>
                                  <a:lnTo>
                                    <a:pt x="3565" y="677"/>
                                  </a:lnTo>
                                  <a:lnTo>
                                    <a:pt x="3562" y="681"/>
                                  </a:lnTo>
                                  <a:lnTo>
                                    <a:pt x="3559" y="677"/>
                                  </a:lnTo>
                                  <a:lnTo>
                                    <a:pt x="3558" y="683"/>
                                  </a:lnTo>
                                  <a:lnTo>
                                    <a:pt x="3552" y="681"/>
                                  </a:lnTo>
                                  <a:lnTo>
                                    <a:pt x="3546" y="677"/>
                                  </a:lnTo>
                                  <a:lnTo>
                                    <a:pt x="3541" y="677"/>
                                  </a:lnTo>
                                  <a:lnTo>
                                    <a:pt x="3531" y="672"/>
                                  </a:lnTo>
                                  <a:lnTo>
                                    <a:pt x="3522" y="672"/>
                                  </a:lnTo>
                                  <a:lnTo>
                                    <a:pt x="3520" y="683"/>
                                  </a:lnTo>
                                  <a:lnTo>
                                    <a:pt x="3516" y="684"/>
                                  </a:lnTo>
                                  <a:lnTo>
                                    <a:pt x="3511" y="680"/>
                                  </a:lnTo>
                                  <a:lnTo>
                                    <a:pt x="3516" y="686"/>
                                  </a:lnTo>
                                  <a:lnTo>
                                    <a:pt x="3509" y="687"/>
                                  </a:lnTo>
                                  <a:lnTo>
                                    <a:pt x="3504" y="688"/>
                                  </a:lnTo>
                                  <a:lnTo>
                                    <a:pt x="3500" y="683"/>
                                  </a:lnTo>
                                  <a:lnTo>
                                    <a:pt x="3489" y="687"/>
                                  </a:lnTo>
                                  <a:lnTo>
                                    <a:pt x="3478" y="688"/>
                                  </a:lnTo>
                                  <a:lnTo>
                                    <a:pt x="3475" y="686"/>
                                  </a:lnTo>
                                  <a:lnTo>
                                    <a:pt x="3469" y="685"/>
                                  </a:lnTo>
                                  <a:lnTo>
                                    <a:pt x="3464" y="681"/>
                                  </a:lnTo>
                                  <a:lnTo>
                                    <a:pt x="3460" y="683"/>
                                  </a:lnTo>
                                  <a:lnTo>
                                    <a:pt x="3459" y="6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82" y="695"/>
                                  </a:moveTo>
                                  <a:lnTo>
                                    <a:pt x="3589" y="695"/>
                                  </a:lnTo>
                                  <a:lnTo>
                                    <a:pt x="3590" y="699"/>
                                  </a:lnTo>
                                  <a:lnTo>
                                    <a:pt x="3598" y="698"/>
                                  </a:lnTo>
                                  <a:lnTo>
                                    <a:pt x="3600" y="69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82" y="688"/>
                                  </a:moveTo>
                                  <a:lnTo>
                                    <a:pt x="3581" y="690"/>
                                  </a:lnTo>
                                  <a:lnTo>
                                    <a:pt x="3561" y="690"/>
                                  </a:lnTo>
                                  <a:lnTo>
                                    <a:pt x="3564" y="698"/>
                                  </a:lnTo>
                                  <a:lnTo>
                                    <a:pt x="3568" y="701"/>
                                  </a:lnTo>
                                  <a:lnTo>
                                    <a:pt x="3581" y="701"/>
                                  </a:lnTo>
                                  <a:lnTo>
                                    <a:pt x="3582" y="69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83" y="930"/>
                                  </a:moveTo>
                                  <a:lnTo>
                                    <a:pt x="3690" y="923"/>
                                  </a:lnTo>
                                  <a:lnTo>
                                    <a:pt x="3703" y="913"/>
                                  </a:lnTo>
                                  <a:lnTo>
                                    <a:pt x="3712" y="908"/>
                                  </a:lnTo>
                                  <a:lnTo>
                                    <a:pt x="3713" y="900"/>
                                  </a:lnTo>
                                  <a:lnTo>
                                    <a:pt x="3716" y="895"/>
                                  </a:lnTo>
                                  <a:lnTo>
                                    <a:pt x="3716" y="885"/>
                                  </a:lnTo>
                                  <a:lnTo>
                                    <a:pt x="3719" y="878"/>
                                  </a:lnTo>
                                  <a:lnTo>
                                    <a:pt x="3723" y="875"/>
                                  </a:lnTo>
                                  <a:lnTo>
                                    <a:pt x="3734" y="870"/>
                                  </a:lnTo>
                                  <a:lnTo>
                                    <a:pt x="3740" y="867"/>
                                  </a:lnTo>
                                  <a:lnTo>
                                    <a:pt x="3743" y="867"/>
                                  </a:lnTo>
                                  <a:lnTo>
                                    <a:pt x="3747" y="872"/>
                                  </a:lnTo>
                                  <a:lnTo>
                                    <a:pt x="3749" y="872"/>
                                  </a:lnTo>
                                  <a:lnTo>
                                    <a:pt x="3747" y="864"/>
                                  </a:lnTo>
                                  <a:lnTo>
                                    <a:pt x="3744" y="860"/>
                                  </a:lnTo>
                                  <a:lnTo>
                                    <a:pt x="3748" y="859"/>
                                  </a:lnTo>
                                  <a:lnTo>
                                    <a:pt x="3748" y="856"/>
                                  </a:lnTo>
                                  <a:lnTo>
                                    <a:pt x="3746" y="855"/>
                                  </a:lnTo>
                                  <a:lnTo>
                                    <a:pt x="3746" y="848"/>
                                  </a:lnTo>
                                  <a:lnTo>
                                    <a:pt x="3748" y="842"/>
                                  </a:lnTo>
                                  <a:lnTo>
                                    <a:pt x="3750" y="840"/>
                                  </a:lnTo>
                                  <a:lnTo>
                                    <a:pt x="3758" y="834"/>
                                  </a:lnTo>
                                  <a:lnTo>
                                    <a:pt x="3764" y="832"/>
                                  </a:lnTo>
                                  <a:lnTo>
                                    <a:pt x="3769" y="830"/>
                                  </a:lnTo>
                                  <a:lnTo>
                                    <a:pt x="3771" y="829"/>
                                  </a:lnTo>
                                  <a:lnTo>
                                    <a:pt x="3775" y="830"/>
                                  </a:lnTo>
                                  <a:lnTo>
                                    <a:pt x="3776" y="832"/>
                                  </a:lnTo>
                                  <a:lnTo>
                                    <a:pt x="3782" y="832"/>
                                  </a:lnTo>
                                  <a:lnTo>
                                    <a:pt x="3788" y="829"/>
                                  </a:lnTo>
                                  <a:lnTo>
                                    <a:pt x="3793" y="824"/>
                                  </a:lnTo>
                                  <a:lnTo>
                                    <a:pt x="3792" y="819"/>
                                  </a:lnTo>
                                  <a:lnTo>
                                    <a:pt x="3787" y="812"/>
                                  </a:lnTo>
                                  <a:lnTo>
                                    <a:pt x="3785" y="806"/>
                                  </a:lnTo>
                                  <a:lnTo>
                                    <a:pt x="3783" y="800"/>
                                  </a:lnTo>
                                  <a:lnTo>
                                    <a:pt x="3786" y="797"/>
                                  </a:lnTo>
                                  <a:lnTo>
                                    <a:pt x="3794" y="782"/>
                                  </a:lnTo>
                                  <a:lnTo>
                                    <a:pt x="3802" y="780"/>
                                  </a:lnTo>
                                  <a:lnTo>
                                    <a:pt x="3802" y="776"/>
                                  </a:lnTo>
                                  <a:lnTo>
                                    <a:pt x="3812" y="774"/>
                                  </a:lnTo>
                                  <a:lnTo>
                                    <a:pt x="3806" y="777"/>
                                  </a:lnTo>
                                  <a:lnTo>
                                    <a:pt x="3804" y="779"/>
                                  </a:lnTo>
                                  <a:lnTo>
                                    <a:pt x="3806" y="784"/>
                                  </a:lnTo>
                                  <a:lnTo>
                                    <a:pt x="3807" y="788"/>
                                  </a:lnTo>
                                  <a:lnTo>
                                    <a:pt x="3813" y="788"/>
                                  </a:lnTo>
                                  <a:lnTo>
                                    <a:pt x="3818" y="783"/>
                                  </a:lnTo>
                                  <a:lnTo>
                                    <a:pt x="3819" y="774"/>
                                  </a:lnTo>
                                  <a:lnTo>
                                    <a:pt x="3815" y="766"/>
                                  </a:lnTo>
                                  <a:lnTo>
                                    <a:pt x="3807" y="765"/>
                                  </a:lnTo>
                                  <a:lnTo>
                                    <a:pt x="3807" y="744"/>
                                  </a:lnTo>
                                  <a:lnTo>
                                    <a:pt x="3811" y="744"/>
                                  </a:lnTo>
                                  <a:lnTo>
                                    <a:pt x="3818" y="734"/>
                                  </a:lnTo>
                                  <a:lnTo>
                                    <a:pt x="3815" y="728"/>
                                  </a:lnTo>
                                  <a:lnTo>
                                    <a:pt x="3803" y="726"/>
                                  </a:lnTo>
                                  <a:lnTo>
                                    <a:pt x="3801" y="734"/>
                                  </a:lnTo>
                                  <a:lnTo>
                                    <a:pt x="3796" y="733"/>
                                  </a:lnTo>
                                  <a:lnTo>
                                    <a:pt x="3796" y="730"/>
                                  </a:lnTo>
                                  <a:lnTo>
                                    <a:pt x="3789" y="729"/>
                                  </a:lnTo>
                                  <a:lnTo>
                                    <a:pt x="3789" y="72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28" y="713"/>
                                  </a:moveTo>
                                  <a:lnTo>
                                    <a:pt x="3728" y="714"/>
                                  </a:lnTo>
                                  <a:lnTo>
                                    <a:pt x="3714" y="721"/>
                                  </a:lnTo>
                                  <a:lnTo>
                                    <a:pt x="3706" y="728"/>
                                  </a:lnTo>
                                  <a:lnTo>
                                    <a:pt x="3698" y="724"/>
                                  </a:lnTo>
                                  <a:lnTo>
                                    <a:pt x="3696" y="733"/>
                                  </a:lnTo>
                                  <a:lnTo>
                                    <a:pt x="3680" y="732"/>
                                  </a:lnTo>
                                  <a:lnTo>
                                    <a:pt x="3680" y="735"/>
                                  </a:lnTo>
                                  <a:lnTo>
                                    <a:pt x="3685" y="743"/>
                                  </a:lnTo>
                                  <a:lnTo>
                                    <a:pt x="3681" y="748"/>
                                  </a:lnTo>
                                  <a:lnTo>
                                    <a:pt x="3679" y="753"/>
                                  </a:lnTo>
                                  <a:lnTo>
                                    <a:pt x="3675" y="755"/>
                                  </a:lnTo>
                                  <a:lnTo>
                                    <a:pt x="3672" y="759"/>
                                  </a:lnTo>
                                  <a:lnTo>
                                    <a:pt x="3667" y="759"/>
                                  </a:lnTo>
                                  <a:lnTo>
                                    <a:pt x="3661" y="769"/>
                                  </a:lnTo>
                                  <a:lnTo>
                                    <a:pt x="3658" y="785"/>
                                  </a:lnTo>
                                  <a:lnTo>
                                    <a:pt x="3654" y="797"/>
                                  </a:lnTo>
                                  <a:lnTo>
                                    <a:pt x="3654" y="809"/>
                                  </a:lnTo>
                                  <a:lnTo>
                                    <a:pt x="3655" y="821"/>
                                  </a:lnTo>
                                  <a:lnTo>
                                    <a:pt x="3655" y="829"/>
                                  </a:lnTo>
                                  <a:lnTo>
                                    <a:pt x="3658" y="832"/>
                                  </a:lnTo>
                                  <a:lnTo>
                                    <a:pt x="3661" y="842"/>
                                  </a:lnTo>
                                  <a:lnTo>
                                    <a:pt x="3662" y="854"/>
                                  </a:lnTo>
                                  <a:lnTo>
                                    <a:pt x="3663" y="861"/>
                                  </a:lnTo>
                                  <a:lnTo>
                                    <a:pt x="3665" y="865"/>
                                  </a:lnTo>
                                  <a:lnTo>
                                    <a:pt x="3666" y="879"/>
                                  </a:lnTo>
                                  <a:lnTo>
                                    <a:pt x="3668" y="885"/>
                                  </a:lnTo>
                                  <a:lnTo>
                                    <a:pt x="3671" y="894"/>
                                  </a:lnTo>
                                  <a:lnTo>
                                    <a:pt x="3672" y="904"/>
                                  </a:lnTo>
                                  <a:lnTo>
                                    <a:pt x="3675" y="913"/>
                                  </a:lnTo>
                                  <a:lnTo>
                                    <a:pt x="3675" y="920"/>
                                  </a:lnTo>
                                  <a:lnTo>
                                    <a:pt x="3678" y="926"/>
                                  </a:lnTo>
                                  <a:lnTo>
                                    <a:pt x="3679" y="931"/>
                                  </a:lnTo>
                                  <a:lnTo>
                                    <a:pt x="3683" y="9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30" y="708"/>
                                  </a:moveTo>
                                  <a:lnTo>
                                    <a:pt x="3737" y="707"/>
                                  </a:lnTo>
                                  <a:lnTo>
                                    <a:pt x="3740" y="701"/>
                                  </a:lnTo>
                                  <a:lnTo>
                                    <a:pt x="3742" y="696"/>
                                  </a:lnTo>
                                  <a:lnTo>
                                    <a:pt x="3744" y="688"/>
                                  </a:lnTo>
                                  <a:lnTo>
                                    <a:pt x="3752" y="688"/>
                                  </a:lnTo>
                                  <a:lnTo>
                                    <a:pt x="3755" y="683"/>
                                  </a:lnTo>
                                  <a:lnTo>
                                    <a:pt x="3759" y="684"/>
                                  </a:lnTo>
                                  <a:lnTo>
                                    <a:pt x="3760" y="677"/>
                                  </a:lnTo>
                                  <a:lnTo>
                                    <a:pt x="3768" y="675"/>
                                  </a:lnTo>
                                  <a:lnTo>
                                    <a:pt x="3771" y="670"/>
                                  </a:lnTo>
                                  <a:lnTo>
                                    <a:pt x="3776" y="668"/>
                                  </a:lnTo>
                                  <a:lnTo>
                                    <a:pt x="3779" y="663"/>
                                  </a:lnTo>
                                  <a:lnTo>
                                    <a:pt x="3785" y="661"/>
                                  </a:lnTo>
                                  <a:lnTo>
                                    <a:pt x="3788" y="658"/>
                                  </a:lnTo>
                                  <a:lnTo>
                                    <a:pt x="3788" y="649"/>
                                  </a:lnTo>
                                  <a:lnTo>
                                    <a:pt x="3802" y="644"/>
                                  </a:lnTo>
                                  <a:lnTo>
                                    <a:pt x="3809" y="639"/>
                                  </a:lnTo>
                                  <a:lnTo>
                                    <a:pt x="3820" y="638"/>
                                  </a:lnTo>
                                  <a:lnTo>
                                    <a:pt x="3825" y="625"/>
                                  </a:lnTo>
                                  <a:lnTo>
                                    <a:pt x="3832" y="625"/>
                                  </a:lnTo>
                                  <a:lnTo>
                                    <a:pt x="3833" y="622"/>
                                  </a:lnTo>
                                  <a:lnTo>
                                    <a:pt x="3829" y="620"/>
                                  </a:lnTo>
                                  <a:lnTo>
                                    <a:pt x="3829" y="613"/>
                                  </a:lnTo>
                                  <a:lnTo>
                                    <a:pt x="3833" y="609"/>
                                  </a:lnTo>
                                  <a:lnTo>
                                    <a:pt x="3833" y="598"/>
                                  </a:lnTo>
                                  <a:lnTo>
                                    <a:pt x="3837" y="596"/>
                                  </a:lnTo>
                                  <a:lnTo>
                                    <a:pt x="3838" y="587"/>
                                  </a:lnTo>
                                  <a:lnTo>
                                    <a:pt x="3843" y="584"/>
                                  </a:lnTo>
                                  <a:lnTo>
                                    <a:pt x="3848" y="584"/>
                                  </a:lnTo>
                                  <a:lnTo>
                                    <a:pt x="3846" y="578"/>
                                  </a:lnTo>
                                  <a:lnTo>
                                    <a:pt x="3838" y="578"/>
                                  </a:lnTo>
                                  <a:lnTo>
                                    <a:pt x="3830" y="580"/>
                                  </a:lnTo>
                                  <a:lnTo>
                                    <a:pt x="3824" y="5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18" y="584"/>
                                  </a:moveTo>
                                  <a:lnTo>
                                    <a:pt x="3814" y="593"/>
                                  </a:lnTo>
                                  <a:lnTo>
                                    <a:pt x="3813" y="600"/>
                                  </a:lnTo>
                                  <a:lnTo>
                                    <a:pt x="3814" y="607"/>
                                  </a:lnTo>
                                  <a:lnTo>
                                    <a:pt x="3818" y="609"/>
                                  </a:lnTo>
                                  <a:lnTo>
                                    <a:pt x="3816" y="614"/>
                                  </a:lnTo>
                                  <a:lnTo>
                                    <a:pt x="3811" y="614"/>
                                  </a:lnTo>
                                  <a:lnTo>
                                    <a:pt x="3811" y="611"/>
                                  </a:lnTo>
                                  <a:lnTo>
                                    <a:pt x="3806" y="611"/>
                                  </a:lnTo>
                                  <a:lnTo>
                                    <a:pt x="3804" y="615"/>
                                  </a:lnTo>
                                  <a:lnTo>
                                    <a:pt x="3802" y="609"/>
                                  </a:lnTo>
                                  <a:lnTo>
                                    <a:pt x="3796" y="615"/>
                                  </a:lnTo>
                                  <a:lnTo>
                                    <a:pt x="3784" y="626"/>
                                  </a:lnTo>
                                  <a:lnTo>
                                    <a:pt x="3777" y="626"/>
                                  </a:lnTo>
                                  <a:lnTo>
                                    <a:pt x="3774" y="634"/>
                                  </a:lnTo>
                                  <a:lnTo>
                                    <a:pt x="3762" y="641"/>
                                  </a:lnTo>
                                  <a:lnTo>
                                    <a:pt x="3755" y="643"/>
                                  </a:lnTo>
                                  <a:lnTo>
                                    <a:pt x="3750" y="645"/>
                                  </a:lnTo>
                                  <a:lnTo>
                                    <a:pt x="3750" y="638"/>
                                  </a:lnTo>
                                  <a:lnTo>
                                    <a:pt x="3755" y="634"/>
                                  </a:lnTo>
                                  <a:lnTo>
                                    <a:pt x="3750" y="634"/>
                                  </a:lnTo>
                                  <a:lnTo>
                                    <a:pt x="3744" y="635"/>
                                  </a:lnTo>
                                  <a:lnTo>
                                    <a:pt x="3743" y="633"/>
                                  </a:lnTo>
                                  <a:lnTo>
                                    <a:pt x="3747" y="629"/>
                                  </a:lnTo>
                                  <a:lnTo>
                                    <a:pt x="3742" y="626"/>
                                  </a:lnTo>
                                  <a:lnTo>
                                    <a:pt x="3742" y="622"/>
                                  </a:lnTo>
                                  <a:lnTo>
                                    <a:pt x="3749" y="6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56" y="613"/>
                                  </a:moveTo>
                                  <a:lnTo>
                                    <a:pt x="3755" y="604"/>
                                  </a:lnTo>
                                  <a:lnTo>
                                    <a:pt x="3748" y="607"/>
                                  </a:lnTo>
                                  <a:lnTo>
                                    <a:pt x="3738" y="614"/>
                                  </a:lnTo>
                                  <a:lnTo>
                                    <a:pt x="3737" y="609"/>
                                  </a:lnTo>
                                  <a:lnTo>
                                    <a:pt x="3732" y="603"/>
                                  </a:lnTo>
                                  <a:lnTo>
                                    <a:pt x="3724" y="60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10" y="608"/>
                                  </a:moveTo>
                                  <a:lnTo>
                                    <a:pt x="3694" y="608"/>
                                  </a:lnTo>
                                  <a:lnTo>
                                    <a:pt x="3688" y="612"/>
                                  </a:lnTo>
                                  <a:lnTo>
                                    <a:pt x="3683" y="614"/>
                                  </a:lnTo>
                                  <a:lnTo>
                                    <a:pt x="3677" y="617"/>
                                  </a:lnTo>
                                  <a:lnTo>
                                    <a:pt x="3677" y="626"/>
                                  </a:lnTo>
                                  <a:lnTo>
                                    <a:pt x="3674" y="627"/>
                                  </a:lnTo>
                                  <a:lnTo>
                                    <a:pt x="3661" y="635"/>
                                  </a:lnTo>
                                  <a:lnTo>
                                    <a:pt x="3661" y="639"/>
                                  </a:lnTo>
                                  <a:lnTo>
                                    <a:pt x="3660" y="644"/>
                                  </a:lnTo>
                                  <a:lnTo>
                                    <a:pt x="3651" y="645"/>
                                  </a:lnTo>
                                  <a:lnTo>
                                    <a:pt x="3647" y="651"/>
                                  </a:lnTo>
                                  <a:lnTo>
                                    <a:pt x="3638" y="658"/>
                                  </a:lnTo>
                                  <a:lnTo>
                                    <a:pt x="3632" y="662"/>
                                  </a:lnTo>
                                  <a:lnTo>
                                    <a:pt x="3631" y="668"/>
                                  </a:lnTo>
                                  <a:lnTo>
                                    <a:pt x="3624" y="670"/>
                                  </a:lnTo>
                                  <a:lnTo>
                                    <a:pt x="3627" y="676"/>
                                  </a:lnTo>
                                  <a:lnTo>
                                    <a:pt x="3621" y="683"/>
                                  </a:lnTo>
                                  <a:lnTo>
                                    <a:pt x="3626" y="680"/>
                                  </a:lnTo>
                                  <a:lnTo>
                                    <a:pt x="3631" y="683"/>
                                  </a:lnTo>
                                  <a:lnTo>
                                    <a:pt x="3634" y="677"/>
                                  </a:lnTo>
                                  <a:lnTo>
                                    <a:pt x="3639" y="684"/>
                                  </a:lnTo>
                                  <a:lnTo>
                                    <a:pt x="3643" y="680"/>
                                  </a:lnTo>
                                  <a:lnTo>
                                    <a:pt x="3647" y="686"/>
                                  </a:lnTo>
                                  <a:lnTo>
                                    <a:pt x="3647" y="689"/>
                                  </a:lnTo>
                                  <a:lnTo>
                                    <a:pt x="3626" y="693"/>
                                  </a:lnTo>
                                  <a:lnTo>
                                    <a:pt x="3621" y="69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616" y="690"/>
                                  </a:moveTo>
                                  <a:lnTo>
                                    <a:pt x="3607" y="689"/>
                                  </a:lnTo>
                                  <a:lnTo>
                                    <a:pt x="3604" y="695"/>
                                  </a:lnTo>
                                  <a:lnTo>
                                    <a:pt x="3600" y="69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28" y="713"/>
                                  </a:moveTo>
                                  <a:lnTo>
                                    <a:pt x="3730" y="70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98" y="708"/>
                                  </a:moveTo>
                                  <a:lnTo>
                                    <a:pt x="3796" y="710"/>
                                  </a:lnTo>
                                  <a:lnTo>
                                    <a:pt x="3789" y="717"/>
                                  </a:lnTo>
                                  <a:lnTo>
                                    <a:pt x="3789" y="72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04" y="703"/>
                                  </a:moveTo>
                                  <a:lnTo>
                                    <a:pt x="3811" y="698"/>
                                  </a:lnTo>
                                  <a:lnTo>
                                    <a:pt x="3812" y="695"/>
                                  </a:lnTo>
                                  <a:lnTo>
                                    <a:pt x="3814" y="688"/>
                                  </a:lnTo>
                                  <a:lnTo>
                                    <a:pt x="3818" y="686"/>
                                  </a:lnTo>
                                  <a:lnTo>
                                    <a:pt x="3816" y="681"/>
                                  </a:lnTo>
                                  <a:lnTo>
                                    <a:pt x="3818" y="678"/>
                                  </a:lnTo>
                                  <a:lnTo>
                                    <a:pt x="3819" y="67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98" y="708"/>
                                  </a:moveTo>
                                  <a:lnTo>
                                    <a:pt x="3804" y="70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20" y="670"/>
                                  </a:moveTo>
                                  <a:lnTo>
                                    <a:pt x="3820" y="670"/>
                                  </a:lnTo>
                                  <a:lnTo>
                                    <a:pt x="3819" y="67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55" y="672"/>
                                  </a:moveTo>
                                  <a:lnTo>
                                    <a:pt x="3857" y="666"/>
                                  </a:lnTo>
                                  <a:lnTo>
                                    <a:pt x="3858" y="661"/>
                                  </a:lnTo>
                                  <a:lnTo>
                                    <a:pt x="3864" y="660"/>
                                  </a:lnTo>
                                  <a:lnTo>
                                    <a:pt x="3873" y="653"/>
                                  </a:lnTo>
                                  <a:lnTo>
                                    <a:pt x="3875" y="653"/>
                                  </a:lnTo>
                                  <a:lnTo>
                                    <a:pt x="3876" y="651"/>
                                  </a:lnTo>
                                  <a:lnTo>
                                    <a:pt x="3884" y="651"/>
                                  </a:lnTo>
                                  <a:lnTo>
                                    <a:pt x="3881" y="659"/>
                                  </a:lnTo>
                                  <a:lnTo>
                                    <a:pt x="3878" y="659"/>
                                  </a:lnTo>
                                  <a:lnTo>
                                    <a:pt x="3877" y="672"/>
                                  </a:lnTo>
                                  <a:lnTo>
                                    <a:pt x="3882" y="672"/>
                                  </a:lnTo>
                                  <a:lnTo>
                                    <a:pt x="3882" y="669"/>
                                  </a:lnTo>
                                  <a:lnTo>
                                    <a:pt x="3894" y="658"/>
                                  </a:lnTo>
                                  <a:lnTo>
                                    <a:pt x="3897" y="653"/>
                                  </a:lnTo>
                                  <a:lnTo>
                                    <a:pt x="3907" y="651"/>
                                  </a:lnTo>
                                  <a:lnTo>
                                    <a:pt x="3914" y="647"/>
                                  </a:lnTo>
                                  <a:lnTo>
                                    <a:pt x="3921" y="648"/>
                                  </a:lnTo>
                                  <a:lnTo>
                                    <a:pt x="3923" y="644"/>
                                  </a:lnTo>
                                  <a:lnTo>
                                    <a:pt x="3929" y="648"/>
                                  </a:lnTo>
                                  <a:lnTo>
                                    <a:pt x="3938" y="648"/>
                                  </a:lnTo>
                                  <a:lnTo>
                                    <a:pt x="3945" y="645"/>
                                  </a:lnTo>
                                  <a:lnTo>
                                    <a:pt x="3947" y="650"/>
                                  </a:lnTo>
                                  <a:lnTo>
                                    <a:pt x="3953" y="651"/>
                                  </a:lnTo>
                                  <a:lnTo>
                                    <a:pt x="3955" y="658"/>
                                  </a:lnTo>
                                  <a:lnTo>
                                    <a:pt x="3958" y="662"/>
                                  </a:lnTo>
                                  <a:lnTo>
                                    <a:pt x="3964" y="668"/>
                                  </a:lnTo>
                                  <a:lnTo>
                                    <a:pt x="3969" y="663"/>
                                  </a:lnTo>
                                  <a:lnTo>
                                    <a:pt x="3968" y="659"/>
                                  </a:lnTo>
                                  <a:lnTo>
                                    <a:pt x="3968" y="656"/>
                                  </a:lnTo>
                                  <a:lnTo>
                                    <a:pt x="3972" y="657"/>
                                  </a:lnTo>
                                  <a:lnTo>
                                    <a:pt x="3974" y="648"/>
                                  </a:lnTo>
                                  <a:lnTo>
                                    <a:pt x="3984" y="649"/>
                                  </a:lnTo>
                                  <a:lnTo>
                                    <a:pt x="3989" y="641"/>
                                  </a:lnTo>
                                  <a:lnTo>
                                    <a:pt x="3991" y="640"/>
                                  </a:lnTo>
                                  <a:lnTo>
                                    <a:pt x="3992" y="642"/>
                                  </a:lnTo>
                                  <a:lnTo>
                                    <a:pt x="3996" y="638"/>
                                  </a:lnTo>
                                  <a:lnTo>
                                    <a:pt x="4002" y="636"/>
                                  </a:lnTo>
                                  <a:lnTo>
                                    <a:pt x="4005" y="632"/>
                                  </a:lnTo>
                                  <a:lnTo>
                                    <a:pt x="4010" y="633"/>
                                  </a:lnTo>
                                  <a:lnTo>
                                    <a:pt x="4011" y="627"/>
                                  </a:lnTo>
                                  <a:lnTo>
                                    <a:pt x="4021" y="623"/>
                                  </a:lnTo>
                                  <a:lnTo>
                                    <a:pt x="4026" y="620"/>
                                  </a:lnTo>
                                  <a:lnTo>
                                    <a:pt x="4030" y="614"/>
                                  </a:lnTo>
                                  <a:lnTo>
                                    <a:pt x="4034" y="613"/>
                                  </a:lnTo>
                                  <a:lnTo>
                                    <a:pt x="4035" y="607"/>
                                  </a:lnTo>
                                  <a:lnTo>
                                    <a:pt x="4037" y="613"/>
                                  </a:lnTo>
                                  <a:lnTo>
                                    <a:pt x="4043" y="609"/>
                                  </a:lnTo>
                                  <a:lnTo>
                                    <a:pt x="4046" y="606"/>
                                  </a:lnTo>
                                  <a:lnTo>
                                    <a:pt x="4053" y="608"/>
                                  </a:lnTo>
                                  <a:lnTo>
                                    <a:pt x="4056" y="609"/>
                                  </a:lnTo>
                                  <a:lnTo>
                                    <a:pt x="4058" y="603"/>
                                  </a:lnTo>
                                  <a:lnTo>
                                    <a:pt x="4066" y="603"/>
                                  </a:lnTo>
                                  <a:lnTo>
                                    <a:pt x="4075" y="595"/>
                                  </a:lnTo>
                                  <a:lnTo>
                                    <a:pt x="4093" y="593"/>
                                  </a:lnTo>
                                  <a:lnTo>
                                    <a:pt x="4096" y="587"/>
                                  </a:lnTo>
                                  <a:lnTo>
                                    <a:pt x="4101" y="585"/>
                                  </a:lnTo>
                                  <a:lnTo>
                                    <a:pt x="4108" y="584"/>
                                  </a:lnTo>
                                  <a:lnTo>
                                    <a:pt x="4107" y="577"/>
                                  </a:lnTo>
                                  <a:lnTo>
                                    <a:pt x="4110" y="577"/>
                                  </a:lnTo>
                                  <a:lnTo>
                                    <a:pt x="4111" y="581"/>
                                  </a:lnTo>
                                  <a:lnTo>
                                    <a:pt x="4114" y="584"/>
                                  </a:lnTo>
                                  <a:lnTo>
                                    <a:pt x="4122" y="584"/>
                                  </a:lnTo>
                                  <a:lnTo>
                                    <a:pt x="4134" y="586"/>
                                  </a:lnTo>
                                  <a:lnTo>
                                    <a:pt x="4139" y="587"/>
                                  </a:lnTo>
                                  <a:lnTo>
                                    <a:pt x="4145" y="590"/>
                                  </a:lnTo>
                                  <a:lnTo>
                                    <a:pt x="4151" y="587"/>
                                  </a:lnTo>
                                  <a:lnTo>
                                    <a:pt x="4156" y="587"/>
                                  </a:lnTo>
                                  <a:lnTo>
                                    <a:pt x="4160" y="579"/>
                                  </a:lnTo>
                                  <a:lnTo>
                                    <a:pt x="4162" y="576"/>
                                  </a:lnTo>
                                  <a:lnTo>
                                    <a:pt x="4162" y="570"/>
                                  </a:lnTo>
                                  <a:lnTo>
                                    <a:pt x="4157" y="569"/>
                                  </a:lnTo>
                                  <a:lnTo>
                                    <a:pt x="4151" y="568"/>
                                  </a:lnTo>
                                  <a:lnTo>
                                    <a:pt x="4160" y="563"/>
                                  </a:lnTo>
                                  <a:lnTo>
                                    <a:pt x="4159" y="559"/>
                                  </a:lnTo>
                                  <a:lnTo>
                                    <a:pt x="4152" y="559"/>
                                  </a:lnTo>
                                  <a:lnTo>
                                    <a:pt x="4146" y="552"/>
                                  </a:lnTo>
                                  <a:lnTo>
                                    <a:pt x="4144" y="553"/>
                                  </a:lnTo>
                                  <a:lnTo>
                                    <a:pt x="4144" y="546"/>
                                  </a:lnTo>
                                  <a:lnTo>
                                    <a:pt x="4143" y="535"/>
                                  </a:lnTo>
                                  <a:lnTo>
                                    <a:pt x="4135" y="523"/>
                                  </a:lnTo>
                                  <a:lnTo>
                                    <a:pt x="4132" y="523"/>
                                  </a:lnTo>
                                  <a:lnTo>
                                    <a:pt x="4129" y="527"/>
                                  </a:lnTo>
                                  <a:lnTo>
                                    <a:pt x="4122" y="524"/>
                                  </a:lnTo>
                                  <a:lnTo>
                                    <a:pt x="4117" y="520"/>
                                  </a:lnTo>
                                  <a:lnTo>
                                    <a:pt x="4116" y="516"/>
                                  </a:lnTo>
                                  <a:lnTo>
                                    <a:pt x="4110" y="516"/>
                                  </a:lnTo>
                                  <a:lnTo>
                                    <a:pt x="4107" y="515"/>
                                  </a:lnTo>
                                  <a:lnTo>
                                    <a:pt x="4096" y="511"/>
                                  </a:lnTo>
                                  <a:lnTo>
                                    <a:pt x="4097" y="506"/>
                                  </a:lnTo>
                                  <a:lnTo>
                                    <a:pt x="4103" y="505"/>
                                  </a:lnTo>
                                  <a:lnTo>
                                    <a:pt x="4107" y="514"/>
                                  </a:lnTo>
                                  <a:lnTo>
                                    <a:pt x="4116" y="514"/>
                                  </a:lnTo>
                                  <a:lnTo>
                                    <a:pt x="4119" y="508"/>
                                  </a:lnTo>
                                  <a:lnTo>
                                    <a:pt x="4122" y="510"/>
                                  </a:lnTo>
                                  <a:lnTo>
                                    <a:pt x="4132" y="511"/>
                                  </a:lnTo>
                                  <a:lnTo>
                                    <a:pt x="4151" y="511"/>
                                  </a:lnTo>
                                  <a:lnTo>
                                    <a:pt x="4153" y="507"/>
                                  </a:lnTo>
                                  <a:lnTo>
                                    <a:pt x="4156" y="507"/>
                                  </a:lnTo>
                                  <a:lnTo>
                                    <a:pt x="4189" y="4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189" y="361"/>
                                  </a:moveTo>
                                  <a:lnTo>
                                    <a:pt x="4161" y="353"/>
                                  </a:lnTo>
                                  <a:lnTo>
                                    <a:pt x="4160" y="347"/>
                                  </a:lnTo>
                                  <a:lnTo>
                                    <a:pt x="4148" y="340"/>
                                  </a:lnTo>
                                  <a:lnTo>
                                    <a:pt x="4146" y="346"/>
                                  </a:lnTo>
                                  <a:lnTo>
                                    <a:pt x="4143" y="345"/>
                                  </a:lnTo>
                                  <a:lnTo>
                                    <a:pt x="4143" y="339"/>
                                  </a:lnTo>
                                  <a:lnTo>
                                    <a:pt x="4122" y="338"/>
                                  </a:lnTo>
                                  <a:lnTo>
                                    <a:pt x="4117" y="333"/>
                                  </a:lnTo>
                                  <a:lnTo>
                                    <a:pt x="4102" y="331"/>
                                  </a:lnTo>
                                  <a:lnTo>
                                    <a:pt x="4097" y="326"/>
                                  </a:lnTo>
                                  <a:lnTo>
                                    <a:pt x="4091" y="327"/>
                                  </a:lnTo>
                                  <a:lnTo>
                                    <a:pt x="4089" y="324"/>
                                  </a:lnTo>
                                  <a:lnTo>
                                    <a:pt x="4037" y="324"/>
                                  </a:lnTo>
                                  <a:lnTo>
                                    <a:pt x="4029" y="319"/>
                                  </a:lnTo>
                                  <a:lnTo>
                                    <a:pt x="4027" y="32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20" y="670"/>
                                  </a:moveTo>
                                  <a:lnTo>
                                    <a:pt x="3824" y="669"/>
                                  </a:lnTo>
                                  <a:lnTo>
                                    <a:pt x="3827" y="663"/>
                                  </a:lnTo>
                                  <a:lnTo>
                                    <a:pt x="3833" y="665"/>
                                  </a:lnTo>
                                  <a:lnTo>
                                    <a:pt x="3836" y="667"/>
                                  </a:lnTo>
                                  <a:lnTo>
                                    <a:pt x="3840" y="667"/>
                                  </a:lnTo>
                                  <a:lnTo>
                                    <a:pt x="3840" y="661"/>
                                  </a:lnTo>
                                  <a:lnTo>
                                    <a:pt x="3845" y="663"/>
                                  </a:lnTo>
                                  <a:lnTo>
                                    <a:pt x="3850" y="674"/>
                                  </a:lnTo>
                                  <a:lnTo>
                                    <a:pt x="3855" y="67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77" y="360"/>
                                  </a:moveTo>
                                  <a:lnTo>
                                    <a:pt x="3980" y="355"/>
                                  </a:lnTo>
                                  <a:lnTo>
                                    <a:pt x="3977" y="351"/>
                                  </a:lnTo>
                                  <a:lnTo>
                                    <a:pt x="3975" y="340"/>
                                  </a:lnTo>
                                  <a:lnTo>
                                    <a:pt x="3969" y="336"/>
                                  </a:lnTo>
                                  <a:lnTo>
                                    <a:pt x="3963" y="335"/>
                                  </a:lnTo>
                                  <a:lnTo>
                                    <a:pt x="3965" y="328"/>
                                  </a:lnTo>
                                  <a:lnTo>
                                    <a:pt x="3971" y="328"/>
                                  </a:lnTo>
                                  <a:lnTo>
                                    <a:pt x="3971" y="32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47" y="327"/>
                                  </a:moveTo>
                                  <a:lnTo>
                                    <a:pt x="3947" y="325"/>
                                  </a:lnTo>
                                  <a:lnTo>
                                    <a:pt x="3921" y="317"/>
                                  </a:lnTo>
                                  <a:lnTo>
                                    <a:pt x="3907" y="32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47" y="327"/>
                                  </a:moveTo>
                                  <a:lnTo>
                                    <a:pt x="3947" y="329"/>
                                  </a:lnTo>
                                  <a:lnTo>
                                    <a:pt x="3944" y="330"/>
                                  </a:lnTo>
                                  <a:lnTo>
                                    <a:pt x="3942" y="338"/>
                                  </a:lnTo>
                                  <a:lnTo>
                                    <a:pt x="3935" y="338"/>
                                  </a:lnTo>
                                  <a:lnTo>
                                    <a:pt x="3917" y="330"/>
                                  </a:lnTo>
                                  <a:lnTo>
                                    <a:pt x="3917" y="334"/>
                                  </a:lnTo>
                                  <a:lnTo>
                                    <a:pt x="3921" y="338"/>
                                  </a:lnTo>
                                  <a:lnTo>
                                    <a:pt x="3921" y="347"/>
                                  </a:lnTo>
                                  <a:lnTo>
                                    <a:pt x="3931" y="348"/>
                                  </a:lnTo>
                                  <a:lnTo>
                                    <a:pt x="3939" y="352"/>
                                  </a:lnTo>
                                  <a:lnTo>
                                    <a:pt x="3946" y="351"/>
                                  </a:lnTo>
                                  <a:lnTo>
                                    <a:pt x="3950" y="363"/>
                                  </a:lnTo>
                                  <a:lnTo>
                                    <a:pt x="3962" y="365"/>
                                  </a:lnTo>
                                  <a:lnTo>
                                    <a:pt x="3977" y="3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903" y="333"/>
                                  </a:moveTo>
                                  <a:lnTo>
                                    <a:pt x="3907" y="32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43" y="333"/>
                                  </a:moveTo>
                                  <a:lnTo>
                                    <a:pt x="3860" y="333"/>
                                  </a:lnTo>
                                  <a:lnTo>
                                    <a:pt x="3884" y="336"/>
                                  </a:lnTo>
                                  <a:lnTo>
                                    <a:pt x="3893" y="339"/>
                                  </a:lnTo>
                                  <a:lnTo>
                                    <a:pt x="3903" y="33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027" y="324"/>
                                  </a:moveTo>
                                  <a:lnTo>
                                    <a:pt x="4018" y="324"/>
                                  </a:lnTo>
                                  <a:lnTo>
                                    <a:pt x="4017" y="319"/>
                                  </a:lnTo>
                                  <a:lnTo>
                                    <a:pt x="3999" y="321"/>
                                  </a:lnTo>
                                  <a:lnTo>
                                    <a:pt x="3998" y="318"/>
                                  </a:lnTo>
                                  <a:lnTo>
                                    <a:pt x="3984" y="318"/>
                                  </a:lnTo>
                                  <a:lnTo>
                                    <a:pt x="3982" y="315"/>
                                  </a:lnTo>
                                  <a:lnTo>
                                    <a:pt x="3973" y="315"/>
                                  </a:lnTo>
                                  <a:lnTo>
                                    <a:pt x="3971" y="32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79" y="365"/>
                                  </a:moveTo>
                                  <a:lnTo>
                                    <a:pt x="3780" y="343"/>
                                  </a:lnTo>
                                  <a:lnTo>
                                    <a:pt x="3784" y="337"/>
                                  </a:lnTo>
                                  <a:lnTo>
                                    <a:pt x="3791" y="337"/>
                                  </a:lnTo>
                                  <a:lnTo>
                                    <a:pt x="3794" y="333"/>
                                  </a:lnTo>
                                  <a:lnTo>
                                    <a:pt x="3796" y="329"/>
                                  </a:lnTo>
                                  <a:lnTo>
                                    <a:pt x="3802" y="328"/>
                                  </a:lnTo>
                                  <a:lnTo>
                                    <a:pt x="3805" y="334"/>
                                  </a:lnTo>
                                  <a:lnTo>
                                    <a:pt x="3807" y="333"/>
                                  </a:lnTo>
                                  <a:lnTo>
                                    <a:pt x="3811" y="329"/>
                                  </a:lnTo>
                                  <a:lnTo>
                                    <a:pt x="3828" y="331"/>
                                  </a:lnTo>
                                  <a:lnTo>
                                    <a:pt x="3829" y="3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38" y="332"/>
                                  </a:moveTo>
                                  <a:lnTo>
                                    <a:pt x="3833" y="326"/>
                                  </a:lnTo>
                                  <a:lnTo>
                                    <a:pt x="3829" y="3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47" y="317"/>
                                  </a:moveTo>
                                  <a:lnTo>
                                    <a:pt x="3747" y="322"/>
                                  </a:lnTo>
                                  <a:lnTo>
                                    <a:pt x="3742" y="328"/>
                                  </a:lnTo>
                                  <a:lnTo>
                                    <a:pt x="3749" y="328"/>
                                  </a:lnTo>
                                  <a:lnTo>
                                    <a:pt x="3751" y="330"/>
                                  </a:lnTo>
                                  <a:lnTo>
                                    <a:pt x="3755" y="326"/>
                                  </a:lnTo>
                                  <a:lnTo>
                                    <a:pt x="3762" y="33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70" y="334"/>
                                  </a:moveTo>
                                  <a:lnTo>
                                    <a:pt x="3769" y="340"/>
                                  </a:lnTo>
                                  <a:lnTo>
                                    <a:pt x="3767" y="343"/>
                                  </a:lnTo>
                                  <a:lnTo>
                                    <a:pt x="3769" y="347"/>
                                  </a:lnTo>
                                  <a:lnTo>
                                    <a:pt x="3773" y="354"/>
                                  </a:lnTo>
                                  <a:lnTo>
                                    <a:pt x="3774" y="351"/>
                                  </a:lnTo>
                                  <a:lnTo>
                                    <a:pt x="3771" y="343"/>
                                  </a:lnTo>
                                  <a:lnTo>
                                    <a:pt x="3778" y="333"/>
                                  </a:lnTo>
                                  <a:lnTo>
                                    <a:pt x="3784" y="334"/>
                                  </a:lnTo>
                                  <a:lnTo>
                                    <a:pt x="3779" y="342"/>
                                  </a:lnTo>
                                  <a:lnTo>
                                    <a:pt x="3777" y="345"/>
                                  </a:lnTo>
                                  <a:lnTo>
                                    <a:pt x="3776" y="364"/>
                                  </a:lnTo>
                                  <a:lnTo>
                                    <a:pt x="3774" y="365"/>
                                  </a:lnTo>
                                  <a:lnTo>
                                    <a:pt x="3774" y="372"/>
                                  </a:lnTo>
                                  <a:lnTo>
                                    <a:pt x="3779" y="36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38" y="332"/>
                                  </a:moveTo>
                                  <a:lnTo>
                                    <a:pt x="3839" y="333"/>
                                  </a:lnTo>
                                  <a:lnTo>
                                    <a:pt x="3843" y="33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48" y="315"/>
                                  </a:moveTo>
                                  <a:lnTo>
                                    <a:pt x="3751" y="313"/>
                                  </a:lnTo>
                                  <a:lnTo>
                                    <a:pt x="3748" y="298"/>
                                  </a:lnTo>
                                  <a:lnTo>
                                    <a:pt x="3731" y="285"/>
                                  </a:lnTo>
                                  <a:lnTo>
                                    <a:pt x="3719" y="282"/>
                                  </a:lnTo>
                                  <a:lnTo>
                                    <a:pt x="3711" y="282"/>
                                  </a:lnTo>
                                  <a:lnTo>
                                    <a:pt x="3699" y="279"/>
                                  </a:lnTo>
                                  <a:lnTo>
                                    <a:pt x="3690" y="280"/>
                                  </a:lnTo>
                                  <a:lnTo>
                                    <a:pt x="3687" y="275"/>
                                  </a:lnTo>
                                  <a:lnTo>
                                    <a:pt x="3660" y="275"/>
                                  </a:lnTo>
                                  <a:lnTo>
                                    <a:pt x="3654" y="282"/>
                                  </a:lnTo>
                                  <a:lnTo>
                                    <a:pt x="3651" y="277"/>
                                  </a:lnTo>
                                  <a:lnTo>
                                    <a:pt x="3638" y="280"/>
                                  </a:lnTo>
                                  <a:lnTo>
                                    <a:pt x="3634" y="281"/>
                                  </a:lnTo>
                                  <a:lnTo>
                                    <a:pt x="3624" y="282"/>
                                  </a:lnTo>
                                  <a:lnTo>
                                    <a:pt x="3612" y="285"/>
                                  </a:lnTo>
                                  <a:lnTo>
                                    <a:pt x="3582" y="285"/>
                                  </a:lnTo>
                                  <a:lnTo>
                                    <a:pt x="3579" y="276"/>
                                  </a:lnTo>
                                  <a:lnTo>
                                    <a:pt x="3572" y="26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65" y="265"/>
                                  </a:moveTo>
                                  <a:lnTo>
                                    <a:pt x="3555" y="266"/>
                                  </a:lnTo>
                                  <a:lnTo>
                                    <a:pt x="3554" y="270"/>
                                  </a:lnTo>
                                  <a:lnTo>
                                    <a:pt x="3551" y="270"/>
                                  </a:lnTo>
                                  <a:lnTo>
                                    <a:pt x="3551" y="264"/>
                                  </a:lnTo>
                                  <a:lnTo>
                                    <a:pt x="3552" y="258"/>
                                  </a:lnTo>
                                  <a:lnTo>
                                    <a:pt x="3546" y="261"/>
                                  </a:lnTo>
                                  <a:lnTo>
                                    <a:pt x="3543" y="264"/>
                                  </a:lnTo>
                                  <a:lnTo>
                                    <a:pt x="3541" y="255"/>
                                  </a:lnTo>
                                  <a:lnTo>
                                    <a:pt x="3540" y="257"/>
                                  </a:lnTo>
                                  <a:lnTo>
                                    <a:pt x="3539" y="26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534" y="259"/>
                                  </a:moveTo>
                                  <a:lnTo>
                                    <a:pt x="3523" y="256"/>
                                  </a:lnTo>
                                  <a:lnTo>
                                    <a:pt x="3520" y="248"/>
                                  </a:lnTo>
                                  <a:lnTo>
                                    <a:pt x="3533" y="252"/>
                                  </a:lnTo>
                                  <a:lnTo>
                                    <a:pt x="3540" y="249"/>
                                  </a:lnTo>
                                  <a:lnTo>
                                    <a:pt x="3539" y="239"/>
                                  </a:lnTo>
                                  <a:lnTo>
                                    <a:pt x="3532" y="237"/>
                                  </a:lnTo>
                                  <a:lnTo>
                                    <a:pt x="3527" y="238"/>
                                  </a:lnTo>
                                  <a:lnTo>
                                    <a:pt x="3525" y="234"/>
                                  </a:lnTo>
                                  <a:lnTo>
                                    <a:pt x="3516" y="234"/>
                                  </a:lnTo>
                                  <a:lnTo>
                                    <a:pt x="3513" y="230"/>
                                  </a:lnTo>
                                  <a:lnTo>
                                    <a:pt x="3474" y="230"/>
                                  </a:lnTo>
                                  <a:lnTo>
                                    <a:pt x="3472" y="235"/>
                                  </a:lnTo>
                                  <a:lnTo>
                                    <a:pt x="3468" y="225"/>
                                  </a:lnTo>
                                  <a:lnTo>
                                    <a:pt x="3464" y="230"/>
                                  </a:lnTo>
                                  <a:lnTo>
                                    <a:pt x="3463" y="223"/>
                                  </a:lnTo>
                                  <a:lnTo>
                                    <a:pt x="3447" y="230"/>
                                  </a:lnTo>
                                  <a:lnTo>
                                    <a:pt x="3450" y="238"/>
                                  </a:lnTo>
                                  <a:lnTo>
                                    <a:pt x="3454" y="238"/>
                                  </a:lnTo>
                                  <a:lnTo>
                                    <a:pt x="3452" y="247"/>
                                  </a:lnTo>
                                  <a:lnTo>
                                    <a:pt x="3448" y="254"/>
                                  </a:lnTo>
                                  <a:lnTo>
                                    <a:pt x="3439" y="255"/>
                                  </a:lnTo>
                                  <a:lnTo>
                                    <a:pt x="3438" y="248"/>
                                  </a:lnTo>
                                  <a:lnTo>
                                    <a:pt x="3448" y="247"/>
                                  </a:lnTo>
                                  <a:lnTo>
                                    <a:pt x="3447" y="239"/>
                                  </a:lnTo>
                                  <a:lnTo>
                                    <a:pt x="3443" y="230"/>
                                  </a:lnTo>
                                  <a:lnTo>
                                    <a:pt x="3463" y="223"/>
                                  </a:lnTo>
                                  <a:lnTo>
                                    <a:pt x="3451" y="220"/>
                                  </a:lnTo>
                                  <a:lnTo>
                                    <a:pt x="3433" y="220"/>
                                  </a:lnTo>
                                  <a:lnTo>
                                    <a:pt x="3433" y="235"/>
                                  </a:lnTo>
                                  <a:lnTo>
                                    <a:pt x="3426" y="234"/>
                                  </a:lnTo>
                                  <a:lnTo>
                                    <a:pt x="3424" y="227"/>
                                  </a:lnTo>
                                  <a:lnTo>
                                    <a:pt x="3432" y="226"/>
                                  </a:lnTo>
                                  <a:lnTo>
                                    <a:pt x="3432" y="2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424" y="217"/>
                                  </a:moveTo>
                                  <a:lnTo>
                                    <a:pt x="3417" y="217"/>
                                  </a:lnTo>
                                  <a:lnTo>
                                    <a:pt x="3408" y="218"/>
                                  </a:lnTo>
                                  <a:lnTo>
                                    <a:pt x="3402" y="213"/>
                                  </a:lnTo>
                                  <a:lnTo>
                                    <a:pt x="3364" y="213"/>
                                  </a:lnTo>
                                  <a:lnTo>
                                    <a:pt x="3353" y="207"/>
                                  </a:lnTo>
                                  <a:lnTo>
                                    <a:pt x="3339" y="207"/>
                                  </a:lnTo>
                                  <a:lnTo>
                                    <a:pt x="3339" y="214"/>
                                  </a:lnTo>
                                  <a:lnTo>
                                    <a:pt x="3345" y="214"/>
                                  </a:lnTo>
                                  <a:lnTo>
                                    <a:pt x="3348" y="220"/>
                                  </a:lnTo>
                                  <a:lnTo>
                                    <a:pt x="3339" y="222"/>
                                  </a:lnTo>
                                  <a:lnTo>
                                    <a:pt x="3331" y="226"/>
                                  </a:lnTo>
                                  <a:lnTo>
                                    <a:pt x="3324" y="223"/>
                                  </a:lnTo>
                                  <a:lnTo>
                                    <a:pt x="3319" y="220"/>
                                  </a:lnTo>
                                  <a:lnTo>
                                    <a:pt x="3311" y="225"/>
                                  </a:lnTo>
                                  <a:lnTo>
                                    <a:pt x="3308" y="231"/>
                                  </a:lnTo>
                                  <a:lnTo>
                                    <a:pt x="3307" y="236"/>
                                  </a:lnTo>
                                  <a:lnTo>
                                    <a:pt x="3312" y="240"/>
                                  </a:lnTo>
                                  <a:lnTo>
                                    <a:pt x="3320" y="236"/>
                                  </a:lnTo>
                                  <a:lnTo>
                                    <a:pt x="3319" y="244"/>
                                  </a:lnTo>
                                  <a:lnTo>
                                    <a:pt x="3319" y="25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7" y="214"/>
                                  </a:moveTo>
                                  <a:lnTo>
                                    <a:pt x="3097" y="219"/>
                                  </a:lnTo>
                                  <a:lnTo>
                                    <a:pt x="3095" y="218"/>
                                  </a:lnTo>
                                  <a:lnTo>
                                    <a:pt x="3094" y="213"/>
                                  </a:lnTo>
                                  <a:lnTo>
                                    <a:pt x="3091" y="216"/>
                                  </a:lnTo>
                                  <a:lnTo>
                                    <a:pt x="3095" y="2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03" y="228"/>
                                  </a:moveTo>
                                  <a:lnTo>
                                    <a:pt x="3102" y="239"/>
                                  </a:lnTo>
                                  <a:lnTo>
                                    <a:pt x="3095" y="240"/>
                                  </a:lnTo>
                                  <a:lnTo>
                                    <a:pt x="3087" y="244"/>
                                  </a:lnTo>
                                  <a:lnTo>
                                    <a:pt x="3085" y="236"/>
                                  </a:lnTo>
                                  <a:lnTo>
                                    <a:pt x="3078" y="236"/>
                                  </a:lnTo>
                                  <a:lnTo>
                                    <a:pt x="3078" y="240"/>
                                  </a:lnTo>
                                  <a:lnTo>
                                    <a:pt x="3084" y="241"/>
                                  </a:lnTo>
                                  <a:lnTo>
                                    <a:pt x="3085" y="248"/>
                                  </a:lnTo>
                                  <a:lnTo>
                                    <a:pt x="3089" y="250"/>
                                  </a:lnTo>
                                  <a:lnTo>
                                    <a:pt x="3091" y="255"/>
                                  </a:lnTo>
                                  <a:lnTo>
                                    <a:pt x="3094" y="257"/>
                                  </a:lnTo>
                                  <a:lnTo>
                                    <a:pt x="3094" y="250"/>
                                  </a:lnTo>
                                  <a:lnTo>
                                    <a:pt x="3095" y="243"/>
                                  </a:lnTo>
                                  <a:lnTo>
                                    <a:pt x="3098" y="248"/>
                                  </a:lnTo>
                                  <a:lnTo>
                                    <a:pt x="3105" y="250"/>
                                  </a:lnTo>
                                  <a:lnTo>
                                    <a:pt x="3105" y="255"/>
                                  </a:lnTo>
                                  <a:lnTo>
                                    <a:pt x="3097" y="257"/>
                                  </a:lnTo>
                                  <a:lnTo>
                                    <a:pt x="3098" y="262"/>
                                  </a:lnTo>
                                  <a:lnTo>
                                    <a:pt x="3101" y="264"/>
                                  </a:lnTo>
                                  <a:lnTo>
                                    <a:pt x="3102" y="270"/>
                                  </a:lnTo>
                                  <a:lnTo>
                                    <a:pt x="3109" y="271"/>
                                  </a:lnTo>
                                  <a:lnTo>
                                    <a:pt x="3112" y="277"/>
                                  </a:lnTo>
                                  <a:lnTo>
                                    <a:pt x="3121" y="280"/>
                                  </a:lnTo>
                                  <a:lnTo>
                                    <a:pt x="3128" y="286"/>
                                  </a:lnTo>
                                  <a:lnTo>
                                    <a:pt x="3130" y="282"/>
                                  </a:lnTo>
                                  <a:lnTo>
                                    <a:pt x="3134" y="283"/>
                                  </a:lnTo>
                                  <a:lnTo>
                                    <a:pt x="3134" y="294"/>
                                  </a:lnTo>
                                  <a:lnTo>
                                    <a:pt x="3140" y="290"/>
                                  </a:lnTo>
                                  <a:lnTo>
                                    <a:pt x="3149" y="285"/>
                                  </a:lnTo>
                                  <a:lnTo>
                                    <a:pt x="3150" y="275"/>
                                  </a:lnTo>
                                  <a:lnTo>
                                    <a:pt x="3156" y="273"/>
                                  </a:lnTo>
                                  <a:lnTo>
                                    <a:pt x="3157" y="265"/>
                                  </a:lnTo>
                                  <a:lnTo>
                                    <a:pt x="3162" y="258"/>
                                  </a:lnTo>
                                  <a:lnTo>
                                    <a:pt x="3169" y="244"/>
                                  </a:lnTo>
                                  <a:lnTo>
                                    <a:pt x="3174" y="244"/>
                                  </a:lnTo>
                                  <a:lnTo>
                                    <a:pt x="3173" y="250"/>
                                  </a:lnTo>
                                  <a:lnTo>
                                    <a:pt x="3178" y="255"/>
                                  </a:lnTo>
                                  <a:lnTo>
                                    <a:pt x="3185" y="259"/>
                                  </a:lnTo>
                                  <a:lnTo>
                                    <a:pt x="3194" y="265"/>
                                  </a:lnTo>
                                  <a:lnTo>
                                    <a:pt x="3205" y="266"/>
                                  </a:lnTo>
                                  <a:lnTo>
                                    <a:pt x="3213" y="266"/>
                                  </a:lnTo>
                                  <a:lnTo>
                                    <a:pt x="3217" y="262"/>
                                  </a:lnTo>
                                  <a:lnTo>
                                    <a:pt x="3231" y="256"/>
                                  </a:lnTo>
                                  <a:lnTo>
                                    <a:pt x="3246" y="255"/>
                                  </a:lnTo>
                                  <a:lnTo>
                                    <a:pt x="3249" y="258"/>
                                  </a:lnTo>
                                  <a:lnTo>
                                    <a:pt x="3254" y="263"/>
                                  </a:lnTo>
                                  <a:lnTo>
                                    <a:pt x="3263" y="263"/>
                                  </a:lnTo>
                                  <a:lnTo>
                                    <a:pt x="3276" y="255"/>
                                  </a:lnTo>
                                  <a:lnTo>
                                    <a:pt x="3285" y="263"/>
                                  </a:lnTo>
                                  <a:lnTo>
                                    <a:pt x="3285" y="265"/>
                                  </a:lnTo>
                                  <a:lnTo>
                                    <a:pt x="3273" y="265"/>
                                  </a:lnTo>
                                  <a:lnTo>
                                    <a:pt x="3273" y="271"/>
                                  </a:lnTo>
                                  <a:lnTo>
                                    <a:pt x="3277" y="277"/>
                                  </a:lnTo>
                                  <a:lnTo>
                                    <a:pt x="3283" y="276"/>
                                  </a:lnTo>
                                  <a:lnTo>
                                    <a:pt x="3286" y="272"/>
                                  </a:lnTo>
                                  <a:lnTo>
                                    <a:pt x="3289" y="267"/>
                                  </a:lnTo>
                                  <a:lnTo>
                                    <a:pt x="3288" y="266"/>
                                  </a:lnTo>
                                  <a:lnTo>
                                    <a:pt x="3288" y="263"/>
                                  </a:lnTo>
                                  <a:lnTo>
                                    <a:pt x="3286" y="255"/>
                                  </a:lnTo>
                                  <a:lnTo>
                                    <a:pt x="3291" y="257"/>
                                  </a:lnTo>
                                  <a:lnTo>
                                    <a:pt x="3293" y="261"/>
                                  </a:lnTo>
                                  <a:lnTo>
                                    <a:pt x="3298" y="255"/>
                                  </a:lnTo>
                                  <a:lnTo>
                                    <a:pt x="3303" y="255"/>
                                  </a:lnTo>
                                  <a:lnTo>
                                    <a:pt x="3308" y="259"/>
                                  </a:lnTo>
                                  <a:lnTo>
                                    <a:pt x="3309" y="265"/>
                                  </a:lnTo>
                                  <a:lnTo>
                                    <a:pt x="3324" y="263"/>
                                  </a:lnTo>
                                  <a:lnTo>
                                    <a:pt x="3324" y="257"/>
                                  </a:lnTo>
                                  <a:lnTo>
                                    <a:pt x="3319" y="254"/>
                                  </a:lnTo>
                                  <a:lnTo>
                                    <a:pt x="3319" y="25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47" y="317"/>
                                  </a:moveTo>
                                  <a:lnTo>
                                    <a:pt x="3748" y="31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01" y="209"/>
                                  </a:moveTo>
                                  <a:lnTo>
                                    <a:pt x="3093" y="207"/>
                                  </a:lnTo>
                                  <a:lnTo>
                                    <a:pt x="3093" y="203"/>
                                  </a:lnTo>
                                  <a:lnTo>
                                    <a:pt x="3096" y="202"/>
                                  </a:lnTo>
                                  <a:lnTo>
                                    <a:pt x="3098" y="198"/>
                                  </a:lnTo>
                                  <a:lnTo>
                                    <a:pt x="3094" y="198"/>
                                  </a:lnTo>
                                  <a:lnTo>
                                    <a:pt x="3094" y="193"/>
                                  </a:lnTo>
                                  <a:lnTo>
                                    <a:pt x="3087" y="193"/>
                                  </a:lnTo>
                                  <a:lnTo>
                                    <a:pt x="3086" y="190"/>
                                  </a:lnTo>
                                  <a:lnTo>
                                    <a:pt x="3080" y="194"/>
                                  </a:lnTo>
                                  <a:lnTo>
                                    <a:pt x="3078" y="187"/>
                                  </a:lnTo>
                                  <a:lnTo>
                                    <a:pt x="3071" y="182"/>
                                  </a:lnTo>
                                  <a:lnTo>
                                    <a:pt x="3061" y="184"/>
                                  </a:lnTo>
                                  <a:lnTo>
                                    <a:pt x="3059" y="180"/>
                                  </a:lnTo>
                                  <a:lnTo>
                                    <a:pt x="3049" y="180"/>
                                  </a:lnTo>
                                  <a:lnTo>
                                    <a:pt x="3045" y="18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39" y="180"/>
                                  </a:moveTo>
                                  <a:lnTo>
                                    <a:pt x="3039" y="186"/>
                                  </a:lnTo>
                                  <a:lnTo>
                                    <a:pt x="3041" y="187"/>
                                  </a:lnTo>
                                  <a:lnTo>
                                    <a:pt x="3048" y="203"/>
                                  </a:lnTo>
                                  <a:lnTo>
                                    <a:pt x="3045" y="184"/>
                                  </a:lnTo>
                                  <a:lnTo>
                                    <a:pt x="3045" y="18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97" y="214"/>
                                  </a:moveTo>
                                  <a:lnTo>
                                    <a:pt x="3100" y="214"/>
                                  </a:lnTo>
                                  <a:lnTo>
                                    <a:pt x="3101" y="20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77" y="212"/>
                                  </a:moveTo>
                                  <a:lnTo>
                                    <a:pt x="2972" y="204"/>
                                  </a:lnTo>
                                  <a:lnTo>
                                    <a:pt x="2976" y="200"/>
                                  </a:lnTo>
                                  <a:lnTo>
                                    <a:pt x="2975" y="191"/>
                                  </a:lnTo>
                                  <a:lnTo>
                                    <a:pt x="2971" y="189"/>
                                  </a:lnTo>
                                  <a:lnTo>
                                    <a:pt x="2973" y="1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81" y="186"/>
                                  </a:moveTo>
                                  <a:lnTo>
                                    <a:pt x="2871" y="187"/>
                                  </a:lnTo>
                                  <a:lnTo>
                                    <a:pt x="2870" y="192"/>
                                  </a:lnTo>
                                  <a:lnTo>
                                    <a:pt x="2873" y="195"/>
                                  </a:lnTo>
                                  <a:lnTo>
                                    <a:pt x="2888" y="195"/>
                                  </a:lnTo>
                                  <a:lnTo>
                                    <a:pt x="2888" y="201"/>
                                  </a:lnTo>
                                  <a:lnTo>
                                    <a:pt x="2893" y="201"/>
                                  </a:lnTo>
                                  <a:lnTo>
                                    <a:pt x="2897" y="207"/>
                                  </a:lnTo>
                                  <a:lnTo>
                                    <a:pt x="2898" y="196"/>
                                  </a:lnTo>
                                  <a:lnTo>
                                    <a:pt x="2911" y="196"/>
                                  </a:lnTo>
                                  <a:lnTo>
                                    <a:pt x="2908" y="203"/>
                                  </a:lnTo>
                                  <a:lnTo>
                                    <a:pt x="2905" y="204"/>
                                  </a:lnTo>
                                  <a:lnTo>
                                    <a:pt x="2907" y="208"/>
                                  </a:lnTo>
                                  <a:lnTo>
                                    <a:pt x="2912" y="203"/>
                                  </a:lnTo>
                                  <a:lnTo>
                                    <a:pt x="2943" y="203"/>
                                  </a:lnTo>
                                  <a:lnTo>
                                    <a:pt x="2945" y="209"/>
                                  </a:lnTo>
                                  <a:lnTo>
                                    <a:pt x="2954" y="207"/>
                                  </a:lnTo>
                                  <a:lnTo>
                                    <a:pt x="2958" y="212"/>
                                  </a:lnTo>
                                  <a:lnTo>
                                    <a:pt x="2962" y="210"/>
                                  </a:lnTo>
                                  <a:lnTo>
                                    <a:pt x="2957" y="205"/>
                                  </a:lnTo>
                                  <a:lnTo>
                                    <a:pt x="2957" y="200"/>
                                  </a:lnTo>
                                  <a:lnTo>
                                    <a:pt x="2967" y="202"/>
                                  </a:lnTo>
                                  <a:lnTo>
                                    <a:pt x="2976" y="217"/>
                                  </a:lnTo>
                                  <a:lnTo>
                                    <a:pt x="2977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20" y="180"/>
                                  </a:moveTo>
                                  <a:lnTo>
                                    <a:pt x="3019" y="180"/>
                                  </a:lnTo>
                                  <a:lnTo>
                                    <a:pt x="3006" y="173"/>
                                  </a:lnTo>
                                  <a:lnTo>
                                    <a:pt x="2998" y="174"/>
                                  </a:lnTo>
                                  <a:lnTo>
                                    <a:pt x="2998" y="168"/>
                                  </a:lnTo>
                                  <a:lnTo>
                                    <a:pt x="2994" y="169"/>
                                  </a:lnTo>
                                  <a:lnTo>
                                    <a:pt x="2992" y="173"/>
                                  </a:lnTo>
                                  <a:lnTo>
                                    <a:pt x="2987" y="173"/>
                                  </a:lnTo>
                                  <a:lnTo>
                                    <a:pt x="2985" y="178"/>
                                  </a:lnTo>
                                  <a:lnTo>
                                    <a:pt x="2981" y="178"/>
                                  </a:lnTo>
                                  <a:lnTo>
                                    <a:pt x="2979" y="174"/>
                                  </a:lnTo>
                                  <a:lnTo>
                                    <a:pt x="2976" y="173"/>
                                  </a:lnTo>
                                  <a:lnTo>
                                    <a:pt x="2973" y="1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20" y="180"/>
                                  </a:moveTo>
                                  <a:lnTo>
                                    <a:pt x="3027" y="183"/>
                                  </a:lnTo>
                                  <a:lnTo>
                                    <a:pt x="3031" y="18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39" y="180"/>
                                  </a:moveTo>
                                  <a:lnTo>
                                    <a:pt x="3031" y="180"/>
                                  </a:lnTo>
                                  <a:lnTo>
                                    <a:pt x="3031" y="18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81" y="180"/>
                                  </a:moveTo>
                                  <a:lnTo>
                                    <a:pt x="2864" y="180"/>
                                  </a:lnTo>
                                  <a:lnTo>
                                    <a:pt x="2861" y="175"/>
                                  </a:lnTo>
                                  <a:lnTo>
                                    <a:pt x="2858" y="181"/>
                                  </a:lnTo>
                                  <a:lnTo>
                                    <a:pt x="2848" y="177"/>
                                  </a:lnTo>
                                  <a:lnTo>
                                    <a:pt x="2822" y="175"/>
                                  </a:lnTo>
                                  <a:lnTo>
                                    <a:pt x="2822" y="172"/>
                                  </a:lnTo>
                                  <a:lnTo>
                                    <a:pt x="2801" y="172"/>
                                  </a:lnTo>
                                  <a:lnTo>
                                    <a:pt x="2800" y="176"/>
                                  </a:lnTo>
                                  <a:lnTo>
                                    <a:pt x="2779" y="17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881" y="186"/>
                                  </a:moveTo>
                                  <a:lnTo>
                                    <a:pt x="2881" y="18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69" y="190"/>
                                  </a:moveTo>
                                  <a:lnTo>
                                    <a:pt x="2764" y="180"/>
                                  </a:lnTo>
                                  <a:lnTo>
                                    <a:pt x="2777" y="178"/>
                                  </a:lnTo>
                                  <a:lnTo>
                                    <a:pt x="2779" y="176"/>
                                  </a:lnTo>
                                  <a:lnTo>
                                    <a:pt x="2779" y="17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63" y="175"/>
                                  </a:moveTo>
                                  <a:lnTo>
                                    <a:pt x="2763" y="177"/>
                                  </a:lnTo>
                                  <a:lnTo>
                                    <a:pt x="2761" y="186"/>
                                  </a:lnTo>
                                  <a:lnTo>
                                    <a:pt x="2769" y="194"/>
                                  </a:lnTo>
                                  <a:lnTo>
                                    <a:pt x="2769" y="1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62" y="172"/>
                                  </a:moveTo>
                                  <a:lnTo>
                                    <a:pt x="2759" y="167"/>
                                  </a:lnTo>
                                  <a:lnTo>
                                    <a:pt x="2753" y="173"/>
                                  </a:lnTo>
                                  <a:lnTo>
                                    <a:pt x="2745" y="17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63" y="175"/>
                                  </a:moveTo>
                                  <a:lnTo>
                                    <a:pt x="2762" y="17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45" y="173"/>
                                  </a:moveTo>
                                  <a:lnTo>
                                    <a:pt x="2737" y="17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41" y="193"/>
                                  </a:moveTo>
                                  <a:lnTo>
                                    <a:pt x="2657" y="192"/>
                                  </a:lnTo>
                                  <a:lnTo>
                                    <a:pt x="2668" y="186"/>
                                  </a:lnTo>
                                  <a:lnTo>
                                    <a:pt x="2681" y="185"/>
                                  </a:lnTo>
                                  <a:lnTo>
                                    <a:pt x="2693" y="185"/>
                                  </a:lnTo>
                                  <a:lnTo>
                                    <a:pt x="2699" y="181"/>
                                  </a:lnTo>
                                  <a:lnTo>
                                    <a:pt x="2700" y="173"/>
                                  </a:lnTo>
                                  <a:lnTo>
                                    <a:pt x="2683" y="176"/>
                                  </a:lnTo>
                                  <a:lnTo>
                                    <a:pt x="2683" y="166"/>
                                  </a:lnTo>
                                  <a:lnTo>
                                    <a:pt x="2691" y="165"/>
                                  </a:lnTo>
                                  <a:lnTo>
                                    <a:pt x="2691" y="16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20" y="170"/>
                                  </a:moveTo>
                                  <a:lnTo>
                                    <a:pt x="2722" y="164"/>
                                  </a:lnTo>
                                  <a:lnTo>
                                    <a:pt x="2723" y="158"/>
                                  </a:lnTo>
                                  <a:lnTo>
                                    <a:pt x="2715" y="159"/>
                                  </a:lnTo>
                                  <a:lnTo>
                                    <a:pt x="2715" y="168"/>
                                  </a:lnTo>
                                  <a:lnTo>
                                    <a:pt x="2710" y="165"/>
                                  </a:lnTo>
                                  <a:lnTo>
                                    <a:pt x="2702" y="164"/>
                                  </a:lnTo>
                                  <a:lnTo>
                                    <a:pt x="2701" y="159"/>
                                  </a:lnTo>
                                  <a:lnTo>
                                    <a:pt x="2692" y="159"/>
                                  </a:lnTo>
                                  <a:lnTo>
                                    <a:pt x="2691" y="16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77" y="162"/>
                                  </a:moveTo>
                                  <a:lnTo>
                                    <a:pt x="2666" y="169"/>
                                  </a:lnTo>
                                  <a:lnTo>
                                    <a:pt x="2656" y="178"/>
                                  </a:lnTo>
                                  <a:lnTo>
                                    <a:pt x="2634" y="180"/>
                                  </a:lnTo>
                                  <a:lnTo>
                                    <a:pt x="2633" y="184"/>
                                  </a:lnTo>
                                  <a:lnTo>
                                    <a:pt x="2625" y="191"/>
                                  </a:lnTo>
                                  <a:lnTo>
                                    <a:pt x="2620" y="191"/>
                                  </a:lnTo>
                                  <a:lnTo>
                                    <a:pt x="2620" y="198"/>
                                  </a:lnTo>
                                  <a:lnTo>
                                    <a:pt x="2628" y="198"/>
                                  </a:lnTo>
                                  <a:lnTo>
                                    <a:pt x="2630" y="193"/>
                                  </a:lnTo>
                                  <a:lnTo>
                                    <a:pt x="2634" y="193"/>
                                  </a:lnTo>
                                  <a:lnTo>
                                    <a:pt x="2636" y="198"/>
                                  </a:lnTo>
                                  <a:lnTo>
                                    <a:pt x="2641" y="19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20" y="170"/>
                                  </a:moveTo>
                                  <a:lnTo>
                                    <a:pt x="2719" y="172"/>
                                  </a:lnTo>
                                  <a:lnTo>
                                    <a:pt x="2725" y="172"/>
                                  </a:lnTo>
                                  <a:lnTo>
                                    <a:pt x="2731" y="173"/>
                                  </a:lnTo>
                                  <a:lnTo>
                                    <a:pt x="2737" y="17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95" y="151"/>
                                  </a:moveTo>
                                  <a:lnTo>
                                    <a:pt x="2727" y="131"/>
                                  </a:lnTo>
                                  <a:lnTo>
                                    <a:pt x="2738" y="129"/>
                                  </a:lnTo>
                                  <a:lnTo>
                                    <a:pt x="2747" y="124"/>
                                  </a:lnTo>
                                  <a:lnTo>
                                    <a:pt x="2760" y="120"/>
                                  </a:lnTo>
                                  <a:lnTo>
                                    <a:pt x="2770" y="109"/>
                                  </a:lnTo>
                                  <a:lnTo>
                                    <a:pt x="2772" y="100"/>
                                  </a:lnTo>
                                  <a:lnTo>
                                    <a:pt x="2768" y="97"/>
                                  </a:lnTo>
                                  <a:lnTo>
                                    <a:pt x="2762" y="97"/>
                                  </a:lnTo>
                                  <a:lnTo>
                                    <a:pt x="2762" y="92"/>
                                  </a:lnTo>
                                  <a:lnTo>
                                    <a:pt x="2767" y="87"/>
                                  </a:lnTo>
                                  <a:lnTo>
                                    <a:pt x="2768" y="95"/>
                                  </a:lnTo>
                                  <a:lnTo>
                                    <a:pt x="2773" y="94"/>
                                  </a:lnTo>
                                  <a:lnTo>
                                    <a:pt x="2774" y="83"/>
                                  </a:lnTo>
                                  <a:lnTo>
                                    <a:pt x="2768" y="81"/>
                                  </a:lnTo>
                                  <a:lnTo>
                                    <a:pt x="2764" y="66"/>
                                  </a:lnTo>
                                  <a:lnTo>
                                    <a:pt x="2755" y="62"/>
                                  </a:lnTo>
                                  <a:lnTo>
                                    <a:pt x="2755" y="75"/>
                                  </a:lnTo>
                                  <a:lnTo>
                                    <a:pt x="2753" y="75"/>
                                  </a:lnTo>
                                  <a:lnTo>
                                    <a:pt x="2750" y="61"/>
                                  </a:lnTo>
                                  <a:lnTo>
                                    <a:pt x="2738" y="53"/>
                                  </a:lnTo>
                                  <a:lnTo>
                                    <a:pt x="2725" y="46"/>
                                  </a:lnTo>
                                  <a:lnTo>
                                    <a:pt x="2717" y="44"/>
                                  </a:lnTo>
                                  <a:lnTo>
                                    <a:pt x="2716" y="40"/>
                                  </a:lnTo>
                                  <a:lnTo>
                                    <a:pt x="2713" y="42"/>
                                  </a:lnTo>
                                  <a:lnTo>
                                    <a:pt x="2711" y="47"/>
                                  </a:lnTo>
                                  <a:lnTo>
                                    <a:pt x="2707" y="48"/>
                                  </a:lnTo>
                                  <a:lnTo>
                                    <a:pt x="2706" y="41"/>
                                  </a:lnTo>
                                  <a:lnTo>
                                    <a:pt x="2702" y="41"/>
                                  </a:lnTo>
                                  <a:lnTo>
                                    <a:pt x="2700" y="46"/>
                                  </a:lnTo>
                                  <a:lnTo>
                                    <a:pt x="2692" y="44"/>
                                  </a:lnTo>
                                  <a:lnTo>
                                    <a:pt x="2687" y="47"/>
                                  </a:lnTo>
                                  <a:lnTo>
                                    <a:pt x="2668" y="46"/>
                                  </a:lnTo>
                                  <a:lnTo>
                                    <a:pt x="2648" y="46"/>
                                  </a:lnTo>
                                  <a:lnTo>
                                    <a:pt x="2646" y="60"/>
                                  </a:lnTo>
                                  <a:lnTo>
                                    <a:pt x="2645" y="52"/>
                                  </a:lnTo>
                                  <a:lnTo>
                                    <a:pt x="2629" y="52"/>
                                  </a:lnTo>
                                  <a:lnTo>
                                    <a:pt x="2627" y="59"/>
                                  </a:lnTo>
                                  <a:lnTo>
                                    <a:pt x="2618" y="58"/>
                                  </a:lnTo>
                                  <a:lnTo>
                                    <a:pt x="2618" y="53"/>
                                  </a:lnTo>
                                  <a:lnTo>
                                    <a:pt x="2631" y="43"/>
                                  </a:lnTo>
                                  <a:lnTo>
                                    <a:pt x="2641" y="40"/>
                                  </a:lnTo>
                                  <a:lnTo>
                                    <a:pt x="2641" y="34"/>
                                  </a:lnTo>
                                  <a:lnTo>
                                    <a:pt x="2634" y="35"/>
                                  </a:lnTo>
                                  <a:lnTo>
                                    <a:pt x="2634" y="30"/>
                                  </a:lnTo>
                                  <a:lnTo>
                                    <a:pt x="2627" y="31"/>
                                  </a:lnTo>
                                  <a:lnTo>
                                    <a:pt x="2625" y="34"/>
                                  </a:lnTo>
                                  <a:lnTo>
                                    <a:pt x="2621" y="29"/>
                                  </a:lnTo>
                                  <a:lnTo>
                                    <a:pt x="2609" y="32"/>
                                  </a:lnTo>
                                  <a:lnTo>
                                    <a:pt x="2607" y="35"/>
                                  </a:lnTo>
                                  <a:lnTo>
                                    <a:pt x="2605" y="26"/>
                                  </a:lnTo>
                                  <a:lnTo>
                                    <a:pt x="2594" y="31"/>
                                  </a:lnTo>
                                  <a:lnTo>
                                    <a:pt x="2594" y="28"/>
                                  </a:lnTo>
                                  <a:lnTo>
                                    <a:pt x="2597" y="26"/>
                                  </a:lnTo>
                                  <a:lnTo>
                                    <a:pt x="2600" y="20"/>
                                  </a:lnTo>
                                  <a:lnTo>
                                    <a:pt x="2608" y="17"/>
                                  </a:lnTo>
                                  <a:lnTo>
                                    <a:pt x="2606" y="8"/>
                                  </a:lnTo>
                                  <a:lnTo>
                                    <a:pt x="2590" y="8"/>
                                  </a:lnTo>
                                  <a:lnTo>
                                    <a:pt x="2581" y="1"/>
                                  </a:lnTo>
                                  <a:lnTo>
                                    <a:pt x="2575" y="0"/>
                                  </a:lnTo>
                                  <a:lnTo>
                                    <a:pt x="2573" y="6"/>
                                  </a:lnTo>
                                  <a:lnTo>
                                    <a:pt x="2571" y="1"/>
                                  </a:lnTo>
                                  <a:lnTo>
                                    <a:pt x="2562" y="1"/>
                                  </a:lnTo>
                                  <a:lnTo>
                                    <a:pt x="2555" y="5"/>
                                  </a:lnTo>
                                  <a:lnTo>
                                    <a:pt x="2546" y="5"/>
                                  </a:lnTo>
                                  <a:lnTo>
                                    <a:pt x="2534" y="12"/>
                                  </a:lnTo>
                                  <a:lnTo>
                                    <a:pt x="2523" y="19"/>
                                  </a:lnTo>
                                  <a:lnTo>
                                    <a:pt x="2508" y="29"/>
                                  </a:lnTo>
                                  <a:lnTo>
                                    <a:pt x="2507" y="34"/>
                                  </a:lnTo>
                                  <a:lnTo>
                                    <a:pt x="2500" y="34"/>
                                  </a:lnTo>
                                  <a:lnTo>
                                    <a:pt x="2500" y="44"/>
                                  </a:lnTo>
                                  <a:lnTo>
                                    <a:pt x="2505" y="44"/>
                                  </a:lnTo>
                                  <a:lnTo>
                                    <a:pt x="2503" y="56"/>
                                  </a:lnTo>
                                  <a:lnTo>
                                    <a:pt x="2499" y="52"/>
                                  </a:lnTo>
                                  <a:lnTo>
                                    <a:pt x="2491" y="57"/>
                                  </a:lnTo>
                                  <a:lnTo>
                                    <a:pt x="2463" y="56"/>
                                  </a:lnTo>
                                  <a:lnTo>
                                    <a:pt x="2456" y="51"/>
                                  </a:lnTo>
                                  <a:lnTo>
                                    <a:pt x="2456" y="59"/>
                                  </a:lnTo>
                                  <a:lnTo>
                                    <a:pt x="2475" y="67"/>
                                  </a:lnTo>
                                  <a:lnTo>
                                    <a:pt x="2478" y="68"/>
                                  </a:lnTo>
                                  <a:lnTo>
                                    <a:pt x="2478" y="83"/>
                                  </a:lnTo>
                                  <a:lnTo>
                                    <a:pt x="2474" y="85"/>
                                  </a:lnTo>
                                  <a:lnTo>
                                    <a:pt x="2473" y="73"/>
                                  </a:lnTo>
                                  <a:lnTo>
                                    <a:pt x="2464" y="69"/>
                                  </a:lnTo>
                                  <a:lnTo>
                                    <a:pt x="2457" y="62"/>
                                  </a:lnTo>
                                  <a:lnTo>
                                    <a:pt x="2444" y="64"/>
                                  </a:lnTo>
                                  <a:lnTo>
                                    <a:pt x="2435" y="68"/>
                                  </a:lnTo>
                                  <a:lnTo>
                                    <a:pt x="2428" y="71"/>
                                  </a:lnTo>
                                  <a:lnTo>
                                    <a:pt x="2426" y="75"/>
                                  </a:lnTo>
                                  <a:lnTo>
                                    <a:pt x="2419" y="71"/>
                                  </a:lnTo>
                                  <a:lnTo>
                                    <a:pt x="2412" y="70"/>
                                  </a:lnTo>
                                  <a:lnTo>
                                    <a:pt x="2417" y="66"/>
                                  </a:lnTo>
                                  <a:lnTo>
                                    <a:pt x="2417" y="60"/>
                                  </a:lnTo>
                                  <a:lnTo>
                                    <a:pt x="2410" y="59"/>
                                  </a:lnTo>
                                  <a:lnTo>
                                    <a:pt x="2408" y="70"/>
                                  </a:lnTo>
                                  <a:lnTo>
                                    <a:pt x="2413" y="81"/>
                                  </a:lnTo>
                                  <a:lnTo>
                                    <a:pt x="2406" y="69"/>
                                  </a:lnTo>
                                  <a:lnTo>
                                    <a:pt x="2404" y="64"/>
                                  </a:lnTo>
                                  <a:lnTo>
                                    <a:pt x="2391" y="65"/>
                                  </a:lnTo>
                                  <a:lnTo>
                                    <a:pt x="2391" y="71"/>
                                  </a:lnTo>
                                  <a:lnTo>
                                    <a:pt x="2386" y="71"/>
                                  </a:lnTo>
                                  <a:lnTo>
                                    <a:pt x="2386" y="64"/>
                                  </a:lnTo>
                                  <a:lnTo>
                                    <a:pt x="2382" y="65"/>
                                  </a:lnTo>
                                  <a:lnTo>
                                    <a:pt x="2382" y="71"/>
                                  </a:lnTo>
                                  <a:lnTo>
                                    <a:pt x="2374" y="70"/>
                                  </a:lnTo>
                                  <a:lnTo>
                                    <a:pt x="2370" y="62"/>
                                  </a:lnTo>
                                  <a:lnTo>
                                    <a:pt x="2360" y="64"/>
                                  </a:lnTo>
                                  <a:lnTo>
                                    <a:pt x="2359" y="71"/>
                                  </a:lnTo>
                                  <a:lnTo>
                                    <a:pt x="2336" y="70"/>
                                  </a:lnTo>
                                  <a:lnTo>
                                    <a:pt x="2329" y="76"/>
                                  </a:lnTo>
                                  <a:lnTo>
                                    <a:pt x="2328" y="87"/>
                                  </a:lnTo>
                                  <a:lnTo>
                                    <a:pt x="2325" y="85"/>
                                  </a:lnTo>
                                  <a:lnTo>
                                    <a:pt x="2307" y="86"/>
                                  </a:lnTo>
                                  <a:lnTo>
                                    <a:pt x="2302" y="88"/>
                                  </a:lnTo>
                                  <a:lnTo>
                                    <a:pt x="2285" y="88"/>
                                  </a:lnTo>
                                  <a:lnTo>
                                    <a:pt x="2283" y="93"/>
                                  </a:lnTo>
                                  <a:lnTo>
                                    <a:pt x="2275" y="9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77" y="162"/>
                                  </a:moveTo>
                                  <a:lnTo>
                                    <a:pt x="2695" y="15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62" y="100"/>
                                  </a:moveTo>
                                  <a:lnTo>
                                    <a:pt x="2265" y="102"/>
                                  </a:lnTo>
                                  <a:lnTo>
                                    <a:pt x="2267" y="9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62" y="100"/>
                                  </a:moveTo>
                                  <a:lnTo>
                                    <a:pt x="2259" y="99"/>
                                  </a:lnTo>
                                  <a:lnTo>
                                    <a:pt x="2256" y="95"/>
                                  </a:lnTo>
                                  <a:lnTo>
                                    <a:pt x="2248" y="100"/>
                                  </a:lnTo>
                                  <a:lnTo>
                                    <a:pt x="2228" y="118"/>
                                  </a:lnTo>
                                  <a:lnTo>
                                    <a:pt x="2208" y="113"/>
                                  </a:lnTo>
                                  <a:lnTo>
                                    <a:pt x="2206" y="121"/>
                                  </a:lnTo>
                                  <a:lnTo>
                                    <a:pt x="2197" y="121"/>
                                  </a:lnTo>
                                  <a:lnTo>
                                    <a:pt x="2198" y="127"/>
                                  </a:lnTo>
                                  <a:lnTo>
                                    <a:pt x="2202" y="127"/>
                                  </a:lnTo>
                                  <a:lnTo>
                                    <a:pt x="2203" y="133"/>
                                  </a:lnTo>
                                  <a:lnTo>
                                    <a:pt x="2197" y="131"/>
                                  </a:lnTo>
                                  <a:lnTo>
                                    <a:pt x="2196" y="128"/>
                                  </a:lnTo>
                                  <a:lnTo>
                                    <a:pt x="2188" y="127"/>
                                  </a:lnTo>
                                  <a:lnTo>
                                    <a:pt x="2187" y="131"/>
                                  </a:lnTo>
                                  <a:lnTo>
                                    <a:pt x="2181" y="130"/>
                                  </a:lnTo>
                                  <a:lnTo>
                                    <a:pt x="2180" y="138"/>
                                  </a:lnTo>
                                  <a:lnTo>
                                    <a:pt x="2177" y="139"/>
                                  </a:lnTo>
                                  <a:lnTo>
                                    <a:pt x="2177" y="128"/>
                                  </a:lnTo>
                                  <a:lnTo>
                                    <a:pt x="2170" y="127"/>
                                  </a:lnTo>
                                  <a:lnTo>
                                    <a:pt x="2167" y="140"/>
                                  </a:lnTo>
                                  <a:lnTo>
                                    <a:pt x="2169" y="149"/>
                                  </a:lnTo>
                                  <a:lnTo>
                                    <a:pt x="2177" y="14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68" y="97"/>
                                  </a:moveTo>
                                  <a:lnTo>
                                    <a:pt x="2267" y="97"/>
                                  </a:lnTo>
                                  <a:lnTo>
                                    <a:pt x="2267" y="9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69" y="96"/>
                                  </a:moveTo>
                                  <a:lnTo>
                                    <a:pt x="2269" y="9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68" y="97"/>
                                  </a:moveTo>
                                  <a:lnTo>
                                    <a:pt x="2269" y="9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75" y="93"/>
                                  </a:moveTo>
                                  <a:lnTo>
                                    <a:pt x="2273" y="93"/>
                                  </a:lnTo>
                                  <a:lnTo>
                                    <a:pt x="2269" y="9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24" y="308"/>
                                  </a:moveTo>
                                  <a:lnTo>
                                    <a:pt x="2132" y="307"/>
                                  </a:lnTo>
                                  <a:lnTo>
                                    <a:pt x="2138" y="302"/>
                                  </a:lnTo>
                                  <a:lnTo>
                                    <a:pt x="2138" y="297"/>
                                  </a:lnTo>
                                  <a:lnTo>
                                    <a:pt x="2135" y="294"/>
                                  </a:lnTo>
                                  <a:lnTo>
                                    <a:pt x="2134" y="289"/>
                                  </a:lnTo>
                                  <a:lnTo>
                                    <a:pt x="2126" y="280"/>
                                  </a:lnTo>
                                  <a:lnTo>
                                    <a:pt x="2125" y="274"/>
                                  </a:lnTo>
                                  <a:lnTo>
                                    <a:pt x="2135" y="257"/>
                                  </a:lnTo>
                                  <a:lnTo>
                                    <a:pt x="2132" y="255"/>
                                  </a:lnTo>
                                  <a:lnTo>
                                    <a:pt x="2131" y="248"/>
                                  </a:lnTo>
                                  <a:lnTo>
                                    <a:pt x="2129" y="2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07" y="293"/>
                                  </a:moveTo>
                                  <a:lnTo>
                                    <a:pt x="2103" y="300"/>
                                  </a:lnTo>
                                  <a:lnTo>
                                    <a:pt x="2107" y="301"/>
                                  </a:lnTo>
                                  <a:lnTo>
                                    <a:pt x="2107" y="294"/>
                                  </a:lnTo>
                                  <a:lnTo>
                                    <a:pt x="2113" y="292"/>
                                  </a:lnTo>
                                  <a:lnTo>
                                    <a:pt x="2115" y="282"/>
                                  </a:lnTo>
                                  <a:lnTo>
                                    <a:pt x="2125" y="286"/>
                                  </a:lnTo>
                                  <a:lnTo>
                                    <a:pt x="2125" y="298"/>
                                  </a:lnTo>
                                  <a:lnTo>
                                    <a:pt x="2123" y="307"/>
                                  </a:lnTo>
                                  <a:lnTo>
                                    <a:pt x="2117" y="308"/>
                                  </a:lnTo>
                                  <a:lnTo>
                                    <a:pt x="2114" y="312"/>
                                  </a:lnTo>
                                  <a:lnTo>
                                    <a:pt x="2125" y="317"/>
                                  </a:lnTo>
                                  <a:lnTo>
                                    <a:pt x="2124" y="30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23" y="254"/>
                                  </a:moveTo>
                                  <a:lnTo>
                                    <a:pt x="2124" y="247"/>
                                  </a:lnTo>
                                  <a:lnTo>
                                    <a:pt x="2129" y="2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65" y="174"/>
                                  </a:moveTo>
                                  <a:lnTo>
                                    <a:pt x="2169" y="174"/>
                                  </a:lnTo>
                                  <a:lnTo>
                                    <a:pt x="2176" y="171"/>
                                  </a:lnTo>
                                  <a:lnTo>
                                    <a:pt x="2184" y="169"/>
                                  </a:lnTo>
                                  <a:lnTo>
                                    <a:pt x="2197" y="167"/>
                                  </a:lnTo>
                                  <a:lnTo>
                                    <a:pt x="2203" y="171"/>
                                  </a:lnTo>
                                  <a:lnTo>
                                    <a:pt x="2196" y="175"/>
                                  </a:lnTo>
                                  <a:lnTo>
                                    <a:pt x="2197" y="183"/>
                                  </a:lnTo>
                                  <a:lnTo>
                                    <a:pt x="2206" y="180"/>
                                  </a:lnTo>
                                  <a:lnTo>
                                    <a:pt x="2214" y="177"/>
                                  </a:lnTo>
                                  <a:lnTo>
                                    <a:pt x="2214" y="169"/>
                                  </a:lnTo>
                                  <a:lnTo>
                                    <a:pt x="2204" y="171"/>
                                  </a:lnTo>
                                  <a:lnTo>
                                    <a:pt x="2204" y="168"/>
                                  </a:lnTo>
                                  <a:lnTo>
                                    <a:pt x="2208" y="166"/>
                                  </a:lnTo>
                                  <a:lnTo>
                                    <a:pt x="2193" y="149"/>
                                  </a:lnTo>
                                  <a:lnTo>
                                    <a:pt x="2187" y="151"/>
                                  </a:lnTo>
                                  <a:lnTo>
                                    <a:pt x="2187" y="159"/>
                                  </a:lnTo>
                                  <a:lnTo>
                                    <a:pt x="2175" y="158"/>
                                  </a:lnTo>
                                  <a:lnTo>
                                    <a:pt x="2175" y="15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65" y="174"/>
                                  </a:moveTo>
                                  <a:lnTo>
                                    <a:pt x="2165" y="174"/>
                                  </a:lnTo>
                                  <a:lnTo>
                                    <a:pt x="2161" y="169"/>
                                  </a:lnTo>
                                  <a:lnTo>
                                    <a:pt x="2157" y="174"/>
                                  </a:lnTo>
                                  <a:lnTo>
                                    <a:pt x="2135" y="172"/>
                                  </a:lnTo>
                                  <a:lnTo>
                                    <a:pt x="2133" y="177"/>
                                  </a:lnTo>
                                  <a:lnTo>
                                    <a:pt x="2124" y="177"/>
                                  </a:lnTo>
                                  <a:lnTo>
                                    <a:pt x="2099" y="176"/>
                                  </a:lnTo>
                                  <a:lnTo>
                                    <a:pt x="2080" y="176"/>
                                  </a:lnTo>
                                  <a:lnTo>
                                    <a:pt x="2073" y="183"/>
                                  </a:lnTo>
                                  <a:lnTo>
                                    <a:pt x="2071" y="185"/>
                                  </a:lnTo>
                                  <a:lnTo>
                                    <a:pt x="2065" y="187"/>
                                  </a:lnTo>
                                  <a:lnTo>
                                    <a:pt x="2069" y="203"/>
                                  </a:lnTo>
                                  <a:lnTo>
                                    <a:pt x="2078" y="202"/>
                                  </a:lnTo>
                                  <a:lnTo>
                                    <a:pt x="2072" y="217"/>
                                  </a:lnTo>
                                  <a:lnTo>
                                    <a:pt x="2077" y="226"/>
                                  </a:lnTo>
                                  <a:lnTo>
                                    <a:pt x="2081" y="230"/>
                                  </a:lnTo>
                                  <a:lnTo>
                                    <a:pt x="2094" y="228"/>
                                  </a:lnTo>
                                  <a:lnTo>
                                    <a:pt x="2097" y="234"/>
                                  </a:lnTo>
                                  <a:lnTo>
                                    <a:pt x="2106" y="232"/>
                                  </a:lnTo>
                                  <a:lnTo>
                                    <a:pt x="2106" y="244"/>
                                  </a:lnTo>
                                  <a:lnTo>
                                    <a:pt x="2113" y="244"/>
                                  </a:lnTo>
                                  <a:lnTo>
                                    <a:pt x="2114" y="255"/>
                                  </a:lnTo>
                                  <a:lnTo>
                                    <a:pt x="2123" y="25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75" y="154"/>
                                  </a:moveTo>
                                  <a:lnTo>
                                    <a:pt x="2175" y="154"/>
                                  </a:lnTo>
                                  <a:lnTo>
                                    <a:pt x="2175" y="15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84" y="153"/>
                                  </a:moveTo>
                                  <a:lnTo>
                                    <a:pt x="2184" y="145"/>
                                  </a:lnTo>
                                  <a:lnTo>
                                    <a:pt x="2177" y="144"/>
                                  </a:lnTo>
                                  <a:lnTo>
                                    <a:pt x="2177" y="14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75" y="154"/>
                                  </a:moveTo>
                                  <a:lnTo>
                                    <a:pt x="2184" y="15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94" y="455"/>
                                  </a:moveTo>
                                  <a:lnTo>
                                    <a:pt x="1900" y="453"/>
                                  </a:lnTo>
                                  <a:lnTo>
                                    <a:pt x="1900" y="443"/>
                                  </a:lnTo>
                                  <a:lnTo>
                                    <a:pt x="1910" y="442"/>
                                  </a:lnTo>
                                  <a:lnTo>
                                    <a:pt x="1915" y="437"/>
                                  </a:lnTo>
                                  <a:lnTo>
                                    <a:pt x="1921" y="435"/>
                                  </a:lnTo>
                                  <a:lnTo>
                                    <a:pt x="1926" y="429"/>
                                  </a:lnTo>
                                  <a:lnTo>
                                    <a:pt x="1932" y="428"/>
                                  </a:lnTo>
                                  <a:lnTo>
                                    <a:pt x="1933" y="412"/>
                                  </a:lnTo>
                                  <a:lnTo>
                                    <a:pt x="1939" y="409"/>
                                  </a:lnTo>
                                  <a:lnTo>
                                    <a:pt x="1950" y="405"/>
                                  </a:lnTo>
                                  <a:lnTo>
                                    <a:pt x="1950" y="399"/>
                                  </a:lnTo>
                                  <a:lnTo>
                                    <a:pt x="1947" y="390"/>
                                  </a:lnTo>
                                  <a:lnTo>
                                    <a:pt x="1942" y="381"/>
                                  </a:lnTo>
                                  <a:lnTo>
                                    <a:pt x="1943" y="371"/>
                                  </a:lnTo>
                                  <a:lnTo>
                                    <a:pt x="1944" y="365"/>
                                  </a:lnTo>
                                  <a:lnTo>
                                    <a:pt x="1955" y="361"/>
                                  </a:lnTo>
                                  <a:lnTo>
                                    <a:pt x="1969" y="361"/>
                                  </a:lnTo>
                                  <a:lnTo>
                                    <a:pt x="1986" y="357"/>
                                  </a:lnTo>
                                  <a:lnTo>
                                    <a:pt x="1990" y="362"/>
                                  </a:lnTo>
                                  <a:lnTo>
                                    <a:pt x="2004" y="376"/>
                                  </a:lnTo>
                                  <a:lnTo>
                                    <a:pt x="2002" y="388"/>
                                  </a:lnTo>
                                  <a:lnTo>
                                    <a:pt x="2002" y="406"/>
                                  </a:lnTo>
                                  <a:lnTo>
                                    <a:pt x="2010" y="405"/>
                                  </a:lnTo>
                                  <a:lnTo>
                                    <a:pt x="2010" y="411"/>
                                  </a:lnTo>
                                  <a:lnTo>
                                    <a:pt x="2019" y="411"/>
                                  </a:lnTo>
                                  <a:lnTo>
                                    <a:pt x="2028" y="412"/>
                                  </a:lnTo>
                                  <a:lnTo>
                                    <a:pt x="2029" y="408"/>
                                  </a:lnTo>
                                  <a:lnTo>
                                    <a:pt x="2025" y="405"/>
                                  </a:lnTo>
                                  <a:lnTo>
                                    <a:pt x="2017" y="401"/>
                                  </a:lnTo>
                                  <a:lnTo>
                                    <a:pt x="2011" y="402"/>
                                  </a:lnTo>
                                  <a:lnTo>
                                    <a:pt x="2007" y="400"/>
                                  </a:lnTo>
                                  <a:lnTo>
                                    <a:pt x="2008" y="394"/>
                                  </a:lnTo>
                                  <a:lnTo>
                                    <a:pt x="2010" y="385"/>
                                  </a:lnTo>
                                  <a:lnTo>
                                    <a:pt x="2018" y="385"/>
                                  </a:lnTo>
                                  <a:lnTo>
                                    <a:pt x="2018" y="384"/>
                                  </a:lnTo>
                                  <a:lnTo>
                                    <a:pt x="2016" y="382"/>
                                  </a:lnTo>
                                  <a:lnTo>
                                    <a:pt x="2015" y="376"/>
                                  </a:lnTo>
                                  <a:lnTo>
                                    <a:pt x="2010" y="364"/>
                                  </a:lnTo>
                                  <a:lnTo>
                                    <a:pt x="2006" y="360"/>
                                  </a:lnTo>
                                  <a:lnTo>
                                    <a:pt x="1998" y="357"/>
                                  </a:lnTo>
                                  <a:lnTo>
                                    <a:pt x="1987" y="354"/>
                                  </a:lnTo>
                                  <a:lnTo>
                                    <a:pt x="1980" y="352"/>
                                  </a:lnTo>
                                  <a:lnTo>
                                    <a:pt x="1968" y="349"/>
                                  </a:lnTo>
                                  <a:lnTo>
                                    <a:pt x="1959" y="352"/>
                                  </a:lnTo>
                                  <a:lnTo>
                                    <a:pt x="1951" y="357"/>
                                  </a:lnTo>
                                  <a:lnTo>
                                    <a:pt x="1941" y="351"/>
                                  </a:lnTo>
                                  <a:lnTo>
                                    <a:pt x="1932" y="357"/>
                                  </a:lnTo>
                                  <a:lnTo>
                                    <a:pt x="1928" y="351"/>
                                  </a:lnTo>
                                  <a:lnTo>
                                    <a:pt x="1932" y="347"/>
                                  </a:lnTo>
                                  <a:lnTo>
                                    <a:pt x="1929" y="342"/>
                                  </a:lnTo>
                                  <a:lnTo>
                                    <a:pt x="1926" y="33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03" y="341"/>
                                  </a:moveTo>
                                  <a:lnTo>
                                    <a:pt x="1903" y="333"/>
                                  </a:lnTo>
                                  <a:lnTo>
                                    <a:pt x="1907" y="328"/>
                                  </a:lnTo>
                                  <a:lnTo>
                                    <a:pt x="1901" y="307"/>
                                  </a:lnTo>
                                  <a:lnTo>
                                    <a:pt x="1906" y="306"/>
                                  </a:lnTo>
                                  <a:lnTo>
                                    <a:pt x="1908" y="302"/>
                                  </a:lnTo>
                                  <a:lnTo>
                                    <a:pt x="1906" y="292"/>
                                  </a:lnTo>
                                  <a:lnTo>
                                    <a:pt x="1909" y="290"/>
                                  </a:lnTo>
                                  <a:lnTo>
                                    <a:pt x="1905" y="275"/>
                                  </a:lnTo>
                                  <a:lnTo>
                                    <a:pt x="1894" y="271"/>
                                  </a:lnTo>
                                  <a:lnTo>
                                    <a:pt x="1888" y="265"/>
                                  </a:lnTo>
                                  <a:lnTo>
                                    <a:pt x="1889" y="258"/>
                                  </a:lnTo>
                                  <a:lnTo>
                                    <a:pt x="1894" y="261"/>
                                  </a:lnTo>
                                  <a:lnTo>
                                    <a:pt x="1901" y="246"/>
                                  </a:lnTo>
                                  <a:lnTo>
                                    <a:pt x="1911" y="234"/>
                                  </a:lnTo>
                                  <a:lnTo>
                                    <a:pt x="1909" y="222"/>
                                  </a:lnTo>
                                  <a:lnTo>
                                    <a:pt x="1909" y="217"/>
                                  </a:lnTo>
                                  <a:lnTo>
                                    <a:pt x="1906" y="212"/>
                                  </a:lnTo>
                                  <a:lnTo>
                                    <a:pt x="1901" y="210"/>
                                  </a:lnTo>
                                  <a:lnTo>
                                    <a:pt x="1891" y="211"/>
                                  </a:lnTo>
                                  <a:lnTo>
                                    <a:pt x="1884" y="209"/>
                                  </a:lnTo>
                                  <a:lnTo>
                                    <a:pt x="1870" y="208"/>
                                  </a:lnTo>
                                  <a:lnTo>
                                    <a:pt x="1853" y="210"/>
                                  </a:lnTo>
                                  <a:lnTo>
                                    <a:pt x="1842" y="209"/>
                                  </a:lnTo>
                                  <a:lnTo>
                                    <a:pt x="1837" y="203"/>
                                  </a:lnTo>
                                  <a:lnTo>
                                    <a:pt x="1827" y="214"/>
                                  </a:lnTo>
                                  <a:lnTo>
                                    <a:pt x="1821" y="236"/>
                                  </a:lnTo>
                                  <a:lnTo>
                                    <a:pt x="1817" y="247"/>
                                  </a:lnTo>
                                  <a:lnTo>
                                    <a:pt x="1811" y="254"/>
                                  </a:lnTo>
                                  <a:lnTo>
                                    <a:pt x="1802" y="262"/>
                                  </a:lnTo>
                                  <a:lnTo>
                                    <a:pt x="1791" y="267"/>
                                  </a:lnTo>
                                  <a:lnTo>
                                    <a:pt x="1783" y="268"/>
                                  </a:lnTo>
                                  <a:lnTo>
                                    <a:pt x="1777" y="276"/>
                                  </a:lnTo>
                                  <a:lnTo>
                                    <a:pt x="1779" y="286"/>
                                  </a:lnTo>
                                  <a:lnTo>
                                    <a:pt x="1781" y="291"/>
                                  </a:lnTo>
                                  <a:lnTo>
                                    <a:pt x="1792" y="292"/>
                                  </a:lnTo>
                                  <a:lnTo>
                                    <a:pt x="1790" y="303"/>
                                  </a:lnTo>
                                  <a:lnTo>
                                    <a:pt x="1788" y="311"/>
                                  </a:lnTo>
                                  <a:lnTo>
                                    <a:pt x="1790" y="316"/>
                                  </a:lnTo>
                                  <a:lnTo>
                                    <a:pt x="1792" y="317"/>
                                  </a:lnTo>
                                  <a:lnTo>
                                    <a:pt x="1785" y="321"/>
                                  </a:lnTo>
                                  <a:lnTo>
                                    <a:pt x="1782" y="326"/>
                                  </a:lnTo>
                                  <a:lnTo>
                                    <a:pt x="1781" y="340"/>
                                  </a:lnTo>
                                  <a:lnTo>
                                    <a:pt x="1783" y="334"/>
                                  </a:lnTo>
                                  <a:lnTo>
                                    <a:pt x="1802" y="336"/>
                                  </a:lnTo>
                                  <a:lnTo>
                                    <a:pt x="1808" y="342"/>
                                  </a:lnTo>
                                  <a:lnTo>
                                    <a:pt x="1809" y="352"/>
                                  </a:lnTo>
                                  <a:lnTo>
                                    <a:pt x="1815" y="356"/>
                                  </a:lnTo>
                                  <a:lnTo>
                                    <a:pt x="1818" y="36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03" y="341"/>
                                  </a:moveTo>
                                  <a:lnTo>
                                    <a:pt x="1902" y="354"/>
                                  </a:lnTo>
                                  <a:lnTo>
                                    <a:pt x="1905" y="364"/>
                                  </a:lnTo>
                                  <a:lnTo>
                                    <a:pt x="1911" y="365"/>
                                  </a:lnTo>
                                  <a:lnTo>
                                    <a:pt x="1919" y="370"/>
                                  </a:lnTo>
                                  <a:lnTo>
                                    <a:pt x="1925" y="374"/>
                                  </a:lnTo>
                                  <a:lnTo>
                                    <a:pt x="1920" y="380"/>
                                  </a:lnTo>
                                  <a:lnTo>
                                    <a:pt x="1916" y="388"/>
                                  </a:lnTo>
                                  <a:lnTo>
                                    <a:pt x="1915" y="405"/>
                                  </a:lnTo>
                                  <a:lnTo>
                                    <a:pt x="1909" y="407"/>
                                  </a:lnTo>
                                  <a:lnTo>
                                    <a:pt x="1905" y="408"/>
                                  </a:lnTo>
                                  <a:lnTo>
                                    <a:pt x="1901" y="419"/>
                                  </a:lnTo>
                                  <a:lnTo>
                                    <a:pt x="1896" y="420"/>
                                  </a:lnTo>
                                  <a:lnTo>
                                    <a:pt x="1893" y="427"/>
                                  </a:lnTo>
                                  <a:lnTo>
                                    <a:pt x="1887" y="436"/>
                                  </a:lnTo>
                                  <a:lnTo>
                                    <a:pt x="1879" y="432"/>
                                  </a:lnTo>
                                  <a:lnTo>
                                    <a:pt x="1882" y="439"/>
                                  </a:lnTo>
                                  <a:lnTo>
                                    <a:pt x="1878" y="442"/>
                                  </a:lnTo>
                                  <a:lnTo>
                                    <a:pt x="1867" y="445"/>
                                  </a:lnTo>
                                  <a:lnTo>
                                    <a:pt x="1856" y="446"/>
                                  </a:lnTo>
                                  <a:lnTo>
                                    <a:pt x="1852" y="439"/>
                                  </a:lnTo>
                                  <a:lnTo>
                                    <a:pt x="1845" y="438"/>
                                  </a:lnTo>
                                  <a:lnTo>
                                    <a:pt x="1839" y="438"/>
                                  </a:lnTo>
                                  <a:lnTo>
                                    <a:pt x="1851" y="442"/>
                                  </a:lnTo>
                                  <a:lnTo>
                                    <a:pt x="1852" y="453"/>
                                  </a:lnTo>
                                  <a:lnTo>
                                    <a:pt x="1860" y="456"/>
                                  </a:lnTo>
                                  <a:lnTo>
                                    <a:pt x="1869" y="452"/>
                                  </a:lnTo>
                                  <a:lnTo>
                                    <a:pt x="1880" y="452"/>
                                  </a:lnTo>
                                  <a:lnTo>
                                    <a:pt x="1887" y="459"/>
                                  </a:lnTo>
                                  <a:lnTo>
                                    <a:pt x="1894" y="45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07" y="293"/>
                                  </a:moveTo>
                                  <a:lnTo>
                                    <a:pt x="2107" y="273"/>
                                  </a:lnTo>
                                  <a:lnTo>
                                    <a:pt x="2123" y="268"/>
                                  </a:lnTo>
                                  <a:lnTo>
                                    <a:pt x="2123" y="262"/>
                                  </a:lnTo>
                                  <a:lnTo>
                                    <a:pt x="2130" y="259"/>
                                  </a:lnTo>
                                  <a:lnTo>
                                    <a:pt x="2130" y="255"/>
                                  </a:lnTo>
                                  <a:lnTo>
                                    <a:pt x="2120" y="256"/>
                                  </a:lnTo>
                                  <a:lnTo>
                                    <a:pt x="2114" y="257"/>
                                  </a:lnTo>
                                  <a:lnTo>
                                    <a:pt x="2112" y="253"/>
                                  </a:lnTo>
                                  <a:lnTo>
                                    <a:pt x="2094" y="254"/>
                                  </a:lnTo>
                                  <a:lnTo>
                                    <a:pt x="2078" y="243"/>
                                  </a:lnTo>
                                  <a:lnTo>
                                    <a:pt x="2076" y="236"/>
                                  </a:lnTo>
                                  <a:lnTo>
                                    <a:pt x="2064" y="237"/>
                                  </a:lnTo>
                                  <a:lnTo>
                                    <a:pt x="2054" y="232"/>
                                  </a:lnTo>
                                  <a:lnTo>
                                    <a:pt x="2050" y="227"/>
                                  </a:lnTo>
                                  <a:lnTo>
                                    <a:pt x="2027" y="227"/>
                                  </a:lnTo>
                                  <a:lnTo>
                                    <a:pt x="2026" y="220"/>
                                  </a:lnTo>
                                  <a:lnTo>
                                    <a:pt x="2018" y="221"/>
                                  </a:lnTo>
                                  <a:lnTo>
                                    <a:pt x="2017" y="218"/>
                                  </a:lnTo>
                                  <a:lnTo>
                                    <a:pt x="2007" y="217"/>
                                  </a:lnTo>
                                  <a:lnTo>
                                    <a:pt x="1993" y="228"/>
                                  </a:lnTo>
                                  <a:lnTo>
                                    <a:pt x="1993" y="232"/>
                                  </a:lnTo>
                                  <a:lnTo>
                                    <a:pt x="2005" y="235"/>
                                  </a:lnTo>
                                  <a:lnTo>
                                    <a:pt x="2004" y="243"/>
                                  </a:lnTo>
                                  <a:lnTo>
                                    <a:pt x="2008" y="245"/>
                                  </a:lnTo>
                                  <a:lnTo>
                                    <a:pt x="2011" y="239"/>
                                  </a:lnTo>
                                  <a:lnTo>
                                    <a:pt x="2021" y="237"/>
                                  </a:lnTo>
                                  <a:lnTo>
                                    <a:pt x="2021" y="248"/>
                                  </a:lnTo>
                                  <a:lnTo>
                                    <a:pt x="2014" y="252"/>
                                  </a:lnTo>
                                  <a:lnTo>
                                    <a:pt x="2005" y="249"/>
                                  </a:lnTo>
                                  <a:lnTo>
                                    <a:pt x="2005" y="245"/>
                                  </a:lnTo>
                                  <a:lnTo>
                                    <a:pt x="1998" y="244"/>
                                  </a:lnTo>
                                  <a:lnTo>
                                    <a:pt x="1995" y="240"/>
                                  </a:lnTo>
                                  <a:lnTo>
                                    <a:pt x="1983" y="239"/>
                                  </a:lnTo>
                                  <a:lnTo>
                                    <a:pt x="1982" y="244"/>
                                  </a:lnTo>
                                  <a:lnTo>
                                    <a:pt x="1975" y="244"/>
                                  </a:lnTo>
                                  <a:lnTo>
                                    <a:pt x="1980" y="264"/>
                                  </a:lnTo>
                                  <a:lnTo>
                                    <a:pt x="1989" y="262"/>
                                  </a:lnTo>
                                  <a:lnTo>
                                    <a:pt x="1995" y="264"/>
                                  </a:lnTo>
                                  <a:lnTo>
                                    <a:pt x="2004" y="271"/>
                                  </a:lnTo>
                                  <a:lnTo>
                                    <a:pt x="2023" y="271"/>
                                  </a:lnTo>
                                  <a:lnTo>
                                    <a:pt x="2025" y="279"/>
                                  </a:lnTo>
                                  <a:lnTo>
                                    <a:pt x="2024" y="284"/>
                                  </a:lnTo>
                                  <a:lnTo>
                                    <a:pt x="2019" y="283"/>
                                  </a:lnTo>
                                  <a:lnTo>
                                    <a:pt x="2011" y="277"/>
                                  </a:lnTo>
                                  <a:lnTo>
                                    <a:pt x="2001" y="274"/>
                                  </a:lnTo>
                                  <a:lnTo>
                                    <a:pt x="1982" y="272"/>
                                  </a:lnTo>
                                  <a:lnTo>
                                    <a:pt x="1974" y="273"/>
                                  </a:lnTo>
                                  <a:lnTo>
                                    <a:pt x="1972" y="270"/>
                                  </a:lnTo>
                                  <a:lnTo>
                                    <a:pt x="1962" y="270"/>
                                  </a:lnTo>
                                  <a:lnTo>
                                    <a:pt x="1961" y="264"/>
                                  </a:lnTo>
                                  <a:lnTo>
                                    <a:pt x="1963" y="261"/>
                                  </a:lnTo>
                                  <a:lnTo>
                                    <a:pt x="1960" y="252"/>
                                  </a:lnTo>
                                  <a:lnTo>
                                    <a:pt x="1961" y="246"/>
                                  </a:lnTo>
                                  <a:lnTo>
                                    <a:pt x="1966" y="239"/>
                                  </a:lnTo>
                                  <a:lnTo>
                                    <a:pt x="1969" y="226"/>
                                  </a:lnTo>
                                  <a:lnTo>
                                    <a:pt x="1968" y="218"/>
                                  </a:lnTo>
                                  <a:lnTo>
                                    <a:pt x="1965" y="211"/>
                                  </a:lnTo>
                                  <a:lnTo>
                                    <a:pt x="1957" y="207"/>
                                  </a:lnTo>
                                  <a:lnTo>
                                    <a:pt x="1950" y="207"/>
                                  </a:lnTo>
                                  <a:lnTo>
                                    <a:pt x="1948" y="196"/>
                                  </a:lnTo>
                                  <a:lnTo>
                                    <a:pt x="1935" y="195"/>
                                  </a:lnTo>
                                  <a:lnTo>
                                    <a:pt x="1935" y="205"/>
                                  </a:lnTo>
                                  <a:lnTo>
                                    <a:pt x="1948" y="210"/>
                                  </a:lnTo>
                                  <a:lnTo>
                                    <a:pt x="1956" y="226"/>
                                  </a:lnTo>
                                  <a:lnTo>
                                    <a:pt x="1955" y="237"/>
                                  </a:lnTo>
                                  <a:lnTo>
                                    <a:pt x="1945" y="240"/>
                                  </a:lnTo>
                                  <a:lnTo>
                                    <a:pt x="1935" y="244"/>
                                  </a:lnTo>
                                  <a:lnTo>
                                    <a:pt x="1923" y="247"/>
                                  </a:lnTo>
                                  <a:lnTo>
                                    <a:pt x="1921" y="254"/>
                                  </a:lnTo>
                                  <a:lnTo>
                                    <a:pt x="1918" y="261"/>
                                  </a:lnTo>
                                  <a:lnTo>
                                    <a:pt x="1911" y="264"/>
                                  </a:lnTo>
                                  <a:lnTo>
                                    <a:pt x="1915" y="268"/>
                                  </a:lnTo>
                                  <a:lnTo>
                                    <a:pt x="1923" y="272"/>
                                  </a:lnTo>
                                  <a:lnTo>
                                    <a:pt x="1930" y="286"/>
                                  </a:lnTo>
                                  <a:lnTo>
                                    <a:pt x="1937" y="294"/>
                                  </a:lnTo>
                                  <a:lnTo>
                                    <a:pt x="1939" y="298"/>
                                  </a:lnTo>
                                  <a:lnTo>
                                    <a:pt x="1936" y="301"/>
                                  </a:lnTo>
                                  <a:lnTo>
                                    <a:pt x="1927" y="312"/>
                                  </a:lnTo>
                                  <a:lnTo>
                                    <a:pt x="1927" y="322"/>
                                  </a:lnTo>
                                  <a:lnTo>
                                    <a:pt x="1923" y="329"/>
                                  </a:lnTo>
                                  <a:lnTo>
                                    <a:pt x="1926" y="33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17" y="385"/>
                                  </a:moveTo>
                                  <a:lnTo>
                                    <a:pt x="1821" y="376"/>
                                  </a:lnTo>
                                  <a:lnTo>
                                    <a:pt x="1828" y="369"/>
                                  </a:lnTo>
                                  <a:lnTo>
                                    <a:pt x="1830" y="360"/>
                                  </a:lnTo>
                                  <a:lnTo>
                                    <a:pt x="1825" y="362"/>
                                  </a:lnTo>
                                  <a:lnTo>
                                    <a:pt x="1818" y="36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32" y="339"/>
                                  </a:moveTo>
                                  <a:lnTo>
                                    <a:pt x="1738" y="342"/>
                                  </a:lnTo>
                                  <a:lnTo>
                                    <a:pt x="1752" y="351"/>
                                  </a:lnTo>
                                  <a:lnTo>
                                    <a:pt x="1767" y="357"/>
                                  </a:lnTo>
                                  <a:lnTo>
                                    <a:pt x="1777" y="361"/>
                                  </a:lnTo>
                                  <a:lnTo>
                                    <a:pt x="1788" y="362"/>
                                  </a:lnTo>
                                  <a:lnTo>
                                    <a:pt x="1789" y="366"/>
                                  </a:lnTo>
                                  <a:lnTo>
                                    <a:pt x="1793" y="367"/>
                                  </a:lnTo>
                                  <a:lnTo>
                                    <a:pt x="1802" y="376"/>
                                  </a:lnTo>
                                  <a:lnTo>
                                    <a:pt x="1809" y="375"/>
                                  </a:lnTo>
                                  <a:lnTo>
                                    <a:pt x="1815" y="387"/>
                                  </a:lnTo>
                                  <a:lnTo>
                                    <a:pt x="1817" y="38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18" y="334"/>
                                  </a:moveTo>
                                  <a:lnTo>
                                    <a:pt x="1705" y="330"/>
                                  </a:lnTo>
                                  <a:lnTo>
                                    <a:pt x="1696" y="3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32" y="339"/>
                                  </a:moveTo>
                                  <a:lnTo>
                                    <a:pt x="1718" y="33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47" y="367"/>
                                  </a:moveTo>
                                  <a:lnTo>
                                    <a:pt x="1651" y="367"/>
                                  </a:lnTo>
                                  <a:lnTo>
                                    <a:pt x="1652" y="36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96" y="330"/>
                                  </a:moveTo>
                                  <a:lnTo>
                                    <a:pt x="1686" y="330"/>
                                  </a:lnTo>
                                  <a:lnTo>
                                    <a:pt x="1666" y="329"/>
                                  </a:lnTo>
                                  <a:lnTo>
                                    <a:pt x="1660" y="329"/>
                                  </a:lnTo>
                                  <a:lnTo>
                                    <a:pt x="1659" y="324"/>
                                  </a:lnTo>
                                  <a:lnTo>
                                    <a:pt x="1653" y="324"/>
                                  </a:lnTo>
                                  <a:lnTo>
                                    <a:pt x="1651" y="331"/>
                                  </a:lnTo>
                                  <a:lnTo>
                                    <a:pt x="1636" y="312"/>
                                  </a:lnTo>
                                  <a:lnTo>
                                    <a:pt x="1612" y="300"/>
                                  </a:lnTo>
                                  <a:lnTo>
                                    <a:pt x="1604" y="309"/>
                                  </a:lnTo>
                                  <a:lnTo>
                                    <a:pt x="1606" y="317"/>
                                  </a:lnTo>
                                  <a:lnTo>
                                    <a:pt x="1617" y="328"/>
                                  </a:lnTo>
                                  <a:lnTo>
                                    <a:pt x="1619" y="324"/>
                                  </a:lnTo>
                                  <a:lnTo>
                                    <a:pt x="1627" y="327"/>
                                  </a:lnTo>
                                  <a:lnTo>
                                    <a:pt x="1628" y="333"/>
                                  </a:lnTo>
                                  <a:lnTo>
                                    <a:pt x="1638" y="333"/>
                                  </a:lnTo>
                                  <a:lnTo>
                                    <a:pt x="1648" y="346"/>
                                  </a:lnTo>
                                  <a:lnTo>
                                    <a:pt x="1659" y="356"/>
                                  </a:lnTo>
                                  <a:lnTo>
                                    <a:pt x="1653" y="362"/>
                                  </a:lnTo>
                                  <a:lnTo>
                                    <a:pt x="1652" y="36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47" y="367"/>
                                  </a:moveTo>
                                  <a:lnTo>
                                    <a:pt x="1640" y="3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36" y="379"/>
                                  </a:moveTo>
                                  <a:lnTo>
                                    <a:pt x="1633" y="367"/>
                                  </a:lnTo>
                                  <a:lnTo>
                                    <a:pt x="1640" y="3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23" y="363"/>
                                  </a:moveTo>
                                  <a:lnTo>
                                    <a:pt x="1624" y="367"/>
                                  </a:lnTo>
                                  <a:lnTo>
                                    <a:pt x="1619" y="375"/>
                                  </a:lnTo>
                                  <a:lnTo>
                                    <a:pt x="1620" y="379"/>
                                  </a:lnTo>
                                  <a:lnTo>
                                    <a:pt x="1622" y="381"/>
                                  </a:lnTo>
                                  <a:lnTo>
                                    <a:pt x="1628" y="383"/>
                                  </a:lnTo>
                                  <a:lnTo>
                                    <a:pt x="1633" y="383"/>
                                  </a:lnTo>
                                  <a:lnTo>
                                    <a:pt x="1636" y="37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23" y="362"/>
                                  </a:moveTo>
                                  <a:lnTo>
                                    <a:pt x="1615" y="358"/>
                                  </a:lnTo>
                                  <a:lnTo>
                                    <a:pt x="1609" y="35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23" y="363"/>
                                  </a:moveTo>
                                  <a:lnTo>
                                    <a:pt x="1623" y="36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12" y="524"/>
                                  </a:moveTo>
                                  <a:lnTo>
                                    <a:pt x="1124" y="525"/>
                                  </a:lnTo>
                                  <a:lnTo>
                                    <a:pt x="1132" y="526"/>
                                  </a:lnTo>
                                  <a:lnTo>
                                    <a:pt x="1136" y="534"/>
                                  </a:lnTo>
                                  <a:lnTo>
                                    <a:pt x="1141" y="537"/>
                                  </a:lnTo>
                                  <a:lnTo>
                                    <a:pt x="1153" y="538"/>
                                  </a:lnTo>
                                  <a:lnTo>
                                    <a:pt x="1157" y="541"/>
                                  </a:lnTo>
                                  <a:lnTo>
                                    <a:pt x="1161" y="542"/>
                                  </a:lnTo>
                                  <a:lnTo>
                                    <a:pt x="1165" y="540"/>
                                  </a:lnTo>
                                  <a:lnTo>
                                    <a:pt x="1172" y="538"/>
                                  </a:lnTo>
                                  <a:lnTo>
                                    <a:pt x="1175" y="534"/>
                                  </a:lnTo>
                                  <a:lnTo>
                                    <a:pt x="1175" y="528"/>
                                  </a:lnTo>
                                  <a:lnTo>
                                    <a:pt x="1171" y="523"/>
                                  </a:lnTo>
                                  <a:lnTo>
                                    <a:pt x="1166" y="522"/>
                                  </a:lnTo>
                                  <a:lnTo>
                                    <a:pt x="1162" y="523"/>
                                  </a:lnTo>
                                  <a:lnTo>
                                    <a:pt x="1159" y="523"/>
                                  </a:lnTo>
                                  <a:lnTo>
                                    <a:pt x="1153" y="519"/>
                                  </a:lnTo>
                                  <a:lnTo>
                                    <a:pt x="1148" y="5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12" y="524"/>
                                  </a:moveTo>
                                  <a:lnTo>
                                    <a:pt x="1112" y="524"/>
                                  </a:lnTo>
                                  <a:lnTo>
                                    <a:pt x="1108" y="520"/>
                                  </a:lnTo>
                                  <a:lnTo>
                                    <a:pt x="1107" y="518"/>
                                  </a:lnTo>
                                  <a:lnTo>
                                    <a:pt x="1110" y="508"/>
                                  </a:lnTo>
                                  <a:lnTo>
                                    <a:pt x="1101" y="495"/>
                                  </a:lnTo>
                                  <a:lnTo>
                                    <a:pt x="1097" y="488"/>
                                  </a:lnTo>
                                  <a:lnTo>
                                    <a:pt x="1096" y="486"/>
                                  </a:lnTo>
                                  <a:lnTo>
                                    <a:pt x="1102" y="482"/>
                                  </a:lnTo>
                                  <a:lnTo>
                                    <a:pt x="1104" y="478"/>
                                  </a:lnTo>
                                  <a:lnTo>
                                    <a:pt x="1104" y="472"/>
                                  </a:lnTo>
                                  <a:lnTo>
                                    <a:pt x="1101" y="463"/>
                                  </a:lnTo>
                                  <a:lnTo>
                                    <a:pt x="1096" y="460"/>
                                  </a:lnTo>
                                  <a:lnTo>
                                    <a:pt x="1087" y="459"/>
                                  </a:lnTo>
                                  <a:lnTo>
                                    <a:pt x="1079" y="454"/>
                                  </a:lnTo>
                                  <a:lnTo>
                                    <a:pt x="1074" y="441"/>
                                  </a:lnTo>
                                  <a:lnTo>
                                    <a:pt x="1063" y="44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56" y="433"/>
                                  </a:moveTo>
                                  <a:lnTo>
                                    <a:pt x="1055" y="433"/>
                                  </a:lnTo>
                                  <a:lnTo>
                                    <a:pt x="1057" y="428"/>
                                  </a:lnTo>
                                  <a:lnTo>
                                    <a:pt x="1061" y="428"/>
                                  </a:lnTo>
                                  <a:lnTo>
                                    <a:pt x="1068" y="429"/>
                                  </a:lnTo>
                                  <a:lnTo>
                                    <a:pt x="1072" y="433"/>
                                  </a:lnTo>
                                  <a:lnTo>
                                    <a:pt x="1077" y="439"/>
                                  </a:lnTo>
                                  <a:lnTo>
                                    <a:pt x="1082" y="441"/>
                                  </a:lnTo>
                                  <a:lnTo>
                                    <a:pt x="1092" y="443"/>
                                  </a:lnTo>
                                  <a:lnTo>
                                    <a:pt x="1113" y="451"/>
                                  </a:lnTo>
                                  <a:lnTo>
                                    <a:pt x="1127" y="455"/>
                                  </a:lnTo>
                                  <a:lnTo>
                                    <a:pt x="1143" y="455"/>
                                  </a:lnTo>
                                  <a:lnTo>
                                    <a:pt x="1162" y="461"/>
                                  </a:lnTo>
                                  <a:lnTo>
                                    <a:pt x="1174" y="464"/>
                                  </a:lnTo>
                                  <a:lnTo>
                                    <a:pt x="1190" y="464"/>
                                  </a:lnTo>
                                  <a:lnTo>
                                    <a:pt x="1199" y="461"/>
                                  </a:lnTo>
                                  <a:lnTo>
                                    <a:pt x="1216" y="457"/>
                                  </a:lnTo>
                                  <a:lnTo>
                                    <a:pt x="1224" y="453"/>
                                  </a:lnTo>
                                  <a:lnTo>
                                    <a:pt x="1234" y="445"/>
                                  </a:lnTo>
                                  <a:lnTo>
                                    <a:pt x="1241" y="437"/>
                                  </a:lnTo>
                                  <a:lnTo>
                                    <a:pt x="1243" y="432"/>
                                  </a:lnTo>
                                  <a:lnTo>
                                    <a:pt x="1244" y="421"/>
                                  </a:lnTo>
                                  <a:lnTo>
                                    <a:pt x="1237" y="423"/>
                                  </a:lnTo>
                                  <a:lnTo>
                                    <a:pt x="1238" y="416"/>
                                  </a:lnTo>
                                  <a:lnTo>
                                    <a:pt x="1236" y="410"/>
                                  </a:lnTo>
                                  <a:lnTo>
                                    <a:pt x="1229" y="400"/>
                                  </a:lnTo>
                                  <a:lnTo>
                                    <a:pt x="1225" y="403"/>
                                  </a:lnTo>
                                  <a:lnTo>
                                    <a:pt x="1213" y="388"/>
                                  </a:lnTo>
                                  <a:lnTo>
                                    <a:pt x="1210" y="392"/>
                                  </a:lnTo>
                                  <a:lnTo>
                                    <a:pt x="1205" y="392"/>
                                  </a:lnTo>
                                  <a:lnTo>
                                    <a:pt x="1188" y="379"/>
                                  </a:lnTo>
                                  <a:lnTo>
                                    <a:pt x="1186" y="384"/>
                                  </a:lnTo>
                                  <a:lnTo>
                                    <a:pt x="1180" y="378"/>
                                  </a:lnTo>
                                  <a:lnTo>
                                    <a:pt x="1168" y="371"/>
                                  </a:lnTo>
                                  <a:lnTo>
                                    <a:pt x="1157" y="364"/>
                                  </a:lnTo>
                                  <a:lnTo>
                                    <a:pt x="1132" y="351"/>
                                  </a:lnTo>
                                  <a:lnTo>
                                    <a:pt x="1117" y="347"/>
                                  </a:lnTo>
                                  <a:lnTo>
                                    <a:pt x="1109" y="352"/>
                                  </a:lnTo>
                                  <a:lnTo>
                                    <a:pt x="1104" y="351"/>
                                  </a:lnTo>
                                  <a:lnTo>
                                    <a:pt x="1099" y="345"/>
                                  </a:lnTo>
                                  <a:lnTo>
                                    <a:pt x="1081" y="345"/>
                                  </a:lnTo>
                                  <a:lnTo>
                                    <a:pt x="1082" y="348"/>
                                  </a:lnTo>
                                  <a:lnTo>
                                    <a:pt x="1075" y="354"/>
                                  </a:lnTo>
                                  <a:lnTo>
                                    <a:pt x="1075" y="342"/>
                                  </a:lnTo>
                                  <a:lnTo>
                                    <a:pt x="1068" y="343"/>
                                  </a:lnTo>
                                  <a:lnTo>
                                    <a:pt x="1060" y="342"/>
                                  </a:lnTo>
                                  <a:lnTo>
                                    <a:pt x="1055" y="338"/>
                                  </a:lnTo>
                                  <a:lnTo>
                                    <a:pt x="1052" y="333"/>
                                  </a:lnTo>
                                  <a:lnTo>
                                    <a:pt x="1067" y="335"/>
                                  </a:lnTo>
                                  <a:lnTo>
                                    <a:pt x="1067" y="327"/>
                                  </a:lnTo>
                                  <a:lnTo>
                                    <a:pt x="1048" y="324"/>
                                  </a:lnTo>
                                  <a:lnTo>
                                    <a:pt x="1043" y="328"/>
                                  </a:lnTo>
                                  <a:lnTo>
                                    <a:pt x="1033" y="333"/>
                                  </a:lnTo>
                                  <a:lnTo>
                                    <a:pt x="1030" y="328"/>
                                  </a:lnTo>
                                  <a:lnTo>
                                    <a:pt x="1020" y="329"/>
                                  </a:lnTo>
                                  <a:lnTo>
                                    <a:pt x="1012" y="328"/>
                                  </a:lnTo>
                                  <a:lnTo>
                                    <a:pt x="1009" y="325"/>
                                  </a:lnTo>
                                  <a:lnTo>
                                    <a:pt x="1005" y="330"/>
                                  </a:lnTo>
                                  <a:lnTo>
                                    <a:pt x="1001" y="324"/>
                                  </a:lnTo>
                                  <a:lnTo>
                                    <a:pt x="995" y="326"/>
                                  </a:lnTo>
                                  <a:lnTo>
                                    <a:pt x="991" y="320"/>
                                  </a:lnTo>
                                  <a:lnTo>
                                    <a:pt x="977" y="317"/>
                                  </a:lnTo>
                                  <a:lnTo>
                                    <a:pt x="978" y="315"/>
                                  </a:lnTo>
                                  <a:lnTo>
                                    <a:pt x="990" y="316"/>
                                  </a:lnTo>
                                  <a:lnTo>
                                    <a:pt x="999" y="315"/>
                                  </a:lnTo>
                                  <a:lnTo>
                                    <a:pt x="1011" y="315"/>
                                  </a:lnTo>
                                  <a:lnTo>
                                    <a:pt x="1026" y="309"/>
                                  </a:lnTo>
                                  <a:lnTo>
                                    <a:pt x="1022" y="302"/>
                                  </a:lnTo>
                                  <a:lnTo>
                                    <a:pt x="1015" y="299"/>
                                  </a:lnTo>
                                  <a:lnTo>
                                    <a:pt x="1011" y="299"/>
                                  </a:lnTo>
                                  <a:lnTo>
                                    <a:pt x="1005" y="292"/>
                                  </a:lnTo>
                                  <a:lnTo>
                                    <a:pt x="1002" y="298"/>
                                  </a:lnTo>
                                  <a:lnTo>
                                    <a:pt x="983" y="286"/>
                                  </a:lnTo>
                                  <a:lnTo>
                                    <a:pt x="980" y="286"/>
                                  </a:lnTo>
                                  <a:lnTo>
                                    <a:pt x="973" y="290"/>
                                  </a:lnTo>
                                  <a:lnTo>
                                    <a:pt x="973" y="302"/>
                                  </a:lnTo>
                                  <a:lnTo>
                                    <a:pt x="968" y="306"/>
                                  </a:lnTo>
                                  <a:lnTo>
                                    <a:pt x="967" y="297"/>
                                  </a:lnTo>
                                  <a:lnTo>
                                    <a:pt x="960" y="303"/>
                                  </a:lnTo>
                                  <a:lnTo>
                                    <a:pt x="963" y="297"/>
                                  </a:lnTo>
                                  <a:lnTo>
                                    <a:pt x="963" y="292"/>
                                  </a:lnTo>
                                  <a:lnTo>
                                    <a:pt x="968" y="290"/>
                                  </a:lnTo>
                                  <a:lnTo>
                                    <a:pt x="969" y="283"/>
                                  </a:lnTo>
                                  <a:lnTo>
                                    <a:pt x="967" y="281"/>
                                  </a:lnTo>
                                  <a:lnTo>
                                    <a:pt x="962" y="281"/>
                                  </a:lnTo>
                                  <a:lnTo>
                                    <a:pt x="955" y="276"/>
                                  </a:lnTo>
                                  <a:lnTo>
                                    <a:pt x="951" y="280"/>
                                  </a:lnTo>
                                  <a:lnTo>
                                    <a:pt x="945" y="279"/>
                                  </a:lnTo>
                                  <a:lnTo>
                                    <a:pt x="947" y="288"/>
                                  </a:lnTo>
                                  <a:lnTo>
                                    <a:pt x="945" y="298"/>
                                  </a:lnTo>
                                  <a:lnTo>
                                    <a:pt x="940" y="302"/>
                                  </a:lnTo>
                                  <a:lnTo>
                                    <a:pt x="933" y="304"/>
                                  </a:lnTo>
                                  <a:lnTo>
                                    <a:pt x="931" y="299"/>
                                  </a:lnTo>
                                  <a:lnTo>
                                    <a:pt x="933" y="289"/>
                                  </a:lnTo>
                                  <a:lnTo>
                                    <a:pt x="933" y="284"/>
                                  </a:lnTo>
                                  <a:lnTo>
                                    <a:pt x="926" y="290"/>
                                  </a:lnTo>
                                  <a:lnTo>
                                    <a:pt x="911" y="306"/>
                                  </a:lnTo>
                                  <a:lnTo>
                                    <a:pt x="904" y="318"/>
                                  </a:lnTo>
                                  <a:lnTo>
                                    <a:pt x="899" y="316"/>
                                  </a:lnTo>
                                  <a:lnTo>
                                    <a:pt x="902" y="303"/>
                                  </a:lnTo>
                                  <a:lnTo>
                                    <a:pt x="904" y="299"/>
                                  </a:lnTo>
                                  <a:lnTo>
                                    <a:pt x="921" y="2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15" y="275"/>
                                  </a:moveTo>
                                  <a:lnTo>
                                    <a:pt x="908" y="285"/>
                                  </a:lnTo>
                                  <a:lnTo>
                                    <a:pt x="896" y="288"/>
                                  </a:lnTo>
                                  <a:lnTo>
                                    <a:pt x="893" y="282"/>
                                  </a:lnTo>
                                  <a:lnTo>
                                    <a:pt x="888" y="291"/>
                                  </a:lnTo>
                                  <a:lnTo>
                                    <a:pt x="884" y="284"/>
                                  </a:lnTo>
                                  <a:lnTo>
                                    <a:pt x="883" y="301"/>
                                  </a:lnTo>
                                  <a:lnTo>
                                    <a:pt x="878" y="301"/>
                                  </a:lnTo>
                                  <a:lnTo>
                                    <a:pt x="878" y="291"/>
                                  </a:lnTo>
                                  <a:lnTo>
                                    <a:pt x="872" y="292"/>
                                  </a:lnTo>
                                  <a:lnTo>
                                    <a:pt x="870" y="302"/>
                                  </a:lnTo>
                                  <a:lnTo>
                                    <a:pt x="867" y="297"/>
                                  </a:lnTo>
                                  <a:lnTo>
                                    <a:pt x="860" y="303"/>
                                  </a:lnTo>
                                  <a:lnTo>
                                    <a:pt x="858" y="299"/>
                                  </a:lnTo>
                                  <a:lnTo>
                                    <a:pt x="864" y="294"/>
                                  </a:lnTo>
                                  <a:lnTo>
                                    <a:pt x="864" y="288"/>
                                  </a:lnTo>
                                  <a:lnTo>
                                    <a:pt x="851" y="293"/>
                                  </a:lnTo>
                                  <a:lnTo>
                                    <a:pt x="846" y="292"/>
                                  </a:lnTo>
                                  <a:lnTo>
                                    <a:pt x="839" y="301"/>
                                  </a:lnTo>
                                  <a:lnTo>
                                    <a:pt x="856" y="303"/>
                                  </a:lnTo>
                                  <a:lnTo>
                                    <a:pt x="864" y="318"/>
                                  </a:lnTo>
                                  <a:lnTo>
                                    <a:pt x="861" y="321"/>
                                  </a:lnTo>
                                  <a:lnTo>
                                    <a:pt x="851" y="313"/>
                                  </a:lnTo>
                                  <a:lnTo>
                                    <a:pt x="851" y="306"/>
                                  </a:lnTo>
                                  <a:lnTo>
                                    <a:pt x="845" y="303"/>
                                  </a:lnTo>
                                  <a:lnTo>
                                    <a:pt x="842" y="311"/>
                                  </a:lnTo>
                                  <a:lnTo>
                                    <a:pt x="822" y="310"/>
                                  </a:lnTo>
                                  <a:lnTo>
                                    <a:pt x="821" y="315"/>
                                  </a:lnTo>
                                  <a:lnTo>
                                    <a:pt x="832" y="319"/>
                                  </a:lnTo>
                                  <a:lnTo>
                                    <a:pt x="838" y="319"/>
                                  </a:lnTo>
                                  <a:lnTo>
                                    <a:pt x="834" y="327"/>
                                  </a:lnTo>
                                  <a:lnTo>
                                    <a:pt x="828" y="321"/>
                                  </a:lnTo>
                                  <a:lnTo>
                                    <a:pt x="823" y="319"/>
                                  </a:lnTo>
                                  <a:lnTo>
                                    <a:pt x="818" y="326"/>
                                  </a:lnTo>
                                  <a:lnTo>
                                    <a:pt x="810" y="328"/>
                                  </a:lnTo>
                                  <a:lnTo>
                                    <a:pt x="805" y="337"/>
                                  </a:lnTo>
                                  <a:lnTo>
                                    <a:pt x="792" y="351"/>
                                  </a:lnTo>
                                  <a:lnTo>
                                    <a:pt x="800" y="335"/>
                                  </a:lnTo>
                                  <a:lnTo>
                                    <a:pt x="802" y="330"/>
                                  </a:lnTo>
                                  <a:lnTo>
                                    <a:pt x="800" y="328"/>
                                  </a:lnTo>
                                  <a:lnTo>
                                    <a:pt x="797" y="329"/>
                                  </a:lnTo>
                                  <a:lnTo>
                                    <a:pt x="789" y="343"/>
                                  </a:lnTo>
                                  <a:lnTo>
                                    <a:pt x="785" y="351"/>
                                  </a:lnTo>
                                  <a:lnTo>
                                    <a:pt x="779" y="349"/>
                                  </a:lnTo>
                                  <a:lnTo>
                                    <a:pt x="776" y="34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73" y="345"/>
                                  </a:moveTo>
                                  <a:lnTo>
                                    <a:pt x="764" y="347"/>
                                  </a:lnTo>
                                  <a:lnTo>
                                    <a:pt x="758" y="344"/>
                                  </a:lnTo>
                                  <a:lnTo>
                                    <a:pt x="753" y="355"/>
                                  </a:lnTo>
                                  <a:lnTo>
                                    <a:pt x="752" y="356"/>
                                  </a:lnTo>
                                  <a:lnTo>
                                    <a:pt x="750" y="356"/>
                                  </a:lnTo>
                                  <a:lnTo>
                                    <a:pt x="749" y="355"/>
                                  </a:lnTo>
                                  <a:lnTo>
                                    <a:pt x="742" y="357"/>
                                  </a:lnTo>
                                  <a:lnTo>
                                    <a:pt x="740" y="361"/>
                                  </a:lnTo>
                                  <a:lnTo>
                                    <a:pt x="739" y="365"/>
                                  </a:lnTo>
                                  <a:lnTo>
                                    <a:pt x="731" y="370"/>
                                  </a:lnTo>
                                  <a:lnTo>
                                    <a:pt x="728" y="373"/>
                                  </a:lnTo>
                                  <a:lnTo>
                                    <a:pt x="733" y="379"/>
                                  </a:lnTo>
                                  <a:lnTo>
                                    <a:pt x="731" y="381"/>
                                  </a:lnTo>
                                  <a:lnTo>
                                    <a:pt x="724" y="382"/>
                                  </a:lnTo>
                                  <a:lnTo>
                                    <a:pt x="720" y="381"/>
                                  </a:lnTo>
                                  <a:lnTo>
                                    <a:pt x="721" y="383"/>
                                  </a:lnTo>
                                  <a:lnTo>
                                    <a:pt x="721" y="387"/>
                                  </a:lnTo>
                                  <a:lnTo>
                                    <a:pt x="723" y="392"/>
                                  </a:lnTo>
                                  <a:lnTo>
                                    <a:pt x="719" y="398"/>
                                  </a:lnTo>
                                  <a:lnTo>
                                    <a:pt x="714" y="397"/>
                                  </a:lnTo>
                                  <a:lnTo>
                                    <a:pt x="711" y="392"/>
                                  </a:lnTo>
                                  <a:lnTo>
                                    <a:pt x="708" y="391"/>
                                  </a:lnTo>
                                  <a:lnTo>
                                    <a:pt x="707" y="391"/>
                                  </a:lnTo>
                                  <a:lnTo>
                                    <a:pt x="706" y="397"/>
                                  </a:lnTo>
                                  <a:lnTo>
                                    <a:pt x="701" y="400"/>
                                  </a:lnTo>
                                  <a:lnTo>
                                    <a:pt x="704" y="406"/>
                                  </a:lnTo>
                                  <a:lnTo>
                                    <a:pt x="704" y="408"/>
                                  </a:lnTo>
                                  <a:lnTo>
                                    <a:pt x="692" y="396"/>
                                  </a:lnTo>
                                  <a:lnTo>
                                    <a:pt x="685" y="398"/>
                                  </a:lnTo>
                                  <a:lnTo>
                                    <a:pt x="696" y="412"/>
                                  </a:lnTo>
                                  <a:lnTo>
                                    <a:pt x="693" y="411"/>
                                  </a:lnTo>
                                  <a:lnTo>
                                    <a:pt x="688" y="410"/>
                                  </a:lnTo>
                                  <a:lnTo>
                                    <a:pt x="681" y="40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8" y="415"/>
                                  </a:moveTo>
                                  <a:lnTo>
                                    <a:pt x="680" y="420"/>
                                  </a:lnTo>
                                  <a:lnTo>
                                    <a:pt x="684" y="421"/>
                                  </a:lnTo>
                                  <a:lnTo>
                                    <a:pt x="680" y="425"/>
                                  </a:lnTo>
                                  <a:lnTo>
                                    <a:pt x="676" y="417"/>
                                  </a:lnTo>
                                  <a:lnTo>
                                    <a:pt x="672" y="433"/>
                                  </a:lnTo>
                                  <a:lnTo>
                                    <a:pt x="669" y="432"/>
                                  </a:lnTo>
                                  <a:lnTo>
                                    <a:pt x="669" y="423"/>
                                  </a:lnTo>
                                  <a:lnTo>
                                    <a:pt x="664" y="423"/>
                                  </a:lnTo>
                                  <a:lnTo>
                                    <a:pt x="664" y="430"/>
                                  </a:lnTo>
                                  <a:lnTo>
                                    <a:pt x="657" y="429"/>
                                  </a:lnTo>
                                  <a:lnTo>
                                    <a:pt x="656" y="433"/>
                                  </a:lnTo>
                                  <a:lnTo>
                                    <a:pt x="662" y="437"/>
                                  </a:lnTo>
                                  <a:lnTo>
                                    <a:pt x="667" y="441"/>
                                  </a:lnTo>
                                  <a:lnTo>
                                    <a:pt x="659" y="442"/>
                                  </a:lnTo>
                                  <a:lnTo>
                                    <a:pt x="657" y="445"/>
                                  </a:lnTo>
                                  <a:lnTo>
                                    <a:pt x="651" y="441"/>
                                  </a:lnTo>
                                  <a:lnTo>
                                    <a:pt x="647" y="444"/>
                                  </a:lnTo>
                                  <a:lnTo>
                                    <a:pt x="647" y="454"/>
                                  </a:lnTo>
                                  <a:lnTo>
                                    <a:pt x="650" y="456"/>
                                  </a:lnTo>
                                  <a:lnTo>
                                    <a:pt x="654" y="454"/>
                                  </a:lnTo>
                                  <a:lnTo>
                                    <a:pt x="658" y="459"/>
                                  </a:lnTo>
                                  <a:lnTo>
                                    <a:pt x="649" y="460"/>
                                  </a:lnTo>
                                  <a:lnTo>
                                    <a:pt x="649" y="463"/>
                                  </a:lnTo>
                                  <a:lnTo>
                                    <a:pt x="640" y="459"/>
                                  </a:lnTo>
                                  <a:lnTo>
                                    <a:pt x="634" y="468"/>
                                  </a:lnTo>
                                  <a:lnTo>
                                    <a:pt x="640" y="468"/>
                                  </a:lnTo>
                                  <a:lnTo>
                                    <a:pt x="632" y="475"/>
                                  </a:lnTo>
                                  <a:lnTo>
                                    <a:pt x="628" y="481"/>
                                  </a:lnTo>
                                  <a:lnTo>
                                    <a:pt x="628" y="494"/>
                                  </a:lnTo>
                                  <a:lnTo>
                                    <a:pt x="635" y="495"/>
                                  </a:lnTo>
                                  <a:lnTo>
                                    <a:pt x="636" y="488"/>
                                  </a:lnTo>
                                  <a:lnTo>
                                    <a:pt x="640" y="491"/>
                                  </a:lnTo>
                                  <a:lnTo>
                                    <a:pt x="636" y="496"/>
                                  </a:lnTo>
                                  <a:lnTo>
                                    <a:pt x="630" y="496"/>
                                  </a:lnTo>
                                  <a:lnTo>
                                    <a:pt x="627" y="495"/>
                                  </a:lnTo>
                                  <a:lnTo>
                                    <a:pt x="619" y="497"/>
                                  </a:lnTo>
                                  <a:lnTo>
                                    <a:pt x="617" y="499"/>
                                  </a:lnTo>
                                  <a:lnTo>
                                    <a:pt x="614" y="510"/>
                                  </a:lnTo>
                                  <a:lnTo>
                                    <a:pt x="607" y="499"/>
                                  </a:lnTo>
                                  <a:lnTo>
                                    <a:pt x="603" y="502"/>
                                  </a:lnTo>
                                  <a:lnTo>
                                    <a:pt x="609" y="508"/>
                                  </a:lnTo>
                                  <a:lnTo>
                                    <a:pt x="612" y="514"/>
                                  </a:lnTo>
                                  <a:lnTo>
                                    <a:pt x="608" y="517"/>
                                  </a:lnTo>
                                  <a:lnTo>
                                    <a:pt x="604" y="516"/>
                                  </a:lnTo>
                                  <a:lnTo>
                                    <a:pt x="601" y="51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85" y="527"/>
                                  </a:moveTo>
                                  <a:lnTo>
                                    <a:pt x="580" y="537"/>
                                  </a:lnTo>
                                  <a:lnTo>
                                    <a:pt x="576" y="541"/>
                                  </a:lnTo>
                                  <a:lnTo>
                                    <a:pt x="571" y="550"/>
                                  </a:lnTo>
                                  <a:lnTo>
                                    <a:pt x="568" y="555"/>
                                  </a:lnTo>
                                  <a:lnTo>
                                    <a:pt x="564" y="554"/>
                                  </a:lnTo>
                                  <a:lnTo>
                                    <a:pt x="567" y="547"/>
                                  </a:lnTo>
                                  <a:lnTo>
                                    <a:pt x="560" y="545"/>
                                  </a:lnTo>
                                  <a:lnTo>
                                    <a:pt x="554" y="537"/>
                                  </a:lnTo>
                                  <a:lnTo>
                                    <a:pt x="552" y="55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55" y="555"/>
                                  </a:moveTo>
                                  <a:lnTo>
                                    <a:pt x="548" y="559"/>
                                  </a:lnTo>
                                  <a:lnTo>
                                    <a:pt x="542" y="559"/>
                                  </a:lnTo>
                                  <a:lnTo>
                                    <a:pt x="541" y="550"/>
                                  </a:lnTo>
                                  <a:lnTo>
                                    <a:pt x="534" y="551"/>
                                  </a:lnTo>
                                  <a:lnTo>
                                    <a:pt x="535" y="555"/>
                                  </a:lnTo>
                                  <a:lnTo>
                                    <a:pt x="540" y="556"/>
                                  </a:lnTo>
                                  <a:lnTo>
                                    <a:pt x="537" y="56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34" y="567"/>
                                  </a:moveTo>
                                  <a:lnTo>
                                    <a:pt x="517" y="568"/>
                                  </a:lnTo>
                                  <a:lnTo>
                                    <a:pt x="517" y="572"/>
                                  </a:lnTo>
                                  <a:lnTo>
                                    <a:pt x="523" y="576"/>
                                  </a:lnTo>
                                  <a:lnTo>
                                    <a:pt x="531" y="580"/>
                                  </a:lnTo>
                                  <a:lnTo>
                                    <a:pt x="525" y="584"/>
                                  </a:lnTo>
                                  <a:lnTo>
                                    <a:pt x="523" y="581"/>
                                  </a:lnTo>
                                  <a:lnTo>
                                    <a:pt x="510" y="57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04" y="579"/>
                                  </a:moveTo>
                                  <a:lnTo>
                                    <a:pt x="505" y="585"/>
                                  </a:lnTo>
                                  <a:lnTo>
                                    <a:pt x="511" y="587"/>
                                  </a:lnTo>
                                  <a:lnTo>
                                    <a:pt x="509" y="595"/>
                                  </a:lnTo>
                                  <a:lnTo>
                                    <a:pt x="505" y="588"/>
                                  </a:lnTo>
                                  <a:lnTo>
                                    <a:pt x="500" y="5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92" y="589"/>
                                  </a:moveTo>
                                  <a:lnTo>
                                    <a:pt x="483" y="593"/>
                                  </a:lnTo>
                                  <a:lnTo>
                                    <a:pt x="479" y="594"/>
                                  </a:lnTo>
                                  <a:lnTo>
                                    <a:pt x="480" y="602"/>
                                  </a:lnTo>
                                  <a:lnTo>
                                    <a:pt x="484" y="604"/>
                                  </a:lnTo>
                                  <a:lnTo>
                                    <a:pt x="480" y="608"/>
                                  </a:lnTo>
                                  <a:lnTo>
                                    <a:pt x="477" y="604"/>
                                  </a:lnTo>
                                  <a:lnTo>
                                    <a:pt x="471" y="604"/>
                                  </a:lnTo>
                                  <a:lnTo>
                                    <a:pt x="473" y="611"/>
                                  </a:lnTo>
                                  <a:lnTo>
                                    <a:pt x="488" y="614"/>
                                  </a:lnTo>
                                  <a:lnTo>
                                    <a:pt x="478" y="617"/>
                                  </a:lnTo>
                                  <a:lnTo>
                                    <a:pt x="474" y="622"/>
                                  </a:lnTo>
                                  <a:lnTo>
                                    <a:pt x="475" y="627"/>
                                  </a:lnTo>
                                  <a:lnTo>
                                    <a:pt x="486" y="631"/>
                                  </a:lnTo>
                                  <a:lnTo>
                                    <a:pt x="478" y="632"/>
                                  </a:lnTo>
                                  <a:lnTo>
                                    <a:pt x="478" y="639"/>
                                  </a:lnTo>
                                  <a:lnTo>
                                    <a:pt x="479" y="645"/>
                                  </a:lnTo>
                                  <a:lnTo>
                                    <a:pt x="474" y="648"/>
                                  </a:lnTo>
                                  <a:lnTo>
                                    <a:pt x="475" y="654"/>
                                  </a:lnTo>
                                  <a:lnTo>
                                    <a:pt x="477" y="659"/>
                                  </a:lnTo>
                                  <a:lnTo>
                                    <a:pt x="479" y="656"/>
                                  </a:lnTo>
                                  <a:lnTo>
                                    <a:pt x="483" y="660"/>
                                  </a:lnTo>
                                  <a:lnTo>
                                    <a:pt x="488" y="658"/>
                                  </a:lnTo>
                                  <a:lnTo>
                                    <a:pt x="492" y="661"/>
                                  </a:lnTo>
                                  <a:lnTo>
                                    <a:pt x="504" y="652"/>
                                  </a:lnTo>
                                  <a:lnTo>
                                    <a:pt x="504" y="659"/>
                                  </a:lnTo>
                                  <a:lnTo>
                                    <a:pt x="490" y="667"/>
                                  </a:lnTo>
                                  <a:lnTo>
                                    <a:pt x="487" y="662"/>
                                  </a:lnTo>
                                  <a:lnTo>
                                    <a:pt x="483" y="665"/>
                                  </a:lnTo>
                                  <a:lnTo>
                                    <a:pt x="483" y="675"/>
                                  </a:lnTo>
                                  <a:lnTo>
                                    <a:pt x="480" y="679"/>
                                  </a:lnTo>
                                  <a:lnTo>
                                    <a:pt x="479" y="688"/>
                                  </a:lnTo>
                                  <a:lnTo>
                                    <a:pt x="484" y="687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492" y="685"/>
                                  </a:lnTo>
                                  <a:lnTo>
                                    <a:pt x="496" y="68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99" y="687"/>
                                  </a:moveTo>
                                  <a:lnTo>
                                    <a:pt x="499" y="688"/>
                                  </a:lnTo>
                                  <a:lnTo>
                                    <a:pt x="493" y="693"/>
                                  </a:lnTo>
                                  <a:lnTo>
                                    <a:pt x="497" y="697"/>
                                  </a:lnTo>
                                  <a:lnTo>
                                    <a:pt x="488" y="693"/>
                                  </a:lnTo>
                                  <a:lnTo>
                                    <a:pt x="488" y="698"/>
                                  </a:lnTo>
                                  <a:lnTo>
                                    <a:pt x="486" y="704"/>
                                  </a:lnTo>
                                  <a:lnTo>
                                    <a:pt x="490" y="712"/>
                                  </a:lnTo>
                                  <a:lnTo>
                                    <a:pt x="496" y="713"/>
                                  </a:lnTo>
                                  <a:lnTo>
                                    <a:pt x="499" y="716"/>
                                  </a:lnTo>
                                  <a:lnTo>
                                    <a:pt x="511" y="721"/>
                                  </a:lnTo>
                                  <a:lnTo>
                                    <a:pt x="508" y="723"/>
                                  </a:lnTo>
                                  <a:lnTo>
                                    <a:pt x="511" y="72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5" y="514"/>
                                  </a:moveTo>
                                  <a:lnTo>
                                    <a:pt x="1226" y="508"/>
                                  </a:lnTo>
                                  <a:lnTo>
                                    <a:pt x="1224" y="504"/>
                                  </a:lnTo>
                                  <a:lnTo>
                                    <a:pt x="1216" y="494"/>
                                  </a:lnTo>
                                  <a:lnTo>
                                    <a:pt x="1213" y="4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73" y="504"/>
                                  </a:moveTo>
                                  <a:lnTo>
                                    <a:pt x="1170" y="504"/>
                                  </a:lnTo>
                                  <a:lnTo>
                                    <a:pt x="1168" y="496"/>
                                  </a:lnTo>
                                  <a:lnTo>
                                    <a:pt x="1152" y="491"/>
                                  </a:lnTo>
                                  <a:lnTo>
                                    <a:pt x="1151" y="497"/>
                                  </a:lnTo>
                                  <a:lnTo>
                                    <a:pt x="1141" y="501"/>
                                  </a:lnTo>
                                  <a:lnTo>
                                    <a:pt x="1144" y="507"/>
                                  </a:lnTo>
                                  <a:lnTo>
                                    <a:pt x="1148" y="5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73" y="504"/>
                                  </a:moveTo>
                                  <a:lnTo>
                                    <a:pt x="1179" y="504"/>
                                  </a:lnTo>
                                  <a:lnTo>
                                    <a:pt x="1179" y="509"/>
                                  </a:lnTo>
                                  <a:lnTo>
                                    <a:pt x="1188" y="504"/>
                                  </a:lnTo>
                                  <a:lnTo>
                                    <a:pt x="1198" y="510"/>
                                  </a:lnTo>
                                  <a:lnTo>
                                    <a:pt x="1208" y="514"/>
                                  </a:lnTo>
                                  <a:lnTo>
                                    <a:pt x="1216" y="509"/>
                                  </a:lnTo>
                                  <a:lnTo>
                                    <a:pt x="1223" y="516"/>
                                  </a:lnTo>
                                  <a:lnTo>
                                    <a:pt x="1225" y="5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99" y="462"/>
                                  </a:moveTo>
                                  <a:lnTo>
                                    <a:pt x="1301" y="464"/>
                                  </a:lnTo>
                                  <a:lnTo>
                                    <a:pt x="1301" y="463"/>
                                  </a:lnTo>
                                  <a:lnTo>
                                    <a:pt x="1302" y="46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99" y="462"/>
                                  </a:moveTo>
                                  <a:lnTo>
                                    <a:pt x="1296" y="456"/>
                                  </a:lnTo>
                                  <a:lnTo>
                                    <a:pt x="1280" y="447"/>
                                  </a:lnTo>
                                  <a:lnTo>
                                    <a:pt x="1277" y="452"/>
                                  </a:lnTo>
                                  <a:lnTo>
                                    <a:pt x="1272" y="452"/>
                                  </a:lnTo>
                                  <a:lnTo>
                                    <a:pt x="1269" y="448"/>
                                  </a:lnTo>
                                  <a:lnTo>
                                    <a:pt x="1262" y="443"/>
                                  </a:lnTo>
                                  <a:lnTo>
                                    <a:pt x="1259" y="446"/>
                                  </a:lnTo>
                                  <a:lnTo>
                                    <a:pt x="1250" y="459"/>
                                  </a:lnTo>
                                  <a:lnTo>
                                    <a:pt x="1242" y="462"/>
                                  </a:lnTo>
                                  <a:lnTo>
                                    <a:pt x="1229" y="466"/>
                                  </a:lnTo>
                                  <a:lnTo>
                                    <a:pt x="1217" y="479"/>
                                  </a:lnTo>
                                  <a:lnTo>
                                    <a:pt x="1211" y="477"/>
                                  </a:lnTo>
                                  <a:lnTo>
                                    <a:pt x="1208" y="484"/>
                                  </a:lnTo>
                                  <a:lnTo>
                                    <a:pt x="1213" y="4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23" y="387"/>
                                  </a:moveTo>
                                  <a:lnTo>
                                    <a:pt x="1523" y="38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23" y="387"/>
                                  </a:moveTo>
                                  <a:lnTo>
                                    <a:pt x="1522" y="381"/>
                                  </a:lnTo>
                                  <a:lnTo>
                                    <a:pt x="1508" y="385"/>
                                  </a:lnTo>
                                  <a:lnTo>
                                    <a:pt x="1503" y="385"/>
                                  </a:lnTo>
                                  <a:lnTo>
                                    <a:pt x="1497" y="389"/>
                                  </a:lnTo>
                                  <a:lnTo>
                                    <a:pt x="1497" y="385"/>
                                  </a:lnTo>
                                  <a:lnTo>
                                    <a:pt x="1498" y="381"/>
                                  </a:lnTo>
                                  <a:lnTo>
                                    <a:pt x="1512" y="381"/>
                                  </a:lnTo>
                                  <a:lnTo>
                                    <a:pt x="1507" y="371"/>
                                  </a:lnTo>
                                  <a:lnTo>
                                    <a:pt x="1512" y="364"/>
                                  </a:lnTo>
                                  <a:lnTo>
                                    <a:pt x="1502" y="357"/>
                                  </a:lnTo>
                                  <a:lnTo>
                                    <a:pt x="1493" y="364"/>
                                  </a:lnTo>
                                  <a:lnTo>
                                    <a:pt x="1478" y="366"/>
                                  </a:lnTo>
                                  <a:lnTo>
                                    <a:pt x="1478" y="372"/>
                                  </a:lnTo>
                                  <a:lnTo>
                                    <a:pt x="1483" y="37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85" y="381"/>
                                  </a:moveTo>
                                  <a:lnTo>
                                    <a:pt x="1479" y="382"/>
                                  </a:lnTo>
                                  <a:lnTo>
                                    <a:pt x="1476" y="381"/>
                                  </a:lnTo>
                                  <a:lnTo>
                                    <a:pt x="1475" y="373"/>
                                  </a:lnTo>
                                  <a:lnTo>
                                    <a:pt x="1466" y="374"/>
                                  </a:lnTo>
                                  <a:lnTo>
                                    <a:pt x="1452" y="379"/>
                                  </a:lnTo>
                                  <a:lnTo>
                                    <a:pt x="1443" y="379"/>
                                  </a:lnTo>
                                  <a:lnTo>
                                    <a:pt x="1420" y="393"/>
                                  </a:lnTo>
                                  <a:lnTo>
                                    <a:pt x="1409" y="399"/>
                                  </a:lnTo>
                                  <a:lnTo>
                                    <a:pt x="1402" y="398"/>
                                  </a:lnTo>
                                  <a:lnTo>
                                    <a:pt x="1398" y="406"/>
                                  </a:lnTo>
                                  <a:lnTo>
                                    <a:pt x="1379" y="407"/>
                                  </a:lnTo>
                                  <a:lnTo>
                                    <a:pt x="1381" y="416"/>
                                  </a:lnTo>
                                  <a:lnTo>
                                    <a:pt x="1378" y="424"/>
                                  </a:lnTo>
                                  <a:lnTo>
                                    <a:pt x="1379" y="434"/>
                                  </a:lnTo>
                                  <a:lnTo>
                                    <a:pt x="1370" y="430"/>
                                  </a:lnTo>
                                  <a:lnTo>
                                    <a:pt x="1363" y="436"/>
                                  </a:lnTo>
                                  <a:lnTo>
                                    <a:pt x="1351" y="434"/>
                                  </a:lnTo>
                                  <a:lnTo>
                                    <a:pt x="1344" y="438"/>
                                  </a:lnTo>
                                  <a:lnTo>
                                    <a:pt x="1342" y="435"/>
                                  </a:lnTo>
                                  <a:lnTo>
                                    <a:pt x="1332" y="421"/>
                                  </a:lnTo>
                                  <a:lnTo>
                                    <a:pt x="1322" y="420"/>
                                  </a:lnTo>
                                  <a:lnTo>
                                    <a:pt x="1321" y="412"/>
                                  </a:lnTo>
                                  <a:lnTo>
                                    <a:pt x="1324" y="410"/>
                                  </a:lnTo>
                                  <a:lnTo>
                                    <a:pt x="1332" y="402"/>
                                  </a:lnTo>
                                  <a:lnTo>
                                    <a:pt x="1346" y="402"/>
                                  </a:lnTo>
                                  <a:lnTo>
                                    <a:pt x="1357" y="401"/>
                                  </a:lnTo>
                                  <a:lnTo>
                                    <a:pt x="1357" y="394"/>
                                  </a:lnTo>
                                  <a:lnTo>
                                    <a:pt x="1350" y="385"/>
                                  </a:lnTo>
                                  <a:lnTo>
                                    <a:pt x="1340" y="380"/>
                                  </a:lnTo>
                                  <a:lnTo>
                                    <a:pt x="1334" y="372"/>
                                  </a:lnTo>
                                  <a:lnTo>
                                    <a:pt x="1315" y="372"/>
                                  </a:lnTo>
                                  <a:lnTo>
                                    <a:pt x="1300" y="375"/>
                                  </a:lnTo>
                                  <a:lnTo>
                                    <a:pt x="1292" y="369"/>
                                  </a:lnTo>
                                  <a:lnTo>
                                    <a:pt x="1285" y="366"/>
                                  </a:lnTo>
                                  <a:lnTo>
                                    <a:pt x="1285" y="371"/>
                                  </a:lnTo>
                                  <a:lnTo>
                                    <a:pt x="1297" y="382"/>
                                  </a:lnTo>
                                  <a:lnTo>
                                    <a:pt x="1303" y="384"/>
                                  </a:lnTo>
                                  <a:lnTo>
                                    <a:pt x="1304" y="393"/>
                                  </a:lnTo>
                                  <a:lnTo>
                                    <a:pt x="1303" y="400"/>
                                  </a:lnTo>
                                  <a:lnTo>
                                    <a:pt x="1295" y="415"/>
                                  </a:lnTo>
                                  <a:lnTo>
                                    <a:pt x="1297" y="424"/>
                                  </a:lnTo>
                                  <a:lnTo>
                                    <a:pt x="1305" y="426"/>
                                  </a:lnTo>
                                  <a:lnTo>
                                    <a:pt x="1308" y="433"/>
                                  </a:lnTo>
                                  <a:lnTo>
                                    <a:pt x="1308" y="443"/>
                                  </a:lnTo>
                                  <a:lnTo>
                                    <a:pt x="1304" y="450"/>
                                  </a:lnTo>
                                  <a:lnTo>
                                    <a:pt x="1302" y="46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69" y="372"/>
                                  </a:moveTo>
                                  <a:lnTo>
                                    <a:pt x="1575" y="378"/>
                                  </a:lnTo>
                                  <a:lnTo>
                                    <a:pt x="1582" y="373"/>
                                  </a:lnTo>
                                  <a:lnTo>
                                    <a:pt x="1584" y="3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69" y="372"/>
                                  </a:moveTo>
                                  <a:lnTo>
                                    <a:pt x="1567" y="370"/>
                                  </a:lnTo>
                                  <a:lnTo>
                                    <a:pt x="1557" y="370"/>
                                  </a:lnTo>
                                  <a:lnTo>
                                    <a:pt x="1548" y="374"/>
                                  </a:lnTo>
                                  <a:lnTo>
                                    <a:pt x="1539" y="371"/>
                                  </a:lnTo>
                                  <a:lnTo>
                                    <a:pt x="1530" y="379"/>
                                  </a:lnTo>
                                  <a:lnTo>
                                    <a:pt x="1530" y="383"/>
                                  </a:lnTo>
                                  <a:lnTo>
                                    <a:pt x="1526" y="38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85" y="366"/>
                                  </a:moveTo>
                                  <a:lnTo>
                                    <a:pt x="1584" y="366"/>
                                  </a:lnTo>
                                  <a:lnTo>
                                    <a:pt x="1584" y="3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85" y="366"/>
                                  </a:moveTo>
                                  <a:lnTo>
                                    <a:pt x="1595" y="367"/>
                                  </a:lnTo>
                                  <a:lnTo>
                                    <a:pt x="1602" y="36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09" y="358"/>
                                  </a:moveTo>
                                  <a:lnTo>
                                    <a:pt x="1604" y="358"/>
                                  </a:lnTo>
                                  <a:lnTo>
                                    <a:pt x="1602" y="36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4" y="801"/>
                                  </a:moveTo>
                                  <a:lnTo>
                                    <a:pt x="672" y="796"/>
                                  </a:lnTo>
                                  <a:lnTo>
                                    <a:pt x="672" y="789"/>
                                  </a:lnTo>
                                  <a:lnTo>
                                    <a:pt x="678" y="786"/>
                                  </a:lnTo>
                                  <a:lnTo>
                                    <a:pt x="680" y="787"/>
                                  </a:lnTo>
                                  <a:lnTo>
                                    <a:pt x="684" y="782"/>
                                  </a:lnTo>
                                  <a:lnTo>
                                    <a:pt x="693" y="784"/>
                                  </a:lnTo>
                                  <a:lnTo>
                                    <a:pt x="698" y="782"/>
                                  </a:lnTo>
                                  <a:lnTo>
                                    <a:pt x="705" y="784"/>
                                  </a:lnTo>
                                  <a:lnTo>
                                    <a:pt x="710" y="776"/>
                                  </a:lnTo>
                                  <a:lnTo>
                                    <a:pt x="717" y="761"/>
                                  </a:lnTo>
                                  <a:lnTo>
                                    <a:pt x="717" y="753"/>
                                  </a:lnTo>
                                  <a:lnTo>
                                    <a:pt x="720" y="748"/>
                                  </a:lnTo>
                                  <a:lnTo>
                                    <a:pt x="723" y="743"/>
                                  </a:lnTo>
                                  <a:lnTo>
                                    <a:pt x="723" y="737"/>
                                  </a:lnTo>
                                  <a:lnTo>
                                    <a:pt x="720" y="735"/>
                                  </a:lnTo>
                                  <a:lnTo>
                                    <a:pt x="719" y="729"/>
                                  </a:lnTo>
                                  <a:lnTo>
                                    <a:pt x="724" y="729"/>
                                  </a:lnTo>
                                  <a:lnTo>
                                    <a:pt x="725" y="724"/>
                                  </a:lnTo>
                                  <a:lnTo>
                                    <a:pt x="724" y="717"/>
                                  </a:lnTo>
                                  <a:lnTo>
                                    <a:pt x="720" y="713"/>
                                  </a:lnTo>
                                  <a:lnTo>
                                    <a:pt x="726" y="714"/>
                                  </a:lnTo>
                                  <a:lnTo>
                                    <a:pt x="730" y="706"/>
                                  </a:lnTo>
                                  <a:lnTo>
                                    <a:pt x="732" y="703"/>
                                  </a:lnTo>
                                  <a:lnTo>
                                    <a:pt x="737" y="705"/>
                                  </a:lnTo>
                                  <a:lnTo>
                                    <a:pt x="742" y="699"/>
                                  </a:lnTo>
                                  <a:lnTo>
                                    <a:pt x="747" y="701"/>
                                  </a:lnTo>
                                  <a:lnTo>
                                    <a:pt x="750" y="698"/>
                                  </a:lnTo>
                                  <a:lnTo>
                                    <a:pt x="752" y="694"/>
                                  </a:lnTo>
                                  <a:lnTo>
                                    <a:pt x="759" y="690"/>
                                  </a:lnTo>
                                  <a:lnTo>
                                    <a:pt x="765" y="685"/>
                                  </a:lnTo>
                                  <a:lnTo>
                                    <a:pt x="764" y="680"/>
                                  </a:lnTo>
                                  <a:lnTo>
                                    <a:pt x="766" y="674"/>
                                  </a:lnTo>
                                  <a:lnTo>
                                    <a:pt x="770" y="672"/>
                                  </a:lnTo>
                                  <a:lnTo>
                                    <a:pt x="774" y="672"/>
                                  </a:lnTo>
                                  <a:lnTo>
                                    <a:pt x="774" y="668"/>
                                  </a:lnTo>
                                  <a:lnTo>
                                    <a:pt x="770" y="666"/>
                                  </a:lnTo>
                                  <a:lnTo>
                                    <a:pt x="768" y="663"/>
                                  </a:lnTo>
                                  <a:lnTo>
                                    <a:pt x="760" y="658"/>
                                  </a:lnTo>
                                  <a:lnTo>
                                    <a:pt x="762" y="652"/>
                                  </a:lnTo>
                                  <a:lnTo>
                                    <a:pt x="760" y="647"/>
                                  </a:lnTo>
                                  <a:lnTo>
                                    <a:pt x="757" y="653"/>
                                  </a:lnTo>
                                  <a:lnTo>
                                    <a:pt x="750" y="645"/>
                                  </a:lnTo>
                                  <a:lnTo>
                                    <a:pt x="746" y="647"/>
                                  </a:lnTo>
                                  <a:lnTo>
                                    <a:pt x="743" y="643"/>
                                  </a:lnTo>
                                  <a:lnTo>
                                    <a:pt x="734" y="642"/>
                                  </a:lnTo>
                                  <a:lnTo>
                                    <a:pt x="738" y="640"/>
                                  </a:lnTo>
                                  <a:lnTo>
                                    <a:pt x="733" y="633"/>
                                  </a:lnTo>
                                  <a:lnTo>
                                    <a:pt x="733" y="625"/>
                                  </a:lnTo>
                                  <a:lnTo>
                                    <a:pt x="732" y="615"/>
                                  </a:lnTo>
                                  <a:lnTo>
                                    <a:pt x="734" y="612"/>
                                  </a:lnTo>
                                  <a:lnTo>
                                    <a:pt x="739" y="611"/>
                                  </a:lnTo>
                                  <a:lnTo>
                                    <a:pt x="737" y="604"/>
                                  </a:lnTo>
                                  <a:lnTo>
                                    <a:pt x="741" y="597"/>
                                  </a:lnTo>
                                  <a:lnTo>
                                    <a:pt x="739" y="593"/>
                                  </a:lnTo>
                                  <a:lnTo>
                                    <a:pt x="737" y="585"/>
                                  </a:lnTo>
                                  <a:lnTo>
                                    <a:pt x="741" y="586"/>
                                  </a:lnTo>
                                  <a:lnTo>
                                    <a:pt x="750" y="581"/>
                                  </a:lnTo>
                                  <a:lnTo>
                                    <a:pt x="749" y="573"/>
                                  </a:lnTo>
                                  <a:lnTo>
                                    <a:pt x="751" y="574"/>
                                  </a:lnTo>
                                  <a:lnTo>
                                    <a:pt x="758" y="573"/>
                                  </a:lnTo>
                                  <a:lnTo>
                                    <a:pt x="760" y="571"/>
                                  </a:lnTo>
                                  <a:lnTo>
                                    <a:pt x="761" y="568"/>
                                  </a:lnTo>
                                  <a:lnTo>
                                    <a:pt x="764" y="562"/>
                                  </a:lnTo>
                                  <a:lnTo>
                                    <a:pt x="773" y="559"/>
                                  </a:lnTo>
                                  <a:lnTo>
                                    <a:pt x="779" y="552"/>
                                  </a:lnTo>
                                  <a:lnTo>
                                    <a:pt x="783" y="551"/>
                                  </a:lnTo>
                                  <a:lnTo>
                                    <a:pt x="787" y="551"/>
                                  </a:lnTo>
                                  <a:lnTo>
                                    <a:pt x="794" y="546"/>
                                  </a:lnTo>
                                  <a:lnTo>
                                    <a:pt x="809" y="5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12" y="533"/>
                                  </a:moveTo>
                                  <a:lnTo>
                                    <a:pt x="818" y="526"/>
                                  </a:lnTo>
                                  <a:lnTo>
                                    <a:pt x="825" y="520"/>
                                  </a:lnTo>
                                  <a:lnTo>
                                    <a:pt x="822" y="515"/>
                                  </a:lnTo>
                                  <a:lnTo>
                                    <a:pt x="819" y="5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14" y="722"/>
                                  </a:moveTo>
                                  <a:lnTo>
                                    <a:pt x="514" y="722"/>
                                  </a:lnTo>
                                  <a:lnTo>
                                    <a:pt x="511" y="72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14" y="722"/>
                                  </a:moveTo>
                                  <a:lnTo>
                                    <a:pt x="517" y="728"/>
                                  </a:lnTo>
                                  <a:lnTo>
                                    <a:pt x="533" y="726"/>
                                  </a:lnTo>
                                  <a:lnTo>
                                    <a:pt x="536" y="723"/>
                                  </a:lnTo>
                                  <a:lnTo>
                                    <a:pt x="541" y="724"/>
                                  </a:lnTo>
                                  <a:lnTo>
                                    <a:pt x="550" y="719"/>
                                  </a:lnTo>
                                  <a:lnTo>
                                    <a:pt x="560" y="710"/>
                                  </a:lnTo>
                                  <a:lnTo>
                                    <a:pt x="565" y="705"/>
                                  </a:lnTo>
                                  <a:lnTo>
                                    <a:pt x="569" y="699"/>
                                  </a:lnTo>
                                  <a:lnTo>
                                    <a:pt x="577" y="695"/>
                                  </a:lnTo>
                                  <a:lnTo>
                                    <a:pt x="581" y="697"/>
                                  </a:lnTo>
                                  <a:lnTo>
                                    <a:pt x="586" y="695"/>
                                  </a:lnTo>
                                  <a:lnTo>
                                    <a:pt x="591" y="687"/>
                                  </a:lnTo>
                                  <a:lnTo>
                                    <a:pt x="591" y="679"/>
                                  </a:lnTo>
                                  <a:lnTo>
                                    <a:pt x="594" y="680"/>
                                  </a:lnTo>
                                  <a:lnTo>
                                    <a:pt x="597" y="688"/>
                                  </a:lnTo>
                                  <a:lnTo>
                                    <a:pt x="599" y="692"/>
                                  </a:lnTo>
                                  <a:lnTo>
                                    <a:pt x="605" y="694"/>
                                  </a:lnTo>
                                  <a:lnTo>
                                    <a:pt x="607" y="693"/>
                                  </a:lnTo>
                                  <a:lnTo>
                                    <a:pt x="606" y="697"/>
                                  </a:lnTo>
                                  <a:lnTo>
                                    <a:pt x="607" y="699"/>
                                  </a:lnTo>
                                  <a:lnTo>
                                    <a:pt x="608" y="716"/>
                                  </a:lnTo>
                                  <a:lnTo>
                                    <a:pt x="613" y="715"/>
                                  </a:lnTo>
                                  <a:lnTo>
                                    <a:pt x="613" y="720"/>
                                  </a:lnTo>
                                  <a:lnTo>
                                    <a:pt x="616" y="732"/>
                                  </a:lnTo>
                                  <a:lnTo>
                                    <a:pt x="619" y="735"/>
                                  </a:lnTo>
                                  <a:lnTo>
                                    <a:pt x="622" y="742"/>
                                  </a:lnTo>
                                  <a:lnTo>
                                    <a:pt x="626" y="743"/>
                                  </a:lnTo>
                                  <a:lnTo>
                                    <a:pt x="628" y="757"/>
                                  </a:lnTo>
                                  <a:lnTo>
                                    <a:pt x="636" y="762"/>
                                  </a:lnTo>
                                  <a:lnTo>
                                    <a:pt x="639" y="768"/>
                                  </a:lnTo>
                                  <a:lnTo>
                                    <a:pt x="643" y="771"/>
                                  </a:lnTo>
                                  <a:lnTo>
                                    <a:pt x="638" y="774"/>
                                  </a:lnTo>
                                  <a:lnTo>
                                    <a:pt x="639" y="777"/>
                                  </a:lnTo>
                                  <a:lnTo>
                                    <a:pt x="634" y="779"/>
                                  </a:lnTo>
                                  <a:lnTo>
                                    <a:pt x="635" y="783"/>
                                  </a:lnTo>
                                  <a:lnTo>
                                    <a:pt x="638" y="785"/>
                                  </a:lnTo>
                                  <a:lnTo>
                                    <a:pt x="640" y="789"/>
                                  </a:lnTo>
                                  <a:lnTo>
                                    <a:pt x="645" y="796"/>
                                  </a:lnTo>
                                  <a:lnTo>
                                    <a:pt x="643" y="803"/>
                                  </a:lnTo>
                                  <a:lnTo>
                                    <a:pt x="642" y="805"/>
                                  </a:lnTo>
                                  <a:lnTo>
                                    <a:pt x="652" y="805"/>
                                  </a:lnTo>
                                  <a:lnTo>
                                    <a:pt x="657" y="804"/>
                                  </a:lnTo>
                                  <a:lnTo>
                                    <a:pt x="664" y="804"/>
                                  </a:lnTo>
                                  <a:lnTo>
                                    <a:pt x="669" y="805"/>
                                  </a:lnTo>
                                  <a:lnTo>
                                    <a:pt x="674" y="80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7" y="472"/>
                                  </a:moveTo>
                                  <a:lnTo>
                                    <a:pt x="875" y="472"/>
                                  </a:lnTo>
                                  <a:lnTo>
                                    <a:pt x="861" y="470"/>
                                  </a:lnTo>
                                  <a:lnTo>
                                    <a:pt x="859" y="473"/>
                                  </a:lnTo>
                                  <a:lnTo>
                                    <a:pt x="855" y="474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6" y="470"/>
                                  </a:lnTo>
                                  <a:lnTo>
                                    <a:pt x="841" y="471"/>
                                  </a:lnTo>
                                  <a:lnTo>
                                    <a:pt x="840" y="479"/>
                                  </a:lnTo>
                                  <a:lnTo>
                                    <a:pt x="834" y="483"/>
                                  </a:lnTo>
                                  <a:lnTo>
                                    <a:pt x="825" y="487"/>
                                  </a:lnTo>
                                  <a:lnTo>
                                    <a:pt x="825" y="490"/>
                                  </a:lnTo>
                                  <a:lnTo>
                                    <a:pt x="824" y="496"/>
                                  </a:lnTo>
                                  <a:lnTo>
                                    <a:pt x="825" y="499"/>
                                  </a:lnTo>
                                  <a:lnTo>
                                    <a:pt x="819" y="502"/>
                                  </a:lnTo>
                                  <a:lnTo>
                                    <a:pt x="819" y="511"/>
                                  </a:lnTo>
                                  <a:lnTo>
                                    <a:pt x="819" y="5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7" y="666"/>
                                  </a:moveTo>
                                  <a:lnTo>
                                    <a:pt x="879" y="663"/>
                                  </a:lnTo>
                                  <a:lnTo>
                                    <a:pt x="885" y="666"/>
                                  </a:lnTo>
                                  <a:lnTo>
                                    <a:pt x="890" y="66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80" y="521"/>
                                  </a:moveTo>
                                  <a:lnTo>
                                    <a:pt x="873" y="527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64" y="537"/>
                                  </a:lnTo>
                                  <a:lnTo>
                                    <a:pt x="857" y="536"/>
                                  </a:lnTo>
                                  <a:lnTo>
                                    <a:pt x="854" y="547"/>
                                  </a:lnTo>
                                  <a:lnTo>
                                    <a:pt x="851" y="547"/>
                                  </a:lnTo>
                                  <a:lnTo>
                                    <a:pt x="848" y="543"/>
                                  </a:lnTo>
                                  <a:lnTo>
                                    <a:pt x="846" y="546"/>
                                  </a:lnTo>
                                  <a:lnTo>
                                    <a:pt x="840" y="552"/>
                                  </a:lnTo>
                                  <a:lnTo>
                                    <a:pt x="840" y="558"/>
                                  </a:lnTo>
                                  <a:lnTo>
                                    <a:pt x="836" y="560"/>
                                  </a:lnTo>
                                  <a:lnTo>
                                    <a:pt x="829" y="561"/>
                                  </a:lnTo>
                                  <a:lnTo>
                                    <a:pt x="825" y="562"/>
                                  </a:lnTo>
                                  <a:lnTo>
                                    <a:pt x="824" y="569"/>
                                  </a:lnTo>
                                  <a:lnTo>
                                    <a:pt x="819" y="571"/>
                                  </a:lnTo>
                                  <a:lnTo>
                                    <a:pt x="816" y="576"/>
                                  </a:lnTo>
                                  <a:lnTo>
                                    <a:pt x="815" y="584"/>
                                  </a:lnTo>
                                  <a:lnTo>
                                    <a:pt x="819" y="589"/>
                                  </a:lnTo>
                                  <a:lnTo>
                                    <a:pt x="821" y="594"/>
                                  </a:lnTo>
                                  <a:lnTo>
                                    <a:pt x="819" y="599"/>
                                  </a:lnTo>
                                  <a:lnTo>
                                    <a:pt x="823" y="607"/>
                                  </a:lnTo>
                                  <a:lnTo>
                                    <a:pt x="827" y="616"/>
                                  </a:lnTo>
                                  <a:lnTo>
                                    <a:pt x="824" y="621"/>
                                  </a:lnTo>
                                  <a:lnTo>
                                    <a:pt x="821" y="635"/>
                                  </a:lnTo>
                                  <a:lnTo>
                                    <a:pt x="822" y="647"/>
                                  </a:lnTo>
                                  <a:lnTo>
                                    <a:pt x="827" y="650"/>
                                  </a:lnTo>
                                  <a:lnTo>
                                    <a:pt x="832" y="647"/>
                                  </a:lnTo>
                                  <a:lnTo>
                                    <a:pt x="837" y="650"/>
                                  </a:lnTo>
                                  <a:lnTo>
                                    <a:pt x="840" y="653"/>
                                  </a:lnTo>
                                  <a:lnTo>
                                    <a:pt x="845" y="654"/>
                                  </a:lnTo>
                                  <a:lnTo>
                                    <a:pt x="845" y="660"/>
                                  </a:lnTo>
                                  <a:lnTo>
                                    <a:pt x="849" y="658"/>
                                  </a:lnTo>
                                  <a:lnTo>
                                    <a:pt x="857" y="657"/>
                                  </a:lnTo>
                                  <a:lnTo>
                                    <a:pt x="855" y="662"/>
                                  </a:lnTo>
                                  <a:lnTo>
                                    <a:pt x="857" y="666"/>
                                  </a:lnTo>
                                  <a:lnTo>
                                    <a:pt x="861" y="665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70" y="667"/>
                                  </a:lnTo>
                                  <a:lnTo>
                                    <a:pt x="877" y="66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81" y="520"/>
                                  </a:moveTo>
                                  <a:lnTo>
                                    <a:pt x="888" y="511"/>
                                  </a:lnTo>
                                  <a:lnTo>
                                    <a:pt x="895" y="504"/>
                                  </a:lnTo>
                                  <a:lnTo>
                                    <a:pt x="906" y="506"/>
                                  </a:lnTo>
                                  <a:lnTo>
                                    <a:pt x="905" y="499"/>
                                  </a:lnTo>
                                  <a:lnTo>
                                    <a:pt x="905" y="490"/>
                                  </a:lnTo>
                                  <a:lnTo>
                                    <a:pt x="904" y="484"/>
                                  </a:lnTo>
                                  <a:lnTo>
                                    <a:pt x="902" y="481"/>
                                  </a:lnTo>
                                  <a:lnTo>
                                    <a:pt x="892" y="477"/>
                                  </a:lnTo>
                                  <a:lnTo>
                                    <a:pt x="883" y="472"/>
                                  </a:lnTo>
                                  <a:lnTo>
                                    <a:pt x="877" y="47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80" y="521"/>
                                  </a:moveTo>
                                  <a:lnTo>
                                    <a:pt x="881" y="52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14" y="656"/>
                                  </a:moveTo>
                                  <a:lnTo>
                                    <a:pt x="918" y="657"/>
                                  </a:lnTo>
                                  <a:lnTo>
                                    <a:pt x="919" y="65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14" y="656"/>
                                  </a:moveTo>
                                  <a:lnTo>
                                    <a:pt x="912" y="656"/>
                                  </a:lnTo>
                                  <a:lnTo>
                                    <a:pt x="904" y="656"/>
                                  </a:lnTo>
                                  <a:lnTo>
                                    <a:pt x="899" y="659"/>
                                  </a:lnTo>
                                  <a:lnTo>
                                    <a:pt x="893" y="658"/>
                                  </a:lnTo>
                                  <a:lnTo>
                                    <a:pt x="890" y="66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28" y="653"/>
                                  </a:moveTo>
                                  <a:lnTo>
                                    <a:pt x="930" y="653"/>
                                  </a:lnTo>
                                  <a:lnTo>
                                    <a:pt x="930" y="65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28" y="653"/>
                                  </a:moveTo>
                                  <a:lnTo>
                                    <a:pt x="927" y="653"/>
                                  </a:lnTo>
                                  <a:lnTo>
                                    <a:pt x="921" y="651"/>
                                  </a:lnTo>
                                  <a:lnTo>
                                    <a:pt x="919" y="65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55" y="648"/>
                                  </a:moveTo>
                                  <a:lnTo>
                                    <a:pt x="950" y="648"/>
                                  </a:lnTo>
                                  <a:lnTo>
                                    <a:pt x="945" y="647"/>
                                  </a:lnTo>
                                  <a:lnTo>
                                    <a:pt x="940" y="650"/>
                                  </a:lnTo>
                                  <a:lnTo>
                                    <a:pt x="933" y="650"/>
                                  </a:lnTo>
                                  <a:lnTo>
                                    <a:pt x="932" y="645"/>
                                  </a:lnTo>
                                  <a:lnTo>
                                    <a:pt x="930" y="65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99" y="660"/>
                                  </a:moveTo>
                                  <a:lnTo>
                                    <a:pt x="994" y="659"/>
                                  </a:lnTo>
                                  <a:lnTo>
                                    <a:pt x="985" y="659"/>
                                  </a:lnTo>
                                  <a:lnTo>
                                    <a:pt x="980" y="657"/>
                                  </a:lnTo>
                                  <a:lnTo>
                                    <a:pt x="974" y="652"/>
                                  </a:lnTo>
                                  <a:lnTo>
                                    <a:pt x="974" y="647"/>
                                  </a:lnTo>
                                  <a:lnTo>
                                    <a:pt x="972" y="644"/>
                                  </a:lnTo>
                                  <a:lnTo>
                                    <a:pt x="973" y="641"/>
                                  </a:lnTo>
                                  <a:lnTo>
                                    <a:pt x="969" y="642"/>
                                  </a:lnTo>
                                  <a:lnTo>
                                    <a:pt x="967" y="649"/>
                                  </a:lnTo>
                                  <a:lnTo>
                                    <a:pt x="963" y="648"/>
                                  </a:lnTo>
                                  <a:lnTo>
                                    <a:pt x="955" y="6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94" y="665"/>
                                  </a:moveTo>
                                  <a:lnTo>
                                    <a:pt x="1004" y="665"/>
                                  </a:lnTo>
                                  <a:lnTo>
                                    <a:pt x="999" y="6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63" y="680"/>
                                  </a:moveTo>
                                  <a:lnTo>
                                    <a:pt x="964" y="676"/>
                                  </a:lnTo>
                                  <a:lnTo>
                                    <a:pt x="964" y="67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46" y="679"/>
                                  </a:moveTo>
                                  <a:lnTo>
                                    <a:pt x="954" y="679"/>
                                  </a:lnTo>
                                  <a:lnTo>
                                    <a:pt x="959" y="681"/>
                                  </a:lnTo>
                                  <a:lnTo>
                                    <a:pt x="963" y="68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79" y="669"/>
                                  </a:moveTo>
                                  <a:lnTo>
                                    <a:pt x="982" y="669"/>
                                  </a:lnTo>
                                  <a:lnTo>
                                    <a:pt x="982" y="66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79" y="669"/>
                                  </a:moveTo>
                                  <a:lnTo>
                                    <a:pt x="971" y="669"/>
                                  </a:lnTo>
                                  <a:lnTo>
                                    <a:pt x="968" y="671"/>
                                  </a:lnTo>
                                  <a:lnTo>
                                    <a:pt x="963" y="669"/>
                                  </a:lnTo>
                                  <a:lnTo>
                                    <a:pt x="964" y="67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94" y="665"/>
                                  </a:moveTo>
                                  <a:lnTo>
                                    <a:pt x="983" y="665"/>
                                  </a:lnTo>
                                  <a:lnTo>
                                    <a:pt x="982" y="66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36" y="680"/>
                                  </a:moveTo>
                                  <a:lnTo>
                                    <a:pt x="936" y="677"/>
                                  </a:lnTo>
                                  <a:lnTo>
                                    <a:pt x="926" y="677"/>
                                  </a:lnTo>
                                  <a:lnTo>
                                    <a:pt x="919" y="676"/>
                                  </a:lnTo>
                                  <a:lnTo>
                                    <a:pt x="913" y="678"/>
                                  </a:lnTo>
                                  <a:lnTo>
                                    <a:pt x="910" y="675"/>
                                  </a:lnTo>
                                  <a:lnTo>
                                    <a:pt x="905" y="6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36" y="680"/>
                                  </a:moveTo>
                                  <a:lnTo>
                                    <a:pt x="936" y="681"/>
                                  </a:lnTo>
                                  <a:lnTo>
                                    <a:pt x="940" y="68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46" y="679"/>
                                  </a:moveTo>
                                  <a:lnTo>
                                    <a:pt x="940" y="679"/>
                                  </a:lnTo>
                                  <a:lnTo>
                                    <a:pt x="940" y="68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18" y="820"/>
                                  </a:moveTo>
                                  <a:lnTo>
                                    <a:pt x="819" y="816"/>
                                  </a:lnTo>
                                  <a:lnTo>
                                    <a:pt x="818" y="813"/>
                                  </a:lnTo>
                                  <a:lnTo>
                                    <a:pt x="820" y="812"/>
                                  </a:lnTo>
                                  <a:lnTo>
                                    <a:pt x="819" y="811"/>
                                  </a:lnTo>
                                  <a:lnTo>
                                    <a:pt x="818" y="809"/>
                                  </a:lnTo>
                                  <a:lnTo>
                                    <a:pt x="820" y="809"/>
                                  </a:lnTo>
                                  <a:lnTo>
                                    <a:pt x="820" y="805"/>
                                  </a:lnTo>
                                  <a:lnTo>
                                    <a:pt x="819" y="801"/>
                                  </a:lnTo>
                                  <a:lnTo>
                                    <a:pt x="815" y="795"/>
                                  </a:lnTo>
                                  <a:lnTo>
                                    <a:pt x="815" y="7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96" y="816"/>
                                  </a:moveTo>
                                  <a:lnTo>
                                    <a:pt x="793" y="816"/>
                                  </a:lnTo>
                                  <a:lnTo>
                                    <a:pt x="793" y="82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96" y="816"/>
                                  </a:moveTo>
                                  <a:lnTo>
                                    <a:pt x="810" y="816"/>
                                  </a:lnTo>
                                  <a:lnTo>
                                    <a:pt x="814" y="821"/>
                                  </a:lnTo>
                                  <a:lnTo>
                                    <a:pt x="818" y="82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6" y="743"/>
                                  </a:moveTo>
                                  <a:lnTo>
                                    <a:pt x="858" y="746"/>
                                  </a:lnTo>
                                  <a:lnTo>
                                    <a:pt x="863" y="752"/>
                                  </a:lnTo>
                                  <a:lnTo>
                                    <a:pt x="865" y="756"/>
                                  </a:lnTo>
                                  <a:lnTo>
                                    <a:pt x="868" y="757"/>
                                  </a:lnTo>
                                  <a:lnTo>
                                    <a:pt x="875" y="756"/>
                                  </a:lnTo>
                                  <a:lnTo>
                                    <a:pt x="881" y="752"/>
                                  </a:lnTo>
                                  <a:lnTo>
                                    <a:pt x="884" y="749"/>
                                  </a:lnTo>
                                  <a:lnTo>
                                    <a:pt x="885" y="740"/>
                                  </a:lnTo>
                                  <a:lnTo>
                                    <a:pt x="883" y="734"/>
                                  </a:lnTo>
                                  <a:lnTo>
                                    <a:pt x="885" y="730"/>
                                  </a:lnTo>
                                  <a:lnTo>
                                    <a:pt x="887" y="723"/>
                                  </a:lnTo>
                                  <a:lnTo>
                                    <a:pt x="887" y="716"/>
                                  </a:lnTo>
                                  <a:lnTo>
                                    <a:pt x="883" y="720"/>
                                  </a:lnTo>
                                  <a:lnTo>
                                    <a:pt x="878" y="720"/>
                                  </a:lnTo>
                                  <a:lnTo>
                                    <a:pt x="876" y="719"/>
                                  </a:lnTo>
                                  <a:lnTo>
                                    <a:pt x="875" y="7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6" y="743"/>
                                  </a:moveTo>
                                  <a:lnTo>
                                    <a:pt x="854" y="740"/>
                                  </a:lnTo>
                                  <a:lnTo>
                                    <a:pt x="848" y="738"/>
                                  </a:lnTo>
                                  <a:lnTo>
                                    <a:pt x="846" y="734"/>
                                  </a:lnTo>
                                  <a:lnTo>
                                    <a:pt x="841" y="734"/>
                                  </a:lnTo>
                                  <a:lnTo>
                                    <a:pt x="839" y="735"/>
                                  </a:lnTo>
                                  <a:lnTo>
                                    <a:pt x="832" y="737"/>
                                  </a:lnTo>
                                  <a:lnTo>
                                    <a:pt x="827" y="740"/>
                                  </a:lnTo>
                                  <a:lnTo>
                                    <a:pt x="825" y="744"/>
                                  </a:lnTo>
                                  <a:lnTo>
                                    <a:pt x="822" y="750"/>
                                  </a:lnTo>
                                  <a:lnTo>
                                    <a:pt x="822" y="758"/>
                                  </a:lnTo>
                                  <a:lnTo>
                                    <a:pt x="815" y="760"/>
                                  </a:lnTo>
                                  <a:lnTo>
                                    <a:pt x="814" y="768"/>
                                  </a:lnTo>
                                  <a:lnTo>
                                    <a:pt x="813" y="776"/>
                                  </a:lnTo>
                                  <a:lnTo>
                                    <a:pt x="814" y="784"/>
                                  </a:lnTo>
                                  <a:lnTo>
                                    <a:pt x="815" y="785"/>
                                  </a:lnTo>
                                  <a:lnTo>
                                    <a:pt x="815" y="7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05" y="681"/>
                                  </a:moveTo>
                                  <a:lnTo>
                                    <a:pt x="899" y="679"/>
                                  </a:lnTo>
                                  <a:lnTo>
                                    <a:pt x="893" y="679"/>
                                  </a:lnTo>
                                  <a:lnTo>
                                    <a:pt x="890" y="680"/>
                                  </a:lnTo>
                                  <a:lnTo>
                                    <a:pt x="885" y="679"/>
                                  </a:lnTo>
                                  <a:lnTo>
                                    <a:pt x="881" y="684"/>
                                  </a:lnTo>
                                  <a:lnTo>
                                    <a:pt x="876" y="685"/>
                                  </a:lnTo>
                                  <a:lnTo>
                                    <a:pt x="868" y="687"/>
                                  </a:lnTo>
                                  <a:lnTo>
                                    <a:pt x="866" y="692"/>
                                  </a:lnTo>
                                  <a:lnTo>
                                    <a:pt x="864" y="696"/>
                                  </a:lnTo>
                                  <a:lnTo>
                                    <a:pt x="865" y="702"/>
                                  </a:lnTo>
                                  <a:lnTo>
                                    <a:pt x="867" y="707"/>
                                  </a:lnTo>
                                  <a:lnTo>
                                    <a:pt x="870" y="714"/>
                                  </a:lnTo>
                                  <a:lnTo>
                                    <a:pt x="875" y="7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84" y="833"/>
                                  </a:moveTo>
                                  <a:lnTo>
                                    <a:pt x="788" y="830"/>
                                  </a:lnTo>
                                  <a:lnTo>
                                    <a:pt x="793" y="832"/>
                                  </a:lnTo>
                                  <a:lnTo>
                                    <a:pt x="797" y="830"/>
                                  </a:lnTo>
                                  <a:lnTo>
                                    <a:pt x="801" y="829"/>
                                  </a:lnTo>
                                  <a:lnTo>
                                    <a:pt x="796" y="827"/>
                                  </a:lnTo>
                                  <a:lnTo>
                                    <a:pt x="793" y="828"/>
                                  </a:lnTo>
                                  <a:lnTo>
                                    <a:pt x="793" y="82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68" y="833"/>
                                  </a:moveTo>
                                  <a:lnTo>
                                    <a:pt x="776" y="833"/>
                                  </a:lnTo>
                                  <a:lnTo>
                                    <a:pt x="782" y="838"/>
                                  </a:lnTo>
                                  <a:lnTo>
                                    <a:pt x="784" y="83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5" y="855"/>
                                  </a:moveTo>
                                  <a:lnTo>
                                    <a:pt x="677" y="854"/>
                                  </a:lnTo>
                                  <a:lnTo>
                                    <a:pt x="679" y="854"/>
                                  </a:lnTo>
                                  <a:lnTo>
                                    <a:pt x="679" y="851"/>
                                  </a:lnTo>
                                  <a:lnTo>
                                    <a:pt x="677" y="84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68" y="833"/>
                                  </a:moveTo>
                                  <a:lnTo>
                                    <a:pt x="764" y="833"/>
                                  </a:lnTo>
                                  <a:lnTo>
                                    <a:pt x="761" y="830"/>
                                  </a:lnTo>
                                  <a:lnTo>
                                    <a:pt x="758" y="822"/>
                                  </a:lnTo>
                                  <a:lnTo>
                                    <a:pt x="740" y="821"/>
                                  </a:lnTo>
                                  <a:lnTo>
                                    <a:pt x="732" y="824"/>
                                  </a:lnTo>
                                  <a:lnTo>
                                    <a:pt x="725" y="829"/>
                                  </a:lnTo>
                                  <a:lnTo>
                                    <a:pt x="720" y="828"/>
                                  </a:lnTo>
                                  <a:lnTo>
                                    <a:pt x="714" y="836"/>
                                  </a:lnTo>
                                  <a:lnTo>
                                    <a:pt x="708" y="836"/>
                                  </a:lnTo>
                                  <a:lnTo>
                                    <a:pt x="706" y="838"/>
                                  </a:lnTo>
                                  <a:lnTo>
                                    <a:pt x="697" y="838"/>
                                  </a:lnTo>
                                  <a:lnTo>
                                    <a:pt x="693" y="841"/>
                                  </a:lnTo>
                                  <a:lnTo>
                                    <a:pt x="690" y="845"/>
                                  </a:lnTo>
                                  <a:lnTo>
                                    <a:pt x="682" y="841"/>
                                  </a:lnTo>
                                  <a:lnTo>
                                    <a:pt x="678" y="847"/>
                                  </a:lnTo>
                                  <a:lnTo>
                                    <a:pt x="677" y="849"/>
                                  </a:lnTo>
                                  <a:lnTo>
                                    <a:pt x="668" y="849"/>
                                  </a:lnTo>
                                  <a:lnTo>
                                    <a:pt x="668" y="852"/>
                                  </a:lnTo>
                                  <a:lnTo>
                                    <a:pt x="671" y="854"/>
                                  </a:lnTo>
                                  <a:lnTo>
                                    <a:pt x="671" y="856"/>
                                  </a:lnTo>
                                  <a:lnTo>
                                    <a:pt x="675" y="85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13" y="845"/>
                                  </a:moveTo>
                                  <a:lnTo>
                                    <a:pt x="618" y="84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64" y="847"/>
                                  </a:moveTo>
                                  <a:lnTo>
                                    <a:pt x="666" y="840"/>
                                  </a:lnTo>
                                  <a:lnTo>
                                    <a:pt x="658" y="842"/>
                                  </a:lnTo>
                                  <a:lnTo>
                                    <a:pt x="653" y="841"/>
                                  </a:lnTo>
                                  <a:lnTo>
                                    <a:pt x="650" y="840"/>
                                  </a:lnTo>
                                  <a:lnTo>
                                    <a:pt x="647" y="837"/>
                                  </a:lnTo>
                                  <a:lnTo>
                                    <a:pt x="644" y="834"/>
                                  </a:lnTo>
                                  <a:lnTo>
                                    <a:pt x="640" y="831"/>
                                  </a:lnTo>
                                  <a:lnTo>
                                    <a:pt x="635" y="830"/>
                                  </a:lnTo>
                                  <a:lnTo>
                                    <a:pt x="634" y="836"/>
                                  </a:lnTo>
                                  <a:lnTo>
                                    <a:pt x="630" y="837"/>
                                  </a:lnTo>
                                  <a:lnTo>
                                    <a:pt x="625" y="838"/>
                                  </a:lnTo>
                                  <a:lnTo>
                                    <a:pt x="618" y="841"/>
                                  </a:lnTo>
                                  <a:lnTo>
                                    <a:pt x="618" y="84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02" y="839"/>
                                  </a:moveTo>
                                  <a:lnTo>
                                    <a:pt x="599" y="840"/>
                                  </a:lnTo>
                                  <a:lnTo>
                                    <a:pt x="600" y="848"/>
                                  </a:lnTo>
                                  <a:lnTo>
                                    <a:pt x="607" y="847"/>
                                  </a:lnTo>
                                  <a:lnTo>
                                    <a:pt x="609" y="848"/>
                                  </a:lnTo>
                                  <a:lnTo>
                                    <a:pt x="613" y="84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7" y="849"/>
                                  </a:moveTo>
                                  <a:lnTo>
                                    <a:pt x="678" y="847"/>
                                  </a:lnTo>
                                  <a:lnTo>
                                    <a:pt x="667" y="846"/>
                                  </a:lnTo>
                                  <a:lnTo>
                                    <a:pt x="666" y="8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64" y="847"/>
                                  </a:moveTo>
                                  <a:lnTo>
                                    <a:pt x="663" y="851"/>
                                  </a:lnTo>
                                  <a:lnTo>
                                    <a:pt x="666" y="851"/>
                                  </a:lnTo>
                                  <a:lnTo>
                                    <a:pt x="666" y="8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04" y="839"/>
                                  </a:moveTo>
                                  <a:lnTo>
                                    <a:pt x="605" y="836"/>
                                  </a:lnTo>
                                  <a:lnTo>
                                    <a:pt x="596" y="838"/>
                                  </a:lnTo>
                                  <a:lnTo>
                                    <a:pt x="593" y="837"/>
                                  </a:lnTo>
                                  <a:lnTo>
                                    <a:pt x="590" y="834"/>
                                  </a:lnTo>
                                  <a:lnTo>
                                    <a:pt x="588" y="832"/>
                                  </a:lnTo>
                                  <a:lnTo>
                                    <a:pt x="583" y="831"/>
                                  </a:lnTo>
                                  <a:lnTo>
                                    <a:pt x="582" y="828"/>
                                  </a:lnTo>
                                  <a:lnTo>
                                    <a:pt x="580" y="823"/>
                                  </a:lnTo>
                                  <a:lnTo>
                                    <a:pt x="578" y="822"/>
                                  </a:lnTo>
                                  <a:lnTo>
                                    <a:pt x="575" y="819"/>
                                  </a:lnTo>
                                  <a:lnTo>
                                    <a:pt x="572" y="818"/>
                                  </a:lnTo>
                                  <a:lnTo>
                                    <a:pt x="570" y="816"/>
                                  </a:lnTo>
                                  <a:lnTo>
                                    <a:pt x="572" y="812"/>
                                  </a:lnTo>
                                  <a:lnTo>
                                    <a:pt x="573" y="805"/>
                                  </a:lnTo>
                                  <a:lnTo>
                                    <a:pt x="573" y="801"/>
                                  </a:lnTo>
                                  <a:lnTo>
                                    <a:pt x="578" y="801"/>
                                  </a:lnTo>
                                  <a:lnTo>
                                    <a:pt x="576" y="797"/>
                                  </a:lnTo>
                                  <a:lnTo>
                                    <a:pt x="580" y="796"/>
                                  </a:lnTo>
                                  <a:lnTo>
                                    <a:pt x="580" y="791"/>
                                  </a:lnTo>
                                  <a:lnTo>
                                    <a:pt x="586" y="792"/>
                                  </a:lnTo>
                                  <a:lnTo>
                                    <a:pt x="587" y="782"/>
                                  </a:lnTo>
                                  <a:lnTo>
                                    <a:pt x="593" y="782"/>
                                  </a:lnTo>
                                  <a:lnTo>
                                    <a:pt x="594" y="785"/>
                                  </a:lnTo>
                                  <a:lnTo>
                                    <a:pt x="597" y="780"/>
                                  </a:lnTo>
                                  <a:lnTo>
                                    <a:pt x="600" y="774"/>
                                  </a:lnTo>
                                  <a:lnTo>
                                    <a:pt x="601" y="770"/>
                                  </a:lnTo>
                                  <a:lnTo>
                                    <a:pt x="597" y="769"/>
                                  </a:lnTo>
                                  <a:lnTo>
                                    <a:pt x="589" y="773"/>
                                  </a:lnTo>
                                  <a:lnTo>
                                    <a:pt x="589" y="768"/>
                                  </a:lnTo>
                                  <a:lnTo>
                                    <a:pt x="588" y="758"/>
                                  </a:lnTo>
                                  <a:lnTo>
                                    <a:pt x="579" y="757"/>
                                  </a:lnTo>
                                  <a:lnTo>
                                    <a:pt x="588" y="756"/>
                                  </a:lnTo>
                                  <a:lnTo>
                                    <a:pt x="594" y="755"/>
                                  </a:lnTo>
                                  <a:lnTo>
                                    <a:pt x="593" y="749"/>
                                  </a:lnTo>
                                  <a:lnTo>
                                    <a:pt x="595" y="746"/>
                                  </a:lnTo>
                                  <a:lnTo>
                                    <a:pt x="593" y="741"/>
                                  </a:lnTo>
                                  <a:lnTo>
                                    <a:pt x="594" y="737"/>
                                  </a:lnTo>
                                  <a:lnTo>
                                    <a:pt x="591" y="734"/>
                                  </a:lnTo>
                                  <a:lnTo>
                                    <a:pt x="586" y="737"/>
                                  </a:lnTo>
                                  <a:lnTo>
                                    <a:pt x="578" y="741"/>
                                  </a:lnTo>
                                  <a:lnTo>
                                    <a:pt x="572" y="749"/>
                                  </a:lnTo>
                                  <a:lnTo>
                                    <a:pt x="568" y="751"/>
                                  </a:lnTo>
                                  <a:lnTo>
                                    <a:pt x="561" y="75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57" y="751"/>
                                  </a:moveTo>
                                  <a:lnTo>
                                    <a:pt x="552" y="752"/>
                                  </a:lnTo>
                                  <a:lnTo>
                                    <a:pt x="548" y="756"/>
                                  </a:lnTo>
                                  <a:lnTo>
                                    <a:pt x="544" y="762"/>
                                  </a:lnTo>
                                  <a:lnTo>
                                    <a:pt x="549" y="766"/>
                                  </a:lnTo>
                                  <a:lnTo>
                                    <a:pt x="551" y="768"/>
                                  </a:lnTo>
                                  <a:lnTo>
                                    <a:pt x="551" y="767"/>
                                  </a:lnTo>
                                  <a:lnTo>
                                    <a:pt x="554" y="765"/>
                                  </a:lnTo>
                                  <a:lnTo>
                                    <a:pt x="557" y="762"/>
                                  </a:lnTo>
                                  <a:lnTo>
                                    <a:pt x="559" y="757"/>
                                  </a:lnTo>
                                  <a:lnTo>
                                    <a:pt x="561" y="756"/>
                                  </a:lnTo>
                                  <a:lnTo>
                                    <a:pt x="563" y="755"/>
                                  </a:lnTo>
                                  <a:lnTo>
                                    <a:pt x="564" y="756"/>
                                  </a:lnTo>
                                  <a:lnTo>
                                    <a:pt x="569" y="756"/>
                                  </a:lnTo>
                                  <a:lnTo>
                                    <a:pt x="572" y="758"/>
                                  </a:lnTo>
                                  <a:lnTo>
                                    <a:pt x="567" y="759"/>
                                  </a:lnTo>
                                  <a:lnTo>
                                    <a:pt x="564" y="762"/>
                                  </a:lnTo>
                                  <a:lnTo>
                                    <a:pt x="561" y="761"/>
                                  </a:lnTo>
                                  <a:lnTo>
                                    <a:pt x="558" y="765"/>
                                  </a:lnTo>
                                  <a:lnTo>
                                    <a:pt x="555" y="771"/>
                                  </a:lnTo>
                                  <a:lnTo>
                                    <a:pt x="552" y="770"/>
                                  </a:lnTo>
                                  <a:lnTo>
                                    <a:pt x="549" y="769"/>
                                  </a:lnTo>
                                  <a:lnTo>
                                    <a:pt x="544" y="765"/>
                                  </a:lnTo>
                                  <a:lnTo>
                                    <a:pt x="541" y="770"/>
                                  </a:lnTo>
                                  <a:lnTo>
                                    <a:pt x="543" y="780"/>
                                  </a:lnTo>
                                  <a:lnTo>
                                    <a:pt x="543" y="786"/>
                                  </a:lnTo>
                                  <a:lnTo>
                                    <a:pt x="544" y="792"/>
                                  </a:lnTo>
                                  <a:lnTo>
                                    <a:pt x="543" y="797"/>
                                  </a:lnTo>
                                  <a:lnTo>
                                    <a:pt x="542" y="802"/>
                                  </a:lnTo>
                                  <a:lnTo>
                                    <a:pt x="545" y="804"/>
                                  </a:lnTo>
                                  <a:lnTo>
                                    <a:pt x="552" y="804"/>
                                  </a:lnTo>
                                  <a:lnTo>
                                    <a:pt x="553" y="819"/>
                                  </a:lnTo>
                                  <a:lnTo>
                                    <a:pt x="553" y="823"/>
                                  </a:lnTo>
                                  <a:lnTo>
                                    <a:pt x="557" y="828"/>
                                  </a:lnTo>
                                  <a:lnTo>
                                    <a:pt x="561" y="832"/>
                                  </a:lnTo>
                                  <a:lnTo>
                                    <a:pt x="553" y="83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02" y="839"/>
                                  </a:moveTo>
                                  <a:lnTo>
                                    <a:pt x="604" y="83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07" y="860"/>
                                  </a:moveTo>
                                  <a:lnTo>
                                    <a:pt x="515" y="860"/>
                                  </a:lnTo>
                                  <a:lnTo>
                                    <a:pt x="519" y="865"/>
                                  </a:lnTo>
                                  <a:lnTo>
                                    <a:pt x="520" y="857"/>
                                  </a:lnTo>
                                  <a:lnTo>
                                    <a:pt x="524" y="852"/>
                                  </a:lnTo>
                                  <a:lnTo>
                                    <a:pt x="531" y="849"/>
                                  </a:lnTo>
                                  <a:lnTo>
                                    <a:pt x="533" y="852"/>
                                  </a:lnTo>
                                  <a:lnTo>
                                    <a:pt x="541" y="852"/>
                                  </a:lnTo>
                                  <a:lnTo>
                                    <a:pt x="543" y="855"/>
                                  </a:lnTo>
                                  <a:lnTo>
                                    <a:pt x="546" y="855"/>
                                  </a:lnTo>
                                  <a:lnTo>
                                    <a:pt x="550" y="856"/>
                                  </a:lnTo>
                                  <a:lnTo>
                                    <a:pt x="553" y="848"/>
                                  </a:lnTo>
                                  <a:lnTo>
                                    <a:pt x="559" y="852"/>
                                  </a:lnTo>
                                  <a:lnTo>
                                    <a:pt x="560" y="849"/>
                                  </a:lnTo>
                                  <a:lnTo>
                                    <a:pt x="558" y="846"/>
                                  </a:lnTo>
                                  <a:lnTo>
                                    <a:pt x="557" y="841"/>
                                  </a:lnTo>
                                  <a:lnTo>
                                    <a:pt x="559" y="838"/>
                                  </a:lnTo>
                                  <a:lnTo>
                                    <a:pt x="553" y="837"/>
                                  </a:lnTo>
                                  <a:lnTo>
                                    <a:pt x="553" y="83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07" y="860"/>
                                  </a:moveTo>
                                  <a:lnTo>
                                    <a:pt x="507" y="860"/>
                                  </a:lnTo>
                                  <a:lnTo>
                                    <a:pt x="504" y="857"/>
                                  </a:lnTo>
                                  <a:lnTo>
                                    <a:pt x="501" y="863"/>
                                  </a:lnTo>
                                  <a:lnTo>
                                    <a:pt x="492" y="861"/>
                                  </a:lnTo>
                                  <a:lnTo>
                                    <a:pt x="484" y="867"/>
                                  </a:lnTo>
                                  <a:lnTo>
                                    <a:pt x="484" y="87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1" y="989"/>
                                  </a:moveTo>
                                  <a:lnTo>
                                    <a:pt x="299" y="990"/>
                                  </a:lnTo>
                                  <a:lnTo>
                                    <a:pt x="295" y="992"/>
                                  </a:lnTo>
                                  <a:lnTo>
                                    <a:pt x="291" y="992"/>
                                  </a:lnTo>
                                  <a:lnTo>
                                    <a:pt x="288" y="993"/>
                                  </a:lnTo>
                                  <a:lnTo>
                                    <a:pt x="280" y="992"/>
                                  </a:lnTo>
                                  <a:lnTo>
                                    <a:pt x="275" y="995"/>
                                  </a:lnTo>
                                  <a:lnTo>
                                    <a:pt x="271" y="998"/>
                                  </a:lnTo>
                                  <a:lnTo>
                                    <a:pt x="271" y="1003"/>
                                  </a:lnTo>
                                  <a:lnTo>
                                    <a:pt x="275" y="1002"/>
                                  </a:lnTo>
                                  <a:lnTo>
                                    <a:pt x="275" y="100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21" y="993"/>
                                  </a:moveTo>
                                  <a:lnTo>
                                    <a:pt x="325" y="996"/>
                                  </a:lnTo>
                                  <a:lnTo>
                                    <a:pt x="328" y="994"/>
                                  </a:lnTo>
                                  <a:lnTo>
                                    <a:pt x="333" y="995"/>
                                  </a:lnTo>
                                  <a:lnTo>
                                    <a:pt x="338" y="995"/>
                                  </a:lnTo>
                                  <a:lnTo>
                                    <a:pt x="340" y="994"/>
                                  </a:lnTo>
                                  <a:lnTo>
                                    <a:pt x="338" y="992"/>
                                  </a:lnTo>
                                  <a:lnTo>
                                    <a:pt x="338" y="984"/>
                                  </a:lnTo>
                                  <a:lnTo>
                                    <a:pt x="337" y="980"/>
                                  </a:lnTo>
                                  <a:lnTo>
                                    <a:pt x="334" y="975"/>
                                  </a:lnTo>
                                  <a:lnTo>
                                    <a:pt x="331" y="971"/>
                                  </a:lnTo>
                                  <a:lnTo>
                                    <a:pt x="331" y="97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1" y="989"/>
                                  </a:moveTo>
                                  <a:lnTo>
                                    <a:pt x="303" y="989"/>
                                  </a:lnTo>
                                  <a:lnTo>
                                    <a:pt x="309" y="993"/>
                                  </a:lnTo>
                                  <a:lnTo>
                                    <a:pt x="311" y="996"/>
                                  </a:lnTo>
                                  <a:lnTo>
                                    <a:pt x="316" y="998"/>
                                  </a:lnTo>
                                  <a:lnTo>
                                    <a:pt x="321" y="99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72" y="976"/>
                                  </a:moveTo>
                                  <a:lnTo>
                                    <a:pt x="373" y="972"/>
                                  </a:lnTo>
                                  <a:lnTo>
                                    <a:pt x="374" y="968"/>
                                  </a:lnTo>
                                  <a:lnTo>
                                    <a:pt x="375" y="966"/>
                                  </a:lnTo>
                                  <a:lnTo>
                                    <a:pt x="383" y="963"/>
                                  </a:lnTo>
                                  <a:lnTo>
                                    <a:pt x="392" y="959"/>
                                  </a:lnTo>
                                  <a:lnTo>
                                    <a:pt x="399" y="958"/>
                                  </a:lnTo>
                                  <a:lnTo>
                                    <a:pt x="401" y="955"/>
                                  </a:lnTo>
                                  <a:lnTo>
                                    <a:pt x="403" y="950"/>
                                  </a:lnTo>
                                  <a:lnTo>
                                    <a:pt x="403" y="941"/>
                                  </a:lnTo>
                                  <a:lnTo>
                                    <a:pt x="406" y="932"/>
                                  </a:lnTo>
                                  <a:lnTo>
                                    <a:pt x="410" y="931"/>
                                  </a:lnTo>
                                  <a:lnTo>
                                    <a:pt x="415" y="929"/>
                                  </a:lnTo>
                                  <a:lnTo>
                                    <a:pt x="423" y="929"/>
                                  </a:lnTo>
                                  <a:lnTo>
                                    <a:pt x="425" y="928"/>
                                  </a:lnTo>
                                  <a:lnTo>
                                    <a:pt x="430" y="923"/>
                                  </a:lnTo>
                                  <a:lnTo>
                                    <a:pt x="439" y="920"/>
                                  </a:lnTo>
                                  <a:lnTo>
                                    <a:pt x="443" y="919"/>
                                  </a:lnTo>
                                  <a:lnTo>
                                    <a:pt x="446" y="918"/>
                                  </a:lnTo>
                                  <a:lnTo>
                                    <a:pt x="446" y="914"/>
                                  </a:lnTo>
                                  <a:lnTo>
                                    <a:pt x="453" y="909"/>
                                  </a:lnTo>
                                  <a:lnTo>
                                    <a:pt x="462" y="900"/>
                                  </a:lnTo>
                                  <a:lnTo>
                                    <a:pt x="464" y="895"/>
                                  </a:lnTo>
                                  <a:lnTo>
                                    <a:pt x="469" y="88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5" y="968"/>
                                  </a:moveTo>
                                  <a:lnTo>
                                    <a:pt x="339" y="967"/>
                                  </a:lnTo>
                                  <a:lnTo>
                                    <a:pt x="343" y="965"/>
                                  </a:lnTo>
                                  <a:lnTo>
                                    <a:pt x="343" y="971"/>
                                  </a:lnTo>
                                  <a:lnTo>
                                    <a:pt x="347" y="976"/>
                                  </a:lnTo>
                                  <a:lnTo>
                                    <a:pt x="349" y="974"/>
                                  </a:lnTo>
                                  <a:lnTo>
                                    <a:pt x="360" y="974"/>
                                  </a:lnTo>
                                  <a:lnTo>
                                    <a:pt x="365" y="978"/>
                                  </a:lnTo>
                                  <a:lnTo>
                                    <a:pt x="372" y="97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5" y="968"/>
                                  </a:moveTo>
                                  <a:lnTo>
                                    <a:pt x="331" y="968"/>
                                  </a:lnTo>
                                  <a:lnTo>
                                    <a:pt x="331" y="97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87" y="891"/>
                                  </a:moveTo>
                                  <a:lnTo>
                                    <a:pt x="491" y="887"/>
                                  </a:lnTo>
                                  <a:lnTo>
                                    <a:pt x="495" y="887"/>
                                  </a:lnTo>
                                  <a:lnTo>
                                    <a:pt x="493" y="874"/>
                                  </a:lnTo>
                                  <a:lnTo>
                                    <a:pt x="487" y="874"/>
                                  </a:lnTo>
                                  <a:lnTo>
                                    <a:pt x="488" y="878"/>
                                  </a:lnTo>
                                  <a:lnTo>
                                    <a:pt x="484" y="879"/>
                                  </a:lnTo>
                                  <a:lnTo>
                                    <a:pt x="484" y="87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78" y="878"/>
                                  </a:moveTo>
                                  <a:lnTo>
                                    <a:pt x="478" y="877"/>
                                  </a:lnTo>
                                  <a:lnTo>
                                    <a:pt x="473" y="878"/>
                                  </a:lnTo>
                                  <a:lnTo>
                                    <a:pt x="471" y="879"/>
                                  </a:lnTo>
                                  <a:lnTo>
                                    <a:pt x="470" y="881"/>
                                  </a:lnTo>
                                  <a:lnTo>
                                    <a:pt x="469" y="88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78" y="878"/>
                                  </a:moveTo>
                                  <a:lnTo>
                                    <a:pt x="481" y="881"/>
                                  </a:lnTo>
                                  <a:lnTo>
                                    <a:pt x="482" y="884"/>
                                  </a:lnTo>
                                  <a:lnTo>
                                    <a:pt x="480" y="887"/>
                                  </a:lnTo>
                                  <a:lnTo>
                                    <a:pt x="478" y="886"/>
                                  </a:lnTo>
                                  <a:lnTo>
                                    <a:pt x="478" y="893"/>
                                  </a:lnTo>
                                  <a:lnTo>
                                    <a:pt x="483" y="893"/>
                                  </a:lnTo>
                                  <a:lnTo>
                                    <a:pt x="487" y="89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5" y="1123"/>
                                  </a:moveTo>
                                  <a:lnTo>
                                    <a:pt x="208" y="1129"/>
                                  </a:lnTo>
                                  <a:lnTo>
                                    <a:pt x="210" y="1125"/>
                                  </a:lnTo>
                                  <a:lnTo>
                                    <a:pt x="221" y="1129"/>
                                  </a:lnTo>
                                  <a:lnTo>
                                    <a:pt x="228" y="1130"/>
                                  </a:lnTo>
                                  <a:lnTo>
                                    <a:pt x="235" y="1129"/>
                                  </a:lnTo>
                                  <a:lnTo>
                                    <a:pt x="240" y="1127"/>
                                  </a:lnTo>
                                  <a:lnTo>
                                    <a:pt x="246" y="1126"/>
                                  </a:lnTo>
                                  <a:lnTo>
                                    <a:pt x="248" y="1126"/>
                                  </a:lnTo>
                                  <a:lnTo>
                                    <a:pt x="253" y="1129"/>
                                  </a:lnTo>
                                  <a:lnTo>
                                    <a:pt x="262" y="1130"/>
                                  </a:lnTo>
                                  <a:lnTo>
                                    <a:pt x="274" y="1133"/>
                                  </a:lnTo>
                                  <a:lnTo>
                                    <a:pt x="285" y="1132"/>
                                  </a:lnTo>
                                  <a:lnTo>
                                    <a:pt x="291" y="1129"/>
                                  </a:lnTo>
                                  <a:lnTo>
                                    <a:pt x="300" y="1133"/>
                                  </a:lnTo>
                                  <a:lnTo>
                                    <a:pt x="304" y="1132"/>
                                  </a:lnTo>
                                  <a:lnTo>
                                    <a:pt x="308" y="1132"/>
                                  </a:lnTo>
                                  <a:lnTo>
                                    <a:pt x="312" y="1130"/>
                                  </a:lnTo>
                                  <a:lnTo>
                                    <a:pt x="320" y="1136"/>
                                  </a:lnTo>
                                  <a:lnTo>
                                    <a:pt x="328" y="1134"/>
                                  </a:lnTo>
                                  <a:lnTo>
                                    <a:pt x="331" y="1136"/>
                                  </a:lnTo>
                                  <a:lnTo>
                                    <a:pt x="335" y="1134"/>
                                  </a:lnTo>
                                  <a:lnTo>
                                    <a:pt x="338" y="1130"/>
                                  </a:lnTo>
                                  <a:lnTo>
                                    <a:pt x="345" y="1102"/>
                                  </a:lnTo>
                                  <a:lnTo>
                                    <a:pt x="345" y="1088"/>
                                  </a:lnTo>
                                  <a:lnTo>
                                    <a:pt x="347" y="1076"/>
                                  </a:lnTo>
                                  <a:lnTo>
                                    <a:pt x="345" y="1074"/>
                                  </a:lnTo>
                                  <a:lnTo>
                                    <a:pt x="343" y="1071"/>
                                  </a:lnTo>
                                  <a:lnTo>
                                    <a:pt x="340" y="1065"/>
                                  </a:lnTo>
                                  <a:lnTo>
                                    <a:pt x="340" y="1056"/>
                                  </a:lnTo>
                                  <a:lnTo>
                                    <a:pt x="336" y="1054"/>
                                  </a:lnTo>
                                  <a:lnTo>
                                    <a:pt x="328" y="1048"/>
                                  </a:lnTo>
                                  <a:lnTo>
                                    <a:pt x="327" y="1043"/>
                                  </a:lnTo>
                                  <a:lnTo>
                                    <a:pt x="328" y="1038"/>
                                  </a:lnTo>
                                  <a:lnTo>
                                    <a:pt x="326" y="1034"/>
                                  </a:lnTo>
                                  <a:lnTo>
                                    <a:pt x="319" y="1032"/>
                                  </a:lnTo>
                                  <a:lnTo>
                                    <a:pt x="319" y="1026"/>
                                  </a:lnTo>
                                  <a:lnTo>
                                    <a:pt x="317" y="1024"/>
                                  </a:lnTo>
                                  <a:lnTo>
                                    <a:pt x="312" y="1028"/>
                                  </a:lnTo>
                                  <a:lnTo>
                                    <a:pt x="307" y="1024"/>
                                  </a:lnTo>
                                  <a:lnTo>
                                    <a:pt x="304" y="1029"/>
                                  </a:lnTo>
                                  <a:lnTo>
                                    <a:pt x="301" y="1024"/>
                                  </a:lnTo>
                                  <a:lnTo>
                                    <a:pt x="294" y="1019"/>
                                  </a:lnTo>
                                  <a:lnTo>
                                    <a:pt x="290" y="1018"/>
                                  </a:lnTo>
                                  <a:lnTo>
                                    <a:pt x="285" y="1017"/>
                                  </a:lnTo>
                                  <a:lnTo>
                                    <a:pt x="280" y="1020"/>
                                  </a:lnTo>
                                  <a:lnTo>
                                    <a:pt x="279" y="1016"/>
                                  </a:lnTo>
                                  <a:lnTo>
                                    <a:pt x="276" y="1012"/>
                                  </a:lnTo>
                                  <a:lnTo>
                                    <a:pt x="275" y="1010"/>
                                  </a:lnTo>
                                  <a:lnTo>
                                    <a:pt x="275" y="100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5" y="1123"/>
                                  </a:moveTo>
                                  <a:lnTo>
                                    <a:pt x="204" y="1123"/>
                                  </a:lnTo>
                                  <a:lnTo>
                                    <a:pt x="198" y="1128"/>
                                  </a:lnTo>
                                  <a:lnTo>
                                    <a:pt x="195" y="1133"/>
                                  </a:lnTo>
                                  <a:lnTo>
                                    <a:pt x="189" y="1135"/>
                                  </a:lnTo>
                                  <a:lnTo>
                                    <a:pt x="185" y="1135"/>
                                  </a:lnTo>
                                  <a:lnTo>
                                    <a:pt x="182" y="1136"/>
                                  </a:lnTo>
                                  <a:lnTo>
                                    <a:pt x="177" y="1137"/>
                                  </a:lnTo>
                                  <a:lnTo>
                                    <a:pt x="175" y="1143"/>
                                  </a:lnTo>
                                  <a:lnTo>
                                    <a:pt x="178" y="1147"/>
                                  </a:lnTo>
                                  <a:lnTo>
                                    <a:pt x="180" y="1152"/>
                                  </a:lnTo>
                                  <a:lnTo>
                                    <a:pt x="183" y="1155"/>
                                  </a:lnTo>
                                  <a:lnTo>
                                    <a:pt x="183" y="11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3" y="1160"/>
                                  </a:moveTo>
                                  <a:lnTo>
                                    <a:pt x="183" y="116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7" y="1292"/>
                                  </a:moveTo>
                                  <a:lnTo>
                                    <a:pt x="211" y="1289"/>
                                  </a:lnTo>
                                  <a:lnTo>
                                    <a:pt x="213" y="1288"/>
                                  </a:lnTo>
                                  <a:lnTo>
                                    <a:pt x="219" y="128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3" y="1164"/>
                                  </a:moveTo>
                                  <a:lnTo>
                                    <a:pt x="183" y="1172"/>
                                  </a:lnTo>
                                  <a:lnTo>
                                    <a:pt x="185" y="1172"/>
                                  </a:lnTo>
                                  <a:lnTo>
                                    <a:pt x="183" y="1175"/>
                                  </a:lnTo>
                                  <a:lnTo>
                                    <a:pt x="185" y="1179"/>
                                  </a:lnTo>
                                  <a:lnTo>
                                    <a:pt x="185" y="1184"/>
                                  </a:lnTo>
                                  <a:lnTo>
                                    <a:pt x="189" y="1195"/>
                                  </a:lnTo>
                                  <a:lnTo>
                                    <a:pt x="184" y="1210"/>
                                  </a:lnTo>
                                  <a:lnTo>
                                    <a:pt x="183" y="1216"/>
                                  </a:lnTo>
                                  <a:lnTo>
                                    <a:pt x="180" y="1228"/>
                                  </a:lnTo>
                                  <a:lnTo>
                                    <a:pt x="175" y="1232"/>
                                  </a:lnTo>
                                  <a:lnTo>
                                    <a:pt x="173" y="1235"/>
                                  </a:lnTo>
                                  <a:lnTo>
                                    <a:pt x="172" y="1241"/>
                                  </a:lnTo>
                                  <a:lnTo>
                                    <a:pt x="171" y="1244"/>
                                  </a:lnTo>
                                  <a:lnTo>
                                    <a:pt x="171" y="1250"/>
                                  </a:lnTo>
                                  <a:lnTo>
                                    <a:pt x="172" y="1253"/>
                                  </a:lnTo>
                                  <a:lnTo>
                                    <a:pt x="175" y="1253"/>
                                  </a:lnTo>
                                  <a:lnTo>
                                    <a:pt x="176" y="1259"/>
                                  </a:lnTo>
                                  <a:lnTo>
                                    <a:pt x="181" y="1258"/>
                                  </a:lnTo>
                                  <a:lnTo>
                                    <a:pt x="185" y="1256"/>
                                  </a:lnTo>
                                  <a:lnTo>
                                    <a:pt x="186" y="1258"/>
                                  </a:lnTo>
                                  <a:lnTo>
                                    <a:pt x="185" y="1259"/>
                                  </a:lnTo>
                                  <a:lnTo>
                                    <a:pt x="186" y="1264"/>
                                  </a:lnTo>
                                  <a:lnTo>
                                    <a:pt x="183" y="1268"/>
                                  </a:lnTo>
                                  <a:lnTo>
                                    <a:pt x="185" y="1271"/>
                                  </a:lnTo>
                                  <a:lnTo>
                                    <a:pt x="186" y="1279"/>
                                  </a:lnTo>
                                  <a:lnTo>
                                    <a:pt x="184" y="1287"/>
                                  </a:lnTo>
                                  <a:lnTo>
                                    <a:pt x="185" y="1291"/>
                                  </a:lnTo>
                                  <a:lnTo>
                                    <a:pt x="189" y="1290"/>
                                  </a:lnTo>
                                  <a:lnTo>
                                    <a:pt x="191" y="1291"/>
                                  </a:lnTo>
                                  <a:lnTo>
                                    <a:pt x="195" y="1291"/>
                                  </a:lnTo>
                                  <a:lnTo>
                                    <a:pt x="201" y="1294"/>
                                  </a:lnTo>
                                  <a:lnTo>
                                    <a:pt x="207" y="12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5" y="1316"/>
                                  </a:moveTo>
                                  <a:lnTo>
                                    <a:pt x="256" y="1313"/>
                                  </a:lnTo>
                                  <a:lnTo>
                                    <a:pt x="258" y="1308"/>
                                  </a:lnTo>
                                  <a:lnTo>
                                    <a:pt x="262" y="1307"/>
                                  </a:lnTo>
                                  <a:lnTo>
                                    <a:pt x="271" y="1306"/>
                                  </a:lnTo>
                                  <a:lnTo>
                                    <a:pt x="279" y="1301"/>
                                  </a:lnTo>
                                  <a:lnTo>
                                    <a:pt x="293" y="1300"/>
                                  </a:lnTo>
                                  <a:lnTo>
                                    <a:pt x="298" y="1303"/>
                                  </a:lnTo>
                                  <a:lnTo>
                                    <a:pt x="303" y="1299"/>
                                  </a:lnTo>
                                  <a:lnTo>
                                    <a:pt x="308" y="1301"/>
                                  </a:lnTo>
                                  <a:lnTo>
                                    <a:pt x="317" y="1300"/>
                                  </a:lnTo>
                                  <a:lnTo>
                                    <a:pt x="316" y="1298"/>
                                  </a:lnTo>
                                  <a:lnTo>
                                    <a:pt x="321" y="1297"/>
                                  </a:lnTo>
                                  <a:lnTo>
                                    <a:pt x="325" y="1299"/>
                                  </a:lnTo>
                                  <a:lnTo>
                                    <a:pt x="329" y="1295"/>
                                  </a:lnTo>
                                  <a:lnTo>
                                    <a:pt x="330" y="1287"/>
                                  </a:lnTo>
                                  <a:lnTo>
                                    <a:pt x="336" y="1285"/>
                                  </a:lnTo>
                                  <a:lnTo>
                                    <a:pt x="338" y="1281"/>
                                  </a:lnTo>
                                  <a:lnTo>
                                    <a:pt x="343" y="1280"/>
                                  </a:lnTo>
                                  <a:lnTo>
                                    <a:pt x="348" y="1279"/>
                                  </a:lnTo>
                                  <a:lnTo>
                                    <a:pt x="353" y="1279"/>
                                  </a:lnTo>
                                  <a:lnTo>
                                    <a:pt x="352" y="1274"/>
                                  </a:lnTo>
                                  <a:lnTo>
                                    <a:pt x="355" y="1271"/>
                                  </a:lnTo>
                                  <a:lnTo>
                                    <a:pt x="356" y="1267"/>
                                  </a:lnTo>
                                  <a:lnTo>
                                    <a:pt x="360" y="1262"/>
                                  </a:lnTo>
                                  <a:lnTo>
                                    <a:pt x="363" y="1258"/>
                                  </a:lnTo>
                                  <a:lnTo>
                                    <a:pt x="367" y="1255"/>
                                  </a:lnTo>
                                  <a:lnTo>
                                    <a:pt x="371" y="1253"/>
                                  </a:lnTo>
                                  <a:lnTo>
                                    <a:pt x="375" y="1251"/>
                                  </a:lnTo>
                                  <a:lnTo>
                                    <a:pt x="374" y="1247"/>
                                  </a:lnTo>
                                  <a:lnTo>
                                    <a:pt x="366" y="1247"/>
                                  </a:lnTo>
                                  <a:lnTo>
                                    <a:pt x="365" y="1242"/>
                                  </a:lnTo>
                                  <a:lnTo>
                                    <a:pt x="362" y="1237"/>
                                  </a:lnTo>
                                  <a:lnTo>
                                    <a:pt x="362" y="1233"/>
                                  </a:lnTo>
                                  <a:lnTo>
                                    <a:pt x="364" y="1228"/>
                                  </a:lnTo>
                                  <a:lnTo>
                                    <a:pt x="365" y="1225"/>
                                  </a:lnTo>
                                  <a:lnTo>
                                    <a:pt x="369" y="1222"/>
                                  </a:lnTo>
                                  <a:lnTo>
                                    <a:pt x="372" y="1219"/>
                                  </a:lnTo>
                                  <a:lnTo>
                                    <a:pt x="376" y="1214"/>
                                  </a:lnTo>
                                  <a:lnTo>
                                    <a:pt x="381" y="120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9" y="1288"/>
                                  </a:moveTo>
                                  <a:lnTo>
                                    <a:pt x="222" y="1288"/>
                                  </a:lnTo>
                                  <a:lnTo>
                                    <a:pt x="226" y="1290"/>
                                  </a:lnTo>
                                  <a:lnTo>
                                    <a:pt x="231" y="1292"/>
                                  </a:lnTo>
                                  <a:lnTo>
                                    <a:pt x="235" y="1297"/>
                                  </a:lnTo>
                                  <a:lnTo>
                                    <a:pt x="236" y="1303"/>
                                  </a:lnTo>
                                  <a:lnTo>
                                    <a:pt x="238" y="1306"/>
                                  </a:lnTo>
                                  <a:lnTo>
                                    <a:pt x="240" y="1310"/>
                                  </a:lnTo>
                                  <a:lnTo>
                                    <a:pt x="248" y="1315"/>
                                  </a:lnTo>
                                  <a:lnTo>
                                    <a:pt x="252" y="1317"/>
                                  </a:lnTo>
                                  <a:lnTo>
                                    <a:pt x="255" y="131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88" y="1202"/>
                                  </a:moveTo>
                                  <a:lnTo>
                                    <a:pt x="381" y="1206"/>
                                  </a:lnTo>
                                  <a:lnTo>
                                    <a:pt x="381" y="120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98" y="1142"/>
                                  </a:moveTo>
                                  <a:lnTo>
                                    <a:pt x="502" y="1142"/>
                                  </a:lnTo>
                                  <a:lnTo>
                                    <a:pt x="505" y="1141"/>
                                  </a:lnTo>
                                  <a:lnTo>
                                    <a:pt x="509" y="1139"/>
                                  </a:lnTo>
                                  <a:lnTo>
                                    <a:pt x="511" y="113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98" y="1142"/>
                                  </a:moveTo>
                                  <a:lnTo>
                                    <a:pt x="497" y="1142"/>
                                  </a:lnTo>
                                  <a:lnTo>
                                    <a:pt x="491" y="1141"/>
                                  </a:lnTo>
                                  <a:lnTo>
                                    <a:pt x="487" y="1139"/>
                                  </a:lnTo>
                                  <a:lnTo>
                                    <a:pt x="481" y="1135"/>
                                  </a:lnTo>
                                  <a:lnTo>
                                    <a:pt x="477" y="1132"/>
                                  </a:lnTo>
                                  <a:lnTo>
                                    <a:pt x="471" y="1132"/>
                                  </a:lnTo>
                                  <a:lnTo>
                                    <a:pt x="466" y="1133"/>
                                  </a:lnTo>
                                  <a:lnTo>
                                    <a:pt x="461" y="1133"/>
                                  </a:lnTo>
                                  <a:lnTo>
                                    <a:pt x="456" y="1129"/>
                                  </a:lnTo>
                                  <a:lnTo>
                                    <a:pt x="451" y="1130"/>
                                  </a:lnTo>
                                  <a:lnTo>
                                    <a:pt x="451" y="1136"/>
                                  </a:lnTo>
                                  <a:lnTo>
                                    <a:pt x="446" y="1135"/>
                                  </a:lnTo>
                                  <a:lnTo>
                                    <a:pt x="438" y="1137"/>
                                  </a:lnTo>
                                  <a:lnTo>
                                    <a:pt x="435" y="1143"/>
                                  </a:lnTo>
                                  <a:lnTo>
                                    <a:pt x="435" y="1150"/>
                                  </a:lnTo>
                                  <a:lnTo>
                                    <a:pt x="436" y="1155"/>
                                  </a:lnTo>
                                  <a:lnTo>
                                    <a:pt x="441" y="1159"/>
                                  </a:lnTo>
                                  <a:lnTo>
                                    <a:pt x="441" y="1162"/>
                                  </a:lnTo>
                                  <a:lnTo>
                                    <a:pt x="436" y="1164"/>
                                  </a:lnTo>
                                  <a:lnTo>
                                    <a:pt x="438" y="1168"/>
                                  </a:lnTo>
                                  <a:lnTo>
                                    <a:pt x="437" y="1173"/>
                                  </a:lnTo>
                                  <a:lnTo>
                                    <a:pt x="427" y="1179"/>
                                  </a:lnTo>
                                  <a:lnTo>
                                    <a:pt x="418" y="1183"/>
                                  </a:lnTo>
                                  <a:lnTo>
                                    <a:pt x="415" y="1186"/>
                                  </a:lnTo>
                                  <a:lnTo>
                                    <a:pt x="409" y="1190"/>
                                  </a:lnTo>
                                  <a:lnTo>
                                    <a:pt x="398" y="1192"/>
                                  </a:lnTo>
                                  <a:lnTo>
                                    <a:pt x="391" y="1192"/>
                                  </a:lnTo>
                                  <a:lnTo>
                                    <a:pt x="387" y="1198"/>
                                  </a:lnTo>
                                  <a:lnTo>
                                    <a:pt x="387" y="1200"/>
                                  </a:lnTo>
                                  <a:lnTo>
                                    <a:pt x="389" y="1201"/>
                                  </a:lnTo>
                                  <a:lnTo>
                                    <a:pt x="388" y="12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12" y="1134"/>
                                  </a:moveTo>
                                  <a:lnTo>
                                    <a:pt x="511" y="1134"/>
                                  </a:lnTo>
                                  <a:lnTo>
                                    <a:pt x="511" y="113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18" y="1132"/>
                                  </a:moveTo>
                                  <a:lnTo>
                                    <a:pt x="519" y="11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12" y="1134"/>
                                  </a:moveTo>
                                  <a:lnTo>
                                    <a:pt x="518" y="113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26" y="1126"/>
                                  </a:moveTo>
                                  <a:lnTo>
                                    <a:pt x="520" y="1127"/>
                                  </a:lnTo>
                                  <a:lnTo>
                                    <a:pt x="519" y="11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26" y="1126"/>
                                  </a:moveTo>
                                  <a:lnTo>
                                    <a:pt x="527" y="1126"/>
                                  </a:lnTo>
                                  <a:lnTo>
                                    <a:pt x="527" y="112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26" y="1126"/>
                                  </a:moveTo>
                                  <a:lnTo>
                                    <a:pt x="526" y="112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38" y="1123"/>
                                  </a:moveTo>
                                  <a:lnTo>
                                    <a:pt x="543" y="1120"/>
                                  </a:lnTo>
                                  <a:lnTo>
                                    <a:pt x="544" y="111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29" y="1124"/>
                                  </a:moveTo>
                                  <a:lnTo>
                                    <a:pt x="528" y="1124"/>
                                  </a:lnTo>
                                  <a:lnTo>
                                    <a:pt x="527" y="1124"/>
                                  </a:lnTo>
                                  <a:lnTo>
                                    <a:pt x="527" y="112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29" y="1124"/>
                                  </a:moveTo>
                                  <a:lnTo>
                                    <a:pt x="534" y="1126"/>
                                  </a:lnTo>
                                  <a:lnTo>
                                    <a:pt x="538" y="11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57" y="1109"/>
                                  </a:moveTo>
                                  <a:lnTo>
                                    <a:pt x="550" y="1109"/>
                                  </a:lnTo>
                                  <a:lnTo>
                                    <a:pt x="544" y="1115"/>
                                  </a:lnTo>
                                  <a:lnTo>
                                    <a:pt x="544" y="111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11" y="1269"/>
                                  </a:moveTo>
                                  <a:lnTo>
                                    <a:pt x="713" y="1262"/>
                                  </a:lnTo>
                                  <a:lnTo>
                                    <a:pt x="720" y="1260"/>
                                  </a:lnTo>
                                  <a:lnTo>
                                    <a:pt x="721" y="1251"/>
                                  </a:lnTo>
                                  <a:lnTo>
                                    <a:pt x="722" y="1249"/>
                                  </a:lnTo>
                                  <a:lnTo>
                                    <a:pt x="726" y="1246"/>
                                  </a:lnTo>
                                  <a:lnTo>
                                    <a:pt x="732" y="1246"/>
                                  </a:lnTo>
                                  <a:lnTo>
                                    <a:pt x="732" y="1243"/>
                                  </a:lnTo>
                                  <a:lnTo>
                                    <a:pt x="733" y="1237"/>
                                  </a:lnTo>
                                  <a:lnTo>
                                    <a:pt x="732" y="1233"/>
                                  </a:lnTo>
                                  <a:lnTo>
                                    <a:pt x="728" y="1231"/>
                                  </a:lnTo>
                                  <a:lnTo>
                                    <a:pt x="721" y="1227"/>
                                  </a:lnTo>
                                  <a:lnTo>
                                    <a:pt x="721" y="1224"/>
                                  </a:lnTo>
                                  <a:lnTo>
                                    <a:pt x="723" y="1220"/>
                                  </a:lnTo>
                                  <a:lnTo>
                                    <a:pt x="722" y="1217"/>
                                  </a:lnTo>
                                  <a:lnTo>
                                    <a:pt x="724" y="1215"/>
                                  </a:lnTo>
                                  <a:lnTo>
                                    <a:pt x="728" y="1210"/>
                                  </a:lnTo>
                                  <a:lnTo>
                                    <a:pt x="730" y="1207"/>
                                  </a:lnTo>
                                  <a:lnTo>
                                    <a:pt x="732" y="1206"/>
                                  </a:lnTo>
                                  <a:lnTo>
                                    <a:pt x="735" y="1207"/>
                                  </a:lnTo>
                                  <a:lnTo>
                                    <a:pt x="734" y="1209"/>
                                  </a:lnTo>
                                  <a:lnTo>
                                    <a:pt x="739" y="1213"/>
                                  </a:lnTo>
                                  <a:lnTo>
                                    <a:pt x="743" y="1213"/>
                                  </a:lnTo>
                                  <a:lnTo>
                                    <a:pt x="749" y="1214"/>
                                  </a:lnTo>
                                  <a:lnTo>
                                    <a:pt x="751" y="1215"/>
                                  </a:lnTo>
                                  <a:lnTo>
                                    <a:pt x="751" y="1220"/>
                                  </a:lnTo>
                                  <a:lnTo>
                                    <a:pt x="753" y="1224"/>
                                  </a:lnTo>
                                  <a:lnTo>
                                    <a:pt x="757" y="1226"/>
                                  </a:lnTo>
                                  <a:lnTo>
                                    <a:pt x="759" y="1220"/>
                                  </a:lnTo>
                                  <a:lnTo>
                                    <a:pt x="760" y="1216"/>
                                  </a:lnTo>
                                  <a:lnTo>
                                    <a:pt x="760" y="1211"/>
                                  </a:lnTo>
                                  <a:lnTo>
                                    <a:pt x="751" y="1205"/>
                                  </a:lnTo>
                                  <a:lnTo>
                                    <a:pt x="738" y="1196"/>
                                  </a:lnTo>
                                  <a:lnTo>
                                    <a:pt x="730" y="1192"/>
                                  </a:lnTo>
                                  <a:lnTo>
                                    <a:pt x="719" y="1187"/>
                                  </a:lnTo>
                                  <a:lnTo>
                                    <a:pt x="710" y="1184"/>
                                  </a:lnTo>
                                  <a:lnTo>
                                    <a:pt x="706" y="1181"/>
                                  </a:lnTo>
                                  <a:lnTo>
                                    <a:pt x="710" y="1179"/>
                                  </a:lnTo>
                                  <a:lnTo>
                                    <a:pt x="714" y="1175"/>
                                  </a:lnTo>
                                  <a:lnTo>
                                    <a:pt x="713" y="1173"/>
                                  </a:lnTo>
                                  <a:lnTo>
                                    <a:pt x="710" y="1171"/>
                                  </a:lnTo>
                                  <a:lnTo>
                                    <a:pt x="697" y="1173"/>
                                  </a:lnTo>
                                  <a:lnTo>
                                    <a:pt x="687" y="1170"/>
                                  </a:lnTo>
                                  <a:lnTo>
                                    <a:pt x="682" y="1168"/>
                                  </a:lnTo>
                                  <a:lnTo>
                                    <a:pt x="682" y="1165"/>
                                  </a:lnTo>
                                  <a:lnTo>
                                    <a:pt x="678" y="1163"/>
                                  </a:lnTo>
                                  <a:lnTo>
                                    <a:pt x="676" y="1160"/>
                                  </a:lnTo>
                                  <a:lnTo>
                                    <a:pt x="668" y="1153"/>
                                  </a:lnTo>
                                  <a:lnTo>
                                    <a:pt x="666" y="1147"/>
                                  </a:lnTo>
                                  <a:lnTo>
                                    <a:pt x="661" y="1141"/>
                                  </a:lnTo>
                                  <a:lnTo>
                                    <a:pt x="661" y="1134"/>
                                  </a:lnTo>
                                  <a:lnTo>
                                    <a:pt x="659" y="1129"/>
                                  </a:lnTo>
                                  <a:lnTo>
                                    <a:pt x="641" y="1119"/>
                                  </a:lnTo>
                                  <a:lnTo>
                                    <a:pt x="632" y="1110"/>
                                  </a:lnTo>
                                  <a:lnTo>
                                    <a:pt x="630" y="1105"/>
                                  </a:lnTo>
                                  <a:lnTo>
                                    <a:pt x="630" y="1100"/>
                                  </a:lnTo>
                                  <a:lnTo>
                                    <a:pt x="631" y="109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57" y="1109"/>
                                  </a:moveTo>
                                  <a:lnTo>
                                    <a:pt x="563" y="1109"/>
                                  </a:lnTo>
                                  <a:lnTo>
                                    <a:pt x="569" y="1110"/>
                                  </a:lnTo>
                                  <a:lnTo>
                                    <a:pt x="575" y="1114"/>
                                  </a:lnTo>
                                  <a:lnTo>
                                    <a:pt x="577" y="1117"/>
                                  </a:lnTo>
                                  <a:lnTo>
                                    <a:pt x="585" y="1118"/>
                                  </a:lnTo>
                                  <a:lnTo>
                                    <a:pt x="589" y="1126"/>
                                  </a:lnTo>
                                  <a:lnTo>
                                    <a:pt x="588" y="1133"/>
                                  </a:lnTo>
                                  <a:lnTo>
                                    <a:pt x="593" y="1137"/>
                                  </a:lnTo>
                                  <a:lnTo>
                                    <a:pt x="594" y="1145"/>
                                  </a:lnTo>
                                  <a:lnTo>
                                    <a:pt x="598" y="1147"/>
                                  </a:lnTo>
                                  <a:lnTo>
                                    <a:pt x="600" y="1153"/>
                                  </a:lnTo>
                                  <a:lnTo>
                                    <a:pt x="606" y="1155"/>
                                  </a:lnTo>
                                  <a:lnTo>
                                    <a:pt x="611" y="1161"/>
                                  </a:lnTo>
                                  <a:lnTo>
                                    <a:pt x="618" y="1165"/>
                                  </a:lnTo>
                                  <a:lnTo>
                                    <a:pt x="622" y="1169"/>
                                  </a:lnTo>
                                  <a:lnTo>
                                    <a:pt x="627" y="1172"/>
                                  </a:lnTo>
                                  <a:lnTo>
                                    <a:pt x="631" y="1179"/>
                                  </a:lnTo>
                                  <a:lnTo>
                                    <a:pt x="638" y="1184"/>
                                  </a:lnTo>
                                  <a:lnTo>
                                    <a:pt x="647" y="1188"/>
                                  </a:lnTo>
                                  <a:lnTo>
                                    <a:pt x="652" y="1188"/>
                                  </a:lnTo>
                                  <a:lnTo>
                                    <a:pt x="658" y="1189"/>
                                  </a:lnTo>
                                  <a:lnTo>
                                    <a:pt x="661" y="1189"/>
                                  </a:lnTo>
                                  <a:lnTo>
                                    <a:pt x="664" y="1192"/>
                                  </a:lnTo>
                                  <a:lnTo>
                                    <a:pt x="666" y="1195"/>
                                  </a:lnTo>
                                  <a:lnTo>
                                    <a:pt x="668" y="1198"/>
                                  </a:lnTo>
                                  <a:lnTo>
                                    <a:pt x="675" y="1200"/>
                                  </a:lnTo>
                                  <a:lnTo>
                                    <a:pt x="678" y="1206"/>
                                  </a:lnTo>
                                  <a:lnTo>
                                    <a:pt x="682" y="1201"/>
                                  </a:lnTo>
                                  <a:lnTo>
                                    <a:pt x="686" y="1206"/>
                                  </a:lnTo>
                                  <a:lnTo>
                                    <a:pt x="688" y="1210"/>
                                  </a:lnTo>
                                  <a:lnTo>
                                    <a:pt x="685" y="1215"/>
                                  </a:lnTo>
                                  <a:lnTo>
                                    <a:pt x="689" y="1216"/>
                                  </a:lnTo>
                                  <a:lnTo>
                                    <a:pt x="692" y="1217"/>
                                  </a:lnTo>
                                  <a:lnTo>
                                    <a:pt x="695" y="1220"/>
                                  </a:lnTo>
                                  <a:lnTo>
                                    <a:pt x="699" y="1219"/>
                                  </a:lnTo>
                                  <a:lnTo>
                                    <a:pt x="703" y="1220"/>
                                  </a:lnTo>
                                  <a:lnTo>
                                    <a:pt x="704" y="1220"/>
                                  </a:lnTo>
                                  <a:lnTo>
                                    <a:pt x="706" y="1229"/>
                                  </a:lnTo>
                                  <a:lnTo>
                                    <a:pt x="710" y="1234"/>
                                  </a:lnTo>
                                  <a:lnTo>
                                    <a:pt x="710" y="1242"/>
                                  </a:lnTo>
                                  <a:lnTo>
                                    <a:pt x="713" y="1245"/>
                                  </a:lnTo>
                                  <a:lnTo>
                                    <a:pt x="714" y="1250"/>
                                  </a:lnTo>
                                  <a:lnTo>
                                    <a:pt x="711" y="1253"/>
                                  </a:lnTo>
                                  <a:lnTo>
                                    <a:pt x="710" y="1251"/>
                                  </a:lnTo>
                                  <a:lnTo>
                                    <a:pt x="706" y="1253"/>
                                  </a:lnTo>
                                  <a:lnTo>
                                    <a:pt x="710" y="1256"/>
                                  </a:lnTo>
                                  <a:lnTo>
                                    <a:pt x="707" y="1261"/>
                                  </a:lnTo>
                                  <a:lnTo>
                                    <a:pt x="702" y="1263"/>
                                  </a:lnTo>
                                  <a:lnTo>
                                    <a:pt x="702" y="1269"/>
                                  </a:lnTo>
                                  <a:lnTo>
                                    <a:pt x="703" y="1270"/>
                                  </a:lnTo>
                                  <a:lnTo>
                                    <a:pt x="705" y="1271"/>
                                  </a:lnTo>
                                  <a:lnTo>
                                    <a:pt x="711" y="126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62" y="1095"/>
                                  </a:moveTo>
                                  <a:lnTo>
                                    <a:pt x="663" y="1097"/>
                                  </a:lnTo>
                                  <a:lnTo>
                                    <a:pt x="667" y="1097"/>
                                  </a:lnTo>
                                  <a:lnTo>
                                    <a:pt x="668" y="109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62" y="1095"/>
                                  </a:moveTo>
                                  <a:lnTo>
                                    <a:pt x="659" y="1091"/>
                                  </a:lnTo>
                                  <a:lnTo>
                                    <a:pt x="657" y="1083"/>
                                  </a:lnTo>
                                  <a:lnTo>
                                    <a:pt x="658" y="1080"/>
                                  </a:lnTo>
                                  <a:lnTo>
                                    <a:pt x="662" y="1079"/>
                                  </a:lnTo>
                                  <a:lnTo>
                                    <a:pt x="663" y="1078"/>
                                  </a:lnTo>
                                  <a:lnTo>
                                    <a:pt x="660" y="1073"/>
                                  </a:lnTo>
                                  <a:lnTo>
                                    <a:pt x="658" y="1073"/>
                                  </a:lnTo>
                                  <a:lnTo>
                                    <a:pt x="656" y="1075"/>
                                  </a:lnTo>
                                  <a:lnTo>
                                    <a:pt x="649" y="1073"/>
                                  </a:lnTo>
                                  <a:lnTo>
                                    <a:pt x="649" y="1076"/>
                                  </a:lnTo>
                                  <a:lnTo>
                                    <a:pt x="644" y="1076"/>
                                  </a:lnTo>
                                  <a:lnTo>
                                    <a:pt x="639" y="1078"/>
                                  </a:lnTo>
                                  <a:lnTo>
                                    <a:pt x="636" y="1081"/>
                                  </a:lnTo>
                                  <a:lnTo>
                                    <a:pt x="633" y="1079"/>
                                  </a:lnTo>
                                  <a:lnTo>
                                    <a:pt x="631" y="1081"/>
                                  </a:lnTo>
                                  <a:lnTo>
                                    <a:pt x="628" y="1084"/>
                                  </a:lnTo>
                                  <a:lnTo>
                                    <a:pt x="628" y="1087"/>
                                  </a:lnTo>
                                  <a:lnTo>
                                    <a:pt x="632" y="1088"/>
                                  </a:lnTo>
                                  <a:lnTo>
                                    <a:pt x="632" y="1091"/>
                                  </a:lnTo>
                                  <a:lnTo>
                                    <a:pt x="634" y="1094"/>
                                  </a:lnTo>
                                  <a:lnTo>
                                    <a:pt x="633" y="1098"/>
                                  </a:lnTo>
                                  <a:lnTo>
                                    <a:pt x="631" y="109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34" y="1140"/>
                                  </a:moveTo>
                                  <a:lnTo>
                                    <a:pt x="731" y="1145"/>
                                  </a:lnTo>
                                  <a:lnTo>
                                    <a:pt x="735" y="1147"/>
                                  </a:lnTo>
                                  <a:lnTo>
                                    <a:pt x="738" y="1143"/>
                                  </a:lnTo>
                                  <a:lnTo>
                                    <a:pt x="741" y="1146"/>
                                  </a:lnTo>
                                  <a:lnTo>
                                    <a:pt x="743" y="1148"/>
                                  </a:lnTo>
                                  <a:lnTo>
                                    <a:pt x="744" y="114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34" y="1139"/>
                                  </a:moveTo>
                                  <a:lnTo>
                                    <a:pt x="732" y="1138"/>
                                  </a:lnTo>
                                  <a:lnTo>
                                    <a:pt x="730" y="1135"/>
                                  </a:lnTo>
                                  <a:lnTo>
                                    <a:pt x="727" y="113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34" y="1140"/>
                                  </a:moveTo>
                                  <a:lnTo>
                                    <a:pt x="734" y="113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24" y="1138"/>
                                  </a:moveTo>
                                  <a:lnTo>
                                    <a:pt x="726" y="1135"/>
                                  </a:lnTo>
                                  <a:lnTo>
                                    <a:pt x="727" y="113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90" y="1110"/>
                                  </a:moveTo>
                                  <a:lnTo>
                                    <a:pt x="689" y="1117"/>
                                  </a:lnTo>
                                  <a:lnTo>
                                    <a:pt x="695" y="1118"/>
                                  </a:lnTo>
                                  <a:lnTo>
                                    <a:pt x="697" y="1123"/>
                                  </a:lnTo>
                                  <a:lnTo>
                                    <a:pt x="707" y="1127"/>
                                  </a:lnTo>
                                  <a:lnTo>
                                    <a:pt x="710" y="1134"/>
                                  </a:lnTo>
                                  <a:lnTo>
                                    <a:pt x="717" y="1130"/>
                                  </a:lnTo>
                                  <a:lnTo>
                                    <a:pt x="721" y="1132"/>
                                  </a:lnTo>
                                  <a:lnTo>
                                    <a:pt x="723" y="1134"/>
                                  </a:lnTo>
                                  <a:lnTo>
                                    <a:pt x="717" y="1135"/>
                                  </a:lnTo>
                                  <a:lnTo>
                                    <a:pt x="719" y="1142"/>
                                  </a:lnTo>
                                  <a:lnTo>
                                    <a:pt x="724" y="1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90" y="1107"/>
                                  </a:moveTo>
                                  <a:lnTo>
                                    <a:pt x="686" y="1106"/>
                                  </a:lnTo>
                                  <a:lnTo>
                                    <a:pt x="684" y="1099"/>
                                  </a:lnTo>
                                  <a:lnTo>
                                    <a:pt x="687" y="1093"/>
                                  </a:lnTo>
                                  <a:lnTo>
                                    <a:pt x="685" y="1092"/>
                                  </a:lnTo>
                                  <a:lnTo>
                                    <a:pt x="680" y="1093"/>
                                  </a:lnTo>
                                  <a:lnTo>
                                    <a:pt x="677" y="1094"/>
                                  </a:lnTo>
                                  <a:lnTo>
                                    <a:pt x="678" y="110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3" y="1098"/>
                                  </a:moveTo>
                                  <a:lnTo>
                                    <a:pt x="675" y="1107"/>
                                  </a:lnTo>
                                  <a:lnTo>
                                    <a:pt x="678" y="1103"/>
                                  </a:lnTo>
                                  <a:lnTo>
                                    <a:pt x="678" y="110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90" y="1110"/>
                                  </a:moveTo>
                                  <a:lnTo>
                                    <a:pt x="690" y="110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2" y="1094"/>
                                  </a:moveTo>
                                  <a:lnTo>
                                    <a:pt x="677" y="1093"/>
                                  </a:lnTo>
                                  <a:lnTo>
                                    <a:pt x="677" y="1090"/>
                                  </a:lnTo>
                                  <a:lnTo>
                                    <a:pt x="680" y="1088"/>
                                  </a:lnTo>
                                  <a:lnTo>
                                    <a:pt x="678" y="1085"/>
                                  </a:lnTo>
                                  <a:lnTo>
                                    <a:pt x="675" y="1083"/>
                                  </a:lnTo>
                                  <a:lnTo>
                                    <a:pt x="672" y="1088"/>
                                  </a:lnTo>
                                  <a:lnTo>
                                    <a:pt x="670" y="1090"/>
                                  </a:lnTo>
                                  <a:lnTo>
                                    <a:pt x="668" y="109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3" y="1098"/>
                                  </a:moveTo>
                                  <a:lnTo>
                                    <a:pt x="672" y="109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83" y="1209"/>
                                  </a:moveTo>
                                  <a:lnTo>
                                    <a:pt x="778" y="1206"/>
                                  </a:lnTo>
                                  <a:lnTo>
                                    <a:pt x="779" y="1198"/>
                                  </a:lnTo>
                                  <a:lnTo>
                                    <a:pt x="782" y="1195"/>
                                  </a:lnTo>
                                  <a:lnTo>
                                    <a:pt x="782" y="1190"/>
                                  </a:lnTo>
                                  <a:lnTo>
                                    <a:pt x="779" y="1186"/>
                                  </a:lnTo>
                                  <a:lnTo>
                                    <a:pt x="783" y="1181"/>
                                  </a:lnTo>
                                  <a:lnTo>
                                    <a:pt x="785" y="1180"/>
                                  </a:lnTo>
                                  <a:lnTo>
                                    <a:pt x="784" y="1175"/>
                                  </a:lnTo>
                                  <a:lnTo>
                                    <a:pt x="783" y="1174"/>
                                  </a:lnTo>
                                  <a:lnTo>
                                    <a:pt x="780" y="1173"/>
                                  </a:lnTo>
                                  <a:lnTo>
                                    <a:pt x="777" y="1174"/>
                                  </a:lnTo>
                                  <a:lnTo>
                                    <a:pt x="773" y="1166"/>
                                  </a:lnTo>
                                  <a:lnTo>
                                    <a:pt x="768" y="1163"/>
                                  </a:lnTo>
                                  <a:lnTo>
                                    <a:pt x="762" y="1160"/>
                                  </a:lnTo>
                                  <a:lnTo>
                                    <a:pt x="756" y="1156"/>
                                  </a:lnTo>
                                  <a:lnTo>
                                    <a:pt x="750" y="1154"/>
                                  </a:lnTo>
                                  <a:lnTo>
                                    <a:pt x="747" y="115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82" y="1213"/>
                                  </a:moveTo>
                                  <a:lnTo>
                                    <a:pt x="783" y="120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46" y="1150"/>
                                  </a:moveTo>
                                  <a:lnTo>
                                    <a:pt x="746" y="1151"/>
                                  </a:lnTo>
                                  <a:lnTo>
                                    <a:pt x="747" y="115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47" y="1147"/>
                                  </a:moveTo>
                                  <a:lnTo>
                                    <a:pt x="746" y="1146"/>
                                  </a:lnTo>
                                  <a:lnTo>
                                    <a:pt x="744" y="114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46" y="1150"/>
                                  </a:moveTo>
                                  <a:lnTo>
                                    <a:pt x="747" y="114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7" y="1303"/>
                                  </a:moveTo>
                                  <a:lnTo>
                                    <a:pt x="858" y="1297"/>
                                  </a:lnTo>
                                  <a:lnTo>
                                    <a:pt x="855" y="1291"/>
                                  </a:lnTo>
                                  <a:lnTo>
                                    <a:pt x="852" y="1289"/>
                                  </a:lnTo>
                                  <a:lnTo>
                                    <a:pt x="851" y="1286"/>
                                  </a:lnTo>
                                  <a:lnTo>
                                    <a:pt x="849" y="1281"/>
                                  </a:lnTo>
                                  <a:lnTo>
                                    <a:pt x="851" y="1280"/>
                                  </a:lnTo>
                                  <a:lnTo>
                                    <a:pt x="856" y="1280"/>
                                  </a:lnTo>
                                  <a:lnTo>
                                    <a:pt x="857" y="1283"/>
                                  </a:lnTo>
                                  <a:lnTo>
                                    <a:pt x="859" y="1285"/>
                                  </a:lnTo>
                                  <a:lnTo>
                                    <a:pt x="865" y="1285"/>
                                  </a:lnTo>
                                  <a:lnTo>
                                    <a:pt x="866" y="1281"/>
                                  </a:lnTo>
                                  <a:lnTo>
                                    <a:pt x="864" y="1278"/>
                                  </a:lnTo>
                                  <a:lnTo>
                                    <a:pt x="860" y="127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8" y="1278"/>
                                  </a:moveTo>
                                  <a:lnTo>
                                    <a:pt x="858" y="1272"/>
                                  </a:lnTo>
                                  <a:lnTo>
                                    <a:pt x="861" y="1270"/>
                                  </a:lnTo>
                                  <a:lnTo>
                                    <a:pt x="865" y="1270"/>
                                  </a:lnTo>
                                  <a:lnTo>
                                    <a:pt x="867" y="1272"/>
                                  </a:lnTo>
                                  <a:lnTo>
                                    <a:pt x="870" y="127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3" y="1272"/>
                                  </a:moveTo>
                                  <a:lnTo>
                                    <a:pt x="875" y="1277"/>
                                  </a:lnTo>
                                  <a:lnTo>
                                    <a:pt x="878" y="1274"/>
                                  </a:lnTo>
                                  <a:lnTo>
                                    <a:pt x="876" y="1265"/>
                                  </a:lnTo>
                                  <a:lnTo>
                                    <a:pt x="877" y="1263"/>
                                  </a:lnTo>
                                  <a:lnTo>
                                    <a:pt x="874" y="12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82" y="1213"/>
                                  </a:moveTo>
                                  <a:lnTo>
                                    <a:pt x="782" y="1216"/>
                                  </a:lnTo>
                                  <a:lnTo>
                                    <a:pt x="788" y="1218"/>
                                  </a:lnTo>
                                  <a:lnTo>
                                    <a:pt x="792" y="1220"/>
                                  </a:lnTo>
                                  <a:lnTo>
                                    <a:pt x="794" y="1224"/>
                                  </a:lnTo>
                                  <a:lnTo>
                                    <a:pt x="784" y="1225"/>
                                  </a:lnTo>
                                  <a:lnTo>
                                    <a:pt x="786" y="1229"/>
                                  </a:lnTo>
                                  <a:lnTo>
                                    <a:pt x="791" y="1229"/>
                                  </a:lnTo>
                                  <a:lnTo>
                                    <a:pt x="794" y="1227"/>
                                  </a:lnTo>
                                  <a:lnTo>
                                    <a:pt x="796" y="1231"/>
                                  </a:lnTo>
                                  <a:lnTo>
                                    <a:pt x="791" y="1232"/>
                                  </a:lnTo>
                                  <a:lnTo>
                                    <a:pt x="792" y="1237"/>
                                  </a:lnTo>
                                  <a:lnTo>
                                    <a:pt x="797" y="1235"/>
                                  </a:lnTo>
                                  <a:lnTo>
                                    <a:pt x="800" y="1236"/>
                                  </a:lnTo>
                                  <a:lnTo>
                                    <a:pt x="805" y="1242"/>
                                  </a:lnTo>
                                  <a:lnTo>
                                    <a:pt x="809" y="1246"/>
                                  </a:lnTo>
                                  <a:lnTo>
                                    <a:pt x="805" y="1247"/>
                                  </a:lnTo>
                                  <a:lnTo>
                                    <a:pt x="803" y="1260"/>
                                  </a:lnTo>
                                  <a:lnTo>
                                    <a:pt x="801" y="1262"/>
                                  </a:lnTo>
                                  <a:lnTo>
                                    <a:pt x="802" y="1268"/>
                                  </a:lnTo>
                                  <a:lnTo>
                                    <a:pt x="810" y="1267"/>
                                  </a:lnTo>
                                  <a:lnTo>
                                    <a:pt x="807" y="1262"/>
                                  </a:lnTo>
                                  <a:lnTo>
                                    <a:pt x="807" y="1253"/>
                                  </a:lnTo>
                                  <a:lnTo>
                                    <a:pt x="812" y="1250"/>
                                  </a:lnTo>
                                  <a:lnTo>
                                    <a:pt x="812" y="1255"/>
                                  </a:lnTo>
                                  <a:lnTo>
                                    <a:pt x="819" y="1260"/>
                                  </a:lnTo>
                                  <a:lnTo>
                                    <a:pt x="824" y="1261"/>
                                  </a:lnTo>
                                  <a:lnTo>
                                    <a:pt x="830" y="1262"/>
                                  </a:lnTo>
                                  <a:lnTo>
                                    <a:pt x="834" y="1260"/>
                                  </a:lnTo>
                                  <a:lnTo>
                                    <a:pt x="840" y="1260"/>
                                  </a:lnTo>
                                  <a:lnTo>
                                    <a:pt x="847" y="1261"/>
                                  </a:lnTo>
                                  <a:lnTo>
                                    <a:pt x="855" y="1263"/>
                                  </a:lnTo>
                                  <a:lnTo>
                                    <a:pt x="857" y="1264"/>
                                  </a:lnTo>
                                  <a:lnTo>
                                    <a:pt x="859" y="1264"/>
                                  </a:lnTo>
                                  <a:lnTo>
                                    <a:pt x="855" y="1268"/>
                                  </a:lnTo>
                                  <a:lnTo>
                                    <a:pt x="851" y="1269"/>
                                  </a:lnTo>
                                  <a:lnTo>
                                    <a:pt x="848" y="1264"/>
                                  </a:lnTo>
                                  <a:lnTo>
                                    <a:pt x="836" y="1262"/>
                                  </a:lnTo>
                                  <a:lnTo>
                                    <a:pt x="834" y="1262"/>
                                  </a:lnTo>
                                  <a:lnTo>
                                    <a:pt x="830" y="1265"/>
                                  </a:lnTo>
                                  <a:lnTo>
                                    <a:pt x="824" y="1264"/>
                                  </a:lnTo>
                                  <a:lnTo>
                                    <a:pt x="818" y="1270"/>
                                  </a:lnTo>
                                  <a:lnTo>
                                    <a:pt x="818" y="1274"/>
                                  </a:lnTo>
                                  <a:lnTo>
                                    <a:pt x="819" y="1276"/>
                                  </a:lnTo>
                                  <a:lnTo>
                                    <a:pt x="822" y="1279"/>
                                  </a:lnTo>
                                  <a:lnTo>
                                    <a:pt x="825" y="1280"/>
                                  </a:lnTo>
                                  <a:lnTo>
                                    <a:pt x="828" y="1283"/>
                                  </a:lnTo>
                                  <a:lnTo>
                                    <a:pt x="828" y="1286"/>
                                  </a:lnTo>
                                  <a:lnTo>
                                    <a:pt x="827" y="1290"/>
                                  </a:lnTo>
                                  <a:lnTo>
                                    <a:pt x="828" y="1294"/>
                                  </a:lnTo>
                                  <a:lnTo>
                                    <a:pt x="830" y="1296"/>
                                  </a:lnTo>
                                  <a:lnTo>
                                    <a:pt x="829" y="1300"/>
                                  </a:lnTo>
                                  <a:lnTo>
                                    <a:pt x="833" y="1299"/>
                                  </a:lnTo>
                                  <a:lnTo>
                                    <a:pt x="834" y="1292"/>
                                  </a:lnTo>
                                  <a:lnTo>
                                    <a:pt x="840" y="1297"/>
                                  </a:lnTo>
                                  <a:lnTo>
                                    <a:pt x="842" y="1303"/>
                                  </a:lnTo>
                                  <a:lnTo>
                                    <a:pt x="847" y="1299"/>
                                  </a:lnTo>
                                  <a:lnTo>
                                    <a:pt x="850" y="1299"/>
                                  </a:lnTo>
                                  <a:lnTo>
                                    <a:pt x="854" y="1304"/>
                                  </a:lnTo>
                                  <a:lnTo>
                                    <a:pt x="857" y="130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4" y="1260"/>
                                  </a:moveTo>
                                  <a:lnTo>
                                    <a:pt x="872" y="12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1" y="1205"/>
                                  </a:moveTo>
                                  <a:lnTo>
                                    <a:pt x="850" y="1211"/>
                                  </a:lnTo>
                                  <a:lnTo>
                                    <a:pt x="847" y="1214"/>
                                  </a:lnTo>
                                  <a:lnTo>
                                    <a:pt x="846" y="1216"/>
                                  </a:lnTo>
                                  <a:lnTo>
                                    <a:pt x="848" y="1219"/>
                                  </a:lnTo>
                                  <a:lnTo>
                                    <a:pt x="852" y="1224"/>
                                  </a:lnTo>
                                  <a:lnTo>
                                    <a:pt x="854" y="1229"/>
                                  </a:lnTo>
                                  <a:lnTo>
                                    <a:pt x="859" y="1233"/>
                                  </a:lnTo>
                                  <a:lnTo>
                                    <a:pt x="861" y="1237"/>
                                  </a:lnTo>
                                  <a:lnTo>
                                    <a:pt x="858" y="1240"/>
                                  </a:lnTo>
                                  <a:lnTo>
                                    <a:pt x="857" y="1236"/>
                                  </a:lnTo>
                                  <a:lnTo>
                                    <a:pt x="854" y="1235"/>
                                  </a:lnTo>
                                  <a:lnTo>
                                    <a:pt x="851" y="1237"/>
                                  </a:lnTo>
                                  <a:lnTo>
                                    <a:pt x="854" y="1240"/>
                                  </a:lnTo>
                                  <a:lnTo>
                                    <a:pt x="855" y="1243"/>
                                  </a:lnTo>
                                  <a:lnTo>
                                    <a:pt x="852" y="1245"/>
                                  </a:lnTo>
                                  <a:lnTo>
                                    <a:pt x="847" y="1247"/>
                                  </a:lnTo>
                                  <a:lnTo>
                                    <a:pt x="849" y="1247"/>
                                  </a:lnTo>
                                  <a:lnTo>
                                    <a:pt x="851" y="1250"/>
                                  </a:lnTo>
                                  <a:lnTo>
                                    <a:pt x="855" y="1250"/>
                                  </a:lnTo>
                                  <a:lnTo>
                                    <a:pt x="857" y="1252"/>
                                  </a:lnTo>
                                  <a:lnTo>
                                    <a:pt x="861" y="1254"/>
                                  </a:lnTo>
                                  <a:lnTo>
                                    <a:pt x="864" y="1256"/>
                                  </a:lnTo>
                                  <a:lnTo>
                                    <a:pt x="867" y="1256"/>
                                  </a:lnTo>
                                  <a:lnTo>
                                    <a:pt x="869" y="1260"/>
                                  </a:lnTo>
                                  <a:lnTo>
                                    <a:pt x="872" y="12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69" y="1219"/>
                                  </a:moveTo>
                                  <a:lnTo>
                                    <a:pt x="866" y="1218"/>
                                  </a:lnTo>
                                  <a:lnTo>
                                    <a:pt x="864" y="1216"/>
                                  </a:lnTo>
                                  <a:lnTo>
                                    <a:pt x="866" y="1213"/>
                                  </a:lnTo>
                                  <a:lnTo>
                                    <a:pt x="869" y="1215"/>
                                  </a:lnTo>
                                  <a:lnTo>
                                    <a:pt x="874" y="1219"/>
                                  </a:lnTo>
                                  <a:lnTo>
                                    <a:pt x="876" y="1219"/>
                                  </a:lnTo>
                                  <a:lnTo>
                                    <a:pt x="875" y="1215"/>
                                  </a:lnTo>
                                  <a:lnTo>
                                    <a:pt x="870" y="1214"/>
                                  </a:lnTo>
                                  <a:lnTo>
                                    <a:pt x="870" y="12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4" y="1206"/>
                                  </a:moveTo>
                                  <a:lnTo>
                                    <a:pt x="851" y="1207"/>
                                  </a:lnTo>
                                  <a:lnTo>
                                    <a:pt x="856" y="1214"/>
                                  </a:lnTo>
                                  <a:lnTo>
                                    <a:pt x="860" y="1213"/>
                                  </a:lnTo>
                                  <a:lnTo>
                                    <a:pt x="864" y="1222"/>
                                  </a:lnTo>
                                  <a:lnTo>
                                    <a:pt x="869" y="1222"/>
                                  </a:lnTo>
                                  <a:lnTo>
                                    <a:pt x="869" y="121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5" y="1206"/>
                                  </a:moveTo>
                                  <a:lnTo>
                                    <a:pt x="855" y="1205"/>
                                  </a:lnTo>
                                  <a:lnTo>
                                    <a:pt x="854" y="1202"/>
                                  </a:lnTo>
                                  <a:lnTo>
                                    <a:pt x="852" y="1202"/>
                                  </a:lnTo>
                                  <a:lnTo>
                                    <a:pt x="851" y="120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4" y="1206"/>
                                  </a:moveTo>
                                  <a:lnTo>
                                    <a:pt x="855" y="120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84" y="1215"/>
                                  </a:moveTo>
                                  <a:lnTo>
                                    <a:pt x="876" y="1208"/>
                                  </a:lnTo>
                                  <a:lnTo>
                                    <a:pt x="874" y="1207"/>
                                  </a:lnTo>
                                  <a:lnTo>
                                    <a:pt x="872" y="120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1" y="1210"/>
                                  </a:moveTo>
                                  <a:lnTo>
                                    <a:pt x="870" y="1210"/>
                                  </a:lnTo>
                                  <a:lnTo>
                                    <a:pt x="870" y="12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1" y="1210"/>
                                  </a:moveTo>
                                  <a:lnTo>
                                    <a:pt x="873" y="1210"/>
                                  </a:lnTo>
                                  <a:lnTo>
                                    <a:pt x="874" y="1209"/>
                                  </a:lnTo>
                                  <a:lnTo>
                                    <a:pt x="876" y="1210"/>
                                  </a:lnTo>
                                  <a:lnTo>
                                    <a:pt x="879" y="1211"/>
                                  </a:lnTo>
                                  <a:lnTo>
                                    <a:pt x="879" y="1213"/>
                                  </a:lnTo>
                                  <a:lnTo>
                                    <a:pt x="883" y="1216"/>
                                  </a:lnTo>
                                  <a:lnTo>
                                    <a:pt x="884" y="121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28" y="1214"/>
                                  </a:moveTo>
                                  <a:lnTo>
                                    <a:pt x="933" y="1209"/>
                                  </a:lnTo>
                                  <a:lnTo>
                                    <a:pt x="939" y="1206"/>
                                  </a:lnTo>
                                  <a:lnTo>
                                    <a:pt x="947" y="1202"/>
                                  </a:lnTo>
                                  <a:lnTo>
                                    <a:pt x="948" y="1199"/>
                                  </a:lnTo>
                                  <a:lnTo>
                                    <a:pt x="951" y="1196"/>
                                  </a:lnTo>
                                  <a:lnTo>
                                    <a:pt x="956" y="1193"/>
                                  </a:lnTo>
                                  <a:lnTo>
                                    <a:pt x="959" y="1197"/>
                                  </a:lnTo>
                                  <a:lnTo>
                                    <a:pt x="963" y="1193"/>
                                  </a:lnTo>
                                  <a:lnTo>
                                    <a:pt x="973" y="1193"/>
                                  </a:lnTo>
                                  <a:lnTo>
                                    <a:pt x="975" y="1196"/>
                                  </a:lnTo>
                                  <a:lnTo>
                                    <a:pt x="980" y="1197"/>
                                  </a:lnTo>
                                  <a:lnTo>
                                    <a:pt x="983" y="1195"/>
                                  </a:lnTo>
                                  <a:lnTo>
                                    <a:pt x="985" y="1189"/>
                                  </a:lnTo>
                                  <a:lnTo>
                                    <a:pt x="984" y="1188"/>
                                  </a:lnTo>
                                  <a:lnTo>
                                    <a:pt x="978" y="1186"/>
                                  </a:lnTo>
                                  <a:lnTo>
                                    <a:pt x="971" y="1183"/>
                                  </a:lnTo>
                                  <a:lnTo>
                                    <a:pt x="965" y="1179"/>
                                  </a:lnTo>
                                  <a:lnTo>
                                    <a:pt x="964" y="1179"/>
                                  </a:lnTo>
                                  <a:lnTo>
                                    <a:pt x="963" y="1175"/>
                                  </a:lnTo>
                                  <a:lnTo>
                                    <a:pt x="963" y="1172"/>
                                  </a:lnTo>
                                  <a:lnTo>
                                    <a:pt x="960" y="1170"/>
                                  </a:lnTo>
                                  <a:lnTo>
                                    <a:pt x="960" y="1168"/>
                                  </a:lnTo>
                                  <a:lnTo>
                                    <a:pt x="957" y="1163"/>
                                  </a:lnTo>
                                  <a:lnTo>
                                    <a:pt x="957" y="1161"/>
                                  </a:lnTo>
                                  <a:lnTo>
                                    <a:pt x="955" y="1159"/>
                                  </a:lnTo>
                                  <a:lnTo>
                                    <a:pt x="951" y="1159"/>
                                  </a:lnTo>
                                  <a:lnTo>
                                    <a:pt x="953" y="1156"/>
                                  </a:lnTo>
                                  <a:lnTo>
                                    <a:pt x="955" y="1152"/>
                                  </a:lnTo>
                                  <a:lnTo>
                                    <a:pt x="959" y="1151"/>
                                  </a:lnTo>
                                  <a:lnTo>
                                    <a:pt x="959" y="1148"/>
                                  </a:lnTo>
                                  <a:lnTo>
                                    <a:pt x="960" y="1142"/>
                                  </a:lnTo>
                                  <a:lnTo>
                                    <a:pt x="962" y="1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5" y="1201"/>
                                  </a:moveTo>
                                  <a:lnTo>
                                    <a:pt x="873" y="1199"/>
                                  </a:lnTo>
                                  <a:lnTo>
                                    <a:pt x="870" y="1200"/>
                                  </a:lnTo>
                                  <a:lnTo>
                                    <a:pt x="870" y="1201"/>
                                  </a:lnTo>
                                  <a:lnTo>
                                    <a:pt x="872" y="120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5" y="1201"/>
                                  </a:moveTo>
                                  <a:lnTo>
                                    <a:pt x="876" y="120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78" y="1200"/>
                                  </a:moveTo>
                                  <a:lnTo>
                                    <a:pt x="883" y="1199"/>
                                  </a:lnTo>
                                  <a:lnTo>
                                    <a:pt x="886" y="1195"/>
                                  </a:lnTo>
                                  <a:lnTo>
                                    <a:pt x="888" y="1195"/>
                                  </a:lnTo>
                                  <a:lnTo>
                                    <a:pt x="890" y="1198"/>
                                  </a:lnTo>
                                  <a:lnTo>
                                    <a:pt x="893" y="1197"/>
                                  </a:lnTo>
                                  <a:lnTo>
                                    <a:pt x="895" y="119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00" y="1193"/>
                                  </a:moveTo>
                                  <a:lnTo>
                                    <a:pt x="901" y="1196"/>
                                  </a:lnTo>
                                  <a:lnTo>
                                    <a:pt x="905" y="1197"/>
                                  </a:lnTo>
                                  <a:lnTo>
                                    <a:pt x="912" y="1199"/>
                                  </a:lnTo>
                                  <a:lnTo>
                                    <a:pt x="920" y="1198"/>
                                  </a:lnTo>
                                  <a:lnTo>
                                    <a:pt x="921" y="1202"/>
                                  </a:lnTo>
                                  <a:lnTo>
                                    <a:pt x="923" y="1206"/>
                                  </a:lnTo>
                                  <a:lnTo>
                                    <a:pt x="933" y="1205"/>
                                  </a:lnTo>
                                  <a:lnTo>
                                    <a:pt x="932" y="1207"/>
                                  </a:lnTo>
                                  <a:lnTo>
                                    <a:pt x="930" y="1208"/>
                                  </a:lnTo>
                                  <a:lnTo>
                                    <a:pt x="924" y="1209"/>
                                  </a:lnTo>
                                  <a:lnTo>
                                    <a:pt x="926" y="1214"/>
                                  </a:lnTo>
                                  <a:lnTo>
                                    <a:pt x="923" y="1218"/>
                                  </a:lnTo>
                                  <a:lnTo>
                                    <a:pt x="928" y="12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69" y="1133"/>
                                  </a:moveTo>
                                  <a:lnTo>
                                    <a:pt x="969" y="1133"/>
                                  </a:lnTo>
                                  <a:lnTo>
                                    <a:pt x="972" y="1132"/>
                                  </a:lnTo>
                                  <a:lnTo>
                                    <a:pt x="972" y="113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69" y="1133"/>
                                  </a:moveTo>
                                  <a:lnTo>
                                    <a:pt x="966" y="1132"/>
                                  </a:lnTo>
                                  <a:lnTo>
                                    <a:pt x="964" y="1134"/>
                                  </a:lnTo>
                                  <a:lnTo>
                                    <a:pt x="962" y="1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67" y="1062"/>
                                  </a:moveTo>
                                  <a:lnTo>
                                    <a:pt x="1058" y="1062"/>
                                  </a:lnTo>
                                  <a:lnTo>
                                    <a:pt x="1052" y="1061"/>
                                  </a:lnTo>
                                  <a:lnTo>
                                    <a:pt x="1049" y="1059"/>
                                  </a:lnTo>
                                  <a:lnTo>
                                    <a:pt x="1046" y="1055"/>
                                  </a:lnTo>
                                  <a:lnTo>
                                    <a:pt x="1050" y="1051"/>
                                  </a:lnTo>
                                  <a:lnTo>
                                    <a:pt x="1046" y="1043"/>
                                  </a:lnTo>
                                  <a:lnTo>
                                    <a:pt x="1043" y="1047"/>
                                  </a:lnTo>
                                  <a:lnTo>
                                    <a:pt x="1037" y="1047"/>
                                  </a:lnTo>
                                  <a:lnTo>
                                    <a:pt x="1028" y="1048"/>
                                  </a:lnTo>
                                  <a:lnTo>
                                    <a:pt x="1022" y="1051"/>
                                  </a:lnTo>
                                  <a:lnTo>
                                    <a:pt x="1016" y="1059"/>
                                  </a:lnTo>
                                  <a:lnTo>
                                    <a:pt x="1007" y="1070"/>
                                  </a:lnTo>
                                  <a:lnTo>
                                    <a:pt x="999" y="1072"/>
                                  </a:lnTo>
                                  <a:lnTo>
                                    <a:pt x="996" y="1072"/>
                                  </a:lnTo>
                                  <a:lnTo>
                                    <a:pt x="994" y="1079"/>
                                  </a:lnTo>
                                  <a:lnTo>
                                    <a:pt x="995" y="1081"/>
                                  </a:lnTo>
                                  <a:lnTo>
                                    <a:pt x="996" y="1081"/>
                                  </a:lnTo>
                                  <a:lnTo>
                                    <a:pt x="998" y="1082"/>
                                  </a:lnTo>
                                  <a:lnTo>
                                    <a:pt x="999" y="1085"/>
                                  </a:lnTo>
                                  <a:lnTo>
                                    <a:pt x="996" y="1090"/>
                                  </a:lnTo>
                                  <a:lnTo>
                                    <a:pt x="993" y="1094"/>
                                  </a:lnTo>
                                  <a:lnTo>
                                    <a:pt x="990" y="1094"/>
                                  </a:lnTo>
                                  <a:lnTo>
                                    <a:pt x="985" y="1096"/>
                                  </a:lnTo>
                                  <a:lnTo>
                                    <a:pt x="982" y="1098"/>
                                  </a:lnTo>
                                  <a:lnTo>
                                    <a:pt x="977" y="1106"/>
                                  </a:lnTo>
                                  <a:lnTo>
                                    <a:pt x="975" y="1112"/>
                                  </a:lnTo>
                                  <a:lnTo>
                                    <a:pt x="974" y="1121"/>
                                  </a:lnTo>
                                  <a:lnTo>
                                    <a:pt x="973" y="1125"/>
                                  </a:lnTo>
                                  <a:lnTo>
                                    <a:pt x="973" y="1128"/>
                                  </a:lnTo>
                                  <a:lnTo>
                                    <a:pt x="972" y="113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75" y="1062"/>
                                  </a:moveTo>
                                  <a:lnTo>
                                    <a:pt x="1067" y="106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66" y="1074"/>
                                  </a:moveTo>
                                  <a:lnTo>
                                    <a:pt x="1066" y="1074"/>
                                  </a:lnTo>
                                  <a:lnTo>
                                    <a:pt x="1057" y="1080"/>
                                  </a:lnTo>
                                  <a:lnTo>
                                    <a:pt x="1060" y="1082"/>
                                  </a:lnTo>
                                  <a:lnTo>
                                    <a:pt x="1061" y="10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72" y="1071"/>
                                  </a:moveTo>
                                  <a:lnTo>
                                    <a:pt x="1080" y="1069"/>
                                  </a:lnTo>
                                  <a:lnTo>
                                    <a:pt x="1082" y="1067"/>
                                  </a:lnTo>
                                  <a:lnTo>
                                    <a:pt x="1080" y="1062"/>
                                  </a:lnTo>
                                  <a:lnTo>
                                    <a:pt x="1075" y="106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66" y="1074"/>
                                  </a:moveTo>
                                  <a:lnTo>
                                    <a:pt x="1072" y="107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66" y="1082"/>
                                  </a:moveTo>
                                  <a:lnTo>
                                    <a:pt x="1061" y="10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92" y="1103"/>
                                  </a:moveTo>
                                  <a:lnTo>
                                    <a:pt x="1097" y="1098"/>
                                  </a:lnTo>
                                  <a:lnTo>
                                    <a:pt x="1102" y="1096"/>
                                  </a:lnTo>
                                  <a:lnTo>
                                    <a:pt x="1111" y="1096"/>
                                  </a:lnTo>
                                  <a:lnTo>
                                    <a:pt x="1118" y="1090"/>
                                  </a:lnTo>
                                  <a:lnTo>
                                    <a:pt x="1122" y="1089"/>
                                  </a:lnTo>
                                  <a:lnTo>
                                    <a:pt x="1128" y="1091"/>
                                  </a:lnTo>
                                  <a:lnTo>
                                    <a:pt x="1132" y="1091"/>
                                  </a:lnTo>
                                  <a:lnTo>
                                    <a:pt x="1137" y="1090"/>
                                  </a:lnTo>
                                  <a:lnTo>
                                    <a:pt x="1139" y="1088"/>
                                  </a:lnTo>
                                  <a:lnTo>
                                    <a:pt x="1141" y="1084"/>
                                  </a:lnTo>
                                  <a:lnTo>
                                    <a:pt x="1143" y="1082"/>
                                  </a:lnTo>
                                  <a:lnTo>
                                    <a:pt x="1138" y="1081"/>
                                  </a:lnTo>
                                  <a:lnTo>
                                    <a:pt x="1128" y="1080"/>
                                  </a:lnTo>
                                  <a:lnTo>
                                    <a:pt x="1121" y="1082"/>
                                  </a:lnTo>
                                  <a:lnTo>
                                    <a:pt x="1117" y="1083"/>
                                  </a:lnTo>
                                  <a:lnTo>
                                    <a:pt x="1111" y="1083"/>
                                  </a:lnTo>
                                  <a:lnTo>
                                    <a:pt x="1110" y="1080"/>
                                  </a:lnTo>
                                  <a:lnTo>
                                    <a:pt x="1111" y="1078"/>
                                  </a:lnTo>
                                  <a:lnTo>
                                    <a:pt x="1110" y="1076"/>
                                  </a:lnTo>
                                  <a:lnTo>
                                    <a:pt x="1092" y="1064"/>
                                  </a:lnTo>
                                  <a:lnTo>
                                    <a:pt x="1092" y="106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66" y="1082"/>
                                  </a:moveTo>
                                  <a:lnTo>
                                    <a:pt x="1068" y="1082"/>
                                  </a:lnTo>
                                  <a:lnTo>
                                    <a:pt x="1076" y="1085"/>
                                  </a:lnTo>
                                  <a:lnTo>
                                    <a:pt x="1079" y="1089"/>
                                  </a:lnTo>
                                  <a:lnTo>
                                    <a:pt x="1080" y="1093"/>
                                  </a:lnTo>
                                  <a:lnTo>
                                    <a:pt x="1076" y="1102"/>
                                  </a:lnTo>
                                  <a:lnTo>
                                    <a:pt x="1082" y="1105"/>
                                  </a:lnTo>
                                  <a:lnTo>
                                    <a:pt x="1090" y="1105"/>
                                  </a:lnTo>
                                  <a:lnTo>
                                    <a:pt x="1092" y="110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00" y="1058"/>
                                  </a:moveTo>
                                  <a:lnTo>
                                    <a:pt x="1091" y="1058"/>
                                  </a:lnTo>
                                  <a:lnTo>
                                    <a:pt x="1085" y="1061"/>
                                  </a:lnTo>
                                  <a:lnTo>
                                    <a:pt x="1092" y="106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03" y="1058"/>
                                  </a:moveTo>
                                  <a:lnTo>
                                    <a:pt x="1100" y="105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03" y="1058"/>
                                  </a:moveTo>
                                  <a:lnTo>
                                    <a:pt x="1108" y="1058"/>
                                  </a:lnTo>
                                  <a:lnTo>
                                    <a:pt x="1111" y="105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98" y="1032"/>
                                  </a:moveTo>
                                  <a:lnTo>
                                    <a:pt x="1191" y="1032"/>
                                  </a:lnTo>
                                  <a:lnTo>
                                    <a:pt x="1178" y="1035"/>
                                  </a:lnTo>
                                  <a:lnTo>
                                    <a:pt x="1171" y="1036"/>
                                  </a:lnTo>
                                  <a:lnTo>
                                    <a:pt x="1162" y="1037"/>
                                  </a:lnTo>
                                  <a:lnTo>
                                    <a:pt x="1156" y="1041"/>
                                  </a:lnTo>
                                  <a:lnTo>
                                    <a:pt x="1150" y="1044"/>
                                  </a:lnTo>
                                  <a:lnTo>
                                    <a:pt x="1139" y="1045"/>
                                  </a:lnTo>
                                  <a:lnTo>
                                    <a:pt x="1128" y="1048"/>
                                  </a:lnTo>
                                  <a:lnTo>
                                    <a:pt x="1124" y="1052"/>
                                  </a:lnTo>
                                  <a:lnTo>
                                    <a:pt x="1119" y="1053"/>
                                  </a:lnTo>
                                  <a:lnTo>
                                    <a:pt x="1115" y="1048"/>
                                  </a:lnTo>
                                  <a:lnTo>
                                    <a:pt x="1111" y="1056"/>
                                  </a:lnTo>
                                  <a:lnTo>
                                    <a:pt x="1111" y="105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68" y="1076"/>
                                  </a:moveTo>
                                  <a:lnTo>
                                    <a:pt x="1171" y="1071"/>
                                  </a:lnTo>
                                  <a:lnTo>
                                    <a:pt x="1171" y="107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62" y="1083"/>
                                  </a:moveTo>
                                  <a:lnTo>
                                    <a:pt x="1166" y="1083"/>
                                  </a:lnTo>
                                  <a:lnTo>
                                    <a:pt x="1168" y="107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75" y="1065"/>
                                  </a:moveTo>
                                  <a:lnTo>
                                    <a:pt x="1179" y="1065"/>
                                  </a:lnTo>
                                  <a:lnTo>
                                    <a:pt x="1183" y="1064"/>
                                  </a:lnTo>
                                  <a:lnTo>
                                    <a:pt x="1180" y="105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75" y="1065"/>
                                  </a:moveTo>
                                  <a:lnTo>
                                    <a:pt x="1173" y="1065"/>
                                  </a:lnTo>
                                  <a:lnTo>
                                    <a:pt x="1171" y="107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92" y="1041"/>
                                  </a:moveTo>
                                  <a:lnTo>
                                    <a:pt x="1189" y="1043"/>
                                  </a:lnTo>
                                  <a:lnTo>
                                    <a:pt x="1182" y="1046"/>
                                  </a:lnTo>
                                  <a:lnTo>
                                    <a:pt x="1174" y="1048"/>
                                  </a:lnTo>
                                  <a:lnTo>
                                    <a:pt x="1171" y="1048"/>
                                  </a:lnTo>
                                  <a:lnTo>
                                    <a:pt x="1169" y="1049"/>
                                  </a:lnTo>
                                  <a:lnTo>
                                    <a:pt x="1173" y="1054"/>
                                  </a:lnTo>
                                  <a:lnTo>
                                    <a:pt x="1179" y="1057"/>
                                  </a:lnTo>
                                  <a:lnTo>
                                    <a:pt x="1180" y="105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1" y="1037"/>
                                  </a:moveTo>
                                  <a:lnTo>
                                    <a:pt x="1199" y="1032"/>
                                  </a:lnTo>
                                  <a:lnTo>
                                    <a:pt x="1198" y="103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92" y="1041"/>
                                  </a:moveTo>
                                  <a:lnTo>
                                    <a:pt x="1201" y="103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8" y="1193"/>
                                  </a:moveTo>
                                  <a:lnTo>
                                    <a:pt x="1243" y="1187"/>
                                  </a:lnTo>
                                  <a:lnTo>
                                    <a:pt x="1249" y="1182"/>
                                  </a:lnTo>
                                  <a:lnTo>
                                    <a:pt x="1251" y="1175"/>
                                  </a:lnTo>
                                  <a:lnTo>
                                    <a:pt x="1252" y="1174"/>
                                  </a:lnTo>
                                  <a:lnTo>
                                    <a:pt x="1251" y="1166"/>
                                  </a:lnTo>
                                  <a:lnTo>
                                    <a:pt x="1247" y="1154"/>
                                  </a:lnTo>
                                  <a:lnTo>
                                    <a:pt x="1245" y="1148"/>
                                  </a:lnTo>
                                  <a:lnTo>
                                    <a:pt x="1240" y="1143"/>
                                  </a:lnTo>
                                  <a:lnTo>
                                    <a:pt x="1236" y="1142"/>
                                  </a:lnTo>
                                  <a:lnTo>
                                    <a:pt x="1227" y="1139"/>
                                  </a:lnTo>
                                  <a:lnTo>
                                    <a:pt x="1222" y="1137"/>
                                  </a:lnTo>
                                  <a:lnTo>
                                    <a:pt x="1218" y="1134"/>
                                  </a:lnTo>
                                  <a:lnTo>
                                    <a:pt x="1205" y="1123"/>
                                  </a:lnTo>
                                  <a:lnTo>
                                    <a:pt x="1193" y="1112"/>
                                  </a:lnTo>
                                  <a:lnTo>
                                    <a:pt x="1186" y="1108"/>
                                  </a:lnTo>
                                  <a:lnTo>
                                    <a:pt x="1180" y="1107"/>
                                  </a:lnTo>
                                  <a:lnTo>
                                    <a:pt x="1177" y="1105"/>
                                  </a:lnTo>
                                  <a:lnTo>
                                    <a:pt x="1171" y="1099"/>
                                  </a:lnTo>
                                  <a:lnTo>
                                    <a:pt x="1169" y="1099"/>
                                  </a:lnTo>
                                  <a:lnTo>
                                    <a:pt x="1166" y="110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62" y="1083"/>
                                  </a:moveTo>
                                  <a:lnTo>
                                    <a:pt x="1157" y="1083"/>
                                  </a:lnTo>
                                  <a:lnTo>
                                    <a:pt x="1152" y="1085"/>
                                  </a:lnTo>
                                  <a:lnTo>
                                    <a:pt x="1160" y="1094"/>
                                  </a:lnTo>
                                  <a:lnTo>
                                    <a:pt x="1163" y="1100"/>
                                  </a:lnTo>
                                  <a:lnTo>
                                    <a:pt x="1165" y="1100"/>
                                  </a:lnTo>
                                  <a:lnTo>
                                    <a:pt x="1166" y="110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88" y="1196"/>
                                  </a:moveTo>
                                  <a:lnTo>
                                    <a:pt x="1198" y="1193"/>
                                  </a:lnTo>
                                  <a:lnTo>
                                    <a:pt x="1202" y="1192"/>
                                  </a:lnTo>
                                  <a:lnTo>
                                    <a:pt x="1209" y="1195"/>
                                  </a:lnTo>
                                  <a:lnTo>
                                    <a:pt x="1216" y="1196"/>
                                  </a:lnTo>
                                  <a:lnTo>
                                    <a:pt x="1224" y="1196"/>
                                  </a:lnTo>
                                  <a:lnTo>
                                    <a:pt x="1228" y="119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33" y="1183"/>
                                  </a:moveTo>
                                  <a:lnTo>
                                    <a:pt x="1135" y="1186"/>
                                  </a:lnTo>
                                  <a:lnTo>
                                    <a:pt x="1139" y="1188"/>
                                  </a:lnTo>
                                  <a:lnTo>
                                    <a:pt x="1145" y="1187"/>
                                  </a:lnTo>
                                  <a:lnTo>
                                    <a:pt x="1148" y="1187"/>
                                  </a:lnTo>
                                  <a:lnTo>
                                    <a:pt x="1157" y="1193"/>
                                  </a:lnTo>
                                  <a:lnTo>
                                    <a:pt x="1170" y="1195"/>
                                  </a:lnTo>
                                  <a:lnTo>
                                    <a:pt x="1180" y="1196"/>
                                  </a:lnTo>
                                  <a:lnTo>
                                    <a:pt x="1188" y="119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30" y="1177"/>
                                  </a:moveTo>
                                  <a:lnTo>
                                    <a:pt x="1125" y="1179"/>
                                  </a:lnTo>
                                  <a:lnTo>
                                    <a:pt x="1119" y="1179"/>
                                  </a:lnTo>
                                  <a:lnTo>
                                    <a:pt x="1117" y="1178"/>
                                  </a:lnTo>
                                  <a:lnTo>
                                    <a:pt x="1112" y="1174"/>
                                  </a:lnTo>
                                  <a:lnTo>
                                    <a:pt x="1110" y="1168"/>
                                  </a:lnTo>
                                  <a:lnTo>
                                    <a:pt x="1103" y="1172"/>
                                  </a:lnTo>
                                  <a:lnTo>
                                    <a:pt x="1096" y="1172"/>
                                  </a:lnTo>
                                  <a:lnTo>
                                    <a:pt x="1088" y="1170"/>
                                  </a:lnTo>
                                  <a:lnTo>
                                    <a:pt x="1080" y="117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33" y="1183"/>
                                  </a:moveTo>
                                  <a:lnTo>
                                    <a:pt x="1130" y="117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59" y="1210"/>
                                  </a:moveTo>
                                  <a:lnTo>
                                    <a:pt x="956" y="1208"/>
                                  </a:lnTo>
                                  <a:lnTo>
                                    <a:pt x="958" y="1207"/>
                                  </a:lnTo>
                                  <a:lnTo>
                                    <a:pt x="962" y="1207"/>
                                  </a:lnTo>
                                  <a:lnTo>
                                    <a:pt x="960" y="1210"/>
                                  </a:lnTo>
                                  <a:lnTo>
                                    <a:pt x="973" y="1209"/>
                                  </a:lnTo>
                                  <a:lnTo>
                                    <a:pt x="978" y="1210"/>
                                  </a:lnTo>
                                  <a:lnTo>
                                    <a:pt x="982" y="1210"/>
                                  </a:lnTo>
                                  <a:lnTo>
                                    <a:pt x="985" y="1211"/>
                                  </a:lnTo>
                                  <a:lnTo>
                                    <a:pt x="985" y="1208"/>
                                  </a:lnTo>
                                  <a:lnTo>
                                    <a:pt x="981" y="1207"/>
                                  </a:lnTo>
                                  <a:lnTo>
                                    <a:pt x="980" y="1206"/>
                                  </a:lnTo>
                                  <a:lnTo>
                                    <a:pt x="982" y="1204"/>
                                  </a:lnTo>
                                  <a:lnTo>
                                    <a:pt x="995" y="1202"/>
                                  </a:lnTo>
                                  <a:lnTo>
                                    <a:pt x="1002" y="1200"/>
                                  </a:lnTo>
                                  <a:lnTo>
                                    <a:pt x="991" y="1200"/>
                                  </a:lnTo>
                                  <a:lnTo>
                                    <a:pt x="987" y="1198"/>
                                  </a:lnTo>
                                  <a:lnTo>
                                    <a:pt x="987" y="119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47" y="1209"/>
                                  </a:moveTo>
                                  <a:lnTo>
                                    <a:pt x="947" y="1208"/>
                                  </a:lnTo>
                                  <a:lnTo>
                                    <a:pt x="941" y="12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47" y="1209"/>
                                  </a:moveTo>
                                  <a:lnTo>
                                    <a:pt x="948" y="1210"/>
                                  </a:lnTo>
                                  <a:lnTo>
                                    <a:pt x="953" y="1211"/>
                                  </a:lnTo>
                                  <a:lnTo>
                                    <a:pt x="957" y="1213"/>
                                  </a:lnTo>
                                  <a:lnTo>
                                    <a:pt x="959" y="12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07" y="1191"/>
                                  </a:moveTo>
                                  <a:lnTo>
                                    <a:pt x="1008" y="1191"/>
                                  </a:lnTo>
                                  <a:lnTo>
                                    <a:pt x="1009" y="11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07" y="1191"/>
                                  </a:moveTo>
                                  <a:lnTo>
                                    <a:pt x="995" y="1189"/>
                                  </a:lnTo>
                                  <a:lnTo>
                                    <a:pt x="987" y="1189"/>
                                  </a:lnTo>
                                  <a:lnTo>
                                    <a:pt x="984" y="1195"/>
                                  </a:lnTo>
                                  <a:lnTo>
                                    <a:pt x="987" y="119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35" y="1190"/>
                                  </a:moveTo>
                                  <a:lnTo>
                                    <a:pt x="1035" y="1186"/>
                                  </a:lnTo>
                                  <a:lnTo>
                                    <a:pt x="1040" y="1184"/>
                                  </a:lnTo>
                                  <a:lnTo>
                                    <a:pt x="1045" y="1182"/>
                                  </a:lnTo>
                                  <a:lnTo>
                                    <a:pt x="1052" y="117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10" y="1190"/>
                                  </a:moveTo>
                                  <a:lnTo>
                                    <a:pt x="1010" y="1190"/>
                                  </a:lnTo>
                                  <a:lnTo>
                                    <a:pt x="1009" y="11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10" y="1190"/>
                                  </a:moveTo>
                                  <a:lnTo>
                                    <a:pt x="1020" y="1193"/>
                                  </a:lnTo>
                                  <a:lnTo>
                                    <a:pt x="1030" y="1193"/>
                                  </a:lnTo>
                                  <a:lnTo>
                                    <a:pt x="1035" y="11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80" y="1170"/>
                                  </a:moveTo>
                                  <a:lnTo>
                                    <a:pt x="1072" y="1170"/>
                                  </a:lnTo>
                                  <a:lnTo>
                                    <a:pt x="1062" y="1173"/>
                                  </a:lnTo>
                                  <a:lnTo>
                                    <a:pt x="1056" y="1175"/>
                                  </a:lnTo>
                                  <a:lnTo>
                                    <a:pt x="1052" y="117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45" y="1271"/>
                                  </a:moveTo>
                                  <a:lnTo>
                                    <a:pt x="944" y="127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45" y="1277"/>
                                  </a:moveTo>
                                  <a:lnTo>
                                    <a:pt x="945" y="127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41" y="1210"/>
                                  </a:moveTo>
                                  <a:lnTo>
                                    <a:pt x="937" y="1210"/>
                                  </a:lnTo>
                                  <a:lnTo>
                                    <a:pt x="930" y="1215"/>
                                  </a:lnTo>
                                  <a:lnTo>
                                    <a:pt x="924" y="1219"/>
                                  </a:lnTo>
                                  <a:lnTo>
                                    <a:pt x="923" y="1223"/>
                                  </a:lnTo>
                                  <a:lnTo>
                                    <a:pt x="923" y="1227"/>
                                  </a:lnTo>
                                  <a:lnTo>
                                    <a:pt x="922" y="1233"/>
                                  </a:lnTo>
                                  <a:lnTo>
                                    <a:pt x="932" y="1232"/>
                                  </a:lnTo>
                                  <a:lnTo>
                                    <a:pt x="937" y="1231"/>
                                  </a:lnTo>
                                  <a:lnTo>
                                    <a:pt x="940" y="1231"/>
                                  </a:lnTo>
                                  <a:lnTo>
                                    <a:pt x="938" y="1233"/>
                                  </a:lnTo>
                                  <a:lnTo>
                                    <a:pt x="936" y="1236"/>
                                  </a:lnTo>
                                  <a:lnTo>
                                    <a:pt x="936" y="1240"/>
                                  </a:lnTo>
                                  <a:lnTo>
                                    <a:pt x="937" y="1245"/>
                                  </a:lnTo>
                                  <a:lnTo>
                                    <a:pt x="940" y="1246"/>
                                  </a:lnTo>
                                  <a:lnTo>
                                    <a:pt x="942" y="1249"/>
                                  </a:lnTo>
                                  <a:lnTo>
                                    <a:pt x="941" y="1250"/>
                                  </a:lnTo>
                                  <a:lnTo>
                                    <a:pt x="936" y="1252"/>
                                  </a:lnTo>
                                  <a:lnTo>
                                    <a:pt x="938" y="1254"/>
                                  </a:lnTo>
                                  <a:lnTo>
                                    <a:pt x="938" y="1260"/>
                                  </a:lnTo>
                                  <a:lnTo>
                                    <a:pt x="935" y="1261"/>
                                  </a:lnTo>
                                  <a:lnTo>
                                    <a:pt x="931" y="1254"/>
                                  </a:lnTo>
                                  <a:lnTo>
                                    <a:pt x="928" y="1253"/>
                                  </a:lnTo>
                                  <a:lnTo>
                                    <a:pt x="927" y="1264"/>
                                  </a:lnTo>
                                  <a:lnTo>
                                    <a:pt x="937" y="1267"/>
                                  </a:lnTo>
                                  <a:lnTo>
                                    <a:pt x="944" y="127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91" y="1439"/>
                                  </a:moveTo>
                                  <a:lnTo>
                                    <a:pt x="1004" y="1427"/>
                                  </a:lnTo>
                                  <a:lnTo>
                                    <a:pt x="1010" y="1430"/>
                                  </a:lnTo>
                                  <a:lnTo>
                                    <a:pt x="1012" y="1424"/>
                                  </a:lnTo>
                                  <a:lnTo>
                                    <a:pt x="1020" y="1427"/>
                                  </a:lnTo>
                                  <a:lnTo>
                                    <a:pt x="1025" y="1424"/>
                                  </a:lnTo>
                                  <a:lnTo>
                                    <a:pt x="1026" y="1421"/>
                                  </a:lnTo>
                                  <a:lnTo>
                                    <a:pt x="1035" y="1425"/>
                                  </a:lnTo>
                                  <a:lnTo>
                                    <a:pt x="1042" y="1425"/>
                                  </a:lnTo>
                                  <a:lnTo>
                                    <a:pt x="1048" y="1435"/>
                                  </a:lnTo>
                                  <a:lnTo>
                                    <a:pt x="1054" y="1429"/>
                                  </a:lnTo>
                                  <a:lnTo>
                                    <a:pt x="1060" y="1434"/>
                                  </a:lnTo>
                                  <a:lnTo>
                                    <a:pt x="1070" y="1434"/>
                                  </a:lnTo>
                                  <a:lnTo>
                                    <a:pt x="1075" y="1432"/>
                                  </a:lnTo>
                                  <a:lnTo>
                                    <a:pt x="1087" y="1431"/>
                                  </a:lnTo>
                                  <a:lnTo>
                                    <a:pt x="1092" y="1427"/>
                                  </a:lnTo>
                                  <a:lnTo>
                                    <a:pt x="1100" y="1421"/>
                                  </a:lnTo>
                                  <a:lnTo>
                                    <a:pt x="1102" y="1416"/>
                                  </a:lnTo>
                                  <a:lnTo>
                                    <a:pt x="1104" y="1411"/>
                                  </a:lnTo>
                                  <a:lnTo>
                                    <a:pt x="1107" y="1405"/>
                                  </a:lnTo>
                                  <a:lnTo>
                                    <a:pt x="1109" y="1397"/>
                                  </a:lnTo>
                                  <a:lnTo>
                                    <a:pt x="1109" y="1394"/>
                                  </a:lnTo>
                                  <a:lnTo>
                                    <a:pt x="1110" y="1390"/>
                                  </a:lnTo>
                                  <a:lnTo>
                                    <a:pt x="1112" y="1387"/>
                                  </a:lnTo>
                                  <a:lnTo>
                                    <a:pt x="1113" y="1384"/>
                                  </a:lnTo>
                                  <a:lnTo>
                                    <a:pt x="1115" y="1380"/>
                                  </a:lnTo>
                                  <a:lnTo>
                                    <a:pt x="1118" y="1373"/>
                                  </a:lnTo>
                                  <a:lnTo>
                                    <a:pt x="1120" y="1370"/>
                                  </a:lnTo>
                                  <a:lnTo>
                                    <a:pt x="1121" y="1366"/>
                                  </a:lnTo>
                                  <a:lnTo>
                                    <a:pt x="1125" y="1362"/>
                                  </a:lnTo>
                                  <a:lnTo>
                                    <a:pt x="1129" y="1358"/>
                                  </a:lnTo>
                                  <a:lnTo>
                                    <a:pt x="1128" y="1353"/>
                                  </a:lnTo>
                                  <a:lnTo>
                                    <a:pt x="1126" y="1348"/>
                                  </a:lnTo>
                                  <a:lnTo>
                                    <a:pt x="1127" y="1341"/>
                                  </a:lnTo>
                                  <a:lnTo>
                                    <a:pt x="1130" y="1339"/>
                                  </a:lnTo>
                                  <a:lnTo>
                                    <a:pt x="1130" y="1332"/>
                                  </a:lnTo>
                                  <a:lnTo>
                                    <a:pt x="1126" y="1332"/>
                                  </a:lnTo>
                                  <a:lnTo>
                                    <a:pt x="1125" y="1328"/>
                                  </a:lnTo>
                                  <a:lnTo>
                                    <a:pt x="1126" y="1324"/>
                                  </a:lnTo>
                                  <a:lnTo>
                                    <a:pt x="1128" y="1319"/>
                                  </a:lnTo>
                                  <a:lnTo>
                                    <a:pt x="1126" y="1315"/>
                                  </a:lnTo>
                                  <a:lnTo>
                                    <a:pt x="1126" y="1312"/>
                                  </a:lnTo>
                                  <a:lnTo>
                                    <a:pt x="1128" y="1310"/>
                                  </a:lnTo>
                                  <a:lnTo>
                                    <a:pt x="1133" y="1306"/>
                                  </a:lnTo>
                                  <a:lnTo>
                                    <a:pt x="1135" y="1300"/>
                                  </a:lnTo>
                                  <a:lnTo>
                                    <a:pt x="1132" y="1297"/>
                                  </a:lnTo>
                                  <a:lnTo>
                                    <a:pt x="1124" y="1299"/>
                                  </a:lnTo>
                                  <a:lnTo>
                                    <a:pt x="1119" y="1304"/>
                                  </a:lnTo>
                                  <a:lnTo>
                                    <a:pt x="1116" y="1305"/>
                                  </a:lnTo>
                                  <a:lnTo>
                                    <a:pt x="1102" y="1297"/>
                                  </a:lnTo>
                                  <a:lnTo>
                                    <a:pt x="1092" y="1303"/>
                                  </a:lnTo>
                                  <a:lnTo>
                                    <a:pt x="1089" y="1312"/>
                                  </a:lnTo>
                                  <a:lnTo>
                                    <a:pt x="1084" y="1314"/>
                                  </a:lnTo>
                                  <a:lnTo>
                                    <a:pt x="1079" y="1316"/>
                                  </a:lnTo>
                                  <a:lnTo>
                                    <a:pt x="1072" y="1315"/>
                                  </a:lnTo>
                                  <a:lnTo>
                                    <a:pt x="1066" y="1317"/>
                                  </a:lnTo>
                                  <a:lnTo>
                                    <a:pt x="1061" y="1317"/>
                                  </a:lnTo>
                                  <a:lnTo>
                                    <a:pt x="1054" y="1314"/>
                                  </a:lnTo>
                                  <a:lnTo>
                                    <a:pt x="1045" y="1306"/>
                                  </a:lnTo>
                                  <a:lnTo>
                                    <a:pt x="1035" y="1299"/>
                                  </a:lnTo>
                                  <a:lnTo>
                                    <a:pt x="1026" y="1297"/>
                                  </a:lnTo>
                                  <a:lnTo>
                                    <a:pt x="1018" y="1297"/>
                                  </a:lnTo>
                                  <a:lnTo>
                                    <a:pt x="1015" y="1300"/>
                                  </a:lnTo>
                                  <a:lnTo>
                                    <a:pt x="1013" y="1308"/>
                                  </a:lnTo>
                                  <a:lnTo>
                                    <a:pt x="1013" y="1312"/>
                                  </a:lnTo>
                                  <a:lnTo>
                                    <a:pt x="1009" y="1313"/>
                                  </a:lnTo>
                                  <a:lnTo>
                                    <a:pt x="1001" y="1314"/>
                                  </a:lnTo>
                                  <a:lnTo>
                                    <a:pt x="994" y="1315"/>
                                  </a:lnTo>
                                  <a:lnTo>
                                    <a:pt x="987" y="1310"/>
                                  </a:lnTo>
                                  <a:lnTo>
                                    <a:pt x="984" y="1300"/>
                                  </a:lnTo>
                                  <a:lnTo>
                                    <a:pt x="978" y="1303"/>
                                  </a:lnTo>
                                  <a:lnTo>
                                    <a:pt x="973" y="1299"/>
                                  </a:lnTo>
                                  <a:lnTo>
                                    <a:pt x="966" y="1300"/>
                                  </a:lnTo>
                                  <a:lnTo>
                                    <a:pt x="960" y="1300"/>
                                  </a:lnTo>
                                  <a:lnTo>
                                    <a:pt x="964" y="1297"/>
                                  </a:lnTo>
                                  <a:lnTo>
                                    <a:pt x="963" y="1294"/>
                                  </a:lnTo>
                                  <a:lnTo>
                                    <a:pt x="948" y="1295"/>
                                  </a:lnTo>
                                  <a:lnTo>
                                    <a:pt x="947" y="1292"/>
                                  </a:lnTo>
                                  <a:lnTo>
                                    <a:pt x="953" y="1290"/>
                                  </a:lnTo>
                                  <a:lnTo>
                                    <a:pt x="949" y="1285"/>
                                  </a:lnTo>
                                  <a:lnTo>
                                    <a:pt x="945" y="1285"/>
                                  </a:lnTo>
                                  <a:lnTo>
                                    <a:pt x="945" y="127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64" y="1406"/>
                                  </a:moveTo>
                                  <a:lnTo>
                                    <a:pt x="870" y="1406"/>
                                  </a:lnTo>
                                  <a:lnTo>
                                    <a:pt x="879" y="1411"/>
                                  </a:lnTo>
                                  <a:lnTo>
                                    <a:pt x="884" y="1412"/>
                                  </a:lnTo>
                                  <a:lnTo>
                                    <a:pt x="892" y="1412"/>
                                  </a:lnTo>
                                  <a:lnTo>
                                    <a:pt x="899" y="1413"/>
                                  </a:lnTo>
                                  <a:lnTo>
                                    <a:pt x="900" y="1420"/>
                                  </a:lnTo>
                                  <a:lnTo>
                                    <a:pt x="903" y="142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10" y="1423"/>
                                  </a:moveTo>
                                  <a:lnTo>
                                    <a:pt x="917" y="1420"/>
                                  </a:lnTo>
                                  <a:lnTo>
                                    <a:pt x="924" y="1423"/>
                                  </a:lnTo>
                                  <a:lnTo>
                                    <a:pt x="937" y="1425"/>
                                  </a:lnTo>
                                  <a:lnTo>
                                    <a:pt x="947" y="1426"/>
                                  </a:lnTo>
                                  <a:lnTo>
                                    <a:pt x="950" y="1430"/>
                                  </a:lnTo>
                                  <a:lnTo>
                                    <a:pt x="957" y="1431"/>
                                  </a:lnTo>
                                  <a:lnTo>
                                    <a:pt x="966" y="1433"/>
                                  </a:lnTo>
                                  <a:lnTo>
                                    <a:pt x="974" y="1434"/>
                                  </a:lnTo>
                                  <a:lnTo>
                                    <a:pt x="983" y="1441"/>
                                  </a:lnTo>
                                  <a:lnTo>
                                    <a:pt x="991" y="143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87" y="1449"/>
                                  </a:moveTo>
                                  <a:lnTo>
                                    <a:pt x="794" y="1442"/>
                                  </a:lnTo>
                                  <a:lnTo>
                                    <a:pt x="796" y="1434"/>
                                  </a:lnTo>
                                  <a:lnTo>
                                    <a:pt x="794" y="1427"/>
                                  </a:lnTo>
                                  <a:lnTo>
                                    <a:pt x="792" y="1417"/>
                                  </a:lnTo>
                                  <a:lnTo>
                                    <a:pt x="794" y="1408"/>
                                  </a:lnTo>
                                  <a:lnTo>
                                    <a:pt x="801" y="1402"/>
                                  </a:lnTo>
                                  <a:lnTo>
                                    <a:pt x="807" y="1397"/>
                                  </a:lnTo>
                                  <a:lnTo>
                                    <a:pt x="814" y="1395"/>
                                  </a:lnTo>
                                  <a:lnTo>
                                    <a:pt x="826" y="13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9" y="1404"/>
                                  </a:moveTo>
                                  <a:lnTo>
                                    <a:pt x="859" y="1399"/>
                                  </a:lnTo>
                                  <a:lnTo>
                                    <a:pt x="852" y="1395"/>
                                  </a:lnTo>
                                  <a:lnTo>
                                    <a:pt x="840" y="1393"/>
                                  </a:lnTo>
                                  <a:lnTo>
                                    <a:pt x="829" y="1391"/>
                                  </a:lnTo>
                                  <a:lnTo>
                                    <a:pt x="826" y="13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96" y="1307"/>
                                  </a:moveTo>
                                  <a:lnTo>
                                    <a:pt x="590" y="1313"/>
                                  </a:lnTo>
                                  <a:lnTo>
                                    <a:pt x="594" y="1319"/>
                                  </a:lnTo>
                                  <a:lnTo>
                                    <a:pt x="600" y="1325"/>
                                  </a:lnTo>
                                  <a:lnTo>
                                    <a:pt x="604" y="1328"/>
                                  </a:lnTo>
                                  <a:lnTo>
                                    <a:pt x="605" y="1336"/>
                                  </a:lnTo>
                                  <a:lnTo>
                                    <a:pt x="600" y="1346"/>
                                  </a:lnTo>
                                  <a:lnTo>
                                    <a:pt x="595" y="1350"/>
                                  </a:lnTo>
                                  <a:lnTo>
                                    <a:pt x="585" y="1360"/>
                                  </a:lnTo>
                                  <a:lnTo>
                                    <a:pt x="583" y="1363"/>
                                  </a:lnTo>
                                  <a:lnTo>
                                    <a:pt x="586" y="1368"/>
                                  </a:lnTo>
                                  <a:lnTo>
                                    <a:pt x="591" y="1373"/>
                                  </a:lnTo>
                                  <a:lnTo>
                                    <a:pt x="596" y="1377"/>
                                  </a:lnTo>
                                  <a:lnTo>
                                    <a:pt x="599" y="1378"/>
                                  </a:lnTo>
                                  <a:lnTo>
                                    <a:pt x="603" y="1375"/>
                                  </a:lnTo>
                                  <a:lnTo>
                                    <a:pt x="606" y="1376"/>
                                  </a:lnTo>
                                  <a:lnTo>
                                    <a:pt x="608" y="1382"/>
                                  </a:lnTo>
                                  <a:lnTo>
                                    <a:pt x="614" y="1385"/>
                                  </a:lnTo>
                                  <a:lnTo>
                                    <a:pt x="627" y="1391"/>
                                  </a:lnTo>
                                  <a:lnTo>
                                    <a:pt x="636" y="1395"/>
                                  </a:lnTo>
                                  <a:lnTo>
                                    <a:pt x="642" y="1395"/>
                                  </a:lnTo>
                                  <a:lnTo>
                                    <a:pt x="648" y="1390"/>
                                  </a:lnTo>
                                  <a:lnTo>
                                    <a:pt x="656" y="1394"/>
                                  </a:lnTo>
                                  <a:lnTo>
                                    <a:pt x="670" y="1396"/>
                                  </a:lnTo>
                                  <a:lnTo>
                                    <a:pt x="676" y="1402"/>
                                  </a:lnTo>
                                  <a:lnTo>
                                    <a:pt x="685" y="1402"/>
                                  </a:lnTo>
                                  <a:lnTo>
                                    <a:pt x="690" y="1404"/>
                                  </a:lnTo>
                                  <a:lnTo>
                                    <a:pt x="694" y="1408"/>
                                  </a:lnTo>
                                  <a:lnTo>
                                    <a:pt x="696" y="1416"/>
                                  </a:lnTo>
                                  <a:lnTo>
                                    <a:pt x="699" y="1423"/>
                                  </a:lnTo>
                                  <a:lnTo>
                                    <a:pt x="705" y="1429"/>
                                  </a:lnTo>
                                  <a:lnTo>
                                    <a:pt x="716" y="1432"/>
                                  </a:lnTo>
                                  <a:lnTo>
                                    <a:pt x="724" y="1431"/>
                                  </a:lnTo>
                                  <a:lnTo>
                                    <a:pt x="732" y="1432"/>
                                  </a:lnTo>
                                  <a:lnTo>
                                    <a:pt x="740" y="1434"/>
                                  </a:lnTo>
                                  <a:lnTo>
                                    <a:pt x="752" y="1440"/>
                                  </a:lnTo>
                                  <a:lnTo>
                                    <a:pt x="764" y="1448"/>
                                  </a:lnTo>
                                  <a:lnTo>
                                    <a:pt x="771" y="1452"/>
                                  </a:lnTo>
                                  <a:lnTo>
                                    <a:pt x="779" y="1452"/>
                                  </a:lnTo>
                                  <a:lnTo>
                                    <a:pt x="787" y="144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59" y="1404"/>
                                  </a:moveTo>
                                  <a:lnTo>
                                    <a:pt x="859" y="1406"/>
                                  </a:lnTo>
                                  <a:lnTo>
                                    <a:pt x="864" y="140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01" y="1301"/>
                                  </a:moveTo>
                                  <a:lnTo>
                                    <a:pt x="604" y="1295"/>
                                  </a:lnTo>
                                  <a:lnTo>
                                    <a:pt x="603" y="1291"/>
                                  </a:lnTo>
                                  <a:lnTo>
                                    <a:pt x="599" y="1292"/>
                                  </a:lnTo>
                                  <a:lnTo>
                                    <a:pt x="595" y="1298"/>
                                  </a:lnTo>
                                  <a:lnTo>
                                    <a:pt x="591" y="1300"/>
                                  </a:lnTo>
                                  <a:lnTo>
                                    <a:pt x="588" y="1299"/>
                                  </a:lnTo>
                                  <a:lnTo>
                                    <a:pt x="586" y="1294"/>
                                  </a:lnTo>
                                  <a:lnTo>
                                    <a:pt x="583" y="1288"/>
                                  </a:lnTo>
                                  <a:lnTo>
                                    <a:pt x="577" y="1283"/>
                                  </a:lnTo>
                                  <a:lnTo>
                                    <a:pt x="570" y="1287"/>
                                  </a:lnTo>
                                  <a:lnTo>
                                    <a:pt x="564" y="1289"/>
                                  </a:lnTo>
                                  <a:lnTo>
                                    <a:pt x="559" y="1294"/>
                                  </a:lnTo>
                                  <a:lnTo>
                                    <a:pt x="554" y="1296"/>
                                  </a:lnTo>
                                  <a:lnTo>
                                    <a:pt x="550" y="1296"/>
                                  </a:lnTo>
                                  <a:lnTo>
                                    <a:pt x="544" y="1291"/>
                                  </a:lnTo>
                                  <a:lnTo>
                                    <a:pt x="541" y="1296"/>
                                  </a:lnTo>
                                  <a:lnTo>
                                    <a:pt x="536" y="1297"/>
                                  </a:lnTo>
                                  <a:lnTo>
                                    <a:pt x="531" y="1292"/>
                                  </a:lnTo>
                                  <a:lnTo>
                                    <a:pt x="526" y="1291"/>
                                  </a:lnTo>
                                  <a:lnTo>
                                    <a:pt x="522" y="1294"/>
                                  </a:lnTo>
                                  <a:lnTo>
                                    <a:pt x="518" y="1297"/>
                                  </a:lnTo>
                                  <a:lnTo>
                                    <a:pt x="515" y="1295"/>
                                  </a:lnTo>
                                  <a:lnTo>
                                    <a:pt x="505" y="1291"/>
                                  </a:lnTo>
                                  <a:lnTo>
                                    <a:pt x="499" y="1297"/>
                                  </a:lnTo>
                                  <a:lnTo>
                                    <a:pt x="492" y="1299"/>
                                  </a:lnTo>
                                  <a:lnTo>
                                    <a:pt x="492" y="129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77" y="1298"/>
                                  </a:moveTo>
                                  <a:lnTo>
                                    <a:pt x="480" y="1301"/>
                                  </a:lnTo>
                                  <a:lnTo>
                                    <a:pt x="486" y="1300"/>
                                  </a:lnTo>
                                  <a:lnTo>
                                    <a:pt x="492" y="129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596" y="1307"/>
                                  </a:moveTo>
                                  <a:lnTo>
                                    <a:pt x="601" y="130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74" y="1296"/>
                                  </a:moveTo>
                                  <a:lnTo>
                                    <a:pt x="471" y="1297"/>
                                  </a:lnTo>
                                  <a:lnTo>
                                    <a:pt x="460" y="129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77" y="1298"/>
                                  </a:moveTo>
                                  <a:lnTo>
                                    <a:pt x="474" y="129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31" y="1339"/>
                                  </a:moveTo>
                                  <a:lnTo>
                                    <a:pt x="334" y="1335"/>
                                  </a:lnTo>
                                  <a:lnTo>
                                    <a:pt x="339" y="1335"/>
                                  </a:lnTo>
                                  <a:lnTo>
                                    <a:pt x="344" y="1330"/>
                                  </a:lnTo>
                                  <a:lnTo>
                                    <a:pt x="344" y="13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6" y="1337"/>
                                  </a:moveTo>
                                  <a:lnTo>
                                    <a:pt x="321" y="1337"/>
                                  </a:lnTo>
                                  <a:lnTo>
                                    <a:pt x="326" y="1340"/>
                                  </a:lnTo>
                                  <a:lnTo>
                                    <a:pt x="331" y="133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60" y="1297"/>
                                  </a:moveTo>
                                  <a:lnTo>
                                    <a:pt x="451" y="1297"/>
                                  </a:lnTo>
                                  <a:lnTo>
                                    <a:pt x="447" y="1298"/>
                                  </a:lnTo>
                                  <a:lnTo>
                                    <a:pt x="442" y="1299"/>
                                  </a:lnTo>
                                  <a:lnTo>
                                    <a:pt x="435" y="1297"/>
                                  </a:lnTo>
                                  <a:lnTo>
                                    <a:pt x="430" y="1300"/>
                                  </a:lnTo>
                                  <a:lnTo>
                                    <a:pt x="425" y="1304"/>
                                  </a:lnTo>
                                  <a:lnTo>
                                    <a:pt x="418" y="1303"/>
                                  </a:lnTo>
                                  <a:lnTo>
                                    <a:pt x="397" y="1303"/>
                                  </a:lnTo>
                                  <a:lnTo>
                                    <a:pt x="394" y="1306"/>
                                  </a:lnTo>
                                  <a:lnTo>
                                    <a:pt x="388" y="1308"/>
                                  </a:lnTo>
                                  <a:lnTo>
                                    <a:pt x="379" y="1310"/>
                                  </a:lnTo>
                                  <a:lnTo>
                                    <a:pt x="375" y="1315"/>
                                  </a:lnTo>
                                  <a:lnTo>
                                    <a:pt x="372" y="1319"/>
                                  </a:lnTo>
                                  <a:lnTo>
                                    <a:pt x="367" y="1322"/>
                                  </a:lnTo>
                                  <a:lnTo>
                                    <a:pt x="362" y="1322"/>
                                  </a:lnTo>
                                  <a:lnTo>
                                    <a:pt x="356" y="1324"/>
                                  </a:lnTo>
                                  <a:lnTo>
                                    <a:pt x="349" y="1324"/>
                                  </a:lnTo>
                                  <a:lnTo>
                                    <a:pt x="344" y="13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16" y="1337"/>
                                  </a:moveTo>
                                  <a:lnTo>
                                    <a:pt x="310" y="1337"/>
                                  </a:lnTo>
                                  <a:lnTo>
                                    <a:pt x="307" y="1333"/>
                                  </a:lnTo>
                                  <a:lnTo>
                                    <a:pt x="304" y="1335"/>
                                  </a:lnTo>
                                  <a:lnTo>
                                    <a:pt x="297" y="1335"/>
                                  </a:lnTo>
                                  <a:lnTo>
                                    <a:pt x="290" y="1333"/>
                                  </a:lnTo>
                                  <a:lnTo>
                                    <a:pt x="282" y="1335"/>
                                  </a:lnTo>
                                  <a:lnTo>
                                    <a:pt x="279" y="1339"/>
                                  </a:lnTo>
                                  <a:lnTo>
                                    <a:pt x="275" y="1337"/>
                                  </a:lnTo>
                                  <a:lnTo>
                                    <a:pt x="264" y="1332"/>
                                  </a:lnTo>
                                  <a:lnTo>
                                    <a:pt x="263" y="1331"/>
                                  </a:lnTo>
                                  <a:lnTo>
                                    <a:pt x="256" y="1322"/>
                                  </a:lnTo>
                                  <a:lnTo>
                                    <a:pt x="254" y="1321"/>
                                  </a:lnTo>
                                  <a:lnTo>
                                    <a:pt x="249" y="1323"/>
                                  </a:lnTo>
                                  <a:lnTo>
                                    <a:pt x="245" y="1324"/>
                                  </a:lnTo>
                                  <a:lnTo>
                                    <a:pt x="237" y="1344"/>
                                  </a:lnTo>
                                  <a:lnTo>
                                    <a:pt x="232" y="1354"/>
                                  </a:lnTo>
                                  <a:lnTo>
                                    <a:pt x="228" y="1361"/>
                                  </a:lnTo>
                                  <a:lnTo>
                                    <a:pt x="223" y="1368"/>
                                  </a:lnTo>
                                  <a:lnTo>
                                    <a:pt x="217" y="1372"/>
                                  </a:lnTo>
                                  <a:lnTo>
                                    <a:pt x="204" y="1377"/>
                                  </a:lnTo>
                                  <a:lnTo>
                                    <a:pt x="194" y="1379"/>
                                  </a:lnTo>
                                  <a:lnTo>
                                    <a:pt x="187" y="1386"/>
                                  </a:lnTo>
                                  <a:lnTo>
                                    <a:pt x="177" y="1398"/>
                                  </a:lnTo>
                                  <a:lnTo>
                                    <a:pt x="175" y="1403"/>
                                  </a:lnTo>
                                  <a:lnTo>
                                    <a:pt x="175" y="1407"/>
                                  </a:lnTo>
                                  <a:lnTo>
                                    <a:pt x="173" y="1413"/>
                                  </a:lnTo>
                                  <a:lnTo>
                                    <a:pt x="167" y="1420"/>
                                  </a:lnTo>
                                  <a:lnTo>
                                    <a:pt x="165" y="1426"/>
                                  </a:lnTo>
                                  <a:lnTo>
                                    <a:pt x="164" y="1434"/>
                                  </a:lnTo>
                                  <a:lnTo>
                                    <a:pt x="163" y="1442"/>
                                  </a:lnTo>
                                  <a:lnTo>
                                    <a:pt x="168" y="1450"/>
                                  </a:lnTo>
                                  <a:lnTo>
                                    <a:pt x="168" y="1454"/>
                                  </a:lnTo>
                                  <a:lnTo>
                                    <a:pt x="165" y="1459"/>
                                  </a:lnTo>
                                  <a:lnTo>
                                    <a:pt x="164" y="1467"/>
                                  </a:lnTo>
                                  <a:lnTo>
                                    <a:pt x="153" y="1476"/>
                                  </a:lnTo>
                                  <a:lnTo>
                                    <a:pt x="148" y="1481"/>
                                  </a:lnTo>
                                  <a:lnTo>
                                    <a:pt x="138" y="1487"/>
                                  </a:lnTo>
                                  <a:lnTo>
                                    <a:pt x="131" y="1495"/>
                                  </a:lnTo>
                                  <a:lnTo>
                                    <a:pt x="125" y="1499"/>
                                  </a:lnTo>
                                  <a:lnTo>
                                    <a:pt x="118" y="1503"/>
                                  </a:lnTo>
                                  <a:lnTo>
                                    <a:pt x="108" y="1503"/>
                                  </a:lnTo>
                                  <a:lnTo>
                                    <a:pt x="105" y="1505"/>
                                  </a:lnTo>
                                  <a:lnTo>
                                    <a:pt x="97" y="1505"/>
                                  </a:lnTo>
                                  <a:lnTo>
                                    <a:pt x="96" y="1510"/>
                                  </a:lnTo>
                                  <a:lnTo>
                                    <a:pt x="93" y="1511"/>
                                  </a:lnTo>
                                  <a:lnTo>
                                    <a:pt x="92" y="1515"/>
                                  </a:lnTo>
                                  <a:lnTo>
                                    <a:pt x="87" y="1523"/>
                                  </a:lnTo>
                                  <a:lnTo>
                                    <a:pt x="85" y="1531"/>
                                  </a:lnTo>
                                  <a:lnTo>
                                    <a:pt x="84" y="1534"/>
                                  </a:lnTo>
                                  <a:lnTo>
                                    <a:pt x="76" y="1538"/>
                                  </a:lnTo>
                                  <a:lnTo>
                                    <a:pt x="70" y="1540"/>
                                  </a:lnTo>
                                  <a:lnTo>
                                    <a:pt x="69" y="1543"/>
                                  </a:lnTo>
                                  <a:lnTo>
                                    <a:pt x="68" y="1542"/>
                                  </a:lnTo>
                                  <a:lnTo>
                                    <a:pt x="66" y="1543"/>
                                  </a:lnTo>
                                  <a:lnTo>
                                    <a:pt x="65" y="1551"/>
                                  </a:lnTo>
                                  <a:lnTo>
                                    <a:pt x="63" y="1554"/>
                                  </a:lnTo>
                                  <a:lnTo>
                                    <a:pt x="57" y="1569"/>
                                  </a:lnTo>
                                  <a:lnTo>
                                    <a:pt x="57" y="1578"/>
                                  </a:lnTo>
                                  <a:lnTo>
                                    <a:pt x="51" y="1585"/>
                                  </a:lnTo>
                                  <a:lnTo>
                                    <a:pt x="44" y="1593"/>
                                  </a:lnTo>
                                  <a:lnTo>
                                    <a:pt x="40" y="1594"/>
                                  </a:lnTo>
                                  <a:lnTo>
                                    <a:pt x="32" y="1602"/>
                                  </a:lnTo>
                                  <a:lnTo>
                                    <a:pt x="34" y="1606"/>
                                  </a:lnTo>
                                  <a:lnTo>
                                    <a:pt x="31" y="1610"/>
                                  </a:lnTo>
                                  <a:lnTo>
                                    <a:pt x="26" y="1622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3" y="1630"/>
                                  </a:lnTo>
                                  <a:lnTo>
                                    <a:pt x="18" y="1633"/>
                                  </a:lnTo>
                                  <a:lnTo>
                                    <a:pt x="14" y="1638"/>
                                  </a:lnTo>
                                  <a:lnTo>
                                    <a:pt x="13" y="1648"/>
                                  </a:lnTo>
                                  <a:lnTo>
                                    <a:pt x="11" y="1655"/>
                                  </a:lnTo>
                                  <a:lnTo>
                                    <a:pt x="11" y="1664"/>
                                  </a:lnTo>
                                  <a:lnTo>
                                    <a:pt x="16" y="1663"/>
                                  </a:lnTo>
                                  <a:lnTo>
                                    <a:pt x="18" y="1669"/>
                                  </a:lnTo>
                                  <a:lnTo>
                                    <a:pt x="25" y="1669"/>
                                  </a:lnTo>
                                  <a:lnTo>
                                    <a:pt x="25" y="1676"/>
                                  </a:lnTo>
                                  <a:lnTo>
                                    <a:pt x="29" y="1678"/>
                                  </a:lnTo>
                                  <a:lnTo>
                                    <a:pt x="29" y="1684"/>
                                  </a:lnTo>
                                  <a:lnTo>
                                    <a:pt x="24" y="1687"/>
                                  </a:lnTo>
                                  <a:lnTo>
                                    <a:pt x="23" y="1701"/>
                                  </a:lnTo>
                                  <a:lnTo>
                                    <a:pt x="29" y="1707"/>
                                  </a:lnTo>
                                  <a:lnTo>
                                    <a:pt x="30" y="1713"/>
                                  </a:lnTo>
                                  <a:lnTo>
                                    <a:pt x="32" y="1726"/>
                                  </a:lnTo>
                                  <a:lnTo>
                                    <a:pt x="33" y="1735"/>
                                  </a:lnTo>
                                  <a:lnTo>
                                    <a:pt x="30" y="1744"/>
                                  </a:lnTo>
                                  <a:lnTo>
                                    <a:pt x="24" y="1754"/>
                                  </a:lnTo>
                                  <a:lnTo>
                                    <a:pt x="22" y="1762"/>
                                  </a:lnTo>
                                  <a:lnTo>
                                    <a:pt x="22" y="1768"/>
                                  </a:lnTo>
                                  <a:lnTo>
                                    <a:pt x="21" y="1776"/>
                                  </a:lnTo>
                                  <a:lnTo>
                                    <a:pt x="15" y="1786"/>
                                  </a:lnTo>
                                  <a:lnTo>
                                    <a:pt x="12" y="1791"/>
                                  </a:lnTo>
                                  <a:lnTo>
                                    <a:pt x="7" y="1797"/>
                                  </a:lnTo>
                                  <a:lnTo>
                                    <a:pt x="0" y="1798"/>
                                  </a:lnTo>
                                  <a:lnTo>
                                    <a:pt x="0" y="1800"/>
                                  </a:lnTo>
                                  <a:lnTo>
                                    <a:pt x="7" y="1800"/>
                                  </a:lnTo>
                                  <a:lnTo>
                                    <a:pt x="10" y="1804"/>
                                  </a:lnTo>
                                  <a:lnTo>
                                    <a:pt x="14" y="1809"/>
                                  </a:lnTo>
                                  <a:lnTo>
                                    <a:pt x="15" y="1812"/>
                                  </a:lnTo>
                                  <a:lnTo>
                                    <a:pt x="18" y="1815"/>
                                  </a:lnTo>
                                  <a:lnTo>
                                    <a:pt x="19" y="1820"/>
                                  </a:lnTo>
                                  <a:lnTo>
                                    <a:pt x="20" y="1821"/>
                                  </a:lnTo>
                                  <a:lnTo>
                                    <a:pt x="21" y="1824"/>
                                  </a:lnTo>
                                  <a:lnTo>
                                    <a:pt x="23" y="1825"/>
                                  </a:lnTo>
                                  <a:lnTo>
                                    <a:pt x="20" y="1826"/>
                                  </a:lnTo>
                                  <a:lnTo>
                                    <a:pt x="18" y="1828"/>
                                  </a:lnTo>
                                  <a:lnTo>
                                    <a:pt x="16" y="1833"/>
                                  </a:lnTo>
                                  <a:lnTo>
                                    <a:pt x="15" y="1836"/>
                                  </a:lnTo>
                                  <a:lnTo>
                                    <a:pt x="15" y="1840"/>
                                  </a:lnTo>
                                  <a:lnTo>
                                    <a:pt x="16" y="1847"/>
                                  </a:lnTo>
                                  <a:lnTo>
                                    <a:pt x="18" y="1851"/>
                                  </a:lnTo>
                                  <a:lnTo>
                                    <a:pt x="22" y="1852"/>
                                  </a:lnTo>
                                  <a:lnTo>
                                    <a:pt x="25" y="185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" y="1853"/>
                                  </a:moveTo>
                                  <a:lnTo>
                                    <a:pt x="25" y="1857"/>
                                  </a:lnTo>
                                  <a:lnTo>
                                    <a:pt x="29" y="1861"/>
                                  </a:lnTo>
                                  <a:lnTo>
                                    <a:pt x="32" y="1863"/>
                                  </a:lnTo>
                                  <a:lnTo>
                                    <a:pt x="38" y="186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16" y="2018"/>
                                  </a:moveTo>
                                  <a:lnTo>
                                    <a:pt x="222" y="2015"/>
                                  </a:lnTo>
                                  <a:lnTo>
                                    <a:pt x="238" y="2008"/>
                                  </a:lnTo>
                                  <a:lnTo>
                                    <a:pt x="248" y="2005"/>
                                  </a:lnTo>
                                  <a:lnTo>
                                    <a:pt x="254" y="2003"/>
                                  </a:lnTo>
                                  <a:lnTo>
                                    <a:pt x="270" y="2005"/>
                                  </a:lnTo>
                                  <a:lnTo>
                                    <a:pt x="271" y="2000"/>
                                  </a:lnTo>
                                  <a:lnTo>
                                    <a:pt x="280" y="2000"/>
                                  </a:lnTo>
                                  <a:lnTo>
                                    <a:pt x="285" y="2003"/>
                                  </a:lnTo>
                                  <a:lnTo>
                                    <a:pt x="293" y="2003"/>
                                  </a:lnTo>
                                  <a:lnTo>
                                    <a:pt x="295" y="2005"/>
                                  </a:lnTo>
                                  <a:lnTo>
                                    <a:pt x="300" y="200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6" y="1867"/>
                                  </a:moveTo>
                                  <a:lnTo>
                                    <a:pt x="50" y="1867"/>
                                  </a:lnTo>
                                  <a:lnTo>
                                    <a:pt x="50" y="1864"/>
                                  </a:lnTo>
                                  <a:lnTo>
                                    <a:pt x="47" y="1864"/>
                                  </a:lnTo>
                                  <a:lnTo>
                                    <a:pt x="44" y="186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3" y="1866"/>
                                  </a:moveTo>
                                  <a:lnTo>
                                    <a:pt x="43" y="1867"/>
                                  </a:lnTo>
                                  <a:lnTo>
                                    <a:pt x="44" y="186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6" y="1867"/>
                                  </a:moveTo>
                                  <a:lnTo>
                                    <a:pt x="46" y="1867"/>
                                  </a:lnTo>
                                  <a:lnTo>
                                    <a:pt x="42" y="1869"/>
                                  </a:lnTo>
                                  <a:lnTo>
                                    <a:pt x="43" y="1873"/>
                                  </a:lnTo>
                                  <a:lnTo>
                                    <a:pt x="49" y="1876"/>
                                  </a:lnTo>
                                  <a:lnTo>
                                    <a:pt x="52" y="1879"/>
                                  </a:lnTo>
                                  <a:lnTo>
                                    <a:pt x="52" y="1880"/>
                                  </a:lnTo>
                                  <a:lnTo>
                                    <a:pt x="53" y="1883"/>
                                  </a:lnTo>
                                  <a:lnTo>
                                    <a:pt x="56" y="1884"/>
                                  </a:lnTo>
                                  <a:lnTo>
                                    <a:pt x="60" y="1885"/>
                                  </a:lnTo>
                                  <a:lnTo>
                                    <a:pt x="63" y="1887"/>
                                  </a:lnTo>
                                  <a:lnTo>
                                    <a:pt x="64" y="1890"/>
                                  </a:lnTo>
                                  <a:lnTo>
                                    <a:pt x="67" y="1896"/>
                                  </a:lnTo>
                                  <a:lnTo>
                                    <a:pt x="70" y="1897"/>
                                  </a:lnTo>
                                  <a:lnTo>
                                    <a:pt x="73" y="1901"/>
                                  </a:lnTo>
                                  <a:lnTo>
                                    <a:pt x="80" y="1902"/>
                                  </a:lnTo>
                                  <a:lnTo>
                                    <a:pt x="84" y="1908"/>
                                  </a:lnTo>
                                  <a:lnTo>
                                    <a:pt x="86" y="1914"/>
                                  </a:lnTo>
                                  <a:lnTo>
                                    <a:pt x="92" y="1916"/>
                                  </a:lnTo>
                                  <a:lnTo>
                                    <a:pt x="91" y="1921"/>
                                  </a:lnTo>
                                  <a:lnTo>
                                    <a:pt x="94" y="1924"/>
                                  </a:lnTo>
                                  <a:lnTo>
                                    <a:pt x="92" y="1927"/>
                                  </a:lnTo>
                                  <a:lnTo>
                                    <a:pt x="92" y="1930"/>
                                  </a:lnTo>
                                  <a:lnTo>
                                    <a:pt x="97" y="1933"/>
                                  </a:lnTo>
                                  <a:lnTo>
                                    <a:pt x="92" y="1932"/>
                                  </a:lnTo>
                                  <a:lnTo>
                                    <a:pt x="93" y="1937"/>
                                  </a:lnTo>
                                  <a:lnTo>
                                    <a:pt x="97" y="1941"/>
                                  </a:lnTo>
                                  <a:lnTo>
                                    <a:pt x="100" y="1948"/>
                                  </a:lnTo>
                                  <a:lnTo>
                                    <a:pt x="102" y="1955"/>
                                  </a:lnTo>
                                  <a:lnTo>
                                    <a:pt x="109" y="1955"/>
                                  </a:lnTo>
                                  <a:lnTo>
                                    <a:pt x="111" y="1958"/>
                                  </a:lnTo>
                                  <a:lnTo>
                                    <a:pt x="118" y="1960"/>
                                  </a:lnTo>
                                  <a:lnTo>
                                    <a:pt x="123" y="1962"/>
                                  </a:lnTo>
                                  <a:lnTo>
                                    <a:pt x="130" y="1966"/>
                                  </a:lnTo>
                                  <a:lnTo>
                                    <a:pt x="131" y="1971"/>
                                  </a:lnTo>
                                  <a:lnTo>
                                    <a:pt x="141" y="1974"/>
                                  </a:lnTo>
                                  <a:lnTo>
                                    <a:pt x="146" y="1981"/>
                                  </a:lnTo>
                                  <a:lnTo>
                                    <a:pt x="153" y="1981"/>
                                  </a:lnTo>
                                  <a:lnTo>
                                    <a:pt x="159" y="1990"/>
                                  </a:lnTo>
                                  <a:lnTo>
                                    <a:pt x="172" y="1999"/>
                                  </a:lnTo>
                                  <a:lnTo>
                                    <a:pt x="178" y="2007"/>
                                  </a:lnTo>
                                  <a:lnTo>
                                    <a:pt x="184" y="2008"/>
                                  </a:lnTo>
                                  <a:lnTo>
                                    <a:pt x="196" y="2015"/>
                                  </a:lnTo>
                                  <a:lnTo>
                                    <a:pt x="212" y="2019"/>
                                  </a:lnTo>
                                  <a:lnTo>
                                    <a:pt x="216" y="20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3" y="1863"/>
                                  </a:moveTo>
                                  <a:lnTo>
                                    <a:pt x="38" y="186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43" y="1866"/>
                                  </a:moveTo>
                                  <a:lnTo>
                                    <a:pt x="43" y="186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01" y="2189"/>
                                  </a:moveTo>
                                  <a:lnTo>
                                    <a:pt x="596" y="2184"/>
                                  </a:lnTo>
                                  <a:lnTo>
                                    <a:pt x="594" y="2179"/>
                                  </a:lnTo>
                                  <a:lnTo>
                                    <a:pt x="581" y="2169"/>
                                  </a:lnTo>
                                  <a:lnTo>
                                    <a:pt x="580" y="2165"/>
                                  </a:lnTo>
                                  <a:lnTo>
                                    <a:pt x="576" y="2162"/>
                                  </a:lnTo>
                                  <a:lnTo>
                                    <a:pt x="567" y="2149"/>
                                  </a:lnTo>
                                  <a:lnTo>
                                    <a:pt x="567" y="2143"/>
                                  </a:lnTo>
                                  <a:lnTo>
                                    <a:pt x="563" y="2140"/>
                                  </a:lnTo>
                                  <a:lnTo>
                                    <a:pt x="560" y="2134"/>
                                  </a:lnTo>
                                  <a:lnTo>
                                    <a:pt x="557" y="2130"/>
                                  </a:lnTo>
                                  <a:lnTo>
                                    <a:pt x="558" y="2125"/>
                                  </a:lnTo>
                                  <a:lnTo>
                                    <a:pt x="563" y="2124"/>
                                  </a:lnTo>
                                  <a:lnTo>
                                    <a:pt x="567" y="2121"/>
                                  </a:lnTo>
                                  <a:lnTo>
                                    <a:pt x="568" y="2112"/>
                                  </a:lnTo>
                                  <a:lnTo>
                                    <a:pt x="576" y="2109"/>
                                  </a:lnTo>
                                  <a:lnTo>
                                    <a:pt x="580" y="2109"/>
                                  </a:lnTo>
                                  <a:lnTo>
                                    <a:pt x="580" y="2107"/>
                                  </a:lnTo>
                                  <a:lnTo>
                                    <a:pt x="568" y="2111"/>
                                  </a:lnTo>
                                  <a:lnTo>
                                    <a:pt x="565" y="2099"/>
                                  </a:lnTo>
                                  <a:lnTo>
                                    <a:pt x="570" y="2097"/>
                                  </a:lnTo>
                                  <a:lnTo>
                                    <a:pt x="573" y="2098"/>
                                  </a:lnTo>
                                  <a:lnTo>
                                    <a:pt x="573" y="2094"/>
                                  </a:lnTo>
                                  <a:lnTo>
                                    <a:pt x="572" y="2091"/>
                                  </a:lnTo>
                                  <a:lnTo>
                                    <a:pt x="572" y="2089"/>
                                  </a:lnTo>
                                  <a:lnTo>
                                    <a:pt x="569" y="2088"/>
                                  </a:lnTo>
                                  <a:lnTo>
                                    <a:pt x="569" y="2084"/>
                                  </a:lnTo>
                                  <a:lnTo>
                                    <a:pt x="572" y="2082"/>
                                  </a:lnTo>
                                  <a:lnTo>
                                    <a:pt x="576" y="2073"/>
                                  </a:lnTo>
                                  <a:lnTo>
                                    <a:pt x="579" y="2071"/>
                                  </a:lnTo>
                                  <a:lnTo>
                                    <a:pt x="578" y="2068"/>
                                  </a:lnTo>
                                  <a:lnTo>
                                    <a:pt x="577" y="2060"/>
                                  </a:lnTo>
                                  <a:lnTo>
                                    <a:pt x="581" y="2052"/>
                                  </a:lnTo>
                                  <a:lnTo>
                                    <a:pt x="580" y="2044"/>
                                  </a:lnTo>
                                  <a:lnTo>
                                    <a:pt x="578" y="2040"/>
                                  </a:lnTo>
                                  <a:lnTo>
                                    <a:pt x="573" y="2034"/>
                                  </a:lnTo>
                                  <a:lnTo>
                                    <a:pt x="575" y="2028"/>
                                  </a:lnTo>
                                  <a:lnTo>
                                    <a:pt x="568" y="2028"/>
                                  </a:lnTo>
                                  <a:lnTo>
                                    <a:pt x="561" y="2026"/>
                                  </a:lnTo>
                                  <a:lnTo>
                                    <a:pt x="560" y="2022"/>
                                  </a:lnTo>
                                  <a:lnTo>
                                    <a:pt x="559" y="2017"/>
                                  </a:lnTo>
                                  <a:lnTo>
                                    <a:pt x="555" y="2016"/>
                                  </a:lnTo>
                                  <a:lnTo>
                                    <a:pt x="552" y="2018"/>
                                  </a:lnTo>
                                  <a:lnTo>
                                    <a:pt x="551" y="2015"/>
                                  </a:lnTo>
                                  <a:lnTo>
                                    <a:pt x="551" y="2014"/>
                                  </a:lnTo>
                                  <a:lnTo>
                                    <a:pt x="548" y="2014"/>
                                  </a:lnTo>
                                  <a:lnTo>
                                    <a:pt x="543" y="2017"/>
                                  </a:lnTo>
                                  <a:lnTo>
                                    <a:pt x="538" y="2017"/>
                                  </a:lnTo>
                                  <a:lnTo>
                                    <a:pt x="534" y="2018"/>
                                  </a:lnTo>
                                  <a:lnTo>
                                    <a:pt x="525" y="2015"/>
                                  </a:lnTo>
                                  <a:lnTo>
                                    <a:pt x="525" y="2019"/>
                                  </a:lnTo>
                                  <a:lnTo>
                                    <a:pt x="519" y="2019"/>
                                  </a:lnTo>
                                  <a:lnTo>
                                    <a:pt x="520" y="2016"/>
                                  </a:lnTo>
                                  <a:lnTo>
                                    <a:pt x="519" y="2014"/>
                                  </a:lnTo>
                                  <a:lnTo>
                                    <a:pt x="517" y="2013"/>
                                  </a:lnTo>
                                  <a:lnTo>
                                    <a:pt x="518" y="2019"/>
                                  </a:lnTo>
                                  <a:lnTo>
                                    <a:pt x="511" y="2020"/>
                                  </a:lnTo>
                                  <a:lnTo>
                                    <a:pt x="500" y="2019"/>
                                  </a:lnTo>
                                  <a:lnTo>
                                    <a:pt x="493" y="2018"/>
                                  </a:lnTo>
                                  <a:lnTo>
                                    <a:pt x="489" y="2015"/>
                                  </a:lnTo>
                                  <a:lnTo>
                                    <a:pt x="488" y="2009"/>
                                  </a:lnTo>
                                  <a:lnTo>
                                    <a:pt x="484" y="2006"/>
                                  </a:lnTo>
                                  <a:lnTo>
                                    <a:pt x="484" y="2000"/>
                                  </a:lnTo>
                                  <a:lnTo>
                                    <a:pt x="482" y="1996"/>
                                  </a:lnTo>
                                  <a:lnTo>
                                    <a:pt x="480" y="1992"/>
                                  </a:lnTo>
                                  <a:lnTo>
                                    <a:pt x="479" y="1990"/>
                                  </a:lnTo>
                                  <a:lnTo>
                                    <a:pt x="473" y="1984"/>
                                  </a:lnTo>
                                  <a:lnTo>
                                    <a:pt x="470" y="1980"/>
                                  </a:lnTo>
                                  <a:lnTo>
                                    <a:pt x="463" y="1978"/>
                                  </a:lnTo>
                                  <a:lnTo>
                                    <a:pt x="454" y="1975"/>
                                  </a:lnTo>
                                  <a:lnTo>
                                    <a:pt x="447" y="1975"/>
                                  </a:lnTo>
                                  <a:lnTo>
                                    <a:pt x="445" y="1978"/>
                                  </a:lnTo>
                                  <a:lnTo>
                                    <a:pt x="436" y="1977"/>
                                  </a:lnTo>
                                  <a:lnTo>
                                    <a:pt x="430" y="1977"/>
                                  </a:lnTo>
                                  <a:lnTo>
                                    <a:pt x="426" y="1978"/>
                                  </a:lnTo>
                                  <a:lnTo>
                                    <a:pt x="425" y="1974"/>
                                  </a:lnTo>
                                  <a:lnTo>
                                    <a:pt x="421" y="1975"/>
                                  </a:lnTo>
                                  <a:lnTo>
                                    <a:pt x="421" y="1979"/>
                                  </a:lnTo>
                                  <a:lnTo>
                                    <a:pt x="409" y="1979"/>
                                  </a:lnTo>
                                  <a:lnTo>
                                    <a:pt x="405" y="1981"/>
                                  </a:lnTo>
                                  <a:lnTo>
                                    <a:pt x="400" y="1981"/>
                                  </a:lnTo>
                                  <a:lnTo>
                                    <a:pt x="397" y="1982"/>
                                  </a:lnTo>
                                  <a:lnTo>
                                    <a:pt x="392" y="1986"/>
                                  </a:lnTo>
                                  <a:lnTo>
                                    <a:pt x="391" y="1989"/>
                                  </a:lnTo>
                                  <a:lnTo>
                                    <a:pt x="388" y="1990"/>
                                  </a:lnTo>
                                  <a:lnTo>
                                    <a:pt x="383" y="1990"/>
                                  </a:lnTo>
                                  <a:lnTo>
                                    <a:pt x="373" y="1991"/>
                                  </a:lnTo>
                                  <a:lnTo>
                                    <a:pt x="369" y="1993"/>
                                  </a:lnTo>
                                  <a:lnTo>
                                    <a:pt x="362" y="1995"/>
                                  </a:lnTo>
                                  <a:lnTo>
                                    <a:pt x="357" y="1998"/>
                                  </a:lnTo>
                                  <a:lnTo>
                                    <a:pt x="347" y="2003"/>
                                  </a:lnTo>
                                  <a:lnTo>
                                    <a:pt x="337" y="2006"/>
                                  </a:lnTo>
                                  <a:lnTo>
                                    <a:pt x="327" y="2010"/>
                                  </a:lnTo>
                                  <a:lnTo>
                                    <a:pt x="324" y="2009"/>
                                  </a:lnTo>
                                  <a:lnTo>
                                    <a:pt x="315" y="2005"/>
                                  </a:lnTo>
                                  <a:lnTo>
                                    <a:pt x="313" y="2004"/>
                                  </a:lnTo>
                                  <a:lnTo>
                                    <a:pt x="311" y="2006"/>
                                  </a:lnTo>
                                  <a:lnTo>
                                    <a:pt x="306" y="2006"/>
                                  </a:lnTo>
                                  <a:lnTo>
                                    <a:pt x="304" y="2003"/>
                                  </a:lnTo>
                                  <a:lnTo>
                                    <a:pt x="300" y="200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07" y="2195"/>
                                  </a:moveTo>
                                  <a:lnTo>
                                    <a:pt x="601" y="21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63" y="2343"/>
                                  </a:moveTo>
                                  <a:lnTo>
                                    <a:pt x="661" y="2334"/>
                                  </a:lnTo>
                                  <a:lnTo>
                                    <a:pt x="657" y="2331"/>
                                  </a:lnTo>
                                  <a:lnTo>
                                    <a:pt x="655" y="23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63" y="2352"/>
                                  </a:moveTo>
                                  <a:lnTo>
                                    <a:pt x="663" y="234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50" y="2315"/>
                                  </a:moveTo>
                                  <a:lnTo>
                                    <a:pt x="650" y="2315"/>
                                  </a:lnTo>
                                  <a:lnTo>
                                    <a:pt x="651" y="2322"/>
                                  </a:lnTo>
                                  <a:lnTo>
                                    <a:pt x="655" y="23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50" y="2311"/>
                                  </a:moveTo>
                                  <a:lnTo>
                                    <a:pt x="647" y="230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50" y="2315"/>
                                  </a:moveTo>
                                  <a:lnTo>
                                    <a:pt x="650" y="23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5" y="2302"/>
                                  </a:moveTo>
                                  <a:lnTo>
                                    <a:pt x="645" y="2305"/>
                                  </a:lnTo>
                                  <a:lnTo>
                                    <a:pt x="647" y="230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5" y="2301"/>
                                  </a:moveTo>
                                  <a:lnTo>
                                    <a:pt x="650" y="2297"/>
                                  </a:lnTo>
                                  <a:lnTo>
                                    <a:pt x="653" y="2295"/>
                                  </a:lnTo>
                                  <a:lnTo>
                                    <a:pt x="654" y="2289"/>
                                  </a:lnTo>
                                  <a:lnTo>
                                    <a:pt x="651" y="2285"/>
                                  </a:lnTo>
                                  <a:lnTo>
                                    <a:pt x="648" y="2278"/>
                                  </a:lnTo>
                                  <a:lnTo>
                                    <a:pt x="644" y="2271"/>
                                  </a:lnTo>
                                  <a:lnTo>
                                    <a:pt x="641" y="2265"/>
                                  </a:lnTo>
                                  <a:lnTo>
                                    <a:pt x="641" y="2258"/>
                                  </a:lnTo>
                                  <a:lnTo>
                                    <a:pt x="638" y="2255"/>
                                  </a:lnTo>
                                  <a:lnTo>
                                    <a:pt x="635" y="2250"/>
                                  </a:lnTo>
                                  <a:lnTo>
                                    <a:pt x="632" y="2242"/>
                                  </a:lnTo>
                                  <a:lnTo>
                                    <a:pt x="627" y="2233"/>
                                  </a:lnTo>
                                  <a:lnTo>
                                    <a:pt x="626" y="2229"/>
                                  </a:lnTo>
                                  <a:lnTo>
                                    <a:pt x="627" y="2223"/>
                                  </a:lnTo>
                                  <a:lnTo>
                                    <a:pt x="624" y="2217"/>
                                  </a:lnTo>
                                  <a:lnTo>
                                    <a:pt x="619" y="2207"/>
                                  </a:lnTo>
                                  <a:lnTo>
                                    <a:pt x="607" y="219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45" y="2302"/>
                                  </a:moveTo>
                                  <a:lnTo>
                                    <a:pt x="645" y="230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55" y="2376"/>
                                  </a:moveTo>
                                  <a:lnTo>
                                    <a:pt x="653" y="2379"/>
                                  </a:lnTo>
                                  <a:lnTo>
                                    <a:pt x="648" y="2379"/>
                                  </a:lnTo>
                                  <a:lnTo>
                                    <a:pt x="644" y="2385"/>
                                  </a:lnTo>
                                  <a:lnTo>
                                    <a:pt x="643" y="2391"/>
                                  </a:lnTo>
                                  <a:lnTo>
                                    <a:pt x="638" y="2397"/>
                                  </a:lnTo>
                                  <a:lnTo>
                                    <a:pt x="638" y="2406"/>
                                  </a:lnTo>
                                  <a:lnTo>
                                    <a:pt x="632" y="2409"/>
                                  </a:lnTo>
                                  <a:lnTo>
                                    <a:pt x="632" y="2415"/>
                                  </a:lnTo>
                                  <a:lnTo>
                                    <a:pt x="630" y="2429"/>
                                  </a:lnTo>
                                  <a:lnTo>
                                    <a:pt x="626" y="2436"/>
                                  </a:lnTo>
                                  <a:lnTo>
                                    <a:pt x="625" y="2441"/>
                                  </a:lnTo>
                                  <a:lnTo>
                                    <a:pt x="622" y="2446"/>
                                  </a:lnTo>
                                  <a:lnTo>
                                    <a:pt x="618" y="2447"/>
                                  </a:lnTo>
                                  <a:lnTo>
                                    <a:pt x="621" y="2453"/>
                                  </a:lnTo>
                                  <a:lnTo>
                                    <a:pt x="621" y="2455"/>
                                  </a:lnTo>
                                  <a:lnTo>
                                    <a:pt x="619" y="2464"/>
                                  </a:lnTo>
                                  <a:lnTo>
                                    <a:pt x="618" y="2481"/>
                                  </a:lnTo>
                                  <a:lnTo>
                                    <a:pt x="618" y="2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56" y="2376"/>
                                  </a:moveTo>
                                  <a:lnTo>
                                    <a:pt x="660" y="2370"/>
                                  </a:lnTo>
                                  <a:lnTo>
                                    <a:pt x="663" y="2358"/>
                                  </a:lnTo>
                                  <a:lnTo>
                                    <a:pt x="663" y="235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55" y="2376"/>
                                  </a:moveTo>
                                  <a:lnTo>
                                    <a:pt x="656" y="237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4" y="2648"/>
                                  </a:moveTo>
                                  <a:lnTo>
                                    <a:pt x="684" y="2660"/>
                                  </a:lnTo>
                                  <a:lnTo>
                                    <a:pt x="685" y="2664"/>
                                  </a:lnTo>
                                  <a:lnTo>
                                    <a:pt x="685" y="2672"/>
                                  </a:lnTo>
                                  <a:lnTo>
                                    <a:pt x="687" y="2674"/>
                                  </a:lnTo>
                                  <a:lnTo>
                                    <a:pt x="686" y="2681"/>
                                  </a:lnTo>
                                  <a:lnTo>
                                    <a:pt x="690" y="2683"/>
                                  </a:lnTo>
                                  <a:lnTo>
                                    <a:pt x="689" y="2687"/>
                                  </a:lnTo>
                                  <a:lnTo>
                                    <a:pt x="692" y="2691"/>
                                  </a:lnTo>
                                  <a:lnTo>
                                    <a:pt x="695" y="2699"/>
                                  </a:lnTo>
                                  <a:lnTo>
                                    <a:pt x="694" y="2705"/>
                                  </a:lnTo>
                                  <a:lnTo>
                                    <a:pt x="698" y="2709"/>
                                  </a:lnTo>
                                  <a:lnTo>
                                    <a:pt x="702" y="2716"/>
                                  </a:lnTo>
                                  <a:lnTo>
                                    <a:pt x="706" y="2723"/>
                                  </a:lnTo>
                                  <a:lnTo>
                                    <a:pt x="716" y="2731"/>
                                  </a:lnTo>
                                  <a:lnTo>
                                    <a:pt x="717" y="273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4" y="2647"/>
                                  </a:moveTo>
                                  <a:lnTo>
                                    <a:pt x="683" y="264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84" y="2648"/>
                                  </a:moveTo>
                                  <a:lnTo>
                                    <a:pt x="684" y="264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6" y="2629"/>
                                  </a:moveTo>
                                  <a:lnTo>
                                    <a:pt x="676" y="2633"/>
                                  </a:lnTo>
                                  <a:lnTo>
                                    <a:pt x="683" y="264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7" y="2615"/>
                                  </a:moveTo>
                                  <a:lnTo>
                                    <a:pt x="676" y="2611"/>
                                  </a:lnTo>
                                  <a:lnTo>
                                    <a:pt x="675" y="2605"/>
                                  </a:lnTo>
                                  <a:lnTo>
                                    <a:pt x="678" y="2605"/>
                                  </a:lnTo>
                                  <a:lnTo>
                                    <a:pt x="679" y="2600"/>
                                  </a:lnTo>
                                  <a:lnTo>
                                    <a:pt x="676" y="2593"/>
                                  </a:lnTo>
                                  <a:lnTo>
                                    <a:pt x="674" y="2589"/>
                                  </a:lnTo>
                                  <a:lnTo>
                                    <a:pt x="667" y="2579"/>
                                  </a:lnTo>
                                  <a:lnTo>
                                    <a:pt x="663" y="2571"/>
                                  </a:lnTo>
                                  <a:lnTo>
                                    <a:pt x="654" y="2559"/>
                                  </a:lnTo>
                                  <a:lnTo>
                                    <a:pt x="649" y="2544"/>
                                  </a:lnTo>
                                  <a:lnTo>
                                    <a:pt x="642" y="2534"/>
                                  </a:lnTo>
                                  <a:lnTo>
                                    <a:pt x="636" y="2519"/>
                                  </a:lnTo>
                                  <a:lnTo>
                                    <a:pt x="632" y="2512"/>
                                  </a:lnTo>
                                  <a:lnTo>
                                    <a:pt x="627" y="250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76" y="2629"/>
                                  </a:moveTo>
                                  <a:lnTo>
                                    <a:pt x="677" y="261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618" y="2487"/>
                                  </a:moveTo>
                                  <a:lnTo>
                                    <a:pt x="618" y="2492"/>
                                  </a:lnTo>
                                  <a:lnTo>
                                    <a:pt x="621" y="2499"/>
                                  </a:lnTo>
                                  <a:lnTo>
                                    <a:pt x="623" y="2502"/>
                                  </a:lnTo>
                                  <a:lnTo>
                                    <a:pt x="624" y="2507"/>
                                  </a:lnTo>
                                  <a:lnTo>
                                    <a:pt x="627" y="250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00" y="2873"/>
                                  </a:moveTo>
                                  <a:lnTo>
                                    <a:pt x="805" y="2870"/>
                                  </a:lnTo>
                                  <a:lnTo>
                                    <a:pt x="812" y="2869"/>
                                  </a:lnTo>
                                  <a:lnTo>
                                    <a:pt x="819" y="2868"/>
                                  </a:lnTo>
                                  <a:lnTo>
                                    <a:pt x="824" y="286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717" y="2731"/>
                                  </a:moveTo>
                                  <a:lnTo>
                                    <a:pt x="716" y="2731"/>
                                  </a:lnTo>
                                  <a:lnTo>
                                    <a:pt x="721" y="2736"/>
                                  </a:lnTo>
                                  <a:lnTo>
                                    <a:pt x="726" y="2744"/>
                                  </a:lnTo>
                                  <a:lnTo>
                                    <a:pt x="731" y="2760"/>
                                  </a:lnTo>
                                  <a:lnTo>
                                    <a:pt x="737" y="2776"/>
                                  </a:lnTo>
                                  <a:lnTo>
                                    <a:pt x="743" y="2785"/>
                                  </a:lnTo>
                                  <a:lnTo>
                                    <a:pt x="749" y="2796"/>
                                  </a:lnTo>
                                  <a:lnTo>
                                    <a:pt x="755" y="2801"/>
                                  </a:lnTo>
                                  <a:lnTo>
                                    <a:pt x="756" y="2806"/>
                                  </a:lnTo>
                                  <a:lnTo>
                                    <a:pt x="757" y="2812"/>
                                  </a:lnTo>
                                  <a:lnTo>
                                    <a:pt x="756" y="2818"/>
                                  </a:lnTo>
                                  <a:lnTo>
                                    <a:pt x="757" y="2826"/>
                                  </a:lnTo>
                                  <a:lnTo>
                                    <a:pt x="749" y="2826"/>
                                  </a:lnTo>
                                  <a:lnTo>
                                    <a:pt x="749" y="2834"/>
                                  </a:lnTo>
                                  <a:lnTo>
                                    <a:pt x="750" y="2836"/>
                                  </a:lnTo>
                                  <a:lnTo>
                                    <a:pt x="753" y="2839"/>
                                  </a:lnTo>
                                  <a:lnTo>
                                    <a:pt x="755" y="2844"/>
                                  </a:lnTo>
                                  <a:lnTo>
                                    <a:pt x="759" y="2850"/>
                                  </a:lnTo>
                                  <a:lnTo>
                                    <a:pt x="760" y="2858"/>
                                  </a:lnTo>
                                  <a:lnTo>
                                    <a:pt x="757" y="2861"/>
                                  </a:lnTo>
                                  <a:lnTo>
                                    <a:pt x="759" y="2864"/>
                                  </a:lnTo>
                                  <a:lnTo>
                                    <a:pt x="765" y="2860"/>
                                  </a:lnTo>
                                  <a:lnTo>
                                    <a:pt x="769" y="2862"/>
                                  </a:lnTo>
                                  <a:lnTo>
                                    <a:pt x="769" y="2868"/>
                                  </a:lnTo>
                                  <a:lnTo>
                                    <a:pt x="771" y="2867"/>
                                  </a:lnTo>
                                  <a:lnTo>
                                    <a:pt x="776" y="2868"/>
                                  </a:lnTo>
                                  <a:lnTo>
                                    <a:pt x="778" y="2870"/>
                                  </a:lnTo>
                                  <a:lnTo>
                                    <a:pt x="779" y="2873"/>
                                  </a:lnTo>
                                  <a:lnTo>
                                    <a:pt x="785" y="2877"/>
                                  </a:lnTo>
                                  <a:lnTo>
                                    <a:pt x="794" y="2878"/>
                                  </a:lnTo>
                                  <a:lnTo>
                                    <a:pt x="800" y="287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24" y="2868"/>
                                  </a:moveTo>
                                  <a:lnTo>
                                    <a:pt x="830" y="2868"/>
                                  </a:lnTo>
                                  <a:lnTo>
                                    <a:pt x="831" y="28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83" y="2862"/>
                                  </a:moveTo>
                                  <a:lnTo>
                                    <a:pt x="887" y="2863"/>
                                  </a:lnTo>
                                  <a:lnTo>
                                    <a:pt x="891" y="2863"/>
                                  </a:lnTo>
                                  <a:lnTo>
                                    <a:pt x="895" y="2864"/>
                                  </a:lnTo>
                                  <a:lnTo>
                                    <a:pt x="896" y="286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883" y="2862"/>
                                  </a:moveTo>
                                  <a:lnTo>
                                    <a:pt x="879" y="2861"/>
                                  </a:lnTo>
                                  <a:lnTo>
                                    <a:pt x="873" y="2859"/>
                                  </a:lnTo>
                                  <a:lnTo>
                                    <a:pt x="867" y="2859"/>
                                  </a:lnTo>
                                  <a:lnTo>
                                    <a:pt x="865" y="2860"/>
                                  </a:lnTo>
                                  <a:lnTo>
                                    <a:pt x="860" y="2862"/>
                                  </a:lnTo>
                                  <a:lnTo>
                                    <a:pt x="856" y="2860"/>
                                  </a:lnTo>
                                  <a:lnTo>
                                    <a:pt x="850" y="2858"/>
                                  </a:lnTo>
                                  <a:lnTo>
                                    <a:pt x="847" y="2860"/>
                                  </a:lnTo>
                                  <a:lnTo>
                                    <a:pt x="841" y="2860"/>
                                  </a:lnTo>
                                  <a:lnTo>
                                    <a:pt x="836" y="2863"/>
                                  </a:lnTo>
                                  <a:lnTo>
                                    <a:pt x="831" y="28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06" y="2860"/>
                                  </a:moveTo>
                                  <a:lnTo>
                                    <a:pt x="904" y="2858"/>
                                  </a:lnTo>
                                  <a:lnTo>
                                    <a:pt x="897" y="2858"/>
                                  </a:lnTo>
                                  <a:lnTo>
                                    <a:pt x="896" y="286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12" y="2854"/>
                                  </a:moveTo>
                                  <a:lnTo>
                                    <a:pt x="917" y="2851"/>
                                  </a:lnTo>
                                  <a:lnTo>
                                    <a:pt x="922" y="2852"/>
                                  </a:lnTo>
                                  <a:lnTo>
                                    <a:pt x="927" y="2853"/>
                                  </a:lnTo>
                                  <a:lnTo>
                                    <a:pt x="933" y="2852"/>
                                  </a:lnTo>
                                  <a:lnTo>
                                    <a:pt x="941" y="2848"/>
                                  </a:lnTo>
                                  <a:lnTo>
                                    <a:pt x="950" y="2842"/>
                                  </a:lnTo>
                                  <a:lnTo>
                                    <a:pt x="957" y="2837"/>
                                  </a:lnTo>
                                  <a:lnTo>
                                    <a:pt x="968" y="2828"/>
                                  </a:lnTo>
                                  <a:lnTo>
                                    <a:pt x="982" y="2815"/>
                                  </a:lnTo>
                                  <a:lnTo>
                                    <a:pt x="990" y="2806"/>
                                  </a:lnTo>
                                  <a:lnTo>
                                    <a:pt x="1002" y="2798"/>
                                  </a:lnTo>
                                  <a:lnTo>
                                    <a:pt x="1013" y="2782"/>
                                  </a:lnTo>
                                  <a:lnTo>
                                    <a:pt x="1019" y="2773"/>
                                  </a:lnTo>
                                  <a:lnTo>
                                    <a:pt x="1031" y="2751"/>
                                  </a:lnTo>
                                  <a:lnTo>
                                    <a:pt x="1040" y="2741"/>
                                  </a:lnTo>
                                  <a:lnTo>
                                    <a:pt x="1047" y="2740"/>
                                  </a:lnTo>
                                  <a:lnTo>
                                    <a:pt x="1050" y="2735"/>
                                  </a:lnTo>
                                  <a:lnTo>
                                    <a:pt x="1054" y="2732"/>
                                  </a:lnTo>
                                  <a:lnTo>
                                    <a:pt x="1055" y="272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58" y="2723"/>
                                  </a:moveTo>
                                  <a:lnTo>
                                    <a:pt x="1056" y="2717"/>
                                  </a:lnTo>
                                  <a:lnTo>
                                    <a:pt x="1058" y="2716"/>
                                  </a:lnTo>
                                  <a:lnTo>
                                    <a:pt x="1060" y="2710"/>
                                  </a:lnTo>
                                  <a:lnTo>
                                    <a:pt x="1062" y="2706"/>
                                  </a:lnTo>
                                  <a:lnTo>
                                    <a:pt x="1065" y="2695"/>
                                  </a:lnTo>
                                  <a:lnTo>
                                    <a:pt x="1064" y="2686"/>
                                  </a:lnTo>
                                  <a:lnTo>
                                    <a:pt x="1066" y="2679"/>
                                  </a:lnTo>
                                  <a:lnTo>
                                    <a:pt x="1062" y="2678"/>
                                  </a:lnTo>
                                  <a:lnTo>
                                    <a:pt x="1060" y="2673"/>
                                  </a:lnTo>
                                  <a:lnTo>
                                    <a:pt x="1061" y="2669"/>
                                  </a:lnTo>
                                  <a:lnTo>
                                    <a:pt x="1067" y="2662"/>
                                  </a:lnTo>
                                  <a:lnTo>
                                    <a:pt x="1075" y="2657"/>
                                  </a:lnTo>
                                  <a:lnTo>
                                    <a:pt x="1082" y="2655"/>
                                  </a:lnTo>
                                  <a:lnTo>
                                    <a:pt x="1090" y="2652"/>
                                  </a:lnTo>
                                  <a:lnTo>
                                    <a:pt x="1101" y="2647"/>
                                  </a:lnTo>
                                  <a:lnTo>
                                    <a:pt x="1108" y="2644"/>
                                  </a:lnTo>
                                  <a:lnTo>
                                    <a:pt x="1115" y="2638"/>
                                  </a:lnTo>
                                  <a:lnTo>
                                    <a:pt x="1119" y="2633"/>
                                  </a:lnTo>
                                  <a:lnTo>
                                    <a:pt x="1121" y="2629"/>
                                  </a:lnTo>
                                  <a:lnTo>
                                    <a:pt x="1121" y="2626"/>
                                  </a:lnTo>
                                  <a:lnTo>
                                    <a:pt x="1120" y="2626"/>
                                  </a:lnTo>
                                  <a:lnTo>
                                    <a:pt x="1117" y="2624"/>
                                  </a:lnTo>
                                  <a:lnTo>
                                    <a:pt x="1118" y="2616"/>
                                  </a:lnTo>
                                  <a:lnTo>
                                    <a:pt x="1119" y="2610"/>
                                  </a:lnTo>
                                  <a:lnTo>
                                    <a:pt x="1121" y="2609"/>
                                  </a:lnTo>
                                  <a:lnTo>
                                    <a:pt x="1120" y="2599"/>
                                  </a:lnTo>
                                  <a:lnTo>
                                    <a:pt x="1121" y="2588"/>
                                  </a:lnTo>
                                  <a:lnTo>
                                    <a:pt x="1120" y="2588"/>
                                  </a:lnTo>
                                  <a:lnTo>
                                    <a:pt x="1118" y="2593"/>
                                  </a:lnTo>
                                  <a:lnTo>
                                    <a:pt x="1115" y="2593"/>
                                  </a:lnTo>
                                  <a:lnTo>
                                    <a:pt x="1117" y="2585"/>
                                  </a:lnTo>
                                  <a:lnTo>
                                    <a:pt x="1117" y="258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906" y="2860"/>
                                  </a:moveTo>
                                  <a:lnTo>
                                    <a:pt x="913" y="2860"/>
                                  </a:lnTo>
                                  <a:lnTo>
                                    <a:pt x="912" y="285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8" y="2465"/>
                                  </a:moveTo>
                                  <a:lnTo>
                                    <a:pt x="1205" y="2467"/>
                                  </a:lnTo>
                                  <a:lnTo>
                                    <a:pt x="1200" y="2468"/>
                                  </a:lnTo>
                                  <a:lnTo>
                                    <a:pt x="1198" y="2472"/>
                                  </a:lnTo>
                                  <a:lnTo>
                                    <a:pt x="1192" y="2475"/>
                                  </a:lnTo>
                                  <a:lnTo>
                                    <a:pt x="1179" y="2481"/>
                                  </a:lnTo>
                                  <a:lnTo>
                                    <a:pt x="1170" y="2483"/>
                                  </a:lnTo>
                                  <a:lnTo>
                                    <a:pt x="1155" y="2492"/>
                                  </a:lnTo>
                                  <a:lnTo>
                                    <a:pt x="1150" y="2498"/>
                                  </a:lnTo>
                                  <a:lnTo>
                                    <a:pt x="1136" y="2514"/>
                                  </a:lnTo>
                                  <a:lnTo>
                                    <a:pt x="1129" y="2518"/>
                                  </a:lnTo>
                                  <a:lnTo>
                                    <a:pt x="1122" y="2519"/>
                                  </a:lnTo>
                                  <a:lnTo>
                                    <a:pt x="1122" y="2525"/>
                                  </a:lnTo>
                                  <a:lnTo>
                                    <a:pt x="1117" y="2529"/>
                                  </a:lnTo>
                                  <a:lnTo>
                                    <a:pt x="1109" y="2536"/>
                                  </a:lnTo>
                                  <a:lnTo>
                                    <a:pt x="1106" y="2538"/>
                                  </a:lnTo>
                                  <a:lnTo>
                                    <a:pt x="1104" y="2546"/>
                                  </a:lnTo>
                                  <a:lnTo>
                                    <a:pt x="1102" y="2548"/>
                                  </a:lnTo>
                                  <a:lnTo>
                                    <a:pt x="1104" y="2552"/>
                                  </a:lnTo>
                                  <a:lnTo>
                                    <a:pt x="1111" y="2557"/>
                                  </a:lnTo>
                                  <a:lnTo>
                                    <a:pt x="1112" y="2561"/>
                                  </a:lnTo>
                                  <a:lnTo>
                                    <a:pt x="1111" y="2564"/>
                                  </a:lnTo>
                                  <a:lnTo>
                                    <a:pt x="1110" y="2567"/>
                                  </a:lnTo>
                                  <a:lnTo>
                                    <a:pt x="1116" y="2576"/>
                                  </a:lnTo>
                                  <a:lnTo>
                                    <a:pt x="1115" y="2582"/>
                                  </a:lnTo>
                                  <a:lnTo>
                                    <a:pt x="1117" y="258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10" y="2464"/>
                                  </a:moveTo>
                                  <a:lnTo>
                                    <a:pt x="1211" y="246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8" y="2465"/>
                                  </a:moveTo>
                                  <a:lnTo>
                                    <a:pt x="1210" y="246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14" y="2457"/>
                                  </a:moveTo>
                                  <a:lnTo>
                                    <a:pt x="1211" y="2458"/>
                                  </a:lnTo>
                                  <a:lnTo>
                                    <a:pt x="1211" y="246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17" y="2456"/>
                                  </a:moveTo>
                                  <a:lnTo>
                                    <a:pt x="1218" y="245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14" y="2457"/>
                                  </a:moveTo>
                                  <a:lnTo>
                                    <a:pt x="1217" y="245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4" y="2445"/>
                                  </a:moveTo>
                                  <a:lnTo>
                                    <a:pt x="1219" y="2449"/>
                                  </a:lnTo>
                                  <a:lnTo>
                                    <a:pt x="1218" y="245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8" y="2440"/>
                                  </a:moveTo>
                                  <a:lnTo>
                                    <a:pt x="1228" y="2438"/>
                                  </a:lnTo>
                                  <a:lnTo>
                                    <a:pt x="1229" y="2429"/>
                                  </a:lnTo>
                                  <a:lnTo>
                                    <a:pt x="1233" y="2429"/>
                                  </a:lnTo>
                                  <a:lnTo>
                                    <a:pt x="1233" y="2424"/>
                                  </a:lnTo>
                                  <a:lnTo>
                                    <a:pt x="1234" y="2421"/>
                                  </a:lnTo>
                                  <a:lnTo>
                                    <a:pt x="1231" y="2421"/>
                                  </a:lnTo>
                                  <a:lnTo>
                                    <a:pt x="1228" y="242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4" y="2445"/>
                                  </a:moveTo>
                                  <a:lnTo>
                                    <a:pt x="1228" y="24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8" y="2418"/>
                                  </a:moveTo>
                                  <a:lnTo>
                                    <a:pt x="1229" y="2414"/>
                                  </a:lnTo>
                                  <a:lnTo>
                                    <a:pt x="1228" y="24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8" y="2420"/>
                                  </a:moveTo>
                                  <a:lnTo>
                                    <a:pt x="1228" y="24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7" y="2408"/>
                                  </a:moveTo>
                                  <a:lnTo>
                                    <a:pt x="1227" y="2410"/>
                                  </a:lnTo>
                                  <a:lnTo>
                                    <a:pt x="1228" y="24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8" y="2400"/>
                                  </a:moveTo>
                                  <a:lnTo>
                                    <a:pt x="1227" y="2394"/>
                                  </a:lnTo>
                                  <a:lnTo>
                                    <a:pt x="1226" y="239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7" y="2408"/>
                                  </a:moveTo>
                                  <a:lnTo>
                                    <a:pt x="1228" y="240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6" y="2385"/>
                                  </a:moveTo>
                                  <a:lnTo>
                                    <a:pt x="1225" y="2387"/>
                                  </a:lnTo>
                                  <a:lnTo>
                                    <a:pt x="1226" y="239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6" y="2384"/>
                                  </a:moveTo>
                                  <a:lnTo>
                                    <a:pt x="1229" y="2383"/>
                                  </a:lnTo>
                                  <a:lnTo>
                                    <a:pt x="1226" y="2377"/>
                                  </a:lnTo>
                                  <a:lnTo>
                                    <a:pt x="1225" y="2367"/>
                                  </a:lnTo>
                                  <a:lnTo>
                                    <a:pt x="1224" y="236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6" y="2385"/>
                                  </a:moveTo>
                                  <a:lnTo>
                                    <a:pt x="1226" y="238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4" y="2356"/>
                                  </a:moveTo>
                                  <a:lnTo>
                                    <a:pt x="1224" y="2363"/>
                                  </a:lnTo>
                                  <a:lnTo>
                                    <a:pt x="1224" y="236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4" y="2352"/>
                                  </a:moveTo>
                                  <a:lnTo>
                                    <a:pt x="1225" y="2349"/>
                                  </a:lnTo>
                                  <a:lnTo>
                                    <a:pt x="1226" y="2345"/>
                                  </a:lnTo>
                                  <a:lnTo>
                                    <a:pt x="1228" y="2339"/>
                                  </a:lnTo>
                                  <a:lnTo>
                                    <a:pt x="1227" y="2334"/>
                                  </a:lnTo>
                                  <a:lnTo>
                                    <a:pt x="1226" y="2333"/>
                                  </a:lnTo>
                                  <a:lnTo>
                                    <a:pt x="1224" y="2331"/>
                                  </a:lnTo>
                                  <a:lnTo>
                                    <a:pt x="1218" y="2329"/>
                                  </a:lnTo>
                                  <a:lnTo>
                                    <a:pt x="1217" y="2325"/>
                                  </a:lnTo>
                                  <a:lnTo>
                                    <a:pt x="1215" y="232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24" y="2356"/>
                                  </a:moveTo>
                                  <a:lnTo>
                                    <a:pt x="1224" y="235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4" y="2280"/>
                                  </a:moveTo>
                                  <a:lnTo>
                                    <a:pt x="1199" y="2289"/>
                                  </a:lnTo>
                                  <a:lnTo>
                                    <a:pt x="1202" y="2296"/>
                                  </a:lnTo>
                                  <a:lnTo>
                                    <a:pt x="1205" y="2296"/>
                                  </a:lnTo>
                                  <a:lnTo>
                                    <a:pt x="1205" y="2301"/>
                                  </a:lnTo>
                                  <a:lnTo>
                                    <a:pt x="1204" y="2301"/>
                                  </a:lnTo>
                                  <a:lnTo>
                                    <a:pt x="1204" y="2304"/>
                                  </a:lnTo>
                                  <a:lnTo>
                                    <a:pt x="1207" y="2305"/>
                                  </a:lnTo>
                                  <a:lnTo>
                                    <a:pt x="1209" y="2313"/>
                                  </a:lnTo>
                                  <a:lnTo>
                                    <a:pt x="1209" y="2319"/>
                                  </a:lnTo>
                                  <a:lnTo>
                                    <a:pt x="1211" y="2323"/>
                                  </a:lnTo>
                                  <a:lnTo>
                                    <a:pt x="1215" y="232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4" y="2264"/>
                                  </a:moveTo>
                                  <a:lnTo>
                                    <a:pt x="1200" y="2266"/>
                                  </a:lnTo>
                                  <a:lnTo>
                                    <a:pt x="1200" y="2276"/>
                                  </a:lnTo>
                                  <a:lnTo>
                                    <a:pt x="1201" y="2278"/>
                                  </a:lnTo>
                                  <a:lnTo>
                                    <a:pt x="1204" y="2278"/>
                                  </a:lnTo>
                                  <a:lnTo>
                                    <a:pt x="1204" y="228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7" y="2262"/>
                                  </a:moveTo>
                                  <a:lnTo>
                                    <a:pt x="1207" y="2260"/>
                                  </a:lnTo>
                                  <a:lnTo>
                                    <a:pt x="1204" y="225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4" y="2264"/>
                                  </a:moveTo>
                                  <a:lnTo>
                                    <a:pt x="1207" y="226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7" y="2203"/>
                                  </a:moveTo>
                                  <a:lnTo>
                                    <a:pt x="1206" y="2205"/>
                                  </a:lnTo>
                                  <a:lnTo>
                                    <a:pt x="1202" y="2207"/>
                                  </a:lnTo>
                                  <a:lnTo>
                                    <a:pt x="1199" y="2210"/>
                                  </a:lnTo>
                                  <a:lnTo>
                                    <a:pt x="1198" y="2213"/>
                                  </a:lnTo>
                                  <a:lnTo>
                                    <a:pt x="1198" y="2217"/>
                                  </a:lnTo>
                                  <a:lnTo>
                                    <a:pt x="1193" y="2229"/>
                                  </a:lnTo>
                                  <a:lnTo>
                                    <a:pt x="1189" y="2235"/>
                                  </a:lnTo>
                                  <a:lnTo>
                                    <a:pt x="1190" y="2240"/>
                                  </a:lnTo>
                                  <a:lnTo>
                                    <a:pt x="1191" y="2248"/>
                                  </a:lnTo>
                                  <a:lnTo>
                                    <a:pt x="1197" y="2249"/>
                                  </a:lnTo>
                                  <a:lnTo>
                                    <a:pt x="1200" y="2255"/>
                                  </a:lnTo>
                                  <a:lnTo>
                                    <a:pt x="1204" y="225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7" y="2198"/>
                                  </a:moveTo>
                                  <a:lnTo>
                                    <a:pt x="1207" y="2198"/>
                                  </a:lnTo>
                                  <a:lnTo>
                                    <a:pt x="1207" y="220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10" y="2196"/>
                                  </a:moveTo>
                                  <a:lnTo>
                                    <a:pt x="1214" y="2184"/>
                                  </a:lnTo>
                                  <a:lnTo>
                                    <a:pt x="1218" y="2181"/>
                                  </a:lnTo>
                                  <a:lnTo>
                                    <a:pt x="1218" y="2176"/>
                                  </a:lnTo>
                                  <a:lnTo>
                                    <a:pt x="1219" y="2168"/>
                                  </a:lnTo>
                                  <a:lnTo>
                                    <a:pt x="1226" y="2166"/>
                                  </a:lnTo>
                                  <a:lnTo>
                                    <a:pt x="1232" y="2166"/>
                                  </a:lnTo>
                                  <a:lnTo>
                                    <a:pt x="1235" y="2159"/>
                                  </a:lnTo>
                                  <a:lnTo>
                                    <a:pt x="1235" y="2156"/>
                                  </a:lnTo>
                                  <a:lnTo>
                                    <a:pt x="1238" y="2154"/>
                                  </a:lnTo>
                                  <a:lnTo>
                                    <a:pt x="1243" y="2152"/>
                                  </a:lnTo>
                                  <a:lnTo>
                                    <a:pt x="1246" y="2149"/>
                                  </a:lnTo>
                                  <a:lnTo>
                                    <a:pt x="1250" y="2145"/>
                                  </a:lnTo>
                                  <a:lnTo>
                                    <a:pt x="1254" y="2136"/>
                                  </a:lnTo>
                                  <a:lnTo>
                                    <a:pt x="1259" y="2132"/>
                                  </a:lnTo>
                                  <a:lnTo>
                                    <a:pt x="1258" y="2128"/>
                                  </a:lnTo>
                                  <a:lnTo>
                                    <a:pt x="1262" y="2127"/>
                                  </a:lnTo>
                                  <a:lnTo>
                                    <a:pt x="1265" y="2122"/>
                                  </a:lnTo>
                                  <a:lnTo>
                                    <a:pt x="1276" y="2112"/>
                                  </a:lnTo>
                                  <a:lnTo>
                                    <a:pt x="1282" y="2105"/>
                                  </a:lnTo>
                                  <a:lnTo>
                                    <a:pt x="1295" y="2095"/>
                                  </a:lnTo>
                                  <a:lnTo>
                                    <a:pt x="1305" y="2084"/>
                                  </a:lnTo>
                                  <a:lnTo>
                                    <a:pt x="1313" y="2078"/>
                                  </a:lnTo>
                                  <a:lnTo>
                                    <a:pt x="1330" y="2068"/>
                                  </a:lnTo>
                                  <a:lnTo>
                                    <a:pt x="1344" y="2059"/>
                                  </a:lnTo>
                                  <a:lnTo>
                                    <a:pt x="1348" y="2054"/>
                                  </a:lnTo>
                                  <a:lnTo>
                                    <a:pt x="1352" y="2053"/>
                                  </a:lnTo>
                                  <a:lnTo>
                                    <a:pt x="1363" y="2037"/>
                                  </a:lnTo>
                                  <a:lnTo>
                                    <a:pt x="1371" y="2031"/>
                                  </a:lnTo>
                                  <a:lnTo>
                                    <a:pt x="1379" y="2023"/>
                                  </a:lnTo>
                                  <a:lnTo>
                                    <a:pt x="1386" y="2013"/>
                                  </a:lnTo>
                                  <a:lnTo>
                                    <a:pt x="1394" y="2001"/>
                                  </a:lnTo>
                                  <a:lnTo>
                                    <a:pt x="1402" y="1991"/>
                                  </a:lnTo>
                                  <a:lnTo>
                                    <a:pt x="1404" y="1984"/>
                                  </a:lnTo>
                                  <a:lnTo>
                                    <a:pt x="1407" y="1975"/>
                                  </a:lnTo>
                                  <a:lnTo>
                                    <a:pt x="1412" y="1966"/>
                                  </a:lnTo>
                                  <a:lnTo>
                                    <a:pt x="1422" y="1951"/>
                                  </a:lnTo>
                                  <a:lnTo>
                                    <a:pt x="1422" y="1946"/>
                                  </a:lnTo>
                                  <a:lnTo>
                                    <a:pt x="1423" y="1942"/>
                                  </a:lnTo>
                                  <a:lnTo>
                                    <a:pt x="1427" y="1942"/>
                                  </a:lnTo>
                                  <a:lnTo>
                                    <a:pt x="1430" y="1934"/>
                                  </a:lnTo>
                                  <a:lnTo>
                                    <a:pt x="1433" y="1928"/>
                                  </a:lnTo>
                                  <a:lnTo>
                                    <a:pt x="1433" y="1925"/>
                                  </a:lnTo>
                                  <a:lnTo>
                                    <a:pt x="1441" y="1917"/>
                                  </a:lnTo>
                                  <a:lnTo>
                                    <a:pt x="1443" y="1908"/>
                                  </a:lnTo>
                                  <a:lnTo>
                                    <a:pt x="1444" y="1900"/>
                                  </a:lnTo>
                                  <a:lnTo>
                                    <a:pt x="1444" y="1893"/>
                                  </a:lnTo>
                                  <a:lnTo>
                                    <a:pt x="1450" y="1893"/>
                                  </a:lnTo>
                                  <a:lnTo>
                                    <a:pt x="1449" y="1889"/>
                                  </a:lnTo>
                                  <a:lnTo>
                                    <a:pt x="1449" y="1884"/>
                                  </a:lnTo>
                                  <a:lnTo>
                                    <a:pt x="1451" y="1876"/>
                                  </a:lnTo>
                                  <a:lnTo>
                                    <a:pt x="1449" y="1872"/>
                                  </a:lnTo>
                                  <a:lnTo>
                                    <a:pt x="1453" y="1864"/>
                                  </a:lnTo>
                                  <a:lnTo>
                                    <a:pt x="1453" y="1858"/>
                                  </a:lnTo>
                                  <a:lnTo>
                                    <a:pt x="1448" y="1860"/>
                                  </a:lnTo>
                                  <a:lnTo>
                                    <a:pt x="1444" y="1857"/>
                                  </a:lnTo>
                                  <a:lnTo>
                                    <a:pt x="1439" y="1857"/>
                                  </a:lnTo>
                                  <a:lnTo>
                                    <a:pt x="1438" y="1862"/>
                                  </a:lnTo>
                                  <a:lnTo>
                                    <a:pt x="1433" y="1867"/>
                                  </a:lnTo>
                                  <a:lnTo>
                                    <a:pt x="1429" y="1866"/>
                                  </a:lnTo>
                                  <a:lnTo>
                                    <a:pt x="1424" y="1869"/>
                                  </a:lnTo>
                                  <a:lnTo>
                                    <a:pt x="1420" y="1867"/>
                                  </a:lnTo>
                                  <a:lnTo>
                                    <a:pt x="1415" y="1869"/>
                                  </a:lnTo>
                                  <a:lnTo>
                                    <a:pt x="1415" y="1878"/>
                                  </a:lnTo>
                                  <a:lnTo>
                                    <a:pt x="1413" y="1873"/>
                                  </a:lnTo>
                                  <a:lnTo>
                                    <a:pt x="1405" y="1873"/>
                                  </a:lnTo>
                                  <a:lnTo>
                                    <a:pt x="1399" y="1871"/>
                                  </a:lnTo>
                                  <a:lnTo>
                                    <a:pt x="1390" y="1871"/>
                                  </a:lnTo>
                                  <a:lnTo>
                                    <a:pt x="1388" y="1876"/>
                                  </a:lnTo>
                                  <a:lnTo>
                                    <a:pt x="1385" y="1875"/>
                                  </a:lnTo>
                                  <a:lnTo>
                                    <a:pt x="1380" y="1876"/>
                                  </a:lnTo>
                                  <a:lnTo>
                                    <a:pt x="1376" y="1875"/>
                                  </a:lnTo>
                                  <a:lnTo>
                                    <a:pt x="1373" y="1874"/>
                                  </a:lnTo>
                                  <a:lnTo>
                                    <a:pt x="1370" y="1876"/>
                                  </a:lnTo>
                                  <a:lnTo>
                                    <a:pt x="1362" y="1883"/>
                                  </a:lnTo>
                                  <a:lnTo>
                                    <a:pt x="1358" y="1885"/>
                                  </a:lnTo>
                                  <a:lnTo>
                                    <a:pt x="1357" y="1890"/>
                                  </a:lnTo>
                                  <a:lnTo>
                                    <a:pt x="1355" y="1885"/>
                                  </a:lnTo>
                                  <a:lnTo>
                                    <a:pt x="1345" y="1883"/>
                                  </a:lnTo>
                                  <a:lnTo>
                                    <a:pt x="1339" y="1881"/>
                                  </a:lnTo>
                                  <a:lnTo>
                                    <a:pt x="1333" y="1883"/>
                                  </a:lnTo>
                                  <a:lnTo>
                                    <a:pt x="1327" y="1888"/>
                                  </a:lnTo>
                                  <a:lnTo>
                                    <a:pt x="1322" y="1890"/>
                                  </a:lnTo>
                                  <a:lnTo>
                                    <a:pt x="1318" y="1891"/>
                                  </a:lnTo>
                                  <a:lnTo>
                                    <a:pt x="1314" y="1890"/>
                                  </a:lnTo>
                                  <a:lnTo>
                                    <a:pt x="1309" y="1890"/>
                                  </a:lnTo>
                                  <a:lnTo>
                                    <a:pt x="1306" y="1891"/>
                                  </a:lnTo>
                                  <a:lnTo>
                                    <a:pt x="1304" y="1889"/>
                                  </a:lnTo>
                                  <a:lnTo>
                                    <a:pt x="1301" y="1885"/>
                                  </a:lnTo>
                                  <a:lnTo>
                                    <a:pt x="1298" y="1884"/>
                                  </a:lnTo>
                                  <a:lnTo>
                                    <a:pt x="1291" y="1876"/>
                                  </a:lnTo>
                                  <a:lnTo>
                                    <a:pt x="1287" y="1869"/>
                                  </a:lnTo>
                                  <a:lnTo>
                                    <a:pt x="1286" y="1869"/>
                                  </a:lnTo>
                                  <a:lnTo>
                                    <a:pt x="1281" y="1866"/>
                                  </a:lnTo>
                                  <a:lnTo>
                                    <a:pt x="1277" y="1865"/>
                                  </a:lnTo>
                                  <a:lnTo>
                                    <a:pt x="1272" y="1869"/>
                                  </a:lnTo>
                                  <a:lnTo>
                                    <a:pt x="1270" y="1867"/>
                                  </a:lnTo>
                                  <a:lnTo>
                                    <a:pt x="1276" y="1862"/>
                                  </a:lnTo>
                                  <a:lnTo>
                                    <a:pt x="1279" y="1862"/>
                                  </a:lnTo>
                                  <a:lnTo>
                                    <a:pt x="1281" y="1858"/>
                                  </a:lnTo>
                                  <a:lnTo>
                                    <a:pt x="1287" y="1858"/>
                                  </a:lnTo>
                                  <a:lnTo>
                                    <a:pt x="1287" y="1847"/>
                                  </a:lnTo>
                                  <a:lnTo>
                                    <a:pt x="1280" y="1842"/>
                                  </a:lnTo>
                                  <a:lnTo>
                                    <a:pt x="1271" y="1834"/>
                                  </a:lnTo>
                                  <a:lnTo>
                                    <a:pt x="1267" y="1831"/>
                                  </a:lnTo>
                                  <a:lnTo>
                                    <a:pt x="1265" y="1828"/>
                                  </a:lnTo>
                                  <a:lnTo>
                                    <a:pt x="1264" y="1824"/>
                                  </a:lnTo>
                                  <a:lnTo>
                                    <a:pt x="1259" y="18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07" y="2198"/>
                                  </a:moveTo>
                                  <a:lnTo>
                                    <a:pt x="1210" y="219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88" y="1727"/>
                                  </a:moveTo>
                                  <a:lnTo>
                                    <a:pt x="1188" y="1731"/>
                                  </a:lnTo>
                                  <a:lnTo>
                                    <a:pt x="1193" y="1740"/>
                                  </a:lnTo>
                                  <a:lnTo>
                                    <a:pt x="1195" y="1748"/>
                                  </a:lnTo>
                                  <a:lnTo>
                                    <a:pt x="1198" y="1757"/>
                                  </a:lnTo>
                                  <a:lnTo>
                                    <a:pt x="1198" y="1764"/>
                                  </a:lnTo>
                                  <a:lnTo>
                                    <a:pt x="1200" y="1771"/>
                                  </a:lnTo>
                                  <a:lnTo>
                                    <a:pt x="1204" y="1774"/>
                                  </a:lnTo>
                                  <a:lnTo>
                                    <a:pt x="1204" y="1780"/>
                                  </a:lnTo>
                                  <a:lnTo>
                                    <a:pt x="1208" y="1782"/>
                                  </a:lnTo>
                                  <a:lnTo>
                                    <a:pt x="1211" y="1786"/>
                                  </a:lnTo>
                                  <a:lnTo>
                                    <a:pt x="1213" y="1784"/>
                                  </a:lnTo>
                                  <a:lnTo>
                                    <a:pt x="1214" y="1782"/>
                                  </a:lnTo>
                                  <a:lnTo>
                                    <a:pt x="1217" y="1784"/>
                                  </a:lnTo>
                                  <a:lnTo>
                                    <a:pt x="1219" y="1790"/>
                                  </a:lnTo>
                                  <a:lnTo>
                                    <a:pt x="1223" y="1793"/>
                                  </a:lnTo>
                                  <a:lnTo>
                                    <a:pt x="1229" y="1794"/>
                                  </a:lnTo>
                                  <a:lnTo>
                                    <a:pt x="1232" y="1798"/>
                                  </a:lnTo>
                                  <a:lnTo>
                                    <a:pt x="1241" y="1800"/>
                                  </a:lnTo>
                                  <a:lnTo>
                                    <a:pt x="1244" y="1807"/>
                                  </a:lnTo>
                                  <a:lnTo>
                                    <a:pt x="1252" y="181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88" y="1726"/>
                                  </a:moveTo>
                                  <a:lnTo>
                                    <a:pt x="1187" y="172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88" y="1727"/>
                                  </a:moveTo>
                                  <a:lnTo>
                                    <a:pt x="1188" y="172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10" y="1474"/>
                                  </a:moveTo>
                                  <a:lnTo>
                                    <a:pt x="1110" y="1471"/>
                                  </a:lnTo>
                                  <a:lnTo>
                                    <a:pt x="1107" y="1472"/>
                                  </a:lnTo>
                                  <a:lnTo>
                                    <a:pt x="1104" y="1477"/>
                                  </a:lnTo>
                                  <a:lnTo>
                                    <a:pt x="1101" y="1489"/>
                                  </a:lnTo>
                                  <a:lnTo>
                                    <a:pt x="1097" y="1497"/>
                                  </a:lnTo>
                                  <a:lnTo>
                                    <a:pt x="1098" y="1503"/>
                                  </a:lnTo>
                                  <a:lnTo>
                                    <a:pt x="1099" y="1506"/>
                                  </a:lnTo>
                                  <a:lnTo>
                                    <a:pt x="1094" y="1510"/>
                                  </a:lnTo>
                                  <a:lnTo>
                                    <a:pt x="1091" y="1510"/>
                                  </a:lnTo>
                                  <a:lnTo>
                                    <a:pt x="1083" y="1505"/>
                                  </a:lnTo>
                                  <a:lnTo>
                                    <a:pt x="1081" y="150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076" y="1496"/>
                                  </a:moveTo>
                                  <a:lnTo>
                                    <a:pt x="1073" y="1493"/>
                                  </a:lnTo>
                                  <a:lnTo>
                                    <a:pt x="1072" y="1481"/>
                                  </a:lnTo>
                                  <a:lnTo>
                                    <a:pt x="1066" y="1478"/>
                                  </a:lnTo>
                                  <a:lnTo>
                                    <a:pt x="1063" y="1472"/>
                                  </a:lnTo>
                                  <a:lnTo>
                                    <a:pt x="1062" y="1468"/>
                                  </a:lnTo>
                                  <a:lnTo>
                                    <a:pt x="1060" y="1462"/>
                                  </a:lnTo>
                                  <a:lnTo>
                                    <a:pt x="1054" y="1465"/>
                                  </a:lnTo>
                                  <a:lnTo>
                                    <a:pt x="1054" y="1469"/>
                                  </a:lnTo>
                                  <a:lnTo>
                                    <a:pt x="1058" y="1474"/>
                                  </a:lnTo>
                                  <a:lnTo>
                                    <a:pt x="1061" y="1480"/>
                                  </a:lnTo>
                                  <a:lnTo>
                                    <a:pt x="1060" y="1483"/>
                                  </a:lnTo>
                                  <a:lnTo>
                                    <a:pt x="1064" y="1489"/>
                                  </a:lnTo>
                                  <a:lnTo>
                                    <a:pt x="1073" y="1502"/>
                                  </a:lnTo>
                                  <a:lnTo>
                                    <a:pt x="1079" y="1506"/>
                                  </a:lnTo>
                                  <a:lnTo>
                                    <a:pt x="1080" y="1519"/>
                                  </a:lnTo>
                                  <a:lnTo>
                                    <a:pt x="1087" y="1522"/>
                                  </a:lnTo>
                                  <a:lnTo>
                                    <a:pt x="1088" y="1530"/>
                                  </a:lnTo>
                                  <a:lnTo>
                                    <a:pt x="1088" y="1538"/>
                                  </a:lnTo>
                                  <a:lnTo>
                                    <a:pt x="1091" y="1542"/>
                                  </a:lnTo>
                                  <a:lnTo>
                                    <a:pt x="1102" y="1561"/>
                                  </a:lnTo>
                                  <a:lnTo>
                                    <a:pt x="1111" y="1579"/>
                                  </a:lnTo>
                                  <a:lnTo>
                                    <a:pt x="1115" y="1586"/>
                                  </a:lnTo>
                                  <a:lnTo>
                                    <a:pt x="1120" y="1592"/>
                                  </a:lnTo>
                                  <a:lnTo>
                                    <a:pt x="1125" y="1595"/>
                                  </a:lnTo>
                                  <a:lnTo>
                                    <a:pt x="1126" y="1597"/>
                                  </a:lnTo>
                                  <a:lnTo>
                                    <a:pt x="1121" y="1597"/>
                                  </a:lnTo>
                                  <a:lnTo>
                                    <a:pt x="1120" y="1601"/>
                                  </a:lnTo>
                                  <a:lnTo>
                                    <a:pt x="1120" y="1609"/>
                                  </a:lnTo>
                                  <a:lnTo>
                                    <a:pt x="1121" y="1612"/>
                                  </a:lnTo>
                                  <a:lnTo>
                                    <a:pt x="1125" y="1617"/>
                                  </a:lnTo>
                                  <a:lnTo>
                                    <a:pt x="1126" y="1619"/>
                                  </a:lnTo>
                                  <a:lnTo>
                                    <a:pt x="1129" y="1624"/>
                                  </a:lnTo>
                                  <a:lnTo>
                                    <a:pt x="1134" y="1626"/>
                                  </a:lnTo>
                                  <a:lnTo>
                                    <a:pt x="1137" y="1627"/>
                                  </a:lnTo>
                                  <a:lnTo>
                                    <a:pt x="1138" y="1630"/>
                                  </a:lnTo>
                                  <a:lnTo>
                                    <a:pt x="1148" y="1636"/>
                                  </a:lnTo>
                                  <a:lnTo>
                                    <a:pt x="1148" y="1641"/>
                                  </a:lnTo>
                                  <a:lnTo>
                                    <a:pt x="1151" y="1646"/>
                                  </a:lnTo>
                                  <a:lnTo>
                                    <a:pt x="1155" y="1658"/>
                                  </a:lnTo>
                                  <a:lnTo>
                                    <a:pt x="1157" y="1693"/>
                                  </a:lnTo>
                                  <a:lnTo>
                                    <a:pt x="1161" y="1708"/>
                                  </a:lnTo>
                                  <a:lnTo>
                                    <a:pt x="1163" y="1710"/>
                                  </a:lnTo>
                                  <a:lnTo>
                                    <a:pt x="1169" y="1713"/>
                                  </a:lnTo>
                                  <a:lnTo>
                                    <a:pt x="1174" y="1718"/>
                                  </a:lnTo>
                                  <a:lnTo>
                                    <a:pt x="1180" y="1722"/>
                                  </a:lnTo>
                                  <a:lnTo>
                                    <a:pt x="1184" y="1725"/>
                                  </a:lnTo>
                                  <a:lnTo>
                                    <a:pt x="1187" y="172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309" y="1842"/>
                                  </a:moveTo>
                                  <a:lnTo>
                                    <a:pt x="1315" y="1840"/>
                                  </a:lnTo>
                                  <a:lnTo>
                                    <a:pt x="1316" y="1844"/>
                                  </a:lnTo>
                                  <a:lnTo>
                                    <a:pt x="1319" y="1843"/>
                                  </a:lnTo>
                                  <a:lnTo>
                                    <a:pt x="1321" y="1839"/>
                                  </a:lnTo>
                                  <a:lnTo>
                                    <a:pt x="1324" y="1837"/>
                                  </a:lnTo>
                                  <a:lnTo>
                                    <a:pt x="1330" y="1834"/>
                                  </a:lnTo>
                                  <a:lnTo>
                                    <a:pt x="1332" y="1830"/>
                                  </a:lnTo>
                                  <a:lnTo>
                                    <a:pt x="1336" y="1828"/>
                                  </a:lnTo>
                                  <a:lnTo>
                                    <a:pt x="1344" y="1829"/>
                                  </a:lnTo>
                                  <a:lnTo>
                                    <a:pt x="1345" y="1827"/>
                                  </a:lnTo>
                                  <a:lnTo>
                                    <a:pt x="1355" y="1827"/>
                                  </a:lnTo>
                                  <a:lnTo>
                                    <a:pt x="1362" y="1826"/>
                                  </a:lnTo>
                                  <a:lnTo>
                                    <a:pt x="1367" y="1824"/>
                                  </a:lnTo>
                                  <a:lnTo>
                                    <a:pt x="1372" y="1824"/>
                                  </a:lnTo>
                                  <a:lnTo>
                                    <a:pt x="1378" y="1817"/>
                                  </a:lnTo>
                                  <a:lnTo>
                                    <a:pt x="1381" y="1813"/>
                                  </a:lnTo>
                                  <a:lnTo>
                                    <a:pt x="1386" y="1813"/>
                                  </a:lnTo>
                                  <a:lnTo>
                                    <a:pt x="1390" y="1815"/>
                                  </a:lnTo>
                                  <a:lnTo>
                                    <a:pt x="1396" y="1815"/>
                                  </a:lnTo>
                                  <a:lnTo>
                                    <a:pt x="1400" y="1812"/>
                                  </a:lnTo>
                                  <a:lnTo>
                                    <a:pt x="1405" y="1810"/>
                                  </a:lnTo>
                                  <a:lnTo>
                                    <a:pt x="1406" y="1803"/>
                                  </a:lnTo>
                                  <a:lnTo>
                                    <a:pt x="1413" y="1802"/>
                                  </a:lnTo>
                                  <a:lnTo>
                                    <a:pt x="1421" y="1798"/>
                                  </a:lnTo>
                                  <a:lnTo>
                                    <a:pt x="1431" y="1797"/>
                                  </a:lnTo>
                                  <a:lnTo>
                                    <a:pt x="1433" y="1793"/>
                                  </a:lnTo>
                                  <a:lnTo>
                                    <a:pt x="1439" y="1792"/>
                                  </a:lnTo>
                                  <a:lnTo>
                                    <a:pt x="1450" y="1790"/>
                                  </a:lnTo>
                                  <a:lnTo>
                                    <a:pt x="1454" y="1788"/>
                                  </a:lnTo>
                                  <a:lnTo>
                                    <a:pt x="1461" y="1788"/>
                                  </a:lnTo>
                                  <a:lnTo>
                                    <a:pt x="1465" y="1783"/>
                                  </a:lnTo>
                                  <a:lnTo>
                                    <a:pt x="1471" y="1781"/>
                                  </a:lnTo>
                                  <a:lnTo>
                                    <a:pt x="1472" y="1774"/>
                                  </a:lnTo>
                                  <a:lnTo>
                                    <a:pt x="1472" y="1767"/>
                                  </a:lnTo>
                                  <a:lnTo>
                                    <a:pt x="1476" y="1765"/>
                                  </a:lnTo>
                                  <a:lnTo>
                                    <a:pt x="1478" y="1762"/>
                                  </a:lnTo>
                                  <a:lnTo>
                                    <a:pt x="1485" y="1761"/>
                                  </a:lnTo>
                                  <a:lnTo>
                                    <a:pt x="1488" y="1757"/>
                                  </a:lnTo>
                                  <a:lnTo>
                                    <a:pt x="1492" y="1758"/>
                                  </a:lnTo>
                                  <a:lnTo>
                                    <a:pt x="1495" y="1757"/>
                                  </a:lnTo>
                                  <a:lnTo>
                                    <a:pt x="1502" y="1757"/>
                                  </a:lnTo>
                                  <a:lnTo>
                                    <a:pt x="1507" y="1754"/>
                                  </a:lnTo>
                                  <a:lnTo>
                                    <a:pt x="1513" y="1749"/>
                                  </a:lnTo>
                                  <a:lnTo>
                                    <a:pt x="1520" y="1749"/>
                                  </a:lnTo>
                                  <a:lnTo>
                                    <a:pt x="1528" y="1750"/>
                                  </a:lnTo>
                                  <a:lnTo>
                                    <a:pt x="1533" y="1750"/>
                                  </a:lnTo>
                                  <a:lnTo>
                                    <a:pt x="1537" y="1746"/>
                                  </a:lnTo>
                                  <a:lnTo>
                                    <a:pt x="1538" y="1743"/>
                                  </a:lnTo>
                                  <a:lnTo>
                                    <a:pt x="1536" y="1738"/>
                                  </a:lnTo>
                                  <a:lnTo>
                                    <a:pt x="1538" y="1737"/>
                                  </a:lnTo>
                                  <a:lnTo>
                                    <a:pt x="1541" y="1731"/>
                                  </a:lnTo>
                                  <a:lnTo>
                                    <a:pt x="1546" y="173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110" y="1474"/>
                                  </a:moveTo>
                                  <a:lnTo>
                                    <a:pt x="1110" y="1477"/>
                                  </a:lnTo>
                                  <a:lnTo>
                                    <a:pt x="1108" y="1481"/>
                                  </a:lnTo>
                                  <a:lnTo>
                                    <a:pt x="1107" y="1490"/>
                                  </a:lnTo>
                                  <a:lnTo>
                                    <a:pt x="1103" y="1496"/>
                                  </a:lnTo>
                                  <a:lnTo>
                                    <a:pt x="1102" y="1502"/>
                                  </a:lnTo>
                                  <a:lnTo>
                                    <a:pt x="1108" y="1503"/>
                                  </a:lnTo>
                                  <a:lnTo>
                                    <a:pt x="1112" y="1504"/>
                                  </a:lnTo>
                                  <a:lnTo>
                                    <a:pt x="1118" y="1512"/>
                                  </a:lnTo>
                                  <a:lnTo>
                                    <a:pt x="1121" y="1516"/>
                                  </a:lnTo>
                                  <a:lnTo>
                                    <a:pt x="1126" y="1522"/>
                                  </a:lnTo>
                                  <a:lnTo>
                                    <a:pt x="1126" y="1528"/>
                                  </a:lnTo>
                                  <a:lnTo>
                                    <a:pt x="1129" y="1529"/>
                                  </a:lnTo>
                                  <a:lnTo>
                                    <a:pt x="1137" y="1540"/>
                                  </a:lnTo>
                                  <a:lnTo>
                                    <a:pt x="1142" y="1549"/>
                                  </a:lnTo>
                                  <a:lnTo>
                                    <a:pt x="1144" y="1556"/>
                                  </a:lnTo>
                                  <a:lnTo>
                                    <a:pt x="1151" y="1559"/>
                                  </a:lnTo>
                                  <a:lnTo>
                                    <a:pt x="1153" y="1568"/>
                                  </a:lnTo>
                                  <a:lnTo>
                                    <a:pt x="1157" y="1572"/>
                                  </a:lnTo>
                                  <a:lnTo>
                                    <a:pt x="1154" y="1576"/>
                                  </a:lnTo>
                                  <a:lnTo>
                                    <a:pt x="1157" y="1580"/>
                                  </a:lnTo>
                                  <a:lnTo>
                                    <a:pt x="1162" y="1586"/>
                                  </a:lnTo>
                                  <a:lnTo>
                                    <a:pt x="1163" y="1590"/>
                                  </a:lnTo>
                                  <a:lnTo>
                                    <a:pt x="1169" y="1591"/>
                                  </a:lnTo>
                                  <a:lnTo>
                                    <a:pt x="1173" y="1593"/>
                                  </a:lnTo>
                                  <a:lnTo>
                                    <a:pt x="1175" y="1596"/>
                                  </a:lnTo>
                                  <a:lnTo>
                                    <a:pt x="1181" y="1599"/>
                                  </a:lnTo>
                                  <a:lnTo>
                                    <a:pt x="1184" y="1603"/>
                                  </a:lnTo>
                                  <a:lnTo>
                                    <a:pt x="1189" y="1612"/>
                                  </a:lnTo>
                                  <a:lnTo>
                                    <a:pt x="1190" y="1620"/>
                                  </a:lnTo>
                                  <a:lnTo>
                                    <a:pt x="1195" y="1624"/>
                                  </a:lnTo>
                                  <a:lnTo>
                                    <a:pt x="1196" y="1627"/>
                                  </a:lnTo>
                                  <a:lnTo>
                                    <a:pt x="1197" y="1630"/>
                                  </a:lnTo>
                                  <a:lnTo>
                                    <a:pt x="1195" y="1636"/>
                                  </a:lnTo>
                                  <a:lnTo>
                                    <a:pt x="1196" y="1640"/>
                                  </a:lnTo>
                                  <a:lnTo>
                                    <a:pt x="1193" y="1642"/>
                                  </a:lnTo>
                                  <a:lnTo>
                                    <a:pt x="1196" y="1650"/>
                                  </a:lnTo>
                                  <a:lnTo>
                                    <a:pt x="1198" y="1659"/>
                                  </a:lnTo>
                                  <a:lnTo>
                                    <a:pt x="1205" y="1667"/>
                                  </a:lnTo>
                                  <a:lnTo>
                                    <a:pt x="1207" y="1673"/>
                                  </a:lnTo>
                                  <a:lnTo>
                                    <a:pt x="1210" y="1678"/>
                                  </a:lnTo>
                                  <a:lnTo>
                                    <a:pt x="1218" y="1680"/>
                                  </a:lnTo>
                                  <a:lnTo>
                                    <a:pt x="1223" y="1684"/>
                                  </a:lnTo>
                                  <a:lnTo>
                                    <a:pt x="1229" y="1689"/>
                                  </a:lnTo>
                                  <a:lnTo>
                                    <a:pt x="1233" y="1693"/>
                                  </a:lnTo>
                                  <a:lnTo>
                                    <a:pt x="1237" y="1699"/>
                                  </a:lnTo>
                                  <a:lnTo>
                                    <a:pt x="1242" y="1716"/>
                                  </a:lnTo>
                                  <a:lnTo>
                                    <a:pt x="1246" y="1718"/>
                                  </a:lnTo>
                                  <a:lnTo>
                                    <a:pt x="1249" y="1723"/>
                                  </a:lnTo>
                                  <a:lnTo>
                                    <a:pt x="1253" y="1731"/>
                                  </a:lnTo>
                                  <a:lnTo>
                                    <a:pt x="1258" y="1735"/>
                                  </a:lnTo>
                                  <a:lnTo>
                                    <a:pt x="1262" y="173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264" y="1741"/>
                                  </a:moveTo>
                                  <a:lnTo>
                                    <a:pt x="1263" y="1745"/>
                                  </a:lnTo>
                                  <a:lnTo>
                                    <a:pt x="1268" y="1748"/>
                                  </a:lnTo>
                                  <a:lnTo>
                                    <a:pt x="1273" y="1757"/>
                                  </a:lnTo>
                                  <a:lnTo>
                                    <a:pt x="1273" y="1761"/>
                                  </a:lnTo>
                                  <a:lnTo>
                                    <a:pt x="1274" y="1765"/>
                                  </a:lnTo>
                                  <a:lnTo>
                                    <a:pt x="1273" y="1767"/>
                                  </a:lnTo>
                                  <a:lnTo>
                                    <a:pt x="1277" y="1771"/>
                                  </a:lnTo>
                                  <a:lnTo>
                                    <a:pt x="1276" y="1774"/>
                                  </a:lnTo>
                                  <a:lnTo>
                                    <a:pt x="1271" y="1775"/>
                                  </a:lnTo>
                                  <a:lnTo>
                                    <a:pt x="1271" y="1781"/>
                                  </a:lnTo>
                                  <a:lnTo>
                                    <a:pt x="1274" y="1782"/>
                                  </a:lnTo>
                                  <a:lnTo>
                                    <a:pt x="1276" y="1785"/>
                                  </a:lnTo>
                                  <a:lnTo>
                                    <a:pt x="1272" y="1785"/>
                                  </a:lnTo>
                                  <a:lnTo>
                                    <a:pt x="1272" y="1789"/>
                                  </a:lnTo>
                                  <a:lnTo>
                                    <a:pt x="1276" y="1791"/>
                                  </a:lnTo>
                                  <a:lnTo>
                                    <a:pt x="1279" y="1800"/>
                                  </a:lnTo>
                                  <a:lnTo>
                                    <a:pt x="1280" y="1811"/>
                                  </a:lnTo>
                                  <a:lnTo>
                                    <a:pt x="1281" y="1817"/>
                                  </a:lnTo>
                                  <a:lnTo>
                                    <a:pt x="1286" y="1819"/>
                                  </a:lnTo>
                                  <a:lnTo>
                                    <a:pt x="1285" y="1824"/>
                                  </a:lnTo>
                                  <a:lnTo>
                                    <a:pt x="1282" y="1828"/>
                                  </a:lnTo>
                                  <a:lnTo>
                                    <a:pt x="1283" y="1833"/>
                                  </a:lnTo>
                                  <a:lnTo>
                                    <a:pt x="1286" y="1836"/>
                                  </a:lnTo>
                                  <a:lnTo>
                                    <a:pt x="1288" y="1837"/>
                                  </a:lnTo>
                                  <a:lnTo>
                                    <a:pt x="1289" y="1843"/>
                                  </a:lnTo>
                                  <a:lnTo>
                                    <a:pt x="1295" y="1843"/>
                                  </a:lnTo>
                                  <a:lnTo>
                                    <a:pt x="1297" y="1844"/>
                                  </a:lnTo>
                                  <a:lnTo>
                                    <a:pt x="1303" y="1845"/>
                                  </a:lnTo>
                                  <a:lnTo>
                                    <a:pt x="1307" y="1845"/>
                                  </a:lnTo>
                                  <a:lnTo>
                                    <a:pt x="1309" y="184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53" y="1729"/>
                                  </a:moveTo>
                                  <a:lnTo>
                                    <a:pt x="1560" y="1729"/>
                                  </a:lnTo>
                                  <a:lnTo>
                                    <a:pt x="1564" y="1726"/>
                                  </a:lnTo>
                                  <a:lnTo>
                                    <a:pt x="1565" y="1722"/>
                                  </a:lnTo>
                                  <a:lnTo>
                                    <a:pt x="1566" y="171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69" y="1712"/>
                                  </a:moveTo>
                                  <a:lnTo>
                                    <a:pt x="1574" y="1710"/>
                                  </a:lnTo>
                                  <a:lnTo>
                                    <a:pt x="1581" y="1708"/>
                                  </a:lnTo>
                                  <a:lnTo>
                                    <a:pt x="1591" y="1707"/>
                                  </a:lnTo>
                                  <a:lnTo>
                                    <a:pt x="1591" y="1691"/>
                                  </a:lnTo>
                                  <a:lnTo>
                                    <a:pt x="1592" y="1680"/>
                                  </a:lnTo>
                                  <a:lnTo>
                                    <a:pt x="1594" y="1675"/>
                                  </a:lnTo>
                                  <a:lnTo>
                                    <a:pt x="1599" y="1669"/>
                                  </a:lnTo>
                                  <a:lnTo>
                                    <a:pt x="1600" y="1677"/>
                                  </a:lnTo>
                                  <a:lnTo>
                                    <a:pt x="1605" y="1676"/>
                                  </a:lnTo>
                                  <a:lnTo>
                                    <a:pt x="1608" y="1678"/>
                                  </a:lnTo>
                                  <a:lnTo>
                                    <a:pt x="1612" y="1678"/>
                                  </a:lnTo>
                                  <a:lnTo>
                                    <a:pt x="1612" y="1675"/>
                                  </a:lnTo>
                                  <a:lnTo>
                                    <a:pt x="1615" y="1673"/>
                                  </a:lnTo>
                                  <a:lnTo>
                                    <a:pt x="1615" y="1669"/>
                                  </a:lnTo>
                                  <a:lnTo>
                                    <a:pt x="1612" y="1669"/>
                                  </a:lnTo>
                                  <a:lnTo>
                                    <a:pt x="1611" y="1675"/>
                                  </a:lnTo>
                                  <a:lnTo>
                                    <a:pt x="1606" y="1673"/>
                                  </a:lnTo>
                                  <a:lnTo>
                                    <a:pt x="1609" y="1667"/>
                                  </a:lnTo>
                                  <a:lnTo>
                                    <a:pt x="1614" y="1659"/>
                                  </a:lnTo>
                                  <a:lnTo>
                                    <a:pt x="1620" y="1655"/>
                                  </a:lnTo>
                                  <a:lnTo>
                                    <a:pt x="1626" y="1651"/>
                                  </a:lnTo>
                                  <a:lnTo>
                                    <a:pt x="1626" y="1645"/>
                                  </a:lnTo>
                                  <a:lnTo>
                                    <a:pt x="1628" y="1644"/>
                                  </a:lnTo>
                                  <a:lnTo>
                                    <a:pt x="1629" y="1639"/>
                                  </a:lnTo>
                                  <a:lnTo>
                                    <a:pt x="1632" y="1638"/>
                                  </a:lnTo>
                                  <a:lnTo>
                                    <a:pt x="1635" y="1630"/>
                                  </a:lnTo>
                                  <a:lnTo>
                                    <a:pt x="1627" y="1627"/>
                                  </a:lnTo>
                                  <a:lnTo>
                                    <a:pt x="1623" y="1621"/>
                                  </a:lnTo>
                                  <a:lnTo>
                                    <a:pt x="1618" y="1615"/>
                                  </a:lnTo>
                                  <a:lnTo>
                                    <a:pt x="1611" y="1605"/>
                                  </a:lnTo>
                                  <a:lnTo>
                                    <a:pt x="1605" y="1603"/>
                                  </a:lnTo>
                                  <a:lnTo>
                                    <a:pt x="1600" y="1602"/>
                                  </a:lnTo>
                                  <a:lnTo>
                                    <a:pt x="1593" y="1601"/>
                                  </a:lnTo>
                                  <a:lnTo>
                                    <a:pt x="1584" y="1599"/>
                                  </a:lnTo>
                                  <a:lnTo>
                                    <a:pt x="1575" y="1595"/>
                                  </a:lnTo>
                                  <a:lnTo>
                                    <a:pt x="1570" y="1588"/>
                                  </a:lnTo>
                                  <a:lnTo>
                                    <a:pt x="1565" y="1583"/>
                                  </a:lnTo>
                                  <a:lnTo>
                                    <a:pt x="1562" y="1576"/>
                                  </a:lnTo>
                                  <a:lnTo>
                                    <a:pt x="1560" y="1575"/>
                                  </a:lnTo>
                                  <a:lnTo>
                                    <a:pt x="1561" y="1570"/>
                                  </a:lnTo>
                                  <a:lnTo>
                                    <a:pt x="1561" y="1563"/>
                                  </a:lnTo>
                                  <a:lnTo>
                                    <a:pt x="1557" y="1561"/>
                                  </a:lnTo>
                                  <a:lnTo>
                                    <a:pt x="1558" y="1560"/>
                                  </a:lnTo>
                                  <a:lnTo>
                                    <a:pt x="1561" y="1554"/>
                                  </a:lnTo>
                                  <a:lnTo>
                                    <a:pt x="1564" y="1543"/>
                                  </a:lnTo>
                                  <a:lnTo>
                                    <a:pt x="1561" y="1541"/>
                                  </a:lnTo>
                                  <a:lnTo>
                                    <a:pt x="1558" y="1546"/>
                                  </a:lnTo>
                                  <a:lnTo>
                                    <a:pt x="1556" y="1550"/>
                                  </a:lnTo>
                                  <a:lnTo>
                                    <a:pt x="1553" y="1555"/>
                                  </a:lnTo>
                                  <a:lnTo>
                                    <a:pt x="1550" y="1559"/>
                                  </a:lnTo>
                                  <a:lnTo>
                                    <a:pt x="1546" y="1559"/>
                                  </a:lnTo>
                                  <a:lnTo>
                                    <a:pt x="1542" y="1563"/>
                                  </a:lnTo>
                                  <a:lnTo>
                                    <a:pt x="1533" y="1570"/>
                                  </a:lnTo>
                                  <a:lnTo>
                                    <a:pt x="1524" y="1578"/>
                                  </a:lnTo>
                                  <a:lnTo>
                                    <a:pt x="1524" y="1582"/>
                                  </a:lnTo>
                                  <a:lnTo>
                                    <a:pt x="1521" y="1583"/>
                                  </a:lnTo>
                                  <a:lnTo>
                                    <a:pt x="1521" y="1587"/>
                                  </a:lnTo>
                                  <a:lnTo>
                                    <a:pt x="1517" y="1590"/>
                                  </a:lnTo>
                                  <a:lnTo>
                                    <a:pt x="1512" y="1591"/>
                                  </a:lnTo>
                                  <a:lnTo>
                                    <a:pt x="1510" y="1594"/>
                                  </a:lnTo>
                                  <a:lnTo>
                                    <a:pt x="1506" y="1594"/>
                                  </a:lnTo>
                                  <a:lnTo>
                                    <a:pt x="1506" y="1590"/>
                                  </a:lnTo>
                                  <a:lnTo>
                                    <a:pt x="1503" y="1590"/>
                                  </a:lnTo>
                                  <a:lnTo>
                                    <a:pt x="1503" y="1593"/>
                                  </a:lnTo>
                                  <a:lnTo>
                                    <a:pt x="1494" y="1591"/>
                                  </a:lnTo>
                                  <a:lnTo>
                                    <a:pt x="1484" y="1591"/>
                                  </a:lnTo>
                                  <a:lnTo>
                                    <a:pt x="1482" y="1588"/>
                                  </a:lnTo>
                                  <a:lnTo>
                                    <a:pt x="1478" y="1593"/>
                                  </a:lnTo>
                                  <a:lnTo>
                                    <a:pt x="1475" y="1595"/>
                                  </a:lnTo>
                                  <a:lnTo>
                                    <a:pt x="1468" y="1596"/>
                                  </a:lnTo>
                                  <a:lnTo>
                                    <a:pt x="1465" y="1595"/>
                                  </a:lnTo>
                                  <a:lnTo>
                                    <a:pt x="1462" y="1588"/>
                                  </a:lnTo>
                                  <a:lnTo>
                                    <a:pt x="1458" y="158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46" y="1731"/>
                                  </a:moveTo>
                                  <a:lnTo>
                                    <a:pt x="1551" y="1731"/>
                                  </a:lnTo>
                                  <a:lnTo>
                                    <a:pt x="1553" y="172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56" y="1586"/>
                                  </a:moveTo>
                                  <a:lnTo>
                                    <a:pt x="1454" y="1586"/>
                                  </a:lnTo>
                                  <a:lnTo>
                                    <a:pt x="1454" y="1588"/>
                                  </a:lnTo>
                                  <a:lnTo>
                                    <a:pt x="1458" y="158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58" y="1585"/>
                                  </a:moveTo>
                                  <a:lnTo>
                                    <a:pt x="1457" y="1577"/>
                                  </a:lnTo>
                                  <a:lnTo>
                                    <a:pt x="1460" y="1577"/>
                                  </a:lnTo>
                                  <a:lnTo>
                                    <a:pt x="1461" y="1573"/>
                                  </a:lnTo>
                                  <a:lnTo>
                                    <a:pt x="1460" y="1565"/>
                                  </a:lnTo>
                                  <a:lnTo>
                                    <a:pt x="1457" y="1561"/>
                                  </a:lnTo>
                                  <a:lnTo>
                                    <a:pt x="1460" y="1559"/>
                                  </a:lnTo>
                                  <a:lnTo>
                                    <a:pt x="1459" y="1554"/>
                                  </a:lnTo>
                                  <a:lnTo>
                                    <a:pt x="1456" y="1549"/>
                                  </a:lnTo>
                                  <a:lnTo>
                                    <a:pt x="1452" y="1546"/>
                                  </a:lnTo>
                                  <a:lnTo>
                                    <a:pt x="1447" y="1551"/>
                                  </a:lnTo>
                                  <a:lnTo>
                                    <a:pt x="1445" y="1556"/>
                                  </a:lnTo>
                                  <a:lnTo>
                                    <a:pt x="1443" y="1559"/>
                                  </a:lnTo>
                                  <a:lnTo>
                                    <a:pt x="1443" y="15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29" y="1546"/>
                                  </a:moveTo>
                                  <a:lnTo>
                                    <a:pt x="1426" y="1548"/>
                                  </a:lnTo>
                                  <a:lnTo>
                                    <a:pt x="1427" y="1550"/>
                                  </a:lnTo>
                                  <a:lnTo>
                                    <a:pt x="1431" y="1552"/>
                                  </a:lnTo>
                                  <a:lnTo>
                                    <a:pt x="1430" y="1557"/>
                                  </a:lnTo>
                                  <a:lnTo>
                                    <a:pt x="1434" y="1558"/>
                                  </a:lnTo>
                                  <a:lnTo>
                                    <a:pt x="1435" y="1563"/>
                                  </a:lnTo>
                                  <a:lnTo>
                                    <a:pt x="1440" y="1565"/>
                                  </a:lnTo>
                                  <a:lnTo>
                                    <a:pt x="1439" y="1575"/>
                                  </a:lnTo>
                                  <a:lnTo>
                                    <a:pt x="1442" y="1577"/>
                                  </a:lnTo>
                                  <a:lnTo>
                                    <a:pt x="1448" y="1578"/>
                                  </a:lnTo>
                                  <a:lnTo>
                                    <a:pt x="1443" y="1573"/>
                                  </a:lnTo>
                                  <a:lnTo>
                                    <a:pt x="1443" y="15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56" y="1586"/>
                                  </a:moveTo>
                                  <a:lnTo>
                                    <a:pt x="1458" y="158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32" y="1544"/>
                                  </a:moveTo>
                                  <a:lnTo>
                                    <a:pt x="1432" y="1540"/>
                                  </a:lnTo>
                                  <a:lnTo>
                                    <a:pt x="1425" y="1539"/>
                                  </a:lnTo>
                                  <a:lnTo>
                                    <a:pt x="1426" y="1533"/>
                                  </a:lnTo>
                                  <a:lnTo>
                                    <a:pt x="1425" y="1530"/>
                                  </a:lnTo>
                                  <a:lnTo>
                                    <a:pt x="1420" y="1528"/>
                                  </a:lnTo>
                                  <a:lnTo>
                                    <a:pt x="1415" y="1524"/>
                                  </a:lnTo>
                                  <a:lnTo>
                                    <a:pt x="1413" y="152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29" y="1546"/>
                                  </a:moveTo>
                                  <a:lnTo>
                                    <a:pt x="1432" y="15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11" y="1519"/>
                                  </a:moveTo>
                                  <a:lnTo>
                                    <a:pt x="1411" y="1521"/>
                                  </a:lnTo>
                                  <a:lnTo>
                                    <a:pt x="1413" y="152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11" y="1516"/>
                                  </a:moveTo>
                                  <a:lnTo>
                                    <a:pt x="1408" y="1515"/>
                                  </a:lnTo>
                                  <a:lnTo>
                                    <a:pt x="1408" y="151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11" y="1519"/>
                                  </a:moveTo>
                                  <a:lnTo>
                                    <a:pt x="1411" y="151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02" y="1506"/>
                                  </a:moveTo>
                                  <a:lnTo>
                                    <a:pt x="1403" y="1513"/>
                                  </a:lnTo>
                                  <a:lnTo>
                                    <a:pt x="1408" y="151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09" y="1454"/>
                                  </a:moveTo>
                                  <a:lnTo>
                                    <a:pt x="1406" y="1454"/>
                                  </a:lnTo>
                                  <a:lnTo>
                                    <a:pt x="1406" y="1451"/>
                                  </a:lnTo>
                                  <a:lnTo>
                                    <a:pt x="1411" y="1448"/>
                                  </a:lnTo>
                                  <a:lnTo>
                                    <a:pt x="1406" y="1447"/>
                                  </a:lnTo>
                                  <a:lnTo>
                                    <a:pt x="1404" y="1453"/>
                                  </a:lnTo>
                                  <a:lnTo>
                                    <a:pt x="1404" y="1459"/>
                                  </a:lnTo>
                                  <a:lnTo>
                                    <a:pt x="1400" y="1460"/>
                                  </a:lnTo>
                                  <a:lnTo>
                                    <a:pt x="1396" y="1459"/>
                                  </a:lnTo>
                                  <a:lnTo>
                                    <a:pt x="1397" y="1460"/>
                                  </a:lnTo>
                                  <a:lnTo>
                                    <a:pt x="1390" y="1459"/>
                                  </a:lnTo>
                                  <a:lnTo>
                                    <a:pt x="1386" y="1458"/>
                                  </a:lnTo>
                                  <a:lnTo>
                                    <a:pt x="1384" y="1459"/>
                                  </a:lnTo>
                                  <a:lnTo>
                                    <a:pt x="1382" y="1461"/>
                                  </a:lnTo>
                                  <a:lnTo>
                                    <a:pt x="1384" y="1463"/>
                                  </a:lnTo>
                                  <a:lnTo>
                                    <a:pt x="1384" y="1466"/>
                                  </a:lnTo>
                                  <a:lnTo>
                                    <a:pt x="1387" y="1466"/>
                                  </a:lnTo>
                                  <a:lnTo>
                                    <a:pt x="1388" y="1461"/>
                                  </a:lnTo>
                                  <a:lnTo>
                                    <a:pt x="1391" y="1461"/>
                                  </a:lnTo>
                                  <a:lnTo>
                                    <a:pt x="1391" y="1468"/>
                                  </a:lnTo>
                                  <a:lnTo>
                                    <a:pt x="1381" y="1469"/>
                                  </a:lnTo>
                                  <a:lnTo>
                                    <a:pt x="1380" y="1472"/>
                                  </a:lnTo>
                                  <a:lnTo>
                                    <a:pt x="1385" y="1474"/>
                                  </a:lnTo>
                                  <a:lnTo>
                                    <a:pt x="1388" y="1476"/>
                                  </a:lnTo>
                                  <a:lnTo>
                                    <a:pt x="1387" y="1481"/>
                                  </a:lnTo>
                                  <a:lnTo>
                                    <a:pt x="1390" y="1485"/>
                                  </a:lnTo>
                                  <a:lnTo>
                                    <a:pt x="1394" y="1495"/>
                                  </a:lnTo>
                                  <a:lnTo>
                                    <a:pt x="1397" y="1503"/>
                                  </a:lnTo>
                                  <a:lnTo>
                                    <a:pt x="1402" y="150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31" y="1538"/>
                                  </a:moveTo>
                                  <a:lnTo>
                                    <a:pt x="1534" y="1533"/>
                                  </a:lnTo>
                                  <a:lnTo>
                                    <a:pt x="1539" y="1540"/>
                                  </a:lnTo>
                                  <a:lnTo>
                                    <a:pt x="1546" y="153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35" y="1470"/>
                                  </a:moveTo>
                                  <a:lnTo>
                                    <a:pt x="1439" y="1472"/>
                                  </a:lnTo>
                                  <a:lnTo>
                                    <a:pt x="1439" y="1480"/>
                                  </a:lnTo>
                                  <a:lnTo>
                                    <a:pt x="1444" y="1481"/>
                                  </a:lnTo>
                                  <a:lnTo>
                                    <a:pt x="1443" y="1486"/>
                                  </a:lnTo>
                                  <a:lnTo>
                                    <a:pt x="1450" y="1493"/>
                                  </a:lnTo>
                                  <a:lnTo>
                                    <a:pt x="1454" y="1505"/>
                                  </a:lnTo>
                                  <a:lnTo>
                                    <a:pt x="1458" y="1508"/>
                                  </a:lnTo>
                                  <a:lnTo>
                                    <a:pt x="1462" y="1508"/>
                                  </a:lnTo>
                                  <a:lnTo>
                                    <a:pt x="1468" y="1510"/>
                                  </a:lnTo>
                                  <a:lnTo>
                                    <a:pt x="1478" y="1514"/>
                                  </a:lnTo>
                                  <a:lnTo>
                                    <a:pt x="1483" y="1520"/>
                                  </a:lnTo>
                                  <a:lnTo>
                                    <a:pt x="1486" y="1523"/>
                                  </a:lnTo>
                                  <a:lnTo>
                                    <a:pt x="1488" y="1527"/>
                                  </a:lnTo>
                                  <a:lnTo>
                                    <a:pt x="1498" y="1530"/>
                                  </a:lnTo>
                                  <a:lnTo>
                                    <a:pt x="1503" y="1535"/>
                                  </a:lnTo>
                                  <a:lnTo>
                                    <a:pt x="1519" y="1535"/>
                                  </a:lnTo>
                                  <a:lnTo>
                                    <a:pt x="1525" y="1541"/>
                                  </a:lnTo>
                                  <a:lnTo>
                                    <a:pt x="1528" y="1541"/>
                                  </a:lnTo>
                                  <a:lnTo>
                                    <a:pt x="1531" y="15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16" y="1458"/>
                                  </a:moveTo>
                                  <a:lnTo>
                                    <a:pt x="1416" y="1459"/>
                                  </a:lnTo>
                                  <a:lnTo>
                                    <a:pt x="1417" y="14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34" y="1469"/>
                                  </a:moveTo>
                                  <a:lnTo>
                                    <a:pt x="1433" y="1463"/>
                                  </a:lnTo>
                                  <a:lnTo>
                                    <a:pt x="1429" y="1463"/>
                                  </a:lnTo>
                                  <a:lnTo>
                                    <a:pt x="1429" y="1456"/>
                                  </a:lnTo>
                                  <a:lnTo>
                                    <a:pt x="1423" y="1454"/>
                                  </a:lnTo>
                                  <a:lnTo>
                                    <a:pt x="1420" y="1459"/>
                                  </a:lnTo>
                                  <a:lnTo>
                                    <a:pt x="1417" y="14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35" y="1470"/>
                                  </a:moveTo>
                                  <a:lnTo>
                                    <a:pt x="1434" y="146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15" y="1454"/>
                                  </a:moveTo>
                                  <a:lnTo>
                                    <a:pt x="1409" y="145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416" y="1458"/>
                                  </a:moveTo>
                                  <a:lnTo>
                                    <a:pt x="1415" y="145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80" y="1551"/>
                                  </a:moveTo>
                                  <a:lnTo>
                                    <a:pt x="1581" y="1555"/>
                                  </a:lnTo>
                                  <a:lnTo>
                                    <a:pt x="1585" y="1557"/>
                                  </a:lnTo>
                                  <a:lnTo>
                                    <a:pt x="1592" y="1558"/>
                                  </a:lnTo>
                                  <a:lnTo>
                                    <a:pt x="1594" y="1560"/>
                                  </a:lnTo>
                                  <a:lnTo>
                                    <a:pt x="1599" y="15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79" y="1550"/>
                                  </a:moveTo>
                                  <a:lnTo>
                                    <a:pt x="1577" y="1548"/>
                                  </a:lnTo>
                                  <a:lnTo>
                                    <a:pt x="1576" y="1543"/>
                                  </a:lnTo>
                                  <a:lnTo>
                                    <a:pt x="1574" y="1540"/>
                                  </a:lnTo>
                                  <a:lnTo>
                                    <a:pt x="1574" y="1533"/>
                                  </a:lnTo>
                                  <a:lnTo>
                                    <a:pt x="1570" y="1528"/>
                                  </a:lnTo>
                                  <a:lnTo>
                                    <a:pt x="1568" y="1527"/>
                                  </a:lnTo>
                                  <a:lnTo>
                                    <a:pt x="1562" y="1525"/>
                                  </a:lnTo>
                                  <a:lnTo>
                                    <a:pt x="1555" y="1524"/>
                                  </a:lnTo>
                                  <a:lnTo>
                                    <a:pt x="1551" y="1525"/>
                                  </a:lnTo>
                                  <a:lnTo>
                                    <a:pt x="1550" y="1528"/>
                                  </a:lnTo>
                                  <a:lnTo>
                                    <a:pt x="1547" y="1528"/>
                                  </a:lnTo>
                                  <a:lnTo>
                                    <a:pt x="1543" y="1529"/>
                                  </a:lnTo>
                                  <a:lnTo>
                                    <a:pt x="1542" y="1532"/>
                                  </a:lnTo>
                                  <a:lnTo>
                                    <a:pt x="1548" y="1531"/>
                                  </a:lnTo>
                                  <a:lnTo>
                                    <a:pt x="1552" y="1528"/>
                                  </a:lnTo>
                                  <a:lnTo>
                                    <a:pt x="1557" y="1529"/>
                                  </a:lnTo>
                                  <a:lnTo>
                                    <a:pt x="1558" y="1531"/>
                                  </a:lnTo>
                                  <a:lnTo>
                                    <a:pt x="1553" y="1535"/>
                                  </a:lnTo>
                                  <a:lnTo>
                                    <a:pt x="1546" y="153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580" y="1551"/>
                                  </a:moveTo>
                                  <a:lnTo>
                                    <a:pt x="1579" y="155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81" y="1569"/>
                                  </a:moveTo>
                                  <a:lnTo>
                                    <a:pt x="1694" y="1568"/>
                                  </a:lnTo>
                                  <a:lnTo>
                                    <a:pt x="1702" y="1569"/>
                                  </a:lnTo>
                                  <a:lnTo>
                                    <a:pt x="1710" y="1569"/>
                                  </a:lnTo>
                                  <a:lnTo>
                                    <a:pt x="1712" y="156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48" y="1563"/>
                                  </a:moveTo>
                                  <a:lnTo>
                                    <a:pt x="1654" y="1568"/>
                                  </a:lnTo>
                                  <a:lnTo>
                                    <a:pt x="1663" y="1570"/>
                                  </a:lnTo>
                                  <a:lnTo>
                                    <a:pt x="1668" y="1570"/>
                                  </a:lnTo>
                                  <a:lnTo>
                                    <a:pt x="1672" y="1569"/>
                                  </a:lnTo>
                                  <a:lnTo>
                                    <a:pt x="1675" y="1574"/>
                                  </a:lnTo>
                                  <a:lnTo>
                                    <a:pt x="1681" y="156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45" y="1565"/>
                                  </a:moveTo>
                                  <a:lnTo>
                                    <a:pt x="1648" y="156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48" y="1563"/>
                                  </a:moveTo>
                                  <a:lnTo>
                                    <a:pt x="1648" y="1563"/>
                                  </a:lnTo>
                                  <a:lnTo>
                                    <a:pt x="1648" y="156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05" y="1561"/>
                                  </a:moveTo>
                                  <a:lnTo>
                                    <a:pt x="1608" y="1561"/>
                                  </a:lnTo>
                                  <a:lnTo>
                                    <a:pt x="1613" y="1561"/>
                                  </a:lnTo>
                                  <a:lnTo>
                                    <a:pt x="1618" y="1566"/>
                                  </a:lnTo>
                                  <a:lnTo>
                                    <a:pt x="1621" y="1566"/>
                                  </a:lnTo>
                                  <a:lnTo>
                                    <a:pt x="1621" y="1563"/>
                                  </a:lnTo>
                                  <a:lnTo>
                                    <a:pt x="1627" y="1563"/>
                                  </a:lnTo>
                                  <a:lnTo>
                                    <a:pt x="1629" y="1566"/>
                                  </a:lnTo>
                                  <a:lnTo>
                                    <a:pt x="1645" y="156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04" y="1560"/>
                                  </a:moveTo>
                                  <a:lnTo>
                                    <a:pt x="1599" y="15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605" y="1561"/>
                                  </a:moveTo>
                                  <a:lnTo>
                                    <a:pt x="1604" y="15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24" y="1567"/>
                                  </a:moveTo>
                                  <a:lnTo>
                                    <a:pt x="1725" y="1567"/>
                                  </a:lnTo>
                                  <a:lnTo>
                                    <a:pt x="1731" y="15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23" y="1564"/>
                                  </a:moveTo>
                                  <a:lnTo>
                                    <a:pt x="1719" y="1566"/>
                                  </a:lnTo>
                                  <a:lnTo>
                                    <a:pt x="1712" y="156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724" y="1567"/>
                                  </a:moveTo>
                                  <a:lnTo>
                                    <a:pt x="1723" y="156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10" y="1708"/>
                                  </a:moveTo>
                                  <a:lnTo>
                                    <a:pt x="1907" y="1705"/>
                                  </a:lnTo>
                                  <a:lnTo>
                                    <a:pt x="1907" y="1694"/>
                                  </a:lnTo>
                                  <a:lnTo>
                                    <a:pt x="1903" y="1687"/>
                                  </a:lnTo>
                                  <a:lnTo>
                                    <a:pt x="1906" y="1678"/>
                                  </a:lnTo>
                                  <a:lnTo>
                                    <a:pt x="1909" y="1672"/>
                                  </a:lnTo>
                                  <a:lnTo>
                                    <a:pt x="1909" y="1667"/>
                                  </a:lnTo>
                                  <a:lnTo>
                                    <a:pt x="1908" y="1663"/>
                                  </a:lnTo>
                                  <a:lnTo>
                                    <a:pt x="1905" y="1659"/>
                                  </a:lnTo>
                                  <a:lnTo>
                                    <a:pt x="1903" y="1650"/>
                                  </a:lnTo>
                                  <a:lnTo>
                                    <a:pt x="1907" y="1647"/>
                                  </a:lnTo>
                                  <a:lnTo>
                                    <a:pt x="1902" y="1646"/>
                                  </a:lnTo>
                                  <a:lnTo>
                                    <a:pt x="1902" y="1637"/>
                                  </a:lnTo>
                                  <a:lnTo>
                                    <a:pt x="1898" y="1636"/>
                                  </a:lnTo>
                                  <a:lnTo>
                                    <a:pt x="1894" y="1641"/>
                                  </a:lnTo>
                                  <a:lnTo>
                                    <a:pt x="1894" y="1645"/>
                                  </a:lnTo>
                                  <a:lnTo>
                                    <a:pt x="1899" y="1646"/>
                                  </a:lnTo>
                                  <a:lnTo>
                                    <a:pt x="1897" y="1654"/>
                                  </a:lnTo>
                                  <a:lnTo>
                                    <a:pt x="1894" y="1658"/>
                                  </a:lnTo>
                                  <a:lnTo>
                                    <a:pt x="1888" y="1660"/>
                                  </a:lnTo>
                                  <a:lnTo>
                                    <a:pt x="1882" y="1663"/>
                                  </a:lnTo>
                                  <a:lnTo>
                                    <a:pt x="1875" y="1665"/>
                                  </a:lnTo>
                                  <a:lnTo>
                                    <a:pt x="1871" y="1669"/>
                                  </a:lnTo>
                                  <a:lnTo>
                                    <a:pt x="1867" y="1669"/>
                                  </a:lnTo>
                                  <a:lnTo>
                                    <a:pt x="1860" y="1666"/>
                                  </a:lnTo>
                                  <a:lnTo>
                                    <a:pt x="1854" y="1663"/>
                                  </a:lnTo>
                                  <a:lnTo>
                                    <a:pt x="1844" y="1653"/>
                                  </a:lnTo>
                                  <a:lnTo>
                                    <a:pt x="1830" y="1640"/>
                                  </a:lnTo>
                                  <a:lnTo>
                                    <a:pt x="1826" y="1633"/>
                                  </a:lnTo>
                                  <a:lnTo>
                                    <a:pt x="1827" y="1628"/>
                                  </a:lnTo>
                                  <a:lnTo>
                                    <a:pt x="1834" y="1632"/>
                                  </a:lnTo>
                                  <a:lnTo>
                                    <a:pt x="1838" y="1630"/>
                                  </a:lnTo>
                                  <a:lnTo>
                                    <a:pt x="1843" y="1629"/>
                                  </a:lnTo>
                                  <a:lnTo>
                                    <a:pt x="1846" y="1628"/>
                                  </a:lnTo>
                                  <a:lnTo>
                                    <a:pt x="1852" y="1627"/>
                                  </a:lnTo>
                                  <a:lnTo>
                                    <a:pt x="1853" y="1623"/>
                                  </a:lnTo>
                                  <a:lnTo>
                                    <a:pt x="1857" y="1620"/>
                                  </a:lnTo>
                                  <a:lnTo>
                                    <a:pt x="1861" y="1615"/>
                                  </a:lnTo>
                                  <a:lnTo>
                                    <a:pt x="1855" y="1619"/>
                                  </a:lnTo>
                                  <a:lnTo>
                                    <a:pt x="1847" y="1621"/>
                                  </a:lnTo>
                                  <a:lnTo>
                                    <a:pt x="1845" y="1623"/>
                                  </a:lnTo>
                                  <a:lnTo>
                                    <a:pt x="1836" y="1623"/>
                                  </a:lnTo>
                                  <a:lnTo>
                                    <a:pt x="1828" y="1621"/>
                                  </a:lnTo>
                                  <a:lnTo>
                                    <a:pt x="1826" y="1618"/>
                                  </a:lnTo>
                                  <a:lnTo>
                                    <a:pt x="1819" y="1615"/>
                                  </a:lnTo>
                                  <a:lnTo>
                                    <a:pt x="1820" y="16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813" y="1604"/>
                                  </a:moveTo>
                                  <a:lnTo>
                                    <a:pt x="1808" y="1600"/>
                                  </a:lnTo>
                                  <a:lnTo>
                                    <a:pt x="1800" y="1601"/>
                                  </a:lnTo>
                                  <a:lnTo>
                                    <a:pt x="1795" y="1597"/>
                                  </a:lnTo>
                                  <a:lnTo>
                                    <a:pt x="1792" y="1593"/>
                                  </a:lnTo>
                                  <a:lnTo>
                                    <a:pt x="1790" y="1582"/>
                                  </a:lnTo>
                                  <a:lnTo>
                                    <a:pt x="1786" y="1579"/>
                                  </a:lnTo>
                                  <a:lnTo>
                                    <a:pt x="1781" y="1577"/>
                                  </a:lnTo>
                                  <a:lnTo>
                                    <a:pt x="1779" y="1575"/>
                                  </a:lnTo>
                                  <a:lnTo>
                                    <a:pt x="1780" y="1570"/>
                                  </a:lnTo>
                                  <a:lnTo>
                                    <a:pt x="1775" y="1566"/>
                                  </a:lnTo>
                                  <a:lnTo>
                                    <a:pt x="1774" y="1561"/>
                                  </a:lnTo>
                                  <a:lnTo>
                                    <a:pt x="1770" y="1561"/>
                                  </a:lnTo>
                                  <a:lnTo>
                                    <a:pt x="1759" y="1566"/>
                                  </a:lnTo>
                                  <a:lnTo>
                                    <a:pt x="1748" y="1566"/>
                                  </a:lnTo>
                                  <a:lnTo>
                                    <a:pt x="1740" y="1567"/>
                                  </a:lnTo>
                                  <a:lnTo>
                                    <a:pt x="1731" y="15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09" y="1712"/>
                                  </a:moveTo>
                                  <a:lnTo>
                                    <a:pt x="1910" y="170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10" y="1939"/>
                                  </a:moveTo>
                                  <a:lnTo>
                                    <a:pt x="2016" y="1936"/>
                                  </a:lnTo>
                                  <a:lnTo>
                                    <a:pt x="2018" y="1934"/>
                                  </a:lnTo>
                                  <a:lnTo>
                                    <a:pt x="2021" y="1930"/>
                                  </a:lnTo>
                                  <a:lnTo>
                                    <a:pt x="2022" y="1925"/>
                                  </a:lnTo>
                                  <a:lnTo>
                                    <a:pt x="2025" y="1921"/>
                                  </a:lnTo>
                                  <a:lnTo>
                                    <a:pt x="2032" y="1918"/>
                                  </a:lnTo>
                                  <a:lnTo>
                                    <a:pt x="2035" y="1918"/>
                                  </a:lnTo>
                                  <a:lnTo>
                                    <a:pt x="2040" y="1915"/>
                                  </a:lnTo>
                                  <a:lnTo>
                                    <a:pt x="2037" y="1911"/>
                                  </a:lnTo>
                                  <a:lnTo>
                                    <a:pt x="2037" y="1907"/>
                                  </a:lnTo>
                                  <a:lnTo>
                                    <a:pt x="2042" y="1907"/>
                                  </a:lnTo>
                                  <a:lnTo>
                                    <a:pt x="2043" y="1896"/>
                                  </a:lnTo>
                                  <a:lnTo>
                                    <a:pt x="2045" y="1894"/>
                                  </a:lnTo>
                                  <a:lnTo>
                                    <a:pt x="2050" y="189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1909" y="1712"/>
                                  </a:moveTo>
                                  <a:lnTo>
                                    <a:pt x="1909" y="1719"/>
                                  </a:lnTo>
                                  <a:lnTo>
                                    <a:pt x="1918" y="1747"/>
                                  </a:lnTo>
                                  <a:lnTo>
                                    <a:pt x="1918" y="1761"/>
                                  </a:lnTo>
                                  <a:lnTo>
                                    <a:pt x="1921" y="1770"/>
                                  </a:lnTo>
                                  <a:lnTo>
                                    <a:pt x="1927" y="1781"/>
                                  </a:lnTo>
                                  <a:lnTo>
                                    <a:pt x="1930" y="1785"/>
                                  </a:lnTo>
                                  <a:lnTo>
                                    <a:pt x="1930" y="1792"/>
                                  </a:lnTo>
                                  <a:lnTo>
                                    <a:pt x="1942" y="1804"/>
                                  </a:lnTo>
                                  <a:lnTo>
                                    <a:pt x="1944" y="1813"/>
                                  </a:lnTo>
                                  <a:lnTo>
                                    <a:pt x="1947" y="1822"/>
                                  </a:lnTo>
                                  <a:lnTo>
                                    <a:pt x="1948" y="1834"/>
                                  </a:lnTo>
                                  <a:lnTo>
                                    <a:pt x="1952" y="1844"/>
                                  </a:lnTo>
                                  <a:lnTo>
                                    <a:pt x="1959" y="1857"/>
                                  </a:lnTo>
                                  <a:lnTo>
                                    <a:pt x="1969" y="1869"/>
                                  </a:lnTo>
                                  <a:lnTo>
                                    <a:pt x="1973" y="1883"/>
                                  </a:lnTo>
                                  <a:lnTo>
                                    <a:pt x="1975" y="1888"/>
                                  </a:lnTo>
                                  <a:lnTo>
                                    <a:pt x="1975" y="1893"/>
                                  </a:lnTo>
                                  <a:lnTo>
                                    <a:pt x="1981" y="1899"/>
                                  </a:lnTo>
                                  <a:lnTo>
                                    <a:pt x="1981" y="1910"/>
                                  </a:lnTo>
                                  <a:lnTo>
                                    <a:pt x="1986" y="1920"/>
                                  </a:lnTo>
                                  <a:lnTo>
                                    <a:pt x="1988" y="1921"/>
                                  </a:lnTo>
                                  <a:lnTo>
                                    <a:pt x="1989" y="1925"/>
                                  </a:lnTo>
                                  <a:lnTo>
                                    <a:pt x="1995" y="1934"/>
                                  </a:lnTo>
                                  <a:lnTo>
                                    <a:pt x="2002" y="1941"/>
                                  </a:lnTo>
                                  <a:lnTo>
                                    <a:pt x="2007" y="1942"/>
                                  </a:lnTo>
                                  <a:lnTo>
                                    <a:pt x="2010" y="193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57" y="1892"/>
                                  </a:moveTo>
                                  <a:lnTo>
                                    <a:pt x="2057" y="18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050" y="1894"/>
                                  </a:moveTo>
                                  <a:lnTo>
                                    <a:pt x="2055" y="1894"/>
                                  </a:lnTo>
                                  <a:lnTo>
                                    <a:pt x="2057" y="18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262" y="1646"/>
                                  </a:moveTo>
                                  <a:lnTo>
                                    <a:pt x="2259" y="1646"/>
                                  </a:lnTo>
                                  <a:lnTo>
                                    <a:pt x="2256" y="1647"/>
                                  </a:lnTo>
                                  <a:lnTo>
                                    <a:pt x="2252" y="1648"/>
                                  </a:lnTo>
                                  <a:lnTo>
                                    <a:pt x="2248" y="1650"/>
                                  </a:lnTo>
                                  <a:lnTo>
                                    <a:pt x="2243" y="1649"/>
                                  </a:lnTo>
                                  <a:lnTo>
                                    <a:pt x="2243" y="1642"/>
                                  </a:lnTo>
                                  <a:lnTo>
                                    <a:pt x="2238" y="1641"/>
                                  </a:lnTo>
                                  <a:lnTo>
                                    <a:pt x="2238" y="1649"/>
                                  </a:lnTo>
                                  <a:lnTo>
                                    <a:pt x="2235" y="1649"/>
                                  </a:lnTo>
                                  <a:lnTo>
                                    <a:pt x="2232" y="1648"/>
                                  </a:lnTo>
                                  <a:lnTo>
                                    <a:pt x="2232" y="1640"/>
                                  </a:lnTo>
                                  <a:lnTo>
                                    <a:pt x="2233" y="1635"/>
                                  </a:lnTo>
                                  <a:lnTo>
                                    <a:pt x="2231" y="1638"/>
                                  </a:lnTo>
                                  <a:lnTo>
                                    <a:pt x="2230" y="1641"/>
                                  </a:lnTo>
                                  <a:lnTo>
                                    <a:pt x="2226" y="1646"/>
                                  </a:lnTo>
                                  <a:lnTo>
                                    <a:pt x="2222" y="1649"/>
                                  </a:lnTo>
                                  <a:lnTo>
                                    <a:pt x="2211" y="1650"/>
                                  </a:lnTo>
                                  <a:lnTo>
                                    <a:pt x="2207" y="1655"/>
                                  </a:lnTo>
                                  <a:lnTo>
                                    <a:pt x="2204" y="1657"/>
                                  </a:lnTo>
                                  <a:lnTo>
                                    <a:pt x="2205" y="1664"/>
                                  </a:lnTo>
                                  <a:lnTo>
                                    <a:pt x="2208" y="1666"/>
                                  </a:lnTo>
                                  <a:lnTo>
                                    <a:pt x="2207" y="1672"/>
                                  </a:lnTo>
                                  <a:lnTo>
                                    <a:pt x="2203" y="1673"/>
                                  </a:lnTo>
                                  <a:lnTo>
                                    <a:pt x="2203" y="1678"/>
                                  </a:lnTo>
                                  <a:lnTo>
                                    <a:pt x="2201" y="1680"/>
                                  </a:lnTo>
                                  <a:lnTo>
                                    <a:pt x="2196" y="1681"/>
                                  </a:lnTo>
                                  <a:lnTo>
                                    <a:pt x="2193" y="1684"/>
                                  </a:lnTo>
                                  <a:lnTo>
                                    <a:pt x="2189" y="1687"/>
                                  </a:lnTo>
                                  <a:lnTo>
                                    <a:pt x="2185" y="1690"/>
                                  </a:lnTo>
                                  <a:lnTo>
                                    <a:pt x="2181" y="1690"/>
                                  </a:lnTo>
                                  <a:lnTo>
                                    <a:pt x="2178" y="1691"/>
                                  </a:lnTo>
                                  <a:lnTo>
                                    <a:pt x="2174" y="1686"/>
                                  </a:lnTo>
                                  <a:lnTo>
                                    <a:pt x="2172" y="1690"/>
                                  </a:lnTo>
                                  <a:lnTo>
                                    <a:pt x="2170" y="1689"/>
                                  </a:lnTo>
                                  <a:lnTo>
                                    <a:pt x="2168" y="1698"/>
                                  </a:lnTo>
                                  <a:lnTo>
                                    <a:pt x="2160" y="1702"/>
                                  </a:lnTo>
                                  <a:lnTo>
                                    <a:pt x="2159" y="1707"/>
                                  </a:lnTo>
                                  <a:lnTo>
                                    <a:pt x="2150" y="1718"/>
                                  </a:lnTo>
                                  <a:lnTo>
                                    <a:pt x="2144" y="1722"/>
                                  </a:lnTo>
                                  <a:lnTo>
                                    <a:pt x="2139" y="1727"/>
                                  </a:lnTo>
                                  <a:lnTo>
                                    <a:pt x="2133" y="1728"/>
                                  </a:lnTo>
                                  <a:lnTo>
                                    <a:pt x="2132" y="1734"/>
                                  </a:lnTo>
                                  <a:lnTo>
                                    <a:pt x="2125" y="1738"/>
                                  </a:lnTo>
                                  <a:lnTo>
                                    <a:pt x="2118" y="1741"/>
                                  </a:lnTo>
                                  <a:lnTo>
                                    <a:pt x="2111" y="1747"/>
                                  </a:lnTo>
                                  <a:lnTo>
                                    <a:pt x="2108" y="1753"/>
                                  </a:lnTo>
                                  <a:lnTo>
                                    <a:pt x="2109" y="1757"/>
                                  </a:lnTo>
                                  <a:lnTo>
                                    <a:pt x="2106" y="1762"/>
                                  </a:lnTo>
                                  <a:lnTo>
                                    <a:pt x="2099" y="1765"/>
                                  </a:lnTo>
                                  <a:lnTo>
                                    <a:pt x="2094" y="1764"/>
                                  </a:lnTo>
                                  <a:lnTo>
                                    <a:pt x="2089" y="1763"/>
                                  </a:lnTo>
                                  <a:lnTo>
                                    <a:pt x="2085" y="1766"/>
                                  </a:lnTo>
                                  <a:lnTo>
                                    <a:pt x="2085" y="1772"/>
                                  </a:lnTo>
                                  <a:lnTo>
                                    <a:pt x="2080" y="1775"/>
                                  </a:lnTo>
                                  <a:lnTo>
                                    <a:pt x="2076" y="1774"/>
                                  </a:lnTo>
                                  <a:lnTo>
                                    <a:pt x="2070" y="1774"/>
                                  </a:lnTo>
                                  <a:lnTo>
                                    <a:pt x="2067" y="1779"/>
                                  </a:lnTo>
                                  <a:lnTo>
                                    <a:pt x="2063" y="1782"/>
                                  </a:lnTo>
                                  <a:lnTo>
                                    <a:pt x="2061" y="1789"/>
                                  </a:lnTo>
                                  <a:lnTo>
                                    <a:pt x="2060" y="1794"/>
                                  </a:lnTo>
                                  <a:lnTo>
                                    <a:pt x="2063" y="1799"/>
                                  </a:lnTo>
                                  <a:lnTo>
                                    <a:pt x="2063" y="1809"/>
                                  </a:lnTo>
                                  <a:lnTo>
                                    <a:pt x="2061" y="1811"/>
                                  </a:lnTo>
                                  <a:lnTo>
                                    <a:pt x="2064" y="1816"/>
                                  </a:lnTo>
                                  <a:lnTo>
                                    <a:pt x="2064" y="1821"/>
                                  </a:lnTo>
                                  <a:lnTo>
                                    <a:pt x="2062" y="1821"/>
                                  </a:lnTo>
                                  <a:lnTo>
                                    <a:pt x="2062" y="1824"/>
                                  </a:lnTo>
                                  <a:lnTo>
                                    <a:pt x="2067" y="1827"/>
                                  </a:lnTo>
                                  <a:lnTo>
                                    <a:pt x="2067" y="1833"/>
                                  </a:lnTo>
                                  <a:lnTo>
                                    <a:pt x="2065" y="1839"/>
                                  </a:lnTo>
                                  <a:lnTo>
                                    <a:pt x="2059" y="1853"/>
                                  </a:lnTo>
                                  <a:lnTo>
                                    <a:pt x="2055" y="1861"/>
                                  </a:lnTo>
                                  <a:lnTo>
                                    <a:pt x="2054" y="1869"/>
                                  </a:lnTo>
                                  <a:lnTo>
                                    <a:pt x="2057" y="1872"/>
                                  </a:lnTo>
                                  <a:lnTo>
                                    <a:pt x="2057" y="18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46" y="1711"/>
                                  </a:moveTo>
                                  <a:lnTo>
                                    <a:pt x="2346" y="1713"/>
                                  </a:lnTo>
                                  <a:lnTo>
                                    <a:pt x="2350" y="17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46" y="1709"/>
                                  </a:moveTo>
                                  <a:lnTo>
                                    <a:pt x="2349" y="1708"/>
                                  </a:lnTo>
                                  <a:lnTo>
                                    <a:pt x="2349" y="1703"/>
                                  </a:lnTo>
                                  <a:lnTo>
                                    <a:pt x="2343" y="1699"/>
                                  </a:lnTo>
                                  <a:lnTo>
                                    <a:pt x="2348" y="1695"/>
                                  </a:lnTo>
                                  <a:lnTo>
                                    <a:pt x="2350" y="1695"/>
                                  </a:lnTo>
                                  <a:lnTo>
                                    <a:pt x="2350" y="1692"/>
                                  </a:lnTo>
                                  <a:lnTo>
                                    <a:pt x="2345" y="1685"/>
                                  </a:lnTo>
                                  <a:lnTo>
                                    <a:pt x="2341" y="1682"/>
                                  </a:lnTo>
                                  <a:lnTo>
                                    <a:pt x="2336" y="1684"/>
                                  </a:lnTo>
                                  <a:lnTo>
                                    <a:pt x="2332" y="1684"/>
                                  </a:lnTo>
                                  <a:lnTo>
                                    <a:pt x="2330" y="1677"/>
                                  </a:lnTo>
                                  <a:lnTo>
                                    <a:pt x="2331" y="1674"/>
                                  </a:lnTo>
                                  <a:lnTo>
                                    <a:pt x="2325" y="1674"/>
                                  </a:lnTo>
                                  <a:lnTo>
                                    <a:pt x="2321" y="1667"/>
                                  </a:lnTo>
                                  <a:lnTo>
                                    <a:pt x="2318" y="1664"/>
                                  </a:lnTo>
                                  <a:lnTo>
                                    <a:pt x="2316" y="1662"/>
                                  </a:lnTo>
                                  <a:lnTo>
                                    <a:pt x="2314" y="1659"/>
                                  </a:lnTo>
                                  <a:lnTo>
                                    <a:pt x="2312" y="1653"/>
                                  </a:lnTo>
                                  <a:lnTo>
                                    <a:pt x="2311" y="1641"/>
                                  </a:lnTo>
                                  <a:lnTo>
                                    <a:pt x="2306" y="1628"/>
                                  </a:lnTo>
                                  <a:lnTo>
                                    <a:pt x="2300" y="1622"/>
                                  </a:lnTo>
                                  <a:lnTo>
                                    <a:pt x="2294" y="1622"/>
                                  </a:lnTo>
                                  <a:lnTo>
                                    <a:pt x="2291" y="1627"/>
                                  </a:lnTo>
                                  <a:lnTo>
                                    <a:pt x="2288" y="1624"/>
                                  </a:lnTo>
                                  <a:lnTo>
                                    <a:pt x="2285" y="1618"/>
                                  </a:lnTo>
                                  <a:lnTo>
                                    <a:pt x="2283" y="1606"/>
                                  </a:lnTo>
                                  <a:lnTo>
                                    <a:pt x="2282" y="1619"/>
                                  </a:lnTo>
                                  <a:lnTo>
                                    <a:pt x="2284" y="1624"/>
                                  </a:lnTo>
                                  <a:lnTo>
                                    <a:pt x="2288" y="1627"/>
                                  </a:lnTo>
                                  <a:lnTo>
                                    <a:pt x="2289" y="1639"/>
                                  </a:lnTo>
                                  <a:lnTo>
                                    <a:pt x="2285" y="1639"/>
                                  </a:lnTo>
                                  <a:lnTo>
                                    <a:pt x="2282" y="1635"/>
                                  </a:lnTo>
                                  <a:lnTo>
                                    <a:pt x="2278" y="1638"/>
                                  </a:lnTo>
                                  <a:lnTo>
                                    <a:pt x="2277" y="1645"/>
                                  </a:lnTo>
                                  <a:lnTo>
                                    <a:pt x="2274" y="1646"/>
                                  </a:lnTo>
                                  <a:lnTo>
                                    <a:pt x="2273" y="1644"/>
                                  </a:lnTo>
                                  <a:lnTo>
                                    <a:pt x="2269" y="1641"/>
                                  </a:lnTo>
                                  <a:lnTo>
                                    <a:pt x="2267" y="1644"/>
                                  </a:lnTo>
                                  <a:lnTo>
                                    <a:pt x="2265" y="1646"/>
                                  </a:lnTo>
                                  <a:lnTo>
                                    <a:pt x="2262" y="164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46" y="1711"/>
                                  </a:moveTo>
                                  <a:lnTo>
                                    <a:pt x="2346" y="170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49" y="1867"/>
                                  </a:moveTo>
                                  <a:lnTo>
                                    <a:pt x="2451" y="186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5" y="1869"/>
                                  </a:moveTo>
                                  <a:lnTo>
                                    <a:pt x="2455" y="1862"/>
                                  </a:lnTo>
                                  <a:lnTo>
                                    <a:pt x="2451" y="1862"/>
                                  </a:lnTo>
                                  <a:lnTo>
                                    <a:pt x="2451" y="186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49" y="1859"/>
                                  </a:moveTo>
                                  <a:lnTo>
                                    <a:pt x="2447" y="1864"/>
                                  </a:lnTo>
                                  <a:lnTo>
                                    <a:pt x="2444" y="1866"/>
                                  </a:lnTo>
                                  <a:lnTo>
                                    <a:pt x="2446" y="1870"/>
                                  </a:lnTo>
                                  <a:lnTo>
                                    <a:pt x="2449" y="18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3" y="1855"/>
                                  </a:moveTo>
                                  <a:lnTo>
                                    <a:pt x="2451" y="1852"/>
                                  </a:lnTo>
                                  <a:lnTo>
                                    <a:pt x="2446" y="1852"/>
                                  </a:lnTo>
                                  <a:lnTo>
                                    <a:pt x="2444" y="1845"/>
                                  </a:lnTo>
                                  <a:lnTo>
                                    <a:pt x="2454" y="1844"/>
                                  </a:lnTo>
                                  <a:lnTo>
                                    <a:pt x="2453" y="1840"/>
                                  </a:lnTo>
                                  <a:lnTo>
                                    <a:pt x="2454" y="1834"/>
                                  </a:lnTo>
                                  <a:lnTo>
                                    <a:pt x="2449" y="1833"/>
                                  </a:lnTo>
                                  <a:lnTo>
                                    <a:pt x="2448" y="1824"/>
                                  </a:lnTo>
                                  <a:lnTo>
                                    <a:pt x="2441" y="1822"/>
                                  </a:lnTo>
                                  <a:lnTo>
                                    <a:pt x="2440" y="1809"/>
                                  </a:lnTo>
                                  <a:lnTo>
                                    <a:pt x="2437" y="1801"/>
                                  </a:lnTo>
                                  <a:lnTo>
                                    <a:pt x="2435" y="1792"/>
                                  </a:lnTo>
                                  <a:lnTo>
                                    <a:pt x="2433" y="1775"/>
                                  </a:lnTo>
                                  <a:lnTo>
                                    <a:pt x="2431" y="1771"/>
                                  </a:lnTo>
                                  <a:lnTo>
                                    <a:pt x="2429" y="1766"/>
                                  </a:lnTo>
                                  <a:lnTo>
                                    <a:pt x="2428" y="1761"/>
                                  </a:lnTo>
                                  <a:lnTo>
                                    <a:pt x="2424" y="1756"/>
                                  </a:lnTo>
                                  <a:lnTo>
                                    <a:pt x="2422" y="1748"/>
                                  </a:lnTo>
                                  <a:lnTo>
                                    <a:pt x="2419" y="1744"/>
                                  </a:lnTo>
                                  <a:lnTo>
                                    <a:pt x="2417" y="1741"/>
                                  </a:lnTo>
                                  <a:lnTo>
                                    <a:pt x="2414" y="1741"/>
                                  </a:lnTo>
                                  <a:lnTo>
                                    <a:pt x="2414" y="1748"/>
                                  </a:lnTo>
                                  <a:lnTo>
                                    <a:pt x="2417" y="1752"/>
                                  </a:lnTo>
                                  <a:lnTo>
                                    <a:pt x="2413" y="1759"/>
                                  </a:lnTo>
                                  <a:lnTo>
                                    <a:pt x="2408" y="1759"/>
                                  </a:lnTo>
                                  <a:lnTo>
                                    <a:pt x="2402" y="1764"/>
                                  </a:lnTo>
                                  <a:lnTo>
                                    <a:pt x="2393" y="1767"/>
                                  </a:lnTo>
                                  <a:lnTo>
                                    <a:pt x="2392" y="1774"/>
                                  </a:lnTo>
                                  <a:lnTo>
                                    <a:pt x="2391" y="177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66" y="1738"/>
                                  </a:moveTo>
                                  <a:lnTo>
                                    <a:pt x="2367" y="1743"/>
                                  </a:lnTo>
                                  <a:lnTo>
                                    <a:pt x="2364" y="1752"/>
                                  </a:lnTo>
                                  <a:lnTo>
                                    <a:pt x="2359" y="1766"/>
                                  </a:lnTo>
                                  <a:lnTo>
                                    <a:pt x="2360" y="1772"/>
                                  </a:lnTo>
                                  <a:lnTo>
                                    <a:pt x="2364" y="1774"/>
                                  </a:lnTo>
                                  <a:lnTo>
                                    <a:pt x="2368" y="1772"/>
                                  </a:lnTo>
                                  <a:lnTo>
                                    <a:pt x="2370" y="1775"/>
                                  </a:lnTo>
                                  <a:lnTo>
                                    <a:pt x="2381" y="1776"/>
                                  </a:lnTo>
                                  <a:lnTo>
                                    <a:pt x="2386" y="1779"/>
                                  </a:lnTo>
                                  <a:lnTo>
                                    <a:pt x="2391" y="177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49" y="1859"/>
                                  </a:moveTo>
                                  <a:lnTo>
                                    <a:pt x="2449" y="185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66" y="1735"/>
                                  </a:moveTo>
                                  <a:lnTo>
                                    <a:pt x="2365" y="1726"/>
                                  </a:lnTo>
                                  <a:lnTo>
                                    <a:pt x="2360" y="1723"/>
                                  </a:lnTo>
                                  <a:lnTo>
                                    <a:pt x="2361" y="1714"/>
                                  </a:lnTo>
                                  <a:lnTo>
                                    <a:pt x="2356" y="1711"/>
                                  </a:lnTo>
                                  <a:lnTo>
                                    <a:pt x="2355" y="1707"/>
                                  </a:lnTo>
                                  <a:lnTo>
                                    <a:pt x="2352" y="1707"/>
                                  </a:lnTo>
                                  <a:lnTo>
                                    <a:pt x="2350" y="1708"/>
                                  </a:lnTo>
                                  <a:lnTo>
                                    <a:pt x="2350" y="17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366" y="1738"/>
                                  </a:moveTo>
                                  <a:lnTo>
                                    <a:pt x="2366" y="173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49" y="1944"/>
                                  </a:moveTo>
                                  <a:lnTo>
                                    <a:pt x="2450" y="1936"/>
                                  </a:lnTo>
                                  <a:lnTo>
                                    <a:pt x="2451" y="193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3" y="1903"/>
                                  </a:moveTo>
                                  <a:lnTo>
                                    <a:pt x="2453" y="1907"/>
                                  </a:lnTo>
                                  <a:lnTo>
                                    <a:pt x="2451" y="1909"/>
                                  </a:lnTo>
                                  <a:lnTo>
                                    <a:pt x="2444" y="1918"/>
                                  </a:lnTo>
                                  <a:lnTo>
                                    <a:pt x="2444" y="1921"/>
                                  </a:lnTo>
                                  <a:lnTo>
                                    <a:pt x="2446" y="1924"/>
                                  </a:lnTo>
                                  <a:lnTo>
                                    <a:pt x="2444" y="1927"/>
                                  </a:lnTo>
                                  <a:lnTo>
                                    <a:pt x="2442" y="1935"/>
                                  </a:lnTo>
                                  <a:lnTo>
                                    <a:pt x="2446" y="1937"/>
                                  </a:lnTo>
                                  <a:lnTo>
                                    <a:pt x="2446" y="1945"/>
                                  </a:lnTo>
                                  <a:lnTo>
                                    <a:pt x="2449" y="19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4" y="1898"/>
                                  </a:moveTo>
                                  <a:lnTo>
                                    <a:pt x="2453" y="189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3" y="1903"/>
                                  </a:moveTo>
                                  <a:lnTo>
                                    <a:pt x="2454" y="189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4" y="1877"/>
                                  </a:moveTo>
                                  <a:lnTo>
                                    <a:pt x="2453" y="1881"/>
                                  </a:lnTo>
                                  <a:lnTo>
                                    <a:pt x="2449" y="1888"/>
                                  </a:lnTo>
                                  <a:lnTo>
                                    <a:pt x="2449" y="1896"/>
                                  </a:lnTo>
                                  <a:lnTo>
                                    <a:pt x="2453" y="1897"/>
                                  </a:lnTo>
                                  <a:lnTo>
                                    <a:pt x="2453" y="189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5" y="1876"/>
                                  </a:moveTo>
                                  <a:lnTo>
                                    <a:pt x="2455" y="186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4" y="1877"/>
                                  </a:moveTo>
                                  <a:lnTo>
                                    <a:pt x="2455" y="187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87" y="1985"/>
                                  </a:moveTo>
                                  <a:lnTo>
                                    <a:pt x="2487" y="1988"/>
                                  </a:lnTo>
                                  <a:lnTo>
                                    <a:pt x="2489" y="1993"/>
                                  </a:lnTo>
                                  <a:lnTo>
                                    <a:pt x="2485" y="1996"/>
                                  </a:lnTo>
                                  <a:lnTo>
                                    <a:pt x="2485" y="2000"/>
                                  </a:lnTo>
                                  <a:lnTo>
                                    <a:pt x="2490" y="2003"/>
                                  </a:lnTo>
                                  <a:lnTo>
                                    <a:pt x="2489" y="2007"/>
                                  </a:lnTo>
                                  <a:lnTo>
                                    <a:pt x="2494" y="2011"/>
                                  </a:lnTo>
                                  <a:lnTo>
                                    <a:pt x="2495" y="2015"/>
                                  </a:lnTo>
                                  <a:lnTo>
                                    <a:pt x="2493" y="2019"/>
                                  </a:lnTo>
                                  <a:lnTo>
                                    <a:pt x="2494" y="2023"/>
                                  </a:lnTo>
                                  <a:lnTo>
                                    <a:pt x="2496" y="2025"/>
                                  </a:lnTo>
                                  <a:lnTo>
                                    <a:pt x="2495" y="2028"/>
                                  </a:lnTo>
                                  <a:lnTo>
                                    <a:pt x="2504" y="2037"/>
                                  </a:lnTo>
                                  <a:lnTo>
                                    <a:pt x="2507" y="2042"/>
                                  </a:lnTo>
                                  <a:lnTo>
                                    <a:pt x="2510" y="2046"/>
                                  </a:lnTo>
                                  <a:lnTo>
                                    <a:pt x="2509" y="2052"/>
                                  </a:lnTo>
                                  <a:lnTo>
                                    <a:pt x="2512" y="2055"/>
                                  </a:lnTo>
                                  <a:lnTo>
                                    <a:pt x="2519" y="2058"/>
                                  </a:lnTo>
                                  <a:lnTo>
                                    <a:pt x="2520" y="2061"/>
                                  </a:lnTo>
                                  <a:lnTo>
                                    <a:pt x="2534" y="2069"/>
                                  </a:lnTo>
                                  <a:lnTo>
                                    <a:pt x="2540" y="2071"/>
                                  </a:lnTo>
                                  <a:lnTo>
                                    <a:pt x="2548" y="2078"/>
                                  </a:lnTo>
                                  <a:lnTo>
                                    <a:pt x="2552" y="2079"/>
                                  </a:lnTo>
                                  <a:lnTo>
                                    <a:pt x="2555" y="2082"/>
                                  </a:lnTo>
                                  <a:lnTo>
                                    <a:pt x="2556" y="2085"/>
                                  </a:lnTo>
                                  <a:lnTo>
                                    <a:pt x="2560" y="2085"/>
                                  </a:lnTo>
                                  <a:lnTo>
                                    <a:pt x="2560" y="208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87" y="1983"/>
                                  </a:moveTo>
                                  <a:lnTo>
                                    <a:pt x="2486" y="1978"/>
                                  </a:lnTo>
                                  <a:lnTo>
                                    <a:pt x="2486" y="1977"/>
                                  </a:lnTo>
                                  <a:lnTo>
                                    <a:pt x="2487" y="1973"/>
                                  </a:lnTo>
                                  <a:lnTo>
                                    <a:pt x="2485" y="1972"/>
                                  </a:lnTo>
                                  <a:lnTo>
                                    <a:pt x="2482" y="1973"/>
                                  </a:lnTo>
                                  <a:lnTo>
                                    <a:pt x="2480" y="1971"/>
                                  </a:lnTo>
                                  <a:lnTo>
                                    <a:pt x="2477" y="1969"/>
                                  </a:lnTo>
                                  <a:lnTo>
                                    <a:pt x="2474" y="1964"/>
                                  </a:lnTo>
                                  <a:lnTo>
                                    <a:pt x="2475" y="1962"/>
                                  </a:lnTo>
                                  <a:lnTo>
                                    <a:pt x="2474" y="1958"/>
                                  </a:lnTo>
                                  <a:lnTo>
                                    <a:pt x="2472" y="1956"/>
                                  </a:lnTo>
                                  <a:lnTo>
                                    <a:pt x="2467" y="1956"/>
                                  </a:lnTo>
                                  <a:lnTo>
                                    <a:pt x="2467" y="1952"/>
                                  </a:lnTo>
                                  <a:lnTo>
                                    <a:pt x="2462" y="195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87" y="1985"/>
                                  </a:moveTo>
                                  <a:lnTo>
                                    <a:pt x="2487" y="198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62" y="1950"/>
                                  </a:moveTo>
                                  <a:lnTo>
                                    <a:pt x="2462" y="1951"/>
                                  </a:lnTo>
                                  <a:lnTo>
                                    <a:pt x="2462" y="195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62" y="1945"/>
                                  </a:moveTo>
                                  <a:lnTo>
                                    <a:pt x="2458" y="19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62" y="1950"/>
                                  </a:moveTo>
                                  <a:lnTo>
                                    <a:pt x="2462" y="194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5" y="1941"/>
                                  </a:moveTo>
                                  <a:lnTo>
                                    <a:pt x="2455" y="1944"/>
                                  </a:lnTo>
                                  <a:lnTo>
                                    <a:pt x="2458" y="19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5" y="1937"/>
                                  </a:moveTo>
                                  <a:lnTo>
                                    <a:pt x="2451" y="193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455" y="1941"/>
                                  </a:moveTo>
                                  <a:lnTo>
                                    <a:pt x="2455" y="193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62" y="2081"/>
                                  </a:moveTo>
                                  <a:lnTo>
                                    <a:pt x="2560" y="2081"/>
                                  </a:lnTo>
                                  <a:lnTo>
                                    <a:pt x="2560" y="208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72" y="2080"/>
                                  </a:moveTo>
                                  <a:lnTo>
                                    <a:pt x="2564" y="2062"/>
                                  </a:lnTo>
                                  <a:lnTo>
                                    <a:pt x="2561" y="2057"/>
                                  </a:lnTo>
                                  <a:lnTo>
                                    <a:pt x="2555" y="2053"/>
                                  </a:lnTo>
                                  <a:lnTo>
                                    <a:pt x="2554" y="2048"/>
                                  </a:lnTo>
                                  <a:lnTo>
                                    <a:pt x="2555" y="2034"/>
                                  </a:lnTo>
                                  <a:lnTo>
                                    <a:pt x="2552" y="2034"/>
                                  </a:lnTo>
                                  <a:lnTo>
                                    <a:pt x="2553" y="2029"/>
                                  </a:lnTo>
                                  <a:lnTo>
                                    <a:pt x="2554" y="2029"/>
                                  </a:lnTo>
                                  <a:lnTo>
                                    <a:pt x="2554" y="2015"/>
                                  </a:lnTo>
                                  <a:lnTo>
                                    <a:pt x="2555" y="2010"/>
                                  </a:lnTo>
                                  <a:lnTo>
                                    <a:pt x="2549" y="2001"/>
                                  </a:lnTo>
                                  <a:lnTo>
                                    <a:pt x="2547" y="1996"/>
                                  </a:lnTo>
                                  <a:lnTo>
                                    <a:pt x="2538" y="1991"/>
                                  </a:lnTo>
                                  <a:lnTo>
                                    <a:pt x="2531" y="1980"/>
                                  </a:lnTo>
                                  <a:lnTo>
                                    <a:pt x="2527" y="1979"/>
                                  </a:lnTo>
                                  <a:lnTo>
                                    <a:pt x="2523" y="1979"/>
                                  </a:lnTo>
                                  <a:lnTo>
                                    <a:pt x="2522" y="1977"/>
                                  </a:lnTo>
                                  <a:lnTo>
                                    <a:pt x="2516" y="1969"/>
                                  </a:lnTo>
                                  <a:lnTo>
                                    <a:pt x="2512" y="1965"/>
                                  </a:lnTo>
                                  <a:lnTo>
                                    <a:pt x="2508" y="196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62" y="2081"/>
                                  </a:moveTo>
                                  <a:lnTo>
                                    <a:pt x="2565" y="2081"/>
                                  </a:lnTo>
                                  <a:lnTo>
                                    <a:pt x="2566" y="2082"/>
                                  </a:lnTo>
                                  <a:lnTo>
                                    <a:pt x="2571" y="2084"/>
                                  </a:lnTo>
                                  <a:lnTo>
                                    <a:pt x="2572" y="208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83" y="1924"/>
                                  </a:moveTo>
                                  <a:lnTo>
                                    <a:pt x="2583" y="1911"/>
                                  </a:lnTo>
                                  <a:lnTo>
                                    <a:pt x="2584" y="1905"/>
                                  </a:lnTo>
                                  <a:lnTo>
                                    <a:pt x="2588" y="1902"/>
                                  </a:lnTo>
                                  <a:lnTo>
                                    <a:pt x="2588" y="1899"/>
                                  </a:lnTo>
                                  <a:lnTo>
                                    <a:pt x="2579" y="1896"/>
                                  </a:lnTo>
                                  <a:lnTo>
                                    <a:pt x="2576" y="1893"/>
                                  </a:lnTo>
                                  <a:lnTo>
                                    <a:pt x="2575" y="1893"/>
                                  </a:lnTo>
                                  <a:lnTo>
                                    <a:pt x="2573" y="1891"/>
                                  </a:lnTo>
                                  <a:lnTo>
                                    <a:pt x="2571" y="1889"/>
                                  </a:lnTo>
                                  <a:lnTo>
                                    <a:pt x="2568" y="1889"/>
                                  </a:lnTo>
                                  <a:lnTo>
                                    <a:pt x="2567" y="1893"/>
                                  </a:lnTo>
                                  <a:lnTo>
                                    <a:pt x="2570" y="1894"/>
                                  </a:lnTo>
                                  <a:lnTo>
                                    <a:pt x="2571" y="1897"/>
                                  </a:lnTo>
                                  <a:lnTo>
                                    <a:pt x="2568" y="1897"/>
                                  </a:lnTo>
                                  <a:lnTo>
                                    <a:pt x="2568" y="1899"/>
                                  </a:lnTo>
                                  <a:lnTo>
                                    <a:pt x="2565" y="1898"/>
                                  </a:lnTo>
                                  <a:lnTo>
                                    <a:pt x="2563" y="1892"/>
                                  </a:lnTo>
                                  <a:lnTo>
                                    <a:pt x="2564" y="1889"/>
                                  </a:lnTo>
                                  <a:lnTo>
                                    <a:pt x="2558" y="1891"/>
                                  </a:lnTo>
                                  <a:lnTo>
                                    <a:pt x="2557" y="1889"/>
                                  </a:lnTo>
                                  <a:lnTo>
                                    <a:pt x="2558" y="1885"/>
                                  </a:lnTo>
                                  <a:lnTo>
                                    <a:pt x="2560" y="1883"/>
                                  </a:lnTo>
                                  <a:lnTo>
                                    <a:pt x="2560" y="1881"/>
                                  </a:lnTo>
                                  <a:lnTo>
                                    <a:pt x="2557" y="1876"/>
                                  </a:lnTo>
                                  <a:lnTo>
                                    <a:pt x="2554" y="1878"/>
                                  </a:lnTo>
                                  <a:lnTo>
                                    <a:pt x="2555" y="1882"/>
                                  </a:lnTo>
                                  <a:lnTo>
                                    <a:pt x="2548" y="1880"/>
                                  </a:lnTo>
                                  <a:lnTo>
                                    <a:pt x="2548" y="1875"/>
                                  </a:lnTo>
                                  <a:lnTo>
                                    <a:pt x="2545" y="1874"/>
                                  </a:lnTo>
                                  <a:lnTo>
                                    <a:pt x="2543" y="1865"/>
                                  </a:lnTo>
                                  <a:lnTo>
                                    <a:pt x="2539" y="1856"/>
                                  </a:lnTo>
                                  <a:lnTo>
                                    <a:pt x="2535" y="1855"/>
                                  </a:lnTo>
                                  <a:lnTo>
                                    <a:pt x="2533" y="1860"/>
                                  </a:lnTo>
                                  <a:lnTo>
                                    <a:pt x="2530" y="1858"/>
                                  </a:lnTo>
                                  <a:lnTo>
                                    <a:pt x="2529" y="1854"/>
                                  </a:lnTo>
                                  <a:lnTo>
                                    <a:pt x="2527" y="1846"/>
                                  </a:lnTo>
                                  <a:lnTo>
                                    <a:pt x="2521" y="1846"/>
                                  </a:lnTo>
                                  <a:lnTo>
                                    <a:pt x="2521" y="1843"/>
                                  </a:lnTo>
                                  <a:lnTo>
                                    <a:pt x="2516" y="1843"/>
                                  </a:lnTo>
                                  <a:lnTo>
                                    <a:pt x="2516" y="1845"/>
                                  </a:lnTo>
                                  <a:lnTo>
                                    <a:pt x="2500" y="1845"/>
                                  </a:lnTo>
                                  <a:lnTo>
                                    <a:pt x="2501" y="1839"/>
                                  </a:lnTo>
                                  <a:lnTo>
                                    <a:pt x="2501" y="1833"/>
                                  </a:lnTo>
                                  <a:lnTo>
                                    <a:pt x="2502" y="1829"/>
                                  </a:lnTo>
                                  <a:lnTo>
                                    <a:pt x="2502" y="1826"/>
                                  </a:lnTo>
                                  <a:lnTo>
                                    <a:pt x="2495" y="1825"/>
                                  </a:lnTo>
                                  <a:lnTo>
                                    <a:pt x="2492" y="1825"/>
                                  </a:lnTo>
                                  <a:lnTo>
                                    <a:pt x="2489" y="1827"/>
                                  </a:lnTo>
                                  <a:lnTo>
                                    <a:pt x="2483" y="1827"/>
                                  </a:lnTo>
                                  <a:lnTo>
                                    <a:pt x="2481" y="1830"/>
                                  </a:lnTo>
                                  <a:lnTo>
                                    <a:pt x="2483" y="1834"/>
                                  </a:lnTo>
                                  <a:lnTo>
                                    <a:pt x="2482" y="1839"/>
                                  </a:lnTo>
                                  <a:lnTo>
                                    <a:pt x="2480" y="1845"/>
                                  </a:lnTo>
                                  <a:lnTo>
                                    <a:pt x="2483" y="1851"/>
                                  </a:lnTo>
                                  <a:lnTo>
                                    <a:pt x="2481" y="1855"/>
                                  </a:lnTo>
                                  <a:lnTo>
                                    <a:pt x="2477" y="1862"/>
                                  </a:lnTo>
                                  <a:lnTo>
                                    <a:pt x="2472" y="1873"/>
                                  </a:lnTo>
                                  <a:lnTo>
                                    <a:pt x="2472" y="1882"/>
                                  </a:lnTo>
                                  <a:lnTo>
                                    <a:pt x="2468" y="1883"/>
                                  </a:lnTo>
                                  <a:lnTo>
                                    <a:pt x="2466" y="1891"/>
                                  </a:lnTo>
                                  <a:lnTo>
                                    <a:pt x="2465" y="1893"/>
                                  </a:lnTo>
                                  <a:lnTo>
                                    <a:pt x="2465" y="1907"/>
                                  </a:lnTo>
                                  <a:lnTo>
                                    <a:pt x="2468" y="1914"/>
                                  </a:lnTo>
                                  <a:lnTo>
                                    <a:pt x="2465" y="1916"/>
                                  </a:lnTo>
                                  <a:lnTo>
                                    <a:pt x="2471" y="1917"/>
                                  </a:lnTo>
                                  <a:lnTo>
                                    <a:pt x="2473" y="1914"/>
                                  </a:lnTo>
                                  <a:lnTo>
                                    <a:pt x="2481" y="1914"/>
                                  </a:lnTo>
                                  <a:lnTo>
                                    <a:pt x="2481" y="1923"/>
                                  </a:lnTo>
                                  <a:lnTo>
                                    <a:pt x="2482" y="1928"/>
                                  </a:lnTo>
                                  <a:lnTo>
                                    <a:pt x="2483" y="1932"/>
                                  </a:lnTo>
                                  <a:lnTo>
                                    <a:pt x="2485" y="1930"/>
                                  </a:lnTo>
                                  <a:lnTo>
                                    <a:pt x="2486" y="1935"/>
                                  </a:lnTo>
                                  <a:lnTo>
                                    <a:pt x="2490" y="1938"/>
                                  </a:lnTo>
                                  <a:lnTo>
                                    <a:pt x="2489" y="1947"/>
                                  </a:lnTo>
                                  <a:lnTo>
                                    <a:pt x="2484" y="1951"/>
                                  </a:lnTo>
                                  <a:lnTo>
                                    <a:pt x="2490" y="1955"/>
                                  </a:lnTo>
                                  <a:lnTo>
                                    <a:pt x="2491" y="1960"/>
                                  </a:lnTo>
                                  <a:lnTo>
                                    <a:pt x="2496" y="1960"/>
                                  </a:lnTo>
                                  <a:lnTo>
                                    <a:pt x="2499" y="1963"/>
                                  </a:lnTo>
                                  <a:lnTo>
                                    <a:pt x="2502" y="1965"/>
                                  </a:lnTo>
                                  <a:lnTo>
                                    <a:pt x="2508" y="196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90" y="1928"/>
                                  </a:moveTo>
                                  <a:lnTo>
                                    <a:pt x="2594" y="1928"/>
                                  </a:lnTo>
                                  <a:lnTo>
                                    <a:pt x="2595" y="1925"/>
                                  </a:lnTo>
                                  <a:lnTo>
                                    <a:pt x="2599" y="1920"/>
                                  </a:lnTo>
                                  <a:lnTo>
                                    <a:pt x="2602" y="1918"/>
                                  </a:lnTo>
                                  <a:lnTo>
                                    <a:pt x="2608" y="191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14" y="1911"/>
                                  </a:moveTo>
                                  <a:lnTo>
                                    <a:pt x="2619" y="1910"/>
                                  </a:lnTo>
                                  <a:lnTo>
                                    <a:pt x="2620" y="1903"/>
                                  </a:lnTo>
                                  <a:lnTo>
                                    <a:pt x="2625" y="1898"/>
                                  </a:lnTo>
                                  <a:lnTo>
                                    <a:pt x="2625" y="1894"/>
                                  </a:lnTo>
                                  <a:lnTo>
                                    <a:pt x="2631" y="1891"/>
                                  </a:lnTo>
                                  <a:lnTo>
                                    <a:pt x="2636" y="1892"/>
                                  </a:lnTo>
                                  <a:lnTo>
                                    <a:pt x="2638" y="1891"/>
                                  </a:lnTo>
                                  <a:lnTo>
                                    <a:pt x="2644" y="1888"/>
                                  </a:lnTo>
                                  <a:lnTo>
                                    <a:pt x="2646" y="1885"/>
                                  </a:lnTo>
                                  <a:lnTo>
                                    <a:pt x="2652" y="1885"/>
                                  </a:lnTo>
                                  <a:lnTo>
                                    <a:pt x="2653" y="1880"/>
                                  </a:lnTo>
                                  <a:lnTo>
                                    <a:pt x="2660" y="1880"/>
                                  </a:lnTo>
                                  <a:lnTo>
                                    <a:pt x="2661" y="1875"/>
                                  </a:lnTo>
                                  <a:lnTo>
                                    <a:pt x="2666" y="1875"/>
                                  </a:lnTo>
                                  <a:lnTo>
                                    <a:pt x="2671" y="1871"/>
                                  </a:lnTo>
                                  <a:lnTo>
                                    <a:pt x="2674" y="1865"/>
                                  </a:lnTo>
                                  <a:lnTo>
                                    <a:pt x="2677" y="1864"/>
                                  </a:lnTo>
                                  <a:lnTo>
                                    <a:pt x="2678" y="1860"/>
                                  </a:lnTo>
                                  <a:lnTo>
                                    <a:pt x="2675" y="1854"/>
                                  </a:lnTo>
                                  <a:lnTo>
                                    <a:pt x="2677" y="1847"/>
                                  </a:lnTo>
                                  <a:lnTo>
                                    <a:pt x="2678" y="1842"/>
                                  </a:lnTo>
                                  <a:lnTo>
                                    <a:pt x="2680" y="1838"/>
                                  </a:lnTo>
                                  <a:lnTo>
                                    <a:pt x="2678" y="1835"/>
                                  </a:lnTo>
                                  <a:lnTo>
                                    <a:pt x="2677" y="1819"/>
                                  </a:lnTo>
                                  <a:lnTo>
                                    <a:pt x="2678" y="1815"/>
                                  </a:lnTo>
                                  <a:lnTo>
                                    <a:pt x="2674" y="1807"/>
                                  </a:lnTo>
                                  <a:lnTo>
                                    <a:pt x="2674" y="1799"/>
                                  </a:lnTo>
                                  <a:lnTo>
                                    <a:pt x="2671" y="1797"/>
                                  </a:lnTo>
                                  <a:lnTo>
                                    <a:pt x="2671" y="1786"/>
                                  </a:lnTo>
                                  <a:lnTo>
                                    <a:pt x="2665" y="1782"/>
                                  </a:lnTo>
                                  <a:lnTo>
                                    <a:pt x="2661" y="1777"/>
                                  </a:lnTo>
                                  <a:lnTo>
                                    <a:pt x="2656" y="1768"/>
                                  </a:lnTo>
                                  <a:lnTo>
                                    <a:pt x="2655" y="17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583" y="1924"/>
                                  </a:moveTo>
                                  <a:lnTo>
                                    <a:pt x="2583" y="1932"/>
                                  </a:lnTo>
                                  <a:lnTo>
                                    <a:pt x="2587" y="193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95" y="1679"/>
                                  </a:moveTo>
                                  <a:lnTo>
                                    <a:pt x="2692" y="1681"/>
                                  </a:lnTo>
                                  <a:lnTo>
                                    <a:pt x="2689" y="1681"/>
                                  </a:lnTo>
                                  <a:lnTo>
                                    <a:pt x="2690" y="1675"/>
                                  </a:lnTo>
                                  <a:lnTo>
                                    <a:pt x="2687" y="1669"/>
                                  </a:lnTo>
                                  <a:lnTo>
                                    <a:pt x="2688" y="1667"/>
                                  </a:lnTo>
                                  <a:lnTo>
                                    <a:pt x="2686" y="1664"/>
                                  </a:lnTo>
                                  <a:lnTo>
                                    <a:pt x="2688" y="1658"/>
                                  </a:lnTo>
                                  <a:lnTo>
                                    <a:pt x="2689" y="1653"/>
                                  </a:lnTo>
                                  <a:lnTo>
                                    <a:pt x="2679" y="1653"/>
                                  </a:lnTo>
                                  <a:lnTo>
                                    <a:pt x="2675" y="1655"/>
                                  </a:lnTo>
                                  <a:lnTo>
                                    <a:pt x="2673" y="1649"/>
                                  </a:lnTo>
                                  <a:lnTo>
                                    <a:pt x="2664" y="1647"/>
                                  </a:lnTo>
                                  <a:lnTo>
                                    <a:pt x="2663" y="1644"/>
                                  </a:lnTo>
                                  <a:lnTo>
                                    <a:pt x="2662" y="1647"/>
                                  </a:lnTo>
                                  <a:lnTo>
                                    <a:pt x="2662" y="1649"/>
                                  </a:lnTo>
                                  <a:lnTo>
                                    <a:pt x="2656" y="1649"/>
                                  </a:lnTo>
                                  <a:lnTo>
                                    <a:pt x="2654" y="1651"/>
                                  </a:lnTo>
                                  <a:lnTo>
                                    <a:pt x="2652" y="1653"/>
                                  </a:lnTo>
                                  <a:lnTo>
                                    <a:pt x="2650" y="1651"/>
                                  </a:lnTo>
                                  <a:lnTo>
                                    <a:pt x="2647" y="1653"/>
                                  </a:lnTo>
                                  <a:lnTo>
                                    <a:pt x="2643" y="1658"/>
                                  </a:lnTo>
                                  <a:lnTo>
                                    <a:pt x="2643" y="1660"/>
                                  </a:lnTo>
                                  <a:lnTo>
                                    <a:pt x="2647" y="1660"/>
                                  </a:lnTo>
                                  <a:lnTo>
                                    <a:pt x="2647" y="1664"/>
                                  </a:lnTo>
                                  <a:lnTo>
                                    <a:pt x="2644" y="1663"/>
                                  </a:lnTo>
                                  <a:lnTo>
                                    <a:pt x="2638" y="1664"/>
                                  </a:lnTo>
                                  <a:lnTo>
                                    <a:pt x="2630" y="1663"/>
                                  </a:lnTo>
                                  <a:lnTo>
                                    <a:pt x="2631" y="1667"/>
                                  </a:lnTo>
                                  <a:lnTo>
                                    <a:pt x="2625" y="1668"/>
                                  </a:lnTo>
                                  <a:lnTo>
                                    <a:pt x="2621" y="1671"/>
                                  </a:lnTo>
                                  <a:lnTo>
                                    <a:pt x="2619" y="1677"/>
                                  </a:lnTo>
                                  <a:lnTo>
                                    <a:pt x="2620" y="1680"/>
                                  </a:lnTo>
                                  <a:lnTo>
                                    <a:pt x="2617" y="1680"/>
                                  </a:lnTo>
                                  <a:lnTo>
                                    <a:pt x="2615" y="1683"/>
                                  </a:lnTo>
                                  <a:lnTo>
                                    <a:pt x="2612" y="1685"/>
                                  </a:lnTo>
                                  <a:lnTo>
                                    <a:pt x="2608" y="1686"/>
                                  </a:lnTo>
                                  <a:lnTo>
                                    <a:pt x="2606" y="1690"/>
                                  </a:lnTo>
                                  <a:lnTo>
                                    <a:pt x="2603" y="1700"/>
                                  </a:lnTo>
                                  <a:lnTo>
                                    <a:pt x="2600" y="1705"/>
                                  </a:lnTo>
                                  <a:lnTo>
                                    <a:pt x="2602" y="17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07" y="1718"/>
                                  </a:moveTo>
                                  <a:lnTo>
                                    <a:pt x="2617" y="1725"/>
                                  </a:lnTo>
                                  <a:lnTo>
                                    <a:pt x="2618" y="1727"/>
                                  </a:lnTo>
                                  <a:lnTo>
                                    <a:pt x="2618" y="1734"/>
                                  </a:lnTo>
                                  <a:lnTo>
                                    <a:pt x="2620" y="1737"/>
                                  </a:lnTo>
                                  <a:lnTo>
                                    <a:pt x="2624" y="1741"/>
                                  </a:lnTo>
                                  <a:lnTo>
                                    <a:pt x="2633" y="1748"/>
                                  </a:lnTo>
                                  <a:lnTo>
                                    <a:pt x="2645" y="1762"/>
                                  </a:lnTo>
                                  <a:lnTo>
                                    <a:pt x="2647" y="1765"/>
                                  </a:lnTo>
                                  <a:lnTo>
                                    <a:pt x="2653" y="1765"/>
                                  </a:lnTo>
                                  <a:lnTo>
                                    <a:pt x="2655" y="17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96" y="1678"/>
                                  </a:moveTo>
                                  <a:lnTo>
                                    <a:pt x="2701" y="1678"/>
                                  </a:lnTo>
                                  <a:lnTo>
                                    <a:pt x="2702" y="1674"/>
                                  </a:lnTo>
                                  <a:lnTo>
                                    <a:pt x="2702" y="1672"/>
                                  </a:lnTo>
                                  <a:lnTo>
                                    <a:pt x="2700" y="166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695" y="1679"/>
                                  </a:moveTo>
                                  <a:lnTo>
                                    <a:pt x="2696" y="167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04" y="1660"/>
                                  </a:moveTo>
                                  <a:lnTo>
                                    <a:pt x="2702" y="1655"/>
                                  </a:lnTo>
                                  <a:lnTo>
                                    <a:pt x="2699" y="1655"/>
                                  </a:lnTo>
                                  <a:lnTo>
                                    <a:pt x="2699" y="1660"/>
                                  </a:lnTo>
                                  <a:lnTo>
                                    <a:pt x="2695" y="1662"/>
                                  </a:lnTo>
                                  <a:lnTo>
                                    <a:pt x="2696" y="1665"/>
                                  </a:lnTo>
                                  <a:lnTo>
                                    <a:pt x="2699" y="1668"/>
                                  </a:lnTo>
                                  <a:lnTo>
                                    <a:pt x="2700" y="166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04" y="1660"/>
                                  </a:moveTo>
                                  <a:lnTo>
                                    <a:pt x="2706" y="1660"/>
                                  </a:lnTo>
                                  <a:lnTo>
                                    <a:pt x="2706" y="16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13" y="1653"/>
                                  </a:moveTo>
                                  <a:lnTo>
                                    <a:pt x="2709" y="1654"/>
                                  </a:lnTo>
                                  <a:lnTo>
                                    <a:pt x="2706" y="1656"/>
                                  </a:lnTo>
                                  <a:lnTo>
                                    <a:pt x="2706" y="16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16" y="1653"/>
                                  </a:moveTo>
                                  <a:lnTo>
                                    <a:pt x="2724" y="1653"/>
                                  </a:lnTo>
                                  <a:lnTo>
                                    <a:pt x="2726" y="1650"/>
                                  </a:lnTo>
                                  <a:lnTo>
                                    <a:pt x="2733" y="1651"/>
                                  </a:lnTo>
                                  <a:lnTo>
                                    <a:pt x="2735" y="1646"/>
                                  </a:lnTo>
                                  <a:lnTo>
                                    <a:pt x="2742" y="1647"/>
                                  </a:lnTo>
                                  <a:lnTo>
                                    <a:pt x="2744" y="1645"/>
                                  </a:lnTo>
                                  <a:lnTo>
                                    <a:pt x="2746" y="1645"/>
                                  </a:lnTo>
                                  <a:lnTo>
                                    <a:pt x="2747" y="1649"/>
                                  </a:lnTo>
                                  <a:lnTo>
                                    <a:pt x="2750" y="1649"/>
                                  </a:lnTo>
                                  <a:lnTo>
                                    <a:pt x="2749" y="1646"/>
                                  </a:lnTo>
                                  <a:lnTo>
                                    <a:pt x="2750" y="1642"/>
                                  </a:lnTo>
                                  <a:lnTo>
                                    <a:pt x="2753" y="1641"/>
                                  </a:lnTo>
                                  <a:lnTo>
                                    <a:pt x="2756" y="1645"/>
                                  </a:lnTo>
                                  <a:lnTo>
                                    <a:pt x="2758" y="1642"/>
                                  </a:lnTo>
                                  <a:lnTo>
                                    <a:pt x="2754" y="1637"/>
                                  </a:lnTo>
                                  <a:lnTo>
                                    <a:pt x="2759" y="1638"/>
                                  </a:lnTo>
                                  <a:lnTo>
                                    <a:pt x="2760" y="1640"/>
                                  </a:lnTo>
                                  <a:lnTo>
                                    <a:pt x="2762" y="1636"/>
                                  </a:lnTo>
                                  <a:lnTo>
                                    <a:pt x="2768" y="1636"/>
                                  </a:lnTo>
                                  <a:lnTo>
                                    <a:pt x="2769" y="1632"/>
                                  </a:lnTo>
                                  <a:lnTo>
                                    <a:pt x="2768" y="1627"/>
                                  </a:lnTo>
                                  <a:lnTo>
                                    <a:pt x="2772" y="1624"/>
                                  </a:lnTo>
                                  <a:lnTo>
                                    <a:pt x="2776" y="1632"/>
                                  </a:lnTo>
                                  <a:lnTo>
                                    <a:pt x="2779" y="1633"/>
                                  </a:lnTo>
                                  <a:lnTo>
                                    <a:pt x="2780" y="1636"/>
                                  </a:lnTo>
                                  <a:lnTo>
                                    <a:pt x="2783" y="1637"/>
                                  </a:lnTo>
                                  <a:lnTo>
                                    <a:pt x="2785" y="1630"/>
                                  </a:lnTo>
                                  <a:lnTo>
                                    <a:pt x="2789" y="1624"/>
                                  </a:lnTo>
                                  <a:lnTo>
                                    <a:pt x="2792" y="1624"/>
                                  </a:lnTo>
                                  <a:lnTo>
                                    <a:pt x="2790" y="1629"/>
                                  </a:lnTo>
                                  <a:lnTo>
                                    <a:pt x="2795" y="1628"/>
                                  </a:lnTo>
                                  <a:lnTo>
                                    <a:pt x="2799" y="1623"/>
                                  </a:lnTo>
                                  <a:lnTo>
                                    <a:pt x="2803" y="1623"/>
                                  </a:lnTo>
                                  <a:lnTo>
                                    <a:pt x="2806" y="1622"/>
                                  </a:lnTo>
                                  <a:lnTo>
                                    <a:pt x="2808" y="1627"/>
                                  </a:lnTo>
                                  <a:lnTo>
                                    <a:pt x="2809" y="1621"/>
                                  </a:lnTo>
                                  <a:lnTo>
                                    <a:pt x="2814" y="1621"/>
                                  </a:lnTo>
                                  <a:lnTo>
                                    <a:pt x="2817" y="1623"/>
                                  </a:lnTo>
                                  <a:lnTo>
                                    <a:pt x="2823" y="1621"/>
                                  </a:lnTo>
                                  <a:lnTo>
                                    <a:pt x="2827" y="1619"/>
                                  </a:lnTo>
                                  <a:lnTo>
                                    <a:pt x="2831" y="1619"/>
                                  </a:lnTo>
                                  <a:lnTo>
                                    <a:pt x="2833" y="1614"/>
                                  </a:lnTo>
                                  <a:lnTo>
                                    <a:pt x="2839" y="1609"/>
                                  </a:lnTo>
                                  <a:lnTo>
                                    <a:pt x="2840" y="1604"/>
                                  </a:lnTo>
                                  <a:lnTo>
                                    <a:pt x="2846" y="1604"/>
                                  </a:lnTo>
                                  <a:lnTo>
                                    <a:pt x="2850" y="1602"/>
                                  </a:lnTo>
                                  <a:lnTo>
                                    <a:pt x="2858" y="1595"/>
                                  </a:lnTo>
                                  <a:lnTo>
                                    <a:pt x="2859" y="1594"/>
                                  </a:lnTo>
                                  <a:lnTo>
                                    <a:pt x="2864" y="1591"/>
                                  </a:lnTo>
                                  <a:lnTo>
                                    <a:pt x="2864" y="1583"/>
                                  </a:lnTo>
                                  <a:lnTo>
                                    <a:pt x="2866" y="1580"/>
                                  </a:lnTo>
                                  <a:lnTo>
                                    <a:pt x="2868" y="1582"/>
                                  </a:lnTo>
                                  <a:lnTo>
                                    <a:pt x="2869" y="1588"/>
                                  </a:lnTo>
                                  <a:lnTo>
                                    <a:pt x="2871" y="1588"/>
                                  </a:lnTo>
                                  <a:lnTo>
                                    <a:pt x="2872" y="1585"/>
                                  </a:lnTo>
                                  <a:lnTo>
                                    <a:pt x="2870" y="1583"/>
                                  </a:lnTo>
                                  <a:lnTo>
                                    <a:pt x="2877" y="1580"/>
                                  </a:lnTo>
                                  <a:lnTo>
                                    <a:pt x="2878" y="1576"/>
                                  </a:lnTo>
                                  <a:lnTo>
                                    <a:pt x="2881" y="1575"/>
                                  </a:lnTo>
                                  <a:lnTo>
                                    <a:pt x="2881" y="1568"/>
                                  </a:lnTo>
                                  <a:lnTo>
                                    <a:pt x="2886" y="1569"/>
                                  </a:lnTo>
                                  <a:lnTo>
                                    <a:pt x="2891" y="1569"/>
                                  </a:lnTo>
                                  <a:lnTo>
                                    <a:pt x="2890" y="1567"/>
                                  </a:lnTo>
                                  <a:lnTo>
                                    <a:pt x="2887" y="1566"/>
                                  </a:lnTo>
                                  <a:lnTo>
                                    <a:pt x="2888" y="1563"/>
                                  </a:lnTo>
                                  <a:lnTo>
                                    <a:pt x="2890" y="1560"/>
                                  </a:lnTo>
                                  <a:lnTo>
                                    <a:pt x="2896" y="1565"/>
                                  </a:lnTo>
                                  <a:lnTo>
                                    <a:pt x="2897" y="1561"/>
                                  </a:lnTo>
                                  <a:lnTo>
                                    <a:pt x="2893" y="1560"/>
                                  </a:lnTo>
                                  <a:lnTo>
                                    <a:pt x="2896" y="1555"/>
                                  </a:lnTo>
                                  <a:lnTo>
                                    <a:pt x="2898" y="1552"/>
                                  </a:lnTo>
                                  <a:lnTo>
                                    <a:pt x="2895" y="1544"/>
                                  </a:lnTo>
                                  <a:lnTo>
                                    <a:pt x="2902" y="1544"/>
                                  </a:lnTo>
                                  <a:lnTo>
                                    <a:pt x="2900" y="1541"/>
                                  </a:lnTo>
                                  <a:lnTo>
                                    <a:pt x="2897" y="1537"/>
                                  </a:lnTo>
                                  <a:lnTo>
                                    <a:pt x="2902" y="1535"/>
                                  </a:lnTo>
                                  <a:lnTo>
                                    <a:pt x="2904" y="1537"/>
                                  </a:lnTo>
                                  <a:lnTo>
                                    <a:pt x="2907" y="1538"/>
                                  </a:lnTo>
                                  <a:lnTo>
                                    <a:pt x="2906" y="153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05" y="1533"/>
                                  </a:moveTo>
                                  <a:lnTo>
                                    <a:pt x="2906" y="1530"/>
                                  </a:lnTo>
                                  <a:lnTo>
                                    <a:pt x="2911" y="1529"/>
                                  </a:lnTo>
                                  <a:lnTo>
                                    <a:pt x="2915" y="1523"/>
                                  </a:lnTo>
                                  <a:lnTo>
                                    <a:pt x="2915" y="1520"/>
                                  </a:lnTo>
                                  <a:lnTo>
                                    <a:pt x="2919" y="1520"/>
                                  </a:lnTo>
                                  <a:lnTo>
                                    <a:pt x="2920" y="1513"/>
                                  </a:lnTo>
                                  <a:lnTo>
                                    <a:pt x="2926" y="1503"/>
                                  </a:lnTo>
                                  <a:lnTo>
                                    <a:pt x="2931" y="1505"/>
                                  </a:lnTo>
                                  <a:lnTo>
                                    <a:pt x="2930" y="1502"/>
                                  </a:lnTo>
                                  <a:lnTo>
                                    <a:pt x="2926" y="1497"/>
                                  </a:lnTo>
                                  <a:lnTo>
                                    <a:pt x="2930" y="1497"/>
                                  </a:lnTo>
                                  <a:lnTo>
                                    <a:pt x="2931" y="1499"/>
                                  </a:lnTo>
                                  <a:lnTo>
                                    <a:pt x="2936" y="1499"/>
                                  </a:lnTo>
                                  <a:lnTo>
                                    <a:pt x="2935" y="1489"/>
                                  </a:lnTo>
                                  <a:lnTo>
                                    <a:pt x="2939" y="1489"/>
                                  </a:lnTo>
                                  <a:lnTo>
                                    <a:pt x="2939" y="148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713" y="1653"/>
                                  </a:moveTo>
                                  <a:lnTo>
                                    <a:pt x="2716" y="165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9" y="1478"/>
                                  </a:moveTo>
                                  <a:lnTo>
                                    <a:pt x="2945" y="1478"/>
                                  </a:lnTo>
                                  <a:lnTo>
                                    <a:pt x="2945" y="1469"/>
                                  </a:lnTo>
                                  <a:lnTo>
                                    <a:pt x="2942" y="1468"/>
                                  </a:lnTo>
                                  <a:lnTo>
                                    <a:pt x="2942" y="1471"/>
                                  </a:lnTo>
                                  <a:lnTo>
                                    <a:pt x="2934" y="1474"/>
                                  </a:lnTo>
                                  <a:lnTo>
                                    <a:pt x="2933" y="1472"/>
                                  </a:lnTo>
                                  <a:lnTo>
                                    <a:pt x="2936" y="1469"/>
                                  </a:lnTo>
                                  <a:lnTo>
                                    <a:pt x="2940" y="1467"/>
                                  </a:lnTo>
                                  <a:lnTo>
                                    <a:pt x="2947" y="1463"/>
                                  </a:lnTo>
                                  <a:lnTo>
                                    <a:pt x="2943" y="1460"/>
                                  </a:lnTo>
                                  <a:lnTo>
                                    <a:pt x="2939" y="1459"/>
                                  </a:lnTo>
                                  <a:lnTo>
                                    <a:pt x="2935" y="1454"/>
                                  </a:lnTo>
                                  <a:lnTo>
                                    <a:pt x="2931" y="1451"/>
                                  </a:lnTo>
                                  <a:lnTo>
                                    <a:pt x="2927" y="1451"/>
                                  </a:lnTo>
                                  <a:lnTo>
                                    <a:pt x="2923" y="1454"/>
                                  </a:lnTo>
                                  <a:lnTo>
                                    <a:pt x="2920" y="145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17" y="1451"/>
                                  </a:moveTo>
                                  <a:lnTo>
                                    <a:pt x="2915" y="1453"/>
                                  </a:lnTo>
                                  <a:lnTo>
                                    <a:pt x="2917" y="1457"/>
                                  </a:lnTo>
                                  <a:lnTo>
                                    <a:pt x="2920" y="145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9" y="1483"/>
                                  </a:moveTo>
                                  <a:lnTo>
                                    <a:pt x="2939" y="147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27" y="1445"/>
                                  </a:moveTo>
                                  <a:lnTo>
                                    <a:pt x="2933" y="1442"/>
                                  </a:lnTo>
                                  <a:lnTo>
                                    <a:pt x="2935" y="1440"/>
                                  </a:lnTo>
                                  <a:lnTo>
                                    <a:pt x="2939" y="1439"/>
                                  </a:lnTo>
                                  <a:lnTo>
                                    <a:pt x="2943" y="1440"/>
                                  </a:lnTo>
                                  <a:lnTo>
                                    <a:pt x="2943" y="1430"/>
                                  </a:lnTo>
                                  <a:lnTo>
                                    <a:pt x="2936" y="1429"/>
                                  </a:lnTo>
                                  <a:lnTo>
                                    <a:pt x="2932" y="1425"/>
                                  </a:lnTo>
                                  <a:lnTo>
                                    <a:pt x="2932" y="1423"/>
                                  </a:lnTo>
                                  <a:lnTo>
                                    <a:pt x="2943" y="1426"/>
                                  </a:lnTo>
                                  <a:lnTo>
                                    <a:pt x="2944" y="1425"/>
                                  </a:lnTo>
                                  <a:lnTo>
                                    <a:pt x="2936" y="1420"/>
                                  </a:lnTo>
                                  <a:lnTo>
                                    <a:pt x="2939" y="1418"/>
                                  </a:lnTo>
                                  <a:lnTo>
                                    <a:pt x="2942" y="1422"/>
                                  </a:lnTo>
                                  <a:lnTo>
                                    <a:pt x="2942" y="1412"/>
                                  </a:lnTo>
                                  <a:lnTo>
                                    <a:pt x="2938" y="1408"/>
                                  </a:lnTo>
                                  <a:lnTo>
                                    <a:pt x="2932" y="1400"/>
                                  </a:lnTo>
                                  <a:lnTo>
                                    <a:pt x="2930" y="140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17" y="1451"/>
                                  </a:moveTo>
                                  <a:lnTo>
                                    <a:pt x="2923" y="1451"/>
                                  </a:lnTo>
                                  <a:lnTo>
                                    <a:pt x="2927" y="144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54" y="1298"/>
                                  </a:moveTo>
                                  <a:lnTo>
                                    <a:pt x="2956" y="1298"/>
                                  </a:lnTo>
                                  <a:lnTo>
                                    <a:pt x="2956" y="12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54" y="1298"/>
                                  </a:moveTo>
                                  <a:lnTo>
                                    <a:pt x="2947" y="1297"/>
                                  </a:lnTo>
                                  <a:lnTo>
                                    <a:pt x="2943" y="1296"/>
                                  </a:lnTo>
                                  <a:lnTo>
                                    <a:pt x="2939" y="1297"/>
                                  </a:lnTo>
                                  <a:lnTo>
                                    <a:pt x="2935" y="1300"/>
                                  </a:lnTo>
                                  <a:lnTo>
                                    <a:pt x="2927" y="1301"/>
                                  </a:lnTo>
                                  <a:lnTo>
                                    <a:pt x="2924" y="1307"/>
                                  </a:lnTo>
                                  <a:lnTo>
                                    <a:pt x="2919" y="1308"/>
                                  </a:lnTo>
                                  <a:lnTo>
                                    <a:pt x="2917" y="1315"/>
                                  </a:lnTo>
                                  <a:lnTo>
                                    <a:pt x="2911" y="1317"/>
                                  </a:lnTo>
                                  <a:lnTo>
                                    <a:pt x="2909" y="1316"/>
                                  </a:lnTo>
                                  <a:lnTo>
                                    <a:pt x="2908" y="1314"/>
                                  </a:lnTo>
                                  <a:lnTo>
                                    <a:pt x="2907" y="1313"/>
                                  </a:lnTo>
                                  <a:lnTo>
                                    <a:pt x="2907" y="1323"/>
                                  </a:lnTo>
                                  <a:lnTo>
                                    <a:pt x="2903" y="1324"/>
                                  </a:lnTo>
                                  <a:lnTo>
                                    <a:pt x="2903" y="1327"/>
                                  </a:lnTo>
                                  <a:lnTo>
                                    <a:pt x="2897" y="1330"/>
                                  </a:lnTo>
                                  <a:lnTo>
                                    <a:pt x="2891" y="1339"/>
                                  </a:lnTo>
                                  <a:lnTo>
                                    <a:pt x="2888" y="1343"/>
                                  </a:lnTo>
                                  <a:lnTo>
                                    <a:pt x="2889" y="1345"/>
                                  </a:lnTo>
                                  <a:lnTo>
                                    <a:pt x="2894" y="1345"/>
                                  </a:lnTo>
                                  <a:lnTo>
                                    <a:pt x="2895" y="1352"/>
                                  </a:lnTo>
                                  <a:lnTo>
                                    <a:pt x="2902" y="1353"/>
                                  </a:lnTo>
                                  <a:lnTo>
                                    <a:pt x="2909" y="1355"/>
                                  </a:lnTo>
                                  <a:lnTo>
                                    <a:pt x="2913" y="1361"/>
                                  </a:lnTo>
                                  <a:lnTo>
                                    <a:pt x="2914" y="1367"/>
                                  </a:lnTo>
                                  <a:lnTo>
                                    <a:pt x="2920" y="1377"/>
                                  </a:lnTo>
                                  <a:lnTo>
                                    <a:pt x="2916" y="1378"/>
                                  </a:lnTo>
                                  <a:lnTo>
                                    <a:pt x="2919" y="1382"/>
                                  </a:lnTo>
                                  <a:lnTo>
                                    <a:pt x="2922" y="1387"/>
                                  </a:lnTo>
                                  <a:lnTo>
                                    <a:pt x="2924" y="1394"/>
                                  </a:lnTo>
                                  <a:lnTo>
                                    <a:pt x="2925" y="1398"/>
                                  </a:lnTo>
                                  <a:lnTo>
                                    <a:pt x="2930" y="140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56" y="1289"/>
                                  </a:moveTo>
                                  <a:lnTo>
                                    <a:pt x="2958" y="1283"/>
                                  </a:lnTo>
                                  <a:lnTo>
                                    <a:pt x="2953" y="128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56" y="1292"/>
                                  </a:moveTo>
                                  <a:lnTo>
                                    <a:pt x="2956" y="12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02" y="1289"/>
                                  </a:moveTo>
                                  <a:lnTo>
                                    <a:pt x="2903" y="1282"/>
                                  </a:lnTo>
                                  <a:lnTo>
                                    <a:pt x="2908" y="1282"/>
                                  </a:lnTo>
                                  <a:lnTo>
                                    <a:pt x="2908" y="1279"/>
                                  </a:lnTo>
                                  <a:lnTo>
                                    <a:pt x="2911" y="1276"/>
                                  </a:lnTo>
                                  <a:lnTo>
                                    <a:pt x="2915" y="1276"/>
                                  </a:lnTo>
                                  <a:lnTo>
                                    <a:pt x="2919" y="1272"/>
                                  </a:lnTo>
                                  <a:lnTo>
                                    <a:pt x="2927" y="1274"/>
                                  </a:lnTo>
                                  <a:lnTo>
                                    <a:pt x="2927" y="1280"/>
                                  </a:lnTo>
                                  <a:lnTo>
                                    <a:pt x="2933" y="1279"/>
                                  </a:lnTo>
                                  <a:lnTo>
                                    <a:pt x="2936" y="1282"/>
                                  </a:lnTo>
                                  <a:lnTo>
                                    <a:pt x="2944" y="1281"/>
                                  </a:lnTo>
                                  <a:lnTo>
                                    <a:pt x="2949" y="1279"/>
                                  </a:lnTo>
                                  <a:lnTo>
                                    <a:pt x="2952" y="1283"/>
                                  </a:lnTo>
                                  <a:lnTo>
                                    <a:pt x="2953" y="128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3" y="1198"/>
                                  </a:moveTo>
                                  <a:lnTo>
                                    <a:pt x="2927" y="1198"/>
                                  </a:lnTo>
                                  <a:lnTo>
                                    <a:pt x="2925" y="1204"/>
                                  </a:lnTo>
                                  <a:lnTo>
                                    <a:pt x="2922" y="1202"/>
                                  </a:lnTo>
                                  <a:lnTo>
                                    <a:pt x="2914" y="1215"/>
                                  </a:lnTo>
                                  <a:lnTo>
                                    <a:pt x="2907" y="1217"/>
                                  </a:lnTo>
                                  <a:lnTo>
                                    <a:pt x="2898" y="1222"/>
                                  </a:lnTo>
                                  <a:lnTo>
                                    <a:pt x="2894" y="1224"/>
                                  </a:lnTo>
                                  <a:lnTo>
                                    <a:pt x="2888" y="1228"/>
                                  </a:lnTo>
                                  <a:lnTo>
                                    <a:pt x="2888" y="1235"/>
                                  </a:lnTo>
                                  <a:lnTo>
                                    <a:pt x="2886" y="1236"/>
                                  </a:lnTo>
                                  <a:lnTo>
                                    <a:pt x="2882" y="1241"/>
                                  </a:lnTo>
                                  <a:lnTo>
                                    <a:pt x="2879" y="1240"/>
                                  </a:lnTo>
                                  <a:lnTo>
                                    <a:pt x="2873" y="1241"/>
                                  </a:lnTo>
                                  <a:lnTo>
                                    <a:pt x="2871" y="1244"/>
                                  </a:lnTo>
                                  <a:lnTo>
                                    <a:pt x="2867" y="1244"/>
                                  </a:lnTo>
                                  <a:lnTo>
                                    <a:pt x="2866" y="1241"/>
                                  </a:lnTo>
                                  <a:lnTo>
                                    <a:pt x="2859" y="1242"/>
                                  </a:lnTo>
                                  <a:lnTo>
                                    <a:pt x="2854" y="1247"/>
                                  </a:lnTo>
                                  <a:lnTo>
                                    <a:pt x="2853" y="1252"/>
                                  </a:lnTo>
                                  <a:lnTo>
                                    <a:pt x="2855" y="1255"/>
                                  </a:lnTo>
                                  <a:lnTo>
                                    <a:pt x="2855" y="1260"/>
                                  </a:lnTo>
                                  <a:lnTo>
                                    <a:pt x="2860" y="1261"/>
                                  </a:lnTo>
                                  <a:lnTo>
                                    <a:pt x="2860" y="1264"/>
                                  </a:lnTo>
                                  <a:lnTo>
                                    <a:pt x="2867" y="1265"/>
                                  </a:lnTo>
                                  <a:lnTo>
                                    <a:pt x="2878" y="1265"/>
                                  </a:lnTo>
                                  <a:lnTo>
                                    <a:pt x="2884" y="1270"/>
                                  </a:lnTo>
                                  <a:lnTo>
                                    <a:pt x="2884" y="1279"/>
                                  </a:lnTo>
                                  <a:lnTo>
                                    <a:pt x="2881" y="1279"/>
                                  </a:lnTo>
                                  <a:lnTo>
                                    <a:pt x="2881" y="1286"/>
                                  </a:lnTo>
                                  <a:lnTo>
                                    <a:pt x="2885" y="1287"/>
                                  </a:lnTo>
                                  <a:lnTo>
                                    <a:pt x="2889" y="1289"/>
                                  </a:lnTo>
                                  <a:lnTo>
                                    <a:pt x="2896" y="1290"/>
                                  </a:lnTo>
                                  <a:lnTo>
                                    <a:pt x="2902" y="12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8" y="1242"/>
                                  </a:moveTo>
                                  <a:lnTo>
                                    <a:pt x="2930" y="1243"/>
                                  </a:lnTo>
                                  <a:lnTo>
                                    <a:pt x="2927" y="1246"/>
                                  </a:lnTo>
                                  <a:lnTo>
                                    <a:pt x="2927" y="1250"/>
                                  </a:lnTo>
                                  <a:lnTo>
                                    <a:pt x="2932" y="1251"/>
                                  </a:lnTo>
                                  <a:lnTo>
                                    <a:pt x="2939" y="124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9" y="1242"/>
                                  </a:moveTo>
                                  <a:lnTo>
                                    <a:pt x="2939" y="1236"/>
                                  </a:lnTo>
                                  <a:lnTo>
                                    <a:pt x="2937" y="123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8" y="1242"/>
                                  </a:moveTo>
                                  <a:lnTo>
                                    <a:pt x="2939" y="124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6" y="1223"/>
                                  </a:moveTo>
                                  <a:lnTo>
                                    <a:pt x="2935" y="1223"/>
                                  </a:lnTo>
                                  <a:lnTo>
                                    <a:pt x="2931" y="1229"/>
                                  </a:lnTo>
                                  <a:lnTo>
                                    <a:pt x="2932" y="1232"/>
                                  </a:lnTo>
                                  <a:lnTo>
                                    <a:pt x="2932" y="1235"/>
                                  </a:lnTo>
                                  <a:lnTo>
                                    <a:pt x="2937" y="123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40" y="1222"/>
                                  </a:moveTo>
                                  <a:lnTo>
                                    <a:pt x="2942" y="1217"/>
                                  </a:lnTo>
                                  <a:lnTo>
                                    <a:pt x="2948" y="1213"/>
                                  </a:lnTo>
                                  <a:lnTo>
                                    <a:pt x="2949" y="1210"/>
                                  </a:lnTo>
                                  <a:lnTo>
                                    <a:pt x="2950" y="1206"/>
                                  </a:lnTo>
                                  <a:lnTo>
                                    <a:pt x="2945" y="1201"/>
                                  </a:lnTo>
                                  <a:lnTo>
                                    <a:pt x="2939" y="1198"/>
                                  </a:lnTo>
                                  <a:lnTo>
                                    <a:pt x="2933" y="119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36" y="1223"/>
                                  </a:moveTo>
                                  <a:lnTo>
                                    <a:pt x="2940" y="122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47" y="1354"/>
                                  </a:moveTo>
                                  <a:lnTo>
                                    <a:pt x="3051" y="1351"/>
                                  </a:lnTo>
                                  <a:lnTo>
                                    <a:pt x="3056" y="1358"/>
                                  </a:lnTo>
                                  <a:lnTo>
                                    <a:pt x="3058" y="1358"/>
                                  </a:lnTo>
                                  <a:lnTo>
                                    <a:pt x="3057" y="1354"/>
                                  </a:lnTo>
                                  <a:lnTo>
                                    <a:pt x="3061" y="1354"/>
                                  </a:lnTo>
                                  <a:lnTo>
                                    <a:pt x="3061" y="1351"/>
                                  </a:lnTo>
                                  <a:lnTo>
                                    <a:pt x="3056" y="1350"/>
                                  </a:lnTo>
                                  <a:lnTo>
                                    <a:pt x="3056" y="1348"/>
                                  </a:lnTo>
                                  <a:lnTo>
                                    <a:pt x="3060" y="1345"/>
                                  </a:lnTo>
                                  <a:lnTo>
                                    <a:pt x="3064" y="1345"/>
                                  </a:lnTo>
                                  <a:lnTo>
                                    <a:pt x="3066" y="1349"/>
                                  </a:lnTo>
                                  <a:lnTo>
                                    <a:pt x="3074" y="1350"/>
                                  </a:lnTo>
                                  <a:lnTo>
                                    <a:pt x="3071" y="1346"/>
                                  </a:lnTo>
                                  <a:lnTo>
                                    <a:pt x="3068" y="1344"/>
                                  </a:lnTo>
                                  <a:lnTo>
                                    <a:pt x="3070" y="1343"/>
                                  </a:lnTo>
                                  <a:lnTo>
                                    <a:pt x="3074" y="1344"/>
                                  </a:lnTo>
                                  <a:lnTo>
                                    <a:pt x="3077" y="1346"/>
                                  </a:lnTo>
                                  <a:lnTo>
                                    <a:pt x="3079" y="1344"/>
                                  </a:lnTo>
                                  <a:lnTo>
                                    <a:pt x="3080" y="1348"/>
                                  </a:lnTo>
                                  <a:lnTo>
                                    <a:pt x="3087" y="1348"/>
                                  </a:lnTo>
                                  <a:lnTo>
                                    <a:pt x="3086" y="1343"/>
                                  </a:lnTo>
                                  <a:lnTo>
                                    <a:pt x="3083" y="13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85" y="1339"/>
                                  </a:moveTo>
                                  <a:lnTo>
                                    <a:pt x="3089" y="1340"/>
                                  </a:lnTo>
                                  <a:lnTo>
                                    <a:pt x="3094" y="1340"/>
                                  </a:lnTo>
                                  <a:lnTo>
                                    <a:pt x="3096" y="1337"/>
                                  </a:lnTo>
                                  <a:lnTo>
                                    <a:pt x="3102" y="1331"/>
                                  </a:lnTo>
                                  <a:lnTo>
                                    <a:pt x="3105" y="1324"/>
                                  </a:lnTo>
                                  <a:lnTo>
                                    <a:pt x="3104" y="1319"/>
                                  </a:lnTo>
                                  <a:lnTo>
                                    <a:pt x="3102" y="1316"/>
                                  </a:lnTo>
                                  <a:lnTo>
                                    <a:pt x="3102" y="1310"/>
                                  </a:lnTo>
                                  <a:lnTo>
                                    <a:pt x="3101" y="1303"/>
                                  </a:lnTo>
                                  <a:lnTo>
                                    <a:pt x="3103" y="1300"/>
                                  </a:lnTo>
                                  <a:lnTo>
                                    <a:pt x="3101" y="1296"/>
                                  </a:lnTo>
                                  <a:lnTo>
                                    <a:pt x="3101" y="1286"/>
                                  </a:lnTo>
                                  <a:lnTo>
                                    <a:pt x="3097" y="1286"/>
                                  </a:lnTo>
                                  <a:lnTo>
                                    <a:pt x="3096" y="1279"/>
                                  </a:lnTo>
                                  <a:lnTo>
                                    <a:pt x="3082" y="1259"/>
                                  </a:lnTo>
                                  <a:lnTo>
                                    <a:pt x="3079" y="1252"/>
                                  </a:lnTo>
                                  <a:lnTo>
                                    <a:pt x="3075" y="1249"/>
                                  </a:lnTo>
                                  <a:lnTo>
                                    <a:pt x="3068" y="1242"/>
                                  </a:lnTo>
                                  <a:lnTo>
                                    <a:pt x="3059" y="1240"/>
                                  </a:lnTo>
                                  <a:lnTo>
                                    <a:pt x="3063" y="1231"/>
                                  </a:lnTo>
                                  <a:lnTo>
                                    <a:pt x="3063" y="1224"/>
                                  </a:lnTo>
                                  <a:lnTo>
                                    <a:pt x="3069" y="1224"/>
                                  </a:lnTo>
                                  <a:lnTo>
                                    <a:pt x="3070" y="1219"/>
                                  </a:lnTo>
                                  <a:lnTo>
                                    <a:pt x="3078" y="1218"/>
                                  </a:lnTo>
                                  <a:lnTo>
                                    <a:pt x="3083" y="1217"/>
                                  </a:lnTo>
                                  <a:lnTo>
                                    <a:pt x="3086" y="1211"/>
                                  </a:lnTo>
                                  <a:lnTo>
                                    <a:pt x="3092" y="1208"/>
                                  </a:lnTo>
                                  <a:lnTo>
                                    <a:pt x="3096" y="1209"/>
                                  </a:lnTo>
                                  <a:lnTo>
                                    <a:pt x="3098" y="1204"/>
                                  </a:lnTo>
                                  <a:lnTo>
                                    <a:pt x="3109" y="1199"/>
                                  </a:lnTo>
                                  <a:lnTo>
                                    <a:pt x="3109" y="1193"/>
                                  </a:lnTo>
                                  <a:lnTo>
                                    <a:pt x="3108" y="1188"/>
                                  </a:lnTo>
                                  <a:lnTo>
                                    <a:pt x="3108" y="1182"/>
                                  </a:lnTo>
                                  <a:lnTo>
                                    <a:pt x="3109" y="1178"/>
                                  </a:lnTo>
                                  <a:lnTo>
                                    <a:pt x="3112" y="1172"/>
                                  </a:lnTo>
                                  <a:lnTo>
                                    <a:pt x="3124" y="116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93" y="1223"/>
                                  </a:moveTo>
                                  <a:lnTo>
                                    <a:pt x="2992" y="1223"/>
                                  </a:lnTo>
                                  <a:lnTo>
                                    <a:pt x="2992" y="1222"/>
                                  </a:lnTo>
                                  <a:lnTo>
                                    <a:pt x="2988" y="1225"/>
                                  </a:lnTo>
                                  <a:lnTo>
                                    <a:pt x="2974" y="1226"/>
                                  </a:lnTo>
                                  <a:lnTo>
                                    <a:pt x="2969" y="1234"/>
                                  </a:lnTo>
                                  <a:lnTo>
                                    <a:pt x="2965" y="1229"/>
                                  </a:lnTo>
                                  <a:lnTo>
                                    <a:pt x="2949" y="1240"/>
                                  </a:lnTo>
                                  <a:lnTo>
                                    <a:pt x="2947" y="1244"/>
                                  </a:lnTo>
                                  <a:lnTo>
                                    <a:pt x="2939" y="1244"/>
                                  </a:lnTo>
                                  <a:lnTo>
                                    <a:pt x="2939" y="124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2993" y="1223"/>
                                  </a:moveTo>
                                  <a:lnTo>
                                    <a:pt x="2997" y="122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5800" cy="172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3" h="2878">
                                  <a:moveTo>
                                    <a:pt x="3001" y="1227"/>
                                  </a:moveTo>
                                  <a:lnTo>
                                    <a:pt x="3002" y="1231"/>
                                  </a:lnTo>
                                  <a:lnTo>
                                    <a:pt x="3006" y="1229"/>
                                  </a:lnTo>
                                  <a:lnTo>
                                    <a:pt x="3008" y="1228"/>
                                  </a:lnTo>
                                  <a:lnTo>
                                    <a:pt x="3015" y="1231"/>
                                  </a:lnTo>
                                  <a:lnTo>
                                    <a:pt x="3017" y="1235"/>
                                  </a:lnTo>
                                  <a:lnTo>
                                    <a:pt x="3016" y="1241"/>
                                  </a:lnTo>
                                  <a:lnTo>
                                    <a:pt x="3011" y="1249"/>
                                  </a:lnTo>
                                  <a:lnTo>
                                    <a:pt x="3016" y="1253"/>
                                  </a:lnTo>
                                  <a:lnTo>
                                    <a:pt x="3012" y="1254"/>
                                  </a:lnTo>
                                  <a:lnTo>
                                    <a:pt x="3008" y="1258"/>
                                  </a:lnTo>
                                  <a:lnTo>
                                    <a:pt x="3006" y="1261"/>
                                  </a:lnTo>
                                  <a:lnTo>
                                    <a:pt x="3006" y="1265"/>
                                  </a:lnTo>
                                  <a:lnTo>
                                    <a:pt x="3010" y="1268"/>
                                  </a:lnTo>
                                  <a:lnTo>
                                    <a:pt x="3011" y="1271"/>
                                  </a:lnTo>
                                  <a:lnTo>
                                    <a:pt x="3015" y="1273"/>
                                  </a:lnTo>
                                  <a:lnTo>
                                    <a:pt x="3022" y="1274"/>
                                  </a:lnTo>
                                  <a:lnTo>
                                    <a:pt x="3028" y="1270"/>
                                  </a:lnTo>
                                  <a:lnTo>
                                    <a:pt x="3032" y="1273"/>
                                  </a:lnTo>
                                  <a:lnTo>
                                    <a:pt x="3035" y="1274"/>
                                  </a:lnTo>
                                  <a:lnTo>
                                    <a:pt x="3038" y="1277"/>
                                  </a:lnTo>
                                  <a:lnTo>
                                    <a:pt x="3040" y="1278"/>
                                  </a:lnTo>
                                  <a:lnTo>
                                    <a:pt x="3042" y="1280"/>
                                  </a:lnTo>
                                  <a:lnTo>
                                    <a:pt x="3043" y="1289"/>
                                  </a:lnTo>
                                  <a:lnTo>
                                    <a:pt x="3046" y="1291"/>
                                  </a:lnTo>
                                  <a:lnTo>
                                    <a:pt x="3046" y="1295"/>
                                  </a:lnTo>
                                  <a:lnTo>
                                    <a:pt x="3040" y="1290"/>
                                  </a:lnTo>
                                  <a:lnTo>
                                    <a:pt x="3037" y="1295"/>
                                  </a:lnTo>
                                  <a:lnTo>
                                    <a:pt x="3032" y="1299"/>
                                  </a:lnTo>
                                  <a:lnTo>
                                    <a:pt x="3037" y="1300"/>
                                  </a:lnTo>
                                  <a:lnTo>
                                    <a:pt x="3039" y="1303"/>
                                  </a:lnTo>
                                  <a:lnTo>
                                    <a:pt x="3039" y="1307"/>
                                  </a:lnTo>
                                  <a:lnTo>
                                    <a:pt x="3040" y="1310"/>
                                  </a:lnTo>
                                  <a:lnTo>
                                    <a:pt x="3040" y="1314"/>
                                  </a:lnTo>
                                  <a:lnTo>
                                    <a:pt x="3045" y="1317"/>
                                  </a:lnTo>
                                  <a:lnTo>
                                    <a:pt x="3045" y="1319"/>
                                  </a:lnTo>
                                  <a:lnTo>
                                    <a:pt x="3042" y="1324"/>
                                  </a:lnTo>
                                  <a:lnTo>
                                    <a:pt x="3040" y="1325"/>
                                  </a:lnTo>
                                  <a:lnTo>
                                    <a:pt x="3038" y="1332"/>
                                  </a:lnTo>
                                  <a:lnTo>
                                    <a:pt x="3037" y="1337"/>
                                  </a:lnTo>
                                  <a:lnTo>
                                    <a:pt x="3038" y="1342"/>
                                  </a:lnTo>
                                  <a:lnTo>
                                    <a:pt x="3035" y="1350"/>
                                  </a:lnTo>
                                  <a:lnTo>
                                    <a:pt x="3033" y="1358"/>
                                  </a:lnTo>
                                  <a:lnTo>
                                    <a:pt x="3041" y="1357"/>
                                  </a:lnTo>
                                  <a:lnTo>
                                    <a:pt x="3042" y="1360"/>
                                  </a:lnTo>
                                  <a:lnTo>
                                    <a:pt x="3046" y="1360"/>
                                  </a:lnTo>
                                  <a:lnTo>
                                    <a:pt x="3047" y="135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493560"/>
                            <a:ext cx="14220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2">
                                  <a:moveTo>
                                    <a:pt x="158" y="145"/>
                                  </a:moveTo>
                                  <a:lnTo>
                                    <a:pt x="167" y="138"/>
                                  </a:lnTo>
                                  <a:lnTo>
                                    <a:pt x="178" y="126"/>
                                  </a:lnTo>
                                  <a:lnTo>
                                    <a:pt x="176" y="115"/>
                                  </a:lnTo>
                                  <a:lnTo>
                                    <a:pt x="202" y="115"/>
                                  </a:lnTo>
                                  <a:lnTo>
                                    <a:pt x="214" y="102"/>
                                  </a:lnTo>
                                  <a:lnTo>
                                    <a:pt x="225" y="91"/>
                                  </a:lnTo>
                                  <a:lnTo>
                                    <a:pt x="203" y="82"/>
                                  </a:lnTo>
                                  <a:lnTo>
                                    <a:pt x="189" y="73"/>
                                  </a:lnTo>
                                  <a:lnTo>
                                    <a:pt x="169" y="64"/>
                                  </a:lnTo>
                                  <a:lnTo>
                                    <a:pt x="146" y="59"/>
                                  </a:lnTo>
                                  <a:lnTo>
                                    <a:pt x="135" y="68"/>
                                  </a:lnTo>
                                  <a:lnTo>
                                    <a:pt x="144" y="77"/>
                                  </a:lnTo>
                                  <a:lnTo>
                                    <a:pt x="139" y="90"/>
                                  </a:lnTo>
                                  <a:lnTo>
                                    <a:pt x="122" y="75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06" y="39"/>
                                  </a:lnTo>
                                  <a:lnTo>
                                    <a:pt x="94" y="30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2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2">
                                  <a:moveTo>
                                    <a:pt x="25" y="89"/>
                                  </a:moveTo>
                                  <a:lnTo>
                                    <a:pt x="34" y="86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52" y="115"/>
                                  </a:lnTo>
                                  <a:lnTo>
                                    <a:pt x="81" y="117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22" y="138"/>
                                  </a:lnTo>
                                  <a:lnTo>
                                    <a:pt x="139" y="156"/>
                                  </a:lnTo>
                                  <a:lnTo>
                                    <a:pt x="162" y="162"/>
                                  </a:lnTo>
                                  <a:lnTo>
                                    <a:pt x="158" y="14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680" y="432360"/>
                            <a:ext cx="34200" cy="1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0">
                                  <a:moveTo>
                                    <a:pt x="51" y="14"/>
                                  </a:moveTo>
                                  <a:lnTo>
                                    <a:pt x="54" y="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2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0">
                                  <a:moveTo>
                                    <a:pt x="21" y="19"/>
                                  </a:moveTo>
                                  <a:lnTo>
                                    <a:pt x="29" y="19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1" y="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6240" y="365040"/>
                            <a:ext cx="1779120" cy="19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2" h="3224">
                                <a:moveTo>
                                  <a:pt x="2340" y="2740"/>
                                </a:moveTo>
                                <a:lnTo>
                                  <a:pt x="2336" y="2737"/>
                                </a:lnTo>
                                <a:lnTo>
                                  <a:pt x="2333" y="2734"/>
                                </a:lnTo>
                                <a:lnTo>
                                  <a:pt x="2331" y="2732"/>
                                </a:lnTo>
                                <a:lnTo>
                                  <a:pt x="2328" y="2731"/>
                                </a:lnTo>
                                <a:lnTo>
                                  <a:pt x="2325" y="2730"/>
                                </a:lnTo>
                                <a:lnTo>
                                  <a:pt x="2322" y="2729"/>
                                </a:lnTo>
                                <a:lnTo>
                                  <a:pt x="2319" y="2728"/>
                                </a:lnTo>
                                <a:lnTo>
                                  <a:pt x="2317" y="2726"/>
                                </a:lnTo>
                                <a:lnTo>
                                  <a:pt x="2312" y="2722"/>
                                </a:lnTo>
                                <a:lnTo>
                                  <a:pt x="2310" y="2720"/>
                                </a:lnTo>
                                <a:lnTo>
                                  <a:pt x="2309" y="2720"/>
                                </a:lnTo>
                                <a:lnTo>
                                  <a:pt x="2309" y="2718"/>
                                </a:lnTo>
                                <a:lnTo>
                                  <a:pt x="2309" y="2715"/>
                                </a:lnTo>
                                <a:lnTo>
                                  <a:pt x="2308" y="2713"/>
                                </a:lnTo>
                                <a:lnTo>
                                  <a:pt x="2311" y="2711"/>
                                </a:lnTo>
                                <a:lnTo>
                                  <a:pt x="2313" y="2710"/>
                                </a:lnTo>
                                <a:lnTo>
                                  <a:pt x="2317" y="2711"/>
                                </a:lnTo>
                                <a:lnTo>
                                  <a:pt x="2319" y="2713"/>
                                </a:lnTo>
                                <a:lnTo>
                                  <a:pt x="2322" y="2714"/>
                                </a:lnTo>
                                <a:lnTo>
                                  <a:pt x="2326" y="2716"/>
                                </a:lnTo>
                                <a:lnTo>
                                  <a:pt x="2329" y="2716"/>
                                </a:lnTo>
                                <a:lnTo>
                                  <a:pt x="2334" y="2716"/>
                                </a:lnTo>
                                <a:lnTo>
                                  <a:pt x="2338" y="2717"/>
                                </a:lnTo>
                                <a:lnTo>
                                  <a:pt x="2343" y="2718"/>
                                </a:lnTo>
                                <a:lnTo>
                                  <a:pt x="2345" y="2721"/>
                                </a:lnTo>
                                <a:lnTo>
                                  <a:pt x="2346" y="2722"/>
                                </a:lnTo>
                                <a:lnTo>
                                  <a:pt x="2347" y="2722"/>
                                </a:lnTo>
                                <a:lnTo>
                                  <a:pt x="2348" y="2724"/>
                                </a:lnTo>
                                <a:lnTo>
                                  <a:pt x="2350" y="2728"/>
                                </a:lnTo>
                                <a:lnTo>
                                  <a:pt x="2352" y="2728"/>
                                </a:lnTo>
                                <a:lnTo>
                                  <a:pt x="2356" y="2729"/>
                                </a:lnTo>
                                <a:lnTo>
                                  <a:pt x="2356" y="2729"/>
                                </a:lnTo>
                                <a:lnTo>
                                  <a:pt x="2363" y="2729"/>
                                </a:lnTo>
                                <a:lnTo>
                                  <a:pt x="2365" y="2726"/>
                                </a:lnTo>
                                <a:lnTo>
                                  <a:pt x="2370" y="2726"/>
                                </a:lnTo>
                                <a:lnTo>
                                  <a:pt x="2373" y="2728"/>
                                </a:lnTo>
                                <a:lnTo>
                                  <a:pt x="2381" y="2727"/>
                                </a:lnTo>
                                <a:lnTo>
                                  <a:pt x="2384" y="2729"/>
                                </a:lnTo>
                                <a:lnTo>
                                  <a:pt x="2390" y="2729"/>
                                </a:lnTo>
                                <a:lnTo>
                                  <a:pt x="2393" y="2727"/>
                                </a:lnTo>
                                <a:lnTo>
                                  <a:pt x="2400" y="2726"/>
                                </a:lnTo>
                                <a:lnTo>
                                  <a:pt x="2402" y="2723"/>
                                </a:lnTo>
                                <a:lnTo>
                                  <a:pt x="2403" y="2720"/>
                                </a:lnTo>
                                <a:lnTo>
                                  <a:pt x="2409" y="2718"/>
                                </a:lnTo>
                                <a:lnTo>
                                  <a:pt x="2413" y="2710"/>
                                </a:lnTo>
                                <a:lnTo>
                                  <a:pt x="2417" y="2709"/>
                                </a:lnTo>
                                <a:lnTo>
                                  <a:pt x="2417" y="2704"/>
                                </a:lnTo>
                                <a:lnTo>
                                  <a:pt x="2421" y="2702"/>
                                </a:lnTo>
                                <a:lnTo>
                                  <a:pt x="2429" y="2692"/>
                                </a:lnTo>
                                <a:lnTo>
                                  <a:pt x="2427" y="2689"/>
                                </a:lnTo>
                                <a:lnTo>
                                  <a:pt x="2432" y="2688"/>
                                </a:lnTo>
                                <a:lnTo>
                                  <a:pt x="2436" y="2680"/>
                                </a:lnTo>
                                <a:lnTo>
                                  <a:pt x="2440" y="2674"/>
                                </a:lnTo>
                                <a:lnTo>
                                  <a:pt x="2441" y="2670"/>
                                </a:lnTo>
                                <a:lnTo>
                                  <a:pt x="2448" y="2662"/>
                                </a:lnTo>
                                <a:lnTo>
                                  <a:pt x="2447" y="2656"/>
                                </a:lnTo>
                                <a:lnTo>
                                  <a:pt x="2447" y="2651"/>
                                </a:lnTo>
                                <a:lnTo>
                                  <a:pt x="2449" y="2645"/>
                                </a:lnTo>
                                <a:lnTo>
                                  <a:pt x="2453" y="2644"/>
                                </a:lnTo>
                                <a:lnTo>
                                  <a:pt x="2458" y="2639"/>
                                </a:lnTo>
                                <a:lnTo>
                                  <a:pt x="2459" y="2634"/>
                                </a:lnTo>
                                <a:lnTo>
                                  <a:pt x="2464" y="2629"/>
                                </a:lnTo>
                                <a:lnTo>
                                  <a:pt x="2465" y="2625"/>
                                </a:lnTo>
                                <a:lnTo>
                                  <a:pt x="2465" y="2621"/>
                                </a:lnTo>
                                <a:lnTo>
                                  <a:pt x="2470" y="2621"/>
                                </a:lnTo>
                                <a:lnTo>
                                  <a:pt x="2473" y="2620"/>
                                </a:lnTo>
                                <a:lnTo>
                                  <a:pt x="2474" y="2624"/>
                                </a:lnTo>
                                <a:lnTo>
                                  <a:pt x="2475" y="2627"/>
                                </a:lnTo>
                                <a:lnTo>
                                  <a:pt x="2477" y="2628"/>
                                </a:lnTo>
                                <a:lnTo>
                                  <a:pt x="2472" y="2633"/>
                                </a:lnTo>
                                <a:lnTo>
                                  <a:pt x="2471" y="2636"/>
                                </a:lnTo>
                                <a:lnTo>
                                  <a:pt x="2466" y="2637"/>
                                </a:lnTo>
                                <a:lnTo>
                                  <a:pt x="2465" y="2644"/>
                                </a:lnTo>
                                <a:lnTo>
                                  <a:pt x="2449" y="2657"/>
                                </a:lnTo>
                                <a:lnTo>
                                  <a:pt x="2452" y="2660"/>
                                </a:lnTo>
                                <a:lnTo>
                                  <a:pt x="2470" y="2646"/>
                                </a:lnTo>
                                <a:lnTo>
                                  <a:pt x="2474" y="2639"/>
                                </a:lnTo>
                                <a:lnTo>
                                  <a:pt x="2477" y="2633"/>
                                </a:lnTo>
                                <a:lnTo>
                                  <a:pt x="2484" y="2625"/>
                                </a:lnTo>
                                <a:lnTo>
                                  <a:pt x="2485" y="2616"/>
                                </a:lnTo>
                                <a:lnTo>
                                  <a:pt x="2489" y="2616"/>
                                </a:lnTo>
                                <a:lnTo>
                                  <a:pt x="2490" y="2607"/>
                                </a:lnTo>
                                <a:lnTo>
                                  <a:pt x="2493" y="2601"/>
                                </a:lnTo>
                                <a:lnTo>
                                  <a:pt x="2501" y="2592"/>
                                </a:lnTo>
                                <a:lnTo>
                                  <a:pt x="2508" y="2584"/>
                                </a:lnTo>
                                <a:lnTo>
                                  <a:pt x="2512" y="2581"/>
                                </a:lnTo>
                                <a:lnTo>
                                  <a:pt x="2516" y="2580"/>
                                </a:lnTo>
                                <a:lnTo>
                                  <a:pt x="2519" y="2574"/>
                                </a:lnTo>
                                <a:lnTo>
                                  <a:pt x="2519" y="2566"/>
                                </a:lnTo>
                                <a:lnTo>
                                  <a:pt x="2522" y="2562"/>
                                </a:lnTo>
                                <a:lnTo>
                                  <a:pt x="2526" y="2555"/>
                                </a:lnTo>
                                <a:lnTo>
                                  <a:pt x="2521" y="2552"/>
                                </a:lnTo>
                                <a:lnTo>
                                  <a:pt x="2522" y="2546"/>
                                </a:lnTo>
                                <a:lnTo>
                                  <a:pt x="2519" y="2545"/>
                                </a:lnTo>
                                <a:lnTo>
                                  <a:pt x="2518" y="2539"/>
                                </a:lnTo>
                                <a:lnTo>
                                  <a:pt x="2518" y="2536"/>
                                </a:lnTo>
                                <a:lnTo>
                                  <a:pt x="2522" y="2534"/>
                                </a:lnTo>
                                <a:lnTo>
                                  <a:pt x="2522" y="2530"/>
                                </a:lnTo>
                                <a:lnTo>
                                  <a:pt x="2522" y="2528"/>
                                </a:lnTo>
                                <a:lnTo>
                                  <a:pt x="2522" y="2526"/>
                                </a:lnTo>
                                <a:lnTo>
                                  <a:pt x="2521" y="2521"/>
                                </a:lnTo>
                                <a:lnTo>
                                  <a:pt x="2524" y="2514"/>
                                </a:lnTo>
                                <a:lnTo>
                                  <a:pt x="2527" y="2513"/>
                                </a:lnTo>
                                <a:lnTo>
                                  <a:pt x="2526" y="2511"/>
                                </a:lnTo>
                                <a:lnTo>
                                  <a:pt x="2522" y="2509"/>
                                </a:lnTo>
                                <a:lnTo>
                                  <a:pt x="2524" y="2506"/>
                                </a:lnTo>
                                <a:lnTo>
                                  <a:pt x="2526" y="2506"/>
                                </a:lnTo>
                                <a:lnTo>
                                  <a:pt x="2528" y="2507"/>
                                </a:lnTo>
                                <a:lnTo>
                                  <a:pt x="2533" y="2507"/>
                                </a:lnTo>
                                <a:lnTo>
                                  <a:pt x="2536" y="2499"/>
                                </a:lnTo>
                                <a:lnTo>
                                  <a:pt x="2544" y="2493"/>
                                </a:lnTo>
                                <a:lnTo>
                                  <a:pt x="2548" y="2491"/>
                                </a:lnTo>
                                <a:lnTo>
                                  <a:pt x="2553" y="2489"/>
                                </a:lnTo>
                                <a:lnTo>
                                  <a:pt x="2555" y="2483"/>
                                </a:lnTo>
                                <a:lnTo>
                                  <a:pt x="2558" y="2484"/>
                                </a:lnTo>
                                <a:lnTo>
                                  <a:pt x="2560" y="2480"/>
                                </a:lnTo>
                                <a:lnTo>
                                  <a:pt x="2567" y="2481"/>
                                </a:lnTo>
                                <a:lnTo>
                                  <a:pt x="2574" y="2473"/>
                                </a:lnTo>
                                <a:lnTo>
                                  <a:pt x="2578" y="2473"/>
                                </a:lnTo>
                                <a:lnTo>
                                  <a:pt x="2584" y="2472"/>
                                </a:lnTo>
                                <a:lnTo>
                                  <a:pt x="2589" y="2476"/>
                                </a:lnTo>
                                <a:lnTo>
                                  <a:pt x="2592" y="2476"/>
                                </a:lnTo>
                                <a:lnTo>
                                  <a:pt x="2589" y="2469"/>
                                </a:lnTo>
                                <a:lnTo>
                                  <a:pt x="2596" y="2465"/>
                                </a:lnTo>
                                <a:lnTo>
                                  <a:pt x="2605" y="2464"/>
                                </a:lnTo>
                                <a:lnTo>
                                  <a:pt x="2606" y="2460"/>
                                </a:lnTo>
                                <a:lnTo>
                                  <a:pt x="2601" y="2459"/>
                                </a:lnTo>
                                <a:lnTo>
                                  <a:pt x="2608" y="2455"/>
                                </a:lnTo>
                                <a:lnTo>
                                  <a:pt x="2610" y="2455"/>
                                </a:lnTo>
                                <a:lnTo>
                                  <a:pt x="2611" y="2460"/>
                                </a:lnTo>
                                <a:lnTo>
                                  <a:pt x="2616" y="2460"/>
                                </a:lnTo>
                                <a:lnTo>
                                  <a:pt x="2616" y="2455"/>
                                </a:lnTo>
                                <a:lnTo>
                                  <a:pt x="2624" y="2453"/>
                                </a:lnTo>
                                <a:lnTo>
                                  <a:pt x="2628" y="2456"/>
                                </a:lnTo>
                                <a:lnTo>
                                  <a:pt x="2633" y="2456"/>
                                </a:lnTo>
                                <a:lnTo>
                                  <a:pt x="2635" y="2454"/>
                                </a:lnTo>
                                <a:lnTo>
                                  <a:pt x="2642" y="2454"/>
                                </a:lnTo>
                                <a:lnTo>
                                  <a:pt x="2650" y="2455"/>
                                </a:lnTo>
                                <a:lnTo>
                                  <a:pt x="2657" y="2455"/>
                                </a:lnTo>
                                <a:lnTo>
                                  <a:pt x="2660" y="2451"/>
                                </a:lnTo>
                                <a:lnTo>
                                  <a:pt x="2660" y="2448"/>
                                </a:lnTo>
                                <a:lnTo>
                                  <a:pt x="2662" y="2442"/>
                                </a:lnTo>
                                <a:lnTo>
                                  <a:pt x="2666" y="2440"/>
                                </a:lnTo>
                                <a:lnTo>
                                  <a:pt x="2670" y="2437"/>
                                </a:lnTo>
                                <a:lnTo>
                                  <a:pt x="2675" y="2438"/>
                                </a:lnTo>
                                <a:lnTo>
                                  <a:pt x="2678" y="2433"/>
                                </a:lnTo>
                                <a:lnTo>
                                  <a:pt x="2681" y="2433"/>
                                </a:lnTo>
                                <a:lnTo>
                                  <a:pt x="2681" y="2424"/>
                                </a:lnTo>
                                <a:lnTo>
                                  <a:pt x="2680" y="2421"/>
                                </a:lnTo>
                                <a:lnTo>
                                  <a:pt x="2682" y="2414"/>
                                </a:lnTo>
                                <a:lnTo>
                                  <a:pt x="2684" y="2409"/>
                                </a:lnTo>
                                <a:lnTo>
                                  <a:pt x="2692" y="2403"/>
                                </a:lnTo>
                                <a:lnTo>
                                  <a:pt x="2695" y="2396"/>
                                </a:lnTo>
                                <a:lnTo>
                                  <a:pt x="2697" y="2390"/>
                                </a:lnTo>
                                <a:lnTo>
                                  <a:pt x="2701" y="2386"/>
                                </a:lnTo>
                                <a:lnTo>
                                  <a:pt x="2702" y="2382"/>
                                </a:lnTo>
                                <a:lnTo>
                                  <a:pt x="2707" y="2379"/>
                                </a:lnTo>
                                <a:lnTo>
                                  <a:pt x="2707" y="2374"/>
                                </a:lnTo>
                                <a:lnTo>
                                  <a:pt x="2707" y="2360"/>
                                </a:lnTo>
                                <a:lnTo>
                                  <a:pt x="2707" y="2354"/>
                                </a:lnTo>
                                <a:lnTo>
                                  <a:pt x="2709" y="2347"/>
                                </a:lnTo>
                                <a:lnTo>
                                  <a:pt x="2715" y="2342"/>
                                </a:lnTo>
                                <a:lnTo>
                                  <a:pt x="2719" y="2339"/>
                                </a:lnTo>
                                <a:lnTo>
                                  <a:pt x="2718" y="2334"/>
                                </a:lnTo>
                                <a:lnTo>
                                  <a:pt x="2717" y="2329"/>
                                </a:lnTo>
                                <a:lnTo>
                                  <a:pt x="2719" y="2323"/>
                                </a:lnTo>
                                <a:lnTo>
                                  <a:pt x="2719" y="2316"/>
                                </a:lnTo>
                                <a:lnTo>
                                  <a:pt x="2723" y="2315"/>
                                </a:lnTo>
                                <a:lnTo>
                                  <a:pt x="2720" y="2311"/>
                                </a:lnTo>
                                <a:lnTo>
                                  <a:pt x="2724" y="2309"/>
                                </a:lnTo>
                                <a:lnTo>
                                  <a:pt x="2723" y="2302"/>
                                </a:lnTo>
                                <a:lnTo>
                                  <a:pt x="2726" y="2300"/>
                                </a:lnTo>
                                <a:lnTo>
                                  <a:pt x="2723" y="2292"/>
                                </a:lnTo>
                                <a:lnTo>
                                  <a:pt x="2724" y="2283"/>
                                </a:lnTo>
                                <a:lnTo>
                                  <a:pt x="2722" y="2282"/>
                                </a:lnTo>
                                <a:lnTo>
                                  <a:pt x="2720" y="2268"/>
                                </a:lnTo>
                                <a:lnTo>
                                  <a:pt x="2723" y="2266"/>
                                </a:lnTo>
                                <a:lnTo>
                                  <a:pt x="2723" y="2258"/>
                                </a:lnTo>
                                <a:lnTo>
                                  <a:pt x="2723" y="2249"/>
                                </a:lnTo>
                                <a:lnTo>
                                  <a:pt x="2725" y="2249"/>
                                </a:lnTo>
                                <a:lnTo>
                                  <a:pt x="2726" y="2244"/>
                                </a:lnTo>
                                <a:lnTo>
                                  <a:pt x="2724" y="2241"/>
                                </a:lnTo>
                                <a:lnTo>
                                  <a:pt x="2727" y="2239"/>
                                </a:lnTo>
                                <a:lnTo>
                                  <a:pt x="2734" y="2238"/>
                                </a:lnTo>
                                <a:lnTo>
                                  <a:pt x="2728" y="2233"/>
                                </a:lnTo>
                                <a:lnTo>
                                  <a:pt x="2729" y="2230"/>
                                </a:lnTo>
                                <a:lnTo>
                                  <a:pt x="2732" y="2230"/>
                                </a:lnTo>
                                <a:lnTo>
                                  <a:pt x="2735" y="2231"/>
                                </a:lnTo>
                                <a:lnTo>
                                  <a:pt x="2736" y="2235"/>
                                </a:lnTo>
                                <a:lnTo>
                                  <a:pt x="2738" y="2233"/>
                                </a:lnTo>
                                <a:lnTo>
                                  <a:pt x="2742" y="2230"/>
                                </a:lnTo>
                                <a:lnTo>
                                  <a:pt x="2746" y="2221"/>
                                </a:lnTo>
                                <a:lnTo>
                                  <a:pt x="2753" y="2211"/>
                                </a:lnTo>
                                <a:lnTo>
                                  <a:pt x="2755" y="2203"/>
                                </a:lnTo>
                                <a:lnTo>
                                  <a:pt x="2759" y="2203"/>
                                </a:lnTo>
                                <a:lnTo>
                                  <a:pt x="2759" y="2199"/>
                                </a:lnTo>
                                <a:lnTo>
                                  <a:pt x="2762" y="2197"/>
                                </a:lnTo>
                                <a:lnTo>
                                  <a:pt x="2764" y="2190"/>
                                </a:lnTo>
                                <a:lnTo>
                                  <a:pt x="2767" y="2189"/>
                                </a:lnTo>
                                <a:lnTo>
                                  <a:pt x="2773" y="2184"/>
                                </a:lnTo>
                                <a:lnTo>
                                  <a:pt x="2778" y="2185"/>
                                </a:lnTo>
                                <a:lnTo>
                                  <a:pt x="2778" y="2180"/>
                                </a:lnTo>
                                <a:lnTo>
                                  <a:pt x="2783" y="2175"/>
                                </a:lnTo>
                                <a:lnTo>
                                  <a:pt x="2794" y="2163"/>
                                </a:lnTo>
                                <a:lnTo>
                                  <a:pt x="2800" y="2155"/>
                                </a:lnTo>
                                <a:lnTo>
                                  <a:pt x="2806" y="2142"/>
                                </a:lnTo>
                                <a:lnTo>
                                  <a:pt x="2807" y="2136"/>
                                </a:lnTo>
                                <a:lnTo>
                                  <a:pt x="2812" y="2130"/>
                                </a:lnTo>
                                <a:lnTo>
                                  <a:pt x="2809" y="2125"/>
                                </a:lnTo>
                                <a:lnTo>
                                  <a:pt x="2810" y="2121"/>
                                </a:lnTo>
                                <a:lnTo>
                                  <a:pt x="2812" y="2108"/>
                                </a:lnTo>
                                <a:lnTo>
                                  <a:pt x="2807" y="2104"/>
                                </a:lnTo>
                                <a:lnTo>
                                  <a:pt x="2808" y="2096"/>
                                </a:lnTo>
                                <a:lnTo>
                                  <a:pt x="2805" y="2089"/>
                                </a:lnTo>
                                <a:lnTo>
                                  <a:pt x="2803" y="2081"/>
                                </a:lnTo>
                                <a:lnTo>
                                  <a:pt x="2801" y="2076"/>
                                </a:lnTo>
                                <a:lnTo>
                                  <a:pt x="2798" y="2070"/>
                                </a:lnTo>
                                <a:lnTo>
                                  <a:pt x="2795" y="2067"/>
                                </a:lnTo>
                                <a:lnTo>
                                  <a:pt x="2789" y="2066"/>
                                </a:lnTo>
                                <a:lnTo>
                                  <a:pt x="2785" y="2068"/>
                                </a:lnTo>
                                <a:lnTo>
                                  <a:pt x="2774" y="2068"/>
                                </a:lnTo>
                                <a:lnTo>
                                  <a:pt x="2768" y="2066"/>
                                </a:lnTo>
                                <a:lnTo>
                                  <a:pt x="2763" y="2064"/>
                                </a:lnTo>
                                <a:lnTo>
                                  <a:pt x="2761" y="2062"/>
                                </a:lnTo>
                                <a:lnTo>
                                  <a:pt x="2758" y="2058"/>
                                </a:lnTo>
                                <a:lnTo>
                                  <a:pt x="2751" y="2056"/>
                                </a:lnTo>
                                <a:lnTo>
                                  <a:pt x="2742" y="2049"/>
                                </a:lnTo>
                                <a:lnTo>
                                  <a:pt x="2735" y="2038"/>
                                </a:lnTo>
                                <a:lnTo>
                                  <a:pt x="2729" y="2036"/>
                                </a:lnTo>
                                <a:lnTo>
                                  <a:pt x="2725" y="2034"/>
                                </a:lnTo>
                                <a:lnTo>
                                  <a:pt x="2723" y="2028"/>
                                </a:lnTo>
                                <a:lnTo>
                                  <a:pt x="2716" y="2027"/>
                                </a:lnTo>
                                <a:lnTo>
                                  <a:pt x="2709" y="2024"/>
                                </a:lnTo>
                                <a:lnTo>
                                  <a:pt x="2701" y="2018"/>
                                </a:lnTo>
                                <a:lnTo>
                                  <a:pt x="2693" y="2017"/>
                                </a:lnTo>
                                <a:lnTo>
                                  <a:pt x="2689" y="2019"/>
                                </a:lnTo>
                                <a:lnTo>
                                  <a:pt x="2686" y="2019"/>
                                </a:lnTo>
                                <a:lnTo>
                                  <a:pt x="2680" y="2019"/>
                                </a:lnTo>
                                <a:lnTo>
                                  <a:pt x="2671" y="2019"/>
                                </a:lnTo>
                                <a:lnTo>
                                  <a:pt x="2666" y="2019"/>
                                </a:lnTo>
                                <a:lnTo>
                                  <a:pt x="2661" y="2016"/>
                                </a:lnTo>
                                <a:lnTo>
                                  <a:pt x="2657" y="2019"/>
                                </a:lnTo>
                                <a:lnTo>
                                  <a:pt x="2653" y="2017"/>
                                </a:lnTo>
                                <a:lnTo>
                                  <a:pt x="2647" y="2016"/>
                                </a:lnTo>
                                <a:lnTo>
                                  <a:pt x="2643" y="2011"/>
                                </a:lnTo>
                                <a:lnTo>
                                  <a:pt x="2636" y="2010"/>
                                </a:lnTo>
                                <a:lnTo>
                                  <a:pt x="2634" y="2009"/>
                                </a:lnTo>
                                <a:lnTo>
                                  <a:pt x="2630" y="2008"/>
                                </a:lnTo>
                                <a:lnTo>
                                  <a:pt x="2630" y="2013"/>
                                </a:lnTo>
                                <a:lnTo>
                                  <a:pt x="2620" y="2013"/>
                                </a:lnTo>
                                <a:lnTo>
                                  <a:pt x="2617" y="2010"/>
                                </a:lnTo>
                                <a:lnTo>
                                  <a:pt x="2612" y="2010"/>
                                </a:lnTo>
                                <a:lnTo>
                                  <a:pt x="2611" y="2016"/>
                                </a:lnTo>
                                <a:lnTo>
                                  <a:pt x="2609" y="2017"/>
                                </a:lnTo>
                                <a:lnTo>
                                  <a:pt x="2609" y="2009"/>
                                </a:lnTo>
                                <a:lnTo>
                                  <a:pt x="2610" y="2007"/>
                                </a:lnTo>
                                <a:lnTo>
                                  <a:pt x="2608" y="2004"/>
                                </a:lnTo>
                                <a:lnTo>
                                  <a:pt x="2603" y="1996"/>
                                </a:lnTo>
                                <a:lnTo>
                                  <a:pt x="2598" y="1990"/>
                                </a:lnTo>
                                <a:lnTo>
                                  <a:pt x="2593" y="1988"/>
                                </a:lnTo>
                                <a:lnTo>
                                  <a:pt x="2587" y="1986"/>
                                </a:lnTo>
                                <a:lnTo>
                                  <a:pt x="2580" y="1983"/>
                                </a:lnTo>
                                <a:lnTo>
                                  <a:pt x="2570" y="1982"/>
                                </a:lnTo>
                                <a:lnTo>
                                  <a:pt x="2562" y="1981"/>
                                </a:lnTo>
                                <a:lnTo>
                                  <a:pt x="2560" y="1978"/>
                                </a:lnTo>
                                <a:lnTo>
                                  <a:pt x="2552" y="1973"/>
                                </a:lnTo>
                                <a:lnTo>
                                  <a:pt x="2549" y="1973"/>
                                </a:lnTo>
                                <a:lnTo>
                                  <a:pt x="2547" y="1975"/>
                                </a:lnTo>
                                <a:lnTo>
                                  <a:pt x="2545" y="1972"/>
                                </a:lnTo>
                                <a:lnTo>
                                  <a:pt x="2539" y="1972"/>
                                </a:lnTo>
                                <a:lnTo>
                                  <a:pt x="2537" y="1973"/>
                                </a:lnTo>
                                <a:lnTo>
                                  <a:pt x="2531" y="1974"/>
                                </a:lnTo>
                                <a:lnTo>
                                  <a:pt x="2531" y="1979"/>
                                </a:lnTo>
                                <a:lnTo>
                                  <a:pt x="2529" y="1981"/>
                                </a:lnTo>
                                <a:lnTo>
                                  <a:pt x="2528" y="1986"/>
                                </a:lnTo>
                                <a:lnTo>
                                  <a:pt x="2525" y="1987"/>
                                </a:lnTo>
                                <a:lnTo>
                                  <a:pt x="2525" y="1991"/>
                                </a:lnTo>
                                <a:lnTo>
                                  <a:pt x="2518" y="1988"/>
                                </a:lnTo>
                                <a:lnTo>
                                  <a:pt x="2519" y="1987"/>
                                </a:lnTo>
                                <a:lnTo>
                                  <a:pt x="2521" y="1982"/>
                                </a:lnTo>
                                <a:lnTo>
                                  <a:pt x="2524" y="1973"/>
                                </a:lnTo>
                                <a:lnTo>
                                  <a:pt x="2527" y="1968"/>
                                </a:lnTo>
                                <a:lnTo>
                                  <a:pt x="2526" y="1965"/>
                                </a:lnTo>
                                <a:lnTo>
                                  <a:pt x="2520" y="1963"/>
                                </a:lnTo>
                                <a:lnTo>
                                  <a:pt x="2516" y="1963"/>
                                </a:lnTo>
                                <a:lnTo>
                                  <a:pt x="2508" y="1961"/>
                                </a:lnTo>
                                <a:lnTo>
                                  <a:pt x="2507" y="1965"/>
                                </a:lnTo>
                                <a:lnTo>
                                  <a:pt x="2504" y="1963"/>
                                </a:lnTo>
                                <a:lnTo>
                                  <a:pt x="2503" y="1960"/>
                                </a:lnTo>
                                <a:lnTo>
                                  <a:pt x="2500" y="1959"/>
                                </a:lnTo>
                                <a:lnTo>
                                  <a:pt x="2497" y="1953"/>
                                </a:lnTo>
                                <a:lnTo>
                                  <a:pt x="2492" y="1953"/>
                                </a:lnTo>
                                <a:lnTo>
                                  <a:pt x="2490" y="1952"/>
                                </a:lnTo>
                                <a:lnTo>
                                  <a:pt x="2492" y="1947"/>
                                </a:lnTo>
                                <a:lnTo>
                                  <a:pt x="2486" y="1946"/>
                                </a:lnTo>
                                <a:lnTo>
                                  <a:pt x="2479" y="1957"/>
                                </a:lnTo>
                                <a:lnTo>
                                  <a:pt x="2481" y="1960"/>
                                </a:lnTo>
                                <a:lnTo>
                                  <a:pt x="2491" y="1960"/>
                                </a:lnTo>
                                <a:lnTo>
                                  <a:pt x="2497" y="1962"/>
                                </a:lnTo>
                                <a:lnTo>
                                  <a:pt x="2497" y="1964"/>
                                </a:lnTo>
                                <a:lnTo>
                                  <a:pt x="2489" y="1963"/>
                                </a:lnTo>
                                <a:lnTo>
                                  <a:pt x="2482" y="1962"/>
                                </a:lnTo>
                                <a:lnTo>
                                  <a:pt x="2477" y="1965"/>
                                </a:lnTo>
                                <a:lnTo>
                                  <a:pt x="2477" y="1970"/>
                                </a:lnTo>
                                <a:lnTo>
                                  <a:pt x="2473" y="1970"/>
                                </a:lnTo>
                                <a:lnTo>
                                  <a:pt x="2473" y="1972"/>
                                </a:lnTo>
                                <a:lnTo>
                                  <a:pt x="2463" y="1971"/>
                                </a:lnTo>
                                <a:lnTo>
                                  <a:pt x="2465" y="1966"/>
                                </a:lnTo>
                                <a:lnTo>
                                  <a:pt x="2473" y="1966"/>
                                </a:lnTo>
                                <a:lnTo>
                                  <a:pt x="2477" y="1962"/>
                                </a:lnTo>
                                <a:lnTo>
                                  <a:pt x="2475" y="1960"/>
                                </a:lnTo>
                                <a:lnTo>
                                  <a:pt x="2471" y="1962"/>
                                </a:lnTo>
                                <a:lnTo>
                                  <a:pt x="2467" y="1962"/>
                                </a:lnTo>
                                <a:lnTo>
                                  <a:pt x="2468" y="1960"/>
                                </a:lnTo>
                                <a:lnTo>
                                  <a:pt x="2473" y="1956"/>
                                </a:lnTo>
                                <a:lnTo>
                                  <a:pt x="2479" y="1951"/>
                                </a:lnTo>
                                <a:lnTo>
                                  <a:pt x="2482" y="1951"/>
                                </a:lnTo>
                                <a:lnTo>
                                  <a:pt x="2483" y="1948"/>
                                </a:lnTo>
                                <a:lnTo>
                                  <a:pt x="2479" y="1948"/>
                                </a:lnTo>
                                <a:lnTo>
                                  <a:pt x="2479" y="1945"/>
                                </a:lnTo>
                                <a:lnTo>
                                  <a:pt x="2486" y="1945"/>
                                </a:lnTo>
                                <a:lnTo>
                                  <a:pt x="2491" y="1942"/>
                                </a:lnTo>
                                <a:lnTo>
                                  <a:pt x="2492" y="1935"/>
                                </a:lnTo>
                                <a:lnTo>
                                  <a:pt x="2493" y="1930"/>
                                </a:lnTo>
                                <a:lnTo>
                                  <a:pt x="2492" y="1927"/>
                                </a:lnTo>
                                <a:lnTo>
                                  <a:pt x="2490" y="1925"/>
                                </a:lnTo>
                                <a:lnTo>
                                  <a:pt x="2493" y="1921"/>
                                </a:lnTo>
                                <a:lnTo>
                                  <a:pt x="2493" y="1918"/>
                                </a:lnTo>
                                <a:lnTo>
                                  <a:pt x="2488" y="1919"/>
                                </a:lnTo>
                                <a:lnTo>
                                  <a:pt x="2485" y="1915"/>
                                </a:lnTo>
                                <a:lnTo>
                                  <a:pt x="2479" y="1915"/>
                                </a:lnTo>
                                <a:lnTo>
                                  <a:pt x="2475" y="1911"/>
                                </a:lnTo>
                                <a:lnTo>
                                  <a:pt x="2473" y="1900"/>
                                </a:lnTo>
                                <a:lnTo>
                                  <a:pt x="2470" y="1893"/>
                                </a:lnTo>
                                <a:lnTo>
                                  <a:pt x="2468" y="1883"/>
                                </a:lnTo>
                                <a:lnTo>
                                  <a:pt x="2468" y="1878"/>
                                </a:lnTo>
                                <a:lnTo>
                                  <a:pt x="2465" y="1873"/>
                                </a:lnTo>
                                <a:lnTo>
                                  <a:pt x="2462" y="1870"/>
                                </a:lnTo>
                                <a:lnTo>
                                  <a:pt x="2458" y="1871"/>
                                </a:lnTo>
                                <a:lnTo>
                                  <a:pt x="2455" y="1871"/>
                                </a:lnTo>
                                <a:lnTo>
                                  <a:pt x="2454" y="1864"/>
                                </a:lnTo>
                                <a:lnTo>
                                  <a:pt x="2453" y="1861"/>
                                </a:lnTo>
                                <a:lnTo>
                                  <a:pt x="2448" y="1862"/>
                                </a:lnTo>
                                <a:lnTo>
                                  <a:pt x="2437" y="1852"/>
                                </a:lnTo>
                                <a:lnTo>
                                  <a:pt x="2429" y="1845"/>
                                </a:lnTo>
                                <a:lnTo>
                                  <a:pt x="2423" y="1843"/>
                                </a:lnTo>
                                <a:lnTo>
                                  <a:pt x="2415" y="1839"/>
                                </a:lnTo>
                                <a:lnTo>
                                  <a:pt x="2412" y="1837"/>
                                </a:lnTo>
                                <a:lnTo>
                                  <a:pt x="2402" y="1835"/>
                                </a:lnTo>
                                <a:lnTo>
                                  <a:pt x="2396" y="1834"/>
                                </a:lnTo>
                                <a:lnTo>
                                  <a:pt x="2390" y="1831"/>
                                </a:lnTo>
                                <a:lnTo>
                                  <a:pt x="2381" y="1831"/>
                                </a:lnTo>
                                <a:lnTo>
                                  <a:pt x="2380" y="1834"/>
                                </a:lnTo>
                                <a:lnTo>
                                  <a:pt x="2376" y="1830"/>
                                </a:lnTo>
                                <a:lnTo>
                                  <a:pt x="2373" y="1833"/>
                                </a:lnTo>
                                <a:lnTo>
                                  <a:pt x="2367" y="1833"/>
                                </a:lnTo>
                                <a:lnTo>
                                  <a:pt x="2367" y="1836"/>
                                </a:lnTo>
                                <a:lnTo>
                                  <a:pt x="2364" y="1835"/>
                                </a:lnTo>
                                <a:lnTo>
                                  <a:pt x="2359" y="1833"/>
                                </a:lnTo>
                                <a:lnTo>
                                  <a:pt x="2350" y="1833"/>
                                </a:lnTo>
                                <a:lnTo>
                                  <a:pt x="2347" y="1833"/>
                                </a:lnTo>
                                <a:lnTo>
                                  <a:pt x="2343" y="1836"/>
                                </a:lnTo>
                                <a:lnTo>
                                  <a:pt x="2341" y="1834"/>
                                </a:lnTo>
                                <a:lnTo>
                                  <a:pt x="2341" y="1831"/>
                                </a:lnTo>
                                <a:lnTo>
                                  <a:pt x="2339" y="1829"/>
                                </a:lnTo>
                                <a:lnTo>
                                  <a:pt x="2337" y="1825"/>
                                </a:lnTo>
                                <a:lnTo>
                                  <a:pt x="2330" y="1824"/>
                                </a:lnTo>
                                <a:lnTo>
                                  <a:pt x="2329" y="1820"/>
                                </a:lnTo>
                                <a:lnTo>
                                  <a:pt x="2324" y="1817"/>
                                </a:lnTo>
                                <a:lnTo>
                                  <a:pt x="2324" y="1816"/>
                                </a:lnTo>
                                <a:lnTo>
                                  <a:pt x="2319" y="1815"/>
                                </a:lnTo>
                                <a:lnTo>
                                  <a:pt x="2316" y="1813"/>
                                </a:lnTo>
                                <a:lnTo>
                                  <a:pt x="2314" y="1810"/>
                                </a:lnTo>
                                <a:lnTo>
                                  <a:pt x="2311" y="1807"/>
                                </a:lnTo>
                                <a:lnTo>
                                  <a:pt x="2310" y="1801"/>
                                </a:lnTo>
                                <a:lnTo>
                                  <a:pt x="2307" y="1798"/>
                                </a:lnTo>
                                <a:lnTo>
                                  <a:pt x="2302" y="1794"/>
                                </a:lnTo>
                                <a:lnTo>
                                  <a:pt x="2301" y="1790"/>
                                </a:lnTo>
                                <a:lnTo>
                                  <a:pt x="2294" y="1788"/>
                                </a:lnTo>
                                <a:lnTo>
                                  <a:pt x="2291" y="1784"/>
                                </a:lnTo>
                                <a:lnTo>
                                  <a:pt x="2285" y="1782"/>
                                </a:lnTo>
                                <a:lnTo>
                                  <a:pt x="2283" y="1779"/>
                                </a:lnTo>
                                <a:lnTo>
                                  <a:pt x="2270" y="1776"/>
                                </a:lnTo>
                                <a:lnTo>
                                  <a:pt x="2265" y="1776"/>
                                </a:lnTo>
                                <a:lnTo>
                                  <a:pt x="2258" y="1779"/>
                                </a:lnTo>
                                <a:lnTo>
                                  <a:pt x="2255" y="1780"/>
                                </a:lnTo>
                                <a:lnTo>
                                  <a:pt x="2249" y="1780"/>
                                </a:lnTo>
                                <a:lnTo>
                                  <a:pt x="2252" y="1776"/>
                                </a:lnTo>
                                <a:lnTo>
                                  <a:pt x="2255" y="1774"/>
                                </a:lnTo>
                                <a:lnTo>
                                  <a:pt x="2257" y="1772"/>
                                </a:lnTo>
                                <a:lnTo>
                                  <a:pt x="2258" y="1766"/>
                                </a:lnTo>
                                <a:lnTo>
                                  <a:pt x="2264" y="1765"/>
                                </a:lnTo>
                                <a:lnTo>
                                  <a:pt x="2261" y="1758"/>
                                </a:lnTo>
                                <a:lnTo>
                                  <a:pt x="2256" y="1755"/>
                                </a:lnTo>
                                <a:lnTo>
                                  <a:pt x="2249" y="1753"/>
                                </a:lnTo>
                                <a:lnTo>
                                  <a:pt x="2244" y="1752"/>
                                </a:lnTo>
                                <a:lnTo>
                                  <a:pt x="2240" y="1752"/>
                                </a:lnTo>
                                <a:lnTo>
                                  <a:pt x="2239" y="1748"/>
                                </a:lnTo>
                                <a:lnTo>
                                  <a:pt x="2234" y="1748"/>
                                </a:lnTo>
                                <a:lnTo>
                                  <a:pt x="2233" y="1754"/>
                                </a:lnTo>
                                <a:lnTo>
                                  <a:pt x="2229" y="1749"/>
                                </a:lnTo>
                                <a:lnTo>
                                  <a:pt x="2226" y="1744"/>
                                </a:lnTo>
                                <a:lnTo>
                                  <a:pt x="2222" y="1741"/>
                                </a:lnTo>
                                <a:lnTo>
                                  <a:pt x="2220" y="1738"/>
                                </a:lnTo>
                                <a:lnTo>
                                  <a:pt x="2222" y="1737"/>
                                </a:lnTo>
                                <a:lnTo>
                                  <a:pt x="2228" y="1737"/>
                                </a:lnTo>
                                <a:lnTo>
                                  <a:pt x="2232" y="1736"/>
                                </a:lnTo>
                                <a:lnTo>
                                  <a:pt x="2238" y="1735"/>
                                </a:lnTo>
                                <a:lnTo>
                                  <a:pt x="2239" y="1734"/>
                                </a:lnTo>
                                <a:lnTo>
                                  <a:pt x="2233" y="1732"/>
                                </a:lnTo>
                                <a:lnTo>
                                  <a:pt x="2224" y="1732"/>
                                </a:lnTo>
                                <a:lnTo>
                                  <a:pt x="2214" y="1732"/>
                                </a:lnTo>
                                <a:lnTo>
                                  <a:pt x="2207" y="1734"/>
                                </a:lnTo>
                                <a:lnTo>
                                  <a:pt x="2202" y="1740"/>
                                </a:lnTo>
                                <a:lnTo>
                                  <a:pt x="2198" y="1740"/>
                                </a:lnTo>
                                <a:lnTo>
                                  <a:pt x="2198" y="1738"/>
                                </a:lnTo>
                                <a:lnTo>
                                  <a:pt x="2203" y="1737"/>
                                </a:lnTo>
                                <a:lnTo>
                                  <a:pt x="2203" y="1734"/>
                                </a:lnTo>
                                <a:lnTo>
                                  <a:pt x="2190" y="1734"/>
                                </a:lnTo>
                                <a:lnTo>
                                  <a:pt x="2192" y="1740"/>
                                </a:lnTo>
                                <a:lnTo>
                                  <a:pt x="2188" y="1744"/>
                                </a:lnTo>
                                <a:lnTo>
                                  <a:pt x="2183" y="1744"/>
                                </a:lnTo>
                                <a:lnTo>
                                  <a:pt x="2179" y="1745"/>
                                </a:lnTo>
                                <a:lnTo>
                                  <a:pt x="2174" y="1746"/>
                                </a:lnTo>
                                <a:lnTo>
                                  <a:pt x="2169" y="1746"/>
                                </a:lnTo>
                                <a:lnTo>
                                  <a:pt x="2163" y="1746"/>
                                </a:lnTo>
                                <a:lnTo>
                                  <a:pt x="2163" y="1743"/>
                                </a:lnTo>
                                <a:lnTo>
                                  <a:pt x="2158" y="1743"/>
                                </a:lnTo>
                                <a:lnTo>
                                  <a:pt x="2154" y="1744"/>
                                </a:lnTo>
                                <a:lnTo>
                                  <a:pt x="2150" y="1740"/>
                                </a:lnTo>
                                <a:lnTo>
                                  <a:pt x="2151" y="1736"/>
                                </a:lnTo>
                                <a:lnTo>
                                  <a:pt x="2145" y="1734"/>
                                </a:lnTo>
                                <a:lnTo>
                                  <a:pt x="2138" y="1734"/>
                                </a:lnTo>
                                <a:lnTo>
                                  <a:pt x="2132" y="1735"/>
                                </a:lnTo>
                                <a:lnTo>
                                  <a:pt x="2123" y="1736"/>
                                </a:lnTo>
                                <a:lnTo>
                                  <a:pt x="2118" y="1738"/>
                                </a:lnTo>
                                <a:lnTo>
                                  <a:pt x="2107" y="1738"/>
                                </a:lnTo>
                                <a:lnTo>
                                  <a:pt x="2105" y="1732"/>
                                </a:lnTo>
                                <a:lnTo>
                                  <a:pt x="2104" y="1726"/>
                                </a:lnTo>
                                <a:lnTo>
                                  <a:pt x="2100" y="1720"/>
                                </a:lnTo>
                                <a:lnTo>
                                  <a:pt x="2097" y="1719"/>
                                </a:lnTo>
                                <a:lnTo>
                                  <a:pt x="2093" y="1717"/>
                                </a:lnTo>
                                <a:lnTo>
                                  <a:pt x="2088" y="1716"/>
                                </a:lnTo>
                                <a:lnTo>
                                  <a:pt x="2081" y="1714"/>
                                </a:lnTo>
                                <a:lnTo>
                                  <a:pt x="2071" y="1716"/>
                                </a:lnTo>
                                <a:lnTo>
                                  <a:pt x="2072" y="1712"/>
                                </a:lnTo>
                                <a:lnTo>
                                  <a:pt x="2072" y="1707"/>
                                </a:lnTo>
                                <a:lnTo>
                                  <a:pt x="2072" y="1701"/>
                                </a:lnTo>
                                <a:lnTo>
                                  <a:pt x="2068" y="1701"/>
                                </a:lnTo>
                                <a:lnTo>
                                  <a:pt x="2063" y="1705"/>
                                </a:lnTo>
                                <a:lnTo>
                                  <a:pt x="2063" y="1713"/>
                                </a:lnTo>
                                <a:lnTo>
                                  <a:pt x="2067" y="1714"/>
                                </a:lnTo>
                                <a:lnTo>
                                  <a:pt x="2068" y="1716"/>
                                </a:lnTo>
                                <a:lnTo>
                                  <a:pt x="2068" y="1718"/>
                                </a:lnTo>
                                <a:lnTo>
                                  <a:pt x="2058" y="1720"/>
                                </a:lnTo>
                                <a:lnTo>
                                  <a:pt x="2048" y="1723"/>
                                </a:lnTo>
                                <a:lnTo>
                                  <a:pt x="2039" y="1728"/>
                                </a:lnTo>
                                <a:lnTo>
                                  <a:pt x="2035" y="1731"/>
                                </a:lnTo>
                                <a:lnTo>
                                  <a:pt x="2036" y="1739"/>
                                </a:lnTo>
                                <a:lnTo>
                                  <a:pt x="2040" y="1743"/>
                                </a:lnTo>
                                <a:lnTo>
                                  <a:pt x="2044" y="1749"/>
                                </a:lnTo>
                                <a:lnTo>
                                  <a:pt x="2046" y="1754"/>
                                </a:lnTo>
                                <a:lnTo>
                                  <a:pt x="2046" y="1758"/>
                                </a:lnTo>
                                <a:lnTo>
                                  <a:pt x="2044" y="1761"/>
                                </a:lnTo>
                                <a:lnTo>
                                  <a:pt x="2041" y="1764"/>
                                </a:lnTo>
                                <a:lnTo>
                                  <a:pt x="2036" y="1767"/>
                                </a:lnTo>
                                <a:lnTo>
                                  <a:pt x="2033" y="1764"/>
                                </a:lnTo>
                                <a:lnTo>
                                  <a:pt x="2028" y="1758"/>
                                </a:lnTo>
                                <a:lnTo>
                                  <a:pt x="2024" y="1755"/>
                                </a:lnTo>
                                <a:lnTo>
                                  <a:pt x="2024" y="1750"/>
                                </a:lnTo>
                                <a:lnTo>
                                  <a:pt x="2027" y="1746"/>
                                </a:lnTo>
                                <a:lnTo>
                                  <a:pt x="2033" y="1741"/>
                                </a:lnTo>
                                <a:lnTo>
                                  <a:pt x="2035" y="1739"/>
                                </a:lnTo>
                                <a:lnTo>
                                  <a:pt x="2035" y="1731"/>
                                </a:lnTo>
                                <a:lnTo>
                                  <a:pt x="2034" y="1726"/>
                                </a:lnTo>
                                <a:lnTo>
                                  <a:pt x="2032" y="1723"/>
                                </a:lnTo>
                                <a:lnTo>
                                  <a:pt x="2027" y="1721"/>
                                </a:lnTo>
                                <a:lnTo>
                                  <a:pt x="2027" y="1718"/>
                                </a:lnTo>
                                <a:lnTo>
                                  <a:pt x="2027" y="1713"/>
                                </a:lnTo>
                                <a:lnTo>
                                  <a:pt x="2030" y="1711"/>
                                </a:lnTo>
                                <a:lnTo>
                                  <a:pt x="2037" y="1712"/>
                                </a:lnTo>
                                <a:lnTo>
                                  <a:pt x="2045" y="1707"/>
                                </a:lnTo>
                                <a:lnTo>
                                  <a:pt x="2045" y="1703"/>
                                </a:lnTo>
                                <a:lnTo>
                                  <a:pt x="2044" y="1700"/>
                                </a:lnTo>
                                <a:lnTo>
                                  <a:pt x="2041" y="1695"/>
                                </a:lnTo>
                                <a:lnTo>
                                  <a:pt x="2035" y="1695"/>
                                </a:lnTo>
                                <a:lnTo>
                                  <a:pt x="2031" y="1698"/>
                                </a:lnTo>
                                <a:lnTo>
                                  <a:pt x="2026" y="1699"/>
                                </a:lnTo>
                                <a:lnTo>
                                  <a:pt x="2025" y="1702"/>
                                </a:lnTo>
                                <a:lnTo>
                                  <a:pt x="2018" y="1703"/>
                                </a:lnTo>
                                <a:lnTo>
                                  <a:pt x="2019" y="1709"/>
                                </a:lnTo>
                                <a:lnTo>
                                  <a:pt x="2015" y="1709"/>
                                </a:lnTo>
                                <a:lnTo>
                                  <a:pt x="2012" y="1711"/>
                                </a:lnTo>
                                <a:lnTo>
                                  <a:pt x="2008" y="1713"/>
                                </a:lnTo>
                                <a:lnTo>
                                  <a:pt x="2004" y="1713"/>
                                </a:lnTo>
                                <a:lnTo>
                                  <a:pt x="2004" y="1720"/>
                                </a:lnTo>
                                <a:lnTo>
                                  <a:pt x="1999" y="1719"/>
                                </a:lnTo>
                                <a:lnTo>
                                  <a:pt x="1995" y="1719"/>
                                </a:lnTo>
                                <a:lnTo>
                                  <a:pt x="1987" y="1719"/>
                                </a:lnTo>
                                <a:lnTo>
                                  <a:pt x="1983" y="1718"/>
                                </a:lnTo>
                                <a:lnTo>
                                  <a:pt x="1981" y="1719"/>
                                </a:lnTo>
                                <a:lnTo>
                                  <a:pt x="1980" y="1723"/>
                                </a:lnTo>
                                <a:lnTo>
                                  <a:pt x="1979" y="1728"/>
                                </a:lnTo>
                                <a:lnTo>
                                  <a:pt x="1977" y="1731"/>
                                </a:lnTo>
                                <a:lnTo>
                                  <a:pt x="1973" y="1727"/>
                                </a:lnTo>
                                <a:lnTo>
                                  <a:pt x="1971" y="1725"/>
                                </a:lnTo>
                                <a:lnTo>
                                  <a:pt x="1968" y="1725"/>
                                </a:lnTo>
                                <a:lnTo>
                                  <a:pt x="1964" y="1727"/>
                                </a:lnTo>
                                <a:lnTo>
                                  <a:pt x="1961" y="1730"/>
                                </a:lnTo>
                                <a:lnTo>
                                  <a:pt x="1953" y="1735"/>
                                </a:lnTo>
                                <a:lnTo>
                                  <a:pt x="1953" y="1739"/>
                                </a:lnTo>
                                <a:lnTo>
                                  <a:pt x="1953" y="1741"/>
                                </a:lnTo>
                                <a:lnTo>
                                  <a:pt x="1949" y="1743"/>
                                </a:lnTo>
                                <a:lnTo>
                                  <a:pt x="1949" y="1746"/>
                                </a:lnTo>
                                <a:lnTo>
                                  <a:pt x="1952" y="1748"/>
                                </a:lnTo>
                                <a:lnTo>
                                  <a:pt x="1949" y="1753"/>
                                </a:lnTo>
                                <a:lnTo>
                                  <a:pt x="1946" y="1758"/>
                                </a:lnTo>
                                <a:lnTo>
                                  <a:pt x="1944" y="1759"/>
                                </a:lnTo>
                                <a:lnTo>
                                  <a:pt x="1941" y="1761"/>
                                </a:lnTo>
                                <a:lnTo>
                                  <a:pt x="1938" y="1767"/>
                                </a:lnTo>
                                <a:lnTo>
                                  <a:pt x="1935" y="1770"/>
                                </a:lnTo>
                                <a:lnTo>
                                  <a:pt x="1929" y="1774"/>
                                </a:lnTo>
                                <a:lnTo>
                                  <a:pt x="1925" y="1776"/>
                                </a:lnTo>
                                <a:lnTo>
                                  <a:pt x="1925" y="1780"/>
                                </a:lnTo>
                                <a:lnTo>
                                  <a:pt x="1926" y="1783"/>
                                </a:lnTo>
                                <a:lnTo>
                                  <a:pt x="1925" y="1785"/>
                                </a:lnTo>
                                <a:lnTo>
                                  <a:pt x="1922" y="1785"/>
                                </a:lnTo>
                                <a:lnTo>
                                  <a:pt x="1916" y="1781"/>
                                </a:lnTo>
                                <a:lnTo>
                                  <a:pt x="1914" y="1780"/>
                                </a:lnTo>
                                <a:lnTo>
                                  <a:pt x="1911" y="1776"/>
                                </a:lnTo>
                                <a:lnTo>
                                  <a:pt x="1906" y="1771"/>
                                </a:lnTo>
                                <a:lnTo>
                                  <a:pt x="1901" y="1766"/>
                                </a:lnTo>
                                <a:lnTo>
                                  <a:pt x="1896" y="1763"/>
                                </a:lnTo>
                                <a:lnTo>
                                  <a:pt x="1889" y="1759"/>
                                </a:lnTo>
                                <a:lnTo>
                                  <a:pt x="1885" y="1759"/>
                                </a:lnTo>
                                <a:lnTo>
                                  <a:pt x="1881" y="1757"/>
                                </a:lnTo>
                                <a:lnTo>
                                  <a:pt x="1873" y="1757"/>
                                </a:lnTo>
                                <a:lnTo>
                                  <a:pt x="1870" y="1756"/>
                                </a:lnTo>
                                <a:lnTo>
                                  <a:pt x="1860" y="1763"/>
                                </a:lnTo>
                                <a:lnTo>
                                  <a:pt x="1852" y="1765"/>
                                </a:lnTo>
                                <a:lnTo>
                                  <a:pt x="1845" y="1766"/>
                                </a:lnTo>
                                <a:lnTo>
                                  <a:pt x="1842" y="1774"/>
                                </a:lnTo>
                                <a:lnTo>
                                  <a:pt x="1833" y="1773"/>
                                </a:lnTo>
                                <a:lnTo>
                                  <a:pt x="1827" y="1773"/>
                                </a:lnTo>
                                <a:lnTo>
                                  <a:pt x="1825" y="1768"/>
                                </a:lnTo>
                                <a:lnTo>
                                  <a:pt x="1822" y="1770"/>
                                </a:lnTo>
                                <a:lnTo>
                                  <a:pt x="1816" y="1770"/>
                                </a:lnTo>
                                <a:lnTo>
                                  <a:pt x="1812" y="1768"/>
                                </a:lnTo>
                                <a:lnTo>
                                  <a:pt x="1810" y="1765"/>
                                </a:lnTo>
                                <a:lnTo>
                                  <a:pt x="1806" y="1762"/>
                                </a:lnTo>
                                <a:lnTo>
                                  <a:pt x="1806" y="1756"/>
                                </a:lnTo>
                                <a:lnTo>
                                  <a:pt x="1804" y="1757"/>
                                </a:lnTo>
                                <a:lnTo>
                                  <a:pt x="1801" y="1755"/>
                                </a:lnTo>
                                <a:lnTo>
                                  <a:pt x="1797" y="1754"/>
                                </a:lnTo>
                                <a:lnTo>
                                  <a:pt x="1795" y="1749"/>
                                </a:lnTo>
                                <a:lnTo>
                                  <a:pt x="1793" y="1747"/>
                                </a:lnTo>
                                <a:lnTo>
                                  <a:pt x="1789" y="1744"/>
                                </a:lnTo>
                                <a:lnTo>
                                  <a:pt x="1784" y="1738"/>
                                </a:lnTo>
                                <a:lnTo>
                                  <a:pt x="1781" y="1729"/>
                                </a:lnTo>
                                <a:lnTo>
                                  <a:pt x="1777" y="1726"/>
                                </a:lnTo>
                                <a:lnTo>
                                  <a:pt x="1775" y="1721"/>
                                </a:lnTo>
                                <a:lnTo>
                                  <a:pt x="1774" y="1718"/>
                                </a:lnTo>
                                <a:lnTo>
                                  <a:pt x="1781" y="1713"/>
                                </a:lnTo>
                                <a:lnTo>
                                  <a:pt x="1776" y="1709"/>
                                </a:lnTo>
                                <a:lnTo>
                                  <a:pt x="1780" y="1707"/>
                                </a:lnTo>
                                <a:lnTo>
                                  <a:pt x="1781" y="1702"/>
                                </a:lnTo>
                                <a:lnTo>
                                  <a:pt x="1784" y="1702"/>
                                </a:lnTo>
                                <a:lnTo>
                                  <a:pt x="1784" y="1698"/>
                                </a:lnTo>
                                <a:lnTo>
                                  <a:pt x="1780" y="1694"/>
                                </a:lnTo>
                                <a:lnTo>
                                  <a:pt x="1780" y="1691"/>
                                </a:lnTo>
                                <a:lnTo>
                                  <a:pt x="1784" y="1692"/>
                                </a:lnTo>
                                <a:lnTo>
                                  <a:pt x="1784" y="1687"/>
                                </a:lnTo>
                                <a:lnTo>
                                  <a:pt x="1782" y="1685"/>
                                </a:lnTo>
                                <a:lnTo>
                                  <a:pt x="1782" y="1676"/>
                                </a:lnTo>
                                <a:lnTo>
                                  <a:pt x="1782" y="1669"/>
                                </a:lnTo>
                                <a:lnTo>
                                  <a:pt x="1786" y="1663"/>
                                </a:lnTo>
                                <a:lnTo>
                                  <a:pt x="1788" y="1657"/>
                                </a:lnTo>
                                <a:lnTo>
                                  <a:pt x="1790" y="1655"/>
                                </a:lnTo>
                                <a:lnTo>
                                  <a:pt x="1788" y="1648"/>
                                </a:lnTo>
                                <a:lnTo>
                                  <a:pt x="1785" y="1645"/>
                                </a:lnTo>
                                <a:lnTo>
                                  <a:pt x="1791" y="1644"/>
                                </a:lnTo>
                                <a:lnTo>
                                  <a:pt x="1790" y="1639"/>
                                </a:lnTo>
                                <a:lnTo>
                                  <a:pt x="1785" y="1636"/>
                                </a:lnTo>
                                <a:lnTo>
                                  <a:pt x="1780" y="1635"/>
                                </a:lnTo>
                                <a:lnTo>
                                  <a:pt x="1775" y="1632"/>
                                </a:lnTo>
                                <a:lnTo>
                                  <a:pt x="1771" y="1630"/>
                                </a:lnTo>
                                <a:lnTo>
                                  <a:pt x="1773" y="1628"/>
                                </a:lnTo>
                                <a:lnTo>
                                  <a:pt x="1771" y="1624"/>
                                </a:lnTo>
                                <a:lnTo>
                                  <a:pt x="1766" y="1623"/>
                                </a:lnTo>
                                <a:lnTo>
                                  <a:pt x="1762" y="1622"/>
                                </a:lnTo>
                                <a:lnTo>
                                  <a:pt x="1755" y="1619"/>
                                </a:lnTo>
                                <a:lnTo>
                                  <a:pt x="1748" y="1619"/>
                                </a:lnTo>
                                <a:lnTo>
                                  <a:pt x="1746" y="1621"/>
                                </a:lnTo>
                                <a:lnTo>
                                  <a:pt x="1740" y="1621"/>
                                </a:lnTo>
                                <a:lnTo>
                                  <a:pt x="1736" y="1619"/>
                                </a:lnTo>
                                <a:lnTo>
                                  <a:pt x="1734" y="1619"/>
                                </a:lnTo>
                                <a:lnTo>
                                  <a:pt x="1730" y="1620"/>
                                </a:lnTo>
                                <a:lnTo>
                                  <a:pt x="1725" y="1621"/>
                                </a:lnTo>
                                <a:lnTo>
                                  <a:pt x="1723" y="1623"/>
                                </a:lnTo>
                                <a:lnTo>
                                  <a:pt x="1711" y="1622"/>
                                </a:lnTo>
                                <a:lnTo>
                                  <a:pt x="1707" y="1622"/>
                                </a:lnTo>
                                <a:lnTo>
                                  <a:pt x="1699" y="1622"/>
                                </a:lnTo>
                                <a:lnTo>
                                  <a:pt x="1696" y="1621"/>
                                </a:lnTo>
                                <a:lnTo>
                                  <a:pt x="1691" y="1620"/>
                                </a:lnTo>
                                <a:lnTo>
                                  <a:pt x="1691" y="1623"/>
                                </a:lnTo>
                                <a:lnTo>
                                  <a:pt x="1687" y="1624"/>
                                </a:lnTo>
                                <a:lnTo>
                                  <a:pt x="1685" y="1624"/>
                                </a:lnTo>
                                <a:lnTo>
                                  <a:pt x="1683" y="1622"/>
                                </a:lnTo>
                                <a:lnTo>
                                  <a:pt x="1680" y="1621"/>
                                </a:lnTo>
                                <a:lnTo>
                                  <a:pt x="1678" y="1623"/>
                                </a:lnTo>
                                <a:lnTo>
                                  <a:pt x="1676" y="1624"/>
                                </a:lnTo>
                                <a:lnTo>
                                  <a:pt x="1674" y="1622"/>
                                </a:lnTo>
                                <a:lnTo>
                                  <a:pt x="1671" y="1621"/>
                                </a:lnTo>
                                <a:lnTo>
                                  <a:pt x="1671" y="1618"/>
                                </a:lnTo>
                                <a:lnTo>
                                  <a:pt x="1675" y="1615"/>
                                </a:lnTo>
                                <a:lnTo>
                                  <a:pt x="1673" y="1613"/>
                                </a:lnTo>
                                <a:lnTo>
                                  <a:pt x="1678" y="1613"/>
                                </a:lnTo>
                                <a:lnTo>
                                  <a:pt x="1681" y="1610"/>
                                </a:lnTo>
                                <a:lnTo>
                                  <a:pt x="1682" y="1606"/>
                                </a:lnTo>
                                <a:lnTo>
                                  <a:pt x="1682" y="1602"/>
                                </a:lnTo>
                                <a:lnTo>
                                  <a:pt x="1684" y="1596"/>
                                </a:lnTo>
                                <a:lnTo>
                                  <a:pt x="1682" y="1594"/>
                                </a:lnTo>
                                <a:lnTo>
                                  <a:pt x="1683" y="1587"/>
                                </a:lnTo>
                                <a:lnTo>
                                  <a:pt x="1686" y="1586"/>
                                </a:lnTo>
                                <a:lnTo>
                                  <a:pt x="1684" y="1583"/>
                                </a:lnTo>
                                <a:lnTo>
                                  <a:pt x="1684" y="1579"/>
                                </a:lnTo>
                                <a:lnTo>
                                  <a:pt x="1686" y="1572"/>
                                </a:lnTo>
                                <a:lnTo>
                                  <a:pt x="1689" y="1572"/>
                                </a:lnTo>
                                <a:lnTo>
                                  <a:pt x="1687" y="1568"/>
                                </a:lnTo>
                                <a:lnTo>
                                  <a:pt x="1682" y="1568"/>
                                </a:lnTo>
                                <a:lnTo>
                                  <a:pt x="1683" y="1565"/>
                                </a:lnTo>
                                <a:lnTo>
                                  <a:pt x="1683" y="1561"/>
                                </a:lnTo>
                                <a:lnTo>
                                  <a:pt x="1685" y="1562"/>
                                </a:lnTo>
                                <a:lnTo>
                                  <a:pt x="1687" y="1566"/>
                                </a:lnTo>
                                <a:lnTo>
                                  <a:pt x="1690" y="1567"/>
                                </a:lnTo>
                                <a:lnTo>
                                  <a:pt x="1693" y="1567"/>
                                </a:lnTo>
                                <a:lnTo>
                                  <a:pt x="1694" y="1565"/>
                                </a:lnTo>
                                <a:lnTo>
                                  <a:pt x="1695" y="1559"/>
                                </a:lnTo>
                                <a:lnTo>
                                  <a:pt x="1698" y="1553"/>
                                </a:lnTo>
                                <a:lnTo>
                                  <a:pt x="1698" y="1548"/>
                                </a:lnTo>
                                <a:lnTo>
                                  <a:pt x="1700" y="1542"/>
                                </a:lnTo>
                                <a:lnTo>
                                  <a:pt x="1696" y="1541"/>
                                </a:lnTo>
                                <a:lnTo>
                                  <a:pt x="1695" y="1539"/>
                                </a:lnTo>
                                <a:lnTo>
                                  <a:pt x="1695" y="1538"/>
                                </a:lnTo>
                                <a:lnTo>
                                  <a:pt x="1700" y="1537"/>
                                </a:lnTo>
                                <a:lnTo>
                                  <a:pt x="1700" y="1528"/>
                                </a:lnTo>
                                <a:lnTo>
                                  <a:pt x="1703" y="1523"/>
                                </a:lnTo>
                                <a:lnTo>
                                  <a:pt x="1707" y="1519"/>
                                </a:lnTo>
                                <a:lnTo>
                                  <a:pt x="1711" y="1515"/>
                                </a:lnTo>
                                <a:lnTo>
                                  <a:pt x="1713" y="1512"/>
                                </a:lnTo>
                                <a:lnTo>
                                  <a:pt x="1714" y="1506"/>
                                </a:lnTo>
                                <a:lnTo>
                                  <a:pt x="1713" y="1499"/>
                                </a:lnTo>
                                <a:lnTo>
                                  <a:pt x="1708" y="1498"/>
                                </a:lnTo>
                                <a:lnTo>
                                  <a:pt x="1704" y="1497"/>
                                </a:lnTo>
                                <a:lnTo>
                                  <a:pt x="1699" y="1499"/>
                                </a:lnTo>
                                <a:lnTo>
                                  <a:pt x="1695" y="1497"/>
                                </a:lnTo>
                                <a:lnTo>
                                  <a:pt x="1690" y="1495"/>
                                </a:lnTo>
                                <a:lnTo>
                                  <a:pt x="1685" y="1497"/>
                                </a:lnTo>
                                <a:lnTo>
                                  <a:pt x="1676" y="1497"/>
                                </a:lnTo>
                                <a:lnTo>
                                  <a:pt x="1671" y="1499"/>
                                </a:lnTo>
                                <a:lnTo>
                                  <a:pt x="1667" y="1501"/>
                                </a:lnTo>
                                <a:lnTo>
                                  <a:pt x="1657" y="1501"/>
                                </a:lnTo>
                                <a:lnTo>
                                  <a:pt x="1655" y="1503"/>
                                </a:lnTo>
                                <a:lnTo>
                                  <a:pt x="1649" y="1502"/>
                                </a:lnTo>
                                <a:lnTo>
                                  <a:pt x="1645" y="1506"/>
                                </a:lnTo>
                                <a:lnTo>
                                  <a:pt x="1642" y="1506"/>
                                </a:lnTo>
                                <a:lnTo>
                                  <a:pt x="1639" y="1510"/>
                                </a:lnTo>
                                <a:lnTo>
                                  <a:pt x="1637" y="1515"/>
                                </a:lnTo>
                                <a:lnTo>
                                  <a:pt x="1636" y="1516"/>
                                </a:lnTo>
                                <a:lnTo>
                                  <a:pt x="1636" y="1521"/>
                                </a:lnTo>
                                <a:lnTo>
                                  <a:pt x="1638" y="1522"/>
                                </a:lnTo>
                                <a:lnTo>
                                  <a:pt x="1638" y="1529"/>
                                </a:lnTo>
                                <a:lnTo>
                                  <a:pt x="1636" y="1528"/>
                                </a:lnTo>
                                <a:lnTo>
                                  <a:pt x="1637" y="1533"/>
                                </a:lnTo>
                                <a:lnTo>
                                  <a:pt x="1632" y="1534"/>
                                </a:lnTo>
                                <a:lnTo>
                                  <a:pt x="1630" y="1539"/>
                                </a:lnTo>
                                <a:lnTo>
                                  <a:pt x="1629" y="1542"/>
                                </a:lnTo>
                                <a:lnTo>
                                  <a:pt x="1633" y="1543"/>
                                </a:lnTo>
                                <a:lnTo>
                                  <a:pt x="1632" y="1547"/>
                                </a:lnTo>
                                <a:lnTo>
                                  <a:pt x="1623" y="1551"/>
                                </a:lnTo>
                                <a:lnTo>
                                  <a:pt x="1617" y="1555"/>
                                </a:lnTo>
                                <a:lnTo>
                                  <a:pt x="1617" y="1559"/>
                                </a:lnTo>
                                <a:lnTo>
                                  <a:pt x="1621" y="1560"/>
                                </a:lnTo>
                                <a:lnTo>
                                  <a:pt x="1620" y="1564"/>
                                </a:lnTo>
                                <a:lnTo>
                                  <a:pt x="1614" y="1564"/>
                                </a:lnTo>
                                <a:lnTo>
                                  <a:pt x="1612" y="1562"/>
                                </a:lnTo>
                                <a:lnTo>
                                  <a:pt x="1614" y="1560"/>
                                </a:lnTo>
                                <a:lnTo>
                                  <a:pt x="1611" y="1557"/>
                                </a:lnTo>
                                <a:lnTo>
                                  <a:pt x="1609" y="1559"/>
                                </a:lnTo>
                                <a:lnTo>
                                  <a:pt x="1601" y="1559"/>
                                </a:lnTo>
                                <a:lnTo>
                                  <a:pt x="1592" y="1559"/>
                                </a:lnTo>
                                <a:lnTo>
                                  <a:pt x="1588" y="1566"/>
                                </a:lnTo>
                                <a:lnTo>
                                  <a:pt x="1572" y="1565"/>
                                </a:lnTo>
                                <a:lnTo>
                                  <a:pt x="1568" y="1568"/>
                                </a:lnTo>
                                <a:lnTo>
                                  <a:pt x="1556" y="1573"/>
                                </a:lnTo>
                                <a:lnTo>
                                  <a:pt x="1549" y="1572"/>
                                </a:lnTo>
                                <a:lnTo>
                                  <a:pt x="1547" y="1565"/>
                                </a:lnTo>
                                <a:lnTo>
                                  <a:pt x="1541" y="1561"/>
                                </a:lnTo>
                                <a:lnTo>
                                  <a:pt x="1536" y="1559"/>
                                </a:lnTo>
                                <a:lnTo>
                                  <a:pt x="1531" y="1559"/>
                                </a:lnTo>
                                <a:lnTo>
                                  <a:pt x="1521" y="1558"/>
                                </a:lnTo>
                                <a:lnTo>
                                  <a:pt x="1520" y="1552"/>
                                </a:lnTo>
                                <a:lnTo>
                                  <a:pt x="1515" y="1549"/>
                                </a:lnTo>
                                <a:lnTo>
                                  <a:pt x="1512" y="1539"/>
                                </a:lnTo>
                                <a:lnTo>
                                  <a:pt x="1510" y="1533"/>
                                </a:lnTo>
                                <a:lnTo>
                                  <a:pt x="1505" y="1529"/>
                                </a:lnTo>
                                <a:lnTo>
                                  <a:pt x="1502" y="1523"/>
                                </a:lnTo>
                                <a:lnTo>
                                  <a:pt x="1496" y="1517"/>
                                </a:lnTo>
                                <a:lnTo>
                                  <a:pt x="1492" y="1510"/>
                                </a:lnTo>
                                <a:lnTo>
                                  <a:pt x="1489" y="1507"/>
                                </a:lnTo>
                                <a:lnTo>
                                  <a:pt x="1491" y="1499"/>
                                </a:lnTo>
                                <a:lnTo>
                                  <a:pt x="1484" y="1497"/>
                                </a:lnTo>
                                <a:lnTo>
                                  <a:pt x="1483" y="1480"/>
                                </a:lnTo>
                                <a:lnTo>
                                  <a:pt x="1481" y="1471"/>
                                </a:lnTo>
                                <a:lnTo>
                                  <a:pt x="1484" y="1468"/>
                                </a:lnTo>
                                <a:lnTo>
                                  <a:pt x="1484" y="1462"/>
                                </a:lnTo>
                                <a:lnTo>
                                  <a:pt x="1480" y="1461"/>
                                </a:lnTo>
                                <a:lnTo>
                                  <a:pt x="1481" y="1456"/>
                                </a:lnTo>
                                <a:lnTo>
                                  <a:pt x="1483" y="1454"/>
                                </a:lnTo>
                                <a:lnTo>
                                  <a:pt x="1484" y="1445"/>
                                </a:lnTo>
                                <a:lnTo>
                                  <a:pt x="1481" y="1443"/>
                                </a:lnTo>
                                <a:lnTo>
                                  <a:pt x="1484" y="1441"/>
                                </a:lnTo>
                                <a:lnTo>
                                  <a:pt x="1483" y="1438"/>
                                </a:lnTo>
                                <a:lnTo>
                                  <a:pt x="1483" y="1427"/>
                                </a:lnTo>
                                <a:lnTo>
                                  <a:pt x="1485" y="1425"/>
                                </a:lnTo>
                                <a:lnTo>
                                  <a:pt x="1484" y="1421"/>
                                </a:lnTo>
                                <a:lnTo>
                                  <a:pt x="1483" y="1416"/>
                                </a:lnTo>
                                <a:lnTo>
                                  <a:pt x="1489" y="1415"/>
                                </a:lnTo>
                                <a:lnTo>
                                  <a:pt x="1492" y="1411"/>
                                </a:lnTo>
                                <a:lnTo>
                                  <a:pt x="1495" y="1403"/>
                                </a:lnTo>
                                <a:lnTo>
                                  <a:pt x="1492" y="1402"/>
                                </a:lnTo>
                                <a:lnTo>
                                  <a:pt x="1495" y="1403"/>
                                </a:lnTo>
                                <a:lnTo>
                                  <a:pt x="1492" y="1394"/>
                                </a:lnTo>
                                <a:lnTo>
                                  <a:pt x="1488" y="1386"/>
                                </a:lnTo>
                                <a:lnTo>
                                  <a:pt x="1487" y="1379"/>
                                </a:lnTo>
                                <a:lnTo>
                                  <a:pt x="1487" y="1370"/>
                                </a:lnTo>
                                <a:lnTo>
                                  <a:pt x="1489" y="1367"/>
                                </a:lnTo>
                                <a:lnTo>
                                  <a:pt x="1495" y="1360"/>
                                </a:lnTo>
                                <a:lnTo>
                                  <a:pt x="1494" y="1359"/>
                                </a:lnTo>
                                <a:lnTo>
                                  <a:pt x="1489" y="1359"/>
                                </a:lnTo>
                                <a:lnTo>
                                  <a:pt x="1489" y="1355"/>
                                </a:lnTo>
                                <a:lnTo>
                                  <a:pt x="1496" y="1357"/>
                                </a:lnTo>
                                <a:lnTo>
                                  <a:pt x="1504" y="1349"/>
                                </a:lnTo>
                                <a:lnTo>
                                  <a:pt x="1503" y="1343"/>
                                </a:lnTo>
                                <a:lnTo>
                                  <a:pt x="1510" y="1343"/>
                                </a:lnTo>
                                <a:lnTo>
                                  <a:pt x="1518" y="1339"/>
                                </a:lnTo>
                                <a:lnTo>
                                  <a:pt x="1522" y="1337"/>
                                </a:lnTo>
                                <a:lnTo>
                                  <a:pt x="1530" y="1334"/>
                                </a:lnTo>
                                <a:lnTo>
                                  <a:pt x="1538" y="1328"/>
                                </a:lnTo>
                                <a:lnTo>
                                  <a:pt x="1542" y="1322"/>
                                </a:lnTo>
                                <a:lnTo>
                                  <a:pt x="1542" y="1314"/>
                                </a:lnTo>
                                <a:lnTo>
                                  <a:pt x="1542" y="1313"/>
                                </a:lnTo>
                                <a:lnTo>
                                  <a:pt x="1547" y="1317"/>
                                </a:lnTo>
                                <a:lnTo>
                                  <a:pt x="1551" y="1317"/>
                                </a:lnTo>
                                <a:lnTo>
                                  <a:pt x="1555" y="1317"/>
                                </a:lnTo>
                                <a:lnTo>
                                  <a:pt x="1564" y="1315"/>
                                </a:lnTo>
                                <a:lnTo>
                                  <a:pt x="1576" y="1312"/>
                                </a:lnTo>
                                <a:lnTo>
                                  <a:pt x="1584" y="1314"/>
                                </a:lnTo>
                                <a:lnTo>
                                  <a:pt x="1593" y="1316"/>
                                </a:lnTo>
                                <a:lnTo>
                                  <a:pt x="1604" y="1317"/>
                                </a:lnTo>
                                <a:lnTo>
                                  <a:pt x="1606" y="1315"/>
                                </a:lnTo>
                                <a:lnTo>
                                  <a:pt x="1602" y="1312"/>
                                </a:lnTo>
                                <a:lnTo>
                                  <a:pt x="1608" y="1310"/>
                                </a:lnTo>
                                <a:lnTo>
                                  <a:pt x="1619" y="1317"/>
                                </a:lnTo>
                                <a:lnTo>
                                  <a:pt x="1622" y="1326"/>
                                </a:lnTo>
                                <a:lnTo>
                                  <a:pt x="1632" y="1327"/>
                                </a:lnTo>
                                <a:lnTo>
                                  <a:pt x="1635" y="1324"/>
                                </a:lnTo>
                                <a:lnTo>
                                  <a:pt x="1639" y="1323"/>
                                </a:lnTo>
                                <a:lnTo>
                                  <a:pt x="1644" y="1327"/>
                                </a:lnTo>
                                <a:lnTo>
                                  <a:pt x="1647" y="1325"/>
                                </a:lnTo>
                                <a:lnTo>
                                  <a:pt x="1645" y="1323"/>
                                </a:lnTo>
                                <a:lnTo>
                                  <a:pt x="1649" y="1321"/>
                                </a:lnTo>
                                <a:lnTo>
                                  <a:pt x="1654" y="1323"/>
                                </a:lnTo>
                                <a:lnTo>
                                  <a:pt x="1659" y="1327"/>
                                </a:lnTo>
                                <a:lnTo>
                                  <a:pt x="1664" y="1328"/>
                                </a:lnTo>
                                <a:lnTo>
                                  <a:pt x="1666" y="1326"/>
                                </a:lnTo>
                                <a:lnTo>
                                  <a:pt x="1664" y="1322"/>
                                </a:lnTo>
                                <a:lnTo>
                                  <a:pt x="1658" y="1319"/>
                                </a:lnTo>
                                <a:lnTo>
                                  <a:pt x="1655" y="1316"/>
                                </a:lnTo>
                                <a:lnTo>
                                  <a:pt x="1655" y="1314"/>
                                </a:lnTo>
                                <a:lnTo>
                                  <a:pt x="1662" y="1309"/>
                                </a:lnTo>
                                <a:lnTo>
                                  <a:pt x="1655" y="1308"/>
                                </a:lnTo>
                                <a:lnTo>
                                  <a:pt x="1651" y="1304"/>
                                </a:lnTo>
                                <a:lnTo>
                                  <a:pt x="1646" y="1306"/>
                                </a:lnTo>
                                <a:lnTo>
                                  <a:pt x="1641" y="1306"/>
                                </a:lnTo>
                                <a:lnTo>
                                  <a:pt x="1639" y="1304"/>
                                </a:lnTo>
                                <a:lnTo>
                                  <a:pt x="1640" y="1299"/>
                                </a:lnTo>
                                <a:lnTo>
                                  <a:pt x="1648" y="1300"/>
                                </a:lnTo>
                                <a:lnTo>
                                  <a:pt x="1655" y="1303"/>
                                </a:lnTo>
                                <a:lnTo>
                                  <a:pt x="1658" y="1301"/>
                                </a:lnTo>
                                <a:lnTo>
                                  <a:pt x="1665" y="1297"/>
                                </a:lnTo>
                                <a:lnTo>
                                  <a:pt x="1677" y="1298"/>
                                </a:lnTo>
                                <a:lnTo>
                                  <a:pt x="1683" y="1298"/>
                                </a:lnTo>
                                <a:lnTo>
                                  <a:pt x="1687" y="1299"/>
                                </a:lnTo>
                                <a:lnTo>
                                  <a:pt x="1690" y="1291"/>
                                </a:lnTo>
                                <a:lnTo>
                                  <a:pt x="1695" y="1300"/>
                                </a:lnTo>
                                <a:lnTo>
                                  <a:pt x="1698" y="1300"/>
                                </a:lnTo>
                                <a:lnTo>
                                  <a:pt x="1703" y="1299"/>
                                </a:lnTo>
                                <a:lnTo>
                                  <a:pt x="1703" y="1297"/>
                                </a:lnTo>
                                <a:lnTo>
                                  <a:pt x="1710" y="1298"/>
                                </a:lnTo>
                                <a:lnTo>
                                  <a:pt x="1720" y="1297"/>
                                </a:lnTo>
                                <a:lnTo>
                                  <a:pt x="1727" y="1298"/>
                                </a:lnTo>
                                <a:lnTo>
                                  <a:pt x="1731" y="1301"/>
                                </a:lnTo>
                                <a:lnTo>
                                  <a:pt x="1735" y="1304"/>
                                </a:lnTo>
                                <a:lnTo>
                                  <a:pt x="1744" y="1309"/>
                                </a:lnTo>
                                <a:lnTo>
                                  <a:pt x="1752" y="1313"/>
                                </a:lnTo>
                                <a:lnTo>
                                  <a:pt x="1759" y="1312"/>
                                </a:lnTo>
                                <a:lnTo>
                                  <a:pt x="1763" y="1308"/>
                                </a:lnTo>
                                <a:lnTo>
                                  <a:pt x="1768" y="1305"/>
                                </a:lnTo>
                                <a:lnTo>
                                  <a:pt x="1773" y="1304"/>
                                </a:lnTo>
                                <a:lnTo>
                                  <a:pt x="1777" y="1306"/>
                                </a:lnTo>
                                <a:lnTo>
                                  <a:pt x="1785" y="1314"/>
                                </a:lnTo>
                                <a:lnTo>
                                  <a:pt x="1793" y="1324"/>
                                </a:lnTo>
                                <a:lnTo>
                                  <a:pt x="1799" y="1325"/>
                                </a:lnTo>
                                <a:lnTo>
                                  <a:pt x="1801" y="1327"/>
                                </a:lnTo>
                                <a:lnTo>
                                  <a:pt x="1800" y="1332"/>
                                </a:lnTo>
                                <a:lnTo>
                                  <a:pt x="1802" y="1343"/>
                                </a:lnTo>
                                <a:lnTo>
                                  <a:pt x="1798" y="1351"/>
                                </a:lnTo>
                                <a:lnTo>
                                  <a:pt x="1800" y="1357"/>
                                </a:lnTo>
                                <a:lnTo>
                                  <a:pt x="1800" y="1361"/>
                                </a:lnTo>
                                <a:lnTo>
                                  <a:pt x="1801" y="1360"/>
                                </a:lnTo>
                                <a:lnTo>
                                  <a:pt x="1801" y="1363"/>
                                </a:lnTo>
                                <a:lnTo>
                                  <a:pt x="1806" y="1368"/>
                                </a:lnTo>
                                <a:lnTo>
                                  <a:pt x="1811" y="1379"/>
                                </a:lnTo>
                                <a:lnTo>
                                  <a:pt x="1813" y="1389"/>
                                </a:lnTo>
                                <a:lnTo>
                                  <a:pt x="1818" y="1390"/>
                                </a:lnTo>
                                <a:lnTo>
                                  <a:pt x="1821" y="1396"/>
                                </a:lnTo>
                                <a:lnTo>
                                  <a:pt x="1822" y="1399"/>
                                </a:lnTo>
                                <a:lnTo>
                                  <a:pt x="1828" y="1403"/>
                                </a:lnTo>
                                <a:lnTo>
                                  <a:pt x="1835" y="1412"/>
                                </a:lnTo>
                                <a:lnTo>
                                  <a:pt x="1836" y="1417"/>
                                </a:lnTo>
                                <a:lnTo>
                                  <a:pt x="1844" y="1417"/>
                                </a:lnTo>
                                <a:lnTo>
                                  <a:pt x="1847" y="1416"/>
                                </a:lnTo>
                                <a:lnTo>
                                  <a:pt x="1849" y="1413"/>
                                </a:lnTo>
                                <a:lnTo>
                                  <a:pt x="1851" y="1406"/>
                                </a:lnTo>
                                <a:lnTo>
                                  <a:pt x="1853" y="1399"/>
                                </a:lnTo>
                                <a:lnTo>
                                  <a:pt x="1856" y="1387"/>
                                </a:lnTo>
                                <a:lnTo>
                                  <a:pt x="1856" y="1379"/>
                                </a:lnTo>
                                <a:lnTo>
                                  <a:pt x="1852" y="1370"/>
                                </a:lnTo>
                                <a:lnTo>
                                  <a:pt x="1844" y="1350"/>
                                </a:lnTo>
                                <a:lnTo>
                                  <a:pt x="1844" y="1337"/>
                                </a:lnTo>
                                <a:lnTo>
                                  <a:pt x="1835" y="1324"/>
                                </a:lnTo>
                                <a:lnTo>
                                  <a:pt x="1830" y="1313"/>
                                </a:lnTo>
                                <a:lnTo>
                                  <a:pt x="1826" y="1288"/>
                                </a:lnTo>
                                <a:lnTo>
                                  <a:pt x="1833" y="1267"/>
                                </a:lnTo>
                                <a:lnTo>
                                  <a:pt x="1843" y="1252"/>
                                </a:lnTo>
                                <a:lnTo>
                                  <a:pt x="1849" y="1254"/>
                                </a:lnTo>
                                <a:lnTo>
                                  <a:pt x="1855" y="1247"/>
                                </a:lnTo>
                                <a:lnTo>
                                  <a:pt x="1858" y="1245"/>
                                </a:lnTo>
                                <a:lnTo>
                                  <a:pt x="1865" y="1240"/>
                                </a:lnTo>
                                <a:lnTo>
                                  <a:pt x="1873" y="1234"/>
                                </a:lnTo>
                                <a:lnTo>
                                  <a:pt x="1874" y="1231"/>
                                </a:lnTo>
                                <a:lnTo>
                                  <a:pt x="1876" y="1226"/>
                                </a:lnTo>
                                <a:lnTo>
                                  <a:pt x="1883" y="1220"/>
                                </a:lnTo>
                                <a:lnTo>
                                  <a:pt x="1889" y="1217"/>
                                </a:lnTo>
                                <a:lnTo>
                                  <a:pt x="1890" y="1215"/>
                                </a:lnTo>
                                <a:lnTo>
                                  <a:pt x="1897" y="1218"/>
                                </a:lnTo>
                                <a:lnTo>
                                  <a:pt x="1901" y="1218"/>
                                </a:lnTo>
                                <a:lnTo>
                                  <a:pt x="1905" y="1206"/>
                                </a:lnTo>
                                <a:lnTo>
                                  <a:pt x="1917" y="1197"/>
                                </a:lnTo>
                                <a:lnTo>
                                  <a:pt x="1931" y="1195"/>
                                </a:lnTo>
                                <a:lnTo>
                                  <a:pt x="1934" y="1193"/>
                                </a:lnTo>
                                <a:lnTo>
                                  <a:pt x="1935" y="1187"/>
                                </a:lnTo>
                                <a:lnTo>
                                  <a:pt x="1931" y="1187"/>
                                </a:lnTo>
                                <a:lnTo>
                                  <a:pt x="1932" y="1181"/>
                                </a:lnTo>
                                <a:lnTo>
                                  <a:pt x="1941" y="1182"/>
                                </a:lnTo>
                                <a:lnTo>
                                  <a:pt x="1944" y="1178"/>
                                </a:lnTo>
                                <a:lnTo>
                                  <a:pt x="1945" y="1174"/>
                                </a:lnTo>
                                <a:lnTo>
                                  <a:pt x="1950" y="1171"/>
                                </a:lnTo>
                                <a:lnTo>
                                  <a:pt x="1950" y="1167"/>
                                </a:lnTo>
                                <a:lnTo>
                                  <a:pt x="1945" y="1166"/>
                                </a:lnTo>
                                <a:lnTo>
                                  <a:pt x="1944" y="1166"/>
                                </a:lnTo>
                                <a:lnTo>
                                  <a:pt x="1935" y="1165"/>
                                </a:lnTo>
                                <a:lnTo>
                                  <a:pt x="1940" y="1162"/>
                                </a:lnTo>
                                <a:lnTo>
                                  <a:pt x="1945" y="1160"/>
                                </a:lnTo>
                                <a:lnTo>
                                  <a:pt x="1941" y="1144"/>
                                </a:lnTo>
                                <a:lnTo>
                                  <a:pt x="1937" y="1142"/>
                                </a:lnTo>
                                <a:lnTo>
                                  <a:pt x="1938" y="1139"/>
                                </a:lnTo>
                                <a:lnTo>
                                  <a:pt x="1938" y="1136"/>
                                </a:lnTo>
                                <a:lnTo>
                                  <a:pt x="1932" y="1134"/>
                                </a:lnTo>
                                <a:lnTo>
                                  <a:pt x="1936" y="1132"/>
                                </a:lnTo>
                                <a:lnTo>
                                  <a:pt x="1936" y="1128"/>
                                </a:lnTo>
                                <a:lnTo>
                                  <a:pt x="1933" y="1127"/>
                                </a:lnTo>
                                <a:lnTo>
                                  <a:pt x="1935" y="1118"/>
                                </a:lnTo>
                                <a:lnTo>
                                  <a:pt x="1935" y="1106"/>
                                </a:lnTo>
                                <a:lnTo>
                                  <a:pt x="1934" y="1100"/>
                                </a:lnTo>
                                <a:lnTo>
                                  <a:pt x="1933" y="1098"/>
                                </a:lnTo>
                                <a:lnTo>
                                  <a:pt x="1932" y="1091"/>
                                </a:lnTo>
                                <a:lnTo>
                                  <a:pt x="1933" y="1084"/>
                                </a:lnTo>
                                <a:lnTo>
                                  <a:pt x="1938" y="1084"/>
                                </a:lnTo>
                                <a:lnTo>
                                  <a:pt x="1941" y="1093"/>
                                </a:lnTo>
                                <a:lnTo>
                                  <a:pt x="1937" y="1097"/>
                                </a:lnTo>
                                <a:lnTo>
                                  <a:pt x="1937" y="1109"/>
                                </a:lnTo>
                                <a:lnTo>
                                  <a:pt x="1943" y="1109"/>
                                </a:lnTo>
                                <a:lnTo>
                                  <a:pt x="1944" y="1114"/>
                                </a:lnTo>
                                <a:lnTo>
                                  <a:pt x="1946" y="1118"/>
                                </a:lnTo>
                                <a:lnTo>
                                  <a:pt x="1947" y="1124"/>
                                </a:lnTo>
                                <a:lnTo>
                                  <a:pt x="1942" y="1136"/>
                                </a:lnTo>
                                <a:lnTo>
                                  <a:pt x="1945" y="1136"/>
                                </a:lnTo>
                                <a:lnTo>
                                  <a:pt x="1947" y="1138"/>
                                </a:lnTo>
                                <a:lnTo>
                                  <a:pt x="1946" y="1134"/>
                                </a:lnTo>
                                <a:lnTo>
                                  <a:pt x="1951" y="1126"/>
                                </a:lnTo>
                                <a:lnTo>
                                  <a:pt x="1954" y="1121"/>
                                </a:lnTo>
                                <a:lnTo>
                                  <a:pt x="1956" y="1117"/>
                                </a:lnTo>
                                <a:lnTo>
                                  <a:pt x="1961" y="1109"/>
                                </a:lnTo>
                                <a:lnTo>
                                  <a:pt x="1962" y="1103"/>
                                </a:lnTo>
                                <a:lnTo>
                                  <a:pt x="1961" y="1097"/>
                                </a:lnTo>
                                <a:lnTo>
                                  <a:pt x="1958" y="1094"/>
                                </a:lnTo>
                                <a:lnTo>
                                  <a:pt x="1959" y="1089"/>
                                </a:lnTo>
                                <a:lnTo>
                                  <a:pt x="1963" y="1089"/>
                                </a:lnTo>
                                <a:lnTo>
                                  <a:pt x="1968" y="1089"/>
                                </a:lnTo>
                                <a:lnTo>
                                  <a:pt x="1968" y="1092"/>
                                </a:lnTo>
                                <a:lnTo>
                                  <a:pt x="1971" y="1089"/>
                                </a:lnTo>
                                <a:lnTo>
                                  <a:pt x="1976" y="1083"/>
                                </a:lnTo>
                                <a:lnTo>
                                  <a:pt x="1980" y="1078"/>
                                </a:lnTo>
                                <a:lnTo>
                                  <a:pt x="1983" y="1073"/>
                                </a:lnTo>
                                <a:lnTo>
                                  <a:pt x="1985" y="1058"/>
                                </a:lnTo>
                                <a:lnTo>
                                  <a:pt x="1982" y="1055"/>
                                </a:lnTo>
                                <a:lnTo>
                                  <a:pt x="1980" y="1052"/>
                                </a:lnTo>
                                <a:lnTo>
                                  <a:pt x="1983" y="1048"/>
                                </a:lnTo>
                                <a:lnTo>
                                  <a:pt x="1987" y="1048"/>
                                </a:lnTo>
                                <a:lnTo>
                                  <a:pt x="1988" y="1046"/>
                                </a:lnTo>
                                <a:lnTo>
                                  <a:pt x="1991" y="1043"/>
                                </a:lnTo>
                                <a:lnTo>
                                  <a:pt x="1999" y="1039"/>
                                </a:lnTo>
                                <a:lnTo>
                                  <a:pt x="2010" y="1035"/>
                                </a:lnTo>
                                <a:lnTo>
                                  <a:pt x="2026" y="1034"/>
                                </a:lnTo>
                                <a:lnTo>
                                  <a:pt x="2037" y="1034"/>
                                </a:lnTo>
                                <a:lnTo>
                                  <a:pt x="2039" y="1026"/>
                                </a:lnTo>
                                <a:lnTo>
                                  <a:pt x="2042" y="1026"/>
                                </a:lnTo>
                                <a:lnTo>
                                  <a:pt x="2042" y="1030"/>
                                </a:lnTo>
                                <a:lnTo>
                                  <a:pt x="2051" y="1030"/>
                                </a:lnTo>
                                <a:lnTo>
                                  <a:pt x="2051" y="1026"/>
                                </a:lnTo>
                                <a:lnTo>
                                  <a:pt x="2066" y="1028"/>
                                </a:lnTo>
                                <a:lnTo>
                                  <a:pt x="2069" y="1022"/>
                                </a:lnTo>
                                <a:lnTo>
                                  <a:pt x="2064" y="1023"/>
                                </a:lnTo>
                                <a:lnTo>
                                  <a:pt x="2058" y="1023"/>
                                </a:lnTo>
                                <a:lnTo>
                                  <a:pt x="2052" y="1011"/>
                                </a:lnTo>
                                <a:lnTo>
                                  <a:pt x="2049" y="1008"/>
                                </a:lnTo>
                                <a:lnTo>
                                  <a:pt x="2052" y="1002"/>
                                </a:lnTo>
                                <a:lnTo>
                                  <a:pt x="2052" y="995"/>
                                </a:lnTo>
                                <a:lnTo>
                                  <a:pt x="2057" y="989"/>
                                </a:lnTo>
                                <a:lnTo>
                                  <a:pt x="2059" y="981"/>
                                </a:lnTo>
                                <a:lnTo>
                                  <a:pt x="2062" y="980"/>
                                </a:lnTo>
                                <a:lnTo>
                                  <a:pt x="2064" y="976"/>
                                </a:lnTo>
                                <a:lnTo>
                                  <a:pt x="2063" y="973"/>
                                </a:lnTo>
                                <a:lnTo>
                                  <a:pt x="2075" y="973"/>
                                </a:lnTo>
                                <a:lnTo>
                                  <a:pt x="2078" y="968"/>
                                </a:lnTo>
                                <a:lnTo>
                                  <a:pt x="2087" y="966"/>
                                </a:lnTo>
                                <a:lnTo>
                                  <a:pt x="2088" y="960"/>
                                </a:lnTo>
                                <a:lnTo>
                                  <a:pt x="2093" y="956"/>
                                </a:lnTo>
                                <a:lnTo>
                                  <a:pt x="2096" y="956"/>
                                </a:lnTo>
                                <a:lnTo>
                                  <a:pt x="2103" y="958"/>
                                </a:lnTo>
                                <a:lnTo>
                                  <a:pt x="2106" y="960"/>
                                </a:lnTo>
                                <a:lnTo>
                                  <a:pt x="2105" y="954"/>
                                </a:lnTo>
                                <a:lnTo>
                                  <a:pt x="2111" y="951"/>
                                </a:lnTo>
                                <a:lnTo>
                                  <a:pt x="2112" y="955"/>
                                </a:lnTo>
                                <a:lnTo>
                                  <a:pt x="2113" y="954"/>
                                </a:lnTo>
                                <a:lnTo>
                                  <a:pt x="2117" y="954"/>
                                </a:lnTo>
                                <a:lnTo>
                                  <a:pt x="2118" y="949"/>
                                </a:lnTo>
                                <a:lnTo>
                                  <a:pt x="2121" y="949"/>
                                </a:lnTo>
                                <a:lnTo>
                                  <a:pt x="2123" y="950"/>
                                </a:lnTo>
                                <a:lnTo>
                                  <a:pt x="2125" y="948"/>
                                </a:lnTo>
                                <a:lnTo>
                                  <a:pt x="2131" y="947"/>
                                </a:lnTo>
                                <a:lnTo>
                                  <a:pt x="2132" y="945"/>
                                </a:lnTo>
                                <a:lnTo>
                                  <a:pt x="2131" y="942"/>
                                </a:lnTo>
                                <a:lnTo>
                                  <a:pt x="2130" y="938"/>
                                </a:lnTo>
                                <a:lnTo>
                                  <a:pt x="2135" y="938"/>
                                </a:lnTo>
                                <a:lnTo>
                                  <a:pt x="2142" y="939"/>
                                </a:lnTo>
                                <a:lnTo>
                                  <a:pt x="2147" y="939"/>
                                </a:lnTo>
                                <a:lnTo>
                                  <a:pt x="2148" y="936"/>
                                </a:lnTo>
                                <a:lnTo>
                                  <a:pt x="2157" y="937"/>
                                </a:lnTo>
                                <a:lnTo>
                                  <a:pt x="2161" y="933"/>
                                </a:lnTo>
                                <a:lnTo>
                                  <a:pt x="2171" y="927"/>
                                </a:lnTo>
                                <a:lnTo>
                                  <a:pt x="2177" y="927"/>
                                </a:lnTo>
                                <a:lnTo>
                                  <a:pt x="2179" y="924"/>
                                </a:lnTo>
                                <a:lnTo>
                                  <a:pt x="2180" y="920"/>
                                </a:lnTo>
                                <a:lnTo>
                                  <a:pt x="2184" y="921"/>
                                </a:lnTo>
                                <a:lnTo>
                                  <a:pt x="2185" y="923"/>
                                </a:lnTo>
                                <a:lnTo>
                                  <a:pt x="2179" y="926"/>
                                </a:lnTo>
                                <a:lnTo>
                                  <a:pt x="2178" y="928"/>
                                </a:lnTo>
                                <a:lnTo>
                                  <a:pt x="2178" y="930"/>
                                </a:lnTo>
                                <a:lnTo>
                                  <a:pt x="2180" y="935"/>
                                </a:lnTo>
                                <a:lnTo>
                                  <a:pt x="2171" y="940"/>
                                </a:lnTo>
                                <a:lnTo>
                                  <a:pt x="2167" y="944"/>
                                </a:lnTo>
                                <a:lnTo>
                                  <a:pt x="2161" y="944"/>
                                </a:lnTo>
                                <a:lnTo>
                                  <a:pt x="2160" y="947"/>
                                </a:lnTo>
                                <a:lnTo>
                                  <a:pt x="2152" y="950"/>
                                </a:lnTo>
                                <a:lnTo>
                                  <a:pt x="2148" y="956"/>
                                </a:lnTo>
                                <a:lnTo>
                                  <a:pt x="2148" y="960"/>
                                </a:lnTo>
                                <a:lnTo>
                                  <a:pt x="2150" y="962"/>
                                </a:lnTo>
                                <a:lnTo>
                                  <a:pt x="2150" y="974"/>
                                </a:lnTo>
                                <a:lnTo>
                                  <a:pt x="2156" y="973"/>
                                </a:lnTo>
                                <a:lnTo>
                                  <a:pt x="2157" y="974"/>
                                </a:lnTo>
                                <a:lnTo>
                                  <a:pt x="2159" y="980"/>
                                </a:lnTo>
                                <a:lnTo>
                                  <a:pt x="2166" y="980"/>
                                </a:lnTo>
                                <a:lnTo>
                                  <a:pt x="2167" y="975"/>
                                </a:lnTo>
                                <a:lnTo>
                                  <a:pt x="2169" y="973"/>
                                </a:lnTo>
                                <a:lnTo>
                                  <a:pt x="2171" y="972"/>
                                </a:lnTo>
                                <a:lnTo>
                                  <a:pt x="2172" y="972"/>
                                </a:lnTo>
                                <a:lnTo>
                                  <a:pt x="2175" y="973"/>
                                </a:lnTo>
                                <a:lnTo>
                                  <a:pt x="2177" y="972"/>
                                </a:lnTo>
                                <a:lnTo>
                                  <a:pt x="2176" y="968"/>
                                </a:lnTo>
                                <a:lnTo>
                                  <a:pt x="2179" y="968"/>
                                </a:lnTo>
                                <a:lnTo>
                                  <a:pt x="2179" y="966"/>
                                </a:lnTo>
                                <a:lnTo>
                                  <a:pt x="2184" y="965"/>
                                </a:lnTo>
                                <a:lnTo>
                                  <a:pt x="2186" y="963"/>
                                </a:lnTo>
                                <a:lnTo>
                                  <a:pt x="2187" y="957"/>
                                </a:lnTo>
                                <a:lnTo>
                                  <a:pt x="2189" y="954"/>
                                </a:lnTo>
                                <a:lnTo>
                                  <a:pt x="2192" y="953"/>
                                </a:lnTo>
                                <a:lnTo>
                                  <a:pt x="2195" y="953"/>
                                </a:lnTo>
                                <a:lnTo>
                                  <a:pt x="2197" y="951"/>
                                </a:lnTo>
                                <a:lnTo>
                                  <a:pt x="2199" y="951"/>
                                </a:lnTo>
                                <a:lnTo>
                                  <a:pt x="2199" y="955"/>
                                </a:lnTo>
                                <a:lnTo>
                                  <a:pt x="2201" y="957"/>
                                </a:lnTo>
                                <a:lnTo>
                                  <a:pt x="2204" y="956"/>
                                </a:lnTo>
                                <a:lnTo>
                                  <a:pt x="2204" y="951"/>
                                </a:lnTo>
                                <a:lnTo>
                                  <a:pt x="2206" y="949"/>
                                </a:lnTo>
                                <a:lnTo>
                                  <a:pt x="2210" y="949"/>
                                </a:lnTo>
                                <a:lnTo>
                                  <a:pt x="2212" y="949"/>
                                </a:lnTo>
                                <a:lnTo>
                                  <a:pt x="2219" y="949"/>
                                </a:lnTo>
                                <a:lnTo>
                                  <a:pt x="2221" y="947"/>
                                </a:lnTo>
                                <a:lnTo>
                                  <a:pt x="2226" y="945"/>
                                </a:lnTo>
                                <a:lnTo>
                                  <a:pt x="2230" y="944"/>
                                </a:lnTo>
                                <a:lnTo>
                                  <a:pt x="2235" y="942"/>
                                </a:lnTo>
                                <a:lnTo>
                                  <a:pt x="2238" y="940"/>
                                </a:lnTo>
                                <a:lnTo>
                                  <a:pt x="2243" y="938"/>
                                </a:lnTo>
                                <a:lnTo>
                                  <a:pt x="2243" y="937"/>
                                </a:lnTo>
                                <a:lnTo>
                                  <a:pt x="2248" y="936"/>
                                </a:lnTo>
                                <a:lnTo>
                                  <a:pt x="2247" y="935"/>
                                </a:lnTo>
                                <a:lnTo>
                                  <a:pt x="2249" y="935"/>
                                </a:lnTo>
                                <a:lnTo>
                                  <a:pt x="2253" y="935"/>
                                </a:lnTo>
                                <a:lnTo>
                                  <a:pt x="2252" y="933"/>
                                </a:lnTo>
                                <a:lnTo>
                                  <a:pt x="2255" y="932"/>
                                </a:lnTo>
                                <a:lnTo>
                                  <a:pt x="2257" y="933"/>
                                </a:lnTo>
                                <a:lnTo>
                                  <a:pt x="2257" y="931"/>
                                </a:lnTo>
                                <a:lnTo>
                                  <a:pt x="2255" y="929"/>
                                </a:lnTo>
                                <a:lnTo>
                                  <a:pt x="2255" y="926"/>
                                </a:lnTo>
                                <a:lnTo>
                                  <a:pt x="2265" y="926"/>
                                </a:lnTo>
                                <a:lnTo>
                                  <a:pt x="2268" y="924"/>
                                </a:lnTo>
                                <a:lnTo>
                                  <a:pt x="2275" y="920"/>
                                </a:lnTo>
                                <a:lnTo>
                                  <a:pt x="2282" y="918"/>
                                </a:lnTo>
                                <a:lnTo>
                                  <a:pt x="2284" y="915"/>
                                </a:lnTo>
                                <a:lnTo>
                                  <a:pt x="2285" y="911"/>
                                </a:lnTo>
                                <a:lnTo>
                                  <a:pt x="2283" y="908"/>
                                </a:lnTo>
                                <a:lnTo>
                                  <a:pt x="2278" y="909"/>
                                </a:lnTo>
                                <a:lnTo>
                                  <a:pt x="2274" y="905"/>
                                </a:lnTo>
                                <a:lnTo>
                                  <a:pt x="2269" y="903"/>
                                </a:lnTo>
                                <a:lnTo>
                                  <a:pt x="2271" y="900"/>
                                </a:lnTo>
                                <a:lnTo>
                                  <a:pt x="2273" y="894"/>
                                </a:lnTo>
                                <a:lnTo>
                                  <a:pt x="2271" y="885"/>
                                </a:lnTo>
                                <a:lnTo>
                                  <a:pt x="2269" y="885"/>
                                </a:lnTo>
                                <a:lnTo>
                                  <a:pt x="2259" y="899"/>
                                </a:lnTo>
                                <a:lnTo>
                                  <a:pt x="2253" y="906"/>
                                </a:lnTo>
                                <a:lnTo>
                                  <a:pt x="2249" y="909"/>
                                </a:lnTo>
                                <a:lnTo>
                                  <a:pt x="2248" y="917"/>
                                </a:lnTo>
                                <a:lnTo>
                                  <a:pt x="2251" y="921"/>
                                </a:lnTo>
                                <a:lnTo>
                                  <a:pt x="2248" y="924"/>
                                </a:lnTo>
                                <a:lnTo>
                                  <a:pt x="2242" y="923"/>
                                </a:lnTo>
                                <a:lnTo>
                                  <a:pt x="2240" y="918"/>
                                </a:lnTo>
                                <a:lnTo>
                                  <a:pt x="2235" y="919"/>
                                </a:lnTo>
                                <a:lnTo>
                                  <a:pt x="2232" y="922"/>
                                </a:lnTo>
                                <a:lnTo>
                                  <a:pt x="2231" y="920"/>
                                </a:lnTo>
                                <a:lnTo>
                                  <a:pt x="2226" y="921"/>
                                </a:lnTo>
                                <a:lnTo>
                                  <a:pt x="2223" y="923"/>
                                </a:lnTo>
                                <a:lnTo>
                                  <a:pt x="2222" y="919"/>
                                </a:lnTo>
                                <a:lnTo>
                                  <a:pt x="2216" y="918"/>
                                </a:lnTo>
                                <a:lnTo>
                                  <a:pt x="2216" y="919"/>
                                </a:lnTo>
                                <a:lnTo>
                                  <a:pt x="2213" y="920"/>
                                </a:lnTo>
                                <a:lnTo>
                                  <a:pt x="2212" y="918"/>
                                </a:lnTo>
                                <a:lnTo>
                                  <a:pt x="2210" y="918"/>
                                </a:lnTo>
                                <a:lnTo>
                                  <a:pt x="2208" y="915"/>
                                </a:lnTo>
                                <a:lnTo>
                                  <a:pt x="2199" y="917"/>
                                </a:lnTo>
                                <a:lnTo>
                                  <a:pt x="2199" y="911"/>
                                </a:lnTo>
                                <a:lnTo>
                                  <a:pt x="2196" y="912"/>
                                </a:lnTo>
                                <a:lnTo>
                                  <a:pt x="2196" y="911"/>
                                </a:lnTo>
                                <a:lnTo>
                                  <a:pt x="2195" y="909"/>
                                </a:lnTo>
                                <a:lnTo>
                                  <a:pt x="2194" y="908"/>
                                </a:lnTo>
                                <a:lnTo>
                                  <a:pt x="2185" y="908"/>
                                </a:lnTo>
                                <a:lnTo>
                                  <a:pt x="2181" y="906"/>
                                </a:lnTo>
                                <a:lnTo>
                                  <a:pt x="2181" y="903"/>
                                </a:lnTo>
                                <a:lnTo>
                                  <a:pt x="2184" y="901"/>
                                </a:lnTo>
                                <a:lnTo>
                                  <a:pt x="2178" y="896"/>
                                </a:lnTo>
                                <a:lnTo>
                                  <a:pt x="2178" y="893"/>
                                </a:lnTo>
                                <a:lnTo>
                                  <a:pt x="2178" y="890"/>
                                </a:lnTo>
                                <a:lnTo>
                                  <a:pt x="2178" y="887"/>
                                </a:lnTo>
                                <a:lnTo>
                                  <a:pt x="2176" y="885"/>
                                </a:lnTo>
                                <a:lnTo>
                                  <a:pt x="2174" y="883"/>
                                </a:lnTo>
                                <a:lnTo>
                                  <a:pt x="2177" y="878"/>
                                </a:lnTo>
                                <a:lnTo>
                                  <a:pt x="2177" y="876"/>
                                </a:lnTo>
                                <a:lnTo>
                                  <a:pt x="2178" y="873"/>
                                </a:lnTo>
                                <a:lnTo>
                                  <a:pt x="2180" y="869"/>
                                </a:lnTo>
                                <a:lnTo>
                                  <a:pt x="2180" y="867"/>
                                </a:lnTo>
                                <a:lnTo>
                                  <a:pt x="2178" y="866"/>
                                </a:lnTo>
                                <a:lnTo>
                                  <a:pt x="2176" y="866"/>
                                </a:lnTo>
                                <a:lnTo>
                                  <a:pt x="2170" y="866"/>
                                </a:lnTo>
                                <a:lnTo>
                                  <a:pt x="2163" y="869"/>
                                </a:lnTo>
                                <a:lnTo>
                                  <a:pt x="2158" y="866"/>
                                </a:lnTo>
                                <a:lnTo>
                                  <a:pt x="2159" y="861"/>
                                </a:lnTo>
                                <a:lnTo>
                                  <a:pt x="2156" y="860"/>
                                </a:lnTo>
                                <a:lnTo>
                                  <a:pt x="2150" y="861"/>
                                </a:lnTo>
                                <a:lnTo>
                                  <a:pt x="2148" y="859"/>
                                </a:lnTo>
                                <a:lnTo>
                                  <a:pt x="2151" y="858"/>
                                </a:lnTo>
                                <a:lnTo>
                                  <a:pt x="2154" y="857"/>
                                </a:lnTo>
                                <a:lnTo>
                                  <a:pt x="2160" y="859"/>
                                </a:lnTo>
                                <a:lnTo>
                                  <a:pt x="2163" y="860"/>
                                </a:lnTo>
                                <a:lnTo>
                                  <a:pt x="2170" y="861"/>
                                </a:lnTo>
                                <a:lnTo>
                                  <a:pt x="2175" y="856"/>
                                </a:lnTo>
                                <a:lnTo>
                                  <a:pt x="2179" y="857"/>
                                </a:lnTo>
                                <a:lnTo>
                                  <a:pt x="2181" y="851"/>
                                </a:lnTo>
                                <a:lnTo>
                                  <a:pt x="2186" y="850"/>
                                </a:lnTo>
                                <a:lnTo>
                                  <a:pt x="2189" y="849"/>
                                </a:lnTo>
                                <a:lnTo>
                                  <a:pt x="2190" y="843"/>
                                </a:lnTo>
                                <a:lnTo>
                                  <a:pt x="2190" y="838"/>
                                </a:lnTo>
                                <a:lnTo>
                                  <a:pt x="2189" y="834"/>
                                </a:lnTo>
                                <a:lnTo>
                                  <a:pt x="2186" y="831"/>
                                </a:lnTo>
                                <a:lnTo>
                                  <a:pt x="2177" y="828"/>
                                </a:lnTo>
                                <a:lnTo>
                                  <a:pt x="2165" y="825"/>
                                </a:lnTo>
                                <a:lnTo>
                                  <a:pt x="2148" y="828"/>
                                </a:lnTo>
                                <a:lnTo>
                                  <a:pt x="2144" y="832"/>
                                </a:lnTo>
                                <a:lnTo>
                                  <a:pt x="2134" y="834"/>
                                </a:lnTo>
                                <a:lnTo>
                                  <a:pt x="2123" y="837"/>
                                </a:lnTo>
                                <a:lnTo>
                                  <a:pt x="2117" y="840"/>
                                </a:lnTo>
                                <a:lnTo>
                                  <a:pt x="2108" y="841"/>
                                </a:lnTo>
                                <a:lnTo>
                                  <a:pt x="2106" y="846"/>
                                </a:lnTo>
                                <a:lnTo>
                                  <a:pt x="2097" y="849"/>
                                </a:lnTo>
                                <a:lnTo>
                                  <a:pt x="2093" y="852"/>
                                </a:lnTo>
                                <a:lnTo>
                                  <a:pt x="2089" y="857"/>
                                </a:lnTo>
                                <a:lnTo>
                                  <a:pt x="2084" y="858"/>
                                </a:lnTo>
                                <a:lnTo>
                                  <a:pt x="2079" y="867"/>
                                </a:lnTo>
                                <a:lnTo>
                                  <a:pt x="2075" y="867"/>
                                </a:lnTo>
                                <a:lnTo>
                                  <a:pt x="2066" y="878"/>
                                </a:lnTo>
                                <a:lnTo>
                                  <a:pt x="2062" y="885"/>
                                </a:lnTo>
                                <a:lnTo>
                                  <a:pt x="2055" y="885"/>
                                </a:lnTo>
                                <a:lnTo>
                                  <a:pt x="2052" y="887"/>
                                </a:lnTo>
                                <a:lnTo>
                                  <a:pt x="2051" y="884"/>
                                </a:lnTo>
                                <a:lnTo>
                                  <a:pt x="2057" y="883"/>
                                </a:lnTo>
                                <a:lnTo>
                                  <a:pt x="2058" y="876"/>
                                </a:lnTo>
                                <a:lnTo>
                                  <a:pt x="2062" y="877"/>
                                </a:lnTo>
                                <a:lnTo>
                                  <a:pt x="2064" y="870"/>
                                </a:lnTo>
                                <a:lnTo>
                                  <a:pt x="2069" y="869"/>
                                </a:lnTo>
                                <a:lnTo>
                                  <a:pt x="2071" y="864"/>
                                </a:lnTo>
                                <a:lnTo>
                                  <a:pt x="2076" y="864"/>
                                </a:lnTo>
                                <a:lnTo>
                                  <a:pt x="2076" y="859"/>
                                </a:lnTo>
                                <a:lnTo>
                                  <a:pt x="2081" y="858"/>
                                </a:lnTo>
                                <a:lnTo>
                                  <a:pt x="2084" y="848"/>
                                </a:lnTo>
                                <a:lnTo>
                                  <a:pt x="2090" y="841"/>
                                </a:lnTo>
                                <a:lnTo>
                                  <a:pt x="2096" y="834"/>
                                </a:lnTo>
                                <a:lnTo>
                                  <a:pt x="2106" y="827"/>
                                </a:lnTo>
                                <a:lnTo>
                                  <a:pt x="2114" y="827"/>
                                </a:lnTo>
                                <a:lnTo>
                                  <a:pt x="2122" y="824"/>
                                </a:lnTo>
                                <a:lnTo>
                                  <a:pt x="2127" y="822"/>
                                </a:lnTo>
                                <a:lnTo>
                                  <a:pt x="2125" y="815"/>
                                </a:lnTo>
                                <a:lnTo>
                                  <a:pt x="2129" y="812"/>
                                </a:lnTo>
                                <a:lnTo>
                                  <a:pt x="2132" y="811"/>
                                </a:lnTo>
                                <a:lnTo>
                                  <a:pt x="2138" y="803"/>
                                </a:lnTo>
                                <a:lnTo>
                                  <a:pt x="2140" y="801"/>
                                </a:lnTo>
                                <a:lnTo>
                                  <a:pt x="2150" y="802"/>
                                </a:lnTo>
                                <a:lnTo>
                                  <a:pt x="2151" y="801"/>
                                </a:lnTo>
                                <a:lnTo>
                                  <a:pt x="2163" y="800"/>
                                </a:lnTo>
                                <a:lnTo>
                                  <a:pt x="2176" y="800"/>
                                </a:lnTo>
                                <a:lnTo>
                                  <a:pt x="2190" y="798"/>
                                </a:lnTo>
                                <a:lnTo>
                                  <a:pt x="2201" y="800"/>
                                </a:lnTo>
                                <a:lnTo>
                                  <a:pt x="2211" y="800"/>
                                </a:lnTo>
                                <a:lnTo>
                                  <a:pt x="2222" y="800"/>
                                </a:lnTo>
                                <a:lnTo>
                                  <a:pt x="2233" y="797"/>
                                </a:lnTo>
                                <a:lnTo>
                                  <a:pt x="2234" y="802"/>
                                </a:lnTo>
                                <a:lnTo>
                                  <a:pt x="2252" y="802"/>
                                </a:lnTo>
                                <a:lnTo>
                                  <a:pt x="2267" y="801"/>
                                </a:lnTo>
                                <a:lnTo>
                                  <a:pt x="2271" y="798"/>
                                </a:lnTo>
                                <a:lnTo>
                                  <a:pt x="2283" y="798"/>
                                </a:lnTo>
                                <a:lnTo>
                                  <a:pt x="2284" y="794"/>
                                </a:lnTo>
                                <a:lnTo>
                                  <a:pt x="2291" y="791"/>
                                </a:lnTo>
                                <a:lnTo>
                                  <a:pt x="2293" y="785"/>
                                </a:lnTo>
                                <a:lnTo>
                                  <a:pt x="2302" y="786"/>
                                </a:lnTo>
                                <a:lnTo>
                                  <a:pt x="2301" y="777"/>
                                </a:lnTo>
                                <a:lnTo>
                                  <a:pt x="2310" y="775"/>
                                </a:lnTo>
                                <a:lnTo>
                                  <a:pt x="2320" y="770"/>
                                </a:lnTo>
                                <a:lnTo>
                                  <a:pt x="2328" y="767"/>
                                </a:lnTo>
                                <a:lnTo>
                                  <a:pt x="2336" y="765"/>
                                </a:lnTo>
                                <a:lnTo>
                                  <a:pt x="2343" y="769"/>
                                </a:lnTo>
                                <a:lnTo>
                                  <a:pt x="2350" y="765"/>
                                </a:lnTo>
                                <a:lnTo>
                                  <a:pt x="2357" y="761"/>
                                </a:lnTo>
                                <a:lnTo>
                                  <a:pt x="2365" y="755"/>
                                </a:lnTo>
                                <a:lnTo>
                                  <a:pt x="2365" y="750"/>
                                </a:lnTo>
                                <a:lnTo>
                                  <a:pt x="2369" y="750"/>
                                </a:lnTo>
                                <a:lnTo>
                                  <a:pt x="2369" y="742"/>
                                </a:lnTo>
                                <a:lnTo>
                                  <a:pt x="2373" y="738"/>
                                </a:lnTo>
                                <a:lnTo>
                                  <a:pt x="2367" y="735"/>
                                </a:lnTo>
                                <a:lnTo>
                                  <a:pt x="2368" y="728"/>
                                </a:lnTo>
                                <a:lnTo>
                                  <a:pt x="2366" y="721"/>
                                </a:lnTo>
                                <a:lnTo>
                                  <a:pt x="2372" y="717"/>
                                </a:lnTo>
                                <a:lnTo>
                                  <a:pt x="2370" y="715"/>
                                </a:lnTo>
                                <a:lnTo>
                                  <a:pt x="2367" y="711"/>
                                </a:lnTo>
                                <a:lnTo>
                                  <a:pt x="2359" y="705"/>
                                </a:lnTo>
                                <a:lnTo>
                                  <a:pt x="2357" y="698"/>
                                </a:lnTo>
                                <a:lnTo>
                                  <a:pt x="2352" y="698"/>
                                </a:lnTo>
                                <a:lnTo>
                                  <a:pt x="2351" y="701"/>
                                </a:lnTo>
                                <a:lnTo>
                                  <a:pt x="2343" y="701"/>
                                </a:lnTo>
                                <a:lnTo>
                                  <a:pt x="2342" y="708"/>
                                </a:lnTo>
                                <a:lnTo>
                                  <a:pt x="2338" y="706"/>
                                </a:lnTo>
                                <a:lnTo>
                                  <a:pt x="2339" y="703"/>
                                </a:lnTo>
                                <a:lnTo>
                                  <a:pt x="2342" y="697"/>
                                </a:lnTo>
                                <a:lnTo>
                                  <a:pt x="2338" y="693"/>
                                </a:lnTo>
                                <a:lnTo>
                                  <a:pt x="2333" y="689"/>
                                </a:lnTo>
                                <a:lnTo>
                                  <a:pt x="2320" y="687"/>
                                </a:lnTo>
                                <a:lnTo>
                                  <a:pt x="2306" y="693"/>
                                </a:lnTo>
                                <a:lnTo>
                                  <a:pt x="2319" y="687"/>
                                </a:lnTo>
                                <a:lnTo>
                                  <a:pt x="2318" y="683"/>
                                </a:lnTo>
                                <a:lnTo>
                                  <a:pt x="2321" y="683"/>
                                </a:lnTo>
                                <a:lnTo>
                                  <a:pt x="2328" y="683"/>
                                </a:lnTo>
                                <a:lnTo>
                                  <a:pt x="2334" y="679"/>
                                </a:lnTo>
                                <a:lnTo>
                                  <a:pt x="2333" y="675"/>
                                </a:lnTo>
                                <a:lnTo>
                                  <a:pt x="2323" y="672"/>
                                </a:lnTo>
                                <a:lnTo>
                                  <a:pt x="2322" y="666"/>
                                </a:lnTo>
                                <a:lnTo>
                                  <a:pt x="2319" y="666"/>
                                </a:lnTo>
                                <a:lnTo>
                                  <a:pt x="2319" y="671"/>
                                </a:lnTo>
                                <a:lnTo>
                                  <a:pt x="2312" y="670"/>
                                </a:lnTo>
                                <a:lnTo>
                                  <a:pt x="2303" y="670"/>
                                </a:lnTo>
                                <a:lnTo>
                                  <a:pt x="2303" y="662"/>
                                </a:lnTo>
                                <a:lnTo>
                                  <a:pt x="2296" y="661"/>
                                </a:lnTo>
                                <a:lnTo>
                                  <a:pt x="2288" y="658"/>
                                </a:lnTo>
                                <a:lnTo>
                                  <a:pt x="2285" y="653"/>
                                </a:lnTo>
                                <a:lnTo>
                                  <a:pt x="2279" y="653"/>
                                </a:lnTo>
                                <a:lnTo>
                                  <a:pt x="2277" y="659"/>
                                </a:lnTo>
                                <a:lnTo>
                                  <a:pt x="2270" y="657"/>
                                </a:lnTo>
                                <a:lnTo>
                                  <a:pt x="2274" y="651"/>
                                </a:lnTo>
                                <a:lnTo>
                                  <a:pt x="2271" y="648"/>
                                </a:lnTo>
                                <a:lnTo>
                                  <a:pt x="2269" y="640"/>
                                </a:lnTo>
                                <a:lnTo>
                                  <a:pt x="2266" y="643"/>
                                </a:lnTo>
                                <a:lnTo>
                                  <a:pt x="2264" y="641"/>
                                </a:lnTo>
                                <a:lnTo>
                                  <a:pt x="2264" y="636"/>
                                </a:lnTo>
                                <a:lnTo>
                                  <a:pt x="2259" y="639"/>
                                </a:lnTo>
                                <a:lnTo>
                                  <a:pt x="2259" y="630"/>
                                </a:lnTo>
                                <a:lnTo>
                                  <a:pt x="2256" y="630"/>
                                </a:lnTo>
                                <a:lnTo>
                                  <a:pt x="2255" y="635"/>
                                </a:lnTo>
                                <a:lnTo>
                                  <a:pt x="2250" y="635"/>
                                </a:lnTo>
                                <a:lnTo>
                                  <a:pt x="2250" y="627"/>
                                </a:lnTo>
                                <a:lnTo>
                                  <a:pt x="2246" y="627"/>
                                </a:lnTo>
                                <a:lnTo>
                                  <a:pt x="2244" y="613"/>
                                </a:lnTo>
                                <a:lnTo>
                                  <a:pt x="2249" y="614"/>
                                </a:lnTo>
                                <a:lnTo>
                                  <a:pt x="2251" y="615"/>
                                </a:lnTo>
                                <a:lnTo>
                                  <a:pt x="2250" y="608"/>
                                </a:lnTo>
                                <a:lnTo>
                                  <a:pt x="2250" y="604"/>
                                </a:lnTo>
                                <a:lnTo>
                                  <a:pt x="2250" y="602"/>
                                </a:lnTo>
                                <a:lnTo>
                                  <a:pt x="2243" y="598"/>
                                </a:lnTo>
                                <a:lnTo>
                                  <a:pt x="2240" y="596"/>
                                </a:lnTo>
                                <a:lnTo>
                                  <a:pt x="2246" y="594"/>
                                </a:lnTo>
                                <a:lnTo>
                                  <a:pt x="2244" y="589"/>
                                </a:lnTo>
                                <a:lnTo>
                                  <a:pt x="2240" y="589"/>
                                </a:lnTo>
                                <a:lnTo>
                                  <a:pt x="2239" y="584"/>
                                </a:lnTo>
                                <a:lnTo>
                                  <a:pt x="2243" y="581"/>
                                </a:lnTo>
                                <a:lnTo>
                                  <a:pt x="2243" y="576"/>
                                </a:lnTo>
                                <a:lnTo>
                                  <a:pt x="2235" y="578"/>
                                </a:lnTo>
                                <a:lnTo>
                                  <a:pt x="2233" y="573"/>
                                </a:lnTo>
                                <a:lnTo>
                                  <a:pt x="2224" y="570"/>
                                </a:lnTo>
                                <a:lnTo>
                                  <a:pt x="2223" y="559"/>
                                </a:lnTo>
                                <a:lnTo>
                                  <a:pt x="2219" y="562"/>
                                </a:lnTo>
                                <a:lnTo>
                                  <a:pt x="2217" y="558"/>
                                </a:lnTo>
                                <a:lnTo>
                                  <a:pt x="2221" y="553"/>
                                </a:lnTo>
                                <a:lnTo>
                                  <a:pt x="2216" y="550"/>
                                </a:lnTo>
                                <a:lnTo>
                                  <a:pt x="2213" y="546"/>
                                </a:lnTo>
                                <a:lnTo>
                                  <a:pt x="2208" y="538"/>
                                </a:lnTo>
                                <a:lnTo>
                                  <a:pt x="2202" y="527"/>
                                </a:lnTo>
                                <a:lnTo>
                                  <a:pt x="2195" y="519"/>
                                </a:lnTo>
                                <a:lnTo>
                                  <a:pt x="2187" y="511"/>
                                </a:lnTo>
                                <a:lnTo>
                                  <a:pt x="2187" y="501"/>
                                </a:lnTo>
                                <a:lnTo>
                                  <a:pt x="2180" y="496"/>
                                </a:lnTo>
                                <a:lnTo>
                                  <a:pt x="2172" y="511"/>
                                </a:lnTo>
                                <a:lnTo>
                                  <a:pt x="2167" y="518"/>
                                </a:lnTo>
                                <a:lnTo>
                                  <a:pt x="2165" y="520"/>
                                </a:lnTo>
                                <a:lnTo>
                                  <a:pt x="2165" y="525"/>
                                </a:lnTo>
                                <a:lnTo>
                                  <a:pt x="2165" y="532"/>
                                </a:lnTo>
                                <a:lnTo>
                                  <a:pt x="2160" y="534"/>
                                </a:lnTo>
                                <a:lnTo>
                                  <a:pt x="2161" y="541"/>
                                </a:lnTo>
                                <a:lnTo>
                                  <a:pt x="2156" y="543"/>
                                </a:lnTo>
                                <a:lnTo>
                                  <a:pt x="2153" y="558"/>
                                </a:lnTo>
                                <a:lnTo>
                                  <a:pt x="2150" y="552"/>
                                </a:lnTo>
                                <a:lnTo>
                                  <a:pt x="2148" y="550"/>
                                </a:lnTo>
                                <a:lnTo>
                                  <a:pt x="2145" y="549"/>
                                </a:lnTo>
                                <a:lnTo>
                                  <a:pt x="2139" y="555"/>
                                </a:lnTo>
                                <a:lnTo>
                                  <a:pt x="2134" y="560"/>
                                </a:lnTo>
                                <a:lnTo>
                                  <a:pt x="2131" y="563"/>
                                </a:lnTo>
                                <a:lnTo>
                                  <a:pt x="2121" y="565"/>
                                </a:lnTo>
                                <a:lnTo>
                                  <a:pt x="2118" y="562"/>
                                </a:lnTo>
                                <a:lnTo>
                                  <a:pt x="2113" y="563"/>
                                </a:lnTo>
                                <a:lnTo>
                                  <a:pt x="2113" y="558"/>
                                </a:lnTo>
                                <a:lnTo>
                                  <a:pt x="2104" y="556"/>
                                </a:lnTo>
                                <a:lnTo>
                                  <a:pt x="2102" y="549"/>
                                </a:lnTo>
                                <a:lnTo>
                                  <a:pt x="2095" y="546"/>
                                </a:lnTo>
                                <a:lnTo>
                                  <a:pt x="2089" y="546"/>
                                </a:lnTo>
                                <a:lnTo>
                                  <a:pt x="2085" y="549"/>
                                </a:lnTo>
                                <a:lnTo>
                                  <a:pt x="2078" y="550"/>
                                </a:lnTo>
                                <a:lnTo>
                                  <a:pt x="2077" y="556"/>
                                </a:lnTo>
                                <a:lnTo>
                                  <a:pt x="2073" y="553"/>
                                </a:lnTo>
                                <a:lnTo>
                                  <a:pt x="2077" y="547"/>
                                </a:lnTo>
                                <a:lnTo>
                                  <a:pt x="2078" y="544"/>
                                </a:lnTo>
                                <a:lnTo>
                                  <a:pt x="2081" y="544"/>
                                </a:lnTo>
                                <a:lnTo>
                                  <a:pt x="2087" y="542"/>
                                </a:lnTo>
                                <a:lnTo>
                                  <a:pt x="2084" y="534"/>
                                </a:lnTo>
                                <a:lnTo>
                                  <a:pt x="2076" y="533"/>
                                </a:lnTo>
                                <a:lnTo>
                                  <a:pt x="2077" y="524"/>
                                </a:lnTo>
                                <a:lnTo>
                                  <a:pt x="2075" y="514"/>
                                </a:lnTo>
                                <a:lnTo>
                                  <a:pt x="2076" y="499"/>
                                </a:lnTo>
                                <a:lnTo>
                                  <a:pt x="2076" y="493"/>
                                </a:lnTo>
                                <a:lnTo>
                                  <a:pt x="2077" y="489"/>
                                </a:lnTo>
                                <a:lnTo>
                                  <a:pt x="2081" y="489"/>
                                </a:lnTo>
                                <a:lnTo>
                                  <a:pt x="2082" y="484"/>
                                </a:lnTo>
                                <a:lnTo>
                                  <a:pt x="2077" y="478"/>
                                </a:lnTo>
                                <a:lnTo>
                                  <a:pt x="2077" y="483"/>
                                </a:lnTo>
                                <a:lnTo>
                                  <a:pt x="2067" y="483"/>
                                </a:lnTo>
                                <a:lnTo>
                                  <a:pt x="2064" y="474"/>
                                </a:lnTo>
                                <a:lnTo>
                                  <a:pt x="2060" y="480"/>
                                </a:lnTo>
                                <a:lnTo>
                                  <a:pt x="2052" y="479"/>
                                </a:lnTo>
                                <a:lnTo>
                                  <a:pt x="2035" y="471"/>
                                </a:lnTo>
                                <a:lnTo>
                                  <a:pt x="2032" y="470"/>
                                </a:lnTo>
                                <a:lnTo>
                                  <a:pt x="2031" y="464"/>
                                </a:lnTo>
                                <a:lnTo>
                                  <a:pt x="2035" y="463"/>
                                </a:lnTo>
                                <a:lnTo>
                                  <a:pt x="2035" y="460"/>
                                </a:lnTo>
                                <a:lnTo>
                                  <a:pt x="2027" y="456"/>
                                </a:lnTo>
                                <a:lnTo>
                                  <a:pt x="2023" y="457"/>
                                </a:lnTo>
                                <a:lnTo>
                                  <a:pt x="2022" y="451"/>
                                </a:lnTo>
                                <a:lnTo>
                                  <a:pt x="2014" y="451"/>
                                </a:lnTo>
                                <a:lnTo>
                                  <a:pt x="2010" y="444"/>
                                </a:lnTo>
                                <a:lnTo>
                                  <a:pt x="2008" y="442"/>
                                </a:lnTo>
                                <a:lnTo>
                                  <a:pt x="2000" y="441"/>
                                </a:lnTo>
                                <a:lnTo>
                                  <a:pt x="1999" y="436"/>
                                </a:lnTo>
                                <a:lnTo>
                                  <a:pt x="1994" y="435"/>
                                </a:lnTo>
                                <a:lnTo>
                                  <a:pt x="1989" y="430"/>
                                </a:lnTo>
                                <a:lnTo>
                                  <a:pt x="1987" y="436"/>
                                </a:lnTo>
                                <a:lnTo>
                                  <a:pt x="1981" y="438"/>
                                </a:lnTo>
                                <a:lnTo>
                                  <a:pt x="1973" y="438"/>
                                </a:lnTo>
                                <a:lnTo>
                                  <a:pt x="1972" y="443"/>
                                </a:lnTo>
                                <a:lnTo>
                                  <a:pt x="1965" y="442"/>
                                </a:lnTo>
                                <a:lnTo>
                                  <a:pt x="1962" y="437"/>
                                </a:lnTo>
                                <a:lnTo>
                                  <a:pt x="1956" y="437"/>
                                </a:lnTo>
                                <a:lnTo>
                                  <a:pt x="1951" y="439"/>
                                </a:lnTo>
                                <a:lnTo>
                                  <a:pt x="1946" y="438"/>
                                </a:lnTo>
                                <a:lnTo>
                                  <a:pt x="1943" y="435"/>
                                </a:lnTo>
                                <a:lnTo>
                                  <a:pt x="1936" y="436"/>
                                </a:lnTo>
                                <a:lnTo>
                                  <a:pt x="1924" y="429"/>
                                </a:lnTo>
                                <a:lnTo>
                                  <a:pt x="1911" y="429"/>
                                </a:lnTo>
                                <a:lnTo>
                                  <a:pt x="1910" y="434"/>
                                </a:lnTo>
                                <a:lnTo>
                                  <a:pt x="1907" y="433"/>
                                </a:lnTo>
                                <a:lnTo>
                                  <a:pt x="1906" y="425"/>
                                </a:lnTo>
                                <a:lnTo>
                                  <a:pt x="1898" y="427"/>
                                </a:lnTo>
                                <a:lnTo>
                                  <a:pt x="1899" y="432"/>
                                </a:lnTo>
                                <a:lnTo>
                                  <a:pt x="1901" y="434"/>
                                </a:lnTo>
                                <a:lnTo>
                                  <a:pt x="1897" y="437"/>
                                </a:lnTo>
                                <a:lnTo>
                                  <a:pt x="1899" y="450"/>
                                </a:lnTo>
                                <a:lnTo>
                                  <a:pt x="1900" y="460"/>
                                </a:lnTo>
                                <a:lnTo>
                                  <a:pt x="1905" y="460"/>
                                </a:lnTo>
                                <a:lnTo>
                                  <a:pt x="1908" y="460"/>
                                </a:lnTo>
                                <a:lnTo>
                                  <a:pt x="1907" y="465"/>
                                </a:lnTo>
                                <a:lnTo>
                                  <a:pt x="1907" y="470"/>
                                </a:lnTo>
                                <a:lnTo>
                                  <a:pt x="1906" y="478"/>
                                </a:lnTo>
                                <a:lnTo>
                                  <a:pt x="1897" y="482"/>
                                </a:lnTo>
                                <a:lnTo>
                                  <a:pt x="1898" y="488"/>
                                </a:lnTo>
                                <a:lnTo>
                                  <a:pt x="1905" y="488"/>
                                </a:lnTo>
                                <a:lnTo>
                                  <a:pt x="1907" y="497"/>
                                </a:lnTo>
                                <a:lnTo>
                                  <a:pt x="1908" y="505"/>
                                </a:lnTo>
                                <a:lnTo>
                                  <a:pt x="1911" y="509"/>
                                </a:lnTo>
                                <a:lnTo>
                                  <a:pt x="1914" y="516"/>
                                </a:lnTo>
                                <a:lnTo>
                                  <a:pt x="1911" y="519"/>
                                </a:lnTo>
                                <a:lnTo>
                                  <a:pt x="1905" y="520"/>
                                </a:lnTo>
                                <a:lnTo>
                                  <a:pt x="1903" y="532"/>
                                </a:lnTo>
                                <a:lnTo>
                                  <a:pt x="1896" y="542"/>
                                </a:lnTo>
                                <a:lnTo>
                                  <a:pt x="1891" y="545"/>
                                </a:lnTo>
                                <a:lnTo>
                                  <a:pt x="1891" y="551"/>
                                </a:lnTo>
                                <a:lnTo>
                                  <a:pt x="1888" y="552"/>
                                </a:lnTo>
                                <a:lnTo>
                                  <a:pt x="1885" y="556"/>
                                </a:lnTo>
                                <a:lnTo>
                                  <a:pt x="1892" y="556"/>
                                </a:lnTo>
                                <a:lnTo>
                                  <a:pt x="1896" y="558"/>
                                </a:lnTo>
                                <a:lnTo>
                                  <a:pt x="1898" y="562"/>
                                </a:lnTo>
                                <a:lnTo>
                                  <a:pt x="1905" y="565"/>
                                </a:lnTo>
                                <a:lnTo>
                                  <a:pt x="1911" y="567"/>
                                </a:lnTo>
                                <a:lnTo>
                                  <a:pt x="1915" y="570"/>
                                </a:lnTo>
                                <a:lnTo>
                                  <a:pt x="1919" y="574"/>
                                </a:lnTo>
                                <a:lnTo>
                                  <a:pt x="1926" y="586"/>
                                </a:lnTo>
                                <a:lnTo>
                                  <a:pt x="1929" y="593"/>
                                </a:lnTo>
                                <a:lnTo>
                                  <a:pt x="1931" y="597"/>
                                </a:lnTo>
                                <a:lnTo>
                                  <a:pt x="1933" y="613"/>
                                </a:lnTo>
                                <a:lnTo>
                                  <a:pt x="1933" y="627"/>
                                </a:lnTo>
                                <a:lnTo>
                                  <a:pt x="1946" y="629"/>
                                </a:lnTo>
                                <a:lnTo>
                                  <a:pt x="1946" y="631"/>
                                </a:lnTo>
                                <a:lnTo>
                                  <a:pt x="1929" y="631"/>
                                </a:lnTo>
                                <a:lnTo>
                                  <a:pt x="1923" y="642"/>
                                </a:lnTo>
                                <a:lnTo>
                                  <a:pt x="1913" y="647"/>
                                </a:lnTo>
                                <a:lnTo>
                                  <a:pt x="1913" y="650"/>
                                </a:lnTo>
                                <a:lnTo>
                                  <a:pt x="1896" y="662"/>
                                </a:lnTo>
                                <a:lnTo>
                                  <a:pt x="1889" y="666"/>
                                </a:lnTo>
                                <a:lnTo>
                                  <a:pt x="1880" y="668"/>
                                </a:lnTo>
                                <a:lnTo>
                                  <a:pt x="1866" y="672"/>
                                </a:lnTo>
                                <a:lnTo>
                                  <a:pt x="1871" y="685"/>
                                </a:lnTo>
                                <a:lnTo>
                                  <a:pt x="1874" y="694"/>
                                </a:lnTo>
                                <a:lnTo>
                                  <a:pt x="1880" y="694"/>
                                </a:lnTo>
                                <a:lnTo>
                                  <a:pt x="1882" y="698"/>
                                </a:lnTo>
                                <a:lnTo>
                                  <a:pt x="1878" y="699"/>
                                </a:lnTo>
                                <a:lnTo>
                                  <a:pt x="1880" y="705"/>
                                </a:lnTo>
                                <a:lnTo>
                                  <a:pt x="1876" y="710"/>
                                </a:lnTo>
                                <a:lnTo>
                                  <a:pt x="1881" y="711"/>
                                </a:lnTo>
                                <a:lnTo>
                                  <a:pt x="1881" y="720"/>
                                </a:lnTo>
                                <a:lnTo>
                                  <a:pt x="1883" y="723"/>
                                </a:lnTo>
                                <a:lnTo>
                                  <a:pt x="1882" y="731"/>
                                </a:lnTo>
                                <a:lnTo>
                                  <a:pt x="1890" y="737"/>
                                </a:lnTo>
                                <a:lnTo>
                                  <a:pt x="1891" y="743"/>
                                </a:lnTo>
                                <a:lnTo>
                                  <a:pt x="1888" y="748"/>
                                </a:lnTo>
                                <a:lnTo>
                                  <a:pt x="1879" y="757"/>
                                </a:lnTo>
                                <a:lnTo>
                                  <a:pt x="1881" y="762"/>
                                </a:lnTo>
                                <a:lnTo>
                                  <a:pt x="1884" y="762"/>
                                </a:lnTo>
                                <a:lnTo>
                                  <a:pt x="1884" y="766"/>
                                </a:lnTo>
                                <a:lnTo>
                                  <a:pt x="1882" y="769"/>
                                </a:lnTo>
                                <a:lnTo>
                                  <a:pt x="1879" y="764"/>
                                </a:lnTo>
                                <a:lnTo>
                                  <a:pt x="1874" y="762"/>
                                </a:lnTo>
                                <a:lnTo>
                                  <a:pt x="1867" y="762"/>
                                </a:lnTo>
                                <a:lnTo>
                                  <a:pt x="1865" y="771"/>
                                </a:lnTo>
                                <a:lnTo>
                                  <a:pt x="1865" y="775"/>
                                </a:lnTo>
                                <a:lnTo>
                                  <a:pt x="1860" y="775"/>
                                </a:lnTo>
                                <a:lnTo>
                                  <a:pt x="1858" y="770"/>
                                </a:lnTo>
                                <a:lnTo>
                                  <a:pt x="1852" y="769"/>
                                </a:lnTo>
                                <a:lnTo>
                                  <a:pt x="1847" y="770"/>
                                </a:lnTo>
                                <a:lnTo>
                                  <a:pt x="1846" y="756"/>
                                </a:lnTo>
                                <a:lnTo>
                                  <a:pt x="1840" y="755"/>
                                </a:lnTo>
                                <a:lnTo>
                                  <a:pt x="1837" y="747"/>
                                </a:lnTo>
                                <a:lnTo>
                                  <a:pt x="1831" y="747"/>
                                </a:lnTo>
                                <a:lnTo>
                                  <a:pt x="1827" y="747"/>
                                </a:lnTo>
                                <a:lnTo>
                                  <a:pt x="1826" y="741"/>
                                </a:lnTo>
                                <a:lnTo>
                                  <a:pt x="1822" y="734"/>
                                </a:lnTo>
                                <a:lnTo>
                                  <a:pt x="1818" y="732"/>
                                </a:lnTo>
                                <a:lnTo>
                                  <a:pt x="1815" y="725"/>
                                </a:lnTo>
                                <a:lnTo>
                                  <a:pt x="1808" y="722"/>
                                </a:lnTo>
                                <a:lnTo>
                                  <a:pt x="1808" y="719"/>
                                </a:lnTo>
                                <a:lnTo>
                                  <a:pt x="1811" y="714"/>
                                </a:lnTo>
                                <a:lnTo>
                                  <a:pt x="1812" y="701"/>
                                </a:lnTo>
                                <a:lnTo>
                                  <a:pt x="1810" y="694"/>
                                </a:lnTo>
                                <a:lnTo>
                                  <a:pt x="1806" y="686"/>
                                </a:lnTo>
                                <a:lnTo>
                                  <a:pt x="1808" y="683"/>
                                </a:lnTo>
                                <a:lnTo>
                                  <a:pt x="1810" y="674"/>
                                </a:lnTo>
                                <a:lnTo>
                                  <a:pt x="1810" y="667"/>
                                </a:lnTo>
                                <a:lnTo>
                                  <a:pt x="1810" y="660"/>
                                </a:lnTo>
                                <a:lnTo>
                                  <a:pt x="1807" y="660"/>
                                </a:lnTo>
                                <a:lnTo>
                                  <a:pt x="1803" y="657"/>
                                </a:lnTo>
                                <a:lnTo>
                                  <a:pt x="1801" y="660"/>
                                </a:lnTo>
                                <a:lnTo>
                                  <a:pt x="1795" y="659"/>
                                </a:lnTo>
                                <a:lnTo>
                                  <a:pt x="1794" y="657"/>
                                </a:lnTo>
                                <a:lnTo>
                                  <a:pt x="1786" y="657"/>
                                </a:lnTo>
                                <a:lnTo>
                                  <a:pt x="1785" y="654"/>
                                </a:lnTo>
                                <a:lnTo>
                                  <a:pt x="1764" y="654"/>
                                </a:lnTo>
                                <a:lnTo>
                                  <a:pt x="1761" y="658"/>
                                </a:lnTo>
                                <a:lnTo>
                                  <a:pt x="1756" y="654"/>
                                </a:lnTo>
                                <a:lnTo>
                                  <a:pt x="1750" y="656"/>
                                </a:lnTo>
                                <a:lnTo>
                                  <a:pt x="1741" y="650"/>
                                </a:lnTo>
                                <a:lnTo>
                                  <a:pt x="1735" y="644"/>
                                </a:lnTo>
                                <a:lnTo>
                                  <a:pt x="1719" y="639"/>
                                </a:lnTo>
                                <a:lnTo>
                                  <a:pt x="1702" y="635"/>
                                </a:lnTo>
                                <a:lnTo>
                                  <a:pt x="1686" y="617"/>
                                </a:lnTo>
                                <a:lnTo>
                                  <a:pt x="1680" y="618"/>
                                </a:lnTo>
                                <a:lnTo>
                                  <a:pt x="1675" y="611"/>
                                </a:lnTo>
                                <a:lnTo>
                                  <a:pt x="1663" y="608"/>
                                </a:lnTo>
                                <a:lnTo>
                                  <a:pt x="1660" y="605"/>
                                </a:lnTo>
                                <a:lnTo>
                                  <a:pt x="1650" y="605"/>
                                </a:lnTo>
                                <a:lnTo>
                                  <a:pt x="1645" y="602"/>
                                </a:lnTo>
                                <a:lnTo>
                                  <a:pt x="1637" y="597"/>
                                </a:lnTo>
                                <a:lnTo>
                                  <a:pt x="1630" y="598"/>
                                </a:lnTo>
                                <a:lnTo>
                                  <a:pt x="1628" y="594"/>
                                </a:lnTo>
                                <a:lnTo>
                                  <a:pt x="1621" y="598"/>
                                </a:lnTo>
                                <a:lnTo>
                                  <a:pt x="1611" y="600"/>
                                </a:lnTo>
                                <a:lnTo>
                                  <a:pt x="1603" y="603"/>
                                </a:lnTo>
                                <a:lnTo>
                                  <a:pt x="1594" y="602"/>
                                </a:lnTo>
                                <a:lnTo>
                                  <a:pt x="1595" y="595"/>
                                </a:lnTo>
                                <a:lnTo>
                                  <a:pt x="1592" y="586"/>
                                </a:lnTo>
                                <a:lnTo>
                                  <a:pt x="1587" y="577"/>
                                </a:lnTo>
                                <a:lnTo>
                                  <a:pt x="1587" y="569"/>
                                </a:lnTo>
                                <a:lnTo>
                                  <a:pt x="1582" y="564"/>
                                </a:lnTo>
                                <a:lnTo>
                                  <a:pt x="1579" y="553"/>
                                </a:lnTo>
                                <a:lnTo>
                                  <a:pt x="1576" y="549"/>
                                </a:lnTo>
                                <a:lnTo>
                                  <a:pt x="1558" y="549"/>
                                </a:lnTo>
                                <a:lnTo>
                                  <a:pt x="1558" y="552"/>
                                </a:lnTo>
                                <a:lnTo>
                                  <a:pt x="1552" y="552"/>
                                </a:lnTo>
                                <a:lnTo>
                                  <a:pt x="1548" y="542"/>
                                </a:lnTo>
                                <a:lnTo>
                                  <a:pt x="1545" y="540"/>
                                </a:lnTo>
                                <a:lnTo>
                                  <a:pt x="1543" y="537"/>
                                </a:lnTo>
                                <a:lnTo>
                                  <a:pt x="1547" y="535"/>
                                </a:lnTo>
                                <a:lnTo>
                                  <a:pt x="1546" y="526"/>
                                </a:lnTo>
                                <a:lnTo>
                                  <a:pt x="1547" y="519"/>
                                </a:lnTo>
                                <a:lnTo>
                                  <a:pt x="1545" y="517"/>
                                </a:lnTo>
                                <a:lnTo>
                                  <a:pt x="1546" y="510"/>
                                </a:lnTo>
                                <a:lnTo>
                                  <a:pt x="1547" y="504"/>
                                </a:lnTo>
                                <a:lnTo>
                                  <a:pt x="1549" y="495"/>
                                </a:lnTo>
                                <a:lnTo>
                                  <a:pt x="1554" y="487"/>
                                </a:lnTo>
                                <a:lnTo>
                                  <a:pt x="1559" y="482"/>
                                </a:lnTo>
                                <a:lnTo>
                                  <a:pt x="1561" y="473"/>
                                </a:lnTo>
                                <a:lnTo>
                                  <a:pt x="1565" y="471"/>
                                </a:lnTo>
                                <a:lnTo>
                                  <a:pt x="1567" y="464"/>
                                </a:lnTo>
                                <a:lnTo>
                                  <a:pt x="1573" y="459"/>
                                </a:lnTo>
                                <a:lnTo>
                                  <a:pt x="1575" y="459"/>
                                </a:lnTo>
                                <a:lnTo>
                                  <a:pt x="1576" y="452"/>
                                </a:lnTo>
                                <a:lnTo>
                                  <a:pt x="1581" y="448"/>
                                </a:lnTo>
                                <a:lnTo>
                                  <a:pt x="1586" y="448"/>
                                </a:lnTo>
                                <a:lnTo>
                                  <a:pt x="1588" y="434"/>
                                </a:lnTo>
                                <a:lnTo>
                                  <a:pt x="1600" y="430"/>
                                </a:lnTo>
                                <a:lnTo>
                                  <a:pt x="1603" y="426"/>
                                </a:lnTo>
                                <a:lnTo>
                                  <a:pt x="1600" y="421"/>
                                </a:lnTo>
                                <a:lnTo>
                                  <a:pt x="1619" y="420"/>
                                </a:lnTo>
                                <a:lnTo>
                                  <a:pt x="1629" y="417"/>
                                </a:lnTo>
                                <a:lnTo>
                                  <a:pt x="1630" y="412"/>
                                </a:lnTo>
                                <a:lnTo>
                                  <a:pt x="1632" y="408"/>
                                </a:lnTo>
                                <a:lnTo>
                                  <a:pt x="1630" y="405"/>
                                </a:lnTo>
                                <a:lnTo>
                                  <a:pt x="1627" y="401"/>
                                </a:lnTo>
                                <a:lnTo>
                                  <a:pt x="1614" y="398"/>
                                </a:lnTo>
                                <a:lnTo>
                                  <a:pt x="1599" y="396"/>
                                </a:lnTo>
                                <a:lnTo>
                                  <a:pt x="1597" y="388"/>
                                </a:lnTo>
                                <a:lnTo>
                                  <a:pt x="1608" y="392"/>
                                </a:lnTo>
                                <a:lnTo>
                                  <a:pt x="1618" y="392"/>
                                </a:lnTo>
                                <a:lnTo>
                                  <a:pt x="1631" y="394"/>
                                </a:lnTo>
                                <a:lnTo>
                                  <a:pt x="1639" y="397"/>
                                </a:lnTo>
                                <a:lnTo>
                                  <a:pt x="1644" y="394"/>
                                </a:lnTo>
                                <a:lnTo>
                                  <a:pt x="1647" y="390"/>
                                </a:lnTo>
                                <a:lnTo>
                                  <a:pt x="1648" y="383"/>
                                </a:lnTo>
                                <a:lnTo>
                                  <a:pt x="1659" y="381"/>
                                </a:lnTo>
                                <a:lnTo>
                                  <a:pt x="1668" y="382"/>
                                </a:lnTo>
                                <a:lnTo>
                                  <a:pt x="1676" y="382"/>
                                </a:lnTo>
                                <a:lnTo>
                                  <a:pt x="1682" y="380"/>
                                </a:lnTo>
                                <a:lnTo>
                                  <a:pt x="1689" y="375"/>
                                </a:lnTo>
                                <a:lnTo>
                                  <a:pt x="1693" y="365"/>
                                </a:lnTo>
                                <a:lnTo>
                                  <a:pt x="1700" y="362"/>
                                </a:lnTo>
                                <a:lnTo>
                                  <a:pt x="1709" y="345"/>
                                </a:lnTo>
                                <a:lnTo>
                                  <a:pt x="1703" y="338"/>
                                </a:lnTo>
                                <a:lnTo>
                                  <a:pt x="1683" y="338"/>
                                </a:lnTo>
                                <a:lnTo>
                                  <a:pt x="1668" y="338"/>
                                </a:lnTo>
                                <a:lnTo>
                                  <a:pt x="1655" y="324"/>
                                </a:lnTo>
                                <a:lnTo>
                                  <a:pt x="1648" y="320"/>
                                </a:lnTo>
                                <a:lnTo>
                                  <a:pt x="1648" y="315"/>
                                </a:lnTo>
                                <a:lnTo>
                                  <a:pt x="1654" y="317"/>
                                </a:lnTo>
                                <a:lnTo>
                                  <a:pt x="1660" y="319"/>
                                </a:lnTo>
                                <a:lnTo>
                                  <a:pt x="1667" y="325"/>
                                </a:lnTo>
                                <a:lnTo>
                                  <a:pt x="1677" y="322"/>
                                </a:lnTo>
                                <a:lnTo>
                                  <a:pt x="1680" y="324"/>
                                </a:lnTo>
                                <a:lnTo>
                                  <a:pt x="1685" y="336"/>
                                </a:lnTo>
                                <a:lnTo>
                                  <a:pt x="1695" y="335"/>
                                </a:lnTo>
                                <a:lnTo>
                                  <a:pt x="1700" y="335"/>
                                </a:lnTo>
                                <a:lnTo>
                                  <a:pt x="1707" y="333"/>
                                </a:lnTo>
                                <a:lnTo>
                                  <a:pt x="1718" y="327"/>
                                </a:lnTo>
                                <a:lnTo>
                                  <a:pt x="1726" y="316"/>
                                </a:lnTo>
                                <a:lnTo>
                                  <a:pt x="1731" y="310"/>
                                </a:lnTo>
                                <a:lnTo>
                                  <a:pt x="1734" y="307"/>
                                </a:lnTo>
                                <a:lnTo>
                                  <a:pt x="1718" y="301"/>
                                </a:lnTo>
                                <a:lnTo>
                                  <a:pt x="1714" y="297"/>
                                </a:lnTo>
                                <a:lnTo>
                                  <a:pt x="1720" y="294"/>
                                </a:lnTo>
                                <a:lnTo>
                                  <a:pt x="1731" y="293"/>
                                </a:lnTo>
                                <a:lnTo>
                                  <a:pt x="1745" y="297"/>
                                </a:lnTo>
                                <a:lnTo>
                                  <a:pt x="1748" y="304"/>
                                </a:lnTo>
                                <a:lnTo>
                                  <a:pt x="1755" y="303"/>
                                </a:lnTo>
                                <a:lnTo>
                                  <a:pt x="1761" y="307"/>
                                </a:lnTo>
                                <a:lnTo>
                                  <a:pt x="1763" y="300"/>
                                </a:lnTo>
                                <a:lnTo>
                                  <a:pt x="1767" y="302"/>
                                </a:lnTo>
                                <a:lnTo>
                                  <a:pt x="1774" y="303"/>
                                </a:lnTo>
                                <a:lnTo>
                                  <a:pt x="1776" y="294"/>
                                </a:lnTo>
                                <a:lnTo>
                                  <a:pt x="1785" y="301"/>
                                </a:lnTo>
                                <a:lnTo>
                                  <a:pt x="1792" y="309"/>
                                </a:lnTo>
                                <a:lnTo>
                                  <a:pt x="1792" y="297"/>
                                </a:lnTo>
                                <a:lnTo>
                                  <a:pt x="1804" y="292"/>
                                </a:lnTo>
                                <a:lnTo>
                                  <a:pt x="1810" y="290"/>
                                </a:lnTo>
                                <a:lnTo>
                                  <a:pt x="1811" y="283"/>
                                </a:lnTo>
                                <a:lnTo>
                                  <a:pt x="1822" y="279"/>
                                </a:lnTo>
                                <a:lnTo>
                                  <a:pt x="1824" y="277"/>
                                </a:lnTo>
                                <a:lnTo>
                                  <a:pt x="1828" y="275"/>
                                </a:lnTo>
                                <a:lnTo>
                                  <a:pt x="1829" y="268"/>
                                </a:lnTo>
                                <a:lnTo>
                                  <a:pt x="1829" y="256"/>
                                </a:lnTo>
                                <a:lnTo>
                                  <a:pt x="1819" y="250"/>
                                </a:lnTo>
                                <a:lnTo>
                                  <a:pt x="1813" y="241"/>
                                </a:lnTo>
                                <a:lnTo>
                                  <a:pt x="1807" y="230"/>
                                </a:lnTo>
                                <a:lnTo>
                                  <a:pt x="1812" y="222"/>
                                </a:lnTo>
                                <a:lnTo>
                                  <a:pt x="1818" y="228"/>
                                </a:lnTo>
                                <a:lnTo>
                                  <a:pt x="1822" y="221"/>
                                </a:lnTo>
                                <a:lnTo>
                                  <a:pt x="1828" y="222"/>
                                </a:lnTo>
                                <a:lnTo>
                                  <a:pt x="1830" y="216"/>
                                </a:lnTo>
                                <a:lnTo>
                                  <a:pt x="1822" y="208"/>
                                </a:lnTo>
                                <a:lnTo>
                                  <a:pt x="1830" y="204"/>
                                </a:lnTo>
                                <a:lnTo>
                                  <a:pt x="1828" y="198"/>
                                </a:lnTo>
                                <a:lnTo>
                                  <a:pt x="1824" y="194"/>
                                </a:lnTo>
                                <a:lnTo>
                                  <a:pt x="1819" y="195"/>
                                </a:lnTo>
                                <a:lnTo>
                                  <a:pt x="1812" y="199"/>
                                </a:lnTo>
                                <a:lnTo>
                                  <a:pt x="1811" y="187"/>
                                </a:lnTo>
                                <a:lnTo>
                                  <a:pt x="1806" y="190"/>
                                </a:lnTo>
                                <a:lnTo>
                                  <a:pt x="1802" y="178"/>
                                </a:lnTo>
                                <a:lnTo>
                                  <a:pt x="1781" y="180"/>
                                </a:lnTo>
                                <a:lnTo>
                                  <a:pt x="1768" y="174"/>
                                </a:lnTo>
                                <a:lnTo>
                                  <a:pt x="1763" y="174"/>
                                </a:lnTo>
                                <a:lnTo>
                                  <a:pt x="1759" y="175"/>
                                </a:lnTo>
                                <a:lnTo>
                                  <a:pt x="1752" y="174"/>
                                </a:lnTo>
                                <a:lnTo>
                                  <a:pt x="1748" y="178"/>
                                </a:lnTo>
                                <a:lnTo>
                                  <a:pt x="1744" y="171"/>
                                </a:lnTo>
                                <a:lnTo>
                                  <a:pt x="1743" y="184"/>
                                </a:lnTo>
                                <a:lnTo>
                                  <a:pt x="1741" y="195"/>
                                </a:lnTo>
                                <a:lnTo>
                                  <a:pt x="1747" y="202"/>
                                </a:lnTo>
                                <a:lnTo>
                                  <a:pt x="1753" y="199"/>
                                </a:lnTo>
                                <a:lnTo>
                                  <a:pt x="1757" y="202"/>
                                </a:lnTo>
                                <a:lnTo>
                                  <a:pt x="1755" y="208"/>
                                </a:lnTo>
                                <a:lnTo>
                                  <a:pt x="1750" y="209"/>
                                </a:lnTo>
                                <a:lnTo>
                                  <a:pt x="1746" y="213"/>
                                </a:lnTo>
                                <a:lnTo>
                                  <a:pt x="1740" y="216"/>
                                </a:lnTo>
                                <a:lnTo>
                                  <a:pt x="1740" y="229"/>
                                </a:lnTo>
                                <a:lnTo>
                                  <a:pt x="1736" y="237"/>
                                </a:lnTo>
                                <a:lnTo>
                                  <a:pt x="1731" y="247"/>
                                </a:lnTo>
                                <a:lnTo>
                                  <a:pt x="1725" y="247"/>
                                </a:lnTo>
                                <a:lnTo>
                                  <a:pt x="1725" y="237"/>
                                </a:lnTo>
                                <a:lnTo>
                                  <a:pt x="1720" y="234"/>
                                </a:lnTo>
                                <a:lnTo>
                                  <a:pt x="1718" y="231"/>
                                </a:lnTo>
                                <a:lnTo>
                                  <a:pt x="1713" y="238"/>
                                </a:lnTo>
                                <a:lnTo>
                                  <a:pt x="1713" y="243"/>
                                </a:lnTo>
                                <a:lnTo>
                                  <a:pt x="1720" y="252"/>
                                </a:lnTo>
                                <a:lnTo>
                                  <a:pt x="1723" y="249"/>
                                </a:lnTo>
                                <a:lnTo>
                                  <a:pt x="1722" y="264"/>
                                </a:lnTo>
                                <a:lnTo>
                                  <a:pt x="1719" y="266"/>
                                </a:lnTo>
                                <a:lnTo>
                                  <a:pt x="1714" y="261"/>
                                </a:lnTo>
                                <a:lnTo>
                                  <a:pt x="1711" y="268"/>
                                </a:lnTo>
                                <a:lnTo>
                                  <a:pt x="1705" y="272"/>
                                </a:lnTo>
                                <a:lnTo>
                                  <a:pt x="1701" y="267"/>
                                </a:lnTo>
                                <a:lnTo>
                                  <a:pt x="1692" y="257"/>
                                </a:lnTo>
                                <a:lnTo>
                                  <a:pt x="1684" y="248"/>
                                </a:lnTo>
                                <a:lnTo>
                                  <a:pt x="1681" y="241"/>
                                </a:lnTo>
                                <a:lnTo>
                                  <a:pt x="1681" y="235"/>
                                </a:lnTo>
                                <a:lnTo>
                                  <a:pt x="1683" y="230"/>
                                </a:lnTo>
                                <a:lnTo>
                                  <a:pt x="1690" y="236"/>
                                </a:lnTo>
                                <a:lnTo>
                                  <a:pt x="1694" y="231"/>
                                </a:lnTo>
                                <a:lnTo>
                                  <a:pt x="1693" y="226"/>
                                </a:lnTo>
                                <a:lnTo>
                                  <a:pt x="1690" y="220"/>
                                </a:lnTo>
                                <a:lnTo>
                                  <a:pt x="1685" y="209"/>
                                </a:lnTo>
                                <a:lnTo>
                                  <a:pt x="1678" y="201"/>
                                </a:lnTo>
                                <a:lnTo>
                                  <a:pt x="1673" y="202"/>
                                </a:lnTo>
                                <a:lnTo>
                                  <a:pt x="1664" y="192"/>
                                </a:lnTo>
                                <a:lnTo>
                                  <a:pt x="1659" y="200"/>
                                </a:lnTo>
                                <a:lnTo>
                                  <a:pt x="1653" y="202"/>
                                </a:lnTo>
                                <a:lnTo>
                                  <a:pt x="1654" y="212"/>
                                </a:lnTo>
                                <a:lnTo>
                                  <a:pt x="1649" y="220"/>
                                </a:lnTo>
                                <a:lnTo>
                                  <a:pt x="1648" y="228"/>
                                </a:lnTo>
                                <a:lnTo>
                                  <a:pt x="1645" y="229"/>
                                </a:lnTo>
                                <a:lnTo>
                                  <a:pt x="1641" y="230"/>
                                </a:lnTo>
                                <a:lnTo>
                                  <a:pt x="1637" y="219"/>
                                </a:lnTo>
                                <a:lnTo>
                                  <a:pt x="1635" y="210"/>
                                </a:lnTo>
                                <a:lnTo>
                                  <a:pt x="1630" y="199"/>
                                </a:lnTo>
                                <a:lnTo>
                                  <a:pt x="1629" y="196"/>
                                </a:lnTo>
                                <a:lnTo>
                                  <a:pt x="1644" y="196"/>
                                </a:lnTo>
                                <a:lnTo>
                                  <a:pt x="1645" y="192"/>
                                </a:lnTo>
                                <a:lnTo>
                                  <a:pt x="1637" y="190"/>
                                </a:lnTo>
                                <a:lnTo>
                                  <a:pt x="1637" y="184"/>
                                </a:lnTo>
                                <a:lnTo>
                                  <a:pt x="1623" y="181"/>
                                </a:lnTo>
                                <a:lnTo>
                                  <a:pt x="1618" y="181"/>
                                </a:lnTo>
                                <a:lnTo>
                                  <a:pt x="1614" y="183"/>
                                </a:lnTo>
                                <a:lnTo>
                                  <a:pt x="1604" y="183"/>
                                </a:lnTo>
                                <a:lnTo>
                                  <a:pt x="1596" y="178"/>
                                </a:lnTo>
                                <a:lnTo>
                                  <a:pt x="1592" y="177"/>
                                </a:lnTo>
                                <a:lnTo>
                                  <a:pt x="1601" y="172"/>
                                </a:lnTo>
                                <a:lnTo>
                                  <a:pt x="1597" y="168"/>
                                </a:lnTo>
                                <a:lnTo>
                                  <a:pt x="1604" y="167"/>
                                </a:lnTo>
                                <a:lnTo>
                                  <a:pt x="1610" y="163"/>
                                </a:lnTo>
                                <a:lnTo>
                                  <a:pt x="1613" y="157"/>
                                </a:lnTo>
                                <a:lnTo>
                                  <a:pt x="1601" y="151"/>
                                </a:lnTo>
                                <a:lnTo>
                                  <a:pt x="1590" y="139"/>
                                </a:lnTo>
                                <a:lnTo>
                                  <a:pt x="1583" y="131"/>
                                </a:lnTo>
                                <a:lnTo>
                                  <a:pt x="1585" y="120"/>
                                </a:lnTo>
                                <a:lnTo>
                                  <a:pt x="1584" y="113"/>
                                </a:lnTo>
                                <a:lnTo>
                                  <a:pt x="1574" y="108"/>
                                </a:lnTo>
                                <a:lnTo>
                                  <a:pt x="1567" y="100"/>
                                </a:lnTo>
                                <a:lnTo>
                                  <a:pt x="1560" y="96"/>
                                </a:lnTo>
                                <a:lnTo>
                                  <a:pt x="1555" y="94"/>
                                </a:lnTo>
                                <a:lnTo>
                                  <a:pt x="1563" y="84"/>
                                </a:lnTo>
                                <a:lnTo>
                                  <a:pt x="1573" y="76"/>
                                </a:lnTo>
                                <a:lnTo>
                                  <a:pt x="1572" y="69"/>
                                </a:lnTo>
                                <a:lnTo>
                                  <a:pt x="1569" y="64"/>
                                </a:lnTo>
                                <a:lnTo>
                                  <a:pt x="1570" y="63"/>
                                </a:lnTo>
                                <a:lnTo>
                                  <a:pt x="1587" y="60"/>
                                </a:lnTo>
                                <a:lnTo>
                                  <a:pt x="1588" y="65"/>
                                </a:lnTo>
                                <a:lnTo>
                                  <a:pt x="1604" y="64"/>
                                </a:lnTo>
                                <a:lnTo>
                                  <a:pt x="1617" y="42"/>
                                </a:lnTo>
                                <a:lnTo>
                                  <a:pt x="1626" y="31"/>
                                </a:lnTo>
                                <a:lnTo>
                                  <a:pt x="1631" y="31"/>
                                </a:lnTo>
                                <a:lnTo>
                                  <a:pt x="1638" y="22"/>
                                </a:lnTo>
                                <a:lnTo>
                                  <a:pt x="1639" y="15"/>
                                </a:lnTo>
                                <a:lnTo>
                                  <a:pt x="1639" y="14"/>
                                </a:lnTo>
                                <a:lnTo>
                                  <a:pt x="1638" y="8"/>
                                </a:lnTo>
                                <a:lnTo>
                                  <a:pt x="1622" y="13"/>
                                </a:lnTo>
                                <a:lnTo>
                                  <a:pt x="1622" y="7"/>
                                </a:lnTo>
                                <a:lnTo>
                                  <a:pt x="1608" y="6"/>
                                </a:lnTo>
                                <a:lnTo>
                                  <a:pt x="1606" y="11"/>
                                </a:lnTo>
                                <a:lnTo>
                                  <a:pt x="1597" y="11"/>
                                </a:lnTo>
                                <a:lnTo>
                                  <a:pt x="1591" y="4"/>
                                </a:lnTo>
                                <a:lnTo>
                                  <a:pt x="1581" y="5"/>
                                </a:lnTo>
                                <a:lnTo>
                                  <a:pt x="1577" y="6"/>
                                </a:lnTo>
                                <a:lnTo>
                                  <a:pt x="1572" y="0"/>
                                </a:lnTo>
                                <a:lnTo>
                                  <a:pt x="1569" y="6"/>
                                </a:lnTo>
                                <a:lnTo>
                                  <a:pt x="1548" y="4"/>
                                </a:lnTo>
                                <a:lnTo>
                                  <a:pt x="1543" y="5"/>
                                </a:lnTo>
                                <a:lnTo>
                                  <a:pt x="1542" y="8"/>
                                </a:lnTo>
                                <a:lnTo>
                                  <a:pt x="1538" y="7"/>
                                </a:lnTo>
                                <a:lnTo>
                                  <a:pt x="1536" y="11"/>
                                </a:lnTo>
                                <a:lnTo>
                                  <a:pt x="1534" y="17"/>
                                </a:lnTo>
                                <a:lnTo>
                                  <a:pt x="1539" y="22"/>
                                </a:lnTo>
                                <a:lnTo>
                                  <a:pt x="1534" y="20"/>
                                </a:lnTo>
                                <a:lnTo>
                                  <a:pt x="1528" y="20"/>
                                </a:lnTo>
                                <a:lnTo>
                                  <a:pt x="1528" y="25"/>
                                </a:lnTo>
                                <a:lnTo>
                                  <a:pt x="1529" y="30"/>
                                </a:lnTo>
                                <a:lnTo>
                                  <a:pt x="1531" y="42"/>
                                </a:lnTo>
                                <a:lnTo>
                                  <a:pt x="1528" y="47"/>
                                </a:lnTo>
                                <a:lnTo>
                                  <a:pt x="1529" y="59"/>
                                </a:lnTo>
                                <a:lnTo>
                                  <a:pt x="1538" y="73"/>
                                </a:lnTo>
                                <a:lnTo>
                                  <a:pt x="1539" y="95"/>
                                </a:lnTo>
                                <a:lnTo>
                                  <a:pt x="1538" y="95"/>
                                </a:lnTo>
                                <a:lnTo>
                                  <a:pt x="1536" y="101"/>
                                </a:lnTo>
                                <a:lnTo>
                                  <a:pt x="1529" y="102"/>
                                </a:lnTo>
                                <a:lnTo>
                                  <a:pt x="1527" y="102"/>
                                </a:lnTo>
                                <a:lnTo>
                                  <a:pt x="1523" y="106"/>
                                </a:lnTo>
                                <a:lnTo>
                                  <a:pt x="1525" y="114"/>
                                </a:lnTo>
                                <a:lnTo>
                                  <a:pt x="1531" y="117"/>
                                </a:lnTo>
                                <a:lnTo>
                                  <a:pt x="1534" y="120"/>
                                </a:lnTo>
                                <a:lnTo>
                                  <a:pt x="1532" y="120"/>
                                </a:lnTo>
                                <a:lnTo>
                                  <a:pt x="1527" y="118"/>
                                </a:lnTo>
                                <a:lnTo>
                                  <a:pt x="1523" y="115"/>
                                </a:lnTo>
                                <a:lnTo>
                                  <a:pt x="1516" y="114"/>
                                </a:lnTo>
                                <a:lnTo>
                                  <a:pt x="1514" y="118"/>
                                </a:lnTo>
                                <a:lnTo>
                                  <a:pt x="1512" y="118"/>
                                </a:lnTo>
                                <a:lnTo>
                                  <a:pt x="1511" y="126"/>
                                </a:lnTo>
                                <a:lnTo>
                                  <a:pt x="1507" y="132"/>
                                </a:lnTo>
                                <a:lnTo>
                                  <a:pt x="1507" y="136"/>
                                </a:lnTo>
                                <a:lnTo>
                                  <a:pt x="1512" y="144"/>
                                </a:lnTo>
                                <a:lnTo>
                                  <a:pt x="1514" y="147"/>
                                </a:lnTo>
                                <a:lnTo>
                                  <a:pt x="1515" y="154"/>
                                </a:lnTo>
                                <a:lnTo>
                                  <a:pt x="1510" y="154"/>
                                </a:lnTo>
                                <a:lnTo>
                                  <a:pt x="1510" y="163"/>
                                </a:lnTo>
                                <a:lnTo>
                                  <a:pt x="1512" y="168"/>
                                </a:lnTo>
                                <a:lnTo>
                                  <a:pt x="1523" y="176"/>
                                </a:lnTo>
                                <a:lnTo>
                                  <a:pt x="1524" y="182"/>
                                </a:lnTo>
                                <a:lnTo>
                                  <a:pt x="1511" y="186"/>
                                </a:lnTo>
                                <a:lnTo>
                                  <a:pt x="1506" y="181"/>
                                </a:lnTo>
                                <a:lnTo>
                                  <a:pt x="1497" y="181"/>
                                </a:lnTo>
                                <a:lnTo>
                                  <a:pt x="1494" y="176"/>
                                </a:lnTo>
                                <a:lnTo>
                                  <a:pt x="1497" y="169"/>
                                </a:lnTo>
                                <a:lnTo>
                                  <a:pt x="1491" y="168"/>
                                </a:lnTo>
                                <a:lnTo>
                                  <a:pt x="1489" y="175"/>
                                </a:lnTo>
                                <a:lnTo>
                                  <a:pt x="1485" y="174"/>
                                </a:lnTo>
                                <a:lnTo>
                                  <a:pt x="1477" y="175"/>
                                </a:lnTo>
                                <a:lnTo>
                                  <a:pt x="1475" y="180"/>
                                </a:lnTo>
                                <a:lnTo>
                                  <a:pt x="1467" y="180"/>
                                </a:lnTo>
                                <a:lnTo>
                                  <a:pt x="1469" y="193"/>
                                </a:lnTo>
                                <a:lnTo>
                                  <a:pt x="1455" y="200"/>
                                </a:lnTo>
                                <a:lnTo>
                                  <a:pt x="1446" y="200"/>
                                </a:lnTo>
                                <a:lnTo>
                                  <a:pt x="1450" y="211"/>
                                </a:lnTo>
                                <a:lnTo>
                                  <a:pt x="1461" y="209"/>
                                </a:lnTo>
                                <a:lnTo>
                                  <a:pt x="1467" y="216"/>
                                </a:lnTo>
                                <a:lnTo>
                                  <a:pt x="1478" y="218"/>
                                </a:lnTo>
                                <a:lnTo>
                                  <a:pt x="1481" y="221"/>
                                </a:lnTo>
                                <a:lnTo>
                                  <a:pt x="1467" y="228"/>
                                </a:lnTo>
                                <a:lnTo>
                                  <a:pt x="1458" y="239"/>
                                </a:lnTo>
                                <a:lnTo>
                                  <a:pt x="1458" y="244"/>
                                </a:lnTo>
                                <a:lnTo>
                                  <a:pt x="1471" y="244"/>
                                </a:lnTo>
                                <a:lnTo>
                                  <a:pt x="1461" y="248"/>
                                </a:lnTo>
                                <a:lnTo>
                                  <a:pt x="1451" y="249"/>
                                </a:lnTo>
                                <a:lnTo>
                                  <a:pt x="1446" y="245"/>
                                </a:lnTo>
                                <a:lnTo>
                                  <a:pt x="1422" y="244"/>
                                </a:lnTo>
                                <a:lnTo>
                                  <a:pt x="1421" y="248"/>
                                </a:lnTo>
                                <a:lnTo>
                                  <a:pt x="1413" y="248"/>
                                </a:lnTo>
                                <a:lnTo>
                                  <a:pt x="1408" y="253"/>
                                </a:lnTo>
                                <a:lnTo>
                                  <a:pt x="1403" y="252"/>
                                </a:lnTo>
                                <a:lnTo>
                                  <a:pt x="1401" y="248"/>
                                </a:lnTo>
                                <a:lnTo>
                                  <a:pt x="1390" y="248"/>
                                </a:lnTo>
                                <a:lnTo>
                                  <a:pt x="1379" y="249"/>
                                </a:lnTo>
                                <a:lnTo>
                                  <a:pt x="1377" y="241"/>
                                </a:lnTo>
                                <a:lnTo>
                                  <a:pt x="1368" y="239"/>
                                </a:lnTo>
                                <a:lnTo>
                                  <a:pt x="1367" y="234"/>
                                </a:lnTo>
                                <a:lnTo>
                                  <a:pt x="1352" y="239"/>
                                </a:lnTo>
                                <a:lnTo>
                                  <a:pt x="1345" y="237"/>
                                </a:lnTo>
                                <a:lnTo>
                                  <a:pt x="1343" y="231"/>
                                </a:lnTo>
                                <a:lnTo>
                                  <a:pt x="1346" y="225"/>
                                </a:lnTo>
                                <a:lnTo>
                                  <a:pt x="1339" y="220"/>
                                </a:lnTo>
                                <a:lnTo>
                                  <a:pt x="1325" y="220"/>
                                </a:lnTo>
                                <a:lnTo>
                                  <a:pt x="1331" y="225"/>
                                </a:lnTo>
                                <a:lnTo>
                                  <a:pt x="1330" y="229"/>
                                </a:lnTo>
                                <a:lnTo>
                                  <a:pt x="1330" y="232"/>
                                </a:lnTo>
                                <a:lnTo>
                                  <a:pt x="1327" y="226"/>
                                </a:lnTo>
                                <a:lnTo>
                                  <a:pt x="1322" y="217"/>
                                </a:lnTo>
                                <a:lnTo>
                                  <a:pt x="1316" y="208"/>
                                </a:lnTo>
                                <a:lnTo>
                                  <a:pt x="1304" y="205"/>
                                </a:lnTo>
                                <a:lnTo>
                                  <a:pt x="1292" y="213"/>
                                </a:lnTo>
                                <a:lnTo>
                                  <a:pt x="1273" y="220"/>
                                </a:lnTo>
                                <a:lnTo>
                                  <a:pt x="1261" y="217"/>
                                </a:lnTo>
                                <a:lnTo>
                                  <a:pt x="1251" y="234"/>
                                </a:lnTo>
                                <a:lnTo>
                                  <a:pt x="1245" y="226"/>
                                </a:lnTo>
                                <a:lnTo>
                                  <a:pt x="1240" y="238"/>
                                </a:lnTo>
                                <a:lnTo>
                                  <a:pt x="1235" y="231"/>
                                </a:lnTo>
                                <a:lnTo>
                                  <a:pt x="1237" y="246"/>
                                </a:lnTo>
                                <a:lnTo>
                                  <a:pt x="1246" y="235"/>
                                </a:lnTo>
                                <a:lnTo>
                                  <a:pt x="1244" y="254"/>
                                </a:lnTo>
                                <a:lnTo>
                                  <a:pt x="1237" y="253"/>
                                </a:lnTo>
                                <a:lnTo>
                                  <a:pt x="1224" y="245"/>
                                </a:lnTo>
                                <a:lnTo>
                                  <a:pt x="1215" y="245"/>
                                </a:lnTo>
                                <a:lnTo>
                                  <a:pt x="1206" y="246"/>
                                </a:lnTo>
                                <a:lnTo>
                                  <a:pt x="1198" y="248"/>
                                </a:lnTo>
                                <a:lnTo>
                                  <a:pt x="1189" y="250"/>
                                </a:lnTo>
                                <a:lnTo>
                                  <a:pt x="1182" y="252"/>
                                </a:lnTo>
                                <a:lnTo>
                                  <a:pt x="1173" y="253"/>
                                </a:lnTo>
                                <a:lnTo>
                                  <a:pt x="1156" y="253"/>
                                </a:lnTo>
                                <a:lnTo>
                                  <a:pt x="1150" y="252"/>
                                </a:lnTo>
                                <a:lnTo>
                                  <a:pt x="1150" y="248"/>
                                </a:lnTo>
                                <a:lnTo>
                                  <a:pt x="1166" y="247"/>
                                </a:lnTo>
                                <a:lnTo>
                                  <a:pt x="1168" y="243"/>
                                </a:lnTo>
                                <a:lnTo>
                                  <a:pt x="1147" y="241"/>
                                </a:lnTo>
                                <a:lnTo>
                                  <a:pt x="1144" y="245"/>
                                </a:lnTo>
                                <a:lnTo>
                                  <a:pt x="1143" y="252"/>
                                </a:lnTo>
                                <a:lnTo>
                                  <a:pt x="1141" y="252"/>
                                </a:lnTo>
                                <a:lnTo>
                                  <a:pt x="1136" y="241"/>
                                </a:lnTo>
                                <a:lnTo>
                                  <a:pt x="1133" y="249"/>
                                </a:lnTo>
                                <a:lnTo>
                                  <a:pt x="1120" y="247"/>
                                </a:lnTo>
                                <a:lnTo>
                                  <a:pt x="1120" y="239"/>
                                </a:lnTo>
                                <a:lnTo>
                                  <a:pt x="1135" y="231"/>
                                </a:lnTo>
                                <a:lnTo>
                                  <a:pt x="1136" y="237"/>
                                </a:lnTo>
                                <a:lnTo>
                                  <a:pt x="1143" y="235"/>
                                </a:lnTo>
                                <a:lnTo>
                                  <a:pt x="1145" y="227"/>
                                </a:lnTo>
                                <a:lnTo>
                                  <a:pt x="1148" y="223"/>
                                </a:lnTo>
                                <a:lnTo>
                                  <a:pt x="1147" y="218"/>
                                </a:lnTo>
                                <a:lnTo>
                                  <a:pt x="1145" y="218"/>
                                </a:lnTo>
                                <a:lnTo>
                                  <a:pt x="1144" y="223"/>
                                </a:lnTo>
                                <a:lnTo>
                                  <a:pt x="1141" y="222"/>
                                </a:lnTo>
                                <a:lnTo>
                                  <a:pt x="1139" y="214"/>
                                </a:lnTo>
                                <a:lnTo>
                                  <a:pt x="1136" y="214"/>
                                </a:lnTo>
                                <a:lnTo>
                                  <a:pt x="1137" y="210"/>
                                </a:lnTo>
                                <a:lnTo>
                                  <a:pt x="1136" y="205"/>
                                </a:lnTo>
                                <a:lnTo>
                                  <a:pt x="1130" y="208"/>
                                </a:lnTo>
                                <a:lnTo>
                                  <a:pt x="1136" y="217"/>
                                </a:lnTo>
                                <a:lnTo>
                                  <a:pt x="1134" y="219"/>
                                </a:lnTo>
                                <a:lnTo>
                                  <a:pt x="1127" y="212"/>
                                </a:lnTo>
                                <a:lnTo>
                                  <a:pt x="1116" y="208"/>
                                </a:lnTo>
                                <a:lnTo>
                                  <a:pt x="1103" y="203"/>
                                </a:lnTo>
                                <a:lnTo>
                                  <a:pt x="1093" y="209"/>
                                </a:lnTo>
                                <a:lnTo>
                                  <a:pt x="1082" y="208"/>
                                </a:lnTo>
                                <a:lnTo>
                                  <a:pt x="1072" y="205"/>
                                </a:lnTo>
                                <a:lnTo>
                                  <a:pt x="1061" y="204"/>
                                </a:lnTo>
                                <a:lnTo>
                                  <a:pt x="1048" y="199"/>
                                </a:lnTo>
                                <a:lnTo>
                                  <a:pt x="1040" y="193"/>
                                </a:lnTo>
                                <a:lnTo>
                                  <a:pt x="1031" y="194"/>
                                </a:lnTo>
                                <a:lnTo>
                                  <a:pt x="1010" y="190"/>
                                </a:lnTo>
                                <a:lnTo>
                                  <a:pt x="1001" y="183"/>
                                </a:lnTo>
                                <a:lnTo>
                                  <a:pt x="988" y="175"/>
                                </a:lnTo>
                                <a:lnTo>
                                  <a:pt x="966" y="172"/>
                                </a:lnTo>
                                <a:lnTo>
                                  <a:pt x="955" y="172"/>
                                </a:lnTo>
                                <a:lnTo>
                                  <a:pt x="950" y="173"/>
                                </a:lnTo>
                                <a:lnTo>
                                  <a:pt x="948" y="175"/>
                                </a:lnTo>
                                <a:lnTo>
                                  <a:pt x="945" y="185"/>
                                </a:lnTo>
                                <a:lnTo>
                                  <a:pt x="936" y="191"/>
                                </a:lnTo>
                                <a:lnTo>
                                  <a:pt x="926" y="190"/>
                                </a:lnTo>
                                <a:lnTo>
                                  <a:pt x="924" y="186"/>
                                </a:lnTo>
                                <a:lnTo>
                                  <a:pt x="931" y="183"/>
                                </a:lnTo>
                                <a:lnTo>
                                  <a:pt x="930" y="177"/>
                                </a:lnTo>
                                <a:lnTo>
                                  <a:pt x="920" y="176"/>
                                </a:lnTo>
                                <a:lnTo>
                                  <a:pt x="924" y="173"/>
                                </a:lnTo>
                                <a:lnTo>
                                  <a:pt x="923" y="165"/>
                                </a:lnTo>
                                <a:lnTo>
                                  <a:pt x="913" y="164"/>
                                </a:lnTo>
                                <a:lnTo>
                                  <a:pt x="904" y="167"/>
                                </a:lnTo>
                                <a:lnTo>
                                  <a:pt x="909" y="178"/>
                                </a:lnTo>
                                <a:lnTo>
                                  <a:pt x="902" y="175"/>
                                </a:lnTo>
                                <a:lnTo>
                                  <a:pt x="902" y="184"/>
                                </a:lnTo>
                                <a:lnTo>
                                  <a:pt x="897" y="185"/>
                                </a:lnTo>
                                <a:lnTo>
                                  <a:pt x="899" y="193"/>
                                </a:lnTo>
                                <a:lnTo>
                                  <a:pt x="890" y="189"/>
                                </a:lnTo>
                                <a:lnTo>
                                  <a:pt x="887" y="187"/>
                                </a:lnTo>
                                <a:lnTo>
                                  <a:pt x="875" y="180"/>
                                </a:lnTo>
                                <a:lnTo>
                                  <a:pt x="872" y="176"/>
                                </a:lnTo>
                                <a:lnTo>
                                  <a:pt x="873" y="166"/>
                                </a:lnTo>
                                <a:lnTo>
                                  <a:pt x="866" y="165"/>
                                </a:lnTo>
                                <a:lnTo>
                                  <a:pt x="864" y="158"/>
                                </a:lnTo>
                                <a:lnTo>
                                  <a:pt x="860" y="154"/>
                                </a:lnTo>
                                <a:lnTo>
                                  <a:pt x="854" y="148"/>
                                </a:lnTo>
                                <a:lnTo>
                                  <a:pt x="846" y="144"/>
                                </a:lnTo>
                                <a:lnTo>
                                  <a:pt x="840" y="142"/>
                                </a:lnTo>
                                <a:lnTo>
                                  <a:pt x="842" y="156"/>
                                </a:lnTo>
                                <a:lnTo>
                                  <a:pt x="842" y="162"/>
                                </a:lnTo>
                                <a:lnTo>
                                  <a:pt x="838" y="162"/>
                                </a:lnTo>
                                <a:lnTo>
                                  <a:pt x="837" y="171"/>
                                </a:lnTo>
                                <a:lnTo>
                                  <a:pt x="832" y="175"/>
                                </a:lnTo>
                                <a:lnTo>
                                  <a:pt x="825" y="178"/>
                                </a:lnTo>
                                <a:lnTo>
                                  <a:pt x="821" y="183"/>
                                </a:lnTo>
                                <a:lnTo>
                                  <a:pt x="820" y="171"/>
                                </a:lnTo>
                                <a:lnTo>
                                  <a:pt x="815" y="171"/>
                                </a:lnTo>
                                <a:lnTo>
                                  <a:pt x="814" y="176"/>
                                </a:lnTo>
                                <a:lnTo>
                                  <a:pt x="803" y="181"/>
                                </a:lnTo>
                                <a:lnTo>
                                  <a:pt x="802" y="205"/>
                                </a:lnTo>
                                <a:lnTo>
                                  <a:pt x="797" y="205"/>
                                </a:lnTo>
                                <a:lnTo>
                                  <a:pt x="798" y="183"/>
                                </a:lnTo>
                                <a:lnTo>
                                  <a:pt x="793" y="185"/>
                                </a:lnTo>
                                <a:lnTo>
                                  <a:pt x="785" y="191"/>
                                </a:lnTo>
                                <a:lnTo>
                                  <a:pt x="774" y="191"/>
                                </a:lnTo>
                                <a:lnTo>
                                  <a:pt x="775" y="185"/>
                                </a:lnTo>
                                <a:lnTo>
                                  <a:pt x="780" y="187"/>
                                </a:lnTo>
                                <a:lnTo>
                                  <a:pt x="782" y="182"/>
                                </a:lnTo>
                                <a:lnTo>
                                  <a:pt x="792" y="181"/>
                                </a:lnTo>
                                <a:lnTo>
                                  <a:pt x="801" y="180"/>
                                </a:lnTo>
                                <a:lnTo>
                                  <a:pt x="801" y="175"/>
                                </a:lnTo>
                                <a:lnTo>
                                  <a:pt x="805" y="172"/>
                                </a:lnTo>
                                <a:lnTo>
                                  <a:pt x="814" y="168"/>
                                </a:lnTo>
                                <a:lnTo>
                                  <a:pt x="812" y="158"/>
                                </a:lnTo>
                                <a:lnTo>
                                  <a:pt x="807" y="158"/>
                                </a:lnTo>
                                <a:lnTo>
                                  <a:pt x="807" y="162"/>
                                </a:lnTo>
                                <a:lnTo>
                                  <a:pt x="797" y="163"/>
                                </a:lnTo>
                                <a:lnTo>
                                  <a:pt x="794" y="158"/>
                                </a:lnTo>
                                <a:lnTo>
                                  <a:pt x="789" y="159"/>
                                </a:lnTo>
                                <a:lnTo>
                                  <a:pt x="782" y="162"/>
                                </a:lnTo>
                                <a:lnTo>
                                  <a:pt x="780" y="174"/>
                                </a:lnTo>
                                <a:lnTo>
                                  <a:pt x="777" y="168"/>
                                </a:lnTo>
                                <a:lnTo>
                                  <a:pt x="774" y="168"/>
                                </a:lnTo>
                                <a:lnTo>
                                  <a:pt x="765" y="173"/>
                                </a:lnTo>
                                <a:lnTo>
                                  <a:pt x="762" y="176"/>
                                </a:lnTo>
                                <a:lnTo>
                                  <a:pt x="756" y="178"/>
                                </a:lnTo>
                                <a:lnTo>
                                  <a:pt x="755" y="174"/>
                                </a:lnTo>
                                <a:lnTo>
                                  <a:pt x="751" y="174"/>
                                </a:lnTo>
                                <a:lnTo>
                                  <a:pt x="750" y="182"/>
                                </a:lnTo>
                                <a:lnTo>
                                  <a:pt x="741" y="181"/>
                                </a:lnTo>
                                <a:lnTo>
                                  <a:pt x="740" y="185"/>
                                </a:lnTo>
                                <a:lnTo>
                                  <a:pt x="735" y="191"/>
                                </a:lnTo>
                                <a:lnTo>
                                  <a:pt x="726" y="190"/>
                                </a:lnTo>
                                <a:lnTo>
                                  <a:pt x="722" y="180"/>
                                </a:lnTo>
                                <a:lnTo>
                                  <a:pt x="714" y="185"/>
                                </a:lnTo>
                                <a:lnTo>
                                  <a:pt x="714" y="178"/>
                                </a:lnTo>
                                <a:lnTo>
                                  <a:pt x="710" y="177"/>
                                </a:lnTo>
                                <a:lnTo>
                                  <a:pt x="708" y="186"/>
                                </a:lnTo>
                                <a:lnTo>
                                  <a:pt x="702" y="185"/>
                                </a:lnTo>
                                <a:lnTo>
                                  <a:pt x="696" y="186"/>
                                </a:lnTo>
                                <a:lnTo>
                                  <a:pt x="689" y="189"/>
                                </a:lnTo>
                                <a:lnTo>
                                  <a:pt x="688" y="186"/>
                                </a:lnTo>
                                <a:lnTo>
                                  <a:pt x="688" y="180"/>
                                </a:lnTo>
                                <a:lnTo>
                                  <a:pt x="685" y="180"/>
                                </a:lnTo>
                                <a:lnTo>
                                  <a:pt x="685" y="186"/>
                                </a:lnTo>
                                <a:lnTo>
                                  <a:pt x="687" y="191"/>
                                </a:lnTo>
                                <a:lnTo>
                                  <a:pt x="685" y="193"/>
                                </a:lnTo>
                                <a:lnTo>
                                  <a:pt x="678" y="194"/>
                                </a:lnTo>
                                <a:lnTo>
                                  <a:pt x="677" y="200"/>
                                </a:lnTo>
                                <a:lnTo>
                                  <a:pt x="678" y="204"/>
                                </a:lnTo>
                                <a:lnTo>
                                  <a:pt x="678" y="210"/>
                                </a:lnTo>
                                <a:lnTo>
                                  <a:pt x="674" y="210"/>
                                </a:lnTo>
                                <a:lnTo>
                                  <a:pt x="659" y="209"/>
                                </a:lnTo>
                                <a:lnTo>
                                  <a:pt x="657" y="205"/>
                                </a:lnTo>
                                <a:lnTo>
                                  <a:pt x="651" y="207"/>
                                </a:lnTo>
                                <a:lnTo>
                                  <a:pt x="641" y="204"/>
                                </a:lnTo>
                                <a:lnTo>
                                  <a:pt x="635" y="199"/>
                                </a:lnTo>
                                <a:lnTo>
                                  <a:pt x="630" y="200"/>
                                </a:lnTo>
                                <a:lnTo>
                                  <a:pt x="627" y="195"/>
                                </a:lnTo>
                                <a:lnTo>
                                  <a:pt x="622" y="195"/>
                                </a:lnTo>
                                <a:lnTo>
                                  <a:pt x="614" y="191"/>
                                </a:lnTo>
                                <a:lnTo>
                                  <a:pt x="614" y="181"/>
                                </a:lnTo>
                                <a:lnTo>
                                  <a:pt x="608" y="181"/>
                                </a:lnTo>
                                <a:lnTo>
                                  <a:pt x="604" y="187"/>
                                </a:lnTo>
                                <a:lnTo>
                                  <a:pt x="600" y="186"/>
                                </a:lnTo>
                                <a:lnTo>
                                  <a:pt x="596" y="181"/>
                                </a:lnTo>
                                <a:lnTo>
                                  <a:pt x="586" y="182"/>
                                </a:lnTo>
                                <a:lnTo>
                                  <a:pt x="578" y="182"/>
                                </a:lnTo>
                                <a:lnTo>
                                  <a:pt x="571" y="183"/>
                                </a:lnTo>
                                <a:lnTo>
                                  <a:pt x="569" y="183"/>
                                </a:lnTo>
                                <a:lnTo>
                                  <a:pt x="557" y="177"/>
                                </a:lnTo>
                                <a:lnTo>
                                  <a:pt x="533" y="165"/>
                                </a:lnTo>
                                <a:lnTo>
                                  <a:pt x="523" y="160"/>
                                </a:lnTo>
                                <a:lnTo>
                                  <a:pt x="501" y="163"/>
                                </a:lnTo>
                                <a:lnTo>
                                  <a:pt x="485" y="168"/>
                                </a:lnTo>
                                <a:lnTo>
                                  <a:pt x="474" y="160"/>
                                </a:lnTo>
                                <a:lnTo>
                                  <a:pt x="462" y="157"/>
                                </a:lnTo>
                                <a:lnTo>
                                  <a:pt x="431" y="155"/>
                                </a:lnTo>
                                <a:lnTo>
                                  <a:pt x="421" y="154"/>
                                </a:lnTo>
                                <a:lnTo>
                                  <a:pt x="408" y="149"/>
                                </a:lnTo>
                                <a:lnTo>
                                  <a:pt x="397" y="147"/>
                                </a:lnTo>
                                <a:lnTo>
                                  <a:pt x="383" y="149"/>
                                </a:lnTo>
                                <a:lnTo>
                                  <a:pt x="369" y="149"/>
                                </a:lnTo>
                                <a:lnTo>
                                  <a:pt x="357" y="149"/>
                                </a:lnTo>
                                <a:lnTo>
                                  <a:pt x="345" y="147"/>
                                </a:lnTo>
                                <a:lnTo>
                                  <a:pt x="342" y="149"/>
                                </a:lnTo>
                                <a:lnTo>
                                  <a:pt x="337" y="147"/>
                                </a:lnTo>
                                <a:lnTo>
                                  <a:pt x="329" y="141"/>
                                </a:lnTo>
                                <a:lnTo>
                                  <a:pt x="334" y="135"/>
                                </a:lnTo>
                                <a:lnTo>
                                  <a:pt x="319" y="132"/>
                                </a:lnTo>
                                <a:lnTo>
                                  <a:pt x="312" y="131"/>
                                </a:lnTo>
                                <a:lnTo>
                                  <a:pt x="302" y="130"/>
                                </a:lnTo>
                                <a:lnTo>
                                  <a:pt x="295" y="133"/>
                                </a:lnTo>
                                <a:lnTo>
                                  <a:pt x="283" y="138"/>
                                </a:lnTo>
                                <a:lnTo>
                                  <a:pt x="283" y="129"/>
                                </a:lnTo>
                                <a:lnTo>
                                  <a:pt x="274" y="127"/>
                                </a:lnTo>
                                <a:lnTo>
                                  <a:pt x="267" y="128"/>
                                </a:lnTo>
                                <a:lnTo>
                                  <a:pt x="266" y="136"/>
                                </a:lnTo>
                                <a:lnTo>
                                  <a:pt x="263" y="135"/>
                                </a:lnTo>
                                <a:lnTo>
                                  <a:pt x="257" y="135"/>
                                </a:lnTo>
                                <a:lnTo>
                                  <a:pt x="261" y="131"/>
                                </a:lnTo>
                                <a:lnTo>
                                  <a:pt x="263" y="127"/>
                                </a:lnTo>
                                <a:lnTo>
                                  <a:pt x="261" y="121"/>
                                </a:lnTo>
                                <a:lnTo>
                                  <a:pt x="248" y="117"/>
                                </a:lnTo>
                                <a:lnTo>
                                  <a:pt x="245" y="115"/>
                                </a:lnTo>
                                <a:lnTo>
                                  <a:pt x="236" y="117"/>
                                </a:lnTo>
                                <a:lnTo>
                                  <a:pt x="230" y="126"/>
                                </a:lnTo>
                                <a:lnTo>
                                  <a:pt x="217" y="136"/>
                                </a:lnTo>
                                <a:lnTo>
                                  <a:pt x="203" y="138"/>
                                </a:lnTo>
                                <a:lnTo>
                                  <a:pt x="195" y="137"/>
                                </a:lnTo>
                                <a:lnTo>
                                  <a:pt x="183" y="138"/>
                                </a:lnTo>
                                <a:lnTo>
                                  <a:pt x="163" y="144"/>
                                </a:lnTo>
                                <a:lnTo>
                                  <a:pt x="165" y="149"/>
                                </a:lnTo>
                                <a:lnTo>
                                  <a:pt x="173" y="145"/>
                                </a:lnTo>
                                <a:lnTo>
                                  <a:pt x="174" y="148"/>
                                </a:lnTo>
                                <a:lnTo>
                                  <a:pt x="173" y="151"/>
                                </a:lnTo>
                                <a:lnTo>
                                  <a:pt x="156" y="150"/>
                                </a:lnTo>
                                <a:lnTo>
                                  <a:pt x="148" y="156"/>
                                </a:lnTo>
                                <a:lnTo>
                                  <a:pt x="135" y="155"/>
                                </a:lnTo>
                                <a:lnTo>
                                  <a:pt x="124" y="157"/>
                                </a:lnTo>
                                <a:lnTo>
                                  <a:pt x="122" y="163"/>
                                </a:lnTo>
                                <a:lnTo>
                                  <a:pt x="112" y="171"/>
                                </a:lnTo>
                                <a:lnTo>
                                  <a:pt x="104" y="176"/>
                                </a:lnTo>
                                <a:lnTo>
                                  <a:pt x="103" y="191"/>
                                </a:lnTo>
                                <a:lnTo>
                                  <a:pt x="94" y="200"/>
                                </a:lnTo>
                                <a:lnTo>
                                  <a:pt x="85" y="202"/>
                                </a:lnTo>
                                <a:lnTo>
                                  <a:pt x="68" y="208"/>
                                </a:lnTo>
                                <a:lnTo>
                                  <a:pt x="58" y="209"/>
                                </a:lnTo>
                                <a:lnTo>
                                  <a:pt x="38" y="210"/>
                                </a:lnTo>
                                <a:lnTo>
                                  <a:pt x="38" y="225"/>
                                </a:lnTo>
                                <a:lnTo>
                                  <a:pt x="32" y="226"/>
                                </a:lnTo>
                                <a:lnTo>
                                  <a:pt x="37" y="232"/>
                                </a:lnTo>
                                <a:lnTo>
                                  <a:pt x="46" y="236"/>
                                </a:lnTo>
                                <a:lnTo>
                                  <a:pt x="67" y="248"/>
                                </a:lnTo>
                                <a:lnTo>
                                  <a:pt x="78" y="255"/>
                                </a:lnTo>
                                <a:lnTo>
                                  <a:pt x="85" y="256"/>
                                </a:lnTo>
                                <a:lnTo>
                                  <a:pt x="86" y="262"/>
                                </a:lnTo>
                                <a:lnTo>
                                  <a:pt x="91" y="275"/>
                                </a:lnTo>
                                <a:lnTo>
                                  <a:pt x="108" y="279"/>
                                </a:lnTo>
                                <a:lnTo>
                                  <a:pt x="117" y="279"/>
                                </a:lnTo>
                                <a:lnTo>
                                  <a:pt x="117" y="291"/>
                                </a:lnTo>
                                <a:lnTo>
                                  <a:pt x="129" y="291"/>
                                </a:lnTo>
                                <a:lnTo>
                                  <a:pt x="127" y="284"/>
                                </a:lnTo>
                                <a:lnTo>
                                  <a:pt x="122" y="281"/>
                                </a:lnTo>
                                <a:lnTo>
                                  <a:pt x="126" y="277"/>
                                </a:lnTo>
                                <a:lnTo>
                                  <a:pt x="135" y="277"/>
                                </a:lnTo>
                                <a:lnTo>
                                  <a:pt x="133" y="286"/>
                                </a:lnTo>
                                <a:lnTo>
                                  <a:pt x="131" y="301"/>
                                </a:lnTo>
                                <a:lnTo>
                                  <a:pt x="145" y="298"/>
                                </a:lnTo>
                                <a:lnTo>
                                  <a:pt x="141" y="300"/>
                                </a:lnTo>
                                <a:lnTo>
                                  <a:pt x="137" y="304"/>
                                </a:lnTo>
                                <a:lnTo>
                                  <a:pt x="129" y="309"/>
                                </a:lnTo>
                                <a:lnTo>
                                  <a:pt x="123" y="310"/>
                                </a:lnTo>
                                <a:lnTo>
                                  <a:pt x="113" y="310"/>
                                </a:lnTo>
                                <a:lnTo>
                                  <a:pt x="100" y="309"/>
                                </a:lnTo>
                                <a:lnTo>
                                  <a:pt x="85" y="308"/>
                                </a:lnTo>
                                <a:lnTo>
                                  <a:pt x="90" y="302"/>
                                </a:lnTo>
                                <a:lnTo>
                                  <a:pt x="88" y="297"/>
                                </a:lnTo>
                                <a:lnTo>
                                  <a:pt x="87" y="290"/>
                                </a:lnTo>
                                <a:lnTo>
                                  <a:pt x="77" y="292"/>
                                </a:lnTo>
                                <a:lnTo>
                                  <a:pt x="64" y="297"/>
                                </a:lnTo>
                                <a:lnTo>
                                  <a:pt x="50" y="300"/>
                                </a:lnTo>
                                <a:lnTo>
                                  <a:pt x="45" y="306"/>
                                </a:lnTo>
                                <a:lnTo>
                                  <a:pt x="38" y="304"/>
                                </a:lnTo>
                                <a:lnTo>
                                  <a:pt x="23" y="315"/>
                                </a:lnTo>
                                <a:lnTo>
                                  <a:pt x="12" y="321"/>
                                </a:lnTo>
                                <a:lnTo>
                                  <a:pt x="1" y="321"/>
                                </a:lnTo>
                                <a:lnTo>
                                  <a:pt x="0" y="330"/>
                                </a:lnTo>
                                <a:lnTo>
                                  <a:pt x="9" y="333"/>
                                </a:lnTo>
                                <a:lnTo>
                                  <a:pt x="23" y="337"/>
                                </a:lnTo>
                                <a:lnTo>
                                  <a:pt x="36" y="336"/>
                                </a:lnTo>
                                <a:lnTo>
                                  <a:pt x="38" y="342"/>
                                </a:lnTo>
                                <a:lnTo>
                                  <a:pt x="31" y="343"/>
                                </a:lnTo>
                                <a:lnTo>
                                  <a:pt x="25" y="338"/>
                                </a:lnTo>
                                <a:lnTo>
                                  <a:pt x="24" y="345"/>
                                </a:lnTo>
                                <a:lnTo>
                                  <a:pt x="33" y="353"/>
                                </a:lnTo>
                                <a:lnTo>
                                  <a:pt x="37" y="360"/>
                                </a:lnTo>
                                <a:lnTo>
                                  <a:pt x="43" y="364"/>
                                </a:lnTo>
                                <a:lnTo>
                                  <a:pt x="61" y="363"/>
                                </a:lnTo>
                                <a:lnTo>
                                  <a:pt x="74" y="365"/>
                                </a:lnTo>
                                <a:lnTo>
                                  <a:pt x="84" y="365"/>
                                </a:lnTo>
                                <a:lnTo>
                                  <a:pt x="108" y="366"/>
                                </a:lnTo>
                                <a:lnTo>
                                  <a:pt x="112" y="365"/>
                                </a:lnTo>
                                <a:lnTo>
                                  <a:pt x="117" y="361"/>
                                </a:lnTo>
                                <a:lnTo>
                                  <a:pt x="132" y="357"/>
                                </a:lnTo>
                                <a:lnTo>
                                  <a:pt x="144" y="348"/>
                                </a:lnTo>
                                <a:lnTo>
                                  <a:pt x="147" y="349"/>
                                </a:lnTo>
                                <a:lnTo>
                                  <a:pt x="151" y="354"/>
                                </a:lnTo>
                                <a:lnTo>
                                  <a:pt x="154" y="360"/>
                                </a:lnTo>
                                <a:lnTo>
                                  <a:pt x="151" y="364"/>
                                </a:lnTo>
                                <a:lnTo>
                                  <a:pt x="140" y="362"/>
                                </a:lnTo>
                                <a:lnTo>
                                  <a:pt x="140" y="370"/>
                                </a:lnTo>
                                <a:lnTo>
                                  <a:pt x="149" y="376"/>
                                </a:lnTo>
                                <a:lnTo>
                                  <a:pt x="153" y="387"/>
                                </a:lnTo>
                                <a:lnTo>
                                  <a:pt x="150" y="393"/>
                                </a:lnTo>
                                <a:lnTo>
                                  <a:pt x="147" y="396"/>
                                </a:lnTo>
                                <a:lnTo>
                                  <a:pt x="138" y="397"/>
                                </a:lnTo>
                                <a:lnTo>
                                  <a:pt x="130" y="397"/>
                                </a:lnTo>
                                <a:lnTo>
                                  <a:pt x="120" y="399"/>
                                </a:lnTo>
                                <a:lnTo>
                                  <a:pt x="112" y="408"/>
                                </a:lnTo>
                                <a:lnTo>
                                  <a:pt x="109" y="411"/>
                                </a:lnTo>
                                <a:lnTo>
                                  <a:pt x="101" y="414"/>
                                </a:lnTo>
                                <a:lnTo>
                                  <a:pt x="97" y="409"/>
                                </a:lnTo>
                                <a:lnTo>
                                  <a:pt x="92" y="410"/>
                                </a:lnTo>
                                <a:lnTo>
                                  <a:pt x="87" y="408"/>
                                </a:lnTo>
                                <a:lnTo>
                                  <a:pt x="86" y="403"/>
                                </a:lnTo>
                                <a:lnTo>
                                  <a:pt x="76" y="409"/>
                                </a:lnTo>
                                <a:lnTo>
                                  <a:pt x="72" y="416"/>
                                </a:lnTo>
                                <a:lnTo>
                                  <a:pt x="68" y="420"/>
                                </a:lnTo>
                                <a:lnTo>
                                  <a:pt x="69" y="432"/>
                                </a:lnTo>
                                <a:lnTo>
                                  <a:pt x="58" y="432"/>
                                </a:lnTo>
                                <a:lnTo>
                                  <a:pt x="54" y="438"/>
                                </a:lnTo>
                                <a:lnTo>
                                  <a:pt x="48" y="446"/>
                                </a:lnTo>
                                <a:lnTo>
                                  <a:pt x="48" y="453"/>
                                </a:lnTo>
                                <a:lnTo>
                                  <a:pt x="39" y="456"/>
                                </a:lnTo>
                                <a:lnTo>
                                  <a:pt x="39" y="465"/>
                                </a:lnTo>
                                <a:lnTo>
                                  <a:pt x="47" y="465"/>
                                </a:lnTo>
                                <a:lnTo>
                                  <a:pt x="47" y="471"/>
                                </a:lnTo>
                                <a:lnTo>
                                  <a:pt x="51" y="471"/>
                                </a:lnTo>
                                <a:lnTo>
                                  <a:pt x="54" y="481"/>
                                </a:lnTo>
                                <a:lnTo>
                                  <a:pt x="57" y="481"/>
                                </a:lnTo>
                                <a:lnTo>
                                  <a:pt x="59" y="479"/>
                                </a:lnTo>
                                <a:lnTo>
                                  <a:pt x="63" y="482"/>
                                </a:lnTo>
                                <a:lnTo>
                                  <a:pt x="75" y="483"/>
                                </a:lnTo>
                                <a:lnTo>
                                  <a:pt x="81" y="482"/>
                                </a:lnTo>
                                <a:lnTo>
                                  <a:pt x="85" y="479"/>
                                </a:lnTo>
                                <a:lnTo>
                                  <a:pt x="88" y="479"/>
                                </a:lnTo>
                                <a:lnTo>
                                  <a:pt x="93" y="482"/>
                                </a:lnTo>
                                <a:lnTo>
                                  <a:pt x="96" y="489"/>
                                </a:lnTo>
                                <a:lnTo>
                                  <a:pt x="94" y="492"/>
                                </a:lnTo>
                                <a:lnTo>
                                  <a:pt x="87" y="492"/>
                                </a:lnTo>
                                <a:lnTo>
                                  <a:pt x="75" y="488"/>
                                </a:lnTo>
                                <a:lnTo>
                                  <a:pt x="68" y="486"/>
                                </a:lnTo>
                                <a:lnTo>
                                  <a:pt x="61" y="490"/>
                                </a:lnTo>
                                <a:lnTo>
                                  <a:pt x="57" y="495"/>
                                </a:lnTo>
                                <a:lnTo>
                                  <a:pt x="60" y="499"/>
                                </a:lnTo>
                                <a:lnTo>
                                  <a:pt x="74" y="505"/>
                                </a:lnTo>
                                <a:lnTo>
                                  <a:pt x="78" y="509"/>
                                </a:lnTo>
                                <a:lnTo>
                                  <a:pt x="82" y="515"/>
                                </a:lnTo>
                                <a:lnTo>
                                  <a:pt x="86" y="518"/>
                                </a:lnTo>
                                <a:lnTo>
                                  <a:pt x="97" y="520"/>
                                </a:lnTo>
                                <a:lnTo>
                                  <a:pt x="106" y="514"/>
                                </a:lnTo>
                                <a:lnTo>
                                  <a:pt x="118" y="513"/>
                                </a:lnTo>
                                <a:lnTo>
                                  <a:pt x="120" y="505"/>
                                </a:lnTo>
                                <a:lnTo>
                                  <a:pt x="111" y="506"/>
                                </a:lnTo>
                                <a:lnTo>
                                  <a:pt x="110" y="500"/>
                                </a:lnTo>
                                <a:lnTo>
                                  <a:pt x="119" y="501"/>
                                </a:lnTo>
                                <a:lnTo>
                                  <a:pt x="129" y="520"/>
                                </a:lnTo>
                                <a:lnTo>
                                  <a:pt x="130" y="527"/>
                                </a:lnTo>
                                <a:lnTo>
                                  <a:pt x="128" y="534"/>
                                </a:lnTo>
                                <a:lnTo>
                                  <a:pt x="132" y="543"/>
                                </a:lnTo>
                                <a:lnTo>
                                  <a:pt x="132" y="551"/>
                                </a:lnTo>
                                <a:lnTo>
                                  <a:pt x="127" y="551"/>
                                </a:lnTo>
                                <a:lnTo>
                                  <a:pt x="127" y="556"/>
                                </a:lnTo>
                                <a:lnTo>
                                  <a:pt x="137" y="554"/>
                                </a:lnTo>
                                <a:lnTo>
                                  <a:pt x="146" y="549"/>
                                </a:lnTo>
                                <a:lnTo>
                                  <a:pt x="150" y="547"/>
                                </a:lnTo>
                                <a:lnTo>
                                  <a:pt x="154" y="544"/>
                                </a:lnTo>
                                <a:lnTo>
                                  <a:pt x="164" y="543"/>
                                </a:lnTo>
                                <a:lnTo>
                                  <a:pt x="165" y="550"/>
                                </a:lnTo>
                                <a:lnTo>
                                  <a:pt x="175" y="545"/>
                                </a:lnTo>
                                <a:lnTo>
                                  <a:pt x="180" y="549"/>
                                </a:lnTo>
                                <a:lnTo>
                                  <a:pt x="184" y="554"/>
                                </a:lnTo>
                                <a:lnTo>
                                  <a:pt x="190" y="559"/>
                                </a:lnTo>
                                <a:lnTo>
                                  <a:pt x="193" y="565"/>
                                </a:lnTo>
                                <a:lnTo>
                                  <a:pt x="196" y="560"/>
                                </a:lnTo>
                                <a:lnTo>
                                  <a:pt x="198" y="550"/>
                                </a:lnTo>
                                <a:lnTo>
                                  <a:pt x="199" y="547"/>
                                </a:lnTo>
                                <a:lnTo>
                                  <a:pt x="207" y="558"/>
                                </a:lnTo>
                                <a:lnTo>
                                  <a:pt x="213" y="552"/>
                                </a:lnTo>
                                <a:lnTo>
                                  <a:pt x="226" y="550"/>
                                </a:lnTo>
                                <a:lnTo>
                                  <a:pt x="231" y="547"/>
                                </a:lnTo>
                                <a:lnTo>
                                  <a:pt x="231" y="553"/>
                                </a:lnTo>
                                <a:lnTo>
                                  <a:pt x="229" y="559"/>
                                </a:lnTo>
                                <a:lnTo>
                                  <a:pt x="223" y="558"/>
                                </a:lnTo>
                                <a:lnTo>
                                  <a:pt x="220" y="576"/>
                                </a:lnTo>
                                <a:lnTo>
                                  <a:pt x="220" y="586"/>
                                </a:lnTo>
                                <a:lnTo>
                                  <a:pt x="218" y="589"/>
                                </a:lnTo>
                                <a:lnTo>
                                  <a:pt x="209" y="593"/>
                                </a:lnTo>
                                <a:lnTo>
                                  <a:pt x="203" y="598"/>
                                </a:lnTo>
                                <a:lnTo>
                                  <a:pt x="199" y="602"/>
                                </a:lnTo>
                                <a:lnTo>
                                  <a:pt x="199" y="609"/>
                                </a:lnTo>
                                <a:lnTo>
                                  <a:pt x="195" y="609"/>
                                </a:lnTo>
                                <a:lnTo>
                                  <a:pt x="186" y="611"/>
                                </a:lnTo>
                                <a:lnTo>
                                  <a:pt x="175" y="617"/>
                                </a:lnTo>
                                <a:lnTo>
                                  <a:pt x="172" y="622"/>
                                </a:lnTo>
                                <a:lnTo>
                                  <a:pt x="168" y="625"/>
                                </a:lnTo>
                                <a:lnTo>
                                  <a:pt x="162" y="629"/>
                                </a:lnTo>
                                <a:lnTo>
                                  <a:pt x="158" y="633"/>
                                </a:lnTo>
                                <a:lnTo>
                                  <a:pt x="158" y="635"/>
                                </a:lnTo>
                                <a:lnTo>
                                  <a:pt x="167" y="640"/>
                                </a:lnTo>
                                <a:lnTo>
                                  <a:pt x="183" y="640"/>
                                </a:lnTo>
                                <a:lnTo>
                                  <a:pt x="191" y="634"/>
                                </a:lnTo>
                                <a:lnTo>
                                  <a:pt x="200" y="638"/>
                                </a:lnTo>
                                <a:lnTo>
                                  <a:pt x="205" y="629"/>
                                </a:lnTo>
                                <a:lnTo>
                                  <a:pt x="200" y="623"/>
                                </a:lnTo>
                                <a:lnTo>
                                  <a:pt x="202" y="621"/>
                                </a:lnTo>
                                <a:lnTo>
                                  <a:pt x="210" y="623"/>
                                </a:lnTo>
                                <a:lnTo>
                                  <a:pt x="213" y="615"/>
                                </a:lnTo>
                                <a:lnTo>
                                  <a:pt x="221" y="617"/>
                                </a:lnTo>
                                <a:lnTo>
                                  <a:pt x="222" y="611"/>
                                </a:lnTo>
                                <a:lnTo>
                                  <a:pt x="226" y="609"/>
                                </a:lnTo>
                                <a:lnTo>
                                  <a:pt x="230" y="613"/>
                                </a:lnTo>
                                <a:lnTo>
                                  <a:pt x="244" y="603"/>
                                </a:lnTo>
                                <a:lnTo>
                                  <a:pt x="246" y="599"/>
                                </a:lnTo>
                                <a:lnTo>
                                  <a:pt x="244" y="596"/>
                                </a:lnTo>
                                <a:lnTo>
                                  <a:pt x="257" y="588"/>
                                </a:lnTo>
                                <a:lnTo>
                                  <a:pt x="259" y="582"/>
                                </a:lnTo>
                                <a:lnTo>
                                  <a:pt x="268" y="581"/>
                                </a:lnTo>
                                <a:lnTo>
                                  <a:pt x="273" y="574"/>
                                </a:lnTo>
                                <a:lnTo>
                                  <a:pt x="285" y="573"/>
                                </a:lnTo>
                                <a:lnTo>
                                  <a:pt x="289" y="567"/>
                                </a:lnTo>
                                <a:lnTo>
                                  <a:pt x="293" y="561"/>
                                </a:lnTo>
                                <a:lnTo>
                                  <a:pt x="299" y="556"/>
                                </a:lnTo>
                                <a:lnTo>
                                  <a:pt x="304" y="554"/>
                                </a:lnTo>
                                <a:lnTo>
                                  <a:pt x="308" y="550"/>
                                </a:lnTo>
                                <a:lnTo>
                                  <a:pt x="309" y="546"/>
                                </a:lnTo>
                                <a:lnTo>
                                  <a:pt x="304" y="544"/>
                                </a:lnTo>
                                <a:lnTo>
                                  <a:pt x="298" y="542"/>
                                </a:lnTo>
                                <a:lnTo>
                                  <a:pt x="294" y="542"/>
                                </a:lnTo>
                                <a:lnTo>
                                  <a:pt x="291" y="540"/>
                                </a:lnTo>
                                <a:lnTo>
                                  <a:pt x="292" y="535"/>
                                </a:lnTo>
                                <a:lnTo>
                                  <a:pt x="295" y="534"/>
                                </a:lnTo>
                                <a:lnTo>
                                  <a:pt x="307" y="527"/>
                                </a:lnTo>
                                <a:lnTo>
                                  <a:pt x="313" y="524"/>
                                </a:lnTo>
                                <a:lnTo>
                                  <a:pt x="316" y="519"/>
                                </a:lnTo>
                                <a:lnTo>
                                  <a:pt x="320" y="515"/>
                                </a:lnTo>
                                <a:lnTo>
                                  <a:pt x="326" y="507"/>
                                </a:lnTo>
                                <a:lnTo>
                                  <a:pt x="331" y="501"/>
                                </a:lnTo>
                                <a:lnTo>
                                  <a:pt x="336" y="491"/>
                                </a:lnTo>
                                <a:lnTo>
                                  <a:pt x="343" y="490"/>
                                </a:lnTo>
                                <a:lnTo>
                                  <a:pt x="345" y="481"/>
                                </a:lnTo>
                                <a:lnTo>
                                  <a:pt x="354" y="481"/>
                                </a:lnTo>
                                <a:lnTo>
                                  <a:pt x="360" y="475"/>
                                </a:lnTo>
                                <a:lnTo>
                                  <a:pt x="363" y="473"/>
                                </a:lnTo>
                                <a:lnTo>
                                  <a:pt x="365" y="471"/>
                                </a:lnTo>
                                <a:lnTo>
                                  <a:pt x="375" y="470"/>
                                </a:lnTo>
                                <a:lnTo>
                                  <a:pt x="384" y="475"/>
                                </a:lnTo>
                                <a:lnTo>
                                  <a:pt x="397" y="482"/>
                                </a:lnTo>
                                <a:lnTo>
                                  <a:pt x="395" y="484"/>
                                </a:lnTo>
                                <a:lnTo>
                                  <a:pt x="383" y="482"/>
                                </a:lnTo>
                                <a:lnTo>
                                  <a:pt x="371" y="478"/>
                                </a:lnTo>
                                <a:lnTo>
                                  <a:pt x="362" y="483"/>
                                </a:lnTo>
                                <a:lnTo>
                                  <a:pt x="353" y="487"/>
                                </a:lnTo>
                                <a:lnTo>
                                  <a:pt x="352" y="493"/>
                                </a:lnTo>
                                <a:lnTo>
                                  <a:pt x="356" y="497"/>
                                </a:lnTo>
                                <a:lnTo>
                                  <a:pt x="352" y="504"/>
                                </a:lnTo>
                                <a:lnTo>
                                  <a:pt x="344" y="511"/>
                                </a:lnTo>
                                <a:lnTo>
                                  <a:pt x="344" y="514"/>
                                </a:lnTo>
                                <a:lnTo>
                                  <a:pt x="340" y="522"/>
                                </a:lnTo>
                                <a:lnTo>
                                  <a:pt x="351" y="524"/>
                                </a:lnTo>
                                <a:lnTo>
                                  <a:pt x="354" y="519"/>
                                </a:lnTo>
                                <a:lnTo>
                                  <a:pt x="360" y="519"/>
                                </a:lnTo>
                                <a:lnTo>
                                  <a:pt x="355" y="525"/>
                                </a:lnTo>
                                <a:lnTo>
                                  <a:pt x="344" y="528"/>
                                </a:lnTo>
                                <a:lnTo>
                                  <a:pt x="339" y="533"/>
                                </a:lnTo>
                                <a:lnTo>
                                  <a:pt x="343" y="538"/>
                                </a:lnTo>
                                <a:lnTo>
                                  <a:pt x="362" y="537"/>
                                </a:lnTo>
                                <a:lnTo>
                                  <a:pt x="366" y="531"/>
                                </a:lnTo>
                                <a:lnTo>
                                  <a:pt x="372" y="531"/>
                                </a:lnTo>
                                <a:lnTo>
                                  <a:pt x="381" y="520"/>
                                </a:lnTo>
                                <a:lnTo>
                                  <a:pt x="391" y="513"/>
                                </a:lnTo>
                                <a:lnTo>
                                  <a:pt x="397" y="510"/>
                                </a:lnTo>
                                <a:lnTo>
                                  <a:pt x="401" y="511"/>
                                </a:lnTo>
                                <a:lnTo>
                                  <a:pt x="409" y="515"/>
                                </a:lnTo>
                                <a:lnTo>
                                  <a:pt x="414" y="515"/>
                                </a:lnTo>
                                <a:lnTo>
                                  <a:pt x="416" y="511"/>
                                </a:lnTo>
                                <a:lnTo>
                                  <a:pt x="423" y="513"/>
                                </a:lnTo>
                                <a:lnTo>
                                  <a:pt x="420" y="505"/>
                                </a:lnTo>
                                <a:lnTo>
                                  <a:pt x="426" y="501"/>
                                </a:lnTo>
                                <a:lnTo>
                                  <a:pt x="425" y="491"/>
                                </a:lnTo>
                                <a:lnTo>
                                  <a:pt x="417" y="499"/>
                                </a:lnTo>
                                <a:lnTo>
                                  <a:pt x="418" y="490"/>
                                </a:lnTo>
                                <a:lnTo>
                                  <a:pt x="413" y="484"/>
                                </a:lnTo>
                                <a:lnTo>
                                  <a:pt x="414" y="478"/>
                                </a:lnTo>
                                <a:lnTo>
                                  <a:pt x="420" y="477"/>
                                </a:lnTo>
                                <a:lnTo>
                                  <a:pt x="421" y="487"/>
                                </a:lnTo>
                                <a:lnTo>
                                  <a:pt x="428" y="486"/>
                                </a:lnTo>
                                <a:lnTo>
                                  <a:pt x="432" y="478"/>
                                </a:lnTo>
                                <a:lnTo>
                                  <a:pt x="436" y="486"/>
                                </a:lnTo>
                                <a:lnTo>
                                  <a:pt x="440" y="486"/>
                                </a:lnTo>
                                <a:lnTo>
                                  <a:pt x="440" y="480"/>
                                </a:lnTo>
                                <a:lnTo>
                                  <a:pt x="455" y="478"/>
                                </a:lnTo>
                                <a:lnTo>
                                  <a:pt x="454" y="481"/>
                                </a:lnTo>
                                <a:lnTo>
                                  <a:pt x="451" y="488"/>
                                </a:lnTo>
                                <a:lnTo>
                                  <a:pt x="462" y="489"/>
                                </a:lnTo>
                                <a:lnTo>
                                  <a:pt x="467" y="491"/>
                                </a:lnTo>
                                <a:lnTo>
                                  <a:pt x="470" y="500"/>
                                </a:lnTo>
                                <a:lnTo>
                                  <a:pt x="477" y="499"/>
                                </a:lnTo>
                                <a:lnTo>
                                  <a:pt x="485" y="497"/>
                                </a:lnTo>
                                <a:lnTo>
                                  <a:pt x="488" y="495"/>
                                </a:lnTo>
                                <a:lnTo>
                                  <a:pt x="491" y="501"/>
                                </a:lnTo>
                                <a:lnTo>
                                  <a:pt x="498" y="507"/>
                                </a:lnTo>
                                <a:lnTo>
                                  <a:pt x="500" y="509"/>
                                </a:lnTo>
                                <a:lnTo>
                                  <a:pt x="507" y="510"/>
                                </a:lnTo>
                                <a:lnTo>
                                  <a:pt x="525" y="513"/>
                                </a:lnTo>
                                <a:lnTo>
                                  <a:pt x="528" y="509"/>
                                </a:lnTo>
                                <a:lnTo>
                                  <a:pt x="542" y="511"/>
                                </a:lnTo>
                                <a:lnTo>
                                  <a:pt x="552" y="510"/>
                                </a:lnTo>
                                <a:lnTo>
                                  <a:pt x="554" y="515"/>
                                </a:lnTo>
                                <a:lnTo>
                                  <a:pt x="559" y="513"/>
                                </a:lnTo>
                                <a:lnTo>
                                  <a:pt x="560" y="508"/>
                                </a:lnTo>
                                <a:lnTo>
                                  <a:pt x="564" y="511"/>
                                </a:lnTo>
                                <a:lnTo>
                                  <a:pt x="563" y="515"/>
                                </a:lnTo>
                                <a:lnTo>
                                  <a:pt x="575" y="523"/>
                                </a:lnTo>
                                <a:lnTo>
                                  <a:pt x="586" y="523"/>
                                </a:lnTo>
                                <a:lnTo>
                                  <a:pt x="590" y="519"/>
                                </a:lnTo>
                                <a:lnTo>
                                  <a:pt x="595" y="517"/>
                                </a:lnTo>
                                <a:lnTo>
                                  <a:pt x="602" y="515"/>
                                </a:lnTo>
                                <a:lnTo>
                                  <a:pt x="606" y="517"/>
                                </a:lnTo>
                                <a:lnTo>
                                  <a:pt x="597" y="527"/>
                                </a:lnTo>
                                <a:lnTo>
                                  <a:pt x="609" y="534"/>
                                </a:lnTo>
                                <a:lnTo>
                                  <a:pt x="620" y="537"/>
                                </a:lnTo>
                                <a:lnTo>
                                  <a:pt x="626" y="542"/>
                                </a:lnTo>
                                <a:lnTo>
                                  <a:pt x="631" y="542"/>
                                </a:lnTo>
                                <a:lnTo>
                                  <a:pt x="639" y="553"/>
                                </a:lnTo>
                                <a:lnTo>
                                  <a:pt x="648" y="560"/>
                                </a:lnTo>
                                <a:lnTo>
                                  <a:pt x="660" y="565"/>
                                </a:lnTo>
                                <a:lnTo>
                                  <a:pt x="676" y="564"/>
                                </a:lnTo>
                                <a:lnTo>
                                  <a:pt x="677" y="558"/>
                                </a:lnTo>
                                <a:lnTo>
                                  <a:pt x="670" y="554"/>
                                </a:lnTo>
                                <a:lnTo>
                                  <a:pt x="658" y="545"/>
                                </a:lnTo>
                                <a:lnTo>
                                  <a:pt x="667" y="550"/>
                                </a:lnTo>
                                <a:lnTo>
                                  <a:pt x="674" y="550"/>
                                </a:lnTo>
                                <a:lnTo>
                                  <a:pt x="678" y="552"/>
                                </a:lnTo>
                                <a:lnTo>
                                  <a:pt x="683" y="562"/>
                                </a:lnTo>
                                <a:lnTo>
                                  <a:pt x="686" y="561"/>
                                </a:lnTo>
                                <a:lnTo>
                                  <a:pt x="693" y="562"/>
                                </a:lnTo>
                                <a:lnTo>
                                  <a:pt x="693" y="560"/>
                                </a:lnTo>
                                <a:lnTo>
                                  <a:pt x="692" y="556"/>
                                </a:lnTo>
                                <a:lnTo>
                                  <a:pt x="688" y="544"/>
                                </a:lnTo>
                                <a:lnTo>
                                  <a:pt x="688" y="533"/>
                                </a:lnTo>
                                <a:lnTo>
                                  <a:pt x="690" y="537"/>
                                </a:lnTo>
                                <a:lnTo>
                                  <a:pt x="697" y="546"/>
                                </a:lnTo>
                                <a:lnTo>
                                  <a:pt x="702" y="556"/>
                                </a:lnTo>
                                <a:lnTo>
                                  <a:pt x="708" y="567"/>
                                </a:lnTo>
                                <a:lnTo>
                                  <a:pt x="717" y="567"/>
                                </a:lnTo>
                                <a:lnTo>
                                  <a:pt x="720" y="570"/>
                                </a:lnTo>
                                <a:lnTo>
                                  <a:pt x="723" y="573"/>
                                </a:lnTo>
                                <a:lnTo>
                                  <a:pt x="730" y="577"/>
                                </a:lnTo>
                                <a:lnTo>
                                  <a:pt x="731" y="579"/>
                                </a:lnTo>
                                <a:lnTo>
                                  <a:pt x="728" y="582"/>
                                </a:lnTo>
                                <a:lnTo>
                                  <a:pt x="729" y="585"/>
                                </a:lnTo>
                                <a:lnTo>
                                  <a:pt x="733" y="593"/>
                                </a:lnTo>
                                <a:lnTo>
                                  <a:pt x="730" y="599"/>
                                </a:lnTo>
                                <a:lnTo>
                                  <a:pt x="737" y="599"/>
                                </a:lnTo>
                                <a:lnTo>
                                  <a:pt x="737" y="605"/>
                                </a:lnTo>
                                <a:lnTo>
                                  <a:pt x="743" y="604"/>
                                </a:lnTo>
                                <a:lnTo>
                                  <a:pt x="747" y="608"/>
                                </a:lnTo>
                                <a:lnTo>
                                  <a:pt x="740" y="629"/>
                                </a:lnTo>
                                <a:lnTo>
                                  <a:pt x="747" y="627"/>
                                </a:lnTo>
                                <a:lnTo>
                                  <a:pt x="747" y="619"/>
                                </a:lnTo>
                                <a:lnTo>
                                  <a:pt x="753" y="616"/>
                                </a:lnTo>
                                <a:lnTo>
                                  <a:pt x="756" y="619"/>
                                </a:lnTo>
                                <a:lnTo>
                                  <a:pt x="760" y="624"/>
                                </a:lnTo>
                                <a:lnTo>
                                  <a:pt x="752" y="623"/>
                                </a:lnTo>
                                <a:lnTo>
                                  <a:pt x="755" y="626"/>
                                </a:lnTo>
                                <a:lnTo>
                                  <a:pt x="756" y="631"/>
                                </a:lnTo>
                                <a:lnTo>
                                  <a:pt x="753" y="629"/>
                                </a:lnTo>
                                <a:lnTo>
                                  <a:pt x="748" y="629"/>
                                </a:lnTo>
                                <a:lnTo>
                                  <a:pt x="748" y="634"/>
                                </a:lnTo>
                                <a:lnTo>
                                  <a:pt x="752" y="634"/>
                                </a:lnTo>
                                <a:lnTo>
                                  <a:pt x="753" y="636"/>
                                </a:lnTo>
                                <a:lnTo>
                                  <a:pt x="755" y="638"/>
                                </a:lnTo>
                                <a:lnTo>
                                  <a:pt x="757" y="636"/>
                                </a:lnTo>
                                <a:lnTo>
                                  <a:pt x="757" y="639"/>
                                </a:lnTo>
                                <a:lnTo>
                                  <a:pt x="760" y="630"/>
                                </a:lnTo>
                                <a:lnTo>
                                  <a:pt x="761" y="638"/>
                                </a:lnTo>
                                <a:lnTo>
                                  <a:pt x="755" y="643"/>
                                </a:lnTo>
                                <a:lnTo>
                                  <a:pt x="760" y="648"/>
                                </a:lnTo>
                                <a:lnTo>
                                  <a:pt x="766" y="636"/>
                                </a:lnTo>
                                <a:lnTo>
                                  <a:pt x="779" y="633"/>
                                </a:lnTo>
                                <a:lnTo>
                                  <a:pt x="780" y="636"/>
                                </a:lnTo>
                                <a:lnTo>
                                  <a:pt x="785" y="641"/>
                                </a:lnTo>
                                <a:lnTo>
                                  <a:pt x="786" y="649"/>
                                </a:lnTo>
                                <a:lnTo>
                                  <a:pt x="783" y="657"/>
                                </a:lnTo>
                                <a:lnTo>
                                  <a:pt x="783" y="667"/>
                                </a:lnTo>
                                <a:lnTo>
                                  <a:pt x="784" y="679"/>
                                </a:lnTo>
                                <a:lnTo>
                                  <a:pt x="788" y="671"/>
                                </a:lnTo>
                                <a:lnTo>
                                  <a:pt x="797" y="670"/>
                                </a:lnTo>
                                <a:lnTo>
                                  <a:pt x="800" y="663"/>
                                </a:lnTo>
                                <a:lnTo>
                                  <a:pt x="803" y="661"/>
                                </a:lnTo>
                                <a:lnTo>
                                  <a:pt x="804" y="656"/>
                                </a:lnTo>
                                <a:lnTo>
                                  <a:pt x="807" y="665"/>
                                </a:lnTo>
                                <a:lnTo>
                                  <a:pt x="803" y="668"/>
                                </a:lnTo>
                                <a:lnTo>
                                  <a:pt x="802" y="671"/>
                                </a:lnTo>
                                <a:lnTo>
                                  <a:pt x="796" y="671"/>
                                </a:lnTo>
                                <a:lnTo>
                                  <a:pt x="795" y="678"/>
                                </a:lnTo>
                                <a:lnTo>
                                  <a:pt x="793" y="680"/>
                                </a:lnTo>
                                <a:lnTo>
                                  <a:pt x="793" y="684"/>
                                </a:lnTo>
                                <a:lnTo>
                                  <a:pt x="795" y="685"/>
                                </a:lnTo>
                                <a:lnTo>
                                  <a:pt x="795" y="690"/>
                                </a:lnTo>
                                <a:lnTo>
                                  <a:pt x="801" y="688"/>
                                </a:lnTo>
                                <a:lnTo>
                                  <a:pt x="803" y="693"/>
                                </a:lnTo>
                                <a:lnTo>
                                  <a:pt x="803" y="698"/>
                                </a:lnTo>
                                <a:lnTo>
                                  <a:pt x="798" y="696"/>
                                </a:lnTo>
                                <a:lnTo>
                                  <a:pt x="796" y="703"/>
                                </a:lnTo>
                                <a:lnTo>
                                  <a:pt x="792" y="704"/>
                                </a:lnTo>
                                <a:lnTo>
                                  <a:pt x="792" y="710"/>
                                </a:lnTo>
                                <a:lnTo>
                                  <a:pt x="795" y="708"/>
                                </a:lnTo>
                                <a:lnTo>
                                  <a:pt x="795" y="713"/>
                                </a:lnTo>
                                <a:lnTo>
                                  <a:pt x="801" y="713"/>
                                </a:lnTo>
                                <a:lnTo>
                                  <a:pt x="802" y="719"/>
                                </a:lnTo>
                                <a:lnTo>
                                  <a:pt x="805" y="717"/>
                                </a:lnTo>
                                <a:lnTo>
                                  <a:pt x="805" y="713"/>
                                </a:lnTo>
                                <a:lnTo>
                                  <a:pt x="809" y="711"/>
                                </a:lnTo>
                                <a:lnTo>
                                  <a:pt x="810" y="716"/>
                                </a:lnTo>
                                <a:lnTo>
                                  <a:pt x="815" y="717"/>
                                </a:lnTo>
                                <a:lnTo>
                                  <a:pt x="818" y="713"/>
                                </a:lnTo>
                                <a:lnTo>
                                  <a:pt x="816" y="720"/>
                                </a:lnTo>
                                <a:lnTo>
                                  <a:pt x="820" y="723"/>
                                </a:lnTo>
                                <a:lnTo>
                                  <a:pt x="820" y="730"/>
                                </a:lnTo>
                                <a:lnTo>
                                  <a:pt x="823" y="735"/>
                                </a:lnTo>
                                <a:lnTo>
                                  <a:pt x="824" y="732"/>
                                </a:lnTo>
                                <a:lnTo>
                                  <a:pt x="828" y="734"/>
                                </a:lnTo>
                                <a:lnTo>
                                  <a:pt x="830" y="739"/>
                                </a:lnTo>
                                <a:lnTo>
                                  <a:pt x="836" y="739"/>
                                </a:lnTo>
                                <a:lnTo>
                                  <a:pt x="837" y="744"/>
                                </a:lnTo>
                                <a:lnTo>
                                  <a:pt x="837" y="748"/>
                                </a:lnTo>
                                <a:lnTo>
                                  <a:pt x="839" y="747"/>
                                </a:lnTo>
                                <a:lnTo>
                                  <a:pt x="841" y="749"/>
                                </a:lnTo>
                                <a:lnTo>
                                  <a:pt x="840" y="756"/>
                                </a:lnTo>
                                <a:lnTo>
                                  <a:pt x="843" y="756"/>
                                </a:lnTo>
                                <a:lnTo>
                                  <a:pt x="847" y="753"/>
                                </a:lnTo>
                                <a:lnTo>
                                  <a:pt x="852" y="749"/>
                                </a:lnTo>
                                <a:lnTo>
                                  <a:pt x="848" y="756"/>
                                </a:lnTo>
                                <a:lnTo>
                                  <a:pt x="848" y="759"/>
                                </a:lnTo>
                                <a:lnTo>
                                  <a:pt x="842" y="760"/>
                                </a:lnTo>
                                <a:lnTo>
                                  <a:pt x="842" y="768"/>
                                </a:lnTo>
                                <a:lnTo>
                                  <a:pt x="847" y="768"/>
                                </a:lnTo>
                                <a:lnTo>
                                  <a:pt x="848" y="761"/>
                                </a:lnTo>
                                <a:lnTo>
                                  <a:pt x="852" y="768"/>
                                </a:lnTo>
                                <a:lnTo>
                                  <a:pt x="849" y="769"/>
                                </a:lnTo>
                                <a:lnTo>
                                  <a:pt x="849" y="777"/>
                                </a:lnTo>
                                <a:lnTo>
                                  <a:pt x="856" y="777"/>
                                </a:lnTo>
                                <a:lnTo>
                                  <a:pt x="855" y="783"/>
                                </a:lnTo>
                                <a:lnTo>
                                  <a:pt x="861" y="780"/>
                                </a:lnTo>
                                <a:lnTo>
                                  <a:pt x="873" y="784"/>
                                </a:lnTo>
                                <a:lnTo>
                                  <a:pt x="876" y="784"/>
                                </a:lnTo>
                                <a:lnTo>
                                  <a:pt x="874" y="788"/>
                                </a:lnTo>
                                <a:lnTo>
                                  <a:pt x="879" y="792"/>
                                </a:lnTo>
                                <a:lnTo>
                                  <a:pt x="882" y="788"/>
                                </a:lnTo>
                                <a:lnTo>
                                  <a:pt x="885" y="788"/>
                                </a:lnTo>
                                <a:lnTo>
                                  <a:pt x="884" y="793"/>
                                </a:lnTo>
                                <a:lnTo>
                                  <a:pt x="875" y="794"/>
                                </a:lnTo>
                                <a:lnTo>
                                  <a:pt x="872" y="791"/>
                                </a:lnTo>
                                <a:lnTo>
                                  <a:pt x="868" y="789"/>
                                </a:lnTo>
                                <a:lnTo>
                                  <a:pt x="849" y="782"/>
                                </a:lnTo>
                                <a:lnTo>
                                  <a:pt x="847" y="782"/>
                                </a:lnTo>
                                <a:lnTo>
                                  <a:pt x="837" y="783"/>
                                </a:lnTo>
                                <a:lnTo>
                                  <a:pt x="837" y="789"/>
                                </a:lnTo>
                                <a:lnTo>
                                  <a:pt x="840" y="792"/>
                                </a:lnTo>
                                <a:lnTo>
                                  <a:pt x="847" y="796"/>
                                </a:lnTo>
                                <a:lnTo>
                                  <a:pt x="848" y="805"/>
                                </a:lnTo>
                                <a:lnTo>
                                  <a:pt x="859" y="804"/>
                                </a:lnTo>
                                <a:lnTo>
                                  <a:pt x="863" y="806"/>
                                </a:lnTo>
                                <a:lnTo>
                                  <a:pt x="861" y="811"/>
                                </a:lnTo>
                                <a:lnTo>
                                  <a:pt x="867" y="811"/>
                                </a:lnTo>
                                <a:lnTo>
                                  <a:pt x="868" y="819"/>
                                </a:lnTo>
                                <a:lnTo>
                                  <a:pt x="873" y="819"/>
                                </a:lnTo>
                                <a:lnTo>
                                  <a:pt x="877" y="813"/>
                                </a:lnTo>
                                <a:lnTo>
                                  <a:pt x="876" y="823"/>
                                </a:lnTo>
                                <a:lnTo>
                                  <a:pt x="883" y="825"/>
                                </a:lnTo>
                                <a:lnTo>
                                  <a:pt x="886" y="827"/>
                                </a:lnTo>
                                <a:lnTo>
                                  <a:pt x="891" y="827"/>
                                </a:lnTo>
                                <a:lnTo>
                                  <a:pt x="891" y="834"/>
                                </a:lnTo>
                                <a:lnTo>
                                  <a:pt x="894" y="834"/>
                                </a:lnTo>
                                <a:lnTo>
                                  <a:pt x="897" y="836"/>
                                </a:lnTo>
                                <a:lnTo>
                                  <a:pt x="903" y="837"/>
                                </a:lnTo>
                                <a:lnTo>
                                  <a:pt x="904" y="843"/>
                                </a:lnTo>
                                <a:lnTo>
                                  <a:pt x="911" y="843"/>
                                </a:lnTo>
                                <a:lnTo>
                                  <a:pt x="912" y="846"/>
                                </a:lnTo>
                                <a:lnTo>
                                  <a:pt x="917" y="846"/>
                                </a:lnTo>
                                <a:lnTo>
                                  <a:pt x="923" y="849"/>
                                </a:lnTo>
                                <a:lnTo>
                                  <a:pt x="935" y="851"/>
                                </a:lnTo>
                                <a:lnTo>
                                  <a:pt x="939" y="851"/>
                                </a:lnTo>
                                <a:lnTo>
                                  <a:pt x="943" y="849"/>
                                </a:lnTo>
                                <a:lnTo>
                                  <a:pt x="941" y="845"/>
                                </a:lnTo>
                                <a:lnTo>
                                  <a:pt x="937" y="833"/>
                                </a:lnTo>
                                <a:lnTo>
                                  <a:pt x="932" y="834"/>
                                </a:lnTo>
                                <a:lnTo>
                                  <a:pt x="931" y="830"/>
                                </a:lnTo>
                                <a:lnTo>
                                  <a:pt x="928" y="827"/>
                                </a:lnTo>
                                <a:lnTo>
                                  <a:pt x="916" y="820"/>
                                </a:lnTo>
                                <a:lnTo>
                                  <a:pt x="912" y="818"/>
                                </a:lnTo>
                                <a:lnTo>
                                  <a:pt x="908" y="813"/>
                                </a:lnTo>
                                <a:lnTo>
                                  <a:pt x="904" y="804"/>
                                </a:lnTo>
                                <a:lnTo>
                                  <a:pt x="902" y="803"/>
                                </a:lnTo>
                                <a:lnTo>
                                  <a:pt x="913" y="802"/>
                                </a:lnTo>
                                <a:lnTo>
                                  <a:pt x="914" y="805"/>
                                </a:lnTo>
                                <a:lnTo>
                                  <a:pt x="913" y="810"/>
                                </a:lnTo>
                                <a:lnTo>
                                  <a:pt x="917" y="810"/>
                                </a:lnTo>
                                <a:lnTo>
                                  <a:pt x="918" y="813"/>
                                </a:lnTo>
                                <a:lnTo>
                                  <a:pt x="924" y="814"/>
                                </a:lnTo>
                                <a:lnTo>
                                  <a:pt x="929" y="820"/>
                                </a:lnTo>
                                <a:lnTo>
                                  <a:pt x="934" y="822"/>
                                </a:lnTo>
                                <a:lnTo>
                                  <a:pt x="937" y="822"/>
                                </a:lnTo>
                                <a:lnTo>
                                  <a:pt x="939" y="822"/>
                                </a:lnTo>
                                <a:lnTo>
                                  <a:pt x="940" y="820"/>
                                </a:lnTo>
                                <a:lnTo>
                                  <a:pt x="944" y="819"/>
                                </a:lnTo>
                                <a:lnTo>
                                  <a:pt x="945" y="822"/>
                                </a:lnTo>
                                <a:lnTo>
                                  <a:pt x="947" y="824"/>
                                </a:lnTo>
                                <a:lnTo>
                                  <a:pt x="947" y="831"/>
                                </a:lnTo>
                                <a:lnTo>
                                  <a:pt x="954" y="831"/>
                                </a:lnTo>
                                <a:lnTo>
                                  <a:pt x="956" y="832"/>
                                </a:lnTo>
                                <a:lnTo>
                                  <a:pt x="954" y="831"/>
                                </a:lnTo>
                                <a:lnTo>
                                  <a:pt x="960" y="838"/>
                                </a:lnTo>
                                <a:lnTo>
                                  <a:pt x="962" y="841"/>
                                </a:lnTo>
                                <a:lnTo>
                                  <a:pt x="957" y="850"/>
                                </a:lnTo>
                                <a:lnTo>
                                  <a:pt x="956" y="860"/>
                                </a:lnTo>
                                <a:lnTo>
                                  <a:pt x="946" y="855"/>
                                </a:lnTo>
                                <a:lnTo>
                                  <a:pt x="941" y="856"/>
                                </a:lnTo>
                                <a:lnTo>
                                  <a:pt x="935" y="855"/>
                                </a:lnTo>
                                <a:lnTo>
                                  <a:pt x="928" y="854"/>
                                </a:lnTo>
                                <a:lnTo>
                                  <a:pt x="922" y="851"/>
                                </a:lnTo>
                                <a:lnTo>
                                  <a:pt x="918" y="852"/>
                                </a:lnTo>
                                <a:lnTo>
                                  <a:pt x="916" y="851"/>
                                </a:lnTo>
                                <a:lnTo>
                                  <a:pt x="918" y="866"/>
                                </a:lnTo>
                                <a:lnTo>
                                  <a:pt x="924" y="875"/>
                                </a:lnTo>
                                <a:lnTo>
                                  <a:pt x="923" y="884"/>
                                </a:lnTo>
                                <a:lnTo>
                                  <a:pt x="926" y="887"/>
                                </a:lnTo>
                                <a:lnTo>
                                  <a:pt x="928" y="896"/>
                                </a:lnTo>
                                <a:lnTo>
                                  <a:pt x="928" y="904"/>
                                </a:lnTo>
                                <a:lnTo>
                                  <a:pt x="930" y="906"/>
                                </a:lnTo>
                                <a:lnTo>
                                  <a:pt x="931" y="912"/>
                                </a:lnTo>
                                <a:lnTo>
                                  <a:pt x="929" y="917"/>
                                </a:lnTo>
                                <a:lnTo>
                                  <a:pt x="931" y="922"/>
                                </a:lnTo>
                                <a:lnTo>
                                  <a:pt x="930" y="931"/>
                                </a:lnTo>
                                <a:lnTo>
                                  <a:pt x="929" y="939"/>
                                </a:lnTo>
                                <a:lnTo>
                                  <a:pt x="928" y="946"/>
                                </a:lnTo>
                                <a:lnTo>
                                  <a:pt x="928" y="959"/>
                                </a:lnTo>
                                <a:lnTo>
                                  <a:pt x="924" y="968"/>
                                </a:lnTo>
                                <a:lnTo>
                                  <a:pt x="928" y="974"/>
                                </a:lnTo>
                                <a:lnTo>
                                  <a:pt x="924" y="983"/>
                                </a:lnTo>
                                <a:lnTo>
                                  <a:pt x="921" y="985"/>
                                </a:lnTo>
                                <a:lnTo>
                                  <a:pt x="921" y="990"/>
                                </a:lnTo>
                                <a:lnTo>
                                  <a:pt x="919" y="992"/>
                                </a:lnTo>
                                <a:lnTo>
                                  <a:pt x="919" y="1002"/>
                                </a:lnTo>
                                <a:lnTo>
                                  <a:pt x="926" y="1019"/>
                                </a:lnTo>
                                <a:lnTo>
                                  <a:pt x="928" y="1028"/>
                                </a:lnTo>
                                <a:lnTo>
                                  <a:pt x="927" y="1037"/>
                                </a:lnTo>
                                <a:lnTo>
                                  <a:pt x="926" y="1042"/>
                                </a:lnTo>
                                <a:lnTo>
                                  <a:pt x="923" y="1048"/>
                                </a:lnTo>
                                <a:lnTo>
                                  <a:pt x="922" y="1056"/>
                                </a:lnTo>
                                <a:lnTo>
                                  <a:pt x="923" y="1059"/>
                                </a:lnTo>
                                <a:lnTo>
                                  <a:pt x="930" y="1067"/>
                                </a:lnTo>
                                <a:lnTo>
                                  <a:pt x="932" y="1072"/>
                                </a:lnTo>
                                <a:lnTo>
                                  <a:pt x="935" y="1078"/>
                                </a:lnTo>
                                <a:lnTo>
                                  <a:pt x="934" y="1082"/>
                                </a:lnTo>
                                <a:lnTo>
                                  <a:pt x="936" y="1090"/>
                                </a:lnTo>
                                <a:lnTo>
                                  <a:pt x="935" y="1091"/>
                                </a:lnTo>
                                <a:lnTo>
                                  <a:pt x="936" y="1093"/>
                                </a:lnTo>
                                <a:lnTo>
                                  <a:pt x="943" y="1099"/>
                                </a:lnTo>
                                <a:lnTo>
                                  <a:pt x="947" y="1103"/>
                                </a:lnTo>
                                <a:lnTo>
                                  <a:pt x="950" y="1109"/>
                                </a:lnTo>
                                <a:lnTo>
                                  <a:pt x="953" y="1114"/>
                                </a:lnTo>
                                <a:lnTo>
                                  <a:pt x="956" y="1117"/>
                                </a:lnTo>
                                <a:lnTo>
                                  <a:pt x="959" y="1124"/>
                                </a:lnTo>
                                <a:lnTo>
                                  <a:pt x="962" y="1119"/>
                                </a:lnTo>
                                <a:lnTo>
                                  <a:pt x="965" y="1120"/>
                                </a:lnTo>
                                <a:lnTo>
                                  <a:pt x="968" y="1128"/>
                                </a:lnTo>
                                <a:lnTo>
                                  <a:pt x="965" y="1125"/>
                                </a:lnTo>
                                <a:lnTo>
                                  <a:pt x="963" y="1128"/>
                                </a:lnTo>
                                <a:lnTo>
                                  <a:pt x="963" y="1132"/>
                                </a:lnTo>
                                <a:lnTo>
                                  <a:pt x="965" y="1137"/>
                                </a:lnTo>
                                <a:lnTo>
                                  <a:pt x="971" y="1143"/>
                                </a:lnTo>
                                <a:lnTo>
                                  <a:pt x="974" y="1141"/>
                                </a:lnTo>
                                <a:lnTo>
                                  <a:pt x="976" y="1144"/>
                                </a:lnTo>
                                <a:lnTo>
                                  <a:pt x="976" y="1147"/>
                                </a:lnTo>
                                <a:lnTo>
                                  <a:pt x="979" y="1151"/>
                                </a:lnTo>
                                <a:lnTo>
                                  <a:pt x="974" y="1153"/>
                                </a:lnTo>
                                <a:lnTo>
                                  <a:pt x="974" y="1157"/>
                                </a:lnTo>
                                <a:lnTo>
                                  <a:pt x="979" y="1160"/>
                                </a:lnTo>
                                <a:lnTo>
                                  <a:pt x="981" y="1163"/>
                                </a:lnTo>
                                <a:lnTo>
                                  <a:pt x="986" y="1171"/>
                                </a:lnTo>
                                <a:lnTo>
                                  <a:pt x="990" y="1173"/>
                                </a:lnTo>
                                <a:lnTo>
                                  <a:pt x="992" y="1175"/>
                                </a:lnTo>
                                <a:lnTo>
                                  <a:pt x="995" y="1178"/>
                                </a:lnTo>
                                <a:lnTo>
                                  <a:pt x="998" y="1183"/>
                                </a:lnTo>
                                <a:lnTo>
                                  <a:pt x="1001" y="1184"/>
                                </a:lnTo>
                                <a:lnTo>
                                  <a:pt x="1000" y="1190"/>
                                </a:lnTo>
                                <a:lnTo>
                                  <a:pt x="1001" y="1196"/>
                                </a:lnTo>
                                <a:lnTo>
                                  <a:pt x="1001" y="1199"/>
                                </a:lnTo>
                                <a:lnTo>
                                  <a:pt x="1004" y="1201"/>
                                </a:lnTo>
                                <a:lnTo>
                                  <a:pt x="1013" y="1205"/>
                                </a:lnTo>
                                <a:lnTo>
                                  <a:pt x="1020" y="1202"/>
                                </a:lnTo>
                                <a:lnTo>
                                  <a:pt x="1024" y="1201"/>
                                </a:lnTo>
                                <a:lnTo>
                                  <a:pt x="1027" y="1205"/>
                                </a:lnTo>
                                <a:lnTo>
                                  <a:pt x="1030" y="1208"/>
                                </a:lnTo>
                                <a:lnTo>
                                  <a:pt x="1037" y="1213"/>
                                </a:lnTo>
                                <a:lnTo>
                                  <a:pt x="1045" y="1210"/>
                                </a:lnTo>
                                <a:lnTo>
                                  <a:pt x="1047" y="1214"/>
                                </a:lnTo>
                                <a:lnTo>
                                  <a:pt x="1047" y="1216"/>
                                </a:lnTo>
                                <a:lnTo>
                                  <a:pt x="1049" y="1218"/>
                                </a:lnTo>
                                <a:lnTo>
                                  <a:pt x="1053" y="1219"/>
                                </a:lnTo>
                                <a:lnTo>
                                  <a:pt x="1057" y="1219"/>
                                </a:lnTo>
                                <a:lnTo>
                                  <a:pt x="1064" y="1224"/>
                                </a:lnTo>
                                <a:lnTo>
                                  <a:pt x="1069" y="1229"/>
                                </a:lnTo>
                                <a:lnTo>
                                  <a:pt x="1071" y="1235"/>
                                </a:lnTo>
                                <a:lnTo>
                                  <a:pt x="1071" y="1243"/>
                                </a:lnTo>
                                <a:lnTo>
                                  <a:pt x="1074" y="1247"/>
                                </a:lnTo>
                                <a:lnTo>
                                  <a:pt x="1075" y="1249"/>
                                </a:lnTo>
                                <a:lnTo>
                                  <a:pt x="1075" y="1253"/>
                                </a:lnTo>
                                <a:lnTo>
                                  <a:pt x="1080" y="1256"/>
                                </a:lnTo>
                                <a:lnTo>
                                  <a:pt x="1080" y="1263"/>
                                </a:lnTo>
                                <a:lnTo>
                                  <a:pt x="1084" y="1264"/>
                                </a:lnTo>
                                <a:lnTo>
                                  <a:pt x="1084" y="1267"/>
                                </a:lnTo>
                                <a:lnTo>
                                  <a:pt x="1085" y="1272"/>
                                </a:lnTo>
                                <a:lnTo>
                                  <a:pt x="1087" y="1274"/>
                                </a:lnTo>
                                <a:lnTo>
                                  <a:pt x="1089" y="1274"/>
                                </a:lnTo>
                                <a:lnTo>
                                  <a:pt x="1089" y="1280"/>
                                </a:lnTo>
                                <a:lnTo>
                                  <a:pt x="1091" y="1285"/>
                                </a:lnTo>
                                <a:lnTo>
                                  <a:pt x="1097" y="1289"/>
                                </a:lnTo>
                                <a:lnTo>
                                  <a:pt x="1098" y="1295"/>
                                </a:lnTo>
                                <a:lnTo>
                                  <a:pt x="1099" y="1299"/>
                                </a:lnTo>
                                <a:lnTo>
                                  <a:pt x="1102" y="1300"/>
                                </a:lnTo>
                                <a:lnTo>
                                  <a:pt x="1103" y="1301"/>
                                </a:lnTo>
                                <a:lnTo>
                                  <a:pt x="1105" y="1315"/>
                                </a:lnTo>
                                <a:lnTo>
                                  <a:pt x="1109" y="1315"/>
                                </a:lnTo>
                                <a:lnTo>
                                  <a:pt x="1111" y="1318"/>
                                </a:lnTo>
                                <a:lnTo>
                                  <a:pt x="1119" y="1322"/>
                                </a:lnTo>
                                <a:lnTo>
                                  <a:pt x="1128" y="1328"/>
                                </a:lnTo>
                                <a:lnTo>
                                  <a:pt x="1128" y="1332"/>
                                </a:lnTo>
                                <a:lnTo>
                                  <a:pt x="1136" y="1336"/>
                                </a:lnTo>
                                <a:lnTo>
                                  <a:pt x="1139" y="1341"/>
                                </a:lnTo>
                                <a:lnTo>
                                  <a:pt x="1139" y="1344"/>
                                </a:lnTo>
                                <a:lnTo>
                                  <a:pt x="1135" y="1345"/>
                                </a:lnTo>
                                <a:lnTo>
                                  <a:pt x="1136" y="1351"/>
                                </a:lnTo>
                                <a:lnTo>
                                  <a:pt x="1134" y="1353"/>
                                </a:lnTo>
                                <a:lnTo>
                                  <a:pt x="1135" y="1357"/>
                                </a:lnTo>
                                <a:lnTo>
                                  <a:pt x="1132" y="1357"/>
                                </a:lnTo>
                                <a:lnTo>
                                  <a:pt x="1126" y="1357"/>
                                </a:lnTo>
                                <a:lnTo>
                                  <a:pt x="1119" y="1355"/>
                                </a:lnTo>
                                <a:lnTo>
                                  <a:pt x="1118" y="1361"/>
                                </a:lnTo>
                                <a:lnTo>
                                  <a:pt x="1123" y="1361"/>
                                </a:lnTo>
                                <a:lnTo>
                                  <a:pt x="1132" y="1370"/>
                                </a:lnTo>
                                <a:lnTo>
                                  <a:pt x="1132" y="1372"/>
                                </a:lnTo>
                                <a:lnTo>
                                  <a:pt x="1135" y="1375"/>
                                </a:lnTo>
                                <a:lnTo>
                                  <a:pt x="1141" y="1375"/>
                                </a:lnTo>
                                <a:lnTo>
                                  <a:pt x="1146" y="1380"/>
                                </a:lnTo>
                                <a:lnTo>
                                  <a:pt x="1148" y="1381"/>
                                </a:lnTo>
                                <a:lnTo>
                                  <a:pt x="1154" y="1381"/>
                                </a:lnTo>
                                <a:lnTo>
                                  <a:pt x="1162" y="1387"/>
                                </a:lnTo>
                                <a:lnTo>
                                  <a:pt x="1165" y="1389"/>
                                </a:lnTo>
                                <a:lnTo>
                                  <a:pt x="1169" y="1393"/>
                                </a:lnTo>
                                <a:lnTo>
                                  <a:pt x="1172" y="1393"/>
                                </a:lnTo>
                                <a:lnTo>
                                  <a:pt x="1175" y="1394"/>
                                </a:lnTo>
                                <a:lnTo>
                                  <a:pt x="1175" y="1398"/>
                                </a:lnTo>
                                <a:lnTo>
                                  <a:pt x="1179" y="1400"/>
                                </a:lnTo>
                                <a:lnTo>
                                  <a:pt x="1181" y="1406"/>
                                </a:lnTo>
                                <a:lnTo>
                                  <a:pt x="1182" y="1408"/>
                                </a:lnTo>
                                <a:lnTo>
                                  <a:pt x="1181" y="1415"/>
                                </a:lnTo>
                                <a:lnTo>
                                  <a:pt x="1180" y="1417"/>
                                </a:lnTo>
                                <a:lnTo>
                                  <a:pt x="1181" y="1421"/>
                                </a:lnTo>
                                <a:lnTo>
                                  <a:pt x="1177" y="1422"/>
                                </a:lnTo>
                                <a:lnTo>
                                  <a:pt x="1177" y="1426"/>
                                </a:lnTo>
                                <a:lnTo>
                                  <a:pt x="1183" y="1426"/>
                                </a:lnTo>
                                <a:lnTo>
                                  <a:pt x="1184" y="1431"/>
                                </a:lnTo>
                                <a:lnTo>
                                  <a:pt x="1183" y="1433"/>
                                </a:lnTo>
                                <a:lnTo>
                                  <a:pt x="1187" y="1434"/>
                                </a:lnTo>
                                <a:lnTo>
                                  <a:pt x="1190" y="1432"/>
                                </a:lnTo>
                                <a:lnTo>
                                  <a:pt x="1196" y="1438"/>
                                </a:lnTo>
                                <a:lnTo>
                                  <a:pt x="1204" y="1442"/>
                                </a:lnTo>
                                <a:lnTo>
                                  <a:pt x="1205" y="1445"/>
                                </a:lnTo>
                                <a:lnTo>
                                  <a:pt x="1208" y="1447"/>
                                </a:lnTo>
                                <a:lnTo>
                                  <a:pt x="1213" y="1451"/>
                                </a:lnTo>
                                <a:lnTo>
                                  <a:pt x="1219" y="1454"/>
                                </a:lnTo>
                                <a:lnTo>
                                  <a:pt x="1222" y="1459"/>
                                </a:lnTo>
                                <a:lnTo>
                                  <a:pt x="1223" y="1468"/>
                                </a:lnTo>
                                <a:lnTo>
                                  <a:pt x="1226" y="1468"/>
                                </a:lnTo>
                                <a:lnTo>
                                  <a:pt x="1229" y="1466"/>
                                </a:lnTo>
                                <a:lnTo>
                                  <a:pt x="1234" y="1463"/>
                                </a:lnTo>
                                <a:lnTo>
                                  <a:pt x="1235" y="1460"/>
                                </a:lnTo>
                                <a:lnTo>
                                  <a:pt x="1237" y="1457"/>
                                </a:lnTo>
                                <a:lnTo>
                                  <a:pt x="1236" y="1453"/>
                                </a:lnTo>
                                <a:lnTo>
                                  <a:pt x="1235" y="1451"/>
                                </a:lnTo>
                                <a:lnTo>
                                  <a:pt x="1231" y="1451"/>
                                </a:lnTo>
                                <a:lnTo>
                                  <a:pt x="1229" y="1445"/>
                                </a:lnTo>
                                <a:lnTo>
                                  <a:pt x="1222" y="1438"/>
                                </a:lnTo>
                                <a:lnTo>
                                  <a:pt x="1219" y="1438"/>
                                </a:lnTo>
                                <a:lnTo>
                                  <a:pt x="1216" y="1438"/>
                                </a:lnTo>
                                <a:lnTo>
                                  <a:pt x="1213" y="1438"/>
                                </a:lnTo>
                                <a:lnTo>
                                  <a:pt x="1210" y="1434"/>
                                </a:lnTo>
                                <a:lnTo>
                                  <a:pt x="1208" y="1429"/>
                                </a:lnTo>
                                <a:lnTo>
                                  <a:pt x="1209" y="1423"/>
                                </a:lnTo>
                                <a:lnTo>
                                  <a:pt x="1213" y="1423"/>
                                </a:lnTo>
                                <a:lnTo>
                                  <a:pt x="1213" y="1420"/>
                                </a:lnTo>
                                <a:lnTo>
                                  <a:pt x="1206" y="1418"/>
                                </a:lnTo>
                                <a:lnTo>
                                  <a:pt x="1204" y="1415"/>
                                </a:lnTo>
                                <a:lnTo>
                                  <a:pt x="1202" y="1408"/>
                                </a:lnTo>
                                <a:lnTo>
                                  <a:pt x="1197" y="1406"/>
                                </a:lnTo>
                                <a:lnTo>
                                  <a:pt x="1196" y="1400"/>
                                </a:lnTo>
                                <a:lnTo>
                                  <a:pt x="1196" y="1395"/>
                                </a:lnTo>
                                <a:lnTo>
                                  <a:pt x="1195" y="1390"/>
                                </a:lnTo>
                                <a:lnTo>
                                  <a:pt x="1192" y="1387"/>
                                </a:lnTo>
                                <a:lnTo>
                                  <a:pt x="1190" y="1385"/>
                                </a:lnTo>
                                <a:lnTo>
                                  <a:pt x="1186" y="1384"/>
                                </a:lnTo>
                                <a:lnTo>
                                  <a:pt x="1188" y="1381"/>
                                </a:lnTo>
                                <a:lnTo>
                                  <a:pt x="1188" y="1378"/>
                                </a:lnTo>
                                <a:lnTo>
                                  <a:pt x="1182" y="1378"/>
                                </a:lnTo>
                                <a:lnTo>
                                  <a:pt x="1182" y="1372"/>
                                </a:lnTo>
                                <a:lnTo>
                                  <a:pt x="1178" y="1372"/>
                                </a:lnTo>
                                <a:lnTo>
                                  <a:pt x="1178" y="1370"/>
                                </a:lnTo>
                                <a:lnTo>
                                  <a:pt x="1174" y="1369"/>
                                </a:lnTo>
                                <a:lnTo>
                                  <a:pt x="1175" y="1363"/>
                                </a:lnTo>
                                <a:lnTo>
                                  <a:pt x="1173" y="1362"/>
                                </a:lnTo>
                                <a:lnTo>
                                  <a:pt x="1170" y="1361"/>
                                </a:lnTo>
                                <a:lnTo>
                                  <a:pt x="1166" y="1360"/>
                                </a:lnTo>
                                <a:lnTo>
                                  <a:pt x="1166" y="1349"/>
                                </a:lnTo>
                                <a:lnTo>
                                  <a:pt x="1163" y="1348"/>
                                </a:lnTo>
                                <a:lnTo>
                                  <a:pt x="1163" y="1342"/>
                                </a:lnTo>
                                <a:lnTo>
                                  <a:pt x="1161" y="1342"/>
                                </a:lnTo>
                                <a:lnTo>
                                  <a:pt x="1157" y="1341"/>
                                </a:lnTo>
                                <a:lnTo>
                                  <a:pt x="1157" y="1336"/>
                                </a:lnTo>
                                <a:lnTo>
                                  <a:pt x="1156" y="1334"/>
                                </a:lnTo>
                                <a:lnTo>
                                  <a:pt x="1153" y="1334"/>
                                </a:lnTo>
                                <a:lnTo>
                                  <a:pt x="1153" y="1330"/>
                                </a:lnTo>
                                <a:lnTo>
                                  <a:pt x="1150" y="1330"/>
                                </a:lnTo>
                                <a:lnTo>
                                  <a:pt x="1148" y="1327"/>
                                </a:lnTo>
                                <a:lnTo>
                                  <a:pt x="1145" y="1322"/>
                                </a:lnTo>
                                <a:lnTo>
                                  <a:pt x="1139" y="1317"/>
                                </a:lnTo>
                                <a:lnTo>
                                  <a:pt x="1135" y="1312"/>
                                </a:lnTo>
                                <a:lnTo>
                                  <a:pt x="1132" y="1310"/>
                                </a:lnTo>
                                <a:lnTo>
                                  <a:pt x="1132" y="1307"/>
                                </a:lnTo>
                                <a:lnTo>
                                  <a:pt x="1128" y="1307"/>
                                </a:lnTo>
                                <a:lnTo>
                                  <a:pt x="1127" y="1304"/>
                                </a:lnTo>
                                <a:lnTo>
                                  <a:pt x="1127" y="1298"/>
                                </a:lnTo>
                                <a:lnTo>
                                  <a:pt x="1126" y="1292"/>
                                </a:lnTo>
                                <a:lnTo>
                                  <a:pt x="1124" y="1292"/>
                                </a:lnTo>
                                <a:lnTo>
                                  <a:pt x="1124" y="1288"/>
                                </a:lnTo>
                                <a:lnTo>
                                  <a:pt x="1124" y="1285"/>
                                </a:lnTo>
                                <a:lnTo>
                                  <a:pt x="1123" y="1281"/>
                                </a:lnTo>
                                <a:lnTo>
                                  <a:pt x="1121" y="1278"/>
                                </a:lnTo>
                                <a:lnTo>
                                  <a:pt x="1121" y="1276"/>
                                </a:lnTo>
                                <a:lnTo>
                                  <a:pt x="1123" y="1271"/>
                                </a:lnTo>
                                <a:lnTo>
                                  <a:pt x="1126" y="1268"/>
                                </a:lnTo>
                                <a:lnTo>
                                  <a:pt x="1130" y="1270"/>
                                </a:lnTo>
                                <a:lnTo>
                                  <a:pt x="1132" y="1272"/>
                                </a:lnTo>
                                <a:lnTo>
                                  <a:pt x="1139" y="1272"/>
                                </a:lnTo>
                                <a:lnTo>
                                  <a:pt x="1141" y="1271"/>
                                </a:lnTo>
                                <a:lnTo>
                                  <a:pt x="1143" y="1271"/>
                                </a:lnTo>
                                <a:lnTo>
                                  <a:pt x="1145" y="1271"/>
                                </a:lnTo>
                                <a:lnTo>
                                  <a:pt x="1145" y="1274"/>
                                </a:lnTo>
                                <a:lnTo>
                                  <a:pt x="1147" y="1276"/>
                                </a:lnTo>
                                <a:lnTo>
                                  <a:pt x="1147" y="1279"/>
                                </a:lnTo>
                                <a:lnTo>
                                  <a:pt x="1156" y="1279"/>
                                </a:lnTo>
                                <a:lnTo>
                                  <a:pt x="1159" y="1280"/>
                                </a:lnTo>
                                <a:lnTo>
                                  <a:pt x="1160" y="1287"/>
                                </a:lnTo>
                                <a:lnTo>
                                  <a:pt x="1160" y="1294"/>
                                </a:lnTo>
                                <a:lnTo>
                                  <a:pt x="1162" y="1298"/>
                                </a:lnTo>
                                <a:lnTo>
                                  <a:pt x="1164" y="1301"/>
                                </a:lnTo>
                                <a:lnTo>
                                  <a:pt x="1168" y="1304"/>
                                </a:lnTo>
                                <a:lnTo>
                                  <a:pt x="1168" y="1307"/>
                                </a:lnTo>
                                <a:lnTo>
                                  <a:pt x="1169" y="1312"/>
                                </a:lnTo>
                                <a:lnTo>
                                  <a:pt x="1175" y="1321"/>
                                </a:lnTo>
                                <a:lnTo>
                                  <a:pt x="1175" y="1325"/>
                                </a:lnTo>
                                <a:lnTo>
                                  <a:pt x="1173" y="1330"/>
                                </a:lnTo>
                                <a:lnTo>
                                  <a:pt x="1172" y="1331"/>
                                </a:lnTo>
                                <a:lnTo>
                                  <a:pt x="1172" y="1335"/>
                                </a:lnTo>
                                <a:lnTo>
                                  <a:pt x="1178" y="1334"/>
                                </a:lnTo>
                                <a:lnTo>
                                  <a:pt x="1177" y="1332"/>
                                </a:lnTo>
                                <a:lnTo>
                                  <a:pt x="1182" y="1332"/>
                                </a:lnTo>
                                <a:lnTo>
                                  <a:pt x="1184" y="1339"/>
                                </a:lnTo>
                                <a:lnTo>
                                  <a:pt x="1190" y="1343"/>
                                </a:lnTo>
                                <a:lnTo>
                                  <a:pt x="1198" y="1349"/>
                                </a:lnTo>
                                <a:lnTo>
                                  <a:pt x="1198" y="1355"/>
                                </a:lnTo>
                                <a:lnTo>
                                  <a:pt x="1204" y="1355"/>
                                </a:lnTo>
                                <a:lnTo>
                                  <a:pt x="1208" y="1355"/>
                                </a:lnTo>
                                <a:lnTo>
                                  <a:pt x="1211" y="1357"/>
                                </a:lnTo>
                                <a:lnTo>
                                  <a:pt x="1213" y="1359"/>
                                </a:lnTo>
                                <a:lnTo>
                                  <a:pt x="1211" y="1364"/>
                                </a:lnTo>
                                <a:lnTo>
                                  <a:pt x="1211" y="1370"/>
                                </a:lnTo>
                                <a:lnTo>
                                  <a:pt x="1215" y="1370"/>
                                </a:lnTo>
                                <a:lnTo>
                                  <a:pt x="1218" y="1370"/>
                                </a:lnTo>
                                <a:lnTo>
                                  <a:pt x="1219" y="1375"/>
                                </a:lnTo>
                                <a:lnTo>
                                  <a:pt x="1227" y="1376"/>
                                </a:lnTo>
                                <a:lnTo>
                                  <a:pt x="1228" y="1382"/>
                                </a:lnTo>
                                <a:lnTo>
                                  <a:pt x="1233" y="1384"/>
                                </a:lnTo>
                                <a:lnTo>
                                  <a:pt x="1236" y="1384"/>
                                </a:lnTo>
                                <a:lnTo>
                                  <a:pt x="1238" y="1384"/>
                                </a:lnTo>
                                <a:lnTo>
                                  <a:pt x="1240" y="1388"/>
                                </a:lnTo>
                                <a:lnTo>
                                  <a:pt x="1243" y="1390"/>
                                </a:lnTo>
                                <a:lnTo>
                                  <a:pt x="1237" y="1396"/>
                                </a:lnTo>
                                <a:lnTo>
                                  <a:pt x="1236" y="1402"/>
                                </a:lnTo>
                                <a:lnTo>
                                  <a:pt x="1238" y="1406"/>
                                </a:lnTo>
                                <a:lnTo>
                                  <a:pt x="1242" y="1406"/>
                                </a:lnTo>
                                <a:lnTo>
                                  <a:pt x="1244" y="1407"/>
                                </a:lnTo>
                                <a:lnTo>
                                  <a:pt x="1247" y="1408"/>
                                </a:lnTo>
                                <a:lnTo>
                                  <a:pt x="1251" y="1411"/>
                                </a:lnTo>
                                <a:lnTo>
                                  <a:pt x="1254" y="1415"/>
                                </a:lnTo>
                                <a:lnTo>
                                  <a:pt x="1258" y="1415"/>
                                </a:lnTo>
                                <a:lnTo>
                                  <a:pt x="1261" y="1416"/>
                                </a:lnTo>
                                <a:lnTo>
                                  <a:pt x="1261" y="1420"/>
                                </a:lnTo>
                                <a:lnTo>
                                  <a:pt x="1263" y="1420"/>
                                </a:lnTo>
                                <a:lnTo>
                                  <a:pt x="1263" y="1425"/>
                                </a:lnTo>
                                <a:lnTo>
                                  <a:pt x="1267" y="1427"/>
                                </a:lnTo>
                                <a:lnTo>
                                  <a:pt x="1267" y="1430"/>
                                </a:lnTo>
                                <a:lnTo>
                                  <a:pt x="1277" y="1434"/>
                                </a:lnTo>
                                <a:lnTo>
                                  <a:pt x="1278" y="1439"/>
                                </a:lnTo>
                                <a:lnTo>
                                  <a:pt x="1283" y="1440"/>
                                </a:lnTo>
                                <a:lnTo>
                                  <a:pt x="1283" y="1443"/>
                                </a:lnTo>
                                <a:lnTo>
                                  <a:pt x="1288" y="1444"/>
                                </a:lnTo>
                                <a:lnTo>
                                  <a:pt x="1294" y="1452"/>
                                </a:lnTo>
                                <a:lnTo>
                                  <a:pt x="1299" y="1459"/>
                                </a:lnTo>
                                <a:lnTo>
                                  <a:pt x="1314" y="1475"/>
                                </a:lnTo>
                                <a:lnTo>
                                  <a:pt x="1316" y="1479"/>
                                </a:lnTo>
                                <a:lnTo>
                                  <a:pt x="1318" y="1483"/>
                                </a:lnTo>
                                <a:lnTo>
                                  <a:pt x="1317" y="1486"/>
                                </a:lnTo>
                                <a:lnTo>
                                  <a:pt x="1318" y="1492"/>
                                </a:lnTo>
                                <a:lnTo>
                                  <a:pt x="1322" y="1497"/>
                                </a:lnTo>
                                <a:lnTo>
                                  <a:pt x="1326" y="1499"/>
                                </a:lnTo>
                                <a:lnTo>
                                  <a:pt x="1327" y="1503"/>
                                </a:lnTo>
                                <a:lnTo>
                                  <a:pt x="1327" y="1506"/>
                                </a:lnTo>
                                <a:lnTo>
                                  <a:pt x="1325" y="1510"/>
                                </a:lnTo>
                                <a:lnTo>
                                  <a:pt x="1321" y="1512"/>
                                </a:lnTo>
                                <a:lnTo>
                                  <a:pt x="1326" y="1516"/>
                                </a:lnTo>
                                <a:lnTo>
                                  <a:pt x="1325" y="1519"/>
                                </a:lnTo>
                                <a:lnTo>
                                  <a:pt x="1324" y="1521"/>
                                </a:lnTo>
                                <a:lnTo>
                                  <a:pt x="1318" y="1521"/>
                                </a:lnTo>
                                <a:lnTo>
                                  <a:pt x="1316" y="1521"/>
                                </a:lnTo>
                                <a:lnTo>
                                  <a:pt x="1316" y="1524"/>
                                </a:lnTo>
                                <a:lnTo>
                                  <a:pt x="1318" y="1529"/>
                                </a:lnTo>
                                <a:lnTo>
                                  <a:pt x="1319" y="1530"/>
                                </a:lnTo>
                                <a:lnTo>
                                  <a:pt x="1319" y="1532"/>
                                </a:lnTo>
                                <a:lnTo>
                                  <a:pt x="1326" y="1540"/>
                                </a:lnTo>
                                <a:lnTo>
                                  <a:pt x="1330" y="1542"/>
                                </a:lnTo>
                                <a:lnTo>
                                  <a:pt x="1331" y="1547"/>
                                </a:lnTo>
                                <a:lnTo>
                                  <a:pt x="1336" y="1550"/>
                                </a:lnTo>
                                <a:lnTo>
                                  <a:pt x="1341" y="1552"/>
                                </a:lnTo>
                                <a:lnTo>
                                  <a:pt x="1346" y="1552"/>
                                </a:lnTo>
                                <a:lnTo>
                                  <a:pt x="1348" y="1556"/>
                                </a:lnTo>
                                <a:lnTo>
                                  <a:pt x="1352" y="1556"/>
                                </a:lnTo>
                                <a:lnTo>
                                  <a:pt x="1352" y="1559"/>
                                </a:lnTo>
                                <a:lnTo>
                                  <a:pt x="1358" y="1560"/>
                                </a:lnTo>
                                <a:lnTo>
                                  <a:pt x="1358" y="1565"/>
                                </a:lnTo>
                                <a:lnTo>
                                  <a:pt x="1362" y="1567"/>
                                </a:lnTo>
                                <a:lnTo>
                                  <a:pt x="1363" y="1570"/>
                                </a:lnTo>
                                <a:lnTo>
                                  <a:pt x="1370" y="1573"/>
                                </a:lnTo>
                                <a:lnTo>
                                  <a:pt x="1375" y="1574"/>
                                </a:lnTo>
                                <a:lnTo>
                                  <a:pt x="1381" y="1576"/>
                                </a:lnTo>
                                <a:lnTo>
                                  <a:pt x="1387" y="1576"/>
                                </a:lnTo>
                                <a:lnTo>
                                  <a:pt x="1386" y="1578"/>
                                </a:lnTo>
                                <a:lnTo>
                                  <a:pt x="1390" y="1578"/>
                                </a:lnTo>
                                <a:lnTo>
                                  <a:pt x="1391" y="1577"/>
                                </a:lnTo>
                                <a:lnTo>
                                  <a:pt x="1396" y="1577"/>
                                </a:lnTo>
                                <a:lnTo>
                                  <a:pt x="1402" y="1584"/>
                                </a:lnTo>
                                <a:lnTo>
                                  <a:pt x="1406" y="1585"/>
                                </a:lnTo>
                                <a:lnTo>
                                  <a:pt x="1407" y="1588"/>
                                </a:lnTo>
                                <a:lnTo>
                                  <a:pt x="1412" y="1588"/>
                                </a:lnTo>
                                <a:lnTo>
                                  <a:pt x="1416" y="1594"/>
                                </a:lnTo>
                                <a:lnTo>
                                  <a:pt x="1423" y="1595"/>
                                </a:lnTo>
                                <a:lnTo>
                                  <a:pt x="1429" y="1596"/>
                                </a:lnTo>
                                <a:lnTo>
                                  <a:pt x="1431" y="1600"/>
                                </a:lnTo>
                                <a:lnTo>
                                  <a:pt x="1438" y="1601"/>
                                </a:lnTo>
                                <a:lnTo>
                                  <a:pt x="1439" y="1601"/>
                                </a:lnTo>
                                <a:lnTo>
                                  <a:pt x="1440" y="1605"/>
                                </a:lnTo>
                                <a:lnTo>
                                  <a:pt x="1449" y="1605"/>
                                </a:lnTo>
                                <a:lnTo>
                                  <a:pt x="1450" y="1606"/>
                                </a:lnTo>
                                <a:lnTo>
                                  <a:pt x="1461" y="1608"/>
                                </a:lnTo>
                                <a:lnTo>
                                  <a:pt x="1460" y="1609"/>
                                </a:lnTo>
                                <a:lnTo>
                                  <a:pt x="1466" y="1610"/>
                                </a:lnTo>
                                <a:lnTo>
                                  <a:pt x="1467" y="1614"/>
                                </a:lnTo>
                                <a:lnTo>
                                  <a:pt x="1476" y="1615"/>
                                </a:lnTo>
                                <a:lnTo>
                                  <a:pt x="1483" y="1621"/>
                                </a:lnTo>
                                <a:lnTo>
                                  <a:pt x="1495" y="1621"/>
                                </a:lnTo>
                                <a:lnTo>
                                  <a:pt x="1496" y="1623"/>
                                </a:lnTo>
                                <a:lnTo>
                                  <a:pt x="1498" y="1624"/>
                                </a:lnTo>
                                <a:lnTo>
                                  <a:pt x="1504" y="1624"/>
                                </a:lnTo>
                                <a:lnTo>
                                  <a:pt x="1504" y="1627"/>
                                </a:lnTo>
                                <a:lnTo>
                                  <a:pt x="1516" y="1627"/>
                                </a:lnTo>
                                <a:lnTo>
                                  <a:pt x="1516" y="1624"/>
                                </a:lnTo>
                                <a:lnTo>
                                  <a:pt x="1524" y="1623"/>
                                </a:lnTo>
                                <a:lnTo>
                                  <a:pt x="1530" y="1621"/>
                                </a:lnTo>
                                <a:lnTo>
                                  <a:pt x="1536" y="1619"/>
                                </a:lnTo>
                                <a:lnTo>
                                  <a:pt x="1538" y="1616"/>
                                </a:lnTo>
                                <a:lnTo>
                                  <a:pt x="1542" y="1615"/>
                                </a:lnTo>
                                <a:lnTo>
                                  <a:pt x="1542" y="1612"/>
                                </a:lnTo>
                                <a:lnTo>
                                  <a:pt x="1547" y="1612"/>
                                </a:lnTo>
                                <a:lnTo>
                                  <a:pt x="1551" y="1615"/>
                                </a:lnTo>
                                <a:lnTo>
                                  <a:pt x="1557" y="1616"/>
                                </a:lnTo>
                                <a:lnTo>
                                  <a:pt x="1561" y="1616"/>
                                </a:lnTo>
                                <a:lnTo>
                                  <a:pt x="1563" y="1621"/>
                                </a:lnTo>
                                <a:lnTo>
                                  <a:pt x="1568" y="1621"/>
                                </a:lnTo>
                                <a:lnTo>
                                  <a:pt x="1572" y="1627"/>
                                </a:lnTo>
                                <a:lnTo>
                                  <a:pt x="1579" y="1631"/>
                                </a:lnTo>
                                <a:lnTo>
                                  <a:pt x="1582" y="1636"/>
                                </a:lnTo>
                                <a:lnTo>
                                  <a:pt x="1586" y="1638"/>
                                </a:lnTo>
                                <a:lnTo>
                                  <a:pt x="1592" y="1645"/>
                                </a:lnTo>
                                <a:lnTo>
                                  <a:pt x="1596" y="1647"/>
                                </a:lnTo>
                                <a:lnTo>
                                  <a:pt x="1600" y="1651"/>
                                </a:lnTo>
                                <a:lnTo>
                                  <a:pt x="1603" y="1654"/>
                                </a:lnTo>
                                <a:lnTo>
                                  <a:pt x="1606" y="1655"/>
                                </a:lnTo>
                                <a:lnTo>
                                  <a:pt x="1606" y="1659"/>
                                </a:lnTo>
                                <a:lnTo>
                                  <a:pt x="1621" y="1664"/>
                                </a:lnTo>
                                <a:lnTo>
                                  <a:pt x="1630" y="1665"/>
                                </a:lnTo>
                                <a:lnTo>
                                  <a:pt x="1637" y="1664"/>
                                </a:lnTo>
                                <a:lnTo>
                                  <a:pt x="1638" y="1667"/>
                                </a:lnTo>
                                <a:lnTo>
                                  <a:pt x="1642" y="1669"/>
                                </a:lnTo>
                                <a:lnTo>
                                  <a:pt x="1646" y="1671"/>
                                </a:lnTo>
                                <a:lnTo>
                                  <a:pt x="1649" y="1669"/>
                                </a:lnTo>
                                <a:lnTo>
                                  <a:pt x="1651" y="1672"/>
                                </a:lnTo>
                                <a:lnTo>
                                  <a:pt x="1654" y="1674"/>
                                </a:lnTo>
                                <a:lnTo>
                                  <a:pt x="1659" y="1675"/>
                                </a:lnTo>
                                <a:lnTo>
                                  <a:pt x="1663" y="1675"/>
                                </a:lnTo>
                                <a:lnTo>
                                  <a:pt x="1664" y="1677"/>
                                </a:lnTo>
                                <a:lnTo>
                                  <a:pt x="1667" y="1677"/>
                                </a:lnTo>
                                <a:lnTo>
                                  <a:pt x="1667" y="1680"/>
                                </a:lnTo>
                                <a:lnTo>
                                  <a:pt x="1673" y="1678"/>
                                </a:lnTo>
                                <a:lnTo>
                                  <a:pt x="1673" y="1682"/>
                                </a:lnTo>
                                <a:lnTo>
                                  <a:pt x="1685" y="1682"/>
                                </a:lnTo>
                                <a:lnTo>
                                  <a:pt x="1691" y="1683"/>
                                </a:lnTo>
                                <a:lnTo>
                                  <a:pt x="1692" y="1681"/>
                                </a:lnTo>
                                <a:lnTo>
                                  <a:pt x="1692" y="1676"/>
                                </a:lnTo>
                                <a:lnTo>
                                  <a:pt x="1694" y="1676"/>
                                </a:lnTo>
                                <a:lnTo>
                                  <a:pt x="1696" y="1676"/>
                                </a:lnTo>
                                <a:lnTo>
                                  <a:pt x="1698" y="1678"/>
                                </a:lnTo>
                                <a:lnTo>
                                  <a:pt x="1699" y="1681"/>
                                </a:lnTo>
                                <a:lnTo>
                                  <a:pt x="1702" y="1682"/>
                                </a:lnTo>
                                <a:lnTo>
                                  <a:pt x="1702" y="1683"/>
                                </a:lnTo>
                                <a:lnTo>
                                  <a:pt x="1703" y="1683"/>
                                </a:lnTo>
                                <a:lnTo>
                                  <a:pt x="1702" y="1683"/>
                                </a:lnTo>
                                <a:lnTo>
                                  <a:pt x="1699" y="1683"/>
                                </a:lnTo>
                                <a:lnTo>
                                  <a:pt x="1695" y="1682"/>
                                </a:lnTo>
                                <a:lnTo>
                                  <a:pt x="1695" y="1686"/>
                                </a:lnTo>
                                <a:lnTo>
                                  <a:pt x="1698" y="1690"/>
                                </a:lnTo>
                                <a:lnTo>
                                  <a:pt x="1703" y="1694"/>
                                </a:lnTo>
                                <a:lnTo>
                                  <a:pt x="1708" y="1699"/>
                                </a:lnTo>
                                <a:lnTo>
                                  <a:pt x="1713" y="1699"/>
                                </a:lnTo>
                                <a:lnTo>
                                  <a:pt x="1718" y="1707"/>
                                </a:lnTo>
                                <a:lnTo>
                                  <a:pt x="1720" y="1709"/>
                                </a:lnTo>
                                <a:lnTo>
                                  <a:pt x="1722" y="1712"/>
                                </a:lnTo>
                                <a:lnTo>
                                  <a:pt x="1723" y="1716"/>
                                </a:lnTo>
                                <a:lnTo>
                                  <a:pt x="1728" y="1717"/>
                                </a:lnTo>
                                <a:lnTo>
                                  <a:pt x="1732" y="1720"/>
                                </a:lnTo>
                                <a:lnTo>
                                  <a:pt x="1735" y="1721"/>
                                </a:lnTo>
                                <a:lnTo>
                                  <a:pt x="1735" y="1725"/>
                                </a:lnTo>
                                <a:lnTo>
                                  <a:pt x="1734" y="1732"/>
                                </a:lnTo>
                                <a:lnTo>
                                  <a:pt x="1739" y="1732"/>
                                </a:lnTo>
                                <a:lnTo>
                                  <a:pt x="1741" y="1734"/>
                                </a:lnTo>
                                <a:lnTo>
                                  <a:pt x="1736" y="1736"/>
                                </a:lnTo>
                                <a:lnTo>
                                  <a:pt x="1736" y="1738"/>
                                </a:lnTo>
                                <a:lnTo>
                                  <a:pt x="1735" y="1739"/>
                                </a:lnTo>
                                <a:lnTo>
                                  <a:pt x="1735" y="1744"/>
                                </a:lnTo>
                                <a:lnTo>
                                  <a:pt x="1737" y="1748"/>
                                </a:lnTo>
                                <a:lnTo>
                                  <a:pt x="1740" y="1752"/>
                                </a:lnTo>
                                <a:lnTo>
                                  <a:pt x="1747" y="1753"/>
                                </a:lnTo>
                                <a:lnTo>
                                  <a:pt x="1747" y="1755"/>
                                </a:lnTo>
                                <a:lnTo>
                                  <a:pt x="1752" y="1756"/>
                                </a:lnTo>
                                <a:lnTo>
                                  <a:pt x="1752" y="1753"/>
                                </a:lnTo>
                                <a:lnTo>
                                  <a:pt x="1753" y="1750"/>
                                </a:lnTo>
                                <a:lnTo>
                                  <a:pt x="1750" y="1748"/>
                                </a:lnTo>
                                <a:lnTo>
                                  <a:pt x="1750" y="1746"/>
                                </a:lnTo>
                                <a:lnTo>
                                  <a:pt x="1755" y="1746"/>
                                </a:lnTo>
                                <a:lnTo>
                                  <a:pt x="1756" y="1750"/>
                                </a:lnTo>
                                <a:lnTo>
                                  <a:pt x="1759" y="1750"/>
                                </a:lnTo>
                                <a:lnTo>
                                  <a:pt x="1759" y="1757"/>
                                </a:lnTo>
                                <a:lnTo>
                                  <a:pt x="1763" y="1759"/>
                                </a:lnTo>
                                <a:lnTo>
                                  <a:pt x="1766" y="1758"/>
                                </a:lnTo>
                                <a:lnTo>
                                  <a:pt x="1766" y="1761"/>
                                </a:lnTo>
                                <a:lnTo>
                                  <a:pt x="1773" y="1762"/>
                                </a:lnTo>
                                <a:lnTo>
                                  <a:pt x="1774" y="1765"/>
                                </a:lnTo>
                                <a:lnTo>
                                  <a:pt x="1779" y="1766"/>
                                </a:lnTo>
                                <a:lnTo>
                                  <a:pt x="1781" y="1770"/>
                                </a:lnTo>
                                <a:lnTo>
                                  <a:pt x="1783" y="1772"/>
                                </a:lnTo>
                                <a:lnTo>
                                  <a:pt x="1780" y="1775"/>
                                </a:lnTo>
                                <a:lnTo>
                                  <a:pt x="1780" y="1779"/>
                                </a:lnTo>
                                <a:lnTo>
                                  <a:pt x="1783" y="1782"/>
                                </a:lnTo>
                                <a:lnTo>
                                  <a:pt x="1786" y="1782"/>
                                </a:lnTo>
                                <a:lnTo>
                                  <a:pt x="1788" y="1780"/>
                                </a:lnTo>
                                <a:lnTo>
                                  <a:pt x="1785" y="1777"/>
                                </a:lnTo>
                                <a:lnTo>
                                  <a:pt x="1788" y="1776"/>
                                </a:lnTo>
                                <a:lnTo>
                                  <a:pt x="1790" y="1777"/>
                                </a:lnTo>
                                <a:lnTo>
                                  <a:pt x="1792" y="1780"/>
                                </a:lnTo>
                                <a:lnTo>
                                  <a:pt x="1792" y="1785"/>
                                </a:lnTo>
                                <a:lnTo>
                                  <a:pt x="1798" y="1785"/>
                                </a:lnTo>
                                <a:lnTo>
                                  <a:pt x="1800" y="1785"/>
                                </a:lnTo>
                                <a:lnTo>
                                  <a:pt x="1803" y="1785"/>
                                </a:lnTo>
                                <a:lnTo>
                                  <a:pt x="1807" y="1786"/>
                                </a:lnTo>
                                <a:lnTo>
                                  <a:pt x="1813" y="1786"/>
                                </a:lnTo>
                                <a:lnTo>
                                  <a:pt x="1819" y="1788"/>
                                </a:lnTo>
                                <a:lnTo>
                                  <a:pt x="1821" y="1789"/>
                                </a:lnTo>
                                <a:lnTo>
                                  <a:pt x="1824" y="1789"/>
                                </a:lnTo>
                                <a:lnTo>
                                  <a:pt x="1826" y="1797"/>
                                </a:lnTo>
                                <a:lnTo>
                                  <a:pt x="1834" y="1799"/>
                                </a:lnTo>
                                <a:lnTo>
                                  <a:pt x="1835" y="1802"/>
                                </a:lnTo>
                                <a:lnTo>
                                  <a:pt x="1838" y="1802"/>
                                </a:lnTo>
                                <a:lnTo>
                                  <a:pt x="1839" y="1804"/>
                                </a:lnTo>
                                <a:lnTo>
                                  <a:pt x="1838" y="1808"/>
                                </a:lnTo>
                                <a:lnTo>
                                  <a:pt x="1845" y="1808"/>
                                </a:lnTo>
                                <a:lnTo>
                                  <a:pt x="1846" y="1806"/>
                                </a:lnTo>
                                <a:lnTo>
                                  <a:pt x="1848" y="1807"/>
                                </a:lnTo>
                                <a:lnTo>
                                  <a:pt x="1849" y="1804"/>
                                </a:lnTo>
                                <a:lnTo>
                                  <a:pt x="1854" y="1804"/>
                                </a:lnTo>
                                <a:lnTo>
                                  <a:pt x="1855" y="1803"/>
                                </a:lnTo>
                                <a:lnTo>
                                  <a:pt x="1857" y="1803"/>
                                </a:lnTo>
                                <a:lnTo>
                                  <a:pt x="1857" y="1801"/>
                                </a:lnTo>
                                <a:lnTo>
                                  <a:pt x="1856" y="1799"/>
                                </a:lnTo>
                                <a:lnTo>
                                  <a:pt x="1855" y="1795"/>
                                </a:lnTo>
                                <a:lnTo>
                                  <a:pt x="1852" y="1792"/>
                                </a:lnTo>
                                <a:lnTo>
                                  <a:pt x="1847" y="1788"/>
                                </a:lnTo>
                                <a:lnTo>
                                  <a:pt x="1847" y="1785"/>
                                </a:lnTo>
                                <a:lnTo>
                                  <a:pt x="1854" y="1785"/>
                                </a:lnTo>
                                <a:lnTo>
                                  <a:pt x="1857" y="1782"/>
                                </a:lnTo>
                                <a:lnTo>
                                  <a:pt x="1861" y="1780"/>
                                </a:lnTo>
                                <a:lnTo>
                                  <a:pt x="1863" y="1777"/>
                                </a:lnTo>
                                <a:lnTo>
                                  <a:pt x="1863" y="1775"/>
                                </a:lnTo>
                                <a:lnTo>
                                  <a:pt x="1865" y="1772"/>
                                </a:lnTo>
                                <a:lnTo>
                                  <a:pt x="1870" y="1771"/>
                                </a:lnTo>
                                <a:lnTo>
                                  <a:pt x="1874" y="1770"/>
                                </a:lnTo>
                                <a:lnTo>
                                  <a:pt x="1879" y="1771"/>
                                </a:lnTo>
                                <a:lnTo>
                                  <a:pt x="1881" y="1772"/>
                                </a:lnTo>
                                <a:lnTo>
                                  <a:pt x="1881" y="1774"/>
                                </a:lnTo>
                                <a:lnTo>
                                  <a:pt x="1885" y="1775"/>
                                </a:lnTo>
                                <a:lnTo>
                                  <a:pt x="1888" y="1774"/>
                                </a:lnTo>
                                <a:lnTo>
                                  <a:pt x="1888" y="1776"/>
                                </a:lnTo>
                                <a:lnTo>
                                  <a:pt x="1890" y="1783"/>
                                </a:lnTo>
                                <a:lnTo>
                                  <a:pt x="1892" y="1784"/>
                                </a:lnTo>
                                <a:lnTo>
                                  <a:pt x="1893" y="1786"/>
                                </a:lnTo>
                                <a:lnTo>
                                  <a:pt x="1891" y="1789"/>
                                </a:lnTo>
                                <a:lnTo>
                                  <a:pt x="1893" y="1794"/>
                                </a:lnTo>
                                <a:lnTo>
                                  <a:pt x="1894" y="1795"/>
                                </a:lnTo>
                                <a:lnTo>
                                  <a:pt x="1896" y="1800"/>
                                </a:lnTo>
                                <a:lnTo>
                                  <a:pt x="1903" y="1808"/>
                                </a:lnTo>
                                <a:lnTo>
                                  <a:pt x="1907" y="1810"/>
                                </a:lnTo>
                                <a:lnTo>
                                  <a:pt x="1907" y="1816"/>
                                </a:lnTo>
                                <a:lnTo>
                                  <a:pt x="1910" y="1818"/>
                                </a:lnTo>
                                <a:lnTo>
                                  <a:pt x="1913" y="1821"/>
                                </a:lnTo>
                                <a:lnTo>
                                  <a:pt x="1914" y="1824"/>
                                </a:lnTo>
                                <a:lnTo>
                                  <a:pt x="1916" y="1824"/>
                                </a:lnTo>
                                <a:lnTo>
                                  <a:pt x="1915" y="1827"/>
                                </a:lnTo>
                                <a:lnTo>
                                  <a:pt x="1913" y="1828"/>
                                </a:lnTo>
                                <a:lnTo>
                                  <a:pt x="1913" y="1831"/>
                                </a:lnTo>
                                <a:lnTo>
                                  <a:pt x="1915" y="1835"/>
                                </a:lnTo>
                                <a:lnTo>
                                  <a:pt x="1916" y="1837"/>
                                </a:lnTo>
                                <a:lnTo>
                                  <a:pt x="1917" y="1839"/>
                                </a:lnTo>
                                <a:lnTo>
                                  <a:pt x="1910" y="1840"/>
                                </a:lnTo>
                                <a:lnTo>
                                  <a:pt x="1910" y="1845"/>
                                </a:lnTo>
                                <a:lnTo>
                                  <a:pt x="1914" y="1845"/>
                                </a:lnTo>
                                <a:lnTo>
                                  <a:pt x="1914" y="1860"/>
                                </a:lnTo>
                                <a:lnTo>
                                  <a:pt x="1916" y="1860"/>
                                </a:lnTo>
                                <a:lnTo>
                                  <a:pt x="1916" y="1864"/>
                                </a:lnTo>
                                <a:lnTo>
                                  <a:pt x="1914" y="1865"/>
                                </a:lnTo>
                                <a:lnTo>
                                  <a:pt x="1914" y="1869"/>
                                </a:lnTo>
                                <a:lnTo>
                                  <a:pt x="1911" y="1870"/>
                                </a:lnTo>
                                <a:lnTo>
                                  <a:pt x="1911" y="1874"/>
                                </a:lnTo>
                                <a:lnTo>
                                  <a:pt x="1914" y="1874"/>
                                </a:lnTo>
                                <a:lnTo>
                                  <a:pt x="1914" y="1878"/>
                                </a:lnTo>
                                <a:lnTo>
                                  <a:pt x="1918" y="1879"/>
                                </a:lnTo>
                                <a:lnTo>
                                  <a:pt x="1917" y="1884"/>
                                </a:lnTo>
                                <a:lnTo>
                                  <a:pt x="1914" y="1884"/>
                                </a:lnTo>
                                <a:lnTo>
                                  <a:pt x="1911" y="1891"/>
                                </a:lnTo>
                                <a:lnTo>
                                  <a:pt x="1910" y="1894"/>
                                </a:lnTo>
                                <a:lnTo>
                                  <a:pt x="1907" y="1894"/>
                                </a:lnTo>
                                <a:lnTo>
                                  <a:pt x="1907" y="1899"/>
                                </a:lnTo>
                                <a:lnTo>
                                  <a:pt x="1906" y="1900"/>
                                </a:lnTo>
                                <a:lnTo>
                                  <a:pt x="1905" y="1902"/>
                                </a:lnTo>
                                <a:lnTo>
                                  <a:pt x="1902" y="1903"/>
                                </a:lnTo>
                                <a:lnTo>
                                  <a:pt x="1900" y="1905"/>
                                </a:lnTo>
                                <a:lnTo>
                                  <a:pt x="1892" y="1906"/>
                                </a:lnTo>
                                <a:lnTo>
                                  <a:pt x="1888" y="1910"/>
                                </a:lnTo>
                                <a:lnTo>
                                  <a:pt x="1888" y="1914"/>
                                </a:lnTo>
                                <a:lnTo>
                                  <a:pt x="1885" y="1917"/>
                                </a:lnTo>
                                <a:lnTo>
                                  <a:pt x="1885" y="1920"/>
                                </a:lnTo>
                                <a:lnTo>
                                  <a:pt x="1881" y="1921"/>
                                </a:lnTo>
                                <a:lnTo>
                                  <a:pt x="1879" y="1924"/>
                                </a:lnTo>
                                <a:lnTo>
                                  <a:pt x="1880" y="1926"/>
                                </a:lnTo>
                                <a:lnTo>
                                  <a:pt x="1882" y="1928"/>
                                </a:lnTo>
                                <a:lnTo>
                                  <a:pt x="1882" y="1930"/>
                                </a:lnTo>
                                <a:lnTo>
                                  <a:pt x="1881" y="1932"/>
                                </a:lnTo>
                                <a:lnTo>
                                  <a:pt x="1878" y="1934"/>
                                </a:lnTo>
                                <a:lnTo>
                                  <a:pt x="1874" y="1936"/>
                                </a:lnTo>
                                <a:lnTo>
                                  <a:pt x="1869" y="1936"/>
                                </a:lnTo>
                                <a:lnTo>
                                  <a:pt x="1867" y="1939"/>
                                </a:lnTo>
                                <a:lnTo>
                                  <a:pt x="1863" y="1938"/>
                                </a:lnTo>
                                <a:lnTo>
                                  <a:pt x="1862" y="1942"/>
                                </a:lnTo>
                                <a:lnTo>
                                  <a:pt x="1857" y="1942"/>
                                </a:lnTo>
                                <a:lnTo>
                                  <a:pt x="1856" y="1944"/>
                                </a:lnTo>
                                <a:lnTo>
                                  <a:pt x="1857" y="1946"/>
                                </a:lnTo>
                                <a:lnTo>
                                  <a:pt x="1857" y="1950"/>
                                </a:lnTo>
                                <a:lnTo>
                                  <a:pt x="1857" y="1959"/>
                                </a:lnTo>
                                <a:lnTo>
                                  <a:pt x="1856" y="1960"/>
                                </a:lnTo>
                                <a:lnTo>
                                  <a:pt x="1851" y="1963"/>
                                </a:lnTo>
                                <a:lnTo>
                                  <a:pt x="1848" y="1968"/>
                                </a:lnTo>
                                <a:lnTo>
                                  <a:pt x="1848" y="1970"/>
                                </a:lnTo>
                                <a:lnTo>
                                  <a:pt x="1848" y="1973"/>
                                </a:lnTo>
                                <a:lnTo>
                                  <a:pt x="1847" y="1973"/>
                                </a:lnTo>
                                <a:lnTo>
                                  <a:pt x="1847" y="1977"/>
                                </a:lnTo>
                                <a:lnTo>
                                  <a:pt x="1844" y="1978"/>
                                </a:lnTo>
                                <a:lnTo>
                                  <a:pt x="1840" y="1980"/>
                                </a:lnTo>
                                <a:lnTo>
                                  <a:pt x="1840" y="1981"/>
                                </a:lnTo>
                                <a:lnTo>
                                  <a:pt x="1839" y="1987"/>
                                </a:lnTo>
                                <a:lnTo>
                                  <a:pt x="1843" y="1988"/>
                                </a:lnTo>
                                <a:lnTo>
                                  <a:pt x="1842" y="1992"/>
                                </a:lnTo>
                                <a:lnTo>
                                  <a:pt x="1839" y="1991"/>
                                </a:lnTo>
                                <a:lnTo>
                                  <a:pt x="1839" y="1995"/>
                                </a:lnTo>
                                <a:lnTo>
                                  <a:pt x="1842" y="1997"/>
                                </a:lnTo>
                                <a:lnTo>
                                  <a:pt x="1842" y="2002"/>
                                </a:lnTo>
                                <a:lnTo>
                                  <a:pt x="1838" y="2006"/>
                                </a:lnTo>
                                <a:lnTo>
                                  <a:pt x="1838" y="2008"/>
                                </a:lnTo>
                                <a:lnTo>
                                  <a:pt x="1842" y="2011"/>
                                </a:lnTo>
                                <a:lnTo>
                                  <a:pt x="1845" y="2011"/>
                                </a:lnTo>
                                <a:lnTo>
                                  <a:pt x="1845" y="2015"/>
                                </a:lnTo>
                                <a:lnTo>
                                  <a:pt x="1849" y="2014"/>
                                </a:lnTo>
                                <a:lnTo>
                                  <a:pt x="1849" y="2018"/>
                                </a:lnTo>
                                <a:lnTo>
                                  <a:pt x="1852" y="2017"/>
                                </a:lnTo>
                                <a:lnTo>
                                  <a:pt x="1853" y="2024"/>
                                </a:lnTo>
                                <a:lnTo>
                                  <a:pt x="1861" y="2024"/>
                                </a:lnTo>
                                <a:lnTo>
                                  <a:pt x="1858" y="2028"/>
                                </a:lnTo>
                                <a:lnTo>
                                  <a:pt x="1856" y="2027"/>
                                </a:lnTo>
                                <a:lnTo>
                                  <a:pt x="1852" y="2028"/>
                                </a:lnTo>
                                <a:lnTo>
                                  <a:pt x="1851" y="2032"/>
                                </a:lnTo>
                                <a:lnTo>
                                  <a:pt x="1847" y="2032"/>
                                </a:lnTo>
                                <a:lnTo>
                                  <a:pt x="1846" y="2036"/>
                                </a:lnTo>
                                <a:lnTo>
                                  <a:pt x="1842" y="2038"/>
                                </a:lnTo>
                                <a:lnTo>
                                  <a:pt x="1840" y="2042"/>
                                </a:lnTo>
                                <a:lnTo>
                                  <a:pt x="1838" y="2043"/>
                                </a:lnTo>
                                <a:lnTo>
                                  <a:pt x="1837" y="2047"/>
                                </a:lnTo>
                                <a:lnTo>
                                  <a:pt x="1831" y="2047"/>
                                </a:lnTo>
                                <a:lnTo>
                                  <a:pt x="1829" y="2055"/>
                                </a:lnTo>
                                <a:lnTo>
                                  <a:pt x="1829" y="2058"/>
                                </a:lnTo>
                                <a:lnTo>
                                  <a:pt x="1830" y="2061"/>
                                </a:lnTo>
                                <a:lnTo>
                                  <a:pt x="1836" y="2064"/>
                                </a:lnTo>
                                <a:lnTo>
                                  <a:pt x="1831" y="2067"/>
                                </a:lnTo>
                                <a:lnTo>
                                  <a:pt x="1833" y="2070"/>
                                </a:lnTo>
                                <a:lnTo>
                                  <a:pt x="1835" y="2074"/>
                                </a:lnTo>
                                <a:lnTo>
                                  <a:pt x="1838" y="2077"/>
                                </a:lnTo>
                                <a:lnTo>
                                  <a:pt x="1840" y="2080"/>
                                </a:lnTo>
                                <a:lnTo>
                                  <a:pt x="1840" y="2082"/>
                                </a:lnTo>
                                <a:lnTo>
                                  <a:pt x="1835" y="2082"/>
                                </a:lnTo>
                                <a:lnTo>
                                  <a:pt x="1833" y="2085"/>
                                </a:lnTo>
                                <a:lnTo>
                                  <a:pt x="1833" y="2088"/>
                                </a:lnTo>
                                <a:lnTo>
                                  <a:pt x="1838" y="2090"/>
                                </a:lnTo>
                                <a:lnTo>
                                  <a:pt x="1842" y="2091"/>
                                </a:lnTo>
                                <a:lnTo>
                                  <a:pt x="1840" y="2086"/>
                                </a:lnTo>
                                <a:lnTo>
                                  <a:pt x="1846" y="2091"/>
                                </a:lnTo>
                                <a:lnTo>
                                  <a:pt x="1843" y="2094"/>
                                </a:lnTo>
                                <a:lnTo>
                                  <a:pt x="1844" y="2096"/>
                                </a:lnTo>
                                <a:lnTo>
                                  <a:pt x="1852" y="2098"/>
                                </a:lnTo>
                                <a:lnTo>
                                  <a:pt x="1857" y="2102"/>
                                </a:lnTo>
                                <a:lnTo>
                                  <a:pt x="1860" y="2105"/>
                                </a:lnTo>
                                <a:lnTo>
                                  <a:pt x="1858" y="2108"/>
                                </a:lnTo>
                                <a:lnTo>
                                  <a:pt x="1862" y="2109"/>
                                </a:lnTo>
                                <a:lnTo>
                                  <a:pt x="1864" y="2112"/>
                                </a:lnTo>
                                <a:lnTo>
                                  <a:pt x="1863" y="2115"/>
                                </a:lnTo>
                                <a:lnTo>
                                  <a:pt x="1867" y="2116"/>
                                </a:lnTo>
                                <a:lnTo>
                                  <a:pt x="1867" y="2121"/>
                                </a:lnTo>
                                <a:lnTo>
                                  <a:pt x="1871" y="2123"/>
                                </a:lnTo>
                                <a:lnTo>
                                  <a:pt x="1870" y="2126"/>
                                </a:lnTo>
                                <a:lnTo>
                                  <a:pt x="1875" y="2130"/>
                                </a:lnTo>
                                <a:lnTo>
                                  <a:pt x="1880" y="2133"/>
                                </a:lnTo>
                                <a:lnTo>
                                  <a:pt x="1884" y="2145"/>
                                </a:lnTo>
                                <a:lnTo>
                                  <a:pt x="1887" y="2149"/>
                                </a:lnTo>
                                <a:lnTo>
                                  <a:pt x="1888" y="2155"/>
                                </a:lnTo>
                                <a:lnTo>
                                  <a:pt x="1892" y="2159"/>
                                </a:lnTo>
                                <a:lnTo>
                                  <a:pt x="1892" y="2166"/>
                                </a:lnTo>
                                <a:lnTo>
                                  <a:pt x="1897" y="2170"/>
                                </a:lnTo>
                                <a:lnTo>
                                  <a:pt x="1897" y="2177"/>
                                </a:lnTo>
                                <a:lnTo>
                                  <a:pt x="1900" y="2183"/>
                                </a:lnTo>
                                <a:lnTo>
                                  <a:pt x="1903" y="2185"/>
                                </a:lnTo>
                                <a:lnTo>
                                  <a:pt x="1905" y="2188"/>
                                </a:lnTo>
                                <a:lnTo>
                                  <a:pt x="1908" y="2190"/>
                                </a:lnTo>
                                <a:lnTo>
                                  <a:pt x="1908" y="2193"/>
                                </a:lnTo>
                                <a:lnTo>
                                  <a:pt x="1908" y="2198"/>
                                </a:lnTo>
                                <a:lnTo>
                                  <a:pt x="1910" y="2203"/>
                                </a:lnTo>
                                <a:lnTo>
                                  <a:pt x="1914" y="2203"/>
                                </a:lnTo>
                                <a:lnTo>
                                  <a:pt x="1916" y="2204"/>
                                </a:lnTo>
                                <a:lnTo>
                                  <a:pt x="1917" y="2207"/>
                                </a:lnTo>
                                <a:lnTo>
                                  <a:pt x="1917" y="2212"/>
                                </a:lnTo>
                                <a:lnTo>
                                  <a:pt x="1920" y="2213"/>
                                </a:lnTo>
                                <a:lnTo>
                                  <a:pt x="1920" y="2216"/>
                                </a:lnTo>
                                <a:lnTo>
                                  <a:pt x="1924" y="2221"/>
                                </a:lnTo>
                                <a:lnTo>
                                  <a:pt x="1929" y="2230"/>
                                </a:lnTo>
                                <a:lnTo>
                                  <a:pt x="1932" y="2234"/>
                                </a:lnTo>
                                <a:lnTo>
                                  <a:pt x="1932" y="2238"/>
                                </a:lnTo>
                                <a:lnTo>
                                  <a:pt x="1938" y="2242"/>
                                </a:lnTo>
                                <a:lnTo>
                                  <a:pt x="1940" y="2246"/>
                                </a:lnTo>
                                <a:lnTo>
                                  <a:pt x="1940" y="2251"/>
                                </a:lnTo>
                                <a:lnTo>
                                  <a:pt x="1934" y="2252"/>
                                </a:lnTo>
                                <a:lnTo>
                                  <a:pt x="1934" y="2258"/>
                                </a:lnTo>
                                <a:lnTo>
                                  <a:pt x="1937" y="2257"/>
                                </a:lnTo>
                                <a:lnTo>
                                  <a:pt x="1938" y="2260"/>
                                </a:lnTo>
                                <a:lnTo>
                                  <a:pt x="1941" y="2267"/>
                                </a:lnTo>
                                <a:lnTo>
                                  <a:pt x="1946" y="2273"/>
                                </a:lnTo>
                                <a:lnTo>
                                  <a:pt x="1959" y="2284"/>
                                </a:lnTo>
                                <a:lnTo>
                                  <a:pt x="1962" y="2286"/>
                                </a:lnTo>
                                <a:lnTo>
                                  <a:pt x="1961" y="2289"/>
                                </a:lnTo>
                                <a:lnTo>
                                  <a:pt x="1971" y="2292"/>
                                </a:lnTo>
                                <a:lnTo>
                                  <a:pt x="1973" y="2295"/>
                                </a:lnTo>
                                <a:lnTo>
                                  <a:pt x="1986" y="2301"/>
                                </a:lnTo>
                                <a:lnTo>
                                  <a:pt x="1988" y="2304"/>
                                </a:lnTo>
                                <a:lnTo>
                                  <a:pt x="1994" y="2306"/>
                                </a:lnTo>
                                <a:lnTo>
                                  <a:pt x="1996" y="2307"/>
                                </a:lnTo>
                                <a:lnTo>
                                  <a:pt x="2004" y="2309"/>
                                </a:lnTo>
                                <a:lnTo>
                                  <a:pt x="2005" y="2312"/>
                                </a:lnTo>
                                <a:lnTo>
                                  <a:pt x="2012" y="2314"/>
                                </a:lnTo>
                                <a:lnTo>
                                  <a:pt x="2017" y="2315"/>
                                </a:lnTo>
                                <a:lnTo>
                                  <a:pt x="2022" y="2319"/>
                                </a:lnTo>
                                <a:lnTo>
                                  <a:pt x="2026" y="2322"/>
                                </a:lnTo>
                                <a:lnTo>
                                  <a:pt x="2031" y="2324"/>
                                </a:lnTo>
                                <a:lnTo>
                                  <a:pt x="2032" y="2329"/>
                                </a:lnTo>
                                <a:lnTo>
                                  <a:pt x="2037" y="2328"/>
                                </a:lnTo>
                                <a:lnTo>
                                  <a:pt x="2040" y="2330"/>
                                </a:lnTo>
                                <a:lnTo>
                                  <a:pt x="2042" y="2332"/>
                                </a:lnTo>
                                <a:lnTo>
                                  <a:pt x="2041" y="2338"/>
                                </a:lnTo>
                                <a:lnTo>
                                  <a:pt x="2044" y="2341"/>
                                </a:lnTo>
                                <a:lnTo>
                                  <a:pt x="2054" y="2346"/>
                                </a:lnTo>
                                <a:lnTo>
                                  <a:pt x="2058" y="2351"/>
                                </a:lnTo>
                                <a:lnTo>
                                  <a:pt x="2060" y="2352"/>
                                </a:lnTo>
                                <a:lnTo>
                                  <a:pt x="2063" y="2354"/>
                                </a:lnTo>
                                <a:lnTo>
                                  <a:pt x="2069" y="2355"/>
                                </a:lnTo>
                                <a:lnTo>
                                  <a:pt x="2067" y="2358"/>
                                </a:lnTo>
                                <a:lnTo>
                                  <a:pt x="2061" y="2360"/>
                                </a:lnTo>
                                <a:lnTo>
                                  <a:pt x="2061" y="2364"/>
                                </a:lnTo>
                                <a:lnTo>
                                  <a:pt x="2063" y="2366"/>
                                </a:lnTo>
                                <a:lnTo>
                                  <a:pt x="2063" y="2375"/>
                                </a:lnTo>
                                <a:lnTo>
                                  <a:pt x="2068" y="2382"/>
                                </a:lnTo>
                                <a:lnTo>
                                  <a:pt x="2068" y="2395"/>
                                </a:lnTo>
                                <a:lnTo>
                                  <a:pt x="2064" y="2395"/>
                                </a:lnTo>
                                <a:lnTo>
                                  <a:pt x="2067" y="2402"/>
                                </a:lnTo>
                                <a:lnTo>
                                  <a:pt x="2064" y="2404"/>
                                </a:lnTo>
                                <a:lnTo>
                                  <a:pt x="2066" y="2411"/>
                                </a:lnTo>
                                <a:lnTo>
                                  <a:pt x="2068" y="2413"/>
                                </a:lnTo>
                                <a:lnTo>
                                  <a:pt x="2067" y="2418"/>
                                </a:lnTo>
                                <a:lnTo>
                                  <a:pt x="2071" y="2419"/>
                                </a:lnTo>
                                <a:lnTo>
                                  <a:pt x="2071" y="2423"/>
                                </a:lnTo>
                                <a:lnTo>
                                  <a:pt x="2069" y="2423"/>
                                </a:lnTo>
                                <a:lnTo>
                                  <a:pt x="2068" y="2430"/>
                                </a:lnTo>
                                <a:lnTo>
                                  <a:pt x="2064" y="2431"/>
                                </a:lnTo>
                                <a:lnTo>
                                  <a:pt x="2067" y="2437"/>
                                </a:lnTo>
                                <a:lnTo>
                                  <a:pt x="2063" y="2439"/>
                                </a:lnTo>
                                <a:lnTo>
                                  <a:pt x="2064" y="2442"/>
                                </a:lnTo>
                                <a:lnTo>
                                  <a:pt x="2068" y="2444"/>
                                </a:lnTo>
                                <a:lnTo>
                                  <a:pt x="2063" y="2446"/>
                                </a:lnTo>
                                <a:lnTo>
                                  <a:pt x="2064" y="2454"/>
                                </a:lnTo>
                                <a:lnTo>
                                  <a:pt x="2061" y="2455"/>
                                </a:lnTo>
                                <a:lnTo>
                                  <a:pt x="2059" y="2457"/>
                                </a:lnTo>
                                <a:lnTo>
                                  <a:pt x="2057" y="2462"/>
                                </a:lnTo>
                                <a:lnTo>
                                  <a:pt x="2057" y="2465"/>
                                </a:lnTo>
                                <a:lnTo>
                                  <a:pt x="2062" y="2465"/>
                                </a:lnTo>
                                <a:lnTo>
                                  <a:pt x="2064" y="2467"/>
                                </a:lnTo>
                                <a:lnTo>
                                  <a:pt x="2063" y="2472"/>
                                </a:lnTo>
                                <a:lnTo>
                                  <a:pt x="2059" y="2474"/>
                                </a:lnTo>
                                <a:lnTo>
                                  <a:pt x="2058" y="2482"/>
                                </a:lnTo>
                                <a:lnTo>
                                  <a:pt x="2059" y="2488"/>
                                </a:lnTo>
                                <a:lnTo>
                                  <a:pt x="2058" y="2495"/>
                                </a:lnTo>
                                <a:lnTo>
                                  <a:pt x="2058" y="2503"/>
                                </a:lnTo>
                                <a:lnTo>
                                  <a:pt x="2062" y="2503"/>
                                </a:lnTo>
                                <a:lnTo>
                                  <a:pt x="2061" y="2509"/>
                                </a:lnTo>
                                <a:lnTo>
                                  <a:pt x="2055" y="2512"/>
                                </a:lnTo>
                                <a:lnTo>
                                  <a:pt x="2054" y="2520"/>
                                </a:lnTo>
                                <a:lnTo>
                                  <a:pt x="2058" y="2523"/>
                                </a:lnTo>
                                <a:lnTo>
                                  <a:pt x="2057" y="2527"/>
                                </a:lnTo>
                                <a:lnTo>
                                  <a:pt x="2057" y="2533"/>
                                </a:lnTo>
                                <a:lnTo>
                                  <a:pt x="2055" y="2540"/>
                                </a:lnTo>
                                <a:lnTo>
                                  <a:pt x="2052" y="2551"/>
                                </a:lnTo>
                                <a:lnTo>
                                  <a:pt x="2051" y="2559"/>
                                </a:lnTo>
                                <a:lnTo>
                                  <a:pt x="2046" y="2566"/>
                                </a:lnTo>
                                <a:lnTo>
                                  <a:pt x="2045" y="2572"/>
                                </a:lnTo>
                                <a:lnTo>
                                  <a:pt x="2044" y="2581"/>
                                </a:lnTo>
                                <a:lnTo>
                                  <a:pt x="2037" y="2588"/>
                                </a:lnTo>
                                <a:lnTo>
                                  <a:pt x="2040" y="2597"/>
                                </a:lnTo>
                                <a:lnTo>
                                  <a:pt x="2044" y="2601"/>
                                </a:lnTo>
                                <a:lnTo>
                                  <a:pt x="2041" y="2606"/>
                                </a:lnTo>
                                <a:lnTo>
                                  <a:pt x="2041" y="2608"/>
                                </a:lnTo>
                                <a:lnTo>
                                  <a:pt x="2044" y="2609"/>
                                </a:lnTo>
                                <a:lnTo>
                                  <a:pt x="2043" y="2615"/>
                                </a:lnTo>
                                <a:lnTo>
                                  <a:pt x="2041" y="2618"/>
                                </a:lnTo>
                                <a:lnTo>
                                  <a:pt x="2034" y="2619"/>
                                </a:lnTo>
                                <a:lnTo>
                                  <a:pt x="2035" y="2626"/>
                                </a:lnTo>
                                <a:lnTo>
                                  <a:pt x="2034" y="2632"/>
                                </a:lnTo>
                                <a:lnTo>
                                  <a:pt x="2036" y="2640"/>
                                </a:lnTo>
                                <a:lnTo>
                                  <a:pt x="2039" y="2663"/>
                                </a:lnTo>
                                <a:lnTo>
                                  <a:pt x="2040" y="2671"/>
                                </a:lnTo>
                                <a:lnTo>
                                  <a:pt x="2041" y="2673"/>
                                </a:lnTo>
                                <a:lnTo>
                                  <a:pt x="2041" y="2677"/>
                                </a:lnTo>
                                <a:lnTo>
                                  <a:pt x="2039" y="2680"/>
                                </a:lnTo>
                                <a:lnTo>
                                  <a:pt x="2034" y="2684"/>
                                </a:lnTo>
                                <a:lnTo>
                                  <a:pt x="2034" y="2687"/>
                                </a:lnTo>
                                <a:lnTo>
                                  <a:pt x="2036" y="2696"/>
                                </a:lnTo>
                                <a:lnTo>
                                  <a:pt x="2036" y="2699"/>
                                </a:lnTo>
                                <a:lnTo>
                                  <a:pt x="2034" y="2702"/>
                                </a:lnTo>
                                <a:lnTo>
                                  <a:pt x="2032" y="2704"/>
                                </a:lnTo>
                                <a:lnTo>
                                  <a:pt x="2027" y="2709"/>
                                </a:lnTo>
                                <a:lnTo>
                                  <a:pt x="2027" y="2722"/>
                                </a:lnTo>
                                <a:lnTo>
                                  <a:pt x="2025" y="2728"/>
                                </a:lnTo>
                                <a:lnTo>
                                  <a:pt x="2022" y="2736"/>
                                </a:lnTo>
                                <a:lnTo>
                                  <a:pt x="2015" y="2745"/>
                                </a:lnTo>
                                <a:lnTo>
                                  <a:pt x="2014" y="2752"/>
                                </a:lnTo>
                                <a:lnTo>
                                  <a:pt x="2010" y="2762"/>
                                </a:lnTo>
                                <a:lnTo>
                                  <a:pt x="2008" y="2772"/>
                                </a:lnTo>
                                <a:lnTo>
                                  <a:pt x="2003" y="2771"/>
                                </a:lnTo>
                                <a:lnTo>
                                  <a:pt x="2005" y="2781"/>
                                </a:lnTo>
                                <a:lnTo>
                                  <a:pt x="2004" y="2783"/>
                                </a:lnTo>
                                <a:lnTo>
                                  <a:pt x="2001" y="2785"/>
                                </a:lnTo>
                                <a:lnTo>
                                  <a:pt x="2000" y="2786"/>
                                </a:lnTo>
                                <a:lnTo>
                                  <a:pt x="1995" y="2785"/>
                                </a:lnTo>
                                <a:lnTo>
                                  <a:pt x="1992" y="2787"/>
                                </a:lnTo>
                                <a:lnTo>
                                  <a:pt x="1991" y="2794"/>
                                </a:lnTo>
                                <a:lnTo>
                                  <a:pt x="1996" y="2801"/>
                                </a:lnTo>
                                <a:lnTo>
                                  <a:pt x="1999" y="2805"/>
                                </a:lnTo>
                                <a:lnTo>
                                  <a:pt x="2000" y="2809"/>
                                </a:lnTo>
                                <a:lnTo>
                                  <a:pt x="1995" y="2809"/>
                                </a:lnTo>
                                <a:lnTo>
                                  <a:pt x="1996" y="2819"/>
                                </a:lnTo>
                                <a:lnTo>
                                  <a:pt x="1999" y="2822"/>
                                </a:lnTo>
                                <a:lnTo>
                                  <a:pt x="1999" y="2831"/>
                                </a:lnTo>
                                <a:lnTo>
                                  <a:pt x="2000" y="2836"/>
                                </a:lnTo>
                                <a:lnTo>
                                  <a:pt x="1998" y="2843"/>
                                </a:lnTo>
                                <a:lnTo>
                                  <a:pt x="1995" y="2846"/>
                                </a:lnTo>
                                <a:lnTo>
                                  <a:pt x="1991" y="2857"/>
                                </a:lnTo>
                                <a:lnTo>
                                  <a:pt x="1990" y="2862"/>
                                </a:lnTo>
                                <a:lnTo>
                                  <a:pt x="1991" y="2868"/>
                                </a:lnTo>
                                <a:lnTo>
                                  <a:pt x="1987" y="2873"/>
                                </a:lnTo>
                                <a:lnTo>
                                  <a:pt x="1987" y="2884"/>
                                </a:lnTo>
                                <a:lnTo>
                                  <a:pt x="1989" y="2889"/>
                                </a:lnTo>
                                <a:lnTo>
                                  <a:pt x="1990" y="2895"/>
                                </a:lnTo>
                                <a:lnTo>
                                  <a:pt x="1990" y="2898"/>
                                </a:lnTo>
                                <a:lnTo>
                                  <a:pt x="1985" y="2900"/>
                                </a:lnTo>
                                <a:lnTo>
                                  <a:pt x="1983" y="2905"/>
                                </a:lnTo>
                                <a:lnTo>
                                  <a:pt x="1982" y="2907"/>
                                </a:lnTo>
                                <a:lnTo>
                                  <a:pt x="1979" y="2908"/>
                                </a:lnTo>
                                <a:lnTo>
                                  <a:pt x="1981" y="2915"/>
                                </a:lnTo>
                                <a:lnTo>
                                  <a:pt x="1983" y="2920"/>
                                </a:lnTo>
                                <a:lnTo>
                                  <a:pt x="1981" y="2923"/>
                                </a:lnTo>
                                <a:lnTo>
                                  <a:pt x="1977" y="2931"/>
                                </a:lnTo>
                                <a:lnTo>
                                  <a:pt x="1978" y="2936"/>
                                </a:lnTo>
                                <a:lnTo>
                                  <a:pt x="1986" y="2941"/>
                                </a:lnTo>
                                <a:lnTo>
                                  <a:pt x="1991" y="2938"/>
                                </a:lnTo>
                                <a:lnTo>
                                  <a:pt x="1996" y="2933"/>
                                </a:lnTo>
                                <a:lnTo>
                                  <a:pt x="1997" y="2930"/>
                                </a:lnTo>
                                <a:lnTo>
                                  <a:pt x="1997" y="2925"/>
                                </a:lnTo>
                                <a:lnTo>
                                  <a:pt x="1995" y="2922"/>
                                </a:lnTo>
                                <a:lnTo>
                                  <a:pt x="2000" y="2922"/>
                                </a:lnTo>
                                <a:lnTo>
                                  <a:pt x="2004" y="2915"/>
                                </a:lnTo>
                                <a:lnTo>
                                  <a:pt x="2007" y="2909"/>
                                </a:lnTo>
                                <a:lnTo>
                                  <a:pt x="2012" y="2912"/>
                                </a:lnTo>
                                <a:lnTo>
                                  <a:pt x="2015" y="2909"/>
                                </a:lnTo>
                                <a:lnTo>
                                  <a:pt x="2004" y="2904"/>
                                </a:lnTo>
                                <a:lnTo>
                                  <a:pt x="1998" y="2903"/>
                                </a:lnTo>
                                <a:lnTo>
                                  <a:pt x="1995" y="2900"/>
                                </a:lnTo>
                                <a:lnTo>
                                  <a:pt x="1998" y="2896"/>
                                </a:lnTo>
                                <a:lnTo>
                                  <a:pt x="2004" y="2898"/>
                                </a:lnTo>
                                <a:lnTo>
                                  <a:pt x="2005" y="2899"/>
                                </a:lnTo>
                                <a:lnTo>
                                  <a:pt x="2009" y="2889"/>
                                </a:lnTo>
                                <a:lnTo>
                                  <a:pt x="2013" y="2890"/>
                                </a:lnTo>
                                <a:lnTo>
                                  <a:pt x="2014" y="2894"/>
                                </a:lnTo>
                                <a:lnTo>
                                  <a:pt x="2015" y="2896"/>
                                </a:lnTo>
                                <a:lnTo>
                                  <a:pt x="2013" y="2899"/>
                                </a:lnTo>
                                <a:lnTo>
                                  <a:pt x="2016" y="2902"/>
                                </a:lnTo>
                                <a:lnTo>
                                  <a:pt x="2018" y="2903"/>
                                </a:lnTo>
                                <a:lnTo>
                                  <a:pt x="2019" y="2906"/>
                                </a:lnTo>
                                <a:lnTo>
                                  <a:pt x="2019" y="2909"/>
                                </a:lnTo>
                                <a:lnTo>
                                  <a:pt x="2014" y="2911"/>
                                </a:lnTo>
                                <a:lnTo>
                                  <a:pt x="2013" y="2913"/>
                                </a:lnTo>
                                <a:lnTo>
                                  <a:pt x="2013" y="2917"/>
                                </a:lnTo>
                                <a:lnTo>
                                  <a:pt x="2024" y="2917"/>
                                </a:lnTo>
                                <a:lnTo>
                                  <a:pt x="2026" y="2914"/>
                                </a:lnTo>
                                <a:lnTo>
                                  <a:pt x="2026" y="2922"/>
                                </a:lnTo>
                                <a:lnTo>
                                  <a:pt x="2022" y="2926"/>
                                </a:lnTo>
                                <a:lnTo>
                                  <a:pt x="2019" y="2926"/>
                                </a:lnTo>
                                <a:lnTo>
                                  <a:pt x="2019" y="2921"/>
                                </a:lnTo>
                                <a:lnTo>
                                  <a:pt x="2014" y="2918"/>
                                </a:lnTo>
                                <a:lnTo>
                                  <a:pt x="2008" y="2922"/>
                                </a:lnTo>
                                <a:lnTo>
                                  <a:pt x="2009" y="2925"/>
                                </a:lnTo>
                                <a:lnTo>
                                  <a:pt x="2018" y="2926"/>
                                </a:lnTo>
                                <a:lnTo>
                                  <a:pt x="2017" y="2929"/>
                                </a:lnTo>
                                <a:lnTo>
                                  <a:pt x="2012" y="2930"/>
                                </a:lnTo>
                                <a:lnTo>
                                  <a:pt x="2010" y="2934"/>
                                </a:lnTo>
                                <a:lnTo>
                                  <a:pt x="2004" y="2934"/>
                                </a:lnTo>
                                <a:lnTo>
                                  <a:pt x="2004" y="2941"/>
                                </a:lnTo>
                                <a:lnTo>
                                  <a:pt x="2008" y="2945"/>
                                </a:lnTo>
                                <a:lnTo>
                                  <a:pt x="2010" y="2948"/>
                                </a:lnTo>
                                <a:lnTo>
                                  <a:pt x="2010" y="2952"/>
                                </a:lnTo>
                                <a:lnTo>
                                  <a:pt x="2007" y="2952"/>
                                </a:lnTo>
                                <a:lnTo>
                                  <a:pt x="2005" y="2952"/>
                                </a:lnTo>
                                <a:lnTo>
                                  <a:pt x="1999" y="2952"/>
                                </a:lnTo>
                                <a:lnTo>
                                  <a:pt x="1997" y="2956"/>
                                </a:lnTo>
                                <a:lnTo>
                                  <a:pt x="1991" y="2956"/>
                                </a:lnTo>
                                <a:lnTo>
                                  <a:pt x="1985" y="2956"/>
                                </a:lnTo>
                                <a:lnTo>
                                  <a:pt x="1983" y="2956"/>
                                </a:lnTo>
                                <a:lnTo>
                                  <a:pt x="1982" y="2962"/>
                                </a:lnTo>
                                <a:lnTo>
                                  <a:pt x="1976" y="2962"/>
                                </a:lnTo>
                                <a:lnTo>
                                  <a:pt x="1976" y="2967"/>
                                </a:lnTo>
                                <a:lnTo>
                                  <a:pt x="1968" y="2968"/>
                                </a:lnTo>
                                <a:lnTo>
                                  <a:pt x="1968" y="2972"/>
                                </a:lnTo>
                                <a:lnTo>
                                  <a:pt x="1981" y="2976"/>
                                </a:lnTo>
                                <a:lnTo>
                                  <a:pt x="1981" y="2984"/>
                                </a:lnTo>
                                <a:lnTo>
                                  <a:pt x="1986" y="2987"/>
                                </a:lnTo>
                                <a:lnTo>
                                  <a:pt x="1982" y="2992"/>
                                </a:lnTo>
                                <a:lnTo>
                                  <a:pt x="1977" y="2992"/>
                                </a:lnTo>
                                <a:lnTo>
                                  <a:pt x="1976" y="2986"/>
                                </a:lnTo>
                                <a:lnTo>
                                  <a:pt x="1971" y="2986"/>
                                </a:lnTo>
                                <a:lnTo>
                                  <a:pt x="1972" y="2997"/>
                                </a:lnTo>
                                <a:lnTo>
                                  <a:pt x="1971" y="3001"/>
                                </a:lnTo>
                                <a:lnTo>
                                  <a:pt x="1962" y="3001"/>
                                </a:lnTo>
                                <a:lnTo>
                                  <a:pt x="1961" y="3005"/>
                                </a:lnTo>
                                <a:lnTo>
                                  <a:pt x="1962" y="3011"/>
                                </a:lnTo>
                                <a:lnTo>
                                  <a:pt x="1956" y="3015"/>
                                </a:lnTo>
                                <a:lnTo>
                                  <a:pt x="1949" y="3020"/>
                                </a:lnTo>
                                <a:lnTo>
                                  <a:pt x="1950" y="3028"/>
                                </a:lnTo>
                                <a:lnTo>
                                  <a:pt x="1952" y="3031"/>
                                </a:lnTo>
                                <a:lnTo>
                                  <a:pt x="1955" y="3030"/>
                                </a:lnTo>
                                <a:lnTo>
                                  <a:pt x="1955" y="3023"/>
                                </a:lnTo>
                                <a:lnTo>
                                  <a:pt x="1963" y="3023"/>
                                </a:lnTo>
                                <a:lnTo>
                                  <a:pt x="1964" y="3028"/>
                                </a:lnTo>
                                <a:lnTo>
                                  <a:pt x="1969" y="3029"/>
                                </a:lnTo>
                                <a:lnTo>
                                  <a:pt x="1976" y="3028"/>
                                </a:lnTo>
                                <a:lnTo>
                                  <a:pt x="1980" y="3028"/>
                                </a:lnTo>
                                <a:lnTo>
                                  <a:pt x="1980" y="3031"/>
                                </a:lnTo>
                                <a:lnTo>
                                  <a:pt x="1978" y="3032"/>
                                </a:lnTo>
                                <a:lnTo>
                                  <a:pt x="1977" y="3037"/>
                                </a:lnTo>
                                <a:lnTo>
                                  <a:pt x="1979" y="3039"/>
                                </a:lnTo>
                                <a:lnTo>
                                  <a:pt x="1977" y="3041"/>
                                </a:lnTo>
                                <a:lnTo>
                                  <a:pt x="1973" y="3044"/>
                                </a:lnTo>
                                <a:lnTo>
                                  <a:pt x="1970" y="3048"/>
                                </a:lnTo>
                                <a:lnTo>
                                  <a:pt x="1969" y="3052"/>
                                </a:lnTo>
                                <a:lnTo>
                                  <a:pt x="1968" y="3056"/>
                                </a:lnTo>
                                <a:lnTo>
                                  <a:pt x="1964" y="3049"/>
                                </a:lnTo>
                                <a:lnTo>
                                  <a:pt x="1959" y="3050"/>
                                </a:lnTo>
                                <a:lnTo>
                                  <a:pt x="1959" y="3058"/>
                                </a:lnTo>
                                <a:lnTo>
                                  <a:pt x="1952" y="3058"/>
                                </a:lnTo>
                                <a:lnTo>
                                  <a:pt x="1951" y="3066"/>
                                </a:lnTo>
                                <a:lnTo>
                                  <a:pt x="1961" y="3070"/>
                                </a:lnTo>
                                <a:lnTo>
                                  <a:pt x="1950" y="3070"/>
                                </a:lnTo>
                                <a:lnTo>
                                  <a:pt x="1949" y="3077"/>
                                </a:lnTo>
                                <a:lnTo>
                                  <a:pt x="1959" y="3079"/>
                                </a:lnTo>
                                <a:lnTo>
                                  <a:pt x="1960" y="3083"/>
                                </a:lnTo>
                                <a:lnTo>
                                  <a:pt x="1951" y="3084"/>
                                </a:lnTo>
                                <a:lnTo>
                                  <a:pt x="1951" y="3093"/>
                                </a:lnTo>
                                <a:lnTo>
                                  <a:pt x="1955" y="3094"/>
                                </a:lnTo>
                                <a:lnTo>
                                  <a:pt x="1955" y="3088"/>
                                </a:lnTo>
                                <a:lnTo>
                                  <a:pt x="1958" y="3088"/>
                                </a:lnTo>
                                <a:lnTo>
                                  <a:pt x="1960" y="3094"/>
                                </a:lnTo>
                                <a:lnTo>
                                  <a:pt x="1954" y="3096"/>
                                </a:lnTo>
                                <a:lnTo>
                                  <a:pt x="1950" y="3103"/>
                                </a:lnTo>
                                <a:lnTo>
                                  <a:pt x="1953" y="3109"/>
                                </a:lnTo>
                                <a:lnTo>
                                  <a:pt x="1960" y="3110"/>
                                </a:lnTo>
                                <a:lnTo>
                                  <a:pt x="1965" y="3109"/>
                                </a:lnTo>
                                <a:lnTo>
                                  <a:pt x="1967" y="3115"/>
                                </a:lnTo>
                                <a:lnTo>
                                  <a:pt x="1956" y="3114"/>
                                </a:lnTo>
                                <a:lnTo>
                                  <a:pt x="1954" y="3123"/>
                                </a:lnTo>
                                <a:lnTo>
                                  <a:pt x="1953" y="3133"/>
                                </a:lnTo>
                                <a:lnTo>
                                  <a:pt x="1956" y="3135"/>
                                </a:lnTo>
                                <a:lnTo>
                                  <a:pt x="1961" y="3123"/>
                                </a:lnTo>
                                <a:lnTo>
                                  <a:pt x="1967" y="3120"/>
                                </a:lnTo>
                                <a:lnTo>
                                  <a:pt x="1974" y="3121"/>
                                </a:lnTo>
                                <a:lnTo>
                                  <a:pt x="1976" y="3128"/>
                                </a:lnTo>
                                <a:lnTo>
                                  <a:pt x="1970" y="3129"/>
                                </a:lnTo>
                                <a:lnTo>
                                  <a:pt x="1973" y="3132"/>
                                </a:lnTo>
                                <a:lnTo>
                                  <a:pt x="1974" y="3136"/>
                                </a:lnTo>
                                <a:lnTo>
                                  <a:pt x="1971" y="3137"/>
                                </a:lnTo>
                                <a:lnTo>
                                  <a:pt x="1970" y="3131"/>
                                </a:lnTo>
                                <a:lnTo>
                                  <a:pt x="1962" y="3131"/>
                                </a:lnTo>
                                <a:lnTo>
                                  <a:pt x="1962" y="3137"/>
                                </a:lnTo>
                                <a:lnTo>
                                  <a:pt x="1968" y="3138"/>
                                </a:lnTo>
                                <a:lnTo>
                                  <a:pt x="1968" y="3146"/>
                                </a:lnTo>
                                <a:lnTo>
                                  <a:pt x="1961" y="3147"/>
                                </a:lnTo>
                                <a:lnTo>
                                  <a:pt x="1961" y="3156"/>
                                </a:lnTo>
                                <a:lnTo>
                                  <a:pt x="1965" y="3157"/>
                                </a:lnTo>
                                <a:lnTo>
                                  <a:pt x="1965" y="3154"/>
                                </a:lnTo>
                                <a:lnTo>
                                  <a:pt x="1972" y="3154"/>
                                </a:lnTo>
                                <a:lnTo>
                                  <a:pt x="1973" y="3145"/>
                                </a:lnTo>
                                <a:lnTo>
                                  <a:pt x="1976" y="3145"/>
                                </a:lnTo>
                                <a:lnTo>
                                  <a:pt x="1980" y="3153"/>
                                </a:lnTo>
                                <a:lnTo>
                                  <a:pt x="1986" y="3154"/>
                                </a:lnTo>
                                <a:lnTo>
                                  <a:pt x="1989" y="3154"/>
                                </a:lnTo>
                                <a:lnTo>
                                  <a:pt x="1994" y="3150"/>
                                </a:lnTo>
                                <a:lnTo>
                                  <a:pt x="1992" y="3153"/>
                                </a:lnTo>
                                <a:lnTo>
                                  <a:pt x="1987" y="3158"/>
                                </a:lnTo>
                                <a:lnTo>
                                  <a:pt x="1981" y="3156"/>
                                </a:lnTo>
                                <a:lnTo>
                                  <a:pt x="1980" y="3162"/>
                                </a:lnTo>
                                <a:lnTo>
                                  <a:pt x="1985" y="3165"/>
                                </a:lnTo>
                                <a:lnTo>
                                  <a:pt x="1989" y="3164"/>
                                </a:lnTo>
                                <a:lnTo>
                                  <a:pt x="1989" y="3162"/>
                                </a:lnTo>
                                <a:lnTo>
                                  <a:pt x="1995" y="3163"/>
                                </a:lnTo>
                                <a:lnTo>
                                  <a:pt x="1994" y="3171"/>
                                </a:lnTo>
                                <a:lnTo>
                                  <a:pt x="1988" y="3168"/>
                                </a:lnTo>
                                <a:lnTo>
                                  <a:pt x="1987" y="3174"/>
                                </a:lnTo>
                                <a:lnTo>
                                  <a:pt x="1982" y="3171"/>
                                </a:lnTo>
                                <a:lnTo>
                                  <a:pt x="1978" y="3172"/>
                                </a:lnTo>
                                <a:lnTo>
                                  <a:pt x="1980" y="3179"/>
                                </a:lnTo>
                                <a:lnTo>
                                  <a:pt x="1986" y="3181"/>
                                </a:lnTo>
                                <a:lnTo>
                                  <a:pt x="1989" y="3175"/>
                                </a:lnTo>
                                <a:lnTo>
                                  <a:pt x="1996" y="3175"/>
                                </a:lnTo>
                                <a:lnTo>
                                  <a:pt x="1994" y="3181"/>
                                </a:lnTo>
                                <a:lnTo>
                                  <a:pt x="1987" y="3182"/>
                                </a:lnTo>
                                <a:lnTo>
                                  <a:pt x="1983" y="3186"/>
                                </a:lnTo>
                                <a:lnTo>
                                  <a:pt x="1987" y="3190"/>
                                </a:lnTo>
                                <a:lnTo>
                                  <a:pt x="1988" y="3187"/>
                                </a:lnTo>
                                <a:lnTo>
                                  <a:pt x="1995" y="3190"/>
                                </a:lnTo>
                                <a:lnTo>
                                  <a:pt x="2003" y="3186"/>
                                </a:lnTo>
                                <a:lnTo>
                                  <a:pt x="2001" y="3191"/>
                                </a:lnTo>
                                <a:lnTo>
                                  <a:pt x="1996" y="3193"/>
                                </a:lnTo>
                                <a:lnTo>
                                  <a:pt x="1997" y="3201"/>
                                </a:lnTo>
                                <a:lnTo>
                                  <a:pt x="2000" y="3200"/>
                                </a:lnTo>
                                <a:lnTo>
                                  <a:pt x="2006" y="3198"/>
                                </a:lnTo>
                                <a:lnTo>
                                  <a:pt x="2013" y="3192"/>
                                </a:lnTo>
                                <a:lnTo>
                                  <a:pt x="2010" y="3186"/>
                                </a:lnTo>
                                <a:lnTo>
                                  <a:pt x="2010" y="3176"/>
                                </a:lnTo>
                                <a:lnTo>
                                  <a:pt x="2012" y="3176"/>
                                </a:lnTo>
                                <a:lnTo>
                                  <a:pt x="2012" y="3183"/>
                                </a:lnTo>
                                <a:lnTo>
                                  <a:pt x="2014" y="3185"/>
                                </a:lnTo>
                                <a:lnTo>
                                  <a:pt x="2017" y="3185"/>
                                </a:lnTo>
                                <a:lnTo>
                                  <a:pt x="2024" y="3185"/>
                                </a:lnTo>
                                <a:lnTo>
                                  <a:pt x="2030" y="3185"/>
                                </a:lnTo>
                                <a:lnTo>
                                  <a:pt x="2035" y="3186"/>
                                </a:lnTo>
                                <a:lnTo>
                                  <a:pt x="2031" y="3189"/>
                                </a:lnTo>
                                <a:lnTo>
                                  <a:pt x="2024" y="3191"/>
                                </a:lnTo>
                                <a:lnTo>
                                  <a:pt x="2021" y="3191"/>
                                </a:lnTo>
                                <a:lnTo>
                                  <a:pt x="2012" y="3194"/>
                                </a:lnTo>
                                <a:lnTo>
                                  <a:pt x="2010" y="3196"/>
                                </a:lnTo>
                                <a:lnTo>
                                  <a:pt x="2013" y="3201"/>
                                </a:lnTo>
                                <a:lnTo>
                                  <a:pt x="2018" y="3199"/>
                                </a:lnTo>
                                <a:lnTo>
                                  <a:pt x="2027" y="3199"/>
                                </a:lnTo>
                                <a:lnTo>
                                  <a:pt x="2041" y="3192"/>
                                </a:lnTo>
                                <a:lnTo>
                                  <a:pt x="2043" y="3193"/>
                                </a:lnTo>
                                <a:lnTo>
                                  <a:pt x="2046" y="3195"/>
                                </a:lnTo>
                                <a:lnTo>
                                  <a:pt x="2046" y="3198"/>
                                </a:lnTo>
                                <a:lnTo>
                                  <a:pt x="2041" y="3203"/>
                                </a:lnTo>
                                <a:lnTo>
                                  <a:pt x="2037" y="3209"/>
                                </a:lnTo>
                                <a:lnTo>
                                  <a:pt x="2031" y="3217"/>
                                </a:lnTo>
                                <a:lnTo>
                                  <a:pt x="2041" y="3222"/>
                                </a:lnTo>
                                <a:lnTo>
                                  <a:pt x="2043" y="3223"/>
                                </a:lnTo>
                                <a:lnTo>
                                  <a:pt x="2048" y="3220"/>
                                </a:lnTo>
                                <a:lnTo>
                                  <a:pt x="2048" y="3216"/>
                                </a:lnTo>
                                <a:lnTo>
                                  <a:pt x="2048" y="3208"/>
                                </a:lnTo>
                                <a:lnTo>
                                  <a:pt x="2049" y="3201"/>
                                </a:lnTo>
                                <a:lnTo>
                                  <a:pt x="2052" y="3196"/>
                                </a:lnTo>
                                <a:lnTo>
                                  <a:pt x="2054" y="3191"/>
                                </a:lnTo>
                                <a:lnTo>
                                  <a:pt x="2059" y="3189"/>
                                </a:lnTo>
                                <a:lnTo>
                                  <a:pt x="2060" y="3189"/>
                                </a:lnTo>
                                <a:lnTo>
                                  <a:pt x="2062" y="3187"/>
                                </a:lnTo>
                                <a:lnTo>
                                  <a:pt x="2063" y="3184"/>
                                </a:lnTo>
                                <a:lnTo>
                                  <a:pt x="2075" y="3184"/>
                                </a:lnTo>
                                <a:lnTo>
                                  <a:pt x="2078" y="3184"/>
                                </a:lnTo>
                                <a:lnTo>
                                  <a:pt x="2082" y="3179"/>
                                </a:lnTo>
                                <a:lnTo>
                                  <a:pt x="2082" y="3177"/>
                                </a:lnTo>
                                <a:lnTo>
                                  <a:pt x="2085" y="3176"/>
                                </a:lnTo>
                                <a:lnTo>
                                  <a:pt x="2087" y="3177"/>
                                </a:lnTo>
                                <a:lnTo>
                                  <a:pt x="2091" y="3179"/>
                                </a:lnTo>
                                <a:lnTo>
                                  <a:pt x="2099" y="3179"/>
                                </a:lnTo>
                                <a:lnTo>
                                  <a:pt x="2100" y="3179"/>
                                </a:lnTo>
                                <a:lnTo>
                                  <a:pt x="2103" y="3179"/>
                                </a:lnTo>
                                <a:lnTo>
                                  <a:pt x="2103" y="3178"/>
                                </a:lnTo>
                                <a:lnTo>
                                  <a:pt x="2102" y="3175"/>
                                </a:lnTo>
                                <a:lnTo>
                                  <a:pt x="2094" y="3166"/>
                                </a:lnTo>
                                <a:lnTo>
                                  <a:pt x="2089" y="3154"/>
                                </a:lnTo>
                                <a:lnTo>
                                  <a:pt x="2086" y="3142"/>
                                </a:lnTo>
                                <a:lnTo>
                                  <a:pt x="2086" y="3135"/>
                                </a:lnTo>
                                <a:lnTo>
                                  <a:pt x="2089" y="3129"/>
                                </a:lnTo>
                                <a:lnTo>
                                  <a:pt x="2090" y="3123"/>
                                </a:lnTo>
                                <a:lnTo>
                                  <a:pt x="2095" y="3124"/>
                                </a:lnTo>
                                <a:lnTo>
                                  <a:pt x="2097" y="3121"/>
                                </a:lnTo>
                                <a:lnTo>
                                  <a:pt x="2106" y="3118"/>
                                </a:lnTo>
                                <a:lnTo>
                                  <a:pt x="2114" y="3112"/>
                                </a:lnTo>
                                <a:lnTo>
                                  <a:pt x="2116" y="3106"/>
                                </a:lnTo>
                                <a:lnTo>
                                  <a:pt x="2117" y="3101"/>
                                </a:lnTo>
                                <a:lnTo>
                                  <a:pt x="2118" y="3095"/>
                                </a:lnTo>
                                <a:lnTo>
                                  <a:pt x="2120" y="3091"/>
                                </a:lnTo>
                                <a:lnTo>
                                  <a:pt x="2122" y="3085"/>
                                </a:lnTo>
                                <a:lnTo>
                                  <a:pt x="2129" y="3078"/>
                                </a:lnTo>
                                <a:lnTo>
                                  <a:pt x="2145" y="3069"/>
                                </a:lnTo>
                                <a:lnTo>
                                  <a:pt x="2153" y="3062"/>
                                </a:lnTo>
                                <a:lnTo>
                                  <a:pt x="2156" y="3060"/>
                                </a:lnTo>
                                <a:lnTo>
                                  <a:pt x="2157" y="3055"/>
                                </a:lnTo>
                                <a:lnTo>
                                  <a:pt x="2157" y="3049"/>
                                </a:lnTo>
                                <a:lnTo>
                                  <a:pt x="2158" y="3043"/>
                                </a:lnTo>
                                <a:lnTo>
                                  <a:pt x="2158" y="3040"/>
                                </a:lnTo>
                                <a:lnTo>
                                  <a:pt x="2158" y="3034"/>
                                </a:lnTo>
                                <a:lnTo>
                                  <a:pt x="2149" y="3032"/>
                                </a:lnTo>
                                <a:lnTo>
                                  <a:pt x="2135" y="3032"/>
                                </a:lnTo>
                                <a:lnTo>
                                  <a:pt x="2131" y="3026"/>
                                </a:lnTo>
                                <a:lnTo>
                                  <a:pt x="2124" y="3021"/>
                                </a:lnTo>
                                <a:lnTo>
                                  <a:pt x="2118" y="3013"/>
                                </a:lnTo>
                                <a:lnTo>
                                  <a:pt x="2117" y="3005"/>
                                </a:lnTo>
                                <a:lnTo>
                                  <a:pt x="2124" y="3003"/>
                                </a:lnTo>
                                <a:lnTo>
                                  <a:pt x="2130" y="2993"/>
                                </a:lnTo>
                                <a:lnTo>
                                  <a:pt x="2134" y="2987"/>
                                </a:lnTo>
                                <a:lnTo>
                                  <a:pt x="2141" y="2983"/>
                                </a:lnTo>
                                <a:lnTo>
                                  <a:pt x="2147" y="2979"/>
                                </a:lnTo>
                                <a:lnTo>
                                  <a:pt x="2151" y="2978"/>
                                </a:lnTo>
                                <a:lnTo>
                                  <a:pt x="2157" y="2981"/>
                                </a:lnTo>
                                <a:lnTo>
                                  <a:pt x="2159" y="2978"/>
                                </a:lnTo>
                                <a:lnTo>
                                  <a:pt x="2162" y="2979"/>
                                </a:lnTo>
                                <a:lnTo>
                                  <a:pt x="2162" y="2976"/>
                                </a:lnTo>
                                <a:lnTo>
                                  <a:pt x="2159" y="2972"/>
                                </a:lnTo>
                                <a:lnTo>
                                  <a:pt x="2162" y="2970"/>
                                </a:lnTo>
                                <a:lnTo>
                                  <a:pt x="2168" y="2967"/>
                                </a:lnTo>
                                <a:lnTo>
                                  <a:pt x="2168" y="2957"/>
                                </a:lnTo>
                                <a:lnTo>
                                  <a:pt x="2168" y="2951"/>
                                </a:lnTo>
                                <a:lnTo>
                                  <a:pt x="2167" y="2947"/>
                                </a:lnTo>
                                <a:lnTo>
                                  <a:pt x="2170" y="2941"/>
                                </a:lnTo>
                                <a:lnTo>
                                  <a:pt x="2172" y="2936"/>
                                </a:lnTo>
                                <a:lnTo>
                                  <a:pt x="2178" y="2936"/>
                                </a:lnTo>
                                <a:lnTo>
                                  <a:pt x="2178" y="2931"/>
                                </a:lnTo>
                                <a:lnTo>
                                  <a:pt x="2186" y="2932"/>
                                </a:lnTo>
                                <a:lnTo>
                                  <a:pt x="2190" y="2927"/>
                                </a:lnTo>
                                <a:lnTo>
                                  <a:pt x="2187" y="2925"/>
                                </a:lnTo>
                                <a:lnTo>
                                  <a:pt x="2181" y="2925"/>
                                </a:lnTo>
                                <a:lnTo>
                                  <a:pt x="2176" y="2924"/>
                                </a:lnTo>
                                <a:lnTo>
                                  <a:pt x="2175" y="2922"/>
                                </a:lnTo>
                                <a:lnTo>
                                  <a:pt x="2177" y="2918"/>
                                </a:lnTo>
                                <a:lnTo>
                                  <a:pt x="2183" y="2916"/>
                                </a:lnTo>
                                <a:lnTo>
                                  <a:pt x="2188" y="2917"/>
                                </a:lnTo>
                                <a:lnTo>
                                  <a:pt x="2189" y="2920"/>
                                </a:lnTo>
                                <a:lnTo>
                                  <a:pt x="2190" y="2925"/>
                                </a:lnTo>
                                <a:lnTo>
                                  <a:pt x="2197" y="2926"/>
                                </a:lnTo>
                                <a:lnTo>
                                  <a:pt x="2199" y="2923"/>
                                </a:lnTo>
                                <a:lnTo>
                                  <a:pt x="2202" y="2922"/>
                                </a:lnTo>
                                <a:lnTo>
                                  <a:pt x="2203" y="2918"/>
                                </a:lnTo>
                                <a:lnTo>
                                  <a:pt x="2204" y="2915"/>
                                </a:lnTo>
                                <a:lnTo>
                                  <a:pt x="2201" y="2905"/>
                                </a:lnTo>
                                <a:lnTo>
                                  <a:pt x="2196" y="2904"/>
                                </a:lnTo>
                                <a:lnTo>
                                  <a:pt x="2192" y="2907"/>
                                </a:lnTo>
                                <a:lnTo>
                                  <a:pt x="2190" y="2911"/>
                                </a:lnTo>
                                <a:lnTo>
                                  <a:pt x="2193" y="2912"/>
                                </a:lnTo>
                                <a:lnTo>
                                  <a:pt x="2188" y="2912"/>
                                </a:lnTo>
                                <a:lnTo>
                                  <a:pt x="2185" y="2912"/>
                                </a:lnTo>
                                <a:lnTo>
                                  <a:pt x="2183" y="2907"/>
                                </a:lnTo>
                                <a:lnTo>
                                  <a:pt x="2172" y="2905"/>
                                </a:lnTo>
                                <a:lnTo>
                                  <a:pt x="2172" y="2898"/>
                                </a:lnTo>
                                <a:lnTo>
                                  <a:pt x="2172" y="2893"/>
                                </a:lnTo>
                                <a:lnTo>
                                  <a:pt x="2176" y="2889"/>
                                </a:lnTo>
                                <a:lnTo>
                                  <a:pt x="2170" y="2884"/>
                                </a:lnTo>
                                <a:lnTo>
                                  <a:pt x="2169" y="2877"/>
                                </a:lnTo>
                                <a:lnTo>
                                  <a:pt x="2171" y="2872"/>
                                </a:lnTo>
                                <a:lnTo>
                                  <a:pt x="2176" y="2871"/>
                                </a:lnTo>
                                <a:lnTo>
                                  <a:pt x="2179" y="2873"/>
                                </a:lnTo>
                                <a:lnTo>
                                  <a:pt x="2188" y="2875"/>
                                </a:lnTo>
                                <a:lnTo>
                                  <a:pt x="2199" y="2881"/>
                                </a:lnTo>
                                <a:lnTo>
                                  <a:pt x="2208" y="2881"/>
                                </a:lnTo>
                                <a:lnTo>
                                  <a:pt x="2220" y="2881"/>
                                </a:lnTo>
                                <a:lnTo>
                                  <a:pt x="2226" y="2876"/>
                                </a:lnTo>
                                <a:lnTo>
                                  <a:pt x="2230" y="2873"/>
                                </a:lnTo>
                                <a:lnTo>
                                  <a:pt x="2232" y="2870"/>
                                </a:lnTo>
                                <a:lnTo>
                                  <a:pt x="2234" y="2864"/>
                                </a:lnTo>
                                <a:lnTo>
                                  <a:pt x="2226" y="2860"/>
                                </a:lnTo>
                                <a:lnTo>
                                  <a:pt x="2228" y="2855"/>
                                </a:lnTo>
                                <a:lnTo>
                                  <a:pt x="2230" y="2851"/>
                                </a:lnTo>
                                <a:lnTo>
                                  <a:pt x="2233" y="2851"/>
                                </a:lnTo>
                                <a:lnTo>
                                  <a:pt x="2234" y="2844"/>
                                </a:lnTo>
                                <a:lnTo>
                                  <a:pt x="2238" y="2841"/>
                                </a:lnTo>
                                <a:lnTo>
                                  <a:pt x="2237" y="2833"/>
                                </a:lnTo>
                                <a:lnTo>
                                  <a:pt x="2232" y="2833"/>
                                </a:lnTo>
                                <a:lnTo>
                                  <a:pt x="2232" y="2826"/>
                                </a:lnTo>
                                <a:lnTo>
                                  <a:pt x="2234" y="2825"/>
                                </a:lnTo>
                                <a:lnTo>
                                  <a:pt x="2240" y="2827"/>
                                </a:lnTo>
                                <a:lnTo>
                                  <a:pt x="2239" y="2833"/>
                                </a:lnTo>
                                <a:lnTo>
                                  <a:pt x="2241" y="2834"/>
                                </a:lnTo>
                                <a:lnTo>
                                  <a:pt x="2243" y="2830"/>
                                </a:lnTo>
                                <a:lnTo>
                                  <a:pt x="2252" y="2828"/>
                                </a:lnTo>
                                <a:lnTo>
                                  <a:pt x="2261" y="2828"/>
                                </a:lnTo>
                                <a:lnTo>
                                  <a:pt x="2278" y="2826"/>
                                </a:lnTo>
                                <a:lnTo>
                                  <a:pt x="2292" y="2824"/>
                                </a:lnTo>
                                <a:lnTo>
                                  <a:pt x="2310" y="2819"/>
                                </a:lnTo>
                                <a:lnTo>
                                  <a:pt x="2320" y="2814"/>
                                </a:lnTo>
                                <a:lnTo>
                                  <a:pt x="2327" y="2809"/>
                                </a:lnTo>
                                <a:lnTo>
                                  <a:pt x="2330" y="2807"/>
                                </a:lnTo>
                                <a:lnTo>
                                  <a:pt x="2332" y="2803"/>
                                </a:lnTo>
                                <a:lnTo>
                                  <a:pt x="2339" y="2791"/>
                                </a:lnTo>
                                <a:lnTo>
                                  <a:pt x="2346" y="2781"/>
                                </a:lnTo>
                                <a:lnTo>
                                  <a:pt x="2350" y="2777"/>
                                </a:lnTo>
                                <a:lnTo>
                                  <a:pt x="2349" y="2767"/>
                                </a:lnTo>
                                <a:lnTo>
                                  <a:pt x="2348" y="2762"/>
                                </a:lnTo>
                                <a:lnTo>
                                  <a:pt x="2343" y="2760"/>
                                </a:lnTo>
                                <a:lnTo>
                                  <a:pt x="2339" y="2759"/>
                                </a:lnTo>
                                <a:lnTo>
                                  <a:pt x="2337" y="2758"/>
                                </a:lnTo>
                                <a:lnTo>
                                  <a:pt x="2337" y="2753"/>
                                </a:lnTo>
                                <a:lnTo>
                                  <a:pt x="2336" y="2747"/>
                                </a:lnTo>
                                <a:lnTo>
                                  <a:pt x="2340" y="2743"/>
                                </a:lnTo>
                                <a:lnTo>
                                  <a:pt x="2340" y="2740"/>
                                </a:lnTo>
                                <a:lnTo>
                                  <a:pt x="2340" y="27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163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0">
                                <a:moveTo>
                                  <a:pt x="0" y="0"/>
                                </a:move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5259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1"/>
                                </a:moveTo>
                                <a:lnTo>
                                  <a:pt x="2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11628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0"/>
                                </a:moveTo>
                                <a:lnTo>
                                  <a:pt x="4" y="10"/>
                                </a:lnTo>
                                <a:lnTo>
                                  <a:pt x="8" y="9"/>
                                </a:lnTo>
                                <a:lnTo>
                                  <a:pt x="8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30024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9"/>
                                </a:moveTo>
                                <a:lnTo>
                                  <a:pt x="3" y="10"/>
                                </a:lnTo>
                                <a:lnTo>
                                  <a:pt x="7" y="7"/>
                                </a:ln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114840"/>
                            <a:ext cx="40824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342">
                                <a:moveTo>
                                  <a:pt x="153" y="334"/>
                                </a:moveTo>
                                <a:lnTo>
                                  <a:pt x="156" y="326"/>
                                </a:lnTo>
                                <a:lnTo>
                                  <a:pt x="159" y="319"/>
                                </a:lnTo>
                                <a:lnTo>
                                  <a:pt x="162" y="313"/>
                                </a:lnTo>
                                <a:lnTo>
                                  <a:pt x="166" y="326"/>
                                </a:lnTo>
                                <a:lnTo>
                                  <a:pt x="174" y="326"/>
                                </a:lnTo>
                                <a:lnTo>
                                  <a:pt x="176" y="330"/>
                                </a:lnTo>
                                <a:lnTo>
                                  <a:pt x="178" y="331"/>
                                </a:lnTo>
                                <a:lnTo>
                                  <a:pt x="180" y="318"/>
                                </a:lnTo>
                                <a:lnTo>
                                  <a:pt x="183" y="318"/>
                                </a:lnTo>
                                <a:lnTo>
                                  <a:pt x="189" y="329"/>
                                </a:lnTo>
                                <a:lnTo>
                                  <a:pt x="200" y="329"/>
                                </a:lnTo>
                                <a:lnTo>
                                  <a:pt x="199" y="320"/>
                                </a:lnTo>
                                <a:lnTo>
                                  <a:pt x="195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0" y="318"/>
                                </a:lnTo>
                                <a:lnTo>
                                  <a:pt x="207" y="317"/>
                                </a:lnTo>
                                <a:lnTo>
                                  <a:pt x="210" y="326"/>
                                </a:lnTo>
                                <a:lnTo>
                                  <a:pt x="220" y="326"/>
                                </a:lnTo>
                                <a:lnTo>
                                  <a:pt x="228" y="327"/>
                                </a:lnTo>
                                <a:lnTo>
                                  <a:pt x="232" y="324"/>
                                </a:lnTo>
                                <a:lnTo>
                                  <a:pt x="228" y="333"/>
                                </a:lnTo>
                                <a:lnTo>
                                  <a:pt x="227" y="342"/>
                                </a:lnTo>
                                <a:lnTo>
                                  <a:pt x="232" y="342"/>
                                </a:lnTo>
                                <a:lnTo>
                                  <a:pt x="235" y="337"/>
                                </a:lnTo>
                                <a:lnTo>
                                  <a:pt x="246" y="337"/>
                                </a:lnTo>
                                <a:lnTo>
                                  <a:pt x="249" y="331"/>
                                </a:lnTo>
                                <a:lnTo>
                                  <a:pt x="263" y="331"/>
                                </a:lnTo>
                                <a:lnTo>
                                  <a:pt x="268" y="326"/>
                                </a:lnTo>
                                <a:lnTo>
                                  <a:pt x="272" y="322"/>
                                </a:lnTo>
                                <a:lnTo>
                                  <a:pt x="276" y="321"/>
                                </a:lnTo>
                                <a:lnTo>
                                  <a:pt x="280" y="329"/>
                                </a:lnTo>
                                <a:lnTo>
                                  <a:pt x="283" y="320"/>
                                </a:lnTo>
                                <a:lnTo>
                                  <a:pt x="288" y="319"/>
                                </a:lnTo>
                                <a:lnTo>
                                  <a:pt x="294" y="318"/>
                                </a:lnTo>
                                <a:lnTo>
                                  <a:pt x="293" y="304"/>
                                </a:lnTo>
                                <a:lnTo>
                                  <a:pt x="289" y="298"/>
                                </a:lnTo>
                                <a:lnTo>
                                  <a:pt x="280" y="298"/>
                                </a:lnTo>
                                <a:lnTo>
                                  <a:pt x="275" y="311"/>
                                </a:lnTo>
                                <a:lnTo>
                                  <a:pt x="271" y="311"/>
                                </a:lnTo>
                                <a:lnTo>
                                  <a:pt x="272" y="298"/>
                                </a:lnTo>
                                <a:lnTo>
                                  <a:pt x="267" y="298"/>
                                </a:lnTo>
                                <a:lnTo>
                                  <a:pt x="266" y="290"/>
                                </a:lnTo>
                                <a:lnTo>
                                  <a:pt x="248" y="290"/>
                                </a:lnTo>
                                <a:lnTo>
                                  <a:pt x="248" y="298"/>
                                </a:lnTo>
                                <a:lnTo>
                                  <a:pt x="243" y="298"/>
                                </a:lnTo>
                                <a:lnTo>
                                  <a:pt x="239" y="291"/>
                                </a:lnTo>
                                <a:lnTo>
                                  <a:pt x="220" y="286"/>
                                </a:lnTo>
                                <a:lnTo>
                                  <a:pt x="214" y="288"/>
                                </a:lnTo>
                                <a:lnTo>
                                  <a:pt x="212" y="279"/>
                                </a:lnTo>
                                <a:lnTo>
                                  <a:pt x="217" y="275"/>
                                </a:lnTo>
                                <a:lnTo>
                                  <a:pt x="220" y="283"/>
                                </a:lnTo>
                                <a:lnTo>
                                  <a:pt x="234" y="288"/>
                                </a:lnTo>
                                <a:lnTo>
                                  <a:pt x="258" y="288"/>
                                </a:lnTo>
                                <a:lnTo>
                                  <a:pt x="273" y="285"/>
                                </a:lnTo>
                                <a:lnTo>
                                  <a:pt x="281" y="285"/>
                                </a:lnTo>
                                <a:lnTo>
                                  <a:pt x="288" y="283"/>
                                </a:lnTo>
                                <a:lnTo>
                                  <a:pt x="293" y="274"/>
                                </a:lnTo>
                                <a:lnTo>
                                  <a:pt x="285" y="257"/>
                                </a:lnTo>
                                <a:lnTo>
                                  <a:pt x="294" y="258"/>
                                </a:lnTo>
                                <a:lnTo>
                                  <a:pt x="304" y="259"/>
                                </a:lnTo>
                                <a:lnTo>
                                  <a:pt x="309" y="257"/>
                                </a:lnTo>
                                <a:lnTo>
                                  <a:pt x="313" y="263"/>
                                </a:lnTo>
                                <a:lnTo>
                                  <a:pt x="316" y="258"/>
                                </a:lnTo>
                                <a:lnTo>
                                  <a:pt x="328" y="255"/>
                                </a:lnTo>
                                <a:lnTo>
                                  <a:pt x="334" y="258"/>
                                </a:lnTo>
                                <a:lnTo>
                                  <a:pt x="339" y="255"/>
                                </a:lnTo>
                                <a:lnTo>
                                  <a:pt x="340" y="247"/>
                                </a:lnTo>
                                <a:lnTo>
                                  <a:pt x="352" y="245"/>
                                </a:lnTo>
                                <a:lnTo>
                                  <a:pt x="352" y="239"/>
                                </a:lnTo>
                                <a:lnTo>
                                  <a:pt x="346" y="234"/>
                                </a:lnTo>
                                <a:lnTo>
                                  <a:pt x="355" y="232"/>
                                </a:lnTo>
                                <a:lnTo>
                                  <a:pt x="356" y="212"/>
                                </a:lnTo>
                                <a:lnTo>
                                  <a:pt x="364" y="210"/>
                                </a:lnTo>
                                <a:lnTo>
                                  <a:pt x="364" y="201"/>
                                </a:lnTo>
                                <a:lnTo>
                                  <a:pt x="351" y="199"/>
                                </a:lnTo>
                                <a:lnTo>
                                  <a:pt x="334" y="200"/>
                                </a:lnTo>
                                <a:lnTo>
                                  <a:pt x="337" y="209"/>
                                </a:lnTo>
                                <a:lnTo>
                                  <a:pt x="353" y="209"/>
                                </a:lnTo>
                                <a:lnTo>
                                  <a:pt x="354" y="214"/>
                                </a:lnTo>
                                <a:lnTo>
                                  <a:pt x="335" y="213"/>
                                </a:lnTo>
                                <a:lnTo>
                                  <a:pt x="331" y="210"/>
                                </a:lnTo>
                                <a:lnTo>
                                  <a:pt x="328" y="195"/>
                                </a:lnTo>
                                <a:lnTo>
                                  <a:pt x="334" y="191"/>
                                </a:lnTo>
                                <a:lnTo>
                                  <a:pt x="354" y="190"/>
                                </a:lnTo>
                                <a:lnTo>
                                  <a:pt x="374" y="191"/>
                                </a:lnTo>
                                <a:lnTo>
                                  <a:pt x="373" y="183"/>
                                </a:lnTo>
                                <a:lnTo>
                                  <a:pt x="382" y="190"/>
                                </a:lnTo>
                                <a:lnTo>
                                  <a:pt x="391" y="185"/>
                                </a:lnTo>
                                <a:lnTo>
                                  <a:pt x="389" y="175"/>
                                </a:lnTo>
                                <a:lnTo>
                                  <a:pt x="389" y="172"/>
                                </a:lnTo>
                                <a:lnTo>
                                  <a:pt x="392" y="172"/>
                                </a:lnTo>
                                <a:lnTo>
                                  <a:pt x="400" y="178"/>
                                </a:lnTo>
                                <a:lnTo>
                                  <a:pt x="427" y="178"/>
                                </a:lnTo>
                                <a:lnTo>
                                  <a:pt x="427" y="173"/>
                                </a:lnTo>
                                <a:lnTo>
                                  <a:pt x="435" y="174"/>
                                </a:lnTo>
                                <a:lnTo>
                                  <a:pt x="437" y="165"/>
                                </a:lnTo>
                                <a:lnTo>
                                  <a:pt x="452" y="158"/>
                                </a:lnTo>
                                <a:lnTo>
                                  <a:pt x="455" y="154"/>
                                </a:lnTo>
                                <a:lnTo>
                                  <a:pt x="448" y="140"/>
                                </a:lnTo>
                                <a:lnTo>
                                  <a:pt x="457" y="148"/>
                                </a:lnTo>
                                <a:lnTo>
                                  <a:pt x="460" y="145"/>
                                </a:lnTo>
                                <a:lnTo>
                                  <a:pt x="472" y="145"/>
                                </a:lnTo>
                                <a:lnTo>
                                  <a:pt x="474" y="138"/>
                                </a:lnTo>
                                <a:lnTo>
                                  <a:pt x="481" y="137"/>
                                </a:lnTo>
                                <a:lnTo>
                                  <a:pt x="484" y="130"/>
                                </a:lnTo>
                                <a:lnTo>
                                  <a:pt x="491" y="128"/>
                                </a:lnTo>
                                <a:lnTo>
                                  <a:pt x="504" y="126"/>
                                </a:lnTo>
                                <a:lnTo>
                                  <a:pt x="508" y="117"/>
                                </a:lnTo>
                                <a:lnTo>
                                  <a:pt x="522" y="114"/>
                                </a:lnTo>
                                <a:lnTo>
                                  <a:pt x="529" y="111"/>
                                </a:lnTo>
                                <a:lnTo>
                                  <a:pt x="536" y="103"/>
                                </a:lnTo>
                                <a:lnTo>
                                  <a:pt x="557" y="101"/>
                                </a:lnTo>
                                <a:lnTo>
                                  <a:pt x="576" y="91"/>
                                </a:lnTo>
                                <a:lnTo>
                                  <a:pt x="575" y="85"/>
                                </a:lnTo>
                                <a:lnTo>
                                  <a:pt x="554" y="86"/>
                                </a:lnTo>
                                <a:lnTo>
                                  <a:pt x="552" y="92"/>
                                </a:lnTo>
                                <a:lnTo>
                                  <a:pt x="532" y="90"/>
                                </a:lnTo>
                                <a:lnTo>
                                  <a:pt x="533" y="94"/>
                                </a:lnTo>
                                <a:lnTo>
                                  <a:pt x="528" y="93"/>
                                </a:lnTo>
                                <a:lnTo>
                                  <a:pt x="527" y="83"/>
                                </a:lnTo>
                                <a:lnTo>
                                  <a:pt x="552" y="84"/>
                                </a:lnTo>
                                <a:lnTo>
                                  <a:pt x="554" y="79"/>
                                </a:lnTo>
                                <a:lnTo>
                                  <a:pt x="590" y="76"/>
                                </a:lnTo>
                                <a:lnTo>
                                  <a:pt x="590" y="70"/>
                                </a:lnTo>
                                <a:lnTo>
                                  <a:pt x="605" y="70"/>
                                </a:lnTo>
                                <a:lnTo>
                                  <a:pt x="607" y="66"/>
                                </a:lnTo>
                                <a:lnTo>
                                  <a:pt x="618" y="61"/>
                                </a:lnTo>
                                <a:lnTo>
                                  <a:pt x="627" y="63"/>
                                </a:lnTo>
                                <a:lnTo>
                                  <a:pt x="629" y="58"/>
                                </a:lnTo>
                                <a:lnTo>
                                  <a:pt x="636" y="59"/>
                                </a:lnTo>
                                <a:lnTo>
                                  <a:pt x="638" y="51"/>
                                </a:lnTo>
                                <a:lnTo>
                                  <a:pt x="645" y="54"/>
                                </a:lnTo>
                                <a:lnTo>
                                  <a:pt x="643" y="37"/>
                                </a:lnTo>
                                <a:lnTo>
                                  <a:pt x="625" y="38"/>
                                </a:lnTo>
                                <a:lnTo>
                                  <a:pt x="621" y="31"/>
                                </a:lnTo>
                                <a:lnTo>
                                  <a:pt x="609" y="31"/>
                                </a:lnTo>
                                <a:lnTo>
                                  <a:pt x="609" y="37"/>
                                </a:lnTo>
                                <a:lnTo>
                                  <a:pt x="606" y="39"/>
                                </a:lnTo>
                                <a:lnTo>
                                  <a:pt x="607" y="28"/>
                                </a:lnTo>
                                <a:lnTo>
                                  <a:pt x="596" y="29"/>
                                </a:lnTo>
                                <a:lnTo>
                                  <a:pt x="595" y="16"/>
                                </a:lnTo>
                                <a:lnTo>
                                  <a:pt x="587" y="13"/>
                                </a:lnTo>
                                <a:lnTo>
                                  <a:pt x="586" y="20"/>
                                </a:lnTo>
                                <a:lnTo>
                                  <a:pt x="573" y="19"/>
                                </a:lnTo>
                                <a:lnTo>
                                  <a:pt x="569" y="20"/>
                                </a:lnTo>
                                <a:lnTo>
                                  <a:pt x="568" y="13"/>
                                </a:lnTo>
                                <a:lnTo>
                                  <a:pt x="561" y="13"/>
                                </a:lnTo>
                                <a:lnTo>
                                  <a:pt x="561" y="20"/>
                                </a:lnTo>
                                <a:lnTo>
                                  <a:pt x="555" y="19"/>
                                </a:lnTo>
                                <a:lnTo>
                                  <a:pt x="553" y="15"/>
                                </a:lnTo>
                                <a:lnTo>
                                  <a:pt x="546" y="15"/>
                                </a:lnTo>
                                <a:lnTo>
                                  <a:pt x="545" y="19"/>
                                </a:lnTo>
                                <a:lnTo>
                                  <a:pt x="534" y="19"/>
                                </a:lnTo>
                                <a:lnTo>
                                  <a:pt x="534" y="10"/>
                                </a:lnTo>
                                <a:lnTo>
                                  <a:pt x="496" y="10"/>
                                </a:lnTo>
                                <a:lnTo>
                                  <a:pt x="490" y="5"/>
                                </a:lnTo>
                                <a:lnTo>
                                  <a:pt x="489" y="11"/>
                                </a:lnTo>
                                <a:lnTo>
                                  <a:pt x="481" y="11"/>
                                </a:lnTo>
                                <a:lnTo>
                                  <a:pt x="479" y="6"/>
                                </a:lnTo>
                                <a:lnTo>
                                  <a:pt x="473" y="4"/>
                                </a:lnTo>
                                <a:lnTo>
                                  <a:pt x="472" y="12"/>
                                </a:lnTo>
                                <a:lnTo>
                                  <a:pt x="465" y="11"/>
                                </a:lnTo>
                                <a:lnTo>
                                  <a:pt x="463" y="1"/>
                                </a:lnTo>
                                <a:lnTo>
                                  <a:pt x="448" y="0"/>
                                </a:lnTo>
                                <a:lnTo>
                                  <a:pt x="438" y="2"/>
                                </a:lnTo>
                                <a:lnTo>
                                  <a:pt x="435" y="4"/>
                                </a:lnTo>
                                <a:lnTo>
                                  <a:pt x="430" y="5"/>
                                </a:lnTo>
                                <a:lnTo>
                                  <a:pt x="429" y="12"/>
                                </a:lnTo>
                                <a:lnTo>
                                  <a:pt x="424" y="10"/>
                                </a:lnTo>
                                <a:lnTo>
                                  <a:pt x="423" y="2"/>
                                </a:lnTo>
                                <a:lnTo>
                                  <a:pt x="407" y="4"/>
                                </a:lnTo>
                                <a:lnTo>
                                  <a:pt x="392" y="7"/>
                                </a:lnTo>
                                <a:lnTo>
                                  <a:pt x="385" y="10"/>
                                </a:lnTo>
                                <a:lnTo>
                                  <a:pt x="383" y="14"/>
                                </a:lnTo>
                                <a:lnTo>
                                  <a:pt x="381" y="19"/>
                                </a:lnTo>
                                <a:lnTo>
                                  <a:pt x="366" y="6"/>
                                </a:lnTo>
                                <a:lnTo>
                                  <a:pt x="357" y="9"/>
                                </a:lnTo>
                                <a:lnTo>
                                  <a:pt x="339" y="4"/>
                                </a:lnTo>
                                <a:lnTo>
                                  <a:pt x="326" y="7"/>
                                </a:lnTo>
                                <a:lnTo>
                                  <a:pt x="306" y="3"/>
                                </a:lnTo>
                                <a:lnTo>
                                  <a:pt x="306" y="13"/>
                                </a:lnTo>
                                <a:lnTo>
                                  <a:pt x="320" y="22"/>
                                </a:lnTo>
                                <a:lnTo>
                                  <a:pt x="327" y="30"/>
                                </a:lnTo>
                                <a:lnTo>
                                  <a:pt x="334" y="34"/>
                                </a:lnTo>
                                <a:lnTo>
                                  <a:pt x="322" y="31"/>
                                </a:lnTo>
                                <a:lnTo>
                                  <a:pt x="318" y="25"/>
                                </a:lnTo>
                                <a:lnTo>
                                  <a:pt x="307" y="16"/>
                                </a:lnTo>
                                <a:lnTo>
                                  <a:pt x="292" y="12"/>
                                </a:lnTo>
                                <a:lnTo>
                                  <a:pt x="276" y="9"/>
                                </a:lnTo>
                                <a:lnTo>
                                  <a:pt x="245" y="10"/>
                                </a:lnTo>
                                <a:lnTo>
                                  <a:pt x="244" y="19"/>
                                </a:lnTo>
                                <a:lnTo>
                                  <a:pt x="254" y="22"/>
                                </a:lnTo>
                                <a:lnTo>
                                  <a:pt x="253" y="29"/>
                                </a:lnTo>
                                <a:lnTo>
                                  <a:pt x="246" y="30"/>
                                </a:lnTo>
                                <a:lnTo>
                                  <a:pt x="241" y="20"/>
                                </a:lnTo>
                                <a:lnTo>
                                  <a:pt x="220" y="17"/>
                                </a:lnTo>
                                <a:lnTo>
                                  <a:pt x="220" y="24"/>
                                </a:lnTo>
                                <a:lnTo>
                                  <a:pt x="217" y="25"/>
                                </a:lnTo>
                                <a:lnTo>
                                  <a:pt x="204" y="28"/>
                                </a:lnTo>
                                <a:lnTo>
                                  <a:pt x="201" y="36"/>
                                </a:lnTo>
                                <a:lnTo>
                                  <a:pt x="193" y="37"/>
                                </a:lnTo>
                                <a:lnTo>
                                  <a:pt x="186" y="45"/>
                                </a:lnTo>
                                <a:lnTo>
                                  <a:pt x="180" y="49"/>
                                </a:lnTo>
                                <a:lnTo>
                                  <a:pt x="171" y="47"/>
                                </a:lnTo>
                                <a:lnTo>
                                  <a:pt x="164" y="47"/>
                                </a:lnTo>
                                <a:lnTo>
                                  <a:pt x="145" y="41"/>
                                </a:lnTo>
                                <a:lnTo>
                                  <a:pt x="142" y="32"/>
                                </a:lnTo>
                                <a:lnTo>
                                  <a:pt x="128" y="33"/>
                                </a:lnTo>
                                <a:lnTo>
                                  <a:pt x="129" y="45"/>
                                </a:lnTo>
                                <a:lnTo>
                                  <a:pt x="136" y="49"/>
                                </a:lnTo>
                                <a:lnTo>
                                  <a:pt x="115" y="50"/>
                                </a:lnTo>
                                <a:lnTo>
                                  <a:pt x="106" y="49"/>
                                </a:lnTo>
                                <a:lnTo>
                                  <a:pt x="103" y="63"/>
                                </a:lnTo>
                                <a:lnTo>
                                  <a:pt x="106" y="72"/>
                                </a:lnTo>
                                <a:lnTo>
                                  <a:pt x="102" y="74"/>
                                </a:lnTo>
                                <a:lnTo>
                                  <a:pt x="96" y="56"/>
                                </a:lnTo>
                                <a:lnTo>
                                  <a:pt x="92" y="54"/>
                                </a:lnTo>
                                <a:lnTo>
                                  <a:pt x="79" y="55"/>
                                </a:lnTo>
                                <a:lnTo>
                                  <a:pt x="67" y="57"/>
                                </a:lnTo>
                                <a:lnTo>
                                  <a:pt x="50" y="59"/>
                                </a:lnTo>
                                <a:lnTo>
                                  <a:pt x="48" y="70"/>
                                </a:lnTo>
                                <a:lnTo>
                                  <a:pt x="46" y="65"/>
                                </a:lnTo>
                                <a:lnTo>
                                  <a:pt x="34" y="66"/>
                                </a:lnTo>
                                <a:lnTo>
                                  <a:pt x="28" y="66"/>
                                </a:lnTo>
                                <a:lnTo>
                                  <a:pt x="20" y="66"/>
                                </a:lnTo>
                                <a:lnTo>
                                  <a:pt x="0" y="76"/>
                                </a:lnTo>
                                <a:lnTo>
                                  <a:pt x="1" y="84"/>
                                </a:lnTo>
                                <a:lnTo>
                                  <a:pt x="13" y="85"/>
                                </a:lnTo>
                                <a:lnTo>
                                  <a:pt x="27" y="79"/>
                                </a:lnTo>
                                <a:lnTo>
                                  <a:pt x="33" y="79"/>
                                </a:lnTo>
                                <a:lnTo>
                                  <a:pt x="33" y="84"/>
                                </a:lnTo>
                                <a:lnTo>
                                  <a:pt x="24" y="88"/>
                                </a:lnTo>
                                <a:lnTo>
                                  <a:pt x="24" y="95"/>
                                </a:lnTo>
                                <a:lnTo>
                                  <a:pt x="32" y="94"/>
                                </a:lnTo>
                                <a:lnTo>
                                  <a:pt x="32" y="90"/>
                                </a:lnTo>
                                <a:lnTo>
                                  <a:pt x="38" y="90"/>
                                </a:lnTo>
                                <a:lnTo>
                                  <a:pt x="38" y="100"/>
                                </a:lnTo>
                                <a:lnTo>
                                  <a:pt x="29" y="102"/>
                                </a:lnTo>
                                <a:lnTo>
                                  <a:pt x="32" y="111"/>
                                </a:lnTo>
                                <a:lnTo>
                                  <a:pt x="50" y="112"/>
                                </a:lnTo>
                                <a:lnTo>
                                  <a:pt x="50" y="115"/>
                                </a:lnTo>
                                <a:lnTo>
                                  <a:pt x="55" y="124"/>
                                </a:lnTo>
                                <a:lnTo>
                                  <a:pt x="73" y="129"/>
                                </a:lnTo>
                                <a:lnTo>
                                  <a:pt x="79" y="129"/>
                                </a:lnTo>
                                <a:lnTo>
                                  <a:pt x="83" y="132"/>
                                </a:lnTo>
                                <a:lnTo>
                                  <a:pt x="96" y="132"/>
                                </a:lnTo>
                                <a:lnTo>
                                  <a:pt x="106" y="124"/>
                                </a:lnTo>
                                <a:lnTo>
                                  <a:pt x="112" y="120"/>
                                </a:lnTo>
                                <a:lnTo>
                                  <a:pt x="121" y="115"/>
                                </a:lnTo>
                                <a:lnTo>
                                  <a:pt x="118" y="104"/>
                                </a:lnTo>
                                <a:lnTo>
                                  <a:pt x="124" y="104"/>
                                </a:lnTo>
                                <a:lnTo>
                                  <a:pt x="126" y="99"/>
                                </a:lnTo>
                                <a:lnTo>
                                  <a:pt x="140" y="95"/>
                                </a:lnTo>
                                <a:lnTo>
                                  <a:pt x="146" y="101"/>
                                </a:lnTo>
                                <a:lnTo>
                                  <a:pt x="146" y="105"/>
                                </a:lnTo>
                                <a:lnTo>
                                  <a:pt x="138" y="104"/>
                                </a:lnTo>
                                <a:lnTo>
                                  <a:pt x="132" y="104"/>
                                </a:lnTo>
                                <a:lnTo>
                                  <a:pt x="124" y="108"/>
                                </a:lnTo>
                                <a:lnTo>
                                  <a:pt x="126" y="118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38"/>
                                </a:lnTo>
                                <a:lnTo>
                                  <a:pt x="122" y="137"/>
                                </a:lnTo>
                                <a:lnTo>
                                  <a:pt x="122" y="132"/>
                                </a:lnTo>
                                <a:lnTo>
                                  <a:pt x="128" y="132"/>
                                </a:lnTo>
                                <a:lnTo>
                                  <a:pt x="129" y="138"/>
                                </a:lnTo>
                                <a:lnTo>
                                  <a:pt x="165" y="137"/>
                                </a:lnTo>
                                <a:lnTo>
                                  <a:pt x="168" y="122"/>
                                </a:lnTo>
                                <a:lnTo>
                                  <a:pt x="180" y="130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3"/>
                                </a:lnTo>
                                <a:lnTo>
                                  <a:pt x="183" y="145"/>
                                </a:lnTo>
                                <a:lnTo>
                                  <a:pt x="189" y="137"/>
                                </a:lnTo>
                                <a:lnTo>
                                  <a:pt x="204" y="138"/>
                                </a:lnTo>
                                <a:lnTo>
                                  <a:pt x="205" y="131"/>
                                </a:lnTo>
                                <a:lnTo>
                                  <a:pt x="226" y="131"/>
                                </a:lnTo>
                                <a:lnTo>
                                  <a:pt x="243" y="129"/>
                                </a:lnTo>
                                <a:lnTo>
                                  <a:pt x="244" y="122"/>
                                </a:lnTo>
                                <a:lnTo>
                                  <a:pt x="255" y="126"/>
                                </a:lnTo>
                                <a:lnTo>
                                  <a:pt x="271" y="110"/>
                                </a:lnTo>
                                <a:lnTo>
                                  <a:pt x="280" y="105"/>
                                </a:lnTo>
                                <a:lnTo>
                                  <a:pt x="273" y="113"/>
                                </a:lnTo>
                                <a:lnTo>
                                  <a:pt x="273" y="120"/>
                                </a:lnTo>
                                <a:lnTo>
                                  <a:pt x="272" y="124"/>
                                </a:lnTo>
                                <a:lnTo>
                                  <a:pt x="258" y="129"/>
                                </a:lnTo>
                                <a:lnTo>
                                  <a:pt x="244" y="133"/>
                                </a:lnTo>
                                <a:lnTo>
                                  <a:pt x="227" y="135"/>
                                </a:lnTo>
                                <a:lnTo>
                                  <a:pt x="213" y="141"/>
                                </a:lnTo>
                                <a:lnTo>
                                  <a:pt x="186" y="145"/>
                                </a:lnTo>
                                <a:lnTo>
                                  <a:pt x="185" y="150"/>
                                </a:lnTo>
                                <a:lnTo>
                                  <a:pt x="193" y="156"/>
                                </a:lnTo>
                                <a:lnTo>
                                  <a:pt x="216" y="165"/>
                                </a:lnTo>
                                <a:lnTo>
                                  <a:pt x="218" y="174"/>
                                </a:lnTo>
                                <a:lnTo>
                                  <a:pt x="220" y="175"/>
                                </a:lnTo>
                                <a:lnTo>
                                  <a:pt x="218" y="181"/>
                                </a:lnTo>
                                <a:lnTo>
                                  <a:pt x="213" y="213"/>
                                </a:lnTo>
                                <a:lnTo>
                                  <a:pt x="207" y="217"/>
                                </a:lnTo>
                                <a:lnTo>
                                  <a:pt x="200" y="234"/>
                                </a:lnTo>
                                <a:lnTo>
                                  <a:pt x="203" y="221"/>
                                </a:lnTo>
                                <a:lnTo>
                                  <a:pt x="204" y="211"/>
                                </a:lnTo>
                                <a:lnTo>
                                  <a:pt x="212" y="208"/>
                                </a:lnTo>
                                <a:lnTo>
                                  <a:pt x="217" y="175"/>
                                </a:lnTo>
                                <a:lnTo>
                                  <a:pt x="212" y="175"/>
                                </a:lnTo>
                                <a:lnTo>
                                  <a:pt x="189" y="158"/>
                                </a:lnTo>
                                <a:lnTo>
                                  <a:pt x="173" y="150"/>
                                </a:lnTo>
                                <a:lnTo>
                                  <a:pt x="154" y="149"/>
                                </a:lnTo>
                                <a:lnTo>
                                  <a:pt x="136" y="149"/>
                                </a:lnTo>
                                <a:lnTo>
                                  <a:pt x="119" y="147"/>
                                </a:lnTo>
                                <a:lnTo>
                                  <a:pt x="112" y="147"/>
                                </a:lnTo>
                                <a:lnTo>
                                  <a:pt x="113" y="150"/>
                                </a:lnTo>
                                <a:lnTo>
                                  <a:pt x="109" y="151"/>
                                </a:lnTo>
                                <a:lnTo>
                                  <a:pt x="109" y="160"/>
                                </a:lnTo>
                                <a:lnTo>
                                  <a:pt x="112" y="163"/>
                                </a:lnTo>
                                <a:lnTo>
                                  <a:pt x="114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33" y="176"/>
                                </a:lnTo>
                                <a:lnTo>
                                  <a:pt x="144" y="183"/>
                                </a:lnTo>
                                <a:lnTo>
                                  <a:pt x="147" y="190"/>
                                </a:lnTo>
                                <a:lnTo>
                                  <a:pt x="158" y="195"/>
                                </a:lnTo>
                                <a:lnTo>
                                  <a:pt x="149" y="204"/>
                                </a:lnTo>
                                <a:lnTo>
                                  <a:pt x="155" y="213"/>
                                </a:lnTo>
                                <a:lnTo>
                                  <a:pt x="145" y="212"/>
                                </a:lnTo>
                                <a:lnTo>
                                  <a:pt x="127" y="212"/>
                                </a:lnTo>
                                <a:lnTo>
                                  <a:pt x="117" y="216"/>
                                </a:lnTo>
                                <a:lnTo>
                                  <a:pt x="104" y="223"/>
                                </a:lnTo>
                                <a:lnTo>
                                  <a:pt x="90" y="236"/>
                                </a:lnTo>
                                <a:lnTo>
                                  <a:pt x="92" y="252"/>
                                </a:lnTo>
                                <a:lnTo>
                                  <a:pt x="106" y="252"/>
                                </a:lnTo>
                                <a:lnTo>
                                  <a:pt x="106" y="246"/>
                                </a:lnTo>
                                <a:lnTo>
                                  <a:pt x="115" y="247"/>
                                </a:lnTo>
                                <a:lnTo>
                                  <a:pt x="117" y="256"/>
                                </a:lnTo>
                                <a:lnTo>
                                  <a:pt x="122" y="255"/>
                                </a:lnTo>
                                <a:lnTo>
                                  <a:pt x="123" y="250"/>
                                </a:lnTo>
                                <a:lnTo>
                                  <a:pt x="135" y="248"/>
                                </a:lnTo>
                                <a:lnTo>
                                  <a:pt x="141" y="244"/>
                                </a:lnTo>
                                <a:lnTo>
                                  <a:pt x="142" y="236"/>
                                </a:lnTo>
                                <a:lnTo>
                                  <a:pt x="150" y="239"/>
                                </a:lnTo>
                                <a:lnTo>
                                  <a:pt x="145" y="249"/>
                                </a:lnTo>
                                <a:lnTo>
                                  <a:pt x="129" y="255"/>
                                </a:lnTo>
                                <a:lnTo>
                                  <a:pt x="130" y="263"/>
                                </a:lnTo>
                                <a:lnTo>
                                  <a:pt x="136" y="263"/>
                                </a:lnTo>
                                <a:lnTo>
                                  <a:pt x="138" y="274"/>
                                </a:lnTo>
                                <a:lnTo>
                                  <a:pt x="145" y="273"/>
                                </a:lnTo>
                                <a:lnTo>
                                  <a:pt x="147" y="277"/>
                                </a:lnTo>
                                <a:lnTo>
                                  <a:pt x="173" y="277"/>
                                </a:lnTo>
                                <a:lnTo>
                                  <a:pt x="184" y="264"/>
                                </a:lnTo>
                                <a:lnTo>
                                  <a:pt x="187" y="263"/>
                                </a:lnTo>
                                <a:lnTo>
                                  <a:pt x="187" y="255"/>
                                </a:lnTo>
                                <a:lnTo>
                                  <a:pt x="196" y="255"/>
                                </a:lnTo>
                                <a:lnTo>
                                  <a:pt x="196" y="262"/>
                                </a:lnTo>
                                <a:lnTo>
                                  <a:pt x="180" y="276"/>
                                </a:lnTo>
                                <a:lnTo>
                                  <a:pt x="180" y="282"/>
                                </a:lnTo>
                                <a:lnTo>
                                  <a:pt x="172" y="285"/>
                                </a:lnTo>
                                <a:lnTo>
                                  <a:pt x="156" y="285"/>
                                </a:lnTo>
                                <a:lnTo>
                                  <a:pt x="145" y="283"/>
                                </a:lnTo>
                                <a:lnTo>
                                  <a:pt x="133" y="282"/>
                                </a:lnTo>
                                <a:lnTo>
                                  <a:pt x="132" y="277"/>
                                </a:lnTo>
                                <a:lnTo>
                                  <a:pt x="123" y="277"/>
                                </a:lnTo>
                                <a:lnTo>
                                  <a:pt x="120" y="268"/>
                                </a:lnTo>
                                <a:lnTo>
                                  <a:pt x="113" y="263"/>
                                </a:lnTo>
                                <a:lnTo>
                                  <a:pt x="97" y="261"/>
                                </a:lnTo>
                                <a:lnTo>
                                  <a:pt x="84" y="259"/>
                                </a:lnTo>
                                <a:lnTo>
                                  <a:pt x="79" y="262"/>
                                </a:lnTo>
                                <a:lnTo>
                                  <a:pt x="75" y="267"/>
                                </a:lnTo>
                                <a:lnTo>
                                  <a:pt x="76" y="274"/>
                                </a:lnTo>
                                <a:lnTo>
                                  <a:pt x="84" y="276"/>
                                </a:lnTo>
                                <a:lnTo>
                                  <a:pt x="84" y="285"/>
                                </a:lnTo>
                                <a:lnTo>
                                  <a:pt x="100" y="286"/>
                                </a:lnTo>
                                <a:lnTo>
                                  <a:pt x="95" y="290"/>
                                </a:lnTo>
                                <a:lnTo>
                                  <a:pt x="84" y="289"/>
                                </a:lnTo>
                                <a:lnTo>
                                  <a:pt x="75" y="293"/>
                                </a:lnTo>
                                <a:lnTo>
                                  <a:pt x="68" y="298"/>
                                </a:lnTo>
                                <a:lnTo>
                                  <a:pt x="55" y="300"/>
                                </a:lnTo>
                                <a:lnTo>
                                  <a:pt x="52" y="304"/>
                                </a:lnTo>
                                <a:lnTo>
                                  <a:pt x="48" y="304"/>
                                </a:lnTo>
                                <a:lnTo>
                                  <a:pt x="48" y="313"/>
                                </a:lnTo>
                                <a:lnTo>
                                  <a:pt x="46" y="319"/>
                                </a:lnTo>
                                <a:lnTo>
                                  <a:pt x="50" y="326"/>
                                </a:lnTo>
                                <a:lnTo>
                                  <a:pt x="60" y="326"/>
                                </a:lnTo>
                                <a:lnTo>
                                  <a:pt x="64" y="320"/>
                                </a:lnTo>
                                <a:lnTo>
                                  <a:pt x="68" y="322"/>
                                </a:lnTo>
                                <a:lnTo>
                                  <a:pt x="72" y="322"/>
                                </a:lnTo>
                                <a:lnTo>
                                  <a:pt x="73" y="329"/>
                                </a:lnTo>
                                <a:lnTo>
                                  <a:pt x="88" y="330"/>
                                </a:lnTo>
                                <a:lnTo>
                                  <a:pt x="90" y="326"/>
                                </a:lnTo>
                                <a:lnTo>
                                  <a:pt x="96" y="325"/>
                                </a:lnTo>
                                <a:lnTo>
                                  <a:pt x="99" y="330"/>
                                </a:lnTo>
                                <a:lnTo>
                                  <a:pt x="104" y="329"/>
                                </a:lnTo>
                                <a:lnTo>
                                  <a:pt x="111" y="321"/>
                                </a:lnTo>
                                <a:lnTo>
                                  <a:pt x="115" y="320"/>
                                </a:lnTo>
                                <a:lnTo>
                                  <a:pt x="115" y="329"/>
                                </a:lnTo>
                                <a:lnTo>
                                  <a:pt x="129" y="328"/>
                                </a:lnTo>
                                <a:lnTo>
                                  <a:pt x="131" y="333"/>
                                </a:lnTo>
                                <a:lnTo>
                                  <a:pt x="140" y="331"/>
                                </a:lnTo>
                                <a:lnTo>
                                  <a:pt x="153" y="3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30672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2" y="5"/>
                                </a:moveTo>
                                <a:lnTo>
                                  <a:pt x="6" y="10"/>
                                </a:lnTo>
                                <a:lnTo>
                                  <a:pt x="7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2"/>
                                </a:lnTo>
                                <a:lnTo>
                                  <a:pt x="2" y="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23840"/>
                            <a:ext cx="9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0" y="3"/>
                                </a:moveTo>
                                <a:lnTo>
                                  <a:pt x="0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0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129600"/>
                            <a:ext cx="34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8">
                                <a:moveTo>
                                  <a:pt x="55" y="22"/>
                                </a:moveTo>
                                <a:lnTo>
                                  <a:pt x="50" y="11"/>
                                </a:lnTo>
                                <a:lnTo>
                                  <a:pt x="39" y="10"/>
                                </a:lnTo>
                                <a:lnTo>
                                  <a:pt x="37" y="4"/>
                                </a:lnTo>
                                <a:lnTo>
                                  <a:pt x="22" y="6"/>
                                </a:lnTo>
                                <a:lnTo>
                                  <a:pt x="22" y="1"/>
                                </a:lnTo>
                                <a:lnTo>
                                  <a:pt x="12" y="0"/>
                                </a:lnTo>
                                <a:lnTo>
                                  <a:pt x="12" y="7"/>
                                </a:lnTo>
                                <a:lnTo>
                                  <a:pt x="3" y="4"/>
                                </a:lnTo>
                                <a:lnTo>
                                  <a:pt x="1" y="6"/>
                                </a:lnTo>
                                <a:lnTo>
                                  <a:pt x="0" y="12"/>
                                </a:lnTo>
                                <a:lnTo>
                                  <a:pt x="11" y="20"/>
                                </a:lnTo>
                                <a:lnTo>
                                  <a:pt x="17" y="19"/>
                                </a:lnTo>
                                <a:lnTo>
                                  <a:pt x="32" y="25"/>
                                </a:lnTo>
                                <a:lnTo>
                                  <a:pt x="43" y="28"/>
                                </a:lnTo>
                                <a:lnTo>
                                  <a:pt x="47" y="37"/>
                                </a:lnTo>
                                <a:lnTo>
                                  <a:pt x="52" y="38"/>
                                </a:lnTo>
                                <a:lnTo>
                                  <a:pt x="51" y="31"/>
                                </a:lnTo>
                                <a:lnTo>
                                  <a:pt x="50" y="22"/>
                                </a:lnTo>
                                <a:lnTo>
                                  <a:pt x="55" y="2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143640"/>
                            <a:ext cx="12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3">
                                <a:moveTo>
                                  <a:pt x="3" y="0"/>
                                </a:moveTo>
                                <a:lnTo>
                                  <a:pt x="0" y="11"/>
                                </a:lnTo>
                                <a:lnTo>
                                  <a:pt x="10" y="21"/>
                                </a:lnTo>
                                <a:lnTo>
                                  <a:pt x="21" y="22"/>
                                </a:lnTo>
                                <a:lnTo>
                                  <a:pt x="20" y="15"/>
                                </a:lnTo>
                                <a:lnTo>
                                  <a:pt x="8" y="5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153720"/>
                            <a:ext cx="17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">
                                <a:moveTo>
                                  <a:pt x="0" y="7"/>
                                </a:moveTo>
                                <a:lnTo>
                                  <a:pt x="1" y="13"/>
                                </a:lnTo>
                                <a:lnTo>
                                  <a:pt x="28" y="10"/>
                                </a:lnTo>
                                <a:lnTo>
                                  <a:pt x="27" y="0"/>
                                </a:lnTo>
                                <a:lnTo>
                                  <a:pt x="13" y="3"/>
                                </a:lnTo>
                                <a:lnTo>
                                  <a:pt x="11" y="6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15804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9">
                                <a:moveTo>
                                  <a:pt x="1" y="3"/>
                                </a:moveTo>
                                <a:lnTo>
                                  <a:pt x="0" y="6"/>
                                </a:lnTo>
                                <a:lnTo>
                                  <a:pt x="31" y="9"/>
                                </a:lnTo>
                                <a:lnTo>
                                  <a:pt x="31" y="0"/>
                                </a:lnTo>
                                <a:lnTo>
                                  <a:pt x="1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165240"/>
                            <a:ext cx="648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51">
                                <a:moveTo>
                                  <a:pt x="58" y="26"/>
                                </a:moveTo>
                                <a:lnTo>
                                  <a:pt x="63" y="15"/>
                                </a:lnTo>
                                <a:lnTo>
                                  <a:pt x="72" y="18"/>
                                </a:lnTo>
                                <a:lnTo>
                                  <a:pt x="72" y="14"/>
                                </a:lnTo>
                                <a:lnTo>
                                  <a:pt x="94" y="10"/>
                                </a:lnTo>
                                <a:lnTo>
                                  <a:pt x="92" y="1"/>
                                </a:lnTo>
                                <a:lnTo>
                                  <a:pt x="79" y="5"/>
                                </a:lnTo>
                                <a:lnTo>
                                  <a:pt x="79" y="0"/>
                                </a:lnTo>
                                <a:lnTo>
                                  <a:pt x="63" y="1"/>
                                </a:lnTo>
                                <a:lnTo>
                                  <a:pt x="61" y="7"/>
                                </a:lnTo>
                                <a:lnTo>
                                  <a:pt x="51" y="10"/>
                                </a:lnTo>
                                <a:lnTo>
                                  <a:pt x="48" y="14"/>
                                </a:lnTo>
                                <a:lnTo>
                                  <a:pt x="32" y="14"/>
                                </a:lnTo>
                                <a:lnTo>
                                  <a:pt x="32" y="20"/>
                                </a:lnTo>
                                <a:lnTo>
                                  <a:pt x="42" y="21"/>
                                </a:lnTo>
                                <a:lnTo>
                                  <a:pt x="45" y="28"/>
                                </a:lnTo>
                                <a:lnTo>
                                  <a:pt x="15" y="24"/>
                                </a:lnTo>
                                <a:lnTo>
                                  <a:pt x="14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28"/>
                                </a:lnTo>
                                <a:lnTo>
                                  <a:pt x="0" y="32"/>
                                </a:lnTo>
                                <a:lnTo>
                                  <a:pt x="1" y="38"/>
                                </a:lnTo>
                                <a:lnTo>
                                  <a:pt x="11" y="39"/>
                                </a:lnTo>
                                <a:lnTo>
                                  <a:pt x="15" y="47"/>
                                </a:lnTo>
                                <a:lnTo>
                                  <a:pt x="22" y="45"/>
                                </a:lnTo>
                                <a:lnTo>
                                  <a:pt x="21" y="39"/>
                                </a:lnTo>
                                <a:lnTo>
                                  <a:pt x="31" y="39"/>
                                </a:lnTo>
                                <a:lnTo>
                                  <a:pt x="36" y="30"/>
                                </a:lnTo>
                                <a:lnTo>
                                  <a:pt x="42" y="30"/>
                                </a:lnTo>
                                <a:lnTo>
                                  <a:pt x="43" y="42"/>
                                </a:lnTo>
                                <a:lnTo>
                                  <a:pt x="33" y="43"/>
                                </a:lnTo>
                                <a:lnTo>
                                  <a:pt x="33" y="48"/>
                                </a:lnTo>
                                <a:lnTo>
                                  <a:pt x="52" y="47"/>
                                </a:lnTo>
                                <a:lnTo>
                                  <a:pt x="60" y="50"/>
                                </a:lnTo>
                                <a:lnTo>
                                  <a:pt x="60" y="45"/>
                                </a:lnTo>
                                <a:lnTo>
                                  <a:pt x="72" y="42"/>
                                </a:lnTo>
                                <a:lnTo>
                                  <a:pt x="72" y="36"/>
                                </a:lnTo>
                                <a:lnTo>
                                  <a:pt x="91" y="42"/>
                                </a:lnTo>
                                <a:lnTo>
                                  <a:pt x="92" y="45"/>
                                </a:lnTo>
                                <a:lnTo>
                                  <a:pt x="93" y="45"/>
                                </a:lnTo>
                                <a:lnTo>
                                  <a:pt x="93" y="39"/>
                                </a:lnTo>
                                <a:lnTo>
                                  <a:pt x="102" y="39"/>
                                </a:lnTo>
                                <a:lnTo>
                                  <a:pt x="101" y="32"/>
                                </a:lnTo>
                                <a:lnTo>
                                  <a:pt x="88" y="32"/>
                                </a:lnTo>
                                <a:lnTo>
                                  <a:pt x="86" y="29"/>
                                </a:lnTo>
                                <a:lnTo>
                                  <a:pt x="75" y="28"/>
                                </a:lnTo>
                                <a:lnTo>
                                  <a:pt x="72" y="24"/>
                                </a:lnTo>
                                <a:lnTo>
                                  <a:pt x="58" y="2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8144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0" y="2"/>
                                </a:move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70280"/>
                            <a:ext cx="1555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60">
                                <a:moveTo>
                                  <a:pt x="14" y="32"/>
                                </a:moveTo>
                                <a:lnTo>
                                  <a:pt x="14" y="40"/>
                                </a:lnTo>
                                <a:lnTo>
                                  <a:pt x="16" y="48"/>
                                </a:lnTo>
                                <a:lnTo>
                                  <a:pt x="3" y="49"/>
                                </a:lnTo>
                                <a:lnTo>
                                  <a:pt x="2" y="54"/>
                                </a:lnTo>
                                <a:lnTo>
                                  <a:pt x="0" y="68"/>
                                </a:lnTo>
                                <a:lnTo>
                                  <a:pt x="6" y="73"/>
                                </a:lnTo>
                                <a:lnTo>
                                  <a:pt x="7" y="82"/>
                                </a:lnTo>
                                <a:lnTo>
                                  <a:pt x="21" y="85"/>
                                </a:lnTo>
                                <a:lnTo>
                                  <a:pt x="22" y="101"/>
                                </a:lnTo>
                                <a:lnTo>
                                  <a:pt x="30" y="101"/>
                                </a:lnTo>
                                <a:lnTo>
                                  <a:pt x="33" y="100"/>
                                </a:lnTo>
                                <a:lnTo>
                                  <a:pt x="37" y="105"/>
                                </a:lnTo>
                                <a:lnTo>
                                  <a:pt x="44" y="99"/>
                                </a:lnTo>
                                <a:lnTo>
                                  <a:pt x="53" y="100"/>
                                </a:lnTo>
                                <a:lnTo>
                                  <a:pt x="67" y="102"/>
                                </a:lnTo>
                                <a:lnTo>
                                  <a:pt x="77" y="91"/>
                                </a:lnTo>
                                <a:lnTo>
                                  <a:pt x="105" y="95"/>
                                </a:lnTo>
                                <a:lnTo>
                                  <a:pt x="129" y="110"/>
                                </a:lnTo>
                                <a:lnTo>
                                  <a:pt x="114" y="108"/>
                                </a:lnTo>
                                <a:lnTo>
                                  <a:pt x="105" y="105"/>
                                </a:lnTo>
                                <a:lnTo>
                                  <a:pt x="74" y="103"/>
                                </a:lnTo>
                                <a:lnTo>
                                  <a:pt x="56" y="109"/>
                                </a:lnTo>
                                <a:lnTo>
                                  <a:pt x="56" y="124"/>
                                </a:lnTo>
                                <a:lnTo>
                                  <a:pt x="62" y="124"/>
                                </a:lnTo>
                                <a:lnTo>
                                  <a:pt x="64" y="132"/>
                                </a:lnTo>
                                <a:lnTo>
                                  <a:pt x="69" y="132"/>
                                </a:lnTo>
                                <a:lnTo>
                                  <a:pt x="83" y="137"/>
                                </a:lnTo>
                                <a:lnTo>
                                  <a:pt x="83" y="148"/>
                                </a:lnTo>
                                <a:lnTo>
                                  <a:pt x="95" y="150"/>
                                </a:lnTo>
                                <a:lnTo>
                                  <a:pt x="97" y="155"/>
                                </a:lnTo>
                                <a:lnTo>
                                  <a:pt x="112" y="156"/>
                                </a:lnTo>
                                <a:lnTo>
                                  <a:pt x="114" y="151"/>
                                </a:lnTo>
                                <a:lnTo>
                                  <a:pt x="120" y="154"/>
                                </a:lnTo>
                                <a:lnTo>
                                  <a:pt x="121" y="159"/>
                                </a:lnTo>
                                <a:lnTo>
                                  <a:pt x="133" y="159"/>
                                </a:lnTo>
                                <a:lnTo>
                                  <a:pt x="133" y="151"/>
                                </a:lnTo>
                                <a:lnTo>
                                  <a:pt x="142" y="150"/>
                                </a:lnTo>
                                <a:lnTo>
                                  <a:pt x="146" y="156"/>
                                </a:lnTo>
                                <a:lnTo>
                                  <a:pt x="151" y="156"/>
                                </a:lnTo>
                                <a:lnTo>
                                  <a:pt x="150" y="148"/>
                                </a:lnTo>
                                <a:lnTo>
                                  <a:pt x="138" y="141"/>
                                </a:lnTo>
                                <a:lnTo>
                                  <a:pt x="138" y="136"/>
                                </a:lnTo>
                                <a:lnTo>
                                  <a:pt x="144" y="133"/>
                                </a:lnTo>
                                <a:lnTo>
                                  <a:pt x="153" y="146"/>
                                </a:lnTo>
                                <a:lnTo>
                                  <a:pt x="160" y="153"/>
                                </a:lnTo>
                                <a:lnTo>
                                  <a:pt x="166" y="158"/>
                                </a:lnTo>
                                <a:lnTo>
                                  <a:pt x="172" y="147"/>
                                </a:lnTo>
                                <a:lnTo>
                                  <a:pt x="171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85" y="147"/>
                                </a:lnTo>
                                <a:lnTo>
                                  <a:pt x="186" y="135"/>
                                </a:lnTo>
                                <a:lnTo>
                                  <a:pt x="178" y="132"/>
                                </a:lnTo>
                                <a:lnTo>
                                  <a:pt x="181" y="118"/>
                                </a:lnTo>
                                <a:lnTo>
                                  <a:pt x="185" y="115"/>
                                </a:lnTo>
                                <a:lnTo>
                                  <a:pt x="190" y="114"/>
                                </a:lnTo>
                                <a:lnTo>
                                  <a:pt x="193" y="119"/>
                                </a:lnTo>
                                <a:lnTo>
                                  <a:pt x="187" y="122"/>
                                </a:lnTo>
                                <a:lnTo>
                                  <a:pt x="189" y="132"/>
                                </a:lnTo>
                                <a:lnTo>
                                  <a:pt x="195" y="132"/>
                                </a:lnTo>
                                <a:lnTo>
                                  <a:pt x="199" y="127"/>
                                </a:lnTo>
                                <a:lnTo>
                                  <a:pt x="205" y="121"/>
                                </a:lnTo>
                                <a:lnTo>
                                  <a:pt x="213" y="118"/>
                                </a:lnTo>
                                <a:lnTo>
                                  <a:pt x="221" y="112"/>
                                </a:lnTo>
                                <a:lnTo>
                                  <a:pt x="237" y="110"/>
                                </a:lnTo>
                                <a:lnTo>
                                  <a:pt x="246" y="108"/>
                                </a:lnTo>
                                <a:lnTo>
                                  <a:pt x="246" y="97"/>
                                </a:lnTo>
                                <a:lnTo>
                                  <a:pt x="232" y="92"/>
                                </a:lnTo>
                                <a:lnTo>
                                  <a:pt x="231" y="96"/>
                                </a:lnTo>
                                <a:lnTo>
                                  <a:pt x="227" y="95"/>
                                </a:lnTo>
                                <a:lnTo>
                                  <a:pt x="225" y="88"/>
                                </a:lnTo>
                                <a:lnTo>
                                  <a:pt x="220" y="84"/>
                                </a:lnTo>
                                <a:lnTo>
                                  <a:pt x="208" y="84"/>
                                </a:lnTo>
                                <a:lnTo>
                                  <a:pt x="204" y="86"/>
                                </a:lnTo>
                                <a:lnTo>
                                  <a:pt x="203" y="73"/>
                                </a:lnTo>
                                <a:lnTo>
                                  <a:pt x="201" y="66"/>
                                </a:lnTo>
                                <a:lnTo>
                                  <a:pt x="192" y="65"/>
                                </a:lnTo>
                                <a:lnTo>
                                  <a:pt x="191" y="50"/>
                                </a:lnTo>
                                <a:lnTo>
                                  <a:pt x="183" y="46"/>
                                </a:lnTo>
                                <a:lnTo>
                                  <a:pt x="176" y="45"/>
                                </a:lnTo>
                                <a:lnTo>
                                  <a:pt x="173" y="50"/>
                                </a:lnTo>
                                <a:lnTo>
                                  <a:pt x="172" y="60"/>
                                </a:lnTo>
                                <a:lnTo>
                                  <a:pt x="168" y="61"/>
                                </a:lnTo>
                                <a:lnTo>
                                  <a:pt x="160" y="58"/>
                                </a:lnTo>
                                <a:lnTo>
                                  <a:pt x="159" y="49"/>
                                </a:lnTo>
                                <a:lnTo>
                                  <a:pt x="156" y="38"/>
                                </a:lnTo>
                                <a:lnTo>
                                  <a:pt x="149" y="38"/>
                                </a:lnTo>
                                <a:lnTo>
                                  <a:pt x="140" y="38"/>
                                </a:lnTo>
                                <a:lnTo>
                                  <a:pt x="136" y="40"/>
                                </a:lnTo>
                                <a:lnTo>
                                  <a:pt x="128" y="40"/>
                                </a:lnTo>
                                <a:lnTo>
                                  <a:pt x="127" y="32"/>
                                </a:lnTo>
                                <a:lnTo>
                                  <a:pt x="117" y="32"/>
                                </a:lnTo>
                                <a:lnTo>
                                  <a:pt x="114" y="26"/>
                                </a:lnTo>
                                <a:lnTo>
                                  <a:pt x="106" y="21"/>
                                </a:lnTo>
                                <a:lnTo>
                                  <a:pt x="100" y="6"/>
                                </a:lnTo>
                                <a:lnTo>
                                  <a:pt x="93" y="2"/>
                                </a:lnTo>
                                <a:lnTo>
                                  <a:pt x="84" y="1"/>
                                </a:lnTo>
                                <a:lnTo>
                                  <a:pt x="70" y="1"/>
                                </a:lnTo>
                                <a:lnTo>
                                  <a:pt x="68" y="7"/>
                                </a:lnTo>
                                <a:lnTo>
                                  <a:pt x="59" y="0"/>
                                </a:lnTo>
                                <a:lnTo>
                                  <a:pt x="50" y="4"/>
                                </a:lnTo>
                                <a:lnTo>
                                  <a:pt x="52" y="13"/>
                                </a:lnTo>
                                <a:lnTo>
                                  <a:pt x="47" y="15"/>
                                </a:lnTo>
                                <a:lnTo>
                                  <a:pt x="33" y="15"/>
                                </a:lnTo>
                                <a:lnTo>
                                  <a:pt x="26" y="22"/>
                                </a:lnTo>
                                <a:lnTo>
                                  <a:pt x="26" y="32"/>
                                </a:lnTo>
                                <a:lnTo>
                                  <a:pt x="14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19044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0" y="0"/>
                                </a:moveTo>
                                <a:lnTo>
                                  <a:pt x="6" y="6"/>
                                </a:lnTo>
                                <a:lnTo>
                                  <a:pt x="13" y="7"/>
                                </a:lnTo>
                                <a:lnTo>
                                  <a:pt x="14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172800"/>
                            <a:ext cx="1170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24">
                                <a:moveTo>
                                  <a:pt x="16" y="64"/>
                                </a:moveTo>
                                <a:lnTo>
                                  <a:pt x="1" y="61"/>
                                </a:lnTo>
                                <a:lnTo>
                                  <a:pt x="0" y="75"/>
                                </a:lnTo>
                                <a:lnTo>
                                  <a:pt x="19" y="78"/>
                                </a:lnTo>
                                <a:lnTo>
                                  <a:pt x="20" y="84"/>
                                </a:lnTo>
                                <a:lnTo>
                                  <a:pt x="28" y="85"/>
                                </a:lnTo>
                                <a:lnTo>
                                  <a:pt x="30" y="78"/>
                                </a:lnTo>
                                <a:lnTo>
                                  <a:pt x="50" y="78"/>
                                </a:lnTo>
                                <a:lnTo>
                                  <a:pt x="53" y="65"/>
                                </a:lnTo>
                                <a:lnTo>
                                  <a:pt x="60" y="65"/>
                                </a:lnTo>
                                <a:lnTo>
                                  <a:pt x="69" y="60"/>
                                </a:lnTo>
                                <a:lnTo>
                                  <a:pt x="73" y="60"/>
                                </a:lnTo>
                                <a:lnTo>
                                  <a:pt x="73" y="65"/>
                                </a:lnTo>
                                <a:lnTo>
                                  <a:pt x="57" y="82"/>
                                </a:lnTo>
                                <a:lnTo>
                                  <a:pt x="57" y="92"/>
                                </a:lnTo>
                                <a:lnTo>
                                  <a:pt x="66" y="94"/>
                                </a:lnTo>
                                <a:lnTo>
                                  <a:pt x="66" y="104"/>
                                </a:lnTo>
                                <a:lnTo>
                                  <a:pt x="73" y="102"/>
                                </a:lnTo>
                                <a:lnTo>
                                  <a:pt x="77" y="112"/>
                                </a:lnTo>
                                <a:lnTo>
                                  <a:pt x="87" y="113"/>
                                </a:lnTo>
                                <a:lnTo>
                                  <a:pt x="87" y="108"/>
                                </a:lnTo>
                                <a:lnTo>
                                  <a:pt x="92" y="105"/>
                                </a:lnTo>
                                <a:lnTo>
                                  <a:pt x="94" y="114"/>
                                </a:lnTo>
                                <a:lnTo>
                                  <a:pt x="100" y="115"/>
                                </a:lnTo>
                                <a:lnTo>
                                  <a:pt x="99" y="109"/>
                                </a:lnTo>
                                <a:lnTo>
                                  <a:pt x="106" y="109"/>
                                </a:lnTo>
                                <a:lnTo>
                                  <a:pt x="109" y="117"/>
                                </a:lnTo>
                                <a:lnTo>
                                  <a:pt x="117" y="115"/>
                                </a:lnTo>
                                <a:lnTo>
                                  <a:pt x="121" y="119"/>
                                </a:lnTo>
                                <a:lnTo>
                                  <a:pt x="173" y="123"/>
                                </a:lnTo>
                                <a:lnTo>
                                  <a:pt x="181" y="117"/>
                                </a:lnTo>
                                <a:lnTo>
                                  <a:pt x="182" y="106"/>
                                </a:lnTo>
                                <a:lnTo>
                                  <a:pt x="178" y="101"/>
                                </a:lnTo>
                                <a:lnTo>
                                  <a:pt x="178" y="83"/>
                                </a:lnTo>
                                <a:lnTo>
                                  <a:pt x="183" y="78"/>
                                </a:lnTo>
                                <a:lnTo>
                                  <a:pt x="184" y="69"/>
                                </a:lnTo>
                                <a:lnTo>
                                  <a:pt x="177" y="67"/>
                                </a:lnTo>
                                <a:lnTo>
                                  <a:pt x="169" y="60"/>
                                </a:lnTo>
                                <a:lnTo>
                                  <a:pt x="156" y="61"/>
                                </a:lnTo>
                                <a:lnTo>
                                  <a:pt x="151" y="70"/>
                                </a:lnTo>
                                <a:lnTo>
                                  <a:pt x="142" y="68"/>
                                </a:lnTo>
                                <a:lnTo>
                                  <a:pt x="141" y="55"/>
                                </a:lnTo>
                                <a:lnTo>
                                  <a:pt x="132" y="55"/>
                                </a:lnTo>
                                <a:lnTo>
                                  <a:pt x="128" y="47"/>
                                </a:lnTo>
                                <a:lnTo>
                                  <a:pt x="126" y="42"/>
                                </a:lnTo>
                                <a:lnTo>
                                  <a:pt x="126" y="37"/>
                                </a:lnTo>
                                <a:lnTo>
                                  <a:pt x="128" y="31"/>
                                </a:lnTo>
                                <a:lnTo>
                                  <a:pt x="131" y="35"/>
                                </a:lnTo>
                                <a:lnTo>
                                  <a:pt x="138" y="28"/>
                                </a:lnTo>
                                <a:lnTo>
                                  <a:pt x="135" y="21"/>
                                </a:lnTo>
                                <a:lnTo>
                                  <a:pt x="123" y="22"/>
                                </a:lnTo>
                                <a:lnTo>
                                  <a:pt x="112" y="8"/>
                                </a:lnTo>
                                <a:lnTo>
                                  <a:pt x="97" y="0"/>
                                </a:lnTo>
                                <a:lnTo>
                                  <a:pt x="83" y="2"/>
                                </a:lnTo>
                                <a:lnTo>
                                  <a:pt x="78" y="6"/>
                                </a:lnTo>
                                <a:lnTo>
                                  <a:pt x="41" y="12"/>
                                </a:lnTo>
                                <a:lnTo>
                                  <a:pt x="38" y="20"/>
                                </a:lnTo>
                                <a:lnTo>
                                  <a:pt x="33" y="17"/>
                                </a:lnTo>
                                <a:lnTo>
                                  <a:pt x="31" y="23"/>
                                </a:lnTo>
                                <a:lnTo>
                                  <a:pt x="36" y="30"/>
                                </a:lnTo>
                                <a:lnTo>
                                  <a:pt x="34" y="37"/>
                                </a:lnTo>
                                <a:lnTo>
                                  <a:pt x="24" y="38"/>
                                </a:lnTo>
                                <a:lnTo>
                                  <a:pt x="20" y="47"/>
                                </a:lnTo>
                                <a:lnTo>
                                  <a:pt x="5" y="44"/>
                                </a:lnTo>
                                <a:lnTo>
                                  <a:pt x="4" y="55"/>
                                </a:lnTo>
                                <a:lnTo>
                                  <a:pt x="17" y="55"/>
                                </a:lnTo>
                                <a:lnTo>
                                  <a:pt x="16" y="6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174600"/>
                            <a:ext cx="388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9">
                                <a:moveTo>
                                  <a:pt x="2" y="17"/>
                                </a:moveTo>
                                <a:lnTo>
                                  <a:pt x="0" y="22"/>
                                </a:lnTo>
                                <a:lnTo>
                                  <a:pt x="9" y="28"/>
                                </a:lnTo>
                                <a:lnTo>
                                  <a:pt x="11" y="29"/>
                                </a:lnTo>
                                <a:lnTo>
                                  <a:pt x="45" y="27"/>
                                </a:lnTo>
                                <a:lnTo>
                                  <a:pt x="54" y="20"/>
                                </a:lnTo>
                                <a:lnTo>
                                  <a:pt x="54" y="16"/>
                                </a:lnTo>
                                <a:lnTo>
                                  <a:pt x="61" y="17"/>
                                </a:lnTo>
                                <a:lnTo>
                                  <a:pt x="59" y="7"/>
                                </a:lnTo>
                                <a:lnTo>
                                  <a:pt x="55" y="2"/>
                                </a:lnTo>
                                <a:lnTo>
                                  <a:pt x="49" y="0"/>
                                </a:lnTo>
                                <a:lnTo>
                                  <a:pt x="38" y="1"/>
                                </a:lnTo>
                                <a:lnTo>
                                  <a:pt x="34" y="13"/>
                                </a:lnTo>
                                <a:lnTo>
                                  <a:pt x="2" y="1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7460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3">
                                <a:moveTo>
                                  <a:pt x="0" y="1"/>
                                </a:moveTo>
                                <a:lnTo>
                                  <a:pt x="1" y="7"/>
                                </a:lnTo>
                                <a:lnTo>
                                  <a:pt x="9" y="12"/>
                                </a:lnTo>
                                <a:lnTo>
                                  <a:pt x="29" y="12"/>
                                </a:lnTo>
                                <a:lnTo>
                                  <a:pt x="3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177840"/>
                            <a:ext cx="38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2">
                                <a:moveTo>
                                  <a:pt x="40" y="12"/>
                                </a:moveTo>
                                <a:lnTo>
                                  <a:pt x="49" y="6"/>
                                </a:lnTo>
                                <a:lnTo>
                                  <a:pt x="48" y="0"/>
                                </a:lnTo>
                                <a:lnTo>
                                  <a:pt x="17" y="3"/>
                                </a:lnTo>
                                <a:lnTo>
                                  <a:pt x="14" y="10"/>
                                </a:lnTo>
                                <a:lnTo>
                                  <a:pt x="0" y="21"/>
                                </a:lnTo>
                                <a:lnTo>
                                  <a:pt x="1" y="34"/>
                                </a:lnTo>
                                <a:lnTo>
                                  <a:pt x="31" y="33"/>
                                </a:lnTo>
                                <a:lnTo>
                                  <a:pt x="36" y="42"/>
                                </a:lnTo>
                                <a:lnTo>
                                  <a:pt x="40" y="41"/>
                                </a:lnTo>
                                <a:lnTo>
                                  <a:pt x="39" y="31"/>
                                </a:lnTo>
                                <a:lnTo>
                                  <a:pt x="55" y="27"/>
                                </a:lnTo>
                                <a:lnTo>
                                  <a:pt x="61" y="22"/>
                                </a:lnTo>
                                <a:lnTo>
                                  <a:pt x="59" y="14"/>
                                </a:lnTo>
                                <a:lnTo>
                                  <a:pt x="44" y="15"/>
                                </a:lnTo>
                                <a:lnTo>
                                  <a:pt x="40" y="1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1843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1">
                                <a:moveTo>
                                  <a:pt x="19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10"/>
                                </a:lnTo>
                                <a:lnTo>
                                  <a:pt x="16" y="11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181440"/>
                            <a:ext cx="63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52">
                                <a:moveTo>
                                  <a:pt x="20" y="10"/>
                                </a:moveTo>
                                <a:lnTo>
                                  <a:pt x="21" y="16"/>
                                </a:lnTo>
                                <a:lnTo>
                                  <a:pt x="24" y="19"/>
                                </a:lnTo>
                                <a:lnTo>
                                  <a:pt x="23" y="25"/>
                                </a:lnTo>
                                <a:lnTo>
                                  <a:pt x="19" y="22"/>
                                </a:lnTo>
                                <a:lnTo>
                                  <a:pt x="20" y="27"/>
                                </a:lnTo>
                                <a:lnTo>
                                  <a:pt x="29" y="29"/>
                                </a:lnTo>
                                <a:lnTo>
                                  <a:pt x="28" y="37"/>
                                </a:lnTo>
                                <a:lnTo>
                                  <a:pt x="10" y="34"/>
                                </a:lnTo>
                                <a:lnTo>
                                  <a:pt x="10" y="27"/>
                                </a:lnTo>
                                <a:lnTo>
                                  <a:pt x="0" y="31"/>
                                </a:lnTo>
                                <a:lnTo>
                                  <a:pt x="0" y="41"/>
                                </a:lnTo>
                                <a:lnTo>
                                  <a:pt x="16" y="41"/>
                                </a:lnTo>
                                <a:lnTo>
                                  <a:pt x="16" y="51"/>
                                </a:lnTo>
                                <a:lnTo>
                                  <a:pt x="20" y="51"/>
                                </a:lnTo>
                                <a:lnTo>
                                  <a:pt x="22" y="46"/>
                                </a:lnTo>
                                <a:lnTo>
                                  <a:pt x="33" y="47"/>
                                </a:lnTo>
                                <a:lnTo>
                                  <a:pt x="37" y="40"/>
                                </a:lnTo>
                                <a:lnTo>
                                  <a:pt x="40" y="48"/>
                                </a:lnTo>
                                <a:lnTo>
                                  <a:pt x="43" y="48"/>
                                </a:lnTo>
                                <a:lnTo>
                                  <a:pt x="45" y="34"/>
                                </a:lnTo>
                                <a:lnTo>
                                  <a:pt x="63" y="33"/>
                                </a:lnTo>
                                <a:lnTo>
                                  <a:pt x="66" y="27"/>
                                </a:lnTo>
                                <a:lnTo>
                                  <a:pt x="87" y="27"/>
                                </a:lnTo>
                                <a:lnTo>
                                  <a:pt x="90" y="23"/>
                                </a:lnTo>
                                <a:lnTo>
                                  <a:pt x="99" y="21"/>
                                </a:lnTo>
                                <a:lnTo>
                                  <a:pt x="101" y="16"/>
                                </a:lnTo>
                                <a:lnTo>
                                  <a:pt x="91" y="6"/>
                                </a:lnTo>
                                <a:lnTo>
                                  <a:pt x="91" y="10"/>
                                </a:lnTo>
                                <a:lnTo>
                                  <a:pt x="87" y="14"/>
                                </a:lnTo>
                                <a:lnTo>
                                  <a:pt x="85" y="6"/>
                                </a:lnTo>
                                <a:lnTo>
                                  <a:pt x="75" y="5"/>
                                </a:lnTo>
                                <a:lnTo>
                                  <a:pt x="70" y="0"/>
                                </a:lnTo>
                                <a:lnTo>
                                  <a:pt x="70" y="5"/>
                                </a:lnTo>
                                <a:lnTo>
                                  <a:pt x="56" y="6"/>
                                </a:lnTo>
                                <a:lnTo>
                                  <a:pt x="51" y="15"/>
                                </a:lnTo>
                                <a:lnTo>
                                  <a:pt x="46" y="10"/>
                                </a:lnTo>
                                <a:lnTo>
                                  <a:pt x="47" y="15"/>
                                </a:lnTo>
                                <a:lnTo>
                                  <a:pt x="54" y="22"/>
                                </a:lnTo>
                                <a:lnTo>
                                  <a:pt x="45" y="19"/>
                                </a:lnTo>
                                <a:lnTo>
                                  <a:pt x="40" y="28"/>
                                </a:lnTo>
                                <a:lnTo>
                                  <a:pt x="38" y="23"/>
                                </a:lnTo>
                                <a:lnTo>
                                  <a:pt x="35" y="11"/>
                                </a:lnTo>
                                <a:lnTo>
                                  <a:pt x="20" y="1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8144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6">
                                <a:moveTo>
                                  <a:pt x="3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12"/>
                                </a:lnTo>
                                <a:lnTo>
                                  <a:pt x="22" y="15"/>
                                </a:lnTo>
                                <a:lnTo>
                                  <a:pt x="22" y="10"/>
                                </a:lnTo>
                                <a:lnTo>
                                  <a:pt x="30" y="9"/>
                                </a:lnTo>
                                <a:lnTo>
                                  <a:pt x="29" y="1"/>
                                </a:lnTo>
                                <a:lnTo>
                                  <a:pt x="13" y="3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182880"/>
                            <a:ext cx="30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8">
                                <a:moveTo>
                                  <a:pt x="0" y="15"/>
                                </a:moveTo>
                                <a:lnTo>
                                  <a:pt x="0" y="24"/>
                                </a:lnTo>
                                <a:lnTo>
                                  <a:pt x="15" y="21"/>
                                </a:lnTo>
                                <a:lnTo>
                                  <a:pt x="15" y="28"/>
                                </a:lnTo>
                                <a:lnTo>
                                  <a:pt x="22" y="25"/>
                                </a:lnTo>
                                <a:lnTo>
                                  <a:pt x="23" y="21"/>
                                </a:lnTo>
                                <a:lnTo>
                                  <a:pt x="32" y="21"/>
                                </a:lnTo>
                                <a:lnTo>
                                  <a:pt x="46" y="13"/>
                                </a:lnTo>
                                <a:lnTo>
                                  <a:pt x="49" y="0"/>
                                </a:lnTo>
                                <a:lnTo>
                                  <a:pt x="39" y="3"/>
                                </a:lnTo>
                                <a:lnTo>
                                  <a:pt x="33" y="10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195480"/>
                            <a:ext cx="124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68">
                                <a:moveTo>
                                  <a:pt x="57" y="54"/>
                                </a:moveTo>
                                <a:lnTo>
                                  <a:pt x="79" y="50"/>
                                </a:lnTo>
                                <a:lnTo>
                                  <a:pt x="65" y="56"/>
                                </a:lnTo>
                                <a:lnTo>
                                  <a:pt x="75" y="57"/>
                                </a:lnTo>
                                <a:lnTo>
                                  <a:pt x="96" y="58"/>
                                </a:lnTo>
                                <a:lnTo>
                                  <a:pt x="105" y="67"/>
                                </a:lnTo>
                                <a:lnTo>
                                  <a:pt x="132" y="66"/>
                                </a:lnTo>
                                <a:lnTo>
                                  <a:pt x="133" y="60"/>
                                </a:lnTo>
                                <a:lnTo>
                                  <a:pt x="140" y="63"/>
                                </a:lnTo>
                                <a:lnTo>
                                  <a:pt x="144" y="57"/>
                                </a:lnTo>
                                <a:lnTo>
                                  <a:pt x="149" y="57"/>
                                </a:lnTo>
                                <a:lnTo>
                                  <a:pt x="151" y="64"/>
                                </a:lnTo>
                                <a:lnTo>
                                  <a:pt x="155" y="57"/>
                                </a:lnTo>
                                <a:lnTo>
                                  <a:pt x="162" y="57"/>
                                </a:lnTo>
                                <a:lnTo>
                                  <a:pt x="168" y="55"/>
                                </a:lnTo>
                                <a:lnTo>
                                  <a:pt x="169" y="46"/>
                                </a:lnTo>
                                <a:lnTo>
                                  <a:pt x="180" y="40"/>
                                </a:lnTo>
                                <a:lnTo>
                                  <a:pt x="190" y="38"/>
                                </a:lnTo>
                                <a:lnTo>
                                  <a:pt x="196" y="28"/>
                                </a:lnTo>
                                <a:lnTo>
                                  <a:pt x="194" y="19"/>
                                </a:lnTo>
                                <a:lnTo>
                                  <a:pt x="187" y="18"/>
                                </a:lnTo>
                                <a:lnTo>
                                  <a:pt x="181" y="15"/>
                                </a:lnTo>
                                <a:lnTo>
                                  <a:pt x="157" y="18"/>
                                </a:lnTo>
                                <a:lnTo>
                                  <a:pt x="150" y="13"/>
                                </a:lnTo>
                                <a:lnTo>
                                  <a:pt x="146" y="7"/>
                                </a:lnTo>
                                <a:lnTo>
                                  <a:pt x="138" y="6"/>
                                </a:lnTo>
                                <a:lnTo>
                                  <a:pt x="131" y="11"/>
                                </a:lnTo>
                                <a:lnTo>
                                  <a:pt x="128" y="10"/>
                                </a:lnTo>
                                <a:lnTo>
                                  <a:pt x="118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4"/>
                                </a:lnTo>
                                <a:lnTo>
                                  <a:pt x="113" y="14"/>
                                </a:lnTo>
                                <a:lnTo>
                                  <a:pt x="115" y="6"/>
                                </a:lnTo>
                                <a:lnTo>
                                  <a:pt x="103" y="0"/>
                                </a:lnTo>
                                <a:lnTo>
                                  <a:pt x="94" y="3"/>
                                </a:lnTo>
                                <a:lnTo>
                                  <a:pt x="94" y="29"/>
                                </a:lnTo>
                                <a:lnTo>
                                  <a:pt x="84" y="14"/>
                                </a:lnTo>
                                <a:lnTo>
                                  <a:pt x="82" y="9"/>
                                </a:lnTo>
                                <a:lnTo>
                                  <a:pt x="66" y="15"/>
                                </a:lnTo>
                                <a:lnTo>
                                  <a:pt x="56" y="10"/>
                                </a:lnTo>
                                <a:lnTo>
                                  <a:pt x="49" y="2"/>
                                </a:lnTo>
                                <a:lnTo>
                                  <a:pt x="45" y="5"/>
                                </a:lnTo>
                                <a:lnTo>
                                  <a:pt x="42" y="1"/>
                                </a:lnTo>
                                <a:lnTo>
                                  <a:pt x="33" y="1"/>
                                </a:lnTo>
                                <a:lnTo>
                                  <a:pt x="31" y="10"/>
                                </a:lnTo>
                                <a:lnTo>
                                  <a:pt x="21" y="5"/>
                                </a:lnTo>
                                <a:lnTo>
                                  <a:pt x="23" y="15"/>
                                </a:lnTo>
                                <a:lnTo>
                                  <a:pt x="16" y="14"/>
                                </a:lnTo>
                                <a:lnTo>
                                  <a:pt x="13" y="5"/>
                                </a:lnTo>
                                <a:lnTo>
                                  <a:pt x="6" y="9"/>
                                </a:lnTo>
                                <a:lnTo>
                                  <a:pt x="6" y="14"/>
                                </a:lnTo>
                                <a:lnTo>
                                  <a:pt x="0" y="14"/>
                                </a:lnTo>
                                <a:lnTo>
                                  <a:pt x="1" y="22"/>
                                </a:lnTo>
                                <a:lnTo>
                                  <a:pt x="10" y="23"/>
                                </a:lnTo>
                                <a:lnTo>
                                  <a:pt x="5" y="28"/>
                                </a:lnTo>
                                <a:lnTo>
                                  <a:pt x="6" y="36"/>
                                </a:lnTo>
                                <a:lnTo>
                                  <a:pt x="20" y="42"/>
                                </a:lnTo>
                                <a:lnTo>
                                  <a:pt x="36" y="42"/>
                                </a:lnTo>
                                <a:lnTo>
                                  <a:pt x="38" y="52"/>
                                </a:lnTo>
                                <a:lnTo>
                                  <a:pt x="57" y="5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196920"/>
                            <a:ext cx="342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8">
                                <a:moveTo>
                                  <a:pt x="0" y="3"/>
                                </a:moveTo>
                                <a:lnTo>
                                  <a:pt x="1" y="19"/>
                                </a:lnTo>
                                <a:lnTo>
                                  <a:pt x="11" y="16"/>
                                </a:lnTo>
                                <a:lnTo>
                                  <a:pt x="16" y="12"/>
                                </a:lnTo>
                                <a:lnTo>
                                  <a:pt x="27" y="8"/>
                                </a:lnTo>
                                <a:lnTo>
                                  <a:pt x="32" y="3"/>
                                </a:lnTo>
                                <a:lnTo>
                                  <a:pt x="42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20"/>
                                </a:lnTo>
                                <a:lnTo>
                                  <a:pt x="36" y="28"/>
                                </a:lnTo>
                                <a:lnTo>
                                  <a:pt x="55" y="28"/>
                                </a:lnTo>
                                <a:lnTo>
                                  <a:pt x="54" y="15"/>
                                </a:lnTo>
                                <a:lnTo>
                                  <a:pt x="45" y="15"/>
                                </a:lnTo>
                                <a:lnTo>
                                  <a:pt x="41" y="2"/>
                                </a:lnTo>
                                <a:lnTo>
                                  <a:pt x="38" y="2"/>
                                </a:lnTo>
                                <a:lnTo>
                                  <a:pt x="36" y="0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19764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4">
                                <a:moveTo>
                                  <a:pt x="2" y="3"/>
                                </a:moveTo>
                                <a:lnTo>
                                  <a:pt x="0" y="21"/>
                                </a:lnTo>
                                <a:lnTo>
                                  <a:pt x="23" y="23"/>
                                </a:lnTo>
                                <a:lnTo>
                                  <a:pt x="23" y="0"/>
                                </a:lnTo>
                                <a:lnTo>
                                  <a:pt x="17" y="5"/>
                                </a:lnTo>
                                <a:lnTo>
                                  <a:pt x="17" y="11"/>
                                </a:lnTo>
                                <a:lnTo>
                                  <a:pt x="13" y="10"/>
                                </a:lnTo>
                                <a:lnTo>
                                  <a:pt x="10" y="4"/>
                                </a:lnTo>
                                <a:lnTo>
                                  <a:pt x="2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19872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3">
                                <a:moveTo>
                                  <a:pt x="1" y="6"/>
                                </a:moveTo>
                                <a:lnTo>
                                  <a:pt x="0" y="13"/>
                                </a:lnTo>
                                <a:lnTo>
                                  <a:pt x="33" y="12"/>
                                </a:lnTo>
                                <a:lnTo>
                                  <a:pt x="33" y="4"/>
                                </a:lnTo>
                                <a:lnTo>
                                  <a:pt x="28" y="4"/>
                                </a:lnTo>
                                <a:lnTo>
                                  <a:pt x="25" y="0"/>
                                </a:lnTo>
                                <a:lnTo>
                                  <a:pt x="13" y="1"/>
                                </a:lnTo>
                                <a:lnTo>
                                  <a:pt x="11" y="4"/>
                                </a:lnTo>
                                <a:lnTo>
                                  <a:pt x="1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20592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15" y="3"/>
                                </a:lnTo>
                                <a:lnTo>
                                  <a:pt x="14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20700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0" y="1"/>
                                </a:moveTo>
                                <a:lnTo>
                                  <a:pt x="0" y="7"/>
                                </a:lnTo>
                                <a:lnTo>
                                  <a:pt x="6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207720"/>
                            <a:ext cx="1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">
                                <a:moveTo>
                                  <a:pt x="3" y="1"/>
                                </a:moveTo>
                                <a:lnTo>
                                  <a:pt x="0" y="13"/>
                                </a:lnTo>
                                <a:lnTo>
                                  <a:pt x="18" y="14"/>
                                </a:lnTo>
                                <a:lnTo>
                                  <a:pt x="22" y="23"/>
                                </a:lnTo>
                                <a:lnTo>
                                  <a:pt x="27" y="24"/>
                                </a:lnTo>
                                <a:lnTo>
                                  <a:pt x="31" y="19"/>
                                </a:lnTo>
                                <a:lnTo>
                                  <a:pt x="24" y="0"/>
                                </a:lnTo>
                                <a:lnTo>
                                  <a:pt x="3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208440"/>
                            <a:ext cx="1440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67">
                                <a:moveTo>
                                  <a:pt x="226" y="69"/>
                                </a:moveTo>
                                <a:lnTo>
                                  <a:pt x="227" y="58"/>
                                </a:lnTo>
                                <a:lnTo>
                                  <a:pt x="213" y="57"/>
                                </a:lnTo>
                                <a:lnTo>
                                  <a:pt x="208" y="52"/>
                                </a:lnTo>
                                <a:lnTo>
                                  <a:pt x="199" y="54"/>
                                </a:lnTo>
                                <a:lnTo>
                                  <a:pt x="194" y="47"/>
                                </a:lnTo>
                                <a:lnTo>
                                  <a:pt x="183" y="40"/>
                                </a:lnTo>
                                <a:lnTo>
                                  <a:pt x="174" y="46"/>
                                </a:lnTo>
                                <a:lnTo>
                                  <a:pt x="166" y="47"/>
                                </a:lnTo>
                                <a:lnTo>
                                  <a:pt x="172" y="37"/>
                                </a:lnTo>
                                <a:lnTo>
                                  <a:pt x="164" y="22"/>
                                </a:lnTo>
                                <a:lnTo>
                                  <a:pt x="156" y="22"/>
                                </a:lnTo>
                                <a:lnTo>
                                  <a:pt x="154" y="34"/>
                                </a:lnTo>
                                <a:lnTo>
                                  <a:pt x="148" y="32"/>
                                </a:lnTo>
                                <a:lnTo>
                                  <a:pt x="147" y="29"/>
                                </a:lnTo>
                                <a:lnTo>
                                  <a:pt x="153" y="20"/>
                                </a:lnTo>
                                <a:lnTo>
                                  <a:pt x="149" y="13"/>
                                </a:lnTo>
                                <a:lnTo>
                                  <a:pt x="143" y="10"/>
                                </a:lnTo>
                                <a:lnTo>
                                  <a:pt x="136" y="4"/>
                                </a:lnTo>
                                <a:lnTo>
                                  <a:pt x="131" y="9"/>
                                </a:lnTo>
                                <a:lnTo>
                                  <a:pt x="127" y="11"/>
                                </a:lnTo>
                                <a:lnTo>
                                  <a:pt x="122" y="3"/>
                                </a:lnTo>
                                <a:lnTo>
                                  <a:pt x="113" y="0"/>
                                </a:lnTo>
                                <a:lnTo>
                                  <a:pt x="109" y="12"/>
                                </a:lnTo>
                                <a:lnTo>
                                  <a:pt x="102" y="10"/>
                                </a:lnTo>
                                <a:lnTo>
                                  <a:pt x="104" y="28"/>
                                </a:lnTo>
                                <a:lnTo>
                                  <a:pt x="109" y="36"/>
                                </a:lnTo>
                                <a:lnTo>
                                  <a:pt x="114" y="45"/>
                                </a:lnTo>
                                <a:lnTo>
                                  <a:pt x="120" y="56"/>
                                </a:lnTo>
                                <a:lnTo>
                                  <a:pt x="116" y="59"/>
                                </a:lnTo>
                                <a:lnTo>
                                  <a:pt x="111" y="48"/>
                                </a:lnTo>
                                <a:lnTo>
                                  <a:pt x="106" y="40"/>
                                </a:lnTo>
                                <a:lnTo>
                                  <a:pt x="98" y="33"/>
                                </a:lnTo>
                                <a:lnTo>
                                  <a:pt x="94" y="21"/>
                                </a:lnTo>
                                <a:lnTo>
                                  <a:pt x="86" y="13"/>
                                </a:lnTo>
                                <a:lnTo>
                                  <a:pt x="81" y="13"/>
                                </a:lnTo>
                                <a:lnTo>
                                  <a:pt x="74" y="23"/>
                                </a:lnTo>
                                <a:lnTo>
                                  <a:pt x="67" y="23"/>
                                </a:lnTo>
                                <a:lnTo>
                                  <a:pt x="67" y="31"/>
                                </a:lnTo>
                                <a:lnTo>
                                  <a:pt x="70" y="38"/>
                                </a:lnTo>
                                <a:lnTo>
                                  <a:pt x="66" y="34"/>
                                </a:lnTo>
                                <a:lnTo>
                                  <a:pt x="57" y="32"/>
                                </a:lnTo>
                                <a:lnTo>
                                  <a:pt x="53" y="29"/>
                                </a:lnTo>
                                <a:lnTo>
                                  <a:pt x="57" y="22"/>
                                </a:lnTo>
                                <a:lnTo>
                                  <a:pt x="67" y="18"/>
                                </a:lnTo>
                                <a:lnTo>
                                  <a:pt x="67" y="9"/>
                                </a:lnTo>
                                <a:lnTo>
                                  <a:pt x="52" y="12"/>
                                </a:lnTo>
                                <a:lnTo>
                                  <a:pt x="41" y="14"/>
                                </a:lnTo>
                                <a:lnTo>
                                  <a:pt x="35" y="14"/>
                                </a:lnTo>
                                <a:lnTo>
                                  <a:pt x="31" y="9"/>
                                </a:lnTo>
                                <a:lnTo>
                                  <a:pt x="30" y="16"/>
                                </a:lnTo>
                                <a:lnTo>
                                  <a:pt x="24" y="18"/>
                                </a:lnTo>
                                <a:lnTo>
                                  <a:pt x="24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5"/>
                                </a:lnTo>
                                <a:lnTo>
                                  <a:pt x="16" y="12"/>
                                </a:lnTo>
                                <a:lnTo>
                                  <a:pt x="10" y="11"/>
                                </a:lnTo>
                                <a:lnTo>
                                  <a:pt x="9" y="19"/>
                                </a:lnTo>
                                <a:lnTo>
                                  <a:pt x="0" y="25"/>
                                </a:lnTo>
                                <a:lnTo>
                                  <a:pt x="11" y="48"/>
                                </a:lnTo>
                                <a:lnTo>
                                  <a:pt x="16" y="43"/>
                                </a:lnTo>
                                <a:lnTo>
                                  <a:pt x="30" y="37"/>
                                </a:lnTo>
                                <a:lnTo>
                                  <a:pt x="25" y="47"/>
                                </a:lnTo>
                                <a:lnTo>
                                  <a:pt x="14" y="58"/>
                                </a:lnTo>
                                <a:lnTo>
                                  <a:pt x="24" y="73"/>
                                </a:lnTo>
                                <a:lnTo>
                                  <a:pt x="35" y="70"/>
                                </a:lnTo>
                                <a:lnTo>
                                  <a:pt x="39" y="85"/>
                                </a:lnTo>
                                <a:lnTo>
                                  <a:pt x="46" y="82"/>
                                </a:lnTo>
                                <a:lnTo>
                                  <a:pt x="49" y="93"/>
                                </a:lnTo>
                                <a:lnTo>
                                  <a:pt x="61" y="93"/>
                                </a:lnTo>
                                <a:lnTo>
                                  <a:pt x="67" y="84"/>
                                </a:lnTo>
                                <a:lnTo>
                                  <a:pt x="82" y="85"/>
                                </a:lnTo>
                                <a:lnTo>
                                  <a:pt x="78" y="69"/>
                                </a:lnTo>
                                <a:lnTo>
                                  <a:pt x="86" y="65"/>
                                </a:lnTo>
                                <a:lnTo>
                                  <a:pt x="89" y="75"/>
                                </a:lnTo>
                                <a:lnTo>
                                  <a:pt x="97" y="81"/>
                                </a:lnTo>
                                <a:lnTo>
                                  <a:pt x="111" y="78"/>
                                </a:lnTo>
                                <a:lnTo>
                                  <a:pt x="123" y="66"/>
                                </a:lnTo>
                                <a:lnTo>
                                  <a:pt x="126" y="70"/>
                                </a:lnTo>
                                <a:lnTo>
                                  <a:pt x="109" y="85"/>
                                </a:lnTo>
                                <a:lnTo>
                                  <a:pt x="88" y="92"/>
                                </a:lnTo>
                                <a:lnTo>
                                  <a:pt x="76" y="96"/>
                                </a:lnTo>
                                <a:lnTo>
                                  <a:pt x="60" y="101"/>
                                </a:lnTo>
                                <a:lnTo>
                                  <a:pt x="62" y="113"/>
                                </a:lnTo>
                                <a:lnTo>
                                  <a:pt x="69" y="112"/>
                                </a:lnTo>
                                <a:lnTo>
                                  <a:pt x="72" y="109"/>
                                </a:lnTo>
                                <a:lnTo>
                                  <a:pt x="87" y="108"/>
                                </a:lnTo>
                                <a:lnTo>
                                  <a:pt x="98" y="104"/>
                                </a:lnTo>
                                <a:lnTo>
                                  <a:pt x="85" y="119"/>
                                </a:lnTo>
                                <a:lnTo>
                                  <a:pt x="65" y="121"/>
                                </a:lnTo>
                                <a:lnTo>
                                  <a:pt x="74" y="135"/>
                                </a:lnTo>
                                <a:lnTo>
                                  <a:pt x="83" y="136"/>
                                </a:lnTo>
                                <a:lnTo>
                                  <a:pt x="92" y="140"/>
                                </a:lnTo>
                                <a:lnTo>
                                  <a:pt x="101" y="145"/>
                                </a:lnTo>
                                <a:lnTo>
                                  <a:pt x="108" y="158"/>
                                </a:lnTo>
                                <a:lnTo>
                                  <a:pt x="114" y="157"/>
                                </a:lnTo>
                                <a:lnTo>
                                  <a:pt x="124" y="166"/>
                                </a:lnTo>
                                <a:lnTo>
                                  <a:pt x="128" y="163"/>
                                </a:lnTo>
                                <a:lnTo>
                                  <a:pt x="133" y="160"/>
                                </a:lnTo>
                                <a:lnTo>
                                  <a:pt x="135" y="148"/>
                                </a:lnTo>
                                <a:lnTo>
                                  <a:pt x="138" y="144"/>
                                </a:lnTo>
                                <a:lnTo>
                                  <a:pt x="142" y="131"/>
                                </a:lnTo>
                                <a:lnTo>
                                  <a:pt x="147" y="122"/>
                                </a:lnTo>
                                <a:lnTo>
                                  <a:pt x="158" y="124"/>
                                </a:lnTo>
                                <a:lnTo>
                                  <a:pt x="162" y="113"/>
                                </a:lnTo>
                                <a:lnTo>
                                  <a:pt x="160" y="96"/>
                                </a:lnTo>
                                <a:lnTo>
                                  <a:pt x="166" y="97"/>
                                </a:lnTo>
                                <a:lnTo>
                                  <a:pt x="173" y="99"/>
                                </a:lnTo>
                                <a:lnTo>
                                  <a:pt x="174" y="81"/>
                                </a:lnTo>
                                <a:lnTo>
                                  <a:pt x="178" y="76"/>
                                </a:lnTo>
                                <a:lnTo>
                                  <a:pt x="184" y="78"/>
                                </a:lnTo>
                                <a:lnTo>
                                  <a:pt x="186" y="72"/>
                                </a:lnTo>
                                <a:lnTo>
                                  <a:pt x="200" y="74"/>
                                </a:lnTo>
                                <a:lnTo>
                                  <a:pt x="202" y="73"/>
                                </a:lnTo>
                                <a:lnTo>
                                  <a:pt x="211" y="68"/>
                                </a:lnTo>
                                <a:lnTo>
                                  <a:pt x="226" y="6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21760"/>
                            <a:ext cx="19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13" y="7"/>
                                </a:lnTo>
                                <a:lnTo>
                                  <a:pt x="14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3"/>
                                </a:lnTo>
                                <a:lnTo>
                                  <a:pt x="18" y="3"/>
                                </a:lnTo>
                                <a:lnTo>
                                  <a:pt x="15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22284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">
                                <a:moveTo>
                                  <a:pt x="0" y="11"/>
                                </a:moveTo>
                                <a:lnTo>
                                  <a:pt x="9" y="6"/>
                                </a:lnTo>
                                <a:lnTo>
                                  <a:pt x="7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224640"/>
                            <a:ext cx="79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75">
                                <a:moveTo>
                                  <a:pt x="45" y="14"/>
                                </a:moveTo>
                                <a:lnTo>
                                  <a:pt x="37" y="16"/>
                                </a:lnTo>
                                <a:lnTo>
                                  <a:pt x="33" y="27"/>
                                </a:lnTo>
                                <a:lnTo>
                                  <a:pt x="31" y="34"/>
                                </a:lnTo>
                                <a:lnTo>
                                  <a:pt x="22" y="37"/>
                                </a:lnTo>
                                <a:lnTo>
                                  <a:pt x="16" y="48"/>
                                </a:lnTo>
                                <a:lnTo>
                                  <a:pt x="14" y="48"/>
                                </a:lnTo>
                                <a:lnTo>
                                  <a:pt x="12" y="55"/>
                                </a:lnTo>
                                <a:lnTo>
                                  <a:pt x="4" y="61"/>
                                </a:lnTo>
                                <a:lnTo>
                                  <a:pt x="0" y="74"/>
                                </a:lnTo>
                                <a:lnTo>
                                  <a:pt x="27" y="72"/>
                                </a:lnTo>
                                <a:lnTo>
                                  <a:pt x="36" y="65"/>
                                </a:lnTo>
                                <a:lnTo>
                                  <a:pt x="108" y="58"/>
                                </a:lnTo>
                                <a:lnTo>
                                  <a:pt x="122" y="52"/>
                                </a:lnTo>
                                <a:lnTo>
                                  <a:pt x="127" y="48"/>
                                </a:lnTo>
                                <a:lnTo>
                                  <a:pt x="122" y="39"/>
                                </a:lnTo>
                                <a:lnTo>
                                  <a:pt x="117" y="30"/>
                                </a:lnTo>
                                <a:lnTo>
                                  <a:pt x="110" y="34"/>
                                </a:lnTo>
                                <a:lnTo>
                                  <a:pt x="108" y="27"/>
                                </a:lnTo>
                                <a:lnTo>
                                  <a:pt x="97" y="29"/>
                                </a:lnTo>
                                <a:lnTo>
                                  <a:pt x="96" y="23"/>
                                </a:lnTo>
                                <a:lnTo>
                                  <a:pt x="93" y="29"/>
                                </a:lnTo>
                                <a:lnTo>
                                  <a:pt x="93" y="41"/>
                                </a:lnTo>
                                <a:lnTo>
                                  <a:pt x="90" y="36"/>
                                </a:lnTo>
                                <a:lnTo>
                                  <a:pt x="91" y="27"/>
                                </a:lnTo>
                                <a:lnTo>
                                  <a:pt x="96" y="19"/>
                                </a:lnTo>
                                <a:lnTo>
                                  <a:pt x="90" y="18"/>
                                </a:lnTo>
                                <a:lnTo>
                                  <a:pt x="74" y="24"/>
                                </a:lnTo>
                                <a:lnTo>
                                  <a:pt x="68" y="36"/>
                                </a:lnTo>
                                <a:lnTo>
                                  <a:pt x="64" y="38"/>
                                </a:lnTo>
                                <a:lnTo>
                                  <a:pt x="64" y="33"/>
                                </a:lnTo>
                                <a:lnTo>
                                  <a:pt x="74" y="15"/>
                                </a:lnTo>
                                <a:lnTo>
                                  <a:pt x="75" y="7"/>
                                </a:lnTo>
                                <a:lnTo>
                                  <a:pt x="65" y="8"/>
                                </a:lnTo>
                                <a:lnTo>
                                  <a:pt x="63" y="0"/>
                                </a:lnTo>
                                <a:lnTo>
                                  <a:pt x="59" y="1"/>
                                </a:lnTo>
                                <a:lnTo>
                                  <a:pt x="58" y="8"/>
                                </a:lnTo>
                                <a:lnTo>
                                  <a:pt x="52" y="12"/>
                                </a:lnTo>
                                <a:lnTo>
                                  <a:pt x="49" y="5"/>
                                </a:lnTo>
                                <a:lnTo>
                                  <a:pt x="46" y="7"/>
                                </a:lnTo>
                                <a:lnTo>
                                  <a:pt x="45" y="1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235440"/>
                            <a:ext cx="2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4" y="0"/>
                                </a:moveTo>
                                <a:lnTo>
                                  <a:pt x="1" y="9"/>
                                </a:lnTo>
                                <a:lnTo>
                                  <a:pt x="0" y="14"/>
                                </a:lnTo>
                                <a:lnTo>
                                  <a:pt x="3" y="13"/>
                                </a:lnTo>
                                <a:lnTo>
                                  <a:pt x="3" y="6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228600"/>
                            <a:ext cx="86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78">
                                <a:moveTo>
                                  <a:pt x="136" y="70"/>
                                </a:moveTo>
                                <a:lnTo>
                                  <a:pt x="137" y="66"/>
                                </a:lnTo>
                                <a:lnTo>
                                  <a:pt x="135" y="58"/>
                                </a:lnTo>
                                <a:lnTo>
                                  <a:pt x="127" y="49"/>
                                </a:lnTo>
                                <a:lnTo>
                                  <a:pt x="120" y="51"/>
                                </a:lnTo>
                                <a:lnTo>
                                  <a:pt x="120" y="45"/>
                                </a:lnTo>
                                <a:lnTo>
                                  <a:pt x="124" y="42"/>
                                </a:lnTo>
                                <a:lnTo>
                                  <a:pt x="124" y="34"/>
                                </a:lnTo>
                                <a:lnTo>
                                  <a:pt x="117" y="34"/>
                                </a:lnTo>
                                <a:lnTo>
                                  <a:pt x="114" y="28"/>
                                </a:lnTo>
                                <a:lnTo>
                                  <a:pt x="105" y="27"/>
                                </a:lnTo>
                                <a:lnTo>
                                  <a:pt x="94" y="28"/>
                                </a:lnTo>
                                <a:lnTo>
                                  <a:pt x="92" y="20"/>
                                </a:lnTo>
                                <a:lnTo>
                                  <a:pt x="69" y="14"/>
                                </a:lnTo>
                                <a:lnTo>
                                  <a:pt x="67" y="22"/>
                                </a:lnTo>
                                <a:lnTo>
                                  <a:pt x="60" y="22"/>
                                </a:lnTo>
                                <a:lnTo>
                                  <a:pt x="60" y="12"/>
                                </a:lnTo>
                                <a:lnTo>
                                  <a:pt x="56" y="7"/>
                                </a:lnTo>
                                <a:lnTo>
                                  <a:pt x="45" y="1"/>
                                </a:lnTo>
                                <a:lnTo>
                                  <a:pt x="27" y="0"/>
                                </a:lnTo>
                                <a:lnTo>
                                  <a:pt x="2" y="3"/>
                                </a:lnTo>
                                <a:lnTo>
                                  <a:pt x="0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29"/>
                                </a:lnTo>
                                <a:lnTo>
                                  <a:pt x="15" y="30"/>
                                </a:lnTo>
                                <a:lnTo>
                                  <a:pt x="20" y="22"/>
                                </a:lnTo>
                                <a:lnTo>
                                  <a:pt x="30" y="22"/>
                                </a:lnTo>
                                <a:lnTo>
                                  <a:pt x="33" y="30"/>
                                </a:lnTo>
                                <a:lnTo>
                                  <a:pt x="39" y="30"/>
                                </a:lnTo>
                                <a:lnTo>
                                  <a:pt x="40" y="37"/>
                                </a:lnTo>
                                <a:lnTo>
                                  <a:pt x="29" y="39"/>
                                </a:lnTo>
                                <a:lnTo>
                                  <a:pt x="19" y="39"/>
                                </a:lnTo>
                                <a:lnTo>
                                  <a:pt x="13" y="39"/>
                                </a:lnTo>
                                <a:lnTo>
                                  <a:pt x="14" y="49"/>
                                </a:lnTo>
                                <a:lnTo>
                                  <a:pt x="21" y="54"/>
                                </a:lnTo>
                                <a:lnTo>
                                  <a:pt x="31" y="54"/>
                                </a:lnTo>
                                <a:lnTo>
                                  <a:pt x="46" y="51"/>
                                </a:lnTo>
                                <a:lnTo>
                                  <a:pt x="51" y="51"/>
                                </a:lnTo>
                                <a:lnTo>
                                  <a:pt x="50" y="58"/>
                                </a:lnTo>
                                <a:lnTo>
                                  <a:pt x="50" y="64"/>
                                </a:lnTo>
                                <a:lnTo>
                                  <a:pt x="58" y="49"/>
                                </a:lnTo>
                                <a:lnTo>
                                  <a:pt x="60" y="57"/>
                                </a:lnTo>
                                <a:lnTo>
                                  <a:pt x="63" y="50"/>
                                </a:lnTo>
                                <a:lnTo>
                                  <a:pt x="66" y="50"/>
                                </a:lnTo>
                                <a:lnTo>
                                  <a:pt x="97" y="59"/>
                                </a:lnTo>
                                <a:lnTo>
                                  <a:pt x="102" y="61"/>
                                </a:lnTo>
                                <a:lnTo>
                                  <a:pt x="103" y="68"/>
                                </a:lnTo>
                                <a:lnTo>
                                  <a:pt x="106" y="68"/>
                                </a:lnTo>
                                <a:lnTo>
                                  <a:pt x="108" y="72"/>
                                </a:lnTo>
                                <a:lnTo>
                                  <a:pt x="113" y="77"/>
                                </a:lnTo>
                                <a:lnTo>
                                  <a:pt x="129" y="76"/>
                                </a:lnTo>
                                <a:lnTo>
                                  <a:pt x="136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23256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">
                                <a:moveTo>
                                  <a:pt x="0" y="6"/>
                                </a:moveTo>
                                <a:lnTo>
                                  <a:pt x="2" y="13"/>
                                </a:lnTo>
                                <a:lnTo>
                                  <a:pt x="8" y="14"/>
                                </a:lnTo>
                                <a:lnTo>
                                  <a:pt x="10" y="6"/>
                                </a:lnTo>
                                <a:lnTo>
                                  <a:pt x="8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237960"/>
                            <a:ext cx="15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8">
                                <a:moveTo>
                                  <a:pt x="12" y="6"/>
                                </a:moveTo>
                                <a:lnTo>
                                  <a:pt x="22" y="4"/>
                                </a:lnTo>
                                <a:lnTo>
                                  <a:pt x="24" y="0"/>
                                </a:lnTo>
                                <a:lnTo>
                                  <a:pt x="11" y="1"/>
                                </a:lnTo>
                                <a:lnTo>
                                  <a:pt x="0" y="7"/>
                                </a:lnTo>
                                <a:lnTo>
                                  <a:pt x="12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2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24444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4">
                                <a:moveTo>
                                  <a:pt x="2" y="0"/>
                                </a:moveTo>
                                <a:lnTo>
                                  <a:pt x="0" y="6"/>
                                </a:lnTo>
                                <a:lnTo>
                                  <a:pt x="10" y="13"/>
                                </a:lnTo>
                                <a:lnTo>
                                  <a:pt x="10" y="4"/>
                                </a:lnTo>
                                <a:lnTo>
                                  <a:pt x="5" y="5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44440"/>
                            <a:ext cx="439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2">
                                <a:moveTo>
                                  <a:pt x="68" y="41"/>
                                </a:moveTo>
                                <a:lnTo>
                                  <a:pt x="67" y="32"/>
                                </a:lnTo>
                                <a:lnTo>
                                  <a:pt x="69" y="25"/>
                                </a:lnTo>
                                <a:lnTo>
                                  <a:pt x="69" y="18"/>
                                </a:lnTo>
                                <a:lnTo>
                                  <a:pt x="59" y="18"/>
                                </a:lnTo>
                                <a:lnTo>
                                  <a:pt x="57" y="13"/>
                                </a:lnTo>
                                <a:lnTo>
                                  <a:pt x="54" y="12"/>
                                </a:lnTo>
                                <a:lnTo>
                                  <a:pt x="54" y="16"/>
                                </a:lnTo>
                                <a:lnTo>
                                  <a:pt x="51" y="16"/>
                                </a:lnTo>
                                <a:lnTo>
                                  <a:pt x="51" y="13"/>
                                </a:lnTo>
                                <a:lnTo>
                                  <a:pt x="48" y="12"/>
                                </a:lnTo>
                                <a:lnTo>
                                  <a:pt x="47" y="15"/>
                                </a:lnTo>
                                <a:lnTo>
                                  <a:pt x="37" y="4"/>
                                </a:lnTo>
                                <a:lnTo>
                                  <a:pt x="27" y="5"/>
                                </a:lnTo>
                                <a:lnTo>
                                  <a:pt x="23" y="0"/>
                                </a:lnTo>
                                <a:lnTo>
                                  <a:pt x="2" y="1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2" y="10"/>
                                </a:lnTo>
                                <a:lnTo>
                                  <a:pt x="0" y="14"/>
                                </a:lnTo>
                                <a:lnTo>
                                  <a:pt x="1" y="20"/>
                                </a:lnTo>
                                <a:lnTo>
                                  <a:pt x="10" y="27"/>
                                </a:lnTo>
                                <a:lnTo>
                                  <a:pt x="15" y="31"/>
                                </a:lnTo>
                                <a:lnTo>
                                  <a:pt x="24" y="32"/>
                                </a:lnTo>
                                <a:lnTo>
                                  <a:pt x="24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43"/>
                                </a:lnTo>
                                <a:lnTo>
                                  <a:pt x="28" y="41"/>
                                </a:lnTo>
                                <a:lnTo>
                                  <a:pt x="29" y="51"/>
                                </a:lnTo>
                                <a:lnTo>
                                  <a:pt x="31" y="51"/>
                                </a:lnTo>
                                <a:lnTo>
                                  <a:pt x="32" y="47"/>
                                </a:lnTo>
                                <a:lnTo>
                                  <a:pt x="49" y="48"/>
                                </a:lnTo>
                                <a:lnTo>
                                  <a:pt x="54" y="46"/>
                                </a:lnTo>
                                <a:lnTo>
                                  <a:pt x="68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24516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2">
                                <a:moveTo>
                                  <a:pt x="0" y="0"/>
                                </a:moveTo>
                                <a:lnTo>
                                  <a:pt x="5" y="13"/>
                                </a:lnTo>
                                <a:lnTo>
                                  <a:pt x="8" y="20"/>
                                </a:lnTo>
                                <a:lnTo>
                                  <a:pt x="19" y="21"/>
                                </a:lnTo>
                                <a:lnTo>
                                  <a:pt x="27" y="31"/>
                                </a:lnTo>
                                <a:lnTo>
                                  <a:pt x="30" y="28"/>
                                </a:lnTo>
                                <a:lnTo>
                                  <a:pt x="27" y="16"/>
                                </a:lnTo>
                                <a:lnTo>
                                  <a:pt x="20" y="13"/>
                                </a:lnTo>
                                <a:lnTo>
                                  <a:pt x="11" y="1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45880"/>
                            <a:ext cx="51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">
                                <a:moveTo>
                                  <a:pt x="0" y="22"/>
                                </a:moveTo>
                                <a:lnTo>
                                  <a:pt x="7" y="29"/>
                                </a:lnTo>
                                <a:lnTo>
                                  <a:pt x="13" y="22"/>
                                </a:lnTo>
                                <a:lnTo>
                                  <a:pt x="24" y="22"/>
                                </a:lnTo>
                                <a:lnTo>
                                  <a:pt x="31" y="29"/>
                                </a:lnTo>
                                <a:lnTo>
                                  <a:pt x="38" y="27"/>
                                </a:lnTo>
                                <a:lnTo>
                                  <a:pt x="40" y="23"/>
                                </a:lnTo>
                                <a:lnTo>
                                  <a:pt x="47" y="22"/>
                                </a:lnTo>
                                <a:lnTo>
                                  <a:pt x="54" y="24"/>
                                </a:lnTo>
                                <a:lnTo>
                                  <a:pt x="79" y="27"/>
                                </a:lnTo>
                                <a:lnTo>
                                  <a:pt x="82" y="12"/>
                                </a:lnTo>
                                <a:lnTo>
                                  <a:pt x="61" y="0"/>
                                </a:lnTo>
                                <a:lnTo>
                                  <a:pt x="47" y="1"/>
                                </a:lnTo>
                                <a:lnTo>
                                  <a:pt x="36" y="10"/>
                                </a:lnTo>
                                <a:lnTo>
                                  <a:pt x="15" y="12"/>
                                </a:lnTo>
                                <a:lnTo>
                                  <a:pt x="5" y="12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249480"/>
                            <a:ext cx="60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66">
                                <a:moveTo>
                                  <a:pt x="0" y="4"/>
                                </a:moveTo>
                                <a:lnTo>
                                  <a:pt x="0" y="11"/>
                                </a:lnTo>
                                <a:lnTo>
                                  <a:pt x="4" y="13"/>
                                </a:lnTo>
                                <a:lnTo>
                                  <a:pt x="5" y="19"/>
                                </a:lnTo>
                                <a:lnTo>
                                  <a:pt x="10" y="22"/>
                                </a:lnTo>
                                <a:lnTo>
                                  <a:pt x="13" y="31"/>
                                </a:lnTo>
                                <a:lnTo>
                                  <a:pt x="16" y="31"/>
                                </a:lnTo>
                                <a:lnTo>
                                  <a:pt x="19" y="22"/>
                                </a:lnTo>
                                <a:lnTo>
                                  <a:pt x="20" y="28"/>
                                </a:lnTo>
                                <a:lnTo>
                                  <a:pt x="19" y="32"/>
                                </a:lnTo>
                                <a:lnTo>
                                  <a:pt x="25" y="32"/>
                                </a:lnTo>
                                <a:lnTo>
                                  <a:pt x="22" y="38"/>
                                </a:lnTo>
                                <a:lnTo>
                                  <a:pt x="20" y="42"/>
                                </a:lnTo>
                                <a:lnTo>
                                  <a:pt x="13" y="45"/>
                                </a:lnTo>
                                <a:lnTo>
                                  <a:pt x="13" y="54"/>
                                </a:lnTo>
                                <a:lnTo>
                                  <a:pt x="16" y="56"/>
                                </a:lnTo>
                                <a:lnTo>
                                  <a:pt x="31" y="58"/>
                                </a:lnTo>
                                <a:lnTo>
                                  <a:pt x="37" y="56"/>
                                </a:lnTo>
                                <a:lnTo>
                                  <a:pt x="39" y="51"/>
                                </a:lnTo>
                                <a:lnTo>
                                  <a:pt x="47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58"/>
                                </a:lnTo>
                                <a:lnTo>
                                  <a:pt x="61" y="63"/>
                                </a:lnTo>
                                <a:lnTo>
                                  <a:pt x="68" y="56"/>
                                </a:lnTo>
                                <a:lnTo>
                                  <a:pt x="73" y="58"/>
                                </a:lnTo>
                                <a:lnTo>
                                  <a:pt x="75" y="48"/>
                                </a:lnTo>
                                <a:lnTo>
                                  <a:pt x="81" y="48"/>
                                </a:lnTo>
                                <a:lnTo>
                                  <a:pt x="82" y="42"/>
                                </a:lnTo>
                                <a:lnTo>
                                  <a:pt x="85" y="47"/>
                                </a:lnTo>
                                <a:lnTo>
                                  <a:pt x="94" y="45"/>
                                </a:lnTo>
                                <a:lnTo>
                                  <a:pt x="95" y="39"/>
                                </a:lnTo>
                                <a:lnTo>
                                  <a:pt x="90" y="39"/>
                                </a:lnTo>
                                <a:lnTo>
                                  <a:pt x="86" y="34"/>
                                </a:lnTo>
                                <a:lnTo>
                                  <a:pt x="74" y="37"/>
                                </a:lnTo>
                                <a:lnTo>
                                  <a:pt x="57" y="30"/>
                                </a:lnTo>
                                <a:lnTo>
                                  <a:pt x="61" y="23"/>
                                </a:lnTo>
                                <a:lnTo>
                                  <a:pt x="61" y="19"/>
                                </a:lnTo>
                                <a:lnTo>
                                  <a:pt x="39" y="21"/>
                                </a:lnTo>
                                <a:lnTo>
                                  <a:pt x="37" y="3"/>
                                </a:lnTo>
                                <a:lnTo>
                                  <a:pt x="30" y="0"/>
                                </a:lnTo>
                                <a:lnTo>
                                  <a:pt x="25" y="3"/>
                                </a:lnTo>
                                <a:lnTo>
                                  <a:pt x="23" y="1"/>
                                </a:lnTo>
                                <a:lnTo>
                                  <a:pt x="15" y="5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25452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25596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">
                                <a:moveTo>
                                  <a:pt x="2" y="5"/>
                                </a:moveTo>
                                <a:lnTo>
                                  <a:pt x="0" y="13"/>
                                </a:lnTo>
                                <a:lnTo>
                                  <a:pt x="10" y="13"/>
                                </a:lnTo>
                                <a:lnTo>
                                  <a:pt x="12" y="4"/>
                                </a:lnTo>
                                <a:lnTo>
                                  <a:pt x="10" y="0"/>
                                </a:lnTo>
                                <a:lnTo>
                                  <a:pt x="7" y="4"/>
                                </a:lnTo>
                                <a:lnTo>
                                  <a:pt x="2" y="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261000"/>
                            <a:ext cx="1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3" y="9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26172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0" y="1"/>
                                </a:moveTo>
                                <a:lnTo>
                                  <a:pt x="0" y="6"/>
                                </a:lnTo>
                                <a:lnTo>
                                  <a:pt x="3" y="7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65320"/>
                            <a:ext cx="464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35">
                                <a:moveTo>
                                  <a:pt x="57" y="0"/>
                                </a:moveTo>
                                <a:lnTo>
                                  <a:pt x="48" y="0"/>
                                </a:lnTo>
                                <a:lnTo>
                                  <a:pt x="30" y="1"/>
                                </a:lnTo>
                                <a:lnTo>
                                  <a:pt x="20" y="3"/>
                                </a:lnTo>
                                <a:lnTo>
                                  <a:pt x="7" y="6"/>
                                </a:lnTo>
                                <a:lnTo>
                                  <a:pt x="0" y="10"/>
                                </a:lnTo>
                                <a:lnTo>
                                  <a:pt x="3" y="14"/>
                                </a:lnTo>
                                <a:lnTo>
                                  <a:pt x="2" y="27"/>
                                </a:lnTo>
                                <a:lnTo>
                                  <a:pt x="6" y="25"/>
                                </a:lnTo>
                                <a:lnTo>
                                  <a:pt x="8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34"/>
                                </a:lnTo>
                                <a:lnTo>
                                  <a:pt x="47" y="34"/>
                                </a:lnTo>
                                <a:lnTo>
                                  <a:pt x="48" y="30"/>
                                </a:lnTo>
                                <a:lnTo>
                                  <a:pt x="60" y="30"/>
                                </a:lnTo>
                                <a:lnTo>
                                  <a:pt x="65" y="22"/>
                                </a:lnTo>
                                <a:lnTo>
                                  <a:pt x="66" y="9"/>
                                </a:lnTo>
                                <a:lnTo>
                                  <a:pt x="74" y="9"/>
                                </a:lnTo>
                                <a:lnTo>
                                  <a:pt x="74" y="1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26532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2">
                                <a:moveTo>
                                  <a:pt x="0" y="7"/>
                                </a:moveTo>
                                <a:lnTo>
                                  <a:pt x="10" y="19"/>
                                </a:lnTo>
                                <a:lnTo>
                                  <a:pt x="19" y="22"/>
                                </a:lnTo>
                                <a:lnTo>
                                  <a:pt x="23" y="16"/>
                                </a:lnTo>
                                <a:lnTo>
                                  <a:pt x="28" y="13"/>
                                </a:lnTo>
                                <a:lnTo>
                                  <a:pt x="12" y="0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27036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2">
                                <a:moveTo>
                                  <a:pt x="5" y="0"/>
                                </a:moveTo>
                                <a:lnTo>
                                  <a:pt x="4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0"/>
                                </a:lnTo>
                                <a:lnTo>
                                  <a:pt x="6" y="12"/>
                                </a:lnTo>
                                <a:lnTo>
                                  <a:pt x="10" y="4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270360"/>
                            <a:ext cx="39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2">
                                <a:moveTo>
                                  <a:pt x="3" y="6"/>
                                </a:moveTo>
                                <a:lnTo>
                                  <a:pt x="0" y="13"/>
                                </a:lnTo>
                                <a:lnTo>
                                  <a:pt x="3" y="22"/>
                                </a:lnTo>
                                <a:lnTo>
                                  <a:pt x="56" y="21"/>
                                </a:lnTo>
                                <a:lnTo>
                                  <a:pt x="59" y="14"/>
                                </a:lnTo>
                                <a:lnTo>
                                  <a:pt x="63" y="14"/>
                                </a:lnTo>
                                <a:lnTo>
                                  <a:pt x="63" y="4"/>
                                </a:lnTo>
                                <a:lnTo>
                                  <a:pt x="55" y="1"/>
                                </a:lnTo>
                                <a:lnTo>
                                  <a:pt x="51" y="8"/>
                                </a:lnTo>
                                <a:lnTo>
                                  <a:pt x="45" y="7"/>
                                </a:lnTo>
                                <a:lnTo>
                                  <a:pt x="43" y="0"/>
                                </a:lnTo>
                                <a:lnTo>
                                  <a:pt x="34" y="0"/>
                                </a:lnTo>
                                <a:lnTo>
                                  <a:pt x="23" y="2"/>
                                </a:lnTo>
                                <a:lnTo>
                                  <a:pt x="22" y="7"/>
                                </a:lnTo>
                                <a:lnTo>
                                  <a:pt x="16" y="5"/>
                                </a:lnTo>
                                <a:lnTo>
                                  <a:pt x="9" y="2"/>
                                </a:lnTo>
                                <a:lnTo>
                                  <a:pt x="3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7108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">
                                <a:moveTo>
                                  <a:pt x="3" y="8"/>
                                </a:moveTo>
                                <a:lnTo>
                                  <a:pt x="23" y="12"/>
                                </a:lnTo>
                                <a:lnTo>
                                  <a:pt x="28" y="7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3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53712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8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1" y="6"/>
                                </a:lnTo>
                                <a:lnTo>
                                  <a:pt x="6" y="7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38880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">
                                <a:moveTo>
                                  <a:pt x="12" y="0"/>
                                </a:moveTo>
                                <a:lnTo>
                                  <a:pt x="5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2"/>
                                </a:lnTo>
                                <a:lnTo>
                                  <a:pt x="4" y="13"/>
                                </a:lnTo>
                                <a:lnTo>
                                  <a:pt x="6" y="3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274320"/>
                            <a:ext cx="19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3">
                                <a:moveTo>
                                  <a:pt x="1" y="0"/>
                                </a:moveTo>
                                <a:lnTo>
                                  <a:pt x="0" y="7"/>
                                </a:lnTo>
                                <a:lnTo>
                                  <a:pt x="7" y="20"/>
                                </a:lnTo>
                                <a:lnTo>
                                  <a:pt x="18" y="33"/>
                                </a:lnTo>
                                <a:lnTo>
                                  <a:pt x="30" y="29"/>
                                </a:lnTo>
                                <a:lnTo>
                                  <a:pt x="31" y="21"/>
                                </a:lnTo>
                                <a:lnTo>
                                  <a:pt x="21" y="18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7828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  <a:lnTo>
                                  <a:pt x="19" y="25"/>
                                </a:lnTo>
                                <a:lnTo>
                                  <a:pt x="28" y="14"/>
                                </a:lnTo>
                                <a:lnTo>
                                  <a:pt x="24" y="4"/>
                                </a:lnTo>
                                <a:lnTo>
                                  <a:pt x="18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278640"/>
                            <a:ext cx="957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79">
                                <a:moveTo>
                                  <a:pt x="59" y="78"/>
                                </a:moveTo>
                                <a:lnTo>
                                  <a:pt x="61" y="74"/>
                                </a:lnTo>
                                <a:lnTo>
                                  <a:pt x="66" y="74"/>
                                </a:lnTo>
                                <a:lnTo>
                                  <a:pt x="66" y="66"/>
                                </a:lnTo>
                                <a:lnTo>
                                  <a:pt x="65" y="57"/>
                                </a:lnTo>
                                <a:lnTo>
                                  <a:pt x="71" y="59"/>
                                </a:lnTo>
                                <a:lnTo>
                                  <a:pt x="76" y="67"/>
                                </a:lnTo>
                                <a:lnTo>
                                  <a:pt x="77" y="59"/>
                                </a:lnTo>
                                <a:lnTo>
                                  <a:pt x="85" y="59"/>
                                </a:lnTo>
                                <a:lnTo>
                                  <a:pt x="85" y="50"/>
                                </a:lnTo>
                                <a:lnTo>
                                  <a:pt x="92" y="48"/>
                                </a:lnTo>
                                <a:lnTo>
                                  <a:pt x="92" y="39"/>
                                </a:lnTo>
                                <a:lnTo>
                                  <a:pt x="95" y="39"/>
                                </a:lnTo>
                                <a:lnTo>
                                  <a:pt x="101" y="38"/>
                                </a:lnTo>
                                <a:lnTo>
                                  <a:pt x="102" y="45"/>
                                </a:lnTo>
                                <a:lnTo>
                                  <a:pt x="101" y="50"/>
                                </a:lnTo>
                                <a:lnTo>
                                  <a:pt x="103" y="59"/>
                                </a:lnTo>
                                <a:lnTo>
                                  <a:pt x="119" y="59"/>
                                </a:lnTo>
                                <a:lnTo>
                                  <a:pt x="121" y="51"/>
                                </a:lnTo>
                                <a:lnTo>
                                  <a:pt x="132" y="48"/>
                                </a:lnTo>
                                <a:lnTo>
                                  <a:pt x="138" y="43"/>
                                </a:lnTo>
                                <a:lnTo>
                                  <a:pt x="139" y="36"/>
                                </a:lnTo>
                                <a:lnTo>
                                  <a:pt x="138" y="26"/>
                                </a:lnTo>
                                <a:lnTo>
                                  <a:pt x="133" y="21"/>
                                </a:lnTo>
                                <a:lnTo>
                                  <a:pt x="136" y="15"/>
                                </a:lnTo>
                                <a:lnTo>
                                  <a:pt x="150" y="14"/>
                                </a:lnTo>
                                <a:lnTo>
                                  <a:pt x="151" y="8"/>
                                </a:lnTo>
                                <a:lnTo>
                                  <a:pt x="141" y="6"/>
                                </a:lnTo>
                                <a:lnTo>
                                  <a:pt x="137" y="0"/>
                                </a:lnTo>
                                <a:lnTo>
                                  <a:pt x="123" y="3"/>
                                </a:lnTo>
                                <a:lnTo>
                                  <a:pt x="121" y="12"/>
                                </a:lnTo>
                                <a:lnTo>
                                  <a:pt x="109" y="12"/>
                                </a:lnTo>
                                <a:lnTo>
                                  <a:pt x="103" y="6"/>
                                </a:lnTo>
                                <a:lnTo>
                                  <a:pt x="85" y="8"/>
                                </a:lnTo>
                                <a:lnTo>
                                  <a:pt x="77" y="10"/>
                                </a:lnTo>
                                <a:lnTo>
                                  <a:pt x="70" y="19"/>
                                </a:lnTo>
                                <a:lnTo>
                                  <a:pt x="65" y="19"/>
                                </a:lnTo>
                                <a:lnTo>
                                  <a:pt x="60" y="21"/>
                                </a:lnTo>
                                <a:lnTo>
                                  <a:pt x="57" y="26"/>
                                </a:lnTo>
                                <a:lnTo>
                                  <a:pt x="52" y="33"/>
                                </a:lnTo>
                                <a:lnTo>
                                  <a:pt x="43" y="36"/>
                                </a:lnTo>
                                <a:lnTo>
                                  <a:pt x="33" y="37"/>
                                </a:lnTo>
                                <a:lnTo>
                                  <a:pt x="31" y="50"/>
                                </a:lnTo>
                                <a:lnTo>
                                  <a:pt x="16" y="47"/>
                                </a:lnTo>
                                <a:lnTo>
                                  <a:pt x="13" y="51"/>
                                </a:lnTo>
                                <a:lnTo>
                                  <a:pt x="4" y="50"/>
                                </a:lnTo>
                                <a:lnTo>
                                  <a:pt x="0" y="62"/>
                                </a:lnTo>
                                <a:lnTo>
                                  <a:pt x="3" y="66"/>
                                </a:lnTo>
                                <a:lnTo>
                                  <a:pt x="3" y="74"/>
                                </a:lnTo>
                                <a:lnTo>
                                  <a:pt x="10" y="74"/>
                                </a:lnTo>
                                <a:lnTo>
                                  <a:pt x="11" y="69"/>
                                </a:lnTo>
                                <a:lnTo>
                                  <a:pt x="26" y="69"/>
                                </a:lnTo>
                                <a:lnTo>
                                  <a:pt x="28" y="74"/>
                                </a:lnTo>
                                <a:lnTo>
                                  <a:pt x="34" y="74"/>
                                </a:lnTo>
                                <a:lnTo>
                                  <a:pt x="34" y="62"/>
                                </a:lnTo>
                                <a:lnTo>
                                  <a:pt x="39" y="65"/>
                                </a:lnTo>
                                <a:lnTo>
                                  <a:pt x="42" y="62"/>
                                </a:lnTo>
                                <a:lnTo>
                                  <a:pt x="46" y="68"/>
                                </a:lnTo>
                                <a:lnTo>
                                  <a:pt x="51" y="77"/>
                                </a:lnTo>
                                <a:lnTo>
                                  <a:pt x="59" y="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28080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18" y="16"/>
                                </a:lnTo>
                                <a:lnTo>
                                  <a:pt x="15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28188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1" y="0"/>
                                </a:moveTo>
                                <a:lnTo>
                                  <a:pt x="0" y="7"/>
                                </a:lnTo>
                                <a:lnTo>
                                  <a:pt x="13" y="7"/>
                                </a:lnTo>
                                <a:lnTo>
                                  <a:pt x="15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286560"/>
                            <a:ext cx="6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9" y="7"/>
                                </a:lnTo>
                                <a:lnTo>
                                  <a:pt x="1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876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7">
                                <a:moveTo>
                                  <a:pt x="0" y="7"/>
                                </a:moveTo>
                                <a:lnTo>
                                  <a:pt x="6" y="16"/>
                                </a:lnTo>
                                <a:lnTo>
                                  <a:pt x="13" y="4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91600"/>
                            <a:ext cx="496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5">
                                <a:moveTo>
                                  <a:pt x="68" y="31"/>
                                </a:moveTo>
                                <a:lnTo>
                                  <a:pt x="78" y="31"/>
                                </a:lnTo>
                                <a:lnTo>
                                  <a:pt x="76" y="25"/>
                                </a:lnTo>
                                <a:lnTo>
                                  <a:pt x="73" y="15"/>
                                </a:lnTo>
                                <a:lnTo>
                                  <a:pt x="59" y="3"/>
                                </a:lnTo>
                                <a:lnTo>
                                  <a:pt x="57" y="9"/>
                                </a:lnTo>
                                <a:lnTo>
                                  <a:pt x="51" y="10"/>
                                </a:lnTo>
                                <a:lnTo>
                                  <a:pt x="50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6"/>
                                </a:lnTo>
                                <a:lnTo>
                                  <a:pt x="30" y="2"/>
                                </a:lnTo>
                                <a:lnTo>
                                  <a:pt x="15" y="0"/>
                                </a:lnTo>
                                <a:lnTo>
                                  <a:pt x="13" y="5"/>
                                </a:lnTo>
                                <a:lnTo>
                                  <a:pt x="3" y="3"/>
                                </a:lnTo>
                                <a:lnTo>
                                  <a:pt x="2" y="7"/>
                                </a:lnTo>
                                <a:lnTo>
                                  <a:pt x="0" y="21"/>
                                </a:lnTo>
                                <a:lnTo>
                                  <a:pt x="9" y="24"/>
                                </a:lnTo>
                                <a:lnTo>
                                  <a:pt x="15" y="25"/>
                                </a:lnTo>
                                <a:lnTo>
                                  <a:pt x="16" y="31"/>
                                </a:lnTo>
                                <a:lnTo>
                                  <a:pt x="31" y="36"/>
                                </a:lnTo>
                                <a:lnTo>
                                  <a:pt x="31" y="42"/>
                                </a:lnTo>
                                <a:lnTo>
                                  <a:pt x="35" y="45"/>
                                </a:lnTo>
                                <a:lnTo>
                                  <a:pt x="37" y="32"/>
                                </a:lnTo>
                                <a:lnTo>
                                  <a:pt x="42" y="34"/>
                                </a:lnTo>
                                <a:lnTo>
                                  <a:pt x="46" y="38"/>
                                </a:lnTo>
                                <a:lnTo>
                                  <a:pt x="67" y="38"/>
                                </a:lnTo>
                                <a:lnTo>
                                  <a:pt x="68" y="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292680"/>
                            <a:ext cx="204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161">
                                <a:moveTo>
                                  <a:pt x="70" y="157"/>
                                </a:moveTo>
                                <a:lnTo>
                                  <a:pt x="78" y="151"/>
                                </a:lnTo>
                                <a:lnTo>
                                  <a:pt x="88" y="139"/>
                                </a:lnTo>
                                <a:lnTo>
                                  <a:pt x="88" y="133"/>
                                </a:lnTo>
                                <a:lnTo>
                                  <a:pt x="81" y="128"/>
                                </a:lnTo>
                                <a:lnTo>
                                  <a:pt x="87" y="128"/>
                                </a:lnTo>
                                <a:lnTo>
                                  <a:pt x="94" y="135"/>
                                </a:lnTo>
                                <a:lnTo>
                                  <a:pt x="96" y="127"/>
                                </a:lnTo>
                                <a:lnTo>
                                  <a:pt x="107" y="119"/>
                                </a:lnTo>
                                <a:lnTo>
                                  <a:pt x="103" y="114"/>
                                </a:lnTo>
                                <a:lnTo>
                                  <a:pt x="105" y="110"/>
                                </a:lnTo>
                                <a:lnTo>
                                  <a:pt x="111" y="113"/>
                                </a:lnTo>
                                <a:lnTo>
                                  <a:pt x="115" y="110"/>
                                </a:lnTo>
                                <a:lnTo>
                                  <a:pt x="119" y="102"/>
                                </a:lnTo>
                                <a:lnTo>
                                  <a:pt x="135" y="102"/>
                                </a:lnTo>
                                <a:lnTo>
                                  <a:pt x="144" y="95"/>
                                </a:lnTo>
                                <a:lnTo>
                                  <a:pt x="148" y="91"/>
                                </a:lnTo>
                                <a:lnTo>
                                  <a:pt x="141" y="87"/>
                                </a:lnTo>
                                <a:lnTo>
                                  <a:pt x="149" y="87"/>
                                </a:lnTo>
                                <a:lnTo>
                                  <a:pt x="154" y="78"/>
                                </a:lnTo>
                                <a:lnTo>
                                  <a:pt x="166" y="83"/>
                                </a:lnTo>
                                <a:lnTo>
                                  <a:pt x="174" y="74"/>
                                </a:lnTo>
                                <a:lnTo>
                                  <a:pt x="191" y="67"/>
                                </a:lnTo>
                                <a:lnTo>
                                  <a:pt x="211" y="61"/>
                                </a:lnTo>
                                <a:lnTo>
                                  <a:pt x="232" y="56"/>
                                </a:lnTo>
                                <a:lnTo>
                                  <a:pt x="273" y="47"/>
                                </a:lnTo>
                                <a:lnTo>
                                  <a:pt x="298" y="38"/>
                                </a:lnTo>
                                <a:lnTo>
                                  <a:pt x="310" y="32"/>
                                </a:lnTo>
                                <a:lnTo>
                                  <a:pt x="316" y="29"/>
                                </a:lnTo>
                                <a:lnTo>
                                  <a:pt x="324" y="20"/>
                                </a:lnTo>
                                <a:lnTo>
                                  <a:pt x="322" y="12"/>
                                </a:lnTo>
                                <a:lnTo>
                                  <a:pt x="318" y="7"/>
                                </a:lnTo>
                                <a:lnTo>
                                  <a:pt x="313" y="5"/>
                                </a:lnTo>
                                <a:lnTo>
                                  <a:pt x="299" y="0"/>
                                </a:lnTo>
                                <a:lnTo>
                                  <a:pt x="271" y="10"/>
                                </a:lnTo>
                                <a:lnTo>
                                  <a:pt x="258" y="15"/>
                                </a:lnTo>
                                <a:lnTo>
                                  <a:pt x="259" y="23"/>
                                </a:lnTo>
                                <a:lnTo>
                                  <a:pt x="243" y="25"/>
                                </a:lnTo>
                                <a:lnTo>
                                  <a:pt x="221" y="31"/>
                                </a:lnTo>
                                <a:lnTo>
                                  <a:pt x="212" y="31"/>
                                </a:lnTo>
                                <a:lnTo>
                                  <a:pt x="194" y="38"/>
                                </a:lnTo>
                                <a:lnTo>
                                  <a:pt x="185" y="39"/>
                                </a:lnTo>
                                <a:lnTo>
                                  <a:pt x="184" y="32"/>
                                </a:lnTo>
                                <a:lnTo>
                                  <a:pt x="166" y="32"/>
                                </a:lnTo>
                                <a:lnTo>
                                  <a:pt x="156" y="30"/>
                                </a:lnTo>
                                <a:lnTo>
                                  <a:pt x="149" y="51"/>
                                </a:lnTo>
                                <a:lnTo>
                                  <a:pt x="148" y="39"/>
                                </a:lnTo>
                                <a:lnTo>
                                  <a:pt x="139" y="42"/>
                                </a:lnTo>
                                <a:lnTo>
                                  <a:pt x="145" y="50"/>
                                </a:lnTo>
                                <a:lnTo>
                                  <a:pt x="136" y="49"/>
                                </a:lnTo>
                                <a:lnTo>
                                  <a:pt x="120" y="50"/>
                                </a:lnTo>
                                <a:lnTo>
                                  <a:pt x="114" y="55"/>
                                </a:lnTo>
                                <a:lnTo>
                                  <a:pt x="91" y="59"/>
                                </a:lnTo>
                                <a:lnTo>
                                  <a:pt x="96" y="66"/>
                                </a:lnTo>
                                <a:lnTo>
                                  <a:pt x="83" y="65"/>
                                </a:lnTo>
                                <a:lnTo>
                                  <a:pt x="81" y="72"/>
                                </a:lnTo>
                                <a:lnTo>
                                  <a:pt x="87" y="76"/>
                                </a:lnTo>
                                <a:lnTo>
                                  <a:pt x="78" y="76"/>
                                </a:lnTo>
                                <a:lnTo>
                                  <a:pt x="76" y="75"/>
                                </a:lnTo>
                                <a:lnTo>
                                  <a:pt x="67" y="72"/>
                                </a:lnTo>
                                <a:lnTo>
                                  <a:pt x="67" y="83"/>
                                </a:lnTo>
                                <a:lnTo>
                                  <a:pt x="57" y="94"/>
                                </a:lnTo>
                                <a:lnTo>
                                  <a:pt x="61" y="99"/>
                                </a:lnTo>
                                <a:lnTo>
                                  <a:pt x="64" y="102"/>
                                </a:lnTo>
                                <a:lnTo>
                                  <a:pt x="55" y="103"/>
                                </a:lnTo>
                                <a:lnTo>
                                  <a:pt x="50" y="105"/>
                                </a:lnTo>
                                <a:lnTo>
                                  <a:pt x="43" y="102"/>
                                </a:lnTo>
                                <a:lnTo>
                                  <a:pt x="37" y="111"/>
                                </a:lnTo>
                                <a:lnTo>
                                  <a:pt x="32" y="121"/>
                                </a:lnTo>
                                <a:lnTo>
                                  <a:pt x="48" y="126"/>
                                </a:lnTo>
                                <a:lnTo>
                                  <a:pt x="33" y="126"/>
                                </a:lnTo>
                                <a:lnTo>
                                  <a:pt x="26" y="128"/>
                                </a:lnTo>
                                <a:lnTo>
                                  <a:pt x="15" y="136"/>
                                </a:lnTo>
                                <a:lnTo>
                                  <a:pt x="0" y="141"/>
                                </a:lnTo>
                                <a:lnTo>
                                  <a:pt x="13" y="156"/>
                                </a:lnTo>
                                <a:lnTo>
                                  <a:pt x="22" y="151"/>
                                </a:lnTo>
                                <a:lnTo>
                                  <a:pt x="29" y="149"/>
                                </a:lnTo>
                                <a:lnTo>
                                  <a:pt x="33" y="157"/>
                                </a:lnTo>
                                <a:lnTo>
                                  <a:pt x="45" y="156"/>
                                </a:lnTo>
                                <a:lnTo>
                                  <a:pt x="52" y="156"/>
                                </a:lnTo>
                                <a:lnTo>
                                  <a:pt x="62" y="160"/>
                                </a:lnTo>
                                <a:lnTo>
                                  <a:pt x="70" y="15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080" y="29268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1" y="0"/>
                                </a:moveTo>
                                <a:lnTo>
                                  <a:pt x="0" y="6"/>
                                </a:lnTo>
                                <a:lnTo>
                                  <a:pt x="8" y="7"/>
                                </a:lnTo>
                                <a:lnTo>
                                  <a:pt x="8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97360"/>
                            <a:ext cx="14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0">
                                <a:moveTo>
                                  <a:pt x="21" y="0"/>
                                </a:moveTo>
                                <a:lnTo>
                                  <a:pt x="1" y="4"/>
                                </a:lnTo>
                                <a:lnTo>
                                  <a:pt x="0" y="9"/>
                                </a:lnTo>
                                <a:lnTo>
                                  <a:pt x="22" y="1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29844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">
                                <a:moveTo>
                                  <a:pt x="12" y="22"/>
                                </a:moveTo>
                                <a:lnTo>
                                  <a:pt x="14" y="7"/>
                                </a:lnTo>
                                <a:lnTo>
                                  <a:pt x="14" y="0"/>
                                </a:lnTo>
                                <a:lnTo>
                                  <a:pt x="7" y="9"/>
                                </a:lnTo>
                                <a:lnTo>
                                  <a:pt x="0" y="1"/>
                                </a:lnTo>
                                <a:lnTo>
                                  <a:pt x="0" y="9"/>
                                </a:lnTo>
                                <a:lnTo>
                                  <a:pt x="7" y="16"/>
                                </a:lnTo>
                                <a:lnTo>
                                  <a:pt x="12" y="2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99160"/>
                            <a:ext cx="94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83">
                                <a:moveTo>
                                  <a:pt x="84" y="61"/>
                                </a:moveTo>
                                <a:lnTo>
                                  <a:pt x="84" y="68"/>
                                </a:lnTo>
                                <a:lnTo>
                                  <a:pt x="90" y="70"/>
                                </a:lnTo>
                                <a:lnTo>
                                  <a:pt x="91" y="77"/>
                                </a:lnTo>
                                <a:lnTo>
                                  <a:pt x="95" y="83"/>
                                </a:lnTo>
                                <a:lnTo>
                                  <a:pt x="112" y="83"/>
                                </a:lnTo>
                                <a:lnTo>
                                  <a:pt x="120" y="79"/>
                                </a:lnTo>
                                <a:lnTo>
                                  <a:pt x="136" y="78"/>
                                </a:lnTo>
                                <a:lnTo>
                                  <a:pt x="141" y="75"/>
                                </a:lnTo>
                                <a:lnTo>
                                  <a:pt x="140" y="64"/>
                                </a:lnTo>
                                <a:lnTo>
                                  <a:pt x="141" y="58"/>
                                </a:lnTo>
                                <a:lnTo>
                                  <a:pt x="149" y="57"/>
                                </a:lnTo>
                                <a:lnTo>
                                  <a:pt x="149" y="48"/>
                                </a:lnTo>
                                <a:lnTo>
                                  <a:pt x="144" y="48"/>
                                </a:lnTo>
                                <a:lnTo>
                                  <a:pt x="144" y="32"/>
                                </a:lnTo>
                                <a:lnTo>
                                  <a:pt x="146" y="29"/>
                                </a:lnTo>
                                <a:lnTo>
                                  <a:pt x="142" y="22"/>
                                </a:lnTo>
                                <a:lnTo>
                                  <a:pt x="141" y="12"/>
                                </a:lnTo>
                                <a:lnTo>
                                  <a:pt x="132" y="10"/>
                                </a:lnTo>
                                <a:lnTo>
                                  <a:pt x="127" y="3"/>
                                </a:lnTo>
                                <a:lnTo>
                                  <a:pt x="121" y="5"/>
                                </a:lnTo>
                                <a:lnTo>
                                  <a:pt x="121" y="18"/>
                                </a:lnTo>
                                <a:lnTo>
                                  <a:pt x="119" y="18"/>
                                </a:lnTo>
                                <a:lnTo>
                                  <a:pt x="113" y="14"/>
                                </a:lnTo>
                                <a:lnTo>
                                  <a:pt x="104" y="9"/>
                                </a:lnTo>
                                <a:lnTo>
                                  <a:pt x="97" y="6"/>
                                </a:lnTo>
                                <a:lnTo>
                                  <a:pt x="87" y="7"/>
                                </a:lnTo>
                                <a:lnTo>
                                  <a:pt x="84" y="10"/>
                                </a:lnTo>
                                <a:lnTo>
                                  <a:pt x="84" y="0"/>
                                </a:lnTo>
                                <a:lnTo>
                                  <a:pt x="81" y="0"/>
                                </a:lnTo>
                                <a:lnTo>
                                  <a:pt x="79" y="3"/>
                                </a:lnTo>
                                <a:lnTo>
                                  <a:pt x="73" y="4"/>
                                </a:lnTo>
                                <a:lnTo>
                                  <a:pt x="77" y="11"/>
                                </a:lnTo>
                                <a:lnTo>
                                  <a:pt x="77" y="19"/>
                                </a:lnTo>
                                <a:lnTo>
                                  <a:pt x="85" y="22"/>
                                </a:lnTo>
                                <a:lnTo>
                                  <a:pt x="86" y="29"/>
                                </a:lnTo>
                                <a:lnTo>
                                  <a:pt x="95" y="31"/>
                                </a:lnTo>
                                <a:lnTo>
                                  <a:pt x="97" y="33"/>
                                </a:lnTo>
                                <a:lnTo>
                                  <a:pt x="95" y="38"/>
                                </a:lnTo>
                                <a:lnTo>
                                  <a:pt x="92" y="36"/>
                                </a:lnTo>
                                <a:lnTo>
                                  <a:pt x="87" y="31"/>
                                </a:lnTo>
                                <a:lnTo>
                                  <a:pt x="82" y="33"/>
                                </a:lnTo>
                                <a:lnTo>
                                  <a:pt x="79" y="28"/>
                                </a:lnTo>
                                <a:lnTo>
                                  <a:pt x="74" y="25"/>
                                </a:lnTo>
                                <a:lnTo>
                                  <a:pt x="72" y="22"/>
                                </a:lnTo>
                                <a:lnTo>
                                  <a:pt x="66" y="19"/>
                                </a:lnTo>
                                <a:lnTo>
                                  <a:pt x="64" y="14"/>
                                </a:lnTo>
                                <a:lnTo>
                                  <a:pt x="69" y="13"/>
                                </a:lnTo>
                                <a:lnTo>
                                  <a:pt x="69" y="7"/>
                                </a:lnTo>
                                <a:lnTo>
                                  <a:pt x="61" y="5"/>
                                </a:lnTo>
                                <a:lnTo>
                                  <a:pt x="61" y="12"/>
                                </a:lnTo>
                                <a:lnTo>
                                  <a:pt x="54" y="20"/>
                                </a:lnTo>
                                <a:lnTo>
                                  <a:pt x="52" y="29"/>
                                </a:lnTo>
                                <a:lnTo>
                                  <a:pt x="57" y="29"/>
                                </a:lnTo>
                                <a:lnTo>
                                  <a:pt x="63" y="43"/>
                                </a:lnTo>
                                <a:lnTo>
                                  <a:pt x="58" y="41"/>
                                </a:lnTo>
                                <a:lnTo>
                                  <a:pt x="52" y="39"/>
                                </a:lnTo>
                                <a:lnTo>
                                  <a:pt x="44" y="37"/>
                                </a:lnTo>
                                <a:lnTo>
                                  <a:pt x="41" y="36"/>
                                </a:lnTo>
                                <a:lnTo>
                                  <a:pt x="39" y="23"/>
                                </a:lnTo>
                                <a:lnTo>
                                  <a:pt x="31" y="23"/>
                                </a:lnTo>
                                <a:lnTo>
                                  <a:pt x="29" y="13"/>
                                </a:lnTo>
                                <a:lnTo>
                                  <a:pt x="23" y="18"/>
                                </a:lnTo>
                                <a:lnTo>
                                  <a:pt x="1" y="6"/>
                                </a:lnTo>
                                <a:lnTo>
                                  <a:pt x="0" y="12"/>
                                </a:lnTo>
                                <a:lnTo>
                                  <a:pt x="6" y="24"/>
                                </a:lnTo>
                                <a:lnTo>
                                  <a:pt x="4" y="27"/>
                                </a:lnTo>
                                <a:lnTo>
                                  <a:pt x="4" y="38"/>
                                </a:lnTo>
                                <a:lnTo>
                                  <a:pt x="12" y="38"/>
                                </a:lnTo>
                                <a:lnTo>
                                  <a:pt x="16" y="47"/>
                                </a:lnTo>
                                <a:lnTo>
                                  <a:pt x="23" y="39"/>
                                </a:lnTo>
                                <a:lnTo>
                                  <a:pt x="29" y="49"/>
                                </a:lnTo>
                                <a:lnTo>
                                  <a:pt x="34" y="49"/>
                                </a:lnTo>
                                <a:lnTo>
                                  <a:pt x="42" y="41"/>
                                </a:lnTo>
                                <a:lnTo>
                                  <a:pt x="39" y="48"/>
                                </a:lnTo>
                                <a:lnTo>
                                  <a:pt x="40" y="58"/>
                                </a:lnTo>
                                <a:lnTo>
                                  <a:pt x="58" y="57"/>
                                </a:lnTo>
                                <a:lnTo>
                                  <a:pt x="65" y="56"/>
                                </a:lnTo>
                                <a:lnTo>
                                  <a:pt x="86" y="56"/>
                                </a:lnTo>
                                <a:lnTo>
                                  <a:pt x="93" y="54"/>
                                </a:lnTo>
                                <a:lnTo>
                                  <a:pt x="84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3308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2" y="5"/>
                                </a:moveTo>
                                <a:lnTo>
                                  <a:pt x="6" y="3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2" y="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720" y="29916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0" y="10"/>
                                </a:moveTo>
                                <a:lnTo>
                                  <a:pt x="11" y="12"/>
                                </a:lnTo>
                                <a:lnTo>
                                  <a:pt x="13" y="8"/>
                                </a:lnTo>
                                <a:lnTo>
                                  <a:pt x="16" y="13"/>
                                </a:lnTo>
                                <a:lnTo>
                                  <a:pt x="19" y="1"/>
                                </a:lnTo>
                                <a:lnTo>
                                  <a:pt x="13" y="0"/>
                                </a:lnTo>
                                <a:lnTo>
                                  <a:pt x="10" y="4"/>
                                </a:lnTo>
                                <a:lnTo>
                                  <a:pt x="2" y="3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99160"/>
                            <a:ext cx="162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08">
                                <a:moveTo>
                                  <a:pt x="20" y="45"/>
                                </a:moveTo>
                                <a:lnTo>
                                  <a:pt x="14" y="45"/>
                                </a:lnTo>
                                <a:lnTo>
                                  <a:pt x="7" y="59"/>
                                </a:lnTo>
                                <a:lnTo>
                                  <a:pt x="0" y="67"/>
                                </a:lnTo>
                                <a:lnTo>
                                  <a:pt x="0" y="72"/>
                                </a:lnTo>
                                <a:lnTo>
                                  <a:pt x="6" y="70"/>
                                </a:lnTo>
                                <a:lnTo>
                                  <a:pt x="10" y="75"/>
                                </a:lnTo>
                                <a:lnTo>
                                  <a:pt x="18" y="75"/>
                                </a:lnTo>
                                <a:lnTo>
                                  <a:pt x="19" y="69"/>
                                </a:lnTo>
                                <a:lnTo>
                                  <a:pt x="31" y="73"/>
                                </a:lnTo>
                                <a:lnTo>
                                  <a:pt x="36" y="83"/>
                                </a:lnTo>
                                <a:lnTo>
                                  <a:pt x="41" y="83"/>
                                </a:lnTo>
                                <a:lnTo>
                                  <a:pt x="41" y="74"/>
                                </a:lnTo>
                                <a:lnTo>
                                  <a:pt x="51" y="75"/>
                                </a:lnTo>
                                <a:lnTo>
                                  <a:pt x="52" y="84"/>
                                </a:lnTo>
                                <a:lnTo>
                                  <a:pt x="57" y="83"/>
                                </a:lnTo>
                                <a:lnTo>
                                  <a:pt x="57" y="79"/>
                                </a:lnTo>
                                <a:lnTo>
                                  <a:pt x="65" y="79"/>
                                </a:lnTo>
                                <a:lnTo>
                                  <a:pt x="72" y="64"/>
                                </a:lnTo>
                                <a:lnTo>
                                  <a:pt x="79" y="65"/>
                                </a:lnTo>
                                <a:lnTo>
                                  <a:pt x="79" y="78"/>
                                </a:lnTo>
                                <a:lnTo>
                                  <a:pt x="90" y="79"/>
                                </a:lnTo>
                                <a:lnTo>
                                  <a:pt x="92" y="75"/>
                                </a:lnTo>
                                <a:lnTo>
                                  <a:pt x="101" y="76"/>
                                </a:lnTo>
                                <a:lnTo>
                                  <a:pt x="101" y="70"/>
                                </a:lnTo>
                                <a:lnTo>
                                  <a:pt x="111" y="70"/>
                                </a:lnTo>
                                <a:lnTo>
                                  <a:pt x="115" y="75"/>
                                </a:lnTo>
                                <a:lnTo>
                                  <a:pt x="129" y="74"/>
                                </a:lnTo>
                                <a:lnTo>
                                  <a:pt x="132" y="69"/>
                                </a:lnTo>
                                <a:lnTo>
                                  <a:pt x="140" y="68"/>
                                </a:lnTo>
                                <a:lnTo>
                                  <a:pt x="135" y="74"/>
                                </a:lnTo>
                                <a:lnTo>
                                  <a:pt x="124" y="79"/>
                                </a:lnTo>
                                <a:lnTo>
                                  <a:pt x="118" y="79"/>
                                </a:lnTo>
                                <a:lnTo>
                                  <a:pt x="106" y="77"/>
                                </a:lnTo>
                                <a:lnTo>
                                  <a:pt x="99" y="79"/>
                                </a:lnTo>
                                <a:lnTo>
                                  <a:pt x="94" y="83"/>
                                </a:lnTo>
                                <a:lnTo>
                                  <a:pt x="87" y="83"/>
                                </a:lnTo>
                                <a:lnTo>
                                  <a:pt x="83" y="85"/>
                                </a:lnTo>
                                <a:lnTo>
                                  <a:pt x="74" y="86"/>
                                </a:lnTo>
                                <a:lnTo>
                                  <a:pt x="68" y="93"/>
                                </a:lnTo>
                                <a:lnTo>
                                  <a:pt x="75" y="100"/>
                                </a:lnTo>
                                <a:lnTo>
                                  <a:pt x="90" y="106"/>
                                </a:lnTo>
                                <a:lnTo>
                                  <a:pt x="108" y="108"/>
                                </a:lnTo>
                                <a:lnTo>
                                  <a:pt x="109" y="104"/>
                                </a:lnTo>
                                <a:lnTo>
                                  <a:pt x="117" y="103"/>
                                </a:lnTo>
                                <a:lnTo>
                                  <a:pt x="130" y="101"/>
                                </a:lnTo>
                                <a:lnTo>
                                  <a:pt x="132" y="96"/>
                                </a:lnTo>
                                <a:lnTo>
                                  <a:pt x="142" y="96"/>
                                </a:lnTo>
                                <a:lnTo>
                                  <a:pt x="146" y="90"/>
                                </a:lnTo>
                                <a:lnTo>
                                  <a:pt x="149" y="88"/>
                                </a:lnTo>
                                <a:lnTo>
                                  <a:pt x="154" y="85"/>
                                </a:lnTo>
                                <a:lnTo>
                                  <a:pt x="162" y="86"/>
                                </a:lnTo>
                                <a:lnTo>
                                  <a:pt x="172" y="86"/>
                                </a:lnTo>
                                <a:lnTo>
                                  <a:pt x="172" y="83"/>
                                </a:lnTo>
                                <a:lnTo>
                                  <a:pt x="182" y="83"/>
                                </a:lnTo>
                                <a:lnTo>
                                  <a:pt x="181" y="78"/>
                                </a:lnTo>
                                <a:lnTo>
                                  <a:pt x="184" y="79"/>
                                </a:lnTo>
                                <a:lnTo>
                                  <a:pt x="192" y="79"/>
                                </a:lnTo>
                                <a:lnTo>
                                  <a:pt x="194" y="83"/>
                                </a:lnTo>
                                <a:lnTo>
                                  <a:pt x="202" y="85"/>
                                </a:lnTo>
                                <a:lnTo>
                                  <a:pt x="203" y="77"/>
                                </a:lnTo>
                                <a:lnTo>
                                  <a:pt x="210" y="78"/>
                                </a:lnTo>
                                <a:lnTo>
                                  <a:pt x="211" y="83"/>
                                </a:lnTo>
                                <a:lnTo>
                                  <a:pt x="227" y="82"/>
                                </a:lnTo>
                                <a:lnTo>
                                  <a:pt x="231" y="78"/>
                                </a:lnTo>
                                <a:lnTo>
                                  <a:pt x="240" y="79"/>
                                </a:lnTo>
                                <a:lnTo>
                                  <a:pt x="245" y="76"/>
                                </a:lnTo>
                                <a:lnTo>
                                  <a:pt x="249" y="68"/>
                                </a:lnTo>
                                <a:lnTo>
                                  <a:pt x="249" y="58"/>
                                </a:lnTo>
                                <a:lnTo>
                                  <a:pt x="256" y="56"/>
                                </a:lnTo>
                                <a:lnTo>
                                  <a:pt x="256" y="47"/>
                                </a:lnTo>
                                <a:lnTo>
                                  <a:pt x="252" y="37"/>
                                </a:lnTo>
                                <a:lnTo>
                                  <a:pt x="247" y="37"/>
                                </a:lnTo>
                                <a:lnTo>
                                  <a:pt x="246" y="32"/>
                                </a:lnTo>
                                <a:lnTo>
                                  <a:pt x="237" y="32"/>
                                </a:lnTo>
                                <a:lnTo>
                                  <a:pt x="231" y="31"/>
                                </a:lnTo>
                                <a:lnTo>
                                  <a:pt x="229" y="37"/>
                                </a:lnTo>
                                <a:lnTo>
                                  <a:pt x="228" y="43"/>
                                </a:lnTo>
                                <a:lnTo>
                                  <a:pt x="221" y="43"/>
                                </a:lnTo>
                                <a:lnTo>
                                  <a:pt x="216" y="38"/>
                                </a:lnTo>
                                <a:lnTo>
                                  <a:pt x="209" y="42"/>
                                </a:lnTo>
                                <a:lnTo>
                                  <a:pt x="207" y="33"/>
                                </a:lnTo>
                                <a:lnTo>
                                  <a:pt x="203" y="33"/>
                                </a:lnTo>
                                <a:lnTo>
                                  <a:pt x="196" y="32"/>
                                </a:lnTo>
                                <a:lnTo>
                                  <a:pt x="196" y="17"/>
                                </a:lnTo>
                                <a:lnTo>
                                  <a:pt x="189" y="19"/>
                                </a:lnTo>
                                <a:lnTo>
                                  <a:pt x="190" y="1"/>
                                </a:lnTo>
                                <a:lnTo>
                                  <a:pt x="184" y="1"/>
                                </a:lnTo>
                                <a:lnTo>
                                  <a:pt x="174" y="0"/>
                                </a:lnTo>
                                <a:lnTo>
                                  <a:pt x="172" y="7"/>
                                </a:lnTo>
                                <a:lnTo>
                                  <a:pt x="166" y="8"/>
                                </a:lnTo>
                                <a:lnTo>
                                  <a:pt x="166" y="14"/>
                                </a:lnTo>
                                <a:lnTo>
                                  <a:pt x="155" y="16"/>
                                </a:lnTo>
                                <a:lnTo>
                                  <a:pt x="155" y="25"/>
                                </a:lnTo>
                                <a:lnTo>
                                  <a:pt x="163" y="29"/>
                                </a:lnTo>
                                <a:lnTo>
                                  <a:pt x="172" y="29"/>
                                </a:lnTo>
                                <a:lnTo>
                                  <a:pt x="173" y="35"/>
                                </a:lnTo>
                                <a:lnTo>
                                  <a:pt x="165" y="37"/>
                                </a:lnTo>
                                <a:lnTo>
                                  <a:pt x="164" y="43"/>
                                </a:lnTo>
                                <a:lnTo>
                                  <a:pt x="169" y="45"/>
                                </a:lnTo>
                                <a:lnTo>
                                  <a:pt x="171" y="48"/>
                                </a:lnTo>
                                <a:lnTo>
                                  <a:pt x="180" y="47"/>
                                </a:lnTo>
                                <a:lnTo>
                                  <a:pt x="181" y="50"/>
                                </a:lnTo>
                                <a:lnTo>
                                  <a:pt x="185" y="54"/>
                                </a:lnTo>
                                <a:lnTo>
                                  <a:pt x="186" y="58"/>
                                </a:lnTo>
                                <a:lnTo>
                                  <a:pt x="178" y="59"/>
                                </a:lnTo>
                                <a:lnTo>
                                  <a:pt x="176" y="55"/>
                                </a:lnTo>
                                <a:lnTo>
                                  <a:pt x="168" y="55"/>
                                </a:lnTo>
                                <a:lnTo>
                                  <a:pt x="153" y="54"/>
                                </a:lnTo>
                                <a:lnTo>
                                  <a:pt x="142" y="54"/>
                                </a:lnTo>
                                <a:lnTo>
                                  <a:pt x="130" y="55"/>
                                </a:lnTo>
                                <a:lnTo>
                                  <a:pt x="130" y="47"/>
                                </a:lnTo>
                                <a:lnTo>
                                  <a:pt x="124" y="43"/>
                                </a:lnTo>
                                <a:lnTo>
                                  <a:pt x="121" y="35"/>
                                </a:lnTo>
                                <a:lnTo>
                                  <a:pt x="109" y="32"/>
                                </a:lnTo>
                                <a:lnTo>
                                  <a:pt x="106" y="27"/>
                                </a:lnTo>
                                <a:lnTo>
                                  <a:pt x="103" y="25"/>
                                </a:lnTo>
                                <a:lnTo>
                                  <a:pt x="94" y="20"/>
                                </a:lnTo>
                                <a:lnTo>
                                  <a:pt x="88" y="25"/>
                                </a:lnTo>
                                <a:lnTo>
                                  <a:pt x="82" y="27"/>
                                </a:lnTo>
                                <a:lnTo>
                                  <a:pt x="74" y="22"/>
                                </a:lnTo>
                                <a:lnTo>
                                  <a:pt x="69" y="15"/>
                                </a:lnTo>
                                <a:lnTo>
                                  <a:pt x="58" y="16"/>
                                </a:lnTo>
                                <a:lnTo>
                                  <a:pt x="45" y="15"/>
                                </a:lnTo>
                                <a:lnTo>
                                  <a:pt x="40" y="21"/>
                                </a:lnTo>
                                <a:lnTo>
                                  <a:pt x="38" y="25"/>
                                </a:lnTo>
                                <a:lnTo>
                                  <a:pt x="30" y="25"/>
                                </a:lnTo>
                                <a:lnTo>
                                  <a:pt x="21" y="29"/>
                                </a:lnTo>
                                <a:lnTo>
                                  <a:pt x="2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760" y="29988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">
                                <a:moveTo>
                                  <a:pt x="0" y="0"/>
                                </a:moveTo>
                                <a:lnTo>
                                  <a:pt x="1" y="9"/>
                                </a:lnTo>
                                <a:lnTo>
                                  <a:pt x="5" y="13"/>
                                </a:lnTo>
                                <a:lnTo>
                                  <a:pt x="7" y="10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300960"/>
                            <a:ext cx="180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02">
                                <a:moveTo>
                                  <a:pt x="73" y="29"/>
                                </a:moveTo>
                                <a:lnTo>
                                  <a:pt x="81" y="27"/>
                                </a:lnTo>
                                <a:lnTo>
                                  <a:pt x="79" y="20"/>
                                </a:lnTo>
                                <a:lnTo>
                                  <a:pt x="66" y="17"/>
                                </a:lnTo>
                                <a:lnTo>
                                  <a:pt x="63" y="16"/>
                                </a:lnTo>
                                <a:lnTo>
                                  <a:pt x="50" y="16"/>
                                </a:lnTo>
                                <a:lnTo>
                                  <a:pt x="50" y="6"/>
                                </a:lnTo>
                                <a:lnTo>
                                  <a:pt x="42" y="5"/>
                                </a:lnTo>
                                <a:lnTo>
                                  <a:pt x="37" y="0"/>
                                </a:lnTo>
                                <a:lnTo>
                                  <a:pt x="25" y="1"/>
                                </a:lnTo>
                                <a:lnTo>
                                  <a:pt x="24" y="5"/>
                                </a:lnTo>
                                <a:lnTo>
                                  <a:pt x="19" y="5"/>
                                </a:lnTo>
                                <a:lnTo>
                                  <a:pt x="6" y="3"/>
                                </a:lnTo>
                                <a:lnTo>
                                  <a:pt x="0" y="5"/>
                                </a:lnTo>
                                <a:lnTo>
                                  <a:pt x="2" y="16"/>
                                </a:lnTo>
                                <a:lnTo>
                                  <a:pt x="4" y="24"/>
                                </a:lnTo>
                                <a:lnTo>
                                  <a:pt x="16" y="39"/>
                                </a:lnTo>
                                <a:lnTo>
                                  <a:pt x="20" y="43"/>
                                </a:lnTo>
                                <a:lnTo>
                                  <a:pt x="22" y="48"/>
                                </a:lnTo>
                                <a:lnTo>
                                  <a:pt x="19" y="52"/>
                                </a:lnTo>
                                <a:lnTo>
                                  <a:pt x="13" y="56"/>
                                </a:lnTo>
                                <a:lnTo>
                                  <a:pt x="13" y="68"/>
                                </a:lnTo>
                                <a:lnTo>
                                  <a:pt x="21" y="70"/>
                                </a:lnTo>
                                <a:lnTo>
                                  <a:pt x="22" y="83"/>
                                </a:lnTo>
                                <a:lnTo>
                                  <a:pt x="29" y="91"/>
                                </a:lnTo>
                                <a:lnTo>
                                  <a:pt x="38" y="93"/>
                                </a:lnTo>
                                <a:lnTo>
                                  <a:pt x="39" y="85"/>
                                </a:lnTo>
                                <a:lnTo>
                                  <a:pt x="46" y="86"/>
                                </a:lnTo>
                                <a:lnTo>
                                  <a:pt x="52" y="93"/>
                                </a:lnTo>
                                <a:lnTo>
                                  <a:pt x="63" y="90"/>
                                </a:lnTo>
                                <a:lnTo>
                                  <a:pt x="65" y="97"/>
                                </a:lnTo>
                                <a:lnTo>
                                  <a:pt x="81" y="97"/>
                                </a:lnTo>
                                <a:lnTo>
                                  <a:pt x="82" y="87"/>
                                </a:lnTo>
                                <a:lnTo>
                                  <a:pt x="85" y="86"/>
                                </a:lnTo>
                                <a:lnTo>
                                  <a:pt x="96" y="87"/>
                                </a:lnTo>
                                <a:lnTo>
                                  <a:pt x="100" y="82"/>
                                </a:lnTo>
                                <a:lnTo>
                                  <a:pt x="102" y="88"/>
                                </a:lnTo>
                                <a:lnTo>
                                  <a:pt x="96" y="95"/>
                                </a:lnTo>
                                <a:lnTo>
                                  <a:pt x="96" y="100"/>
                                </a:lnTo>
                                <a:lnTo>
                                  <a:pt x="119" y="101"/>
                                </a:lnTo>
                                <a:lnTo>
                                  <a:pt x="131" y="101"/>
                                </a:lnTo>
                                <a:lnTo>
                                  <a:pt x="132" y="95"/>
                                </a:lnTo>
                                <a:lnTo>
                                  <a:pt x="139" y="96"/>
                                </a:lnTo>
                                <a:lnTo>
                                  <a:pt x="139" y="102"/>
                                </a:lnTo>
                                <a:lnTo>
                                  <a:pt x="141" y="102"/>
                                </a:lnTo>
                                <a:lnTo>
                                  <a:pt x="144" y="96"/>
                                </a:lnTo>
                                <a:lnTo>
                                  <a:pt x="147" y="97"/>
                                </a:lnTo>
                                <a:lnTo>
                                  <a:pt x="149" y="100"/>
                                </a:lnTo>
                                <a:lnTo>
                                  <a:pt x="157" y="101"/>
                                </a:lnTo>
                                <a:lnTo>
                                  <a:pt x="158" y="95"/>
                                </a:lnTo>
                                <a:lnTo>
                                  <a:pt x="164" y="93"/>
                                </a:lnTo>
                                <a:lnTo>
                                  <a:pt x="164" y="102"/>
                                </a:lnTo>
                                <a:lnTo>
                                  <a:pt x="167" y="101"/>
                                </a:lnTo>
                                <a:lnTo>
                                  <a:pt x="168" y="92"/>
                                </a:lnTo>
                                <a:lnTo>
                                  <a:pt x="173" y="97"/>
                                </a:lnTo>
                                <a:lnTo>
                                  <a:pt x="183" y="97"/>
                                </a:lnTo>
                                <a:lnTo>
                                  <a:pt x="193" y="97"/>
                                </a:lnTo>
                                <a:lnTo>
                                  <a:pt x="201" y="96"/>
                                </a:lnTo>
                                <a:lnTo>
                                  <a:pt x="202" y="87"/>
                                </a:lnTo>
                                <a:lnTo>
                                  <a:pt x="207" y="83"/>
                                </a:lnTo>
                                <a:lnTo>
                                  <a:pt x="211" y="87"/>
                                </a:lnTo>
                                <a:lnTo>
                                  <a:pt x="214" y="95"/>
                                </a:lnTo>
                                <a:lnTo>
                                  <a:pt x="219" y="96"/>
                                </a:lnTo>
                                <a:lnTo>
                                  <a:pt x="223" y="96"/>
                                </a:lnTo>
                                <a:lnTo>
                                  <a:pt x="227" y="94"/>
                                </a:lnTo>
                                <a:lnTo>
                                  <a:pt x="231" y="96"/>
                                </a:lnTo>
                                <a:lnTo>
                                  <a:pt x="231" y="102"/>
                                </a:lnTo>
                                <a:lnTo>
                                  <a:pt x="241" y="101"/>
                                </a:lnTo>
                                <a:lnTo>
                                  <a:pt x="241" y="95"/>
                                </a:lnTo>
                                <a:lnTo>
                                  <a:pt x="254" y="96"/>
                                </a:lnTo>
                                <a:lnTo>
                                  <a:pt x="271" y="95"/>
                                </a:lnTo>
                                <a:lnTo>
                                  <a:pt x="270" y="86"/>
                                </a:lnTo>
                                <a:lnTo>
                                  <a:pt x="273" y="85"/>
                                </a:lnTo>
                                <a:lnTo>
                                  <a:pt x="277" y="86"/>
                                </a:lnTo>
                                <a:lnTo>
                                  <a:pt x="285" y="83"/>
                                </a:lnTo>
                                <a:lnTo>
                                  <a:pt x="285" y="74"/>
                                </a:lnTo>
                                <a:lnTo>
                                  <a:pt x="274" y="77"/>
                                </a:lnTo>
                                <a:lnTo>
                                  <a:pt x="273" y="72"/>
                                </a:lnTo>
                                <a:lnTo>
                                  <a:pt x="280" y="74"/>
                                </a:lnTo>
                                <a:lnTo>
                                  <a:pt x="284" y="67"/>
                                </a:lnTo>
                                <a:lnTo>
                                  <a:pt x="284" y="59"/>
                                </a:lnTo>
                                <a:lnTo>
                                  <a:pt x="283" y="55"/>
                                </a:lnTo>
                                <a:lnTo>
                                  <a:pt x="281" y="55"/>
                                </a:lnTo>
                                <a:lnTo>
                                  <a:pt x="273" y="56"/>
                                </a:lnTo>
                                <a:lnTo>
                                  <a:pt x="272" y="47"/>
                                </a:lnTo>
                                <a:lnTo>
                                  <a:pt x="262" y="49"/>
                                </a:lnTo>
                                <a:lnTo>
                                  <a:pt x="252" y="49"/>
                                </a:lnTo>
                                <a:lnTo>
                                  <a:pt x="252" y="40"/>
                                </a:lnTo>
                                <a:lnTo>
                                  <a:pt x="245" y="39"/>
                                </a:lnTo>
                                <a:lnTo>
                                  <a:pt x="239" y="40"/>
                                </a:lnTo>
                                <a:lnTo>
                                  <a:pt x="216" y="41"/>
                                </a:lnTo>
                                <a:lnTo>
                                  <a:pt x="213" y="46"/>
                                </a:lnTo>
                                <a:lnTo>
                                  <a:pt x="203" y="44"/>
                                </a:lnTo>
                                <a:lnTo>
                                  <a:pt x="202" y="39"/>
                                </a:lnTo>
                                <a:lnTo>
                                  <a:pt x="191" y="40"/>
                                </a:lnTo>
                                <a:lnTo>
                                  <a:pt x="189" y="44"/>
                                </a:lnTo>
                                <a:lnTo>
                                  <a:pt x="184" y="42"/>
                                </a:lnTo>
                                <a:lnTo>
                                  <a:pt x="177" y="48"/>
                                </a:lnTo>
                                <a:lnTo>
                                  <a:pt x="167" y="47"/>
                                </a:lnTo>
                                <a:lnTo>
                                  <a:pt x="164" y="51"/>
                                </a:lnTo>
                                <a:lnTo>
                                  <a:pt x="148" y="50"/>
                                </a:lnTo>
                                <a:lnTo>
                                  <a:pt x="147" y="58"/>
                                </a:lnTo>
                                <a:lnTo>
                                  <a:pt x="138" y="57"/>
                                </a:lnTo>
                                <a:lnTo>
                                  <a:pt x="131" y="51"/>
                                </a:lnTo>
                                <a:lnTo>
                                  <a:pt x="123" y="47"/>
                                </a:lnTo>
                                <a:lnTo>
                                  <a:pt x="119" y="49"/>
                                </a:lnTo>
                                <a:lnTo>
                                  <a:pt x="108" y="49"/>
                                </a:lnTo>
                                <a:lnTo>
                                  <a:pt x="105" y="58"/>
                                </a:lnTo>
                                <a:lnTo>
                                  <a:pt x="103" y="55"/>
                                </a:lnTo>
                                <a:lnTo>
                                  <a:pt x="102" y="46"/>
                                </a:lnTo>
                                <a:lnTo>
                                  <a:pt x="88" y="47"/>
                                </a:lnTo>
                                <a:lnTo>
                                  <a:pt x="90" y="55"/>
                                </a:lnTo>
                                <a:lnTo>
                                  <a:pt x="83" y="56"/>
                                </a:lnTo>
                                <a:lnTo>
                                  <a:pt x="83" y="44"/>
                                </a:lnTo>
                                <a:lnTo>
                                  <a:pt x="82" y="38"/>
                                </a:lnTo>
                                <a:lnTo>
                                  <a:pt x="75" y="38"/>
                                </a:lnTo>
                                <a:lnTo>
                                  <a:pt x="73" y="37"/>
                                </a:lnTo>
                                <a:lnTo>
                                  <a:pt x="73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31608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">
                                <a:moveTo>
                                  <a:pt x="18" y="6"/>
                                </a:moveTo>
                                <a:lnTo>
                                  <a:pt x="1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10" y="7"/>
                                </a:lnTo>
                                <a:lnTo>
                                  <a:pt x="18" y="10"/>
                                </a:lnTo>
                                <a:lnTo>
                                  <a:pt x="20" y="11"/>
                                </a:lnTo>
                                <a:lnTo>
                                  <a:pt x="18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302760"/>
                            <a:ext cx="64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3">
                                <a:moveTo>
                                  <a:pt x="4" y="7"/>
                                </a:moveTo>
                                <a:lnTo>
                                  <a:pt x="0" y="7"/>
                                </a:lnTo>
                                <a:lnTo>
                                  <a:pt x="1" y="12"/>
                                </a:lnTo>
                                <a:lnTo>
                                  <a:pt x="4" y="15"/>
                                </a:lnTo>
                                <a:lnTo>
                                  <a:pt x="10" y="32"/>
                                </a:lnTo>
                                <a:lnTo>
                                  <a:pt x="11" y="28"/>
                                </a:lnTo>
                                <a:lnTo>
                                  <a:pt x="8" y="16"/>
                                </a:lnTo>
                                <a:lnTo>
                                  <a:pt x="7" y="1"/>
                                </a:lnTo>
                                <a:lnTo>
                                  <a:pt x="4" y="0"/>
                                </a:lnTo>
                                <a:lnTo>
                                  <a:pt x="4" y="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313560"/>
                            <a:ext cx="109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72">
                                <a:moveTo>
                                  <a:pt x="1" y="29"/>
                                </a:moveTo>
                                <a:lnTo>
                                  <a:pt x="6" y="33"/>
                                </a:lnTo>
                                <a:lnTo>
                                  <a:pt x="7" y="39"/>
                                </a:lnTo>
                                <a:lnTo>
                                  <a:pt x="3" y="37"/>
                                </a:lnTo>
                                <a:lnTo>
                                  <a:pt x="0" y="39"/>
                                </a:lnTo>
                                <a:lnTo>
                                  <a:pt x="6" y="55"/>
                                </a:lnTo>
                                <a:lnTo>
                                  <a:pt x="14" y="53"/>
                                </a:lnTo>
                                <a:lnTo>
                                  <a:pt x="24" y="65"/>
                                </a:lnTo>
                                <a:lnTo>
                                  <a:pt x="37" y="69"/>
                                </a:lnTo>
                                <a:lnTo>
                                  <a:pt x="50" y="71"/>
                                </a:lnTo>
                                <a:lnTo>
                                  <a:pt x="56" y="58"/>
                                </a:lnTo>
                                <a:lnTo>
                                  <a:pt x="64" y="58"/>
                                </a:lnTo>
                                <a:lnTo>
                                  <a:pt x="68" y="66"/>
                                </a:lnTo>
                                <a:lnTo>
                                  <a:pt x="73" y="60"/>
                                </a:lnTo>
                                <a:lnTo>
                                  <a:pt x="90" y="63"/>
                                </a:lnTo>
                                <a:lnTo>
                                  <a:pt x="92" y="57"/>
                                </a:lnTo>
                                <a:lnTo>
                                  <a:pt x="106" y="57"/>
                                </a:lnTo>
                                <a:lnTo>
                                  <a:pt x="114" y="65"/>
                                </a:lnTo>
                                <a:lnTo>
                                  <a:pt x="122" y="65"/>
                                </a:lnTo>
                                <a:lnTo>
                                  <a:pt x="126" y="60"/>
                                </a:lnTo>
                                <a:lnTo>
                                  <a:pt x="140" y="60"/>
                                </a:lnTo>
                                <a:lnTo>
                                  <a:pt x="142" y="53"/>
                                </a:lnTo>
                                <a:lnTo>
                                  <a:pt x="157" y="55"/>
                                </a:lnTo>
                                <a:lnTo>
                                  <a:pt x="160" y="48"/>
                                </a:lnTo>
                                <a:lnTo>
                                  <a:pt x="167" y="49"/>
                                </a:lnTo>
                                <a:lnTo>
                                  <a:pt x="165" y="38"/>
                                </a:lnTo>
                                <a:lnTo>
                                  <a:pt x="173" y="37"/>
                                </a:lnTo>
                                <a:lnTo>
                                  <a:pt x="174" y="28"/>
                                </a:lnTo>
                                <a:lnTo>
                                  <a:pt x="169" y="28"/>
                                </a:lnTo>
                                <a:lnTo>
                                  <a:pt x="159" y="22"/>
                                </a:lnTo>
                                <a:lnTo>
                                  <a:pt x="151" y="21"/>
                                </a:lnTo>
                                <a:lnTo>
                                  <a:pt x="141" y="15"/>
                                </a:lnTo>
                                <a:lnTo>
                                  <a:pt x="136" y="20"/>
                                </a:lnTo>
                                <a:lnTo>
                                  <a:pt x="129" y="23"/>
                                </a:lnTo>
                                <a:lnTo>
                                  <a:pt x="126" y="32"/>
                                </a:lnTo>
                                <a:lnTo>
                                  <a:pt x="120" y="34"/>
                                </a:lnTo>
                                <a:lnTo>
                                  <a:pt x="120" y="42"/>
                                </a:lnTo>
                                <a:lnTo>
                                  <a:pt x="124" y="43"/>
                                </a:lnTo>
                                <a:lnTo>
                                  <a:pt x="127" y="52"/>
                                </a:lnTo>
                                <a:lnTo>
                                  <a:pt x="124" y="53"/>
                                </a:lnTo>
                                <a:lnTo>
                                  <a:pt x="120" y="45"/>
                                </a:lnTo>
                                <a:lnTo>
                                  <a:pt x="111" y="40"/>
                                </a:lnTo>
                                <a:lnTo>
                                  <a:pt x="110" y="31"/>
                                </a:lnTo>
                                <a:lnTo>
                                  <a:pt x="129" y="21"/>
                                </a:lnTo>
                                <a:lnTo>
                                  <a:pt x="128" y="17"/>
                                </a:lnTo>
                                <a:lnTo>
                                  <a:pt x="115" y="14"/>
                                </a:lnTo>
                                <a:lnTo>
                                  <a:pt x="100" y="6"/>
                                </a:lnTo>
                                <a:lnTo>
                                  <a:pt x="94" y="1"/>
                                </a:lnTo>
                                <a:lnTo>
                                  <a:pt x="93" y="0"/>
                                </a:lnTo>
                                <a:lnTo>
                                  <a:pt x="92" y="4"/>
                                </a:lnTo>
                                <a:lnTo>
                                  <a:pt x="86" y="12"/>
                                </a:lnTo>
                                <a:lnTo>
                                  <a:pt x="83" y="28"/>
                                </a:lnTo>
                                <a:lnTo>
                                  <a:pt x="77" y="28"/>
                                </a:lnTo>
                                <a:lnTo>
                                  <a:pt x="75" y="17"/>
                                </a:lnTo>
                                <a:lnTo>
                                  <a:pt x="69" y="21"/>
                                </a:lnTo>
                                <a:lnTo>
                                  <a:pt x="52" y="10"/>
                                </a:lnTo>
                                <a:lnTo>
                                  <a:pt x="43" y="2"/>
                                </a:lnTo>
                                <a:lnTo>
                                  <a:pt x="35" y="3"/>
                                </a:lnTo>
                                <a:lnTo>
                                  <a:pt x="31" y="8"/>
                                </a:lnTo>
                                <a:lnTo>
                                  <a:pt x="28" y="4"/>
                                </a:lnTo>
                                <a:lnTo>
                                  <a:pt x="26" y="7"/>
                                </a:lnTo>
                                <a:lnTo>
                                  <a:pt x="16" y="7"/>
                                </a:lnTo>
                                <a:lnTo>
                                  <a:pt x="10" y="19"/>
                                </a:lnTo>
                                <a:lnTo>
                                  <a:pt x="3" y="24"/>
                                </a:lnTo>
                                <a:lnTo>
                                  <a:pt x="1" y="2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31572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8">
                                <a:moveTo>
                                  <a:pt x="11" y="0"/>
                                </a:moveTo>
                                <a:lnTo>
                                  <a:pt x="0" y="13"/>
                                </a:lnTo>
                                <a:lnTo>
                                  <a:pt x="5" y="18"/>
                                </a:lnTo>
                                <a:lnTo>
                                  <a:pt x="9" y="11"/>
                                </a:lnTo>
                                <a:lnTo>
                                  <a:pt x="13" y="9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317520"/>
                            <a:ext cx="241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9">
                                <a:moveTo>
                                  <a:pt x="26" y="10"/>
                                </a:moveTo>
                                <a:lnTo>
                                  <a:pt x="19" y="6"/>
                                </a:lnTo>
                                <a:lnTo>
                                  <a:pt x="6" y="16"/>
                                </a:lnTo>
                                <a:lnTo>
                                  <a:pt x="0" y="21"/>
                                </a:lnTo>
                                <a:lnTo>
                                  <a:pt x="1" y="29"/>
                                </a:lnTo>
                                <a:lnTo>
                                  <a:pt x="19" y="28"/>
                                </a:lnTo>
                                <a:lnTo>
                                  <a:pt x="38" y="6"/>
                                </a:lnTo>
                                <a:lnTo>
                                  <a:pt x="37" y="0"/>
                                </a:lnTo>
                                <a:lnTo>
                                  <a:pt x="26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480" y="325080"/>
                            <a:ext cx="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2" y="1"/>
                                </a:moveTo>
                                <a:lnTo>
                                  <a:pt x="0" y="15"/>
                                </a:lnTo>
                                <a:lnTo>
                                  <a:pt x="1" y="21"/>
                                </a:lnTo>
                                <a:lnTo>
                                  <a:pt x="9" y="19"/>
                                </a:lnTo>
                                <a:lnTo>
                                  <a:pt x="11" y="14"/>
                                </a:lnTo>
                                <a:lnTo>
                                  <a:pt x="13" y="12"/>
                                </a:lnTo>
                                <a:lnTo>
                                  <a:pt x="14" y="9"/>
                                </a:lnTo>
                                <a:lnTo>
                                  <a:pt x="5" y="0"/>
                                </a:lnTo>
                                <a:lnTo>
                                  <a:pt x="2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32940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8">
                                <a:moveTo>
                                  <a:pt x="5" y="34"/>
                                </a:moveTo>
                                <a:lnTo>
                                  <a:pt x="14" y="36"/>
                                </a:lnTo>
                                <a:lnTo>
                                  <a:pt x="15" y="48"/>
                                </a:lnTo>
                                <a:lnTo>
                                  <a:pt x="21" y="48"/>
                                </a:lnTo>
                                <a:lnTo>
                                  <a:pt x="21" y="38"/>
                                </a:lnTo>
                                <a:lnTo>
                                  <a:pt x="28" y="36"/>
                                </a:lnTo>
                                <a:lnTo>
                                  <a:pt x="34" y="46"/>
                                </a:lnTo>
                                <a:lnTo>
                                  <a:pt x="59" y="43"/>
                                </a:lnTo>
                                <a:lnTo>
                                  <a:pt x="60" y="13"/>
                                </a:lnTo>
                                <a:lnTo>
                                  <a:pt x="45" y="6"/>
                                </a:lnTo>
                                <a:lnTo>
                                  <a:pt x="33" y="1"/>
                                </a:lnTo>
                                <a:lnTo>
                                  <a:pt x="23" y="0"/>
                                </a:lnTo>
                                <a:lnTo>
                                  <a:pt x="13" y="7"/>
                                </a:lnTo>
                                <a:lnTo>
                                  <a:pt x="5" y="16"/>
                                </a:lnTo>
                                <a:lnTo>
                                  <a:pt x="0" y="28"/>
                                </a:lnTo>
                                <a:lnTo>
                                  <a:pt x="5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330840"/>
                            <a:ext cx="60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8">
                                <a:moveTo>
                                  <a:pt x="4" y="2"/>
                                </a:moveTo>
                                <a:lnTo>
                                  <a:pt x="0" y="15"/>
                                </a:lnTo>
                                <a:lnTo>
                                  <a:pt x="3" y="23"/>
                                </a:lnTo>
                                <a:lnTo>
                                  <a:pt x="13" y="23"/>
                                </a:lnTo>
                                <a:lnTo>
                                  <a:pt x="23" y="30"/>
                                </a:lnTo>
                                <a:lnTo>
                                  <a:pt x="38" y="31"/>
                                </a:lnTo>
                                <a:lnTo>
                                  <a:pt x="46" y="38"/>
                                </a:lnTo>
                                <a:lnTo>
                                  <a:pt x="82" y="37"/>
                                </a:lnTo>
                                <a:lnTo>
                                  <a:pt x="86" y="32"/>
                                </a:lnTo>
                                <a:lnTo>
                                  <a:pt x="92" y="30"/>
                                </a:lnTo>
                                <a:lnTo>
                                  <a:pt x="96" y="23"/>
                                </a:lnTo>
                                <a:lnTo>
                                  <a:pt x="96" y="21"/>
                                </a:lnTo>
                                <a:lnTo>
                                  <a:pt x="87" y="20"/>
                                </a:lnTo>
                                <a:lnTo>
                                  <a:pt x="84" y="15"/>
                                </a:lnTo>
                                <a:lnTo>
                                  <a:pt x="76" y="17"/>
                                </a:lnTo>
                                <a:lnTo>
                                  <a:pt x="74" y="11"/>
                                </a:lnTo>
                                <a:lnTo>
                                  <a:pt x="64" y="13"/>
                                </a:lnTo>
                                <a:lnTo>
                                  <a:pt x="61" y="19"/>
                                </a:lnTo>
                                <a:lnTo>
                                  <a:pt x="51" y="16"/>
                                </a:lnTo>
                                <a:lnTo>
                                  <a:pt x="50" y="8"/>
                                </a:lnTo>
                                <a:lnTo>
                                  <a:pt x="39" y="8"/>
                                </a:lnTo>
                                <a:lnTo>
                                  <a:pt x="34" y="4"/>
                                </a:lnTo>
                                <a:lnTo>
                                  <a:pt x="25" y="8"/>
                                </a:lnTo>
                                <a:lnTo>
                                  <a:pt x="23" y="15"/>
                                </a:lnTo>
                                <a:lnTo>
                                  <a:pt x="17" y="12"/>
                                </a:lnTo>
                                <a:lnTo>
                                  <a:pt x="13" y="0"/>
                                </a:ln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33156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">
                                <a:moveTo>
                                  <a:pt x="1" y="7"/>
                                </a:moveTo>
                                <a:lnTo>
                                  <a:pt x="0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8"/>
                                </a:lnTo>
                                <a:lnTo>
                                  <a:pt x="11" y="18"/>
                                </a:lnTo>
                                <a:lnTo>
                                  <a:pt x="10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0"/>
                                </a:lnTo>
                                <a:lnTo>
                                  <a:pt x="10" y="1"/>
                                </a:lnTo>
                                <a:lnTo>
                                  <a:pt x="7" y="7"/>
                                </a:lnTo>
                                <a:lnTo>
                                  <a:pt x="1" y="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33480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9">
                                <a:moveTo>
                                  <a:pt x="0" y="17"/>
                                </a:moveTo>
                                <a:lnTo>
                                  <a:pt x="18" y="19"/>
                                </a:lnTo>
                                <a:lnTo>
                                  <a:pt x="23" y="17"/>
                                </a:lnTo>
                                <a:lnTo>
                                  <a:pt x="19" y="4"/>
                                </a:lnTo>
                                <a:lnTo>
                                  <a:pt x="11" y="0"/>
                                </a:lnTo>
                                <a:lnTo>
                                  <a:pt x="4" y="4"/>
                                </a:ln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335160"/>
                            <a:ext cx="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2" y="0"/>
                                </a:moveTo>
                                <a:lnTo>
                                  <a:pt x="1" y="1"/>
                                </a:lnTo>
                                <a:lnTo>
                                  <a:pt x="0" y="5"/>
                                </a:lnTo>
                                <a:lnTo>
                                  <a:pt x="3" y="9"/>
                                </a:lnTo>
                                <a:lnTo>
                                  <a:pt x="4" y="3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33588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3" y="1"/>
                                </a:moveTo>
                                <a:lnTo>
                                  <a:pt x="3" y="6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7" y="18"/>
                                </a:lnTo>
                                <a:lnTo>
                                  <a:pt x="8" y="21"/>
                                </a:lnTo>
                                <a:lnTo>
                                  <a:pt x="11" y="22"/>
                                </a:lnTo>
                                <a:lnTo>
                                  <a:pt x="12" y="18"/>
                                </a:lnTo>
                                <a:lnTo>
                                  <a:pt x="31" y="16"/>
                                </a:lnTo>
                                <a:lnTo>
                                  <a:pt x="30" y="11"/>
                                </a:lnTo>
                                <a:lnTo>
                                  <a:pt x="18" y="10"/>
                                </a:lnTo>
                                <a:lnTo>
                                  <a:pt x="13" y="4"/>
                                </a:lnTo>
                                <a:lnTo>
                                  <a:pt x="8" y="0"/>
                                </a:lnTo>
                                <a:lnTo>
                                  <a:pt x="3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34020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7" y="20"/>
                                </a:moveTo>
                                <a:lnTo>
                                  <a:pt x="3" y="17"/>
                                </a:lnTo>
                                <a:lnTo>
                                  <a:pt x="3" y="8"/>
                                </a:lnTo>
                                <a:lnTo>
                                  <a:pt x="10" y="10"/>
                                </a:lnTo>
                                <a:lnTo>
                                  <a:pt x="12" y="6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7" y="2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3567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1" y="1"/>
                                </a:moveTo>
                                <a:lnTo>
                                  <a:pt x="0" y="7"/>
                                </a:lnTo>
                                <a:lnTo>
                                  <a:pt x="5" y="6"/>
                                </a:lnTo>
                                <a:lnTo>
                                  <a:pt x="6" y="0"/>
                                </a:lnTo>
                                <a:lnTo>
                                  <a:pt x="1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357480"/>
                            <a:ext cx="25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7"/>
                                </a:moveTo>
                                <a:lnTo>
                                  <a:pt x="5" y="16"/>
                                </a:lnTo>
                                <a:lnTo>
                                  <a:pt x="28" y="20"/>
                                </a:lnTo>
                                <a:lnTo>
                                  <a:pt x="37" y="9"/>
                                </a:lnTo>
                                <a:lnTo>
                                  <a:pt x="40" y="2"/>
                                </a:lnTo>
                                <a:lnTo>
                                  <a:pt x="25" y="3"/>
                                </a:lnTo>
                                <a:lnTo>
                                  <a:pt x="23" y="0"/>
                                </a:lnTo>
                                <a:lnTo>
                                  <a:pt x="10" y="0"/>
                                </a:lnTo>
                                <a:lnTo>
                                  <a:pt x="9" y="6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358920"/>
                            <a:ext cx="23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2"/>
                                </a:moveTo>
                                <a:lnTo>
                                  <a:pt x="16" y="18"/>
                                </a:lnTo>
                                <a:lnTo>
                                  <a:pt x="27" y="18"/>
                                </a:lnTo>
                                <a:lnTo>
                                  <a:pt x="37" y="12"/>
                                </a:lnTo>
                                <a:lnTo>
                                  <a:pt x="30" y="12"/>
                                </a:lnTo>
                                <a:lnTo>
                                  <a:pt x="28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363960"/>
                            <a:ext cx="46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9">
                                <a:moveTo>
                                  <a:pt x="8" y="22"/>
                                </a:moveTo>
                                <a:lnTo>
                                  <a:pt x="8" y="15"/>
                                </a:lnTo>
                                <a:lnTo>
                                  <a:pt x="14" y="12"/>
                                </a:lnTo>
                                <a:lnTo>
                                  <a:pt x="17" y="19"/>
                                </a:lnTo>
                                <a:lnTo>
                                  <a:pt x="8" y="33"/>
                                </a:lnTo>
                                <a:lnTo>
                                  <a:pt x="29" y="43"/>
                                </a:lnTo>
                                <a:lnTo>
                                  <a:pt x="70" y="48"/>
                                </a:lnTo>
                                <a:lnTo>
                                  <a:pt x="73" y="43"/>
                                </a:lnTo>
                                <a:lnTo>
                                  <a:pt x="68" y="39"/>
                                </a:lnTo>
                                <a:lnTo>
                                  <a:pt x="69" y="33"/>
                                </a:lnTo>
                                <a:lnTo>
                                  <a:pt x="51" y="16"/>
                                </a:lnTo>
                                <a:lnTo>
                                  <a:pt x="23" y="18"/>
                                </a:lnTo>
                                <a:lnTo>
                                  <a:pt x="19" y="14"/>
                                </a:lnTo>
                                <a:lnTo>
                                  <a:pt x="19" y="7"/>
                                </a:lnTo>
                                <a:lnTo>
                                  <a:pt x="17" y="0"/>
                                </a:lnTo>
                                <a:lnTo>
                                  <a:pt x="1" y="3"/>
                                </a:lnTo>
                                <a:lnTo>
                                  <a:pt x="1" y="5"/>
                                </a:lnTo>
                                <a:lnTo>
                                  <a:pt x="0" y="8"/>
                                </a:lnTo>
                                <a:lnTo>
                                  <a:pt x="1" y="13"/>
                                </a:lnTo>
                                <a:lnTo>
                                  <a:pt x="3" y="18"/>
                                </a:lnTo>
                                <a:lnTo>
                                  <a:pt x="8" y="2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36504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0" y="1"/>
                                </a:moveTo>
                                <a:lnTo>
                                  <a:pt x="1" y="7"/>
                                </a:lnTo>
                                <a:lnTo>
                                  <a:pt x="5" y="9"/>
                                </a:lnTo>
                                <a:lnTo>
                                  <a:pt x="14" y="20"/>
                                </a:lnTo>
                                <a:lnTo>
                                  <a:pt x="15" y="12"/>
                                </a:lnTo>
                                <a:lnTo>
                                  <a:pt x="11" y="4"/>
                                </a:lnTo>
                                <a:lnTo>
                                  <a:pt x="5" y="5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50436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781200"/>
                            <a:ext cx="16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9">
                                <a:moveTo>
                                  <a:pt x="26" y="0"/>
                                </a:moveTo>
                                <a:lnTo>
                                  <a:pt x="21" y="1"/>
                                </a:lnTo>
                                <a:lnTo>
                                  <a:pt x="12" y="9"/>
                                </a:lnTo>
                                <a:lnTo>
                                  <a:pt x="5" y="4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  <a:lnTo>
                                  <a:pt x="0" y="14"/>
                                </a:lnTo>
                                <a:lnTo>
                                  <a:pt x="0" y="19"/>
                                </a:lnTo>
                                <a:lnTo>
                                  <a:pt x="7" y="16"/>
                                </a:lnTo>
                                <a:lnTo>
                                  <a:pt x="13" y="15"/>
                                </a:lnTo>
                                <a:lnTo>
                                  <a:pt x="16" y="12"/>
                                </a:lnTo>
                                <a:lnTo>
                                  <a:pt x="20" y="11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474840"/>
                            <a:ext cx="56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7">
                                <a:moveTo>
                                  <a:pt x="0" y="38"/>
                                </a:moveTo>
                                <a:lnTo>
                                  <a:pt x="6" y="45"/>
                                </a:lnTo>
                                <a:lnTo>
                                  <a:pt x="14" y="48"/>
                                </a:lnTo>
                                <a:lnTo>
                                  <a:pt x="22" y="51"/>
                                </a:lnTo>
                                <a:lnTo>
                                  <a:pt x="31" y="52"/>
                                </a:lnTo>
                                <a:lnTo>
                                  <a:pt x="36" y="47"/>
                                </a:lnTo>
                                <a:lnTo>
                                  <a:pt x="41" y="54"/>
                                </a:lnTo>
                                <a:lnTo>
                                  <a:pt x="40" y="61"/>
                                </a:lnTo>
                                <a:lnTo>
                                  <a:pt x="42" y="69"/>
                                </a:lnTo>
                                <a:lnTo>
                                  <a:pt x="32" y="75"/>
                                </a:lnTo>
                                <a:lnTo>
                                  <a:pt x="39" y="76"/>
                                </a:lnTo>
                                <a:lnTo>
                                  <a:pt x="41" y="80"/>
                                </a:lnTo>
                                <a:lnTo>
                                  <a:pt x="39" y="86"/>
                                </a:lnTo>
                                <a:lnTo>
                                  <a:pt x="47" y="80"/>
                                </a:lnTo>
                                <a:lnTo>
                                  <a:pt x="55" y="84"/>
                                </a:lnTo>
                                <a:lnTo>
                                  <a:pt x="48" y="67"/>
                                </a:lnTo>
                                <a:lnTo>
                                  <a:pt x="49" y="60"/>
                                </a:lnTo>
                                <a:lnTo>
                                  <a:pt x="55" y="56"/>
                                </a:lnTo>
                                <a:lnTo>
                                  <a:pt x="61" y="56"/>
                                </a:lnTo>
                                <a:lnTo>
                                  <a:pt x="68" y="56"/>
                                </a:lnTo>
                                <a:lnTo>
                                  <a:pt x="81" y="42"/>
                                </a:lnTo>
                                <a:lnTo>
                                  <a:pt x="85" y="41"/>
                                </a:lnTo>
                                <a:lnTo>
                                  <a:pt x="90" y="24"/>
                                </a:lnTo>
                                <a:lnTo>
                                  <a:pt x="83" y="25"/>
                                </a:lnTo>
                                <a:lnTo>
                                  <a:pt x="81" y="34"/>
                                </a:lnTo>
                                <a:lnTo>
                                  <a:pt x="69" y="32"/>
                                </a:lnTo>
                                <a:lnTo>
                                  <a:pt x="69" y="27"/>
                                </a:lnTo>
                                <a:lnTo>
                                  <a:pt x="75" y="17"/>
                                </a:lnTo>
                                <a:lnTo>
                                  <a:pt x="73" y="2"/>
                                </a:lnTo>
                                <a:lnTo>
                                  <a:pt x="63" y="0"/>
                                </a:lnTo>
                                <a:lnTo>
                                  <a:pt x="55" y="4"/>
                                </a:lnTo>
                                <a:lnTo>
                                  <a:pt x="49" y="16"/>
                                </a:lnTo>
                                <a:lnTo>
                                  <a:pt x="45" y="6"/>
                                </a:lnTo>
                                <a:lnTo>
                                  <a:pt x="36" y="10"/>
                                </a:lnTo>
                                <a:lnTo>
                                  <a:pt x="37" y="15"/>
                                </a:lnTo>
                                <a:lnTo>
                                  <a:pt x="45" y="16"/>
                                </a:lnTo>
                                <a:lnTo>
                                  <a:pt x="47" y="25"/>
                                </a:lnTo>
                                <a:lnTo>
                                  <a:pt x="54" y="24"/>
                                </a:lnTo>
                                <a:lnTo>
                                  <a:pt x="55" y="30"/>
                                </a:lnTo>
                                <a:lnTo>
                                  <a:pt x="45" y="32"/>
                                </a:lnTo>
                                <a:lnTo>
                                  <a:pt x="41" y="34"/>
                                </a:lnTo>
                                <a:lnTo>
                                  <a:pt x="41" y="41"/>
                                </a:lnTo>
                                <a:lnTo>
                                  <a:pt x="31" y="41"/>
                                </a:lnTo>
                                <a:lnTo>
                                  <a:pt x="18" y="39"/>
                                </a:lnTo>
                                <a:lnTo>
                                  <a:pt x="18" y="45"/>
                                </a:lnTo>
                                <a:lnTo>
                                  <a:pt x="7" y="42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475560"/>
                            <a:ext cx="18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9">
                                <a:moveTo>
                                  <a:pt x="30" y="0"/>
                                </a:moveTo>
                                <a:lnTo>
                                  <a:pt x="22" y="5"/>
                                </a:lnTo>
                                <a:lnTo>
                                  <a:pt x="9" y="14"/>
                                </a:lnTo>
                                <a:lnTo>
                                  <a:pt x="11" y="21"/>
                                </a:lnTo>
                                <a:lnTo>
                                  <a:pt x="2" y="18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10" y="29"/>
                                </a:lnTo>
                                <a:lnTo>
                                  <a:pt x="13" y="25"/>
                                </a:lnTo>
                                <a:lnTo>
                                  <a:pt x="11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1"/>
                                </a:lnTo>
                                <a:lnTo>
                                  <a:pt x="20" y="8"/>
                                </a:lnTo>
                                <a:lnTo>
                                  <a:pt x="22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1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511920"/>
                            <a:ext cx="12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">
                                <a:moveTo>
                                  <a:pt x="0" y="0"/>
                                </a:moveTo>
                                <a:lnTo>
                                  <a:pt x="6" y="2"/>
                                </a:lnTo>
                                <a:lnTo>
                                  <a:pt x="10" y="9"/>
                                </a:lnTo>
                                <a:lnTo>
                                  <a:pt x="21" y="7"/>
                                </a:lnTo>
                                <a:lnTo>
                                  <a:pt x="16" y="1"/>
                                </a:lnTo>
                                <a:lnTo>
                                  <a:pt x="7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810360"/>
                            <a:ext cx="57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2" y="3"/>
                                </a:moveTo>
                                <a:lnTo>
                                  <a:pt x="0" y="6"/>
                                </a:lnTo>
                                <a:lnTo>
                                  <a:pt x="4" y="6"/>
                                </a:lnTo>
                                <a:lnTo>
                                  <a:pt x="8" y="6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3" y="2"/>
                                </a:lnTo>
                                <a:lnTo>
                                  <a:pt x="2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9244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367200"/>
                            <a:ext cx="849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17">
                                <a:moveTo>
                                  <a:pt x="96" y="111"/>
                                </a:moveTo>
                                <a:lnTo>
                                  <a:pt x="96" y="104"/>
                                </a:lnTo>
                                <a:lnTo>
                                  <a:pt x="103" y="103"/>
                                </a:lnTo>
                                <a:lnTo>
                                  <a:pt x="110" y="104"/>
                                </a:lnTo>
                                <a:lnTo>
                                  <a:pt x="115" y="101"/>
                                </a:lnTo>
                                <a:lnTo>
                                  <a:pt x="120" y="99"/>
                                </a:lnTo>
                                <a:lnTo>
                                  <a:pt x="125" y="99"/>
                                </a:lnTo>
                                <a:lnTo>
                                  <a:pt x="127" y="91"/>
                                </a:lnTo>
                                <a:lnTo>
                                  <a:pt x="130" y="90"/>
                                </a:lnTo>
                                <a:lnTo>
                                  <a:pt x="127" y="79"/>
                                </a:lnTo>
                                <a:lnTo>
                                  <a:pt x="125" y="73"/>
                                </a:lnTo>
                                <a:lnTo>
                                  <a:pt x="135" y="75"/>
                                </a:lnTo>
                                <a:lnTo>
                                  <a:pt x="131" y="65"/>
                                </a:lnTo>
                                <a:lnTo>
                                  <a:pt x="124" y="54"/>
                                </a:lnTo>
                                <a:lnTo>
                                  <a:pt x="127" y="48"/>
                                </a:lnTo>
                                <a:lnTo>
                                  <a:pt x="127" y="42"/>
                                </a:lnTo>
                                <a:lnTo>
                                  <a:pt x="122" y="36"/>
                                </a:lnTo>
                                <a:lnTo>
                                  <a:pt x="118" y="42"/>
                                </a:lnTo>
                                <a:lnTo>
                                  <a:pt x="118" y="49"/>
                                </a:lnTo>
                                <a:lnTo>
                                  <a:pt x="121" y="55"/>
                                </a:lnTo>
                                <a:lnTo>
                                  <a:pt x="115" y="55"/>
                                </a:lnTo>
                                <a:lnTo>
                                  <a:pt x="112" y="48"/>
                                </a:lnTo>
                                <a:lnTo>
                                  <a:pt x="105" y="47"/>
                                </a:lnTo>
                                <a:lnTo>
                                  <a:pt x="100" y="46"/>
                                </a:lnTo>
                                <a:lnTo>
                                  <a:pt x="102" y="37"/>
                                </a:lnTo>
                                <a:lnTo>
                                  <a:pt x="113" y="34"/>
                                </a:lnTo>
                                <a:lnTo>
                                  <a:pt x="114" y="25"/>
                                </a:lnTo>
                                <a:lnTo>
                                  <a:pt x="120" y="25"/>
                                </a:lnTo>
                                <a:lnTo>
                                  <a:pt x="118" y="16"/>
                                </a:lnTo>
                                <a:lnTo>
                                  <a:pt x="114" y="11"/>
                                </a:lnTo>
                                <a:lnTo>
                                  <a:pt x="104" y="12"/>
                                </a:lnTo>
                                <a:lnTo>
                                  <a:pt x="102" y="0"/>
                                </a:lnTo>
                                <a:lnTo>
                                  <a:pt x="94" y="3"/>
                                </a:lnTo>
                                <a:lnTo>
                                  <a:pt x="87" y="3"/>
                                </a:lnTo>
                                <a:lnTo>
                                  <a:pt x="79" y="7"/>
                                </a:lnTo>
                                <a:lnTo>
                                  <a:pt x="70" y="6"/>
                                </a:lnTo>
                                <a:lnTo>
                                  <a:pt x="74" y="18"/>
                                </a:lnTo>
                                <a:lnTo>
                                  <a:pt x="68" y="13"/>
                                </a:lnTo>
                                <a:lnTo>
                                  <a:pt x="65" y="12"/>
                                </a:lnTo>
                                <a:lnTo>
                                  <a:pt x="60" y="11"/>
                                </a:lnTo>
                                <a:lnTo>
                                  <a:pt x="59" y="6"/>
                                </a:lnTo>
                                <a:lnTo>
                                  <a:pt x="53" y="6"/>
                                </a:lnTo>
                                <a:lnTo>
                                  <a:pt x="53" y="14"/>
                                </a:lnTo>
                                <a:lnTo>
                                  <a:pt x="48" y="16"/>
                                </a:lnTo>
                                <a:lnTo>
                                  <a:pt x="47" y="11"/>
                                </a:lnTo>
                                <a:lnTo>
                                  <a:pt x="42" y="10"/>
                                </a:lnTo>
                                <a:lnTo>
                                  <a:pt x="41" y="16"/>
                                </a:lnTo>
                                <a:lnTo>
                                  <a:pt x="35" y="13"/>
                                </a:lnTo>
                                <a:lnTo>
                                  <a:pt x="34" y="18"/>
                                </a:lnTo>
                                <a:lnTo>
                                  <a:pt x="38" y="23"/>
                                </a:lnTo>
                                <a:lnTo>
                                  <a:pt x="33" y="21"/>
                                </a:lnTo>
                                <a:lnTo>
                                  <a:pt x="24" y="25"/>
                                </a:lnTo>
                                <a:lnTo>
                                  <a:pt x="24" y="32"/>
                                </a:lnTo>
                                <a:lnTo>
                                  <a:pt x="31" y="37"/>
                                </a:lnTo>
                                <a:lnTo>
                                  <a:pt x="43" y="38"/>
                                </a:lnTo>
                                <a:lnTo>
                                  <a:pt x="43" y="45"/>
                                </a:lnTo>
                                <a:lnTo>
                                  <a:pt x="53" y="47"/>
                                </a:lnTo>
                                <a:lnTo>
                                  <a:pt x="55" y="54"/>
                                </a:lnTo>
                                <a:lnTo>
                                  <a:pt x="52" y="54"/>
                                </a:lnTo>
                                <a:lnTo>
                                  <a:pt x="51" y="50"/>
                                </a:lnTo>
                                <a:lnTo>
                                  <a:pt x="47" y="49"/>
                                </a:lnTo>
                                <a:lnTo>
                                  <a:pt x="49" y="59"/>
                                </a:lnTo>
                                <a:lnTo>
                                  <a:pt x="40" y="57"/>
                                </a:lnTo>
                                <a:lnTo>
                                  <a:pt x="34" y="60"/>
                                </a:lnTo>
                                <a:lnTo>
                                  <a:pt x="24" y="54"/>
                                </a:lnTo>
                                <a:lnTo>
                                  <a:pt x="16" y="43"/>
                                </a:lnTo>
                                <a:lnTo>
                                  <a:pt x="5" y="43"/>
                                </a:lnTo>
                                <a:lnTo>
                                  <a:pt x="0" y="54"/>
                                </a:lnTo>
                                <a:lnTo>
                                  <a:pt x="1" y="63"/>
                                </a:lnTo>
                                <a:lnTo>
                                  <a:pt x="12" y="68"/>
                                </a:lnTo>
                                <a:lnTo>
                                  <a:pt x="20" y="77"/>
                                </a:lnTo>
                                <a:lnTo>
                                  <a:pt x="32" y="76"/>
                                </a:lnTo>
                                <a:lnTo>
                                  <a:pt x="37" y="81"/>
                                </a:lnTo>
                                <a:lnTo>
                                  <a:pt x="46" y="82"/>
                                </a:lnTo>
                                <a:lnTo>
                                  <a:pt x="50" y="90"/>
                                </a:lnTo>
                                <a:lnTo>
                                  <a:pt x="57" y="94"/>
                                </a:lnTo>
                                <a:lnTo>
                                  <a:pt x="69" y="103"/>
                                </a:lnTo>
                                <a:lnTo>
                                  <a:pt x="72" y="114"/>
                                </a:lnTo>
                                <a:lnTo>
                                  <a:pt x="81" y="112"/>
                                </a:lnTo>
                                <a:lnTo>
                                  <a:pt x="84" y="117"/>
                                </a:lnTo>
                                <a:lnTo>
                                  <a:pt x="96" y="1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42480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1">
                                <a:moveTo>
                                  <a:pt x="10" y="0"/>
                                </a:moveTo>
                                <a:lnTo>
                                  <a:pt x="6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1"/>
                                </a:lnTo>
                                <a:lnTo>
                                  <a:pt x="5" y="6"/>
                                </a:lnTo>
                                <a:lnTo>
                                  <a:pt x="15" y="4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375840"/>
                            <a:ext cx="61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7">
                                <a:moveTo>
                                  <a:pt x="0" y="13"/>
                                </a:moveTo>
                                <a:lnTo>
                                  <a:pt x="0" y="21"/>
                                </a:lnTo>
                                <a:lnTo>
                                  <a:pt x="7" y="24"/>
                                </a:lnTo>
                                <a:lnTo>
                                  <a:pt x="16" y="42"/>
                                </a:lnTo>
                                <a:lnTo>
                                  <a:pt x="24" y="42"/>
                                </a:lnTo>
                                <a:lnTo>
                                  <a:pt x="39" y="42"/>
                                </a:lnTo>
                                <a:lnTo>
                                  <a:pt x="81" y="41"/>
                                </a:lnTo>
                                <a:lnTo>
                                  <a:pt x="91" y="46"/>
                                </a:lnTo>
                                <a:lnTo>
                                  <a:pt x="95" y="39"/>
                                </a:lnTo>
                                <a:lnTo>
                                  <a:pt x="97" y="33"/>
                                </a:lnTo>
                                <a:lnTo>
                                  <a:pt x="93" y="33"/>
                                </a:lnTo>
                                <a:lnTo>
                                  <a:pt x="65" y="3"/>
                                </a:lnTo>
                                <a:lnTo>
                                  <a:pt x="22" y="7"/>
                                </a:lnTo>
                                <a:lnTo>
                                  <a:pt x="18" y="4"/>
                                </a:lnTo>
                                <a:lnTo>
                                  <a:pt x="8" y="9"/>
                                </a:lnTo>
                                <a:lnTo>
                                  <a:pt x="4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37908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0">
                                <a:moveTo>
                                  <a:pt x="1" y="0"/>
                                </a:moveTo>
                                <a:lnTo>
                                  <a:pt x="0" y="10"/>
                                </a:lnTo>
                                <a:lnTo>
                                  <a:pt x="9" y="9"/>
                                </a:lnTo>
                                <a:lnTo>
                                  <a:pt x="11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380880"/>
                            <a:ext cx="8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">
                                <a:moveTo>
                                  <a:pt x="5" y="11"/>
                                </a:moveTo>
                                <a:lnTo>
                                  <a:pt x="5" y="7"/>
                                </a:lnTo>
                                <a:lnTo>
                                  <a:pt x="13" y="7"/>
                                </a:lnTo>
                                <a:lnTo>
                                  <a:pt x="14" y="0"/>
                                </a:lnTo>
                                <a:lnTo>
                                  <a:pt x="5" y="0"/>
                                </a:lnTo>
                                <a:lnTo>
                                  <a:pt x="4" y="4"/>
                                </a:lnTo>
                                <a:lnTo>
                                  <a:pt x="0" y="4"/>
                                </a:lnTo>
                                <a:lnTo>
                                  <a:pt x="1" y="11"/>
                                </a:lnTo>
                                <a:lnTo>
                                  <a:pt x="5" y="1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4680" y="382320"/>
                            <a:ext cx="23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1">
                                <a:moveTo>
                                  <a:pt x="4" y="4"/>
                                </a:moveTo>
                                <a:lnTo>
                                  <a:pt x="4" y="16"/>
                                </a:lnTo>
                                <a:lnTo>
                                  <a:pt x="0" y="21"/>
                                </a:lnTo>
                                <a:lnTo>
                                  <a:pt x="15" y="21"/>
                                </a:lnTo>
                                <a:lnTo>
                                  <a:pt x="15" y="16"/>
                                </a:lnTo>
                                <a:lnTo>
                                  <a:pt x="30" y="18"/>
                                </a:lnTo>
                                <a:lnTo>
                                  <a:pt x="34" y="13"/>
                                </a:lnTo>
                                <a:lnTo>
                                  <a:pt x="37" y="10"/>
                                </a:lnTo>
                                <a:lnTo>
                                  <a:pt x="26" y="8"/>
                                </a:lnTo>
                                <a:lnTo>
                                  <a:pt x="26" y="0"/>
                                </a:lnTo>
                                <a:lnTo>
                                  <a:pt x="19" y="0"/>
                                </a:lnTo>
                                <a:lnTo>
                                  <a:pt x="17" y="5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384120"/>
                            <a:ext cx="90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14" y="6"/>
                                </a:lnTo>
                                <a:lnTo>
                                  <a:pt x="12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388080"/>
                            <a:ext cx="698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1">
                                <a:moveTo>
                                  <a:pt x="50" y="27"/>
                                </a:moveTo>
                                <a:lnTo>
                                  <a:pt x="47" y="12"/>
                                </a:lnTo>
                                <a:lnTo>
                                  <a:pt x="56" y="14"/>
                                </a:lnTo>
                                <a:lnTo>
                                  <a:pt x="61" y="32"/>
                                </a:lnTo>
                                <a:lnTo>
                                  <a:pt x="77" y="34"/>
                                </a:lnTo>
                                <a:lnTo>
                                  <a:pt x="84" y="38"/>
                                </a:lnTo>
                                <a:lnTo>
                                  <a:pt x="93" y="41"/>
                                </a:lnTo>
                                <a:lnTo>
                                  <a:pt x="108" y="51"/>
                                </a:lnTo>
                                <a:lnTo>
                                  <a:pt x="105" y="32"/>
                                </a:lnTo>
                                <a:lnTo>
                                  <a:pt x="111" y="12"/>
                                </a:lnTo>
                                <a:lnTo>
                                  <a:pt x="90" y="11"/>
                                </a:lnTo>
                                <a:lnTo>
                                  <a:pt x="76" y="0"/>
                                </a:lnTo>
                                <a:lnTo>
                                  <a:pt x="54" y="0"/>
                                </a:lnTo>
                                <a:lnTo>
                                  <a:pt x="37" y="3"/>
                                </a:lnTo>
                                <a:lnTo>
                                  <a:pt x="36" y="10"/>
                                </a:lnTo>
                                <a:lnTo>
                                  <a:pt x="20" y="12"/>
                                </a:lnTo>
                                <a:lnTo>
                                  <a:pt x="0" y="14"/>
                                </a:lnTo>
                                <a:lnTo>
                                  <a:pt x="46" y="25"/>
                                </a:lnTo>
                                <a:lnTo>
                                  <a:pt x="50" y="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388080"/>
                            <a:ext cx="813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12">
                                <a:moveTo>
                                  <a:pt x="21" y="19"/>
                                </a:moveTo>
                                <a:lnTo>
                                  <a:pt x="20" y="25"/>
                                </a:lnTo>
                                <a:lnTo>
                                  <a:pt x="28" y="29"/>
                                </a:lnTo>
                                <a:lnTo>
                                  <a:pt x="29" y="37"/>
                                </a:lnTo>
                                <a:lnTo>
                                  <a:pt x="22" y="41"/>
                                </a:lnTo>
                                <a:lnTo>
                                  <a:pt x="21" y="50"/>
                                </a:lnTo>
                                <a:lnTo>
                                  <a:pt x="14" y="50"/>
                                </a:lnTo>
                                <a:lnTo>
                                  <a:pt x="12" y="46"/>
                                </a:lnTo>
                                <a:lnTo>
                                  <a:pt x="4" y="46"/>
                                </a:lnTo>
                                <a:lnTo>
                                  <a:pt x="4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63"/>
                                </a:lnTo>
                                <a:lnTo>
                                  <a:pt x="5" y="74"/>
                                </a:lnTo>
                                <a:lnTo>
                                  <a:pt x="14" y="76"/>
                                </a:lnTo>
                                <a:lnTo>
                                  <a:pt x="22" y="72"/>
                                </a:lnTo>
                                <a:lnTo>
                                  <a:pt x="24" y="68"/>
                                </a:lnTo>
                                <a:lnTo>
                                  <a:pt x="25" y="76"/>
                                </a:lnTo>
                                <a:lnTo>
                                  <a:pt x="16" y="77"/>
                                </a:lnTo>
                                <a:lnTo>
                                  <a:pt x="19" y="84"/>
                                </a:lnTo>
                                <a:lnTo>
                                  <a:pt x="28" y="85"/>
                                </a:lnTo>
                                <a:lnTo>
                                  <a:pt x="32" y="94"/>
                                </a:lnTo>
                                <a:lnTo>
                                  <a:pt x="39" y="87"/>
                                </a:lnTo>
                                <a:lnTo>
                                  <a:pt x="33" y="76"/>
                                </a:lnTo>
                                <a:lnTo>
                                  <a:pt x="39" y="72"/>
                                </a:lnTo>
                                <a:lnTo>
                                  <a:pt x="43" y="80"/>
                                </a:lnTo>
                                <a:lnTo>
                                  <a:pt x="44" y="83"/>
                                </a:lnTo>
                                <a:lnTo>
                                  <a:pt x="48" y="88"/>
                                </a:lnTo>
                                <a:lnTo>
                                  <a:pt x="49" y="94"/>
                                </a:lnTo>
                                <a:lnTo>
                                  <a:pt x="50" y="100"/>
                                </a:lnTo>
                                <a:lnTo>
                                  <a:pt x="56" y="102"/>
                                </a:lnTo>
                                <a:lnTo>
                                  <a:pt x="66" y="101"/>
                                </a:lnTo>
                                <a:lnTo>
                                  <a:pt x="70" y="101"/>
                                </a:lnTo>
                                <a:lnTo>
                                  <a:pt x="76" y="110"/>
                                </a:lnTo>
                                <a:lnTo>
                                  <a:pt x="82" y="108"/>
                                </a:lnTo>
                                <a:lnTo>
                                  <a:pt x="91" y="102"/>
                                </a:lnTo>
                                <a:lnTo>
                                  <a:pt x="96" y="110"/>
                                </a:lnTo>
                                <a:lnTo>
                                  <a:pt x="114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21" y="112"/>
                                </a:lnTo>
                                <a:lnTo>
                                  <a:pt x="129" y="100"/>
                                </a:lnTo>
                                <a:lnTo>
                                  <a:pt x="113" y="92"/>
                                </a:lnTo>
                                <a:lnTo>
                                  <a:pt x="105" y="86"/>
                                </a:lnTo>
                                <a:lnTo>
                                  <a:pt x="101" y="80"/>
                                </a:lnTo>
                                <a:lnTo>
                                  <a:pt x="89" y="68"/>
                                </a:lnTo>
                                <a:lnTo>
                                  <a:pt x="84" y="51"/>
                                </a:lnTo>
                                <a:lnTo>
                                  <a:pt x="87" y="33"/>
                                </a:lnTo>
                                <a:lnTo>
                                  <a:pt x="89" y="26"/>
                                </a:lnTo>
                                <a:lnTo>
                                  <a:pt x="94" y="22"/>
                                </a:lnTo>
                                <a:lnTo>
                                  <a:pt x="101" y="21"/>
                                </a:lnTo>
                                <a:lnTo>
                                  <a:pt x="104" y="11"/>
                                </a:lnTo>
                                <a:lnTo>
                                  <a:pt x="108" y="8"/>
                                </a:lnTo>
                                <a:lnTo>
                                  <a:pt x="109" y="5"/>
                                </a:lnTo>
                                <a:lnTo>
                                  <a:pt x="99" y="1"/>
                                </a:lnTo>
                                <a:lnTo>
                                  <a:pt x="94" y="0"/>
                                </a:lnTo>
                                <a:lnTo>
                                  <a:pt x="81" y="2"/>
                                </a:lnTo>
                                <a:lnTo>
                                  <a:pt x="70" y="2"/>
                                </a:lnTo>
                                <a:lnTo>
                                  <a:pt x="55" y="2"/>
                                </a:lnTo>
                                <a:lnTo>
                                  <a:pt x="44" y="6"/>
                                </a:lnTo>
                                <a:lnTo>
                                  <a:pt x="38" y="4"/>
                                </a:lnTo>
                                <a:lnTo>
                                  <a:pt x="35" y="16"/>
                                </a:lnTo>
                                <a:lnTo>
                                  <a:pt x="21" y="1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392400"/>
                            <a:ext cx="12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6"/>
                                </a:moveTo>
                                <a:lnTo>
                                  <a:pt x="5" y="18"/>
                                </a:lnTo>
                                <a:lnTo>
                                  <a:pt x="6" y="20"/>
                                </a:lnTo>
                                <a:lnTo>
                                  <a:pt x="19" y="20"/>
                                </a:lnTo>
                                <a:lnTo>
                                  <a:pt x="20" y="9"/>
                                </a:lnTo>
                                <a:lnTo>
                                  <a:pt x="18" y="4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10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0240" y="428760"/>
                            <a:ext cx="3312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0">
                                  <a:moveTo>
                                    <a:pt x="6" y="38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7" y="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0">
                                  <a:moveTo>
                                    <a:pt x="27" y="0"/>
                                  </a:moveTo>
                                  <a:lnTo>
                                    <a:pt x="15" y="9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6" y="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8400" y="537840"/>
                            <a:ext cx="15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4">
                                <a:moveTo>
                                  <a:pt x="6" y="12"/>
                                </a:moveTo>
                                <a:lnTo>
                                  <a:pt x="13" y="14"/>
                                </a:lnTo>
                                <a:lnTo>
                                  <a:pt x="23" y="13"/>
                                </a:lnTo>
                                <a:lnTo>
                                  <a:pt x="25" y="7"/>
                                </a:lnTo>
                                <a:lnTo>
                                  <a:pt x="25" y="5"/>
                                </a:lnTo>
                                <a:lnTo>
                                  <a:pt x="19" y="4"/>
                                </a:lnTo>
                                <a:lnTo>
                                  <a:pt x="0" y="0"/>
                                </a:lnTo>
                                <a:lnTo>
                                  <a:pt x="2" y="8"/>
                                </a:lnTo>
                                <a:lnTo>
                                  <a:pt x="0" y="10"/>
                                </a:lnTo>
                                <a:lnTo>
                                  <a:pt x="6" y="1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44136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8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3" y="7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444600"/>
                            <a:ext cx="34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6">
                                <a:moveTo>
                                  <a:pt x="55" y="6"/>
                                </a:moveTo>
                                <a:lnTo>
                                  <a:pt x="51" y="2"/>
                                </a:lnTo>
                                <a:lnTo>
                                  <a:pt x="46" y="0"/>
                                </a:lnTo>
                                <a:lnTo>
                                  <a:pt x="34" y="3"/>
                                </a:lnTo>
                                <a:lnTo>
                                  <a:pt x="30" y="9"/>
                                </a:lnTo>
                                <a:lnTo>
                                  <a:pt x="25" y="7"/>
                                </a:lnTo>
                                <a:lnTo>
                                  <a:pt x="25" y="4"/>
                                </a:lnTo>
                                <a:lnTo>
                                  <a:pt x="19" y="5"/>
                                </a:lnTo>
                                <a:lnTo>
                                  <a:pt x="19" y="9"/>
                                </a:lnTo>
                                <a:lnTo>
                                  <a:pt x="13" y="12"/>
                                </a:lnTo>
                                <a:lnTo>
                                  <a:pt x="1" y="13"/>
                                </a:lnTo>
                                <a:lnTo>
                                  <a:pt x="0" y="14"/>
                                </a:lnTo>
                                <a:lnTo>
                                  <a:pt x="1" y="19"/>
                                </a:lnTo>
                                <a:lnTo>
                                  <a:pt x="12" y="19"/>
                                </a:lnTo>
                                <a:lnTo>
                                  <a:pt x="11" y="22"/>
                                </a:lnTo>
                                <a:lnTo>
                                  <a:pt x="14" y="24"/>
                                </a:lnTo>
                                <a:lnTo>
                                  <a:pt x="19" y="24"/>
                                </a:lnTo>
                                <a:lnTo>
                                  <a:pt x="33" y="25"/>
                                </a:lnTo>
                                <a:lnTo>
                                  <a:pt x="33" y="18"/>
                                </a:lnTo>
                                <a:lnTo>
                                  <a:pt x="43" y="14"/>
                                </a:lnTo>
                                <a:lnTo>
                                  <a:pt x="56" y="14"/>
                                </a:lnTo>
                                <a:lnTo>
                                  <a:pt x="55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46044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0" y="1"/>
                                </a:moveTo>
                                <a:lnTo>
                                  <a:pt x="0" y="10"/>
                                </a:lnTo>
                                <a:lnTo>
                                  <a:pt x="7" y="7"/>
                                </a:lnTo>
                                <a:lnTo>
                                  <a:pt x="6" y="3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460440"/>
                            <a:ext cx="39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8">
                                <a:moveTo>
                                  <a:pt x="31" y="38"/>
                                </a:moveTo>
                                <a:lnTo>
                                  <a:pt x="39" y="38"/>
                                </a:lnTo>
                                <a:lnTo>
                                  <a:pt x="38" y="33"/>
                                </a:lnTo>
                                <a:lnTo>
                                  <a:pt x="50" y="34"/>
                                </a:lnTo>
                                <a:lnTo>
                                  <a:pt x="51" y="30"/>
                                </a:lnTo>
                                <a:lnTo>
                                  <a:pt x="59" y="31"/>
                                </a:lnTo>
                                <a:lnTo>
                                  <a:pt x="61" y="27"/>
                                </a:lnTo>
                                <a:lnTo>
                                  <a:pt x="63" y="22"/>
                                </a:lnTo>
                                <a:lnTo>
                                  <a:pt x="63" y="18"/>
                                </a:lnTo>
                                <a:lnTo>
                                  <a:pt x="55" y="14"/>
                                </a:lnTo>
                                <a:lnTo>
                                  <a:pt x="47" y="15"/>
                                </a:lnTo>
                                <a:lnTo>
                                  <a:pt x="42" y="7"/>
                                </a:lnTo>
                                <a:lnTo>
                                  <a:pt x="30" y="3"/>
                                </a:lnTo>
                                <a:lnTo>
                                  <a:pt x="19" y="2"/>
                                </a:lnTo>
                                <a:lnTo>
                                  <a:pt x="19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0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8"/>
                                </a:lnTo>
                                <a:lnTo>
                                  <a:pt x="1" y="25"/>
                                </a:lnTo>
                                <a:lnTo>
                                  <a:pt x="8" y="29"/>
                                </a:lnTo>
                                <a:lnTo>
                                  <a:pt x="15" y="28"/>
                                </a:lnTo>
                                <a:lnTo>
                                  <a:pt x="15" y="34"/>
                                </a:lnTo>
                                <a:lnTo>
                                  <a:pt x="31" y="3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46116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">
                                <a:moveTo>
                                  <a:pt x="2" y="1"/>
                                </a:move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10" y="9"/>
                                </a:lnTo>
                                <a:lnTo>
                                  <a:pt x="7" y="0"/>
                                </a:lnTo>
                                <a:lnTo>
                                  <a:pt x="2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46152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5" y="12"/>
                                </a:moveTo>
                                <a:lnTo>
                                  <a:pt x="16" y="13"/>
                                </a:lnTo>
                                <a:lnTo>
                                  <a:pt x="14" y="3"/>
                                </a:lnTo>
                                <a:lnTo>
                                  <a:pt x="0" y="0"/>
                                </a:lnTo>
                                <a:lnTo>
                                  <a:pt x="5" y="1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464040"/>
                            <a:ext cx="35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2">
                                <a:moveTo>
                                  <a:pt x="42" y="23"/>
                                </a:moveTo>
                                <a:lnTo>
                                  <a:pt x="48" y="27"/>
                                </a:lnTo>
                                <a:lnTo>
                                  <a:pt x="51" y="28"/>
                                </a:lnTo>
                                <a:lnTo>
                                  <a:pt x="57" y="14"/>
                                </a:lnTo>
                                <a:lnTo>
                                  <a:pt x="53" y="10"/>
                                </a:lnTo>
                                <a:lnTo>
                                  <a:pt x="53" y="0"/>
                                </a:lnTo>
                                <a:lnTo>
                                  <a:pt x="48" y="1"/>
                                </a:lnTo>
                                <a:lnTo>
                                  <a:pt x="38" y="2"/>
                                </a:lnTo>
                                <a:lnTo>
                                  <a:pt x="38" y="13"/>
                                </a:lnTo>
                                <a:lnTo>
                                  <a:pt x="30" y="13"/>
                                </a:lnTo>
                                <a:lnTo>
                                  <a:pt x="25" y="18"/>
                                </a:lnTo>
                                <a:lnTo>
                                  <a:pt x="22" y="18"/>
                                </a:lnTo>
                                <a:lnTo>
                                  <a:pt x="13" y="18"/>
                                </a:lnTo>
                                <a:lnTo>
                                  <a:pt x="12" y="24"/>
                                </a:lnTo>
                                <a:lnTo>
                                  <a:pt x="5" y="24"/>
                                </a:lnTo>
                                <a:lnTo>
                                  <a:pt x="2" y="24"/>
                                </a:lnTo>
                                <a:lnTo>
                                  <a:pt x="3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4" y="38"/>
                                </a:lnTo>
                                <a:lnTo>
                                  <a:pt x="6" y="33"/>
                                </a:lnTo>
                                <a:lnTo>
                                  <a:pt x="14" y="32"/>
                                </a:lnTo>
                                <a:lnTo>
                                  <a:pt x="16" y="37"/>
                                </a:lnTo>
                                <a:lnTo>
                                  <a:pt x="21" y="33"/>
                                </a:lnTo>
                                <a:lnTo>
                                  <a:pt x="20" y="29"/>
                                </a:lnTo>
                                <a:lnTo>
                                  <a:pt x="22" y="24"/>
                                </a:lnTo>
                                <a:lnTo>
                                  <a:pt x="23" y="24"/>
                                </a:lnTo>
                                <a:lnTo>
                                  <a:pt x="29" y="21"/>
                                </a:lnTo>
                                <a:lnTo>
                                  <a:pt x="32" y="25"/>
                                </a:lnTo>
                                <a:lnTo>
                                  <a:pt x="39" y="28"/>
                                </a:lnTo>
                                <a:lnTo>
                                  <a:pt x="42" y="25"/>
                                </a:lnTo>
                                <a:lnTo>
                                  <a:pt x="42" y="2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47124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0">
                                <a:moveTo>
                                  <a:pt x="4" y="10"/>
                                </a:moveTo>
                                <a:lnTo>
                                  <a:pt x="5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4" y="2"/>
                                </a:lnTo>
                                <a:lnTo>
                                  <a:pt x="0" y="7"/>
                                </a:lnTo>
                                <a:lnTo>
                                  <a:pt x="4" y="1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47196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9">
                                <a:moveTo>
                                  <a:pt x="14" y="0"/>
                                </a:moveTo>
                                <a:lnTo>
                                  <a:pt x="7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9"/>
                                </a:lnTo>
                                <a:lnTo>
                                  <a:pt x="13" y="1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474840"/>
                            <a:ext cx="26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0" y="13"/>
                                </a:moveTo>
                                <a:lnTo>
                                  <a:pt x="0" y="25"/>
                                </a:lnTo>
                                <a:lnTo>
                                  <a:pt x="5" y="33"/>
                                </a:lnTo>
                                <a:lnTo>
                                  <a:pt x="11" y="34"/>
                                </a:lnTo>
                                <a:lnTo>
                                  <a:pt x="21" y="33"/>
                                </a:lnTo>
                                <a:lnTo>
                                  <a:pt x="28" y="32"/>
                                </a:lnTo>
                                <a:lnTo>
                                  <a:pt x="35" y="23"/>
                                </a:lnTo>
                                <a:lnTo>
                                  <a:pt x="39" y="20"/>
                                </a:lnTo>
                                <a:lnTo>
                                  <a:pt x="42" y="18"/>
                                </a:lnTo>
                                <a:lnTo>
                                  <a:pt x="42" y="10"/>
                                </a:lnTo>
                                <a:lnTo>
                                  <a:pt x="35" y="9"/>
                                </a:lnTo>
                                <a:lnTo>
                                  <a:pt x="29" y="5"/>
                                </a:lnTo>
                                <a:lnTo>
                                  <a:pt x="27" y="3"/>
                                </a:lnTo>
                                <a:lnTo>
                                  <a:pt x="21" y="2"/>
                                </a:lnTo>
                                <a:lnTo>
                                  <a:pt x="20" y="0"/>
                                </a:lnTo>
                                <a:lnTo>
                                  <a:pt x="14" y="0"/>
                                </a:lnTo>
                                <a:lnTo>
                                  <a:pt x="6" y="4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8060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5">
                                <a:moveTo>
                                  <a:pt x="34" y="29"/>
                                </a:moveTo>
                                <a:lnTo>
                                  <a:pt x="37" y="24"/>
                                </a:lnTo>
                                <a:lnTo>
                                  <a:pt x="39" y="21"/>
                                </a:lnTo>
                                <a:lnTo>
                                  <a:pt x="34" y="19"/>
                                </a:lnTo>
                                <a:lnTo>
                                  <a:pt x="32" y="23"/>
                                </a:lnTo>
                                <a:lnTo>
                                  <a:pt x="29" y="25"/>
                                </a:lnTo>
                                <a:lnTo>
                                  <a:pt x="27" y="14"/>
                                </a:lnTo>
                                <a:lnTo>
                                  <a:pt x="23" y="14"/>
                                </a:lnTo>
                                <a:lnTo>
                                  <a:pt x="19" y="17"/>
                                </a:lnTo>
                                <a:lnTo>
                                  <a:pt x="21" y="23"/>
                                </a:lnTo>
                                <a:lnTo>
                                  <a:pt x="15" y="24"/>
                                </a:lnTo>
                                <a:lnTo>
                                  <a:pt x="12" y="25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16" y="3"/>
                                </a:lnTo>
                                <a:lnTo>
                                  <a:pt x="13" y="0"/>
                                </a:lnTo>
                                <a:lnTo>
                                  <a:pt x="11" y="4"/>
                                </a:lnTo>
                                <a:lnTo>
                                  <a:pt x="5" y="6"/>
                                </a:lnTo>
                                <a:lnTo>
                                  <a:pt x="5" y="11"/>
                                </a:lnTo>
                                <a:lnTo>
                                  <a:pt x="7" y="15"/>
                                </a:lnTo>
                                <a:lnTo>
                                  <a:pt x="6" y="23"/>
                                </a:lnTo>
                                <a:lnTo>
                                  <a:pt x="3" y="29"/>
                                </a:lnTo>
                                <a:lnTo>
                                  <a:pt x="0" y="31"/>
                                </a:lnTo>
                                <a:lnTo>
                                  <a:pt x="0" y="37"/>
                                </a:lnTo>
                                <a:lnTo>
                                  <a:pt x="4" y="37"/>
                                </a:lnTo>
                                <a:lnTo>
                                  <a:pt x="7" y="35"/>
                                </a:lnTo>
                                <a:lnTo>
                                  <a:pt x="7" y="39"/>
                                </a:lnTo>
                                <a:lnTo>
                                  <a:pt x="11" y="33"/>
                                </a:lnTo>
                                <a:lnTo>
                                  <a:pt x="16" y="30"/>
                                </a:lnTo>
                                <a:lnTo>
                                  <a:pt x="20" y="34"/>
                                </a:lnTo>
                                <a:lnTo>
                                  <a:pt x="22" y="41"/>
                                </a:lnTo>
                                <a:lnTo>
                                  <a:pt x="27" y="44"/>
                                </a:lnTo>
                                <a:lnTo>
                                  <a:pt x="28" y="42"/>
                                </a:lnTo>
                                <a:lnTo>
                                  <a:pt x="28" y="39"/>
                                </a:lnTo>
                                <a:lnTo>
                                  <a:pt x="27" y="37"/>
                                </a:lnTo>
                                <a:lnTo>
                                  <a:pt x="27" y="33"/>
                                </a:lnTo>
                                <a:lnTo>
                                  <a:pt x="31" y="34"/>
                                </a:lnTo>
                                <a:lnTo>
                                  <a:pt x="34" y="33"/>
                                </a:lnTo>
                                <a:lnTo>
                                  <a:pt x="33" y="30"/>
                                </a:lnTo>
                                <a:lnTo>
                                  <a:pt x="34" y="2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481320"/>
                            <a:ext cx="12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0">
                                <a:moveTo>
                                  <a:pt x="20" y="0"/>
                                </a:moveTo>
                                <a:lnTo>
                                  <a:pt x="10" y="10"/>
                                </a:lnTo>
                                <a:lnTo>
                                  <a:pt x="0" y="15"/>
                                </a:lnTo>
                                <a:lnTo>
                                  <a:pt x="1" y="20"/>
                                </a:lnTo>
                                <a:lnTo>
                                  <a:pt x="12" y="19"/>
                                </a:lnTo>
                                <a:lnTo>
                                  <a:pt x="21" y="6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83120"/>
                            <a:ext cx="13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5">
                                <a:moveTo>
                                  <a:pt x="7" y="5"/>
                                </a:moveTo>
                                <a:lnTo>
                                  <a:pt x="0" y="12"/>
                                </a:lnTo>
                                <a:lnTo>
                                  <a:pt x="9" y="24"/>
                                </a:lnTo>
                                <a:lnTo>
                                  <a:pt x="13" y="19"/>
                                </a:lnTo>
                                <a:lnTo>
                                  <a:pt x="16" y="19"/>
                                </a:lnTo>
                                <a:lnTo>
                                  <a:pt x="17" y="14"/>
                                </a:lnTo>
                                <a:lnTo>
                                  <a:pt x="22" y="8"/>
                                </a:lnTo>
                                <a:lnTo>
                                  <a:pt x="15" y="0"/>
                                </a:lnTo>
                                <a:lnTo>
                                  <a:pt x="7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4878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6">
                                <a:moveTo>
                                  <a:pt x="0" y="6"/>
                                </a:moveTo>
                                <a:lnTo>
                                  <a:pt x="0" y="12"/>
                                </a:lnTo>
                                <a:lnTo>
                                  <a:pt x="7" y="13"/>
                                </a:lnTo>
                                <a:lnTo>
                                  <a:pt x="11" y="15"/>
                                </a:lnTo>
                                <a:lnTo>
                                  <a:pt x="13" y="13"/>
                                </a:lnTo>
                                <a:lnTo>
                                  <a:pt x="12" y="6"/>
                                </a:lnTo>
                                <a:lnTo>
                                  <a:pt x="10" y="2"/>
                                </a:lnTo>
                                <a:lnTo>
                                  <a:pt x="9" y="0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680040"/>
                            <a:ext cx="20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9">
                                <a:moveTo>
                                  <a:pt x="33" y="6"/>
                                </a:moveTo>
                                <a:lnTo>
                                  <a:pt x="28" y="4"/>
                                </a:lnTo>
                                <a:lnTo>
                                  <a:pt x="20" y="3"/>
                                </a:lnTo>
                                <a:lnTo>
                                  <a:pt x="15" y="3"/>
                                </a:ln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lnTo>
                                  <a:pt x="7" y="3"/>
                                </a:lnTo>
                                <a:lnTo>
                                  <a:pt x="13" y="6"/>
                                </a:lnTo>
                                <a:lnTo>
                                  <a:pt x="20" y="10"/>
                                </a:lnTo>
                                <a:lnTo>
                                  <a:pt x="23" y="10"/>
                                </a:lnTo>
                                <a:lnTo>
                                  <a:pt x="26" y="19"/>
                                </a:lnTo>
                                <a:lnTo>
                                  <a:pt x="28" y="11"/>
                                </a:lnTo>
                                <a:lnTo>
                                  <a:pt x="33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9212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1">
                                <a:moveTo>
                                  <a:pt x="13" y="3"/>
                                </a:moveTo>
                                <a:lnTo>
                                  <a:pt x="6" y="0"/>
                                </a:lnTo>
                                <a:lnTo>
                                  <a:pt x="0" y="7"/>
                                </a:lnTo>
                                <a:lnTo>
                                  <a:pt x="9" y="9"/>
                                </a:lnTo>
                                <a:lnTo>
                                  <a:pt x="15" y="11"/>
                                </a:lnTo>
                                <a:lnTo>
                                  <a:pt x="13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9788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8" y="8"/>
                                </a:lnTo>
                                <a:lnTo>
                                  <a:pt x="10" y="4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49860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0" y="9"/>
                                </a:moveTo>
                                <a:lnTo>
                                  <a:pt x="1" y="13"/>
                                </a:lnTo>
                                <a:lnTo>
                                  <a:pt x="10" y="10"/>
                                </a:lnTo>
                                <a:lnTo>
                                  <a:pt x="15" y="7"/>
                                </a:lnTo>
                                <a:lnTo>
                                  <a:pt x="19" y="6"/>
                                </a:lnTo>
                                <a:lnTo>
                                  <a:pt x="17" y="3"/>
                                </a:lnTo>
                                <a:lnTo>
                                  <a:pt x="15" y="0"/>
                                </a:lnTo>
                                <a:lnTo>
                                  <a:pt x="13" y="2"/>
                                </a:lnTo>
                                <a:lnTo>
                                  <a:pt x="11" y="0"/>
                                </a:lnTo>
                                <a:lnTo>
                                  <a:pt x="8" y="1"/>
                                </a:lnTo>
                                <a:lnTo>
                                  <a:pt x="6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50292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9">
                                <a:moveTo>
                                  <a:pt x="20" y="39"/>
                                </a:moveTo>
                                <a:lnTo>
                                  <a:pt x="30" y="37"/>
                                </a:lnTo>
                                <a:lnTo>
                                  <a:pt x="40" y="32"/>
                                </a:lnTo>
                                <a:lnTo>
                                  <a:pt x="43" y="28"/>
                                </a:lnTo>
                                <a:lnTo>
                                  <a:pt x="43" y="15"/>
                                </a:lnTo>
                                <a:lnTo>
                                  <a:pt x="45" y="7"/>
                                </a:lnTo>
                                <a:lnTo>
                                  <a:pt x="37" y="3"/>
                                </a:lnTo>
                                <a:lnTo>
                                  <a:pt x="28" y="0"/>
                                </a:lnTo>
                                <a:lnTo>
                                  <a:pt x="15" y="2"/>
                                </a:lnTo>
                                <a:lnTo>
                                  <a:pt x="9" y="6"/>
                                </a:lnTo>
                                <a:lnTo>
                                  <a:pt x="2" y="18"/>
                                </a:lnTo>
                                <a:lnTo>
                                  <a:pt x="0" y="24"/>
                                </a:lnTo>
                                <a:lnTo>
                                  <a:pt x="1" y="32"/>
                                </a:lnTo>
                                <a:lnTo>
                                  <a:pt x="3" y="37"/>
                                </a:lnTo>
                                <a:lnTo>
                                  <a:pt x="7" y="39"/>
                                </a:lnTo>
                                <a:lnTo>
                                  <a:pt x="20" y="3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5029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10"/>
                                </a:lnTo>
                                <a:lnTo>
                                  <a:pt x="5" y="8"/>
                                </a:lnTo>
                                <a:lnTo>
                                  <a:pt x="6" y="3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5061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3" y="4"/>
                                </a:moveTo>
                                <a:lnTo>
                                  <a:pt x="4" y="4"/>
                                </a:lnTo>
                                <a:lnTo>
                                  <a:pt x="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506880"/>
                            <a:ext cx="18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4">
                                <a:moveTo>
                                  <a:pt x="29" y="12"/>
                                </a:moveTo>
                                <a:lnTo>
                                  <a:pt x="28" y="6"/>
                                </a:lnTo>
                                <a:lnTo>
                                  <a:pt x="13" y="4"/>
                                </a:lnTo>
                                <a:lnTo>
                                  <a:pt x="11" y="0"/>
                                </a:lnTo>
                                <a:lnTo>
                                  <a:pt x="0" y="5"/>
                                </a:lnTo>
                                <a:lnTo>
                                  <a:pt x="7" y="14"/>
                                </a:lnTo>
                                <a:lnTo>
                                  <a:pt x="19" y="12"/>
                                </a:lnTo>
                                <a:lnTo>
                                  <a:pt x="29" y="1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50688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2" y="0"/>
                                </a:moveTo>
                                <a:lnTo>
                                  <a:pt x="0" y="4"/>
                                </a:lnTo>
                                <a:lnTo>
                                  <a:pt x="2" y="6"/>
                                </a:lnTo>
                                <a:lnTo>
                                  <a:pt x="4" y="4"/>
                                </a:lnTo>
                                <a:lnTo>
                                  <a:pt x="4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50688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4" y="4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508680"/>
                            <a:ext cx="2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0">
                                <a:moveTo>
                                  <a:pt x="4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7"/>
                                </a:lnTo>
                                <a:lnTo>
                                  <a:pt x="4" y="2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540360"/>
                            <a:ext cx="1454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11">
                                <a:moveTo>
                                  <a:pt x="2" y="41"/>
                                </a:moveTo>
                                <a:lnTo>
                                  <a:pt x="20" y="41"/>
                                </a:lnTo>
                                <a:lnTo>
                                  <a:pt x="25" y="40"/>
                                </a:lnTo>
                                <a:lnTo>
                                  <a:pt x="30" y="40"/>
                                </a:lnTo>
                                <a:lnTo>
                                  <a:pt x="38" y="39"/>
                                </a:lnTo>
                                <a:lnTo>
                                  <a:pt x="47" y="39"/>
                                </a:lnTo>
                                <a:lnTo>
                                  <a:pt x="52" y="39"/>
                                </a:lnTo>
                                <a:lnTo>
                                  <a:pt x="56" y="42"/>
                                </a:lnTo>
                                <a:lnTo>
                                  <a:pt x="59" y="44"/>
                                </a:lnTo>
                                <a:lnTo>
                                  <a:pt x="60" y="49"/>
                                </a:lnTo>
                                <a:lnTo>
                                  <a:pt x="59" y="54"/>
                                </a:lnTo>
                                <a:lnTo>
                                  <a:pt x="54" y="51"/>
                                </a:lnTo>
                                <a:lnTo>
                                  <a:pt x="57" y="44"/>
                                </a:lnTo>
                                <a:lnTo>
                                  <a:pt x="46" y="46"/>
                                </a:lnTo>
                                <a:lnTo>
                                  <a:pt x="42" y="54"/>
                                </a:lnTo>
                                <a:lnTo>
                                  <a:pt x="30" y="54"/>
                                </a:lnTo>
                                <a:lnTo>
                                  <a:pt x="20" y="56"/>
                                </a:lnTo>
                                <a:lnTo>
                                  <a:pt x="11" y="58"/>
                                </a:lnTo>
                                <a:lnTo>
                                  <a:pt x="12" y="66"/>
                                </a:lnTo>
                                <a:lnTo>
                                  <a:pt x="22" y="64"/>
                                </a:lnTo>
                                <a:lnTo>
                                  <a:pt x="36" y="64"/>
                                </a:lnTo>
                                <a:lnTo>
                                  <a:pt x="42" y="64"/>
                                </a:lnTo>
                                <a:lnTo>
                                  <a:pt x="47" y="66"/>
                                </a:lnTo>
                                <a:lnTo>
                                  <a:pt x="46" y="74"/>
                                </a:lnTo>
                                <a:lnTo>
                                  <a:pt x="52" y="74"/>
                                </a:lnTo>
                                <a:lnTo>
                                  <a:pt x="55" y="78"/>
                                </a:lnTo>
                                <a:lnTo>
                                  <a:pt x="59" y="85"/>
                                </a:lnTo>
                                <a:lnTo>
                                  <a:pt x="39" y="90"/>
                                </a:lnTo>
                                <a:lnTo>
                                  <a:pt x="40" y="96"/>
                                </a:lnTo>
                                <a:lnTo>
                                  <a:pt x="47" y="96"/>
                                </a:lnTo>
                                <a:lnTo>
                                  <a:pt x="64" y="94"/>
                                </a:lnTo>
                                <a:lnTo>
                                  <a:pt x="73" y="95"/>
                                </a:lnTo>
                                <a:lnTo>
                                  <a:pt x="78" y="97"/>
                                </a:lnTo>
                                <a:lnTo>
                                  <a:pt x="92" y="106"/>
                                </a:lnTo>
                                <a:lnTo>
                                  <a:pt x="101" y="106"/>
                                </a:lnTo>
                                <a:lnTo>
                                  <a:pt x="106" y="109"/>
                                </a:lnTo>
                                <a:lnTo>
                                  <a:pt x="119" y="111"/>
                                </a:lnTo>
                                <a:lnTo>
                                  <a:pt x="127" y="110"/>
                                </a:lnTo>
                                <a:lnTo>
                                  <a:pt x="133" y="108"/>
                                </a:lnTo>
                                <a:lnTo>
                                  <a:pt x="141" y="100"/>
                                </a:lnTo>
                                <a:lnTo>
                                  <a:pt x="148" y="100"/>
                                </a:lnTo>
                                <a:lnTo>
                                  <a:pt x="155" y="97"/>
                                </a:lnTo>
                                <a:lnTo>
                                  <a:pt x="162" y="97"/>
                                </a:lnTo>
                                <a:lnTo>
                                  <a:pt x="171" y="96"/>
                                </a:lnTo>
                                <a:lnTo>
                                  <a:pt x="172" y="90"/>
                                </a:lnTo>
                                <a:lnTo>
                                  <a:pt x="187" y="81"/>
                                </a:lnTo>
                                <a:lnTo>
                                  <a:pt x="196" y="79"/>
                                </a:lnTo>
                                <a:lnTo>
                                  <a:pt x="201" y="82"/>
                                </a:lnTo>
                                <a:lnTo>
                                  <a:pt x="204" y="77"/>
                                </a:lnTo>
                                <a:lnTo>
                                  <a:pt x="211" y="71"/>
                                </a:lnTo>
                                <a:lnTo>
                                  <a:pt x="212" y="68"/>
                                </a:lnTo>
                                <a:lnTo>
                                  <a:pt x="217" y="66"/>
                                </a:lnTo>
                                <a:lnTo>
                                  <a:pt x="218" y="65"/>
                                </a:lnTo>
                                <a:lnTo>
                                  <a:pt x="222" y="63"/>
                                </a:lnTo>
                                <a:lnTo>
                                  <a:pt x="226" y="57"/>
                                </a:lnTo>
                                <a:lnTo>
                                  <a:pt x="229" y="50"/>
                                </a:lnTo>
                                <a:lnTo>
                                  <a:pt x="228" y="36"/>
                                </a:lnTo>
                                <a:lnTo>
                                  <a:pt x="216" y="36"/>
                                </a:lnTo>
                                <a:lnTo>
                                  <a:pt x="213" y="28"/>
                                </a:lnTo>
                                <a:lnTo>
                                  <a:pt x="210" y="22"/>
                                </a:lnTo>
                                <a:lnTo>
                                  <a:pt x="202" y="16"/>
                                </a:lnTo>
                                <a:lnTo>
                                  <a:pt x="203" y="4"/>
                                </a:lnTo>
                                <a:lnTo>
                                  <a:pt x="195" y="10"/>
                                </a:lnTo>
                                <a:lnTo>
                                  <a:pt x="191" y="13"/>
                                </a:lnTo>
                                <a:lnTo>
                                  <a:pt x="178" y="0"/>
                                </a:lnTo>
                                <a:lnTo>
                                  <a:pt x="169" y="5"/>
                                </a:lnTo>
                                <a:lnTo>
                                  <a:pt x="173" y="15"/>
                                </a:lnTo>
                                <a:lnTo>
                                  <a:pt x="167" y="13"/>
                                </a:lnTo>
                                <a:lnTo>
                                  <a:pt x="155" y="12"/>
                                </a:lnTo>
                                <a:lnTo>
                                  <a:pt x="151" y="21"/>
                                </a:lnTo>
                                <a:lnTo>
                                  <a:pt x="139" y="17"/>
                                </a:lnTo>
                                <a:lnTo>
                                  <a:pt x="132" y="16"/>
                                </a:lnTo>
                                <a:lnTo>
                                  <a:pt x="137" y="28"/>
                                </a:lnTo>
                                <a:lnTo>
                                  <a:pt x="131" y="24"/>
                                </a:lnTo>
                                <a:lnTo>
                                  <a:pt x="124" y="17"/>
                                </a:lnTo>
                                <a:lnTo>
                                  <a:pt x="118" y="14"/>
                                </a:lnTo>
                                <a:lnTo>
                                  <a:pt x="114" y="20"/>
                                </a:lnTo>
                                <a:lnTo>
                                  <a:pt x="108" y="21"/>
                                </a:lnTo>
                                <a:lnTo>
                                  <a:pt x="114" y="30"/>
                                </a:lnTo>
                                <a:lnTo>
                                  <a:pt x="113" y="32"/>
                                </a:lnTo>
                                <a:lnTo>
                                  <a:pt x="111" y="31"/>
                                </a:lnTo>
                                <a:lnTo>
                                  <a:pt x="106" y="32"/>
                                </a:lnTo>
                                <a:lnTo>
                                  <a:pt x="101" y="28"/>
                                </a:lnTo>
                                <a:lnTo>
                                  <a:pt x="93" y="15"/>
                                </a:lnTo>
                                <a:lnTo>
                                  <a:pt x="86" y="16"/>
                                </a:lnTo>
                                <a:lnTo>
                                  <a:pt x="94" y="32"/>
                                </a:lnTo>
                                <a:lnTo>
                                  <a:pt x="93" y="36"/>
                                </a:lnTo>
                                <a:lnTo>
                                  <a:pt x="88" y="39"/>
                                </a:lnTo>
                                <a:lnTo>
                                  <a:pt x="82" y="32"/>
                                </a:lnTo>
                                <a:lnTo>
                                  <a:pt x="75" y="36"/>
                                </a:lnTo>
                                <a:lnTo>
                                  <a:pt x="74" y="41"/>
                                </a:lnTo>
                                <a:lnTo>
                                  <a:pt x="65" y="36"/>
                                </a:lnTo>
                                <a:lnTo>
                                  <a:pt x="67" y="30"/>
                                </a:lnTo>
                                <a:lnTo>
                                  <a:pt x="67" y="23"/>
                                </a:lnTo>
                                <a:lnTo>
                                  <a:pt x="66" y="17"/>
                                </a:lnTo>
                                <a:lnTo>
                                  <a:pt x="59" y="14"/>
                                </a:lnTo>
                                <a:lnTo>
                                  <a:pt x="50" y="10"/>
                                </a:lnTo>
                                <a:lnTo>
                                  <a:pt x="43" y="4"/>
                                </a:lnTo>
                                <a:lnTo>
                                  <a:pt x="32" y="3"/>
                                </a:lnTo>
                                <a:lnTo>
                                  <a:pt x="31" y="10"/>
                                </a:lnTo>
                                <a:lnTo>
                                  <a:pt x="37" y="15"/>
                                </a:lnTo>
                                <a:lnTo>
                                  <a:pt x="31" y="16"/>
                                </a:lnTo>
                                <a:lnTo>
                                  <a:pt x="23" y="12"/>
                                </a:lnTo>
                                <a:lnTo>
                                  <a:pt x="19" y="16"/>
                                </a:lnTo>
                                <a:lnTo>
                                  <a:pt x="16" y="23"/>
                                </a:lnTo>
                                <a:lnTo>
                                  <a:pt x="11" y="30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2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551880"/>
                            <a:ext cx="64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7">
                                <a:moveTo>
                                  <a:pt x="0" y="0"/>
                                </a:moveTo>
                                <a:lnTo>
                                  <a:pt x="1" y="12"/>
                                </a:lnTo>
                                <a:lnTo>
                                  <a:pt x="6" y="16"/>
                                </a:lnTo>
                                <a:lnTo>
                                  <a:pt x="11" y="15"/>
                                </a:lnTo>
                                <a:lnTo>
                                  <a:pt x="6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55188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">
                                <a:moveTo>
                                  <a:pt x="0" y="0"/>
                                </a:moveTo>
                                <a:lnTo>
                                  <a:pt x="6" y="12"/>
                                </a:lnTo>
                                <a:lnTo>
                                  <a:pt x="15" y="11"/>
                                </a:lnTo>
                                <a:lnTo>
                                  <a:pt x="8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555120"/>
                            <a:ext cx="91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98">
                                <a:moveTo>
                                  <a:pt x="46" y="95"/>
                                </a:moveTo>
                                <a:lnTo>
                                  <a:pt x="55" y="88"/>
                                </a:lnTo>
                                <a:lnTo>
                                  <a:pt x="58" y="79"/>
                                </a:lnTo>
                                <a:lnTo>
                                  <a:pt x="66" y="76"/>
                                </a:lnTo>
                                <a:lnTo>
                                  <a:pt x="73" y="74"/>
                                </a:lnTo>
                                <a:lnTo>
                                  <a:pt x="74" y="68"/>
                                </a:lnTo>
                                <a:lnTo>
                                  <a:pt x="78" y="64"/>
                                </a:lnTo>
                                <a:lnTo>
                                  <a:pt x="81" y="59"/>
                                </a:lnTo>
                                <a:lnTo>
                                  <a:pt x="85" y="59"/>
                                </a:lnTo>
                                <a:lnTo>
                                  <a:pt x="86" y="68"/>
                                </a:lnTo>
                                <a:lnTo>
                                  <a:pt x="100" y="67"/>
                                </a:lnTo>
                                <a:lnTo>
                                  <a:pt x="103" y="72"/>
                                </a:lnTo>
                                <a:lnTo>
                                  <a:pt x="97" y="76"/>
                                </a:lnTo>
                                <a:lnTo>
                                  <a:pt x="110" y="77"/>
                                </a:lnTo>
                                <a:lnTo>
                                  <a:pt x="122" y="83"/>
                                </a:lnTo>
                                <a:lnTo>
                                  <a:pt x="128" y="85"/>
                                </a:lnTo>
                                <a:lnTo>
                                  <a:pt x="132" y="82"/>
                                </a:lnTo>
                                <a:lnTo>
                                  <a:pt x="138" y="78"/>
                                </a:lnTo>
                                <a:lnTo>
                                  <a:pt x="145" y="76"/>
                                </a:lnTo>
                                <a:lnTo>
                                  <a:pt x="144" y="69"/>
                                </a:lnTo>
                                <a:lnTo>
                                  <a:pt x="139" y="68"/>
                                </a:lnTo>
                                <a:lnTo>
                                  <a:pt x="132" y="63"/>
                                </a:lnTo>
                                <a:lnTo>
                                  <a:pt x="124" y="63"/>
                                </a:lnTo>
                                <a:lnTo>
                                  <a:pt x="118" y="66"/>
                                </a:lnTo>
                                <a:lnTo>
                                  <a:pt x="114" y="59"/>
                                </a:lnTo>
                                <a:lnTo>
                                  <a:pt x="114" y="51"/>
                                </a:lnTo>
                                <a:lnTo>
                                  <a:pt x="112" y="48"/>
                                </a:lnTo>
                                <a:lnTo>
                                  <a:pt x="108" y="43"/>
                                </a:lnTo>
                                <a:lnTo>
                                  <a:pt x="87" y="36"/>
                                </a:lnTo>
                                <a:lnTo>
                                  <a:pt x="82" y="32"/>
                                </a:lnTo>
                                <a:lnTo>
                                  <a:pt x="73" y="24"/>
                                </a:lnTo>
                                <a:lnTo>
                                  <a:pt x="66" y="24"/>
                                </a:lnTo>
                                <a:lnTo>
                                  <a:pt x="55" y="14"/>
                                </a:lnTo>
                                <a:lnTo>
                                  <a:pt x="51" y="25"/>
                                </a:lnTo>
                                <a:lnTo>
                                  <a:pt x="48" y="22"/>
                                </a:lnTo>
                                <a:lnTo>
                                  <a:pt x="42" y="19"/>
                                </a:lnTo>
                                <a:lnTo>
                                  <a:pt x="43" y="6"/>
                                </a:lnTo>
                                <a:lnTo>
                                  <a:pt x="30" y="0"/>
                                </a:lnTo>
                                <a:lnTo>
                                  <a:pt x="25" y="9"/>
                                </a:lnTo>
                                <a:lnTo>
                                  <a:pt x="22" y="14"/>
                                </a:lnTo>
                                <a:lnTo>
                                  <a:pt x="23" y="27"/>
                                </a:lnTo>
                                <a:lnTo>
                                  <a:pt x="19" y="40"/>
                                </a:lnTo>
                                <a:lnTo>
                                  <a:pt x="16" y="49"/>
                                </a:lnTo>
                                <a:lnTo>
                                  <a:pt x="19" y="58"/>
                                </a:lnTo>
                                <a:lnTo>
                                  <a:pt x="24" y="60"/>
                                </a:lnTo>
                                <a:lnTo>
                                  <a:pt x="12" y="64"/>
                                </a:lnTo>
                                <a:lnTo>
                                  <a:pt x="2" y="70"/>
                                </a:lnTo>
                                <a:lnTo>
                                  <a:pt x="0" y="82"/>
                                </a:lnTo>
                                <a:lnTo>
                                  <a:pt x="25" y="76"/>
                                </a:lnTo>
                                <a:lnTo>
                                  <a:pt x="30" y="76"/>
                                </a:lnTo>
                                <a:lnTo>
                                  <a:pt x="32" y="85"/>
                                </a:lnTo>
                                <a:lnTo>
                                  <a:pt x="34" y="97"/>
                                </a:lnTo>
                                <a:lnTo>
                                  <a:pt x="46" y="9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55548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2" y="5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6"/>
                                </a:lnTo>
                                <a:lnTo>
                                  <a:pt x="5" y="4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360" y="555480"/>
                            <a:ext cx="1260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7">
                                  <a:moveTo>
                                    <a:pt x="19" y="23"/>
                                  </a:moveTo>
                                  <a:lnTo>
                                    <a:pt x="21" y="1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7">
                                  <a:moveTo>
                                    <a:pt x="15" y="24"/>
                                  </a:moveTo>
                                  <a:lnTo>
                                    <a:pt x="19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9d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49240" y="55764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8">
                                <a:moveTo>
                                  <a:pt x="3" y="6"/>
                                </a:moveTo>
                                <a:lnTo>
                                  <a:pt x="4" y="1"/>
                                </a:lnTo>
                                <a:lnTo>
                                  <a:pt x="1" y="0"/>
                                </a:lnTo>
                                <a:lnTo>
                                  <a:pt x="0" y="4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5688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3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3" y="10"/>
                                </a:lnTo>
                                <a:lnTo>
                                  <a:pt x="4" y="12"/>
                                </a:lnTo>
                                <a:lnTo>
                                  <a:pt x="5" y="12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57204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5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1" y="3"/>
                                </a:lnTo>
                                <a:lnTo>
                                  <a:pt x="2" y="5"/>
                                </a:lnTo>
                                <a:lnTo>
                                  <a:pt x="4" y="4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598680"/>
                            <a:ext cx="392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8">
                                <a:moveTo>
                                  <a:pt x="40" y="25"/>
                                </a:moveTo>
                                <a:lnTo>
                                  <a:pt x="46" y="28"/>
                                </a:lnTo>
                                <a:lnTo>
                                  <a:pt x="47" y="22"/>
                                </a:lnTo>
                                <a:lnTo>
                                  <a:pt x="61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2"/>
                                </a:lnTo>
                                <a:lnTo>
                                  <a:pt x="46" y="13"/>
                                </a:lnTo>
                                <a:lnTo>
                                  <a:pt x="36" y="11"/>
                                </a:lnTo>
                                <a:lnTo>
                                  <a:pt x="28" y="0"/>
                                </a:lnTo>
                                <a:lnTo>
                                  <a:pt x="24" y="4"/>
                                </a:lnTo>
                                <a:lnTo>
                                  <a:pt x="19" y="4"/>
                                </a:lnTo>
                                <a:lnTo>
                                  <a:pt x="13" y="4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5"/>
                                </a:lnTo>
                                <a:lnTo>
                                  <a:pt x="7" y="19"/>
                                </a:lnTo>
                                <a:lnTo>
                                  <a:pt x="13" y="13"/>
                                </a:lnTo>
                                <a:lnTo>
                                  <a:pt x="19" y="14"/>
                                </a:lnTo>
                                <a:lnTo>
                                  <a:pt x="25" y="13"/>
                                </a:lnTo>
                                <a:lnTo>
                                  <a:pt x="40" y="2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066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0">
                                <a:moveTo>
                                  <a:pt x="0" y="0"/>
                                </a:move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602640"/>
                            <a:ext cx="1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9">
                                <a:moveTo>
                                  <a:pt x="2" y="8"/>
                                </a:moveTo>
                                <a:lnTo>
                                  <a:pt x="4" y="6"/>
                                </a:lnTo>
                                <a:lnTo>
                                  <a:pt x="4" y="1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2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6091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1"/>
                                </a:moveTo>
                                <a:lnTo>
                                  <a:pt x="2" y="3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5" y="3"/>
                                </a:lnTo>
                                <a:lnTo>
                                  <a:pt x="6" y="3"/>
                                </a:lnTo>
                                <a:lnTo>
                                  <a:pt x="6" y="1"/>
                                </a:lnTo>
                                <a:lnTo>
                                  <a:pt x="5" y="1"/>
                                </a:lnTo>
                                <a:lnTo>
                                  <a:pt x="3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15960"/>
                            <a:ext cx="27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9">
                                <a:moveTo>
                                  <a:pt x="39" y="1"/>
                                </a:moveTo>
                                <a:lnTo>
                                  <a:pt x="25" y="0"/>
                                </a:lnTo>
                                <a:lnTo>
                                  <a:pt x="16" y="2"/>
                                </a:lnTo>
                                <a:lnTo>
                                  <a:pt x="11" y="0"/>
                                </a:lnTo>
                                <a:lnTo>
                                  <a:pt x="5" y="10"/>
                                </a:lnTo>
                                <a:lnTo>
                                  <a:pt x="0" y="17"/>
                                </a:lnTo>
                                <a:lnTo>
                                  <a:pt x="4" y="21"/>
                                </a:lnTo>
                                <a:lnTo>
                                  <a:pt x="4" y="29"/>
                                </a:lnTo>
                                <a:lnTo>
                                  <a:pt x="14" y="21"/>
                                </a:lnTo>
                                <a:lnTo>
                                  <a:pt x="19" y="23"/>
                                </a:lnTo>
                                <a:lnTo>
                                  <a:pt x="33" y="16"/>
                                </a:lnTo>
                                <a:lnTo>
                                  <a:pt x="43" y="4"/>
                                </a:lnTo>
                                <a:lnTo>
                                  <a:pt x="39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61992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0"/>
                                </a:moveTo>
                                <a:lnTo>
                                  <a:pt x="1" y="2"/>
                                </a:ln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62604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">
                                <a:moveTo>
                                  <a:pt x="14" y="0"/>
                                </a:moveTo>
                                <a:lnTo>
                                  <a:pt x="5" y="2"/>
                                </a:lnTo>
                                <a:lnTo>
                                  <a:pt x="0" y="16"/>
                                </a:lnTo>
                                <a:lnTo>
                                  <a:pt x="5" y="22"/>
                                </a:lnTo>
                                <a:lnTo>
                                  <a:pt x="11" y="25"/>
                                </a:lnTo>
                                <a:lnTo>
                                  <a:pt x="13" y="22"/>
                                </a:lnTo>
                                <a:lnTo>
                                  <a:pt x="23" y="7"/>
                                </a:lnTo>
                                <a:lnTo>
                                  <a:pt x="21" y="3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62676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">
                                <a:moveTo>
                                  <a:pt x="0" y="5"/>
                                </a:moveTo>
                                <a:lnTo>
                                  <a:pt x="1" y="12"/>
                                </a:lnTo>
                                <a:lnTo>
                                  <a:pt x="6" y="12"/>
                                </a:lnTo>
                                <a:lnTo>
                                  <a:pt x="7" y="8"/>
                                </a:lnTo>
                                <a:lnTo>
                                  <a:pt x="12" y="7"/>
                                </a:lnTo>
                                <a:lnTo>
                                  <a:pt x="13" y="6"/>
                                </a:lnTo>
                                <a:lnTo>
                                  <a:pt x="10" y="3"/>
                                </a:lnTo>
                                <a:lnTo>
                                  <a:pt x="6" y="0"/>
                                </a:lnTo>
                                <a:lnTo>
                                  <a:pt x="2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633600"/>
                            <a:ext cx="10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0" y="13"/>
                                </a:moveTo>
                                <a:lnTo>
                                  <a:pt x="14" y="21"/>
                                </a:lnTo>
                                <a:lnTo>
                                  <a:pt x="16" y="13"/>
                                </a:lnTo>
                                <a:lnTo>
                                  <a:pt x="8" y="9"/>
                                </a:lnTo>
                                <a:lnTo>
                                  <a:pt x="6" y="0"/>
                                </a:lnTo>
                                <a:lnTo>
                                  <a:pt x="4" y="7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635040"/>
                            <a:ext cx="1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9">
                                <a:moveTo>
                                  <a:pt x="0" y="1"/>
                                </a:moveTo>
                                <a:lnTo>
                                  <a:pt x="0" y="9"/>
                                </a:lnTo>
                                <a:lnTo>
                                  <a:pt x="4" y="6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64188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">
                                <a:moveTo>
                                  <a:pt x="0" y="1"/>
                                </a:moveTo>
                                <a:lnTo>
                                  <a:pt x="3" y="4"/>
                                </a:lnTo>
                                <a:lnTo>
                                  <a:pt x="6" y="6"/>
                                </a:lnTo>
                                <a:lnTo>
                                  <a:pt x="5" y="1"/>
                                </a:lnTo>
                                <a:lnTo>
                                  <a:pt x="4" y="1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66024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14" y="4"/>
                                </a:moveTo>
                                <a:lnTo>
                                  <a:pt x="9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lnTo>
                                  <a:pt x="14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66096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">
                                <a:moveTo>
                                  <a:pt x="3" y="0"/>
                                </a:moveTo>
                                <a:lnTo>
                                  <a:pt x="3" y="4"/>
                                </a:lnTo>
                                <a:lnTo>
                                  <a:pt x="4" y="5"/>
                                </a:lnTo>
                                <a:lnTo>
                                  <a:pt x="3" y="7"/>
                                </a:lnTo>
                                <a:lnTo>
                                  <a:pt x="0" y="7"/>
                                </a:lnTo>
                                <a:lnTo>
                                  <a:pt x="1" y="12"/>
                                </a:lnTo>
                                <a:lnTo>
                                  <a:pt x="2" y="13"/>
                                </a:lnTo>
                                <a:lnTo>
                                  <a:pt x="10" y="13"/>
                                </a:lnTo>
                                <a:lnTo>
                                  <a:pt x="11" y="10"/>
                                </a:lnTo>
                                <a:lnTo>
                                  <a:pt x="13" y="6"/>
                                </a:lnTo>
                                <a:lnTo>
                                  <a:pt x="12" y="3"/>
                                </a:lnTo>
                                <a:lnTo>
                                  <a:pt x="7" y="3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664200"/>
                            <a:ext cx="21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2" y="5"/>
                                </a:moveTo>
                                <a:lnTo>
                                  <a:pt x="0" y="11"/>
                                </a:lnTo>
                                <a:lnTo>
                                  <a:pt x="10" y="17"/>
                                </a:lnTo>
                                <a:lnTo>
                                  <a:pt x="22" y="20"/>
                                </a:lnTo>
                                <a:lnTo>
                                  <a:pt x="34" y="20"/>
                                </a:lnTo>
                                <a:lnTo>
                                  <a:pt x="31" y="11"/>
                                </a:lnTo>
                                <a:lnTo>
                                  <a:pt x="32" y="5"/>
                                </a:lnTo>
                                <a:lnTo>
                                  <a:pt x="30" y="1"/>
                                </a:lnTo>
                                <a:lnTo>
                                  <a:pt x="25" y="4"/>
                                </a:lnTo>
                                <a:lnTo>
                                  <a:pt x="20" y="0"/>
                                </a:lnTo>
                                <a:lnTo>
                                  <a:pt x="12" y="5"/>
                                </a:lnTo>
                                <a:lnTo>
                                  <a:pt x="2" y="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66420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">
                                <a:moveTo>
                                  <a:pt x="0" y="4"/>
                                </a:moveTo>
                                <a:lnTo>
                                  <a:pt x="1" y="11"/>
                                </a:lnTo>
                                <a:lnTo>
                                  <a:pt x="9" y="11"/>
                                </a:lnTo>
                                <a:lnTo>
                                  <a:pt x="9" y="6"/>
                                </a:lnTo>
                                <a:lnTo>
                                  <a:pt x="12" y="6"/>
                                </a:lnTo>
                                <a:lnTo>
                                  <a:pt x="12" y="9"/>
                                </a:lnTo>
                                <a:lnTo>
                                  <a:pt x="14" y="9"/>
                                </a:lnTo>
                                <a:lnTo>
                                  <a:pt x="14" y="4"/>
                                </a:lnTo>
                                <a:lnTo>
                                  <a:pt x="12" y="2"/>
                                </a:lnTo>
                                <a:lnTo>
                                  <a:pt x="12" y="0"/>
                                </a:lnTo>
                                <a:lnTo>
                                  <a:pt x="5" y="1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67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7" y="5"/>
                                </a:moveTo>
                                <a:lnTo>
                                  <a:pt x="6" y="0"/>
                                </a:lnTo>
                                <a:lnTo>
                                  <a:pt x="1" y="3"/>
                                </a:lnTo>
                                <a:lnTo>
                                  <a:pt x="0" y="6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66816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3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66924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0" y="10"/>
                                </a:moveTo>
                                <a:lnTo>
                                  <a:pt x="5" y="7"/>
                                </a:lnTo>
                                <a:lnTo>
                                  <a:pt x="7" y="4"/>
                                </a:lnTo>
                                <a:lnTo>
                                  <a:pt x="5" y="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6750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3520" y="686520"/>
                            <a:ext cx="17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4">
                                <a:moveTo>
                                  <a:pt x="0" y="20"/>
                                </a:moveTo>
                                <a:lnTo>
                                  <a:pt x="4" y="23"/>
                                </a:lnTo>
                                <a:lnTo>
                                  <a:pt x="19" y="15"/>
                                </a:lnTo>
                                <a:lnTo>
                                  <a:pt x="28" y="15"/>
                                </a:lnTo>
                                <a:lnTo>
                                  <a:pt x="22" y="0"/>
                                </a:lnTo>
                                <a:lnTo>
                                  <a:pt x="6" y="11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68760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3">
                                <a:moveTo>
                                  <a:pt x="2" y="12"/>
                                </a:moveTo>
                                <a:lnTo>
                                  <a:pt x="6" y="10"/>
                                </a:lnTo>
                                <a:lnTo>
                                  <a:pt x="7" y="6"/>
                                </a:lnTo>
                                <a:lnTo>
                                  <a:pt x="8" y="4"/>
                                </a:lnTo>
                                <a:lnTo>
                                  <a:pt x="8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0"/>
                                </a:lnTo>
                                <a:lnTo>
                                  <a:pt x="2" y="1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68976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1">
                                <a:moveTo>
                                  <a:pt x="5" y="3"/>
                                </a:moveTo>
                                <a:lnTo>
                                  <a:pt x="5" y="7"/>
                                </a:lnTo>
                                <a:lnTo>
                                  <a:pt x="12" y="7"/>
                                </a:lnTo>
                                <a:lnTo>
                                  <a:pt x="12" y="15"/>
                                </a:lnTo>
                                <a:lnTo>
                                  <a:pt x="8" y="16"/>
                                </a:lnTo>
                                <a:lnTo>
                                  <a:pt x="7" y="19"/>
                                </a:lnTo>
                                <a:lnTo>
                                  <a:pt x="5" y="17"/>
                                </a:lnTo>
                                <a:lnTo>
                                  <a:pt x="5" y="15"/>
                                </a:lnTo>
                                <a:lnTo>
                                  <a:pt x="2" y="15"/>
                                </a:lnTo>
                                <a:lnTo>
                                  <a:pt x="2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6" y="29"/>
                                </a:lnTo>
                                <a:lnTo>
                                  <a:pt x="7" y="31"/>
                                </a:lnTo>
                                <a:lnTo>
                                  <a:pt x="11" y="30"/>
                                </a:lnTo>
                                <a:lnTo>
                                  <a:pt x="10" y="25"/>
                                </a:lnTo>
                                <a:lnTo>
                                  <a:pt x="15" y="25"/>
                                </a:lnTo>
                                <a:lnTo>
                                  <a:pt x="16" y="29"/>
                                </a:lnTo>
                                <a:lnTo>
                                  <a:pt x="19" y="29"/>
                                </a:lnTo>
                                <a:lnTo>
                                  <a:pt x="19" y="23"/>
                                </a:lnTo>
                                <a:lnTo>
                                  <a:pt x="21" y="23"/>
                                </a:lnTo>
                                <a:lnTo>
                                  <a:pt x="23" y="26"/>
                                </a:lnTo>
                                <a:lnTo>
                                  <a:pt x="24" y="25"/>
                                </a:lnTo>
                                <a:lnTo>
                                  <a:pt x="25" y="21"/>
                                </a:lnTo>
                                <a:lnTo>
                                  <a:pt x="29" y="20"/>
                                </a:lnTo>
                                <a:lnTo>
                                  <a:pt x="29" y="15"/>
                                </a:lnTo>
                                <a:lnTo>
                                  <a:pt x="26" y="15"/>
                                </a:lnTo>
                                <a:lnTo>
                                  <a:pt x="25" y="12"/>
                                </a:lnTo>
                                <a:lnTo>
                                  <a:pt x="19" y="12"/>
                                </a:lnTo>
                                <a:lnTo>
                                  <a:pt x="19" y="16"/>
                                </a:lnTo>
                                <a:lnTo>
                                  <a:pt x="17" y="15"/>
                                </a:lnTo>
                                <a:lnTo>
                                  <a:pt x="16" y="11"/>
                                </a:lnTo>
                                <a:lnTo>
                                  <a:pt x="21" y="10"/>
                                </a:lnTo>
                                <a:lnTo>
                                  <a:pt x="23" y="5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1" y="2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97320"/>
                            <a:ext cx="19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3">
                                <a:moveTo>
                                  <a:pt x="31" y="16"/>
                                </a:moveTo>
                                <a:lnTo>
                                  <a:pt x="28" y="7"/>
                                </a:lnTo>
                                <a:lnTo>
                                  <a:pt x="19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3"/>
                                </a:lnTo>
                                <a:lnTo>
                                  <a:pt x="13" y="10"/>
                                </a:lnTo>
                                <a:lnTo>
                                  <a:pt x="7" y="13"/>
                                </a:lnTo>
                                <a:lnTo>
                                  <a:pt x="4" y="14"/>
                                </a:lnTo>
                                <a:lnTo>
                                  <a:pt x="0" y="19"/>
                                </a:lnTo>
                                <a:lnTo>
                                  <a:pt x="5" y="22"/>
                                </a:lnTo>
                                <a:lnTo>
                                  <a:pt x="12" y="19"/>
                                </a:lnTo>
                                <a:lnTo>
                                  <a:pt x="23" y="16"/>
                                </a:lnTo>
                                <a:lnTo>
                                  <a:pt x="31" y="1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70056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2">
                                <a:moveTo>
                                  <a:pt x="4" y="22"/>
                                </a:moveTo>
                                <a:lnTo>
                                  <a:pt x="6" y="16"/>
                                </a:lnTo>
                                <a:lnTo>
                                  <a:pt x="10" y="18"/>
                                </a:lnTo>
                                <a:lnTo>
                                  <a:pt x="14" y="14"/>
                                </a:lnTo>
                                <a:lnTo>
                                  <a:pt x="15" y="8"/>
                                </a:lnTo>
                                <a:lnTo>
                                  <a:pt x="19" y="7"/>
                                </a:lnTo>
                                <a:lnTo>
                                  <a:pt x="18" y="4"/>
                                </a:lnTo>
                                <a:lnTo>
                                  <a:pt x="19" y="0"/>
                                </a:lnTo>
                                <a:lnTo>
                                  <a:pt x="15" y="0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6" y="8"/>
                                </a:lnTo>
                                <a:lnTo>
                                  <a:pt x="1" y="7"/>
                                </a:lnTo>
                                <a:lnTo>
                                  <a:pt x="0" y="15"/>
                                </a:lnTo>
                                <a:lnTo>
                                  <a:pt x="2" y="18"/>
                                </a:lnTo>
                                <a:lnTo>
                                  <a:pt x="4" y="2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7059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27" y="3"/>
                                </a:moveTo>
                                <a:lnTo>
                                  <a:pt x="20" y="1"/>
                                </a:lnTo>
                                <a:lnTo>
                                  <a:pt x="12" y="0"/>
                                </a:lnTo>
                                <a:lnTo>
                                  <a:pt x="6" y="1"/>
                                </a:lnTo>
                                <a:lnTo>
                                  <a:pt x="1" y="1"/>
                                </a:lnTo>
                                <a:lnTo>
                                  <a:pt x="0" y="9"/>
                                </a:lnTo>
                                <a:lnTo>
                                  <a:pt x="7" y="14"/>
                                </a:lnTo>
                                <a:lnTo>
                                  <a:pt x="14" y="23"/>
                                </a:lnTo>
                                <a:lnTo>
                                  <a:pt x="18" y="38"/>
                                </a:lnTo>
                                <a:lnTo>
                                  <a:pt x="20" y="36"/>
                                </a:lnTo>
                                <a:lnTo>
                                  <a:pt x="19" y="28"/>
                                </a:lnTo>
                                <a:lnTo>
                                  <a:pt x="22" y="28"/>
                                </a:lnTo>
                                <a:lnTo>
                                  <a:pt x="23" y="22"/>
                                </a:lnTo>
                                <a:lnTo>
                                  <a:pt x="18" y="21"/>
                                </a:lnTo>
                                <a:lnTo>
                                  <a:pt x="16" y="13"/>
                                </a:lnTo>
                                <a:lnTo>
                                  <a:pt x="23" y="16"/>
                                </a:lnTo>
                                <a:lnTo>
                                  <a:pt x="30" y="22"/>
                                </a:lnTo>
                                <a:lnTo>
                                  <a:pt x="35" y="22"/>
                                </a:lnTo>
                                <a:lnTo>
                                  <a:pt x="32" y="13"/>
                                </a:lnTo>
                                <a:lnTo>
                                  <a:pt x="33" y="6"/>
                                </a:lnTo>
                                <a:lnTo>
                                  <a:pt x="27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70812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1">
                                <a:moveTo>
                                  <a:pt x="2" y="30"/>
                                </a:moveTo>
                                <a:lnTo>
                                  <a:pt x="10" y="29"/>
                                </a:lnTo>
                                <a:lnTo>
                                  <a:pt x="13" y="24"/>
                                </a:lnTo>
                                <a:lnTo>
                                  <a:pt x="15" y="15"/>
                                </a:lnTo>
                                <a:lnTo>
                                  <a:pt x="8" y="11"/>
                                </a:lnTo>
                                <a:lnTo>
                                  <a:pt x="10" y="5"/>
                                </a:lnTo>
                                <a:lnTo>
                                  <a:pt x="13" y="5"/>
                                </a:lnTo>
                                <a:lnTo>
                                  <a:pt x="7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3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5" y="23"/>
                                </a:lnTo>
                                <a:lnTo>
                                  <a:pt x="2" y="3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70920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1" y="6"/>
                                </a:moveTo>
                                <a:lnTo>
                                  <a:pt x="3" y="3"/>
                                </a:ln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1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0992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5">
                                <a:moveTo>
                                  <a:pt x="12" y="4"/>
                                </a:moveTo>
                                <a:lnTo>
                                  <a:pt x="13" y="0"/>
                                </a:lnTo>
                                <a:lnTo>
                                  <a:pt x="11" y="0"/>
                                </a:lnTo>
                                <a:lnTo>
                                  <a:pt x="5" y="3"/>
                                </a:lnTo>
                                <a:lnTo>
                                  <a:pt x="2" y="3"/>
                                </a:lnTo>
                                <a:lnTo>
                                  <a:pt x="0" y="9"/>
                                </a:lnTo>
                                <a:lnTo>
                                  <a:pt x="4" y="10"/>
                                </a:lnTo>
                                <a:lnTo>
                                  <a:pt x="6" y="15"/>
                                </a:lnTo>
                                <a:lnTo>
                                  <a:pt x="11" y="7"/>
                                </a:lnTo>
                                <a:lnTo>
                                  <a:pt x="12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710640"/>
                            <a:ext cx="11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2">
                                <a:moveTo>
                                  <a:pt x="12" y="2"/>
                                </a:moveTo>
                                <a:lnTo>
                                  <a:pt x="10" y="6"/>
                                </a:lnTo>
                                <a:lnTo>
                                  <a:pt x="4" y="5"/>
                                </a:lnTo>
                                <a:lnTo>
                                  <a:pt x="3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22"/>
                                </a:lnTo>
                                <a:lnTo>
                                  <a:pt x="2" y="32"/>
                                </a:lnTo>
                                <a:lnTo>
                                  <a:pt x="4" y="32"/>
                                </a:lnTo>
                                <a:lnTo>
                                  <a:pt x="5" y="26"/>
                                </a:lnTo>
                                <a:lnTo>
                                  <a:pt x="12" y="23"/>
                                </a:lnTo>
                                <a:lnTo>
                                  <a:pt x="12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13"/>
                                </a:lnTo>
                                <a:lnTo>
                                  <a:pt x="14" y="11"/>
                                </a:lnTo>
                                <a:lnTo>
                                  <a:pt x="14" y="9"/>
                                </a:lnTo>
                                <a:lnTo>
                                  <a:pt x="19" y="7"/>
                                </a:lnTo>
                                <a:lnTo>
                                  <a:pt x="19" y="1"/>
                                </a:lnTo>
                                <a:lnTo>
                                  <a:pt x="13" y="0"/>
                                </a:lnTo>
                                <a:lnTo>
                                  <a:pt x="12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712440"/>
                            <a:ext cx="32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3">
                                <a:moveTo>
                                  <a:pt x="24" y="11"/>
                                </a:moveTo>
                                <a:lnTo>
                                  <a:pt x="23" y="12"/>
                                </a:lnTo>
                                <a:lnTo>
                                  <a:pt x="17" y="13"/>
                                </a:lnTo>
                                <a:lnTo>
                                  <a:pt x="13" y="5"/>
                                </a:lnTo>
                                <a:lnTo>
                                  <a:pt x="8" y="6"/>
                                </a:lnTo>
                                <a:lnTo>
                                  <a:pt x="0" y="13"/>
                                </a:lnTo>
                                <a:lnTo>
                                  <a:pt x="3" y="18"/>
                                </a:lnTo>
                                <a:lnTo>
                                  <a:pt x="5" y="21"/>
                                </a:lnTo>
                                <a:lnTo>
                                  <a:pt x="6" y="28"/>
                                </a:lnTo>
                                <a:lnTo>
                                  <a:pt x="14" y="25"/>
                                </a:lnTo>
                                <a:lnTo>
                                  <a:pt x="17" y="32"/>
                                </a:lnTo>
                                <a:lnTo>
                                  <a:pt x="24" y="25"/>
                                </a:lnTo>
                                <a:lnTo>
                                  <a:pt x="28" y="23"/>
                                </a:lnTo>
                                <a:lnTo>
                                  <a:pt x="32" y="23"/>
                                </a:lnTo>
                                <a:lnTo>
                                  <a:pt x="37" y="19"/>
                                </a:lnTo>
                                <a:lnTo>
                                  <a:pt x="42" y="15"/>
                                </a:lnTo>
                                <a:lnTo>
                                  <a:pt x="44" y="10"/>
                                </a:lnTo>
                                <a:lnTo>
                                  <a:pt x="51" y="8"/>
                                </a:lnTo>
                                <a:lnTo>
                                  <a:pt x="50" y="6"/>
                                </a:lnTo>
                                <a:lnTo>
                                  <a:pt x="46" y="2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5"/>
                                </a:lnTo>
                                <a:lnTo>
                                  <a:pt x="28" y="8"/>
                                </a:lnTo>
                                <a:lnTo>
                                  <a:pt x="24" y="1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716760"/>
                            <a:ext cx="4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6" y="4"/>
                                </a:moveTo>
                                <a:lnTo>
                                  <a:pt x="7" y="1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6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1676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10" y="0"/>
                                </a:moveTo>
                                <a:lnTo>
                                  <a:pt x="6" y="2"/>
                                </a:lnTo>
                                <a:lnTo>
                                  <a:pt x="0" y="4"/>
                                </a:lnTo>
                                <a:lnTo>
                                  <a:pt x="1" y="7"/>
                                </a:lnTo>
                                <a:lnTo>
                                  <a:pt x="5" y="10"/>
                                </a:lnTo>
                                <a:lnTo>
                                  <a:pt x="6" y="14"/>
                                </a:lnTo>
                                <a:lnTo>
                                  <a:pt x="14" y="13"/>
                                </a:lnTo>
                                <a:lnTo>
                                  <a:pt x="16" y="10"/>
                                </a:lnTo>
                                <a:lnTo>
                                  <a:pt x="15" y="1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720000"/>
                            <a:ext cx="90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8">
                                <a:moveTo>
                                  <a:pt x="14" y="15"/>
                                </a:moveTo>
                                <a:lnTo>
                                  <a:pt x="10" y="3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8" y="12"/>
                                </a:lnTo>
                                <a:lnTo>
                                  <a:pt x="2" y="20"/>
                                </a:lnTo>
                                <a:lnTo>
                                  <a:pt x="8" y="25"/>
                                </a:lnTo>
                                <a:lnTo>
                                  <a:pt x="8" y="31"/>
                                </a:lnTo>
                                <a:lnTo>
                                  <a:pt x="14" y="37"/>
                                </a:lnTo>
                                <a:lnTo>
                                  <a:pt x="15" y="30"/>
                                </a:lnTo>
                                <a:lnTo>
                                  <a:pt x="15" y="19"/>
                                </a:lnTo>
                                <a:lnTo>
                                  <a:pt x="14" y="1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720720"/>
                            <a:ext cx="3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2" y="0"/>
                                </a:moveTo>
                                <a:lnTo>
                                  <a:pt x="0" y="5"/>
                                </a:lnTo>
                                <a:lnTo>
                                  <a:pt x="1" y="9"/>
                                </a:lnTo>
                                <a:lnTo>
                                  <a:pt x="5" y="9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72324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72324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2" y="5"/>
                                </a:lnTo>
                                <a:lnTo>
                                  <a:pt x="3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72648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2"/>
                                </a:moveTo>
                                <a:lnTo>
                                  <a:pt x="0" y="4"/>
                                </a:lnTo>
                                <a:lnTo>
                                  <a:pt x="5" y="5"/>
                                </a:lnTo>
                                <a:lnTo>
                                  <a:pt x="7" y="2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727200"/>
                            <a:ext cx="19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7">
                                <a:moveTo>
                                  <a:pt x="20" y="3"/>
                                </a:moveTo>
                                <a:lnTo>
                                  <a:pt x="19" y="1"/>
                                </a:lnTo>
                                <a:lnTo>
                                  <a:pt x="9" y="0"/>
                                </a:lnTo>
                                <a:lnTo>
                                  <a:pt x="9" y="4"/>
                                </a:lnTo>
                                <a:lnTo>
                                  <a:pt x="13" y="8"/>
                                </a:lnTo>
                                <a:lnTo>
                                  <a:pt x="9" y="7"/>
                                </a:lnTo>
                                <a:lnTo>
                                  <a:pt x="5" y="4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0" y="15"/>
                                </a:lnTo>
                                <a:lnTo>
                                  <a:pt x="3" y="16"/>
                                </a:lnTo>
                                <a:lnTo>
                                  <a:pt x="3" y="21"/>
                                </a:lnTo>
                                <a:lnTo>
                                  <a:pt x="1" y="22"/>
                                </a:lnTo>
                                <a:lnTo>
                                  <a:pt x="2" y="27"/>
                                </a:lnTo>
                                <a:lnTo>
                                  <a:pt x="9" y="27"/>
                                </a:lnTo>
                                <a:lnTo>
                                  <a:pt x="9" y="21"/>
                                </a:lnTo>
                                <a:lnTo>
                                  <a:pt x="5" y="20"/>
                                </a:lnTo>
                                <a:lnTo>
                                  <a:pt x="7" y="16"/>
                                </a:lnTo>
                                <a:lnTo>
                                  <a:pt x="17" y="17"/>
                                </a:lnTo>
                                <a:lnTo>
                                  <a:pt x="28" y="17"/>
                                </a:lnTo>
                                <a:lnTo>
                                  <a:pt x="29" y="14"/>
                                </a:lnTo>
                                <a:lnTo>
                                  <a:pt x="31" y="14"/>
                                </a:lnTo>
                                <a:lnTo>
                                  <a:pt x="31" y="11"/>
                                </a:lnTo>
                                <a:lnTo>
                                  <a:pt x="27" y="8"/>
                                </a:lnTo>
                                <a:lnTo>
                                  <a:pt x="27" y="3"/>
                                </a:lnTo>
                                <a:lnTo>
                                  <a:pt x="20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7300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727560"/>
                            <a:ext cx="6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3">
                                <a:moveTo>
                                  <a:pt x="2" y="7"/>
                                </a:moveTo>
                                <a:lnTo>
                                  <a:pt x="0" y="15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5" y="18"/>
                                </a:lnTo>
                                <a:lnTo>
                                  <a:pt x="6" y="12"/>
                                </a:lnTo>
                                <a:lnTo>
                                  <a:pt x="10" y="9"/>
                                </a:lnTo>
                                <a:lnTo>
                                  <a:pt x="11" y="3"/>
                                </a:lnTo>
                                <a:lnTo>
                                  <a:pt x="7" y="0"/>
                                </a:lnTo>
                                <a:lnTo>
                                  <a:pt x="5" y="4"/>
                                </a:lnTo>
                                <a:lnTo>
                                  <a:pt x="2" y="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73404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4"/>
                                </a:lnTo>
                                <a:lnTo>
                                  <a:pt x="6" y="9"/>
                                </a:lnTo>
                                <a:lnTo>
                                  <a:pt x="7" y="5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735840"/>
                            <a:ext cx="12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3">
                                <a:moveTo>
                                  <a:pt x="21" y="0"/>
                                </a:moveTo>
                                <a:lnTo>
                                  <a:pt x="14" y="4"/>
                                </a:lnTo>
                                <a:lnTo>
                                  <a:pt x="10" y="3"/>
                                </a:lnTo>
                                <a:lnTo>
                                  <a:pt x="6" y="4"/>
                                </a:lnTo>
                                <a:lnTo>
                                  <a:pt x="4" y="10"/>
                                </a:lnTo>
                                <a:lnTo>
                                  <a:pt x="10" y="12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12" y="15"/>
                                </a:lnTo>
                                <a:lnTo>
                                  <a:pt x="15" y="15"/>
                                </a:lnTo>
                                <a:lnTo>
                                  <a:pt x="19" y="7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73656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0" y="1"/>
                                </a:moveTo>
                                <a:lnTo>
                                  <a:pt x="2" y="7"/>
                                </a:lnTo>
                                <a:lnTo>
                                  <a:pt x="4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740880"/>
                            <a:ext cx="22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9">
                                <a:moveTo>
                                  <a:pt x="34" y="47"/>
                                </a:moveTo>
                                <a:lnTo>
                                  <a:pt x="34" y="40"/>
                                </a:lnTo>
                                <a:lnTo>
                                  <a:pt x="31" y="36"/>
                                </a:lnTo>
                                <a:lnTo>
                                  <a:pt x="36" y="30"/>
                                </a:lnTo>
                                <a:lnTo>
                                  <a:pt x="25" y="23"/>
                                </a:lnTo>
                                <a:lnTo>
                                  <a:pt x="25" y="19"/>
                                </a:lnTo>
                                <a:lnTo>
                                  <a:pt x="24" y="15"/>
                                </a:lnTo>
                                <a:lnTo>
                                  <a:pt x="24" y="13"/>
                                </a:lnTo>
                                <a:lnTo>
                                  <a:pt x="24" y="11"/>
                                </a:lnTo>
                                <a:lnTo>
                                  <a:pt x="13" y="4"/>
                                </a:lnTo>
                                <a:lnTo>
                                  <a:pt x="10" y="1"/>
                                </a:lnTo>
                                <a:lnTo>
                                  <a:pt x="6" y="0"/>
                                </a:lnTo>
                                <a:lnTo>
                                  <a:pt x="2" y="1"/>
                                </a:lnTo>
                                <a:lnTo>
                                  <a:pt x="5" y="5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10" y="11"/>
                                </a:lnTo>
                                <a:lnTo>
                                  <a:pt x="11" y="16"/>
                                </a:lnTo>
                                <a:lnTo>
                                  <a:pt x="4" y="15"/>
                                </a:lnTo>
                                <a:lnTo>
                                  <a:pt x="13" y="27"/>
                                </a:lnTo>
                                <a:lnTo>
                                  <a:pt x="8" y="27"/>
                                </a:lnTo>
                                <a:lnTo>
                                  <a:pt x="5" y="22"/>
                                </a:lnTo>
                                <a:lnTo>
                                  <a:pt x="0" y="19"/>
                                </a:lnTo>
                                <a:lnTo>
                                  <a:pt x="1" y="25"/>
                                </a:lnTo>
                                <a:lnTo>
                                  <a:pt x="6" y="28"/>
                                </a:lnTo>
                                <a:lnTo>
                                  <a:pt x="5" y="33"/>
                                </a:lnTo>
                                <a:lnTo>
                                  <a:pt x="17" y="31"/>
                                </a:lnTo>
                                <a:lnTo>
                                  <a:pt x="25" y="34"/>
                                </a:lnTo>
                                <a:lnTo>
                                  <a:pt x="30" y="48"/>
                                </a:lnTo>
                                <a:lnTo>
                                  <a:pt x="34" y="4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742320"/>
                            <a:ext cx="19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7">
                                <a:moveTo>
                                  <a:pt x="13" y="30"/>
                                </a:moveTo>
                                <a:lnTo>
                                  <a:pt x="16" y="34"/>
                                </a:lnTo>
                                <a:lnTo>
                                  <a:pt x="18" y="37"/>
                                </a:lnTo>
                                <a:lnTo>
                                  <a:pt x="19" y="36"/>
                                </a:lnTo>
                                <a:lnTo>
                                  <a:pt x="20" y="34"/>
                                </a:lnTo>
                                <a:lnTo>
                                  <a:pt x="19" y="28"/>
                                </a:lnTo>
                                <a:lnTo>
                                  <a:pt x="28" y="28"/>
                                </a:lnTo>
                                <a:lnTo>
                                  <a:pt x="22" y="23"/>
                                </a:lnTo>
                                <a:lnTo>
                                  <a:pt x="21" y="19"/>
                                </a:lnTo>
                                <a:lnTo>
                                  <a:pt x="26" y="19"/>
                                </a:lnTo>
                                <a:lnTo>
                                  <a:pt x="29" y="14"/>
                                </a:lnTo>
                                <a:lnTo>
                                  <a:pt x="31" y="4"/>
                                </a:lnTo>
                                <a:lnTo>
                                  <a:pt x="26" y="2"/>
                                </a:lnTo>
                                <a:lnTo>
                                  <a:pt x="21" y="0"/>
                                </a:lnTo>
                                <a:lnTo>
                                  <a:pt x="18" y="5"/>
                                </a:lnTo>
                                <a:lnTo>
                                  <a:pt x="18" y="14"/>
                                </a:lnTo>
                                <a:lnTo>
                                  <a:pt x="13" y="15"/>
                                </a:lnTo>
                                <a:lnTo>
                                  <a:pt x="10" y="5"/>
                                </a:lnTo>
                                <a:lnTo>
                                  <a:pt x="4" y="15"/>
                                </a:lnTo>
                                <a:lnTo>
                                  <a:pt x="0" y="16"/>
                                </a:lnTo>
                                <a:lnTo>
                                  <a:pt x="1" y="23"/>
                                </a:lnTo>
                                <a:lnTo>
                                  <a:pt x="3" y="29"/>
                                </a:lnTo>
                                <a:lnTo>
                                  <a:pt x="10" y="30"/>
                                </a:lnTo>
                                <a:lnTo>
                                  <a:pt x="12" y="30"/>
                                </a:lnTo>
                                <a:lnTo>
                                  <a:pt x="13" y="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744840"/>
                            <a:ext cx="6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5">
                                <a:moveTo>
                                  <a:pt x="1" y="4"/>
                                </a:moveTo>
                                <a:lnTo>
                                  <a:pt x="0" y="8"/>
                                </a:lnTo>
                                <a:lnTo>
                                  <a:pt x="4" y="12"/>
                                </a:lnTo>
                                <a:lnTo>
                                  <a:pt x="6" y="14"/>
                                </a:lnTo>
                                <a:lnTo>
                                  <a:pt x="7" y="11"/>
                                </a:lnTo>
                                <a:lnTo>
                                  <a:pt x="8" y="6"/>
                                </a:lnTo>
                                <a:lnTo>
                                  <a:pt x="11" y="4"/>
                                </a:lnTo>
                                <a:lnTo>
                                  <a:pt x="8" y="3"/>
                                </a:lnTo>
                                <a:lnTo>
                                  <a:pt x="6" y="0"/>
                                </a:lnTo>
                                <a:lnTo>
                                  <a:pt x="5" y="5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745560"/>
                            <a:ext cx="30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1">
                                <a:moveTo>
                                  <a:pt x="4" y="30"/>
                                </a:moveTo>
                                <a:lnTo>
                                  <a:pt x="18" y="22"/>
                                </a:lnTo>
                                <a:lnTo>
                                  <a:pt x="16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20"/>
                                </a:lnTo>
                                <a:lnTo>
                                  <a:pt x="34" y="20"/>
                                </a:lnTo>
                                <a:lnTo>
                                  <a:pt x="34" y="25"/>
                                </a:lnTo>
                                <a:lnTo>
                                  <a:pt x="44" y="24"/>
                                </a:lnTo>
                                <a:lnTo>
                                  <a:pt x="43" y="20"/>
                                </a:lnTo>
                                <a:lnTo>
                                  <a:pt x="40" y="15"/>
                                </a:lnTo>
                                <a:lnTo>
                                  <a:pt x="42" y="13"/>
                                </a:lnTo>
                                <a:lnTo>
                                  <a:pt x="46" y="13"/>
                                </a:lnTo>
                                <a:lnTo>
                                  <a:pt x="49" y="6"/>
                                </a:lnTo>
                                <a:lnTo>
                                  <a:pt x="40" y="2"/>
                                </a:lnTo>
                                <a:lnTo>
                                  <a:pt x="27" y="3"/>
                                </a:lnTo>
                                <a:lnTo>
                                  <a:pt x="20" y="0"/>
                                </a:lnTo>
                                <a:lnTo>
                                  <a:pt x="11" y="5"/>
                                </a:lnTo>
                                <a:lnTo>
                                  <a:pt x="5" y="10"/>
                                </a:lnTo>
                                <a:lnTo>
                                  <a:pt x="4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2"/>
                                </a:lnTo>
                                <a:lnTo>
                                  <a:pt x="1" y="25"/>
                                </a:lnTo>
                                <a:lnTo>
                                  <a:pt x="4" y="3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746640"/>
                            <a:ext cx="115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3">
                                <a:moveTo>
                                  <a:pt x="11" y="14"/>
                                </a:moveTo>
                                <a:lnTo>
                                  <a:pt x="12" y="15"/>
                                </a:lnTo>
                                <a:lnTo>
                                  <a:pt x="9" y="19"/>
                                </a:lnTo>
                                <a:lnTo>
                                  <a:pt x="10" y="20"/>
                                </a:lnTo>
                                <a:lnTo>
                                  <a:pt x="14" y="16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9" y="15"/>
                                </a:lnTo>
                                <a:lnTo>
                                  <a:pt x="18" y="10"/>
                                </a:lnTo>
                                <a:lnTo>
                                  <a:pt x="19" y="8"/>
                                </a:lnTo>
                                <a:lnTo>
                                  <a:pt x="16" y="5"/>
                                </a:lnTo>
                                <a:lnTo>
                                  <a:pt x="13" y="0"/>
                                </a:lnTo>
                                <a:lnTo>
                                  <a:pt x="6" y="1"/>
                                </a:lnTo>
                                <a:lnTo>
                                  <a:pt x="9" y="3"/>
                                </a:lnTo>
                                <a:lnTo>
                                  <a:pt x="0" y="6"/>
                                </a:lnTo>
                                <a:lnTo>
                                  <a:pt x="3" y="10"/>
                                </a:lnTo>
                                <a:lnTo>
                                  <a:pt x="5" y="11"/>
                                </a:lnTo>
                                <a:lnTo>
                                  <a:pt x="1" y="13"/>
                                </a:lnTo>
                                <a:lnTo>
                                  <a:pt x="1" y="15"/>
                                </a:lnTo>
                                <a:lnTo>
                                  <a:pt x="6" y="19"/>
                                </a:lnTo>
                                <a:lnTo>
                                  <a:pt x="7" y="12"/>
                                </a:lnTo>
                                <a:lnTo>
                                  <a:pt x="9" y="17"/>
                                </a:lnTo>
                                <a:lnTo>
                                  <a:pt x="11" y="1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748800"/>
                            <a:ext cx="14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0">
                                <a:moveTo>
                                  <a:pt x="0" y="12"/>
                                </a:moveTo>
                                <a:lnTo>
                                  <a:pt x="1" y="14"/>
                                </a:lnTo>
                                <a:lnTo>
                                  <a:pt x="3" y="20"/>
                                </a:lnTo>
                                <a:lnTo>
                                  <a:pt x="4" y="23"/>
                                </a:lnTo>
                                <a:lnTo>
                                  <a:pt x="5" y="21"/>
                                </a:lnTo>
                                <a:lnTo>
                                  <a:pt x="10" y="23"/>
                                </a:lnTo>
                                <a:lnTo>
                                  <a:pt x="10" y="30"/>
                                </a:lnTo>
                                <a:lnTo>
                                  <a:pt x="12" y="30"/>
                                </a:lnTo>
                                <a:lnTo>
                                  <a:pt x="13" y="24"/>
                                </a:lnTo>
                                <a:lnTo>
                                  <a:pt x="19" y="24"/>
                                </a:lnTo>
                                <a:lnTo>
                                  <a:pt x="21" y="21"/>
                                </a:lnTo>
                                <a:lnTo>
                                  <a:pt x="23" y="21"/>
                                </a:lnTo>
                                <a:lnTo>
                                  <a:pt x="22" y="16"/>
                                </a:lnTo>
                                <a:lnTo>
                                  <a:pt x="19" y="12"/>
                                </a:lnTo>
                                <a:lnTo>
                                  <a:pt x="16" y="10"/>
                                </a:lnTo>
                                <a:lnTo>
                                  <a:pt x="14" y="10"/>
                                </a:lnTo>
                                <a:lnTo>
                                  <a:pt x="11" y="0"/>
                                </a:lnTo>
                                <a:lnTo>
                                  <a:pt x="9" y="1"/>
                                </a:lnTo>
                                <a:lnTo>
                                  <a:pt x="10" y="9"/>
                                </a:lnTo>
                                <a:lnTo>
                                  <a:pt x="2" y="9"/>
                                </a:lnTo>
                                <a:lnTo>
                                  <a:pt x="1" y="1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75132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6" y="0"/>
                                </a:moveTo>
                                <a:lnTo>
                                  <a:pt x="2" y="2"/>
                                </a:lnTo>
                                <a:lnTo>
                                  <a:pt x="1" y="6"/>
                                </a:lnTo>
                                <a:lnTo>
                                  <a:pt x="0" y="13"/>
                                </a:lnTo>
                                <a:lnTo>
                                  <a:pt x="4" y="5"/>
                                </a:lnTo>
                                <a:lnTo>
                                  <a:pt x="13" y="9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6640" y="75564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">
                                <a:moveTo>
                                  <a:pt x="2" y="0"/>
                                </a:moveTo>
                                <a:lnTo>
                                  <a:pt x="0" y="6"/>
                                </a:lnTo>
                                <a:lnTo>
                                  <a:pt x="4" y="13"/>
                                </a:lnTo>
                                <a:lnTo>
                                  <a:pt x="8" y="19"/>
                                </a:lnTo>
                                <a:lnTo>
                                  <a:pt x="16" y="20"/>
                                </a:lnTo>
                                <a:lnTo>
                                  <a:pt x="15" y="15"/>
                                </a:lnTo>
                                <a:lnTo>
                                  <a:pt x="7" y="10"/>
                                </a:lnTo>
                                <a:lnTo>
                                  <a:pt x="6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75744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">
                                <a:moveTo>
                                  <a:pt x="0" y="1"/>
                                </a:moveTo>
                                <a:lnTo>
                                  <a:pt x="0" y="10"/>
                                </a:lnTo>
                                <a:lnTo>
                                  <a:pt x="9" y="10"/>
                                </a:lnTo>
                                <a:lnTo>
                                  <a:pt x="9" y="5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7650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0">
                                <a:moveTo>
                                  <a:pt x="0" y="0"/>
                                </a:move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1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760680"/>
                            <a:ext cx="17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0">
                                <a:moveTo>
                                  <a:pt x="21" y="5"/>
                                </a:moveTo>
                                <a:lnTo>
                                  <a:pt x="21" y="7"/>
                                </a:lnTo>
                                <a:lnTo>
                                  <a:pt x="20" y="6"/>
                                </a:lnTo>
                                <a:lnTo>
                                  <a:pt x="19" y="4"/>
                                </a:lnTo>
                                <a:lnTo>
                                  <a:pt x="15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7"/>
                                </a:lnTo>
                                <a:lnTo>
                                  <a:pt x="8" y="7"/>
                                </a:lnTo>
                                <a:lnTo>
                                  <a:pt x="7" y="5"/>
                                </a:lnTo>
                                <a:lnTo>
                                  <a:pt x="0" y="4"/>
                                </a:lnTo>
                                <a:lnTo>
                                  <a:pt x="0" y="8"/>
                                </a:lnTo>
                                <a:lnTo>
                                  <a:pt x="2" y="12"/>
                                </a:lnTo>
                                <a:lnTo>
                                  <a:pt x="5" y="16"/>
                                </a:lnTo>
                                <a:lnTo>
                                  <a:pt x="7" y="17"/>
                                </a:lnTo>
                                <a:lnTo>
                                  <a:pt x="8" y="14"/>
                                </a:lnTo>
                                <a:lnTo>
                                  <a:pt x="12" y="14"/>
                                </a:lnTo>
                                <a:lnTo>
                                  <a:pt x="15" y="16"/>
                                </a:lnTo>
                                <a:lnTo>
                                  <a:pt x="17" y="20"/>
                                </a:lnTo>
                                <a:lnTo>
                                  <a:pt x="21" y="19"/>
                                </a:lnTo>
                                <a:lnTo>
                                  <a:pt x="21" y="11"/>
                                </a:lnTo>
                                <a:lnTo>
                                  <a:pt x="25" y="10"/>
                                </a:lnTo>
                                <a:lnTo>
                                  <a:pt x="29" y="7"/>
                                </a:lnTo>
                                <a:lnTo>
                                  <a:pt x="29" y="3"/>
                                </a:lnTo>
                                <a:lnTo>
                                  <a:pt x="25" y="5"/>
                                </a:lnTo>
                                <a:lnTo>
                                  <a:pt x="22" y="4"/>
                                </a:lnTo>
                                <a:lnTo>
                                  <a:pt x="21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762480"/>
                            <a:ext cx="3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7"/>
                                </a:moveTo>
                                <a:lnTo>
                                  <a:pt x="5" y="9"/>
                                </a:lnTo>
                                <a:lnTo>
                                  <a:pt x="4" y="5"/>
                                </a:lnTo>
                                <a:lnTo>
                                  <a:pt x="2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76320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4" y="5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76320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2" y="0"/>
                                </a:moveTo>
                                <a:lnTo>
                                  <a:pt x="2" y="6"/>
                                </a:lnTo>
                                <a:lnTo>
                                  <a:pt x="1" y="10"/>
                                </a:lnTo>
                                <a:lnTo>
                                  <a:pt x="0" y="12"/>
                                </a:lnTo>
                                <a:lnTo>
                                  <a:pt x="2" y="13"/>
                                </a:lnTo>
                                <a:lnTo>
                                  <a:pt x="5" y="12"/>
                                </a:lnTo>
                                <a:lnTo>
                                  <a:pt x="3" y="6"/>
                                </a:lnTo>
                                <a:lnTo>
                                  <a:pt x="5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6464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3"/>
                                </a:moveTo>
                                <a:lnTo>
                                  <a:pt x="7" y="5"/>
                                </a:lnTo>
                                <a:lnTo>
                                  <a:pt x="7" y="2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77076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">
                                <a:moveTo>
                                  <a:pt x="1" y="10"/>
                                </a:moveTo>
                                <a:lnTo>
                                  <a:pt x="5" y="11"/>
                                </a:lnTo>
                                <a:lnTo>
                                  <a:pt x="5" y="8"/>
                                </a:lnTo>
                                <a:lnTo>
                                  <a:pt x="10" y="7"/>
                                </a:lnTo>
                                <a:lnTo>
                                  <a:pt x="10" y="3"/>
                                </a:lnTo>
                                <a:lnTo>
                                  <a:pt x="7" y="3"/>
                                </a:lnTo>
                                <a:lnTo>
                                  <a:pt x="3" y="3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7714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4"/>
                                </a:move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4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3360" y="772200"/>
                            <a:ext cx="349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37">
                                <a:moveTo>
                                  <a:pt x="19" y="33"/>
                                </a:moveTo>
                                <a:lnTo>
                                  <a:pt x="14" y="33"/>
                                </a:lnTo>
                                <a:lnTo>
                                  <a:pt x="10" y="28"/>
                                </a:lnTo>
                                <a:lnTo>
                                  <a:pt x="2" y="39"/>
                                </a:lnTo>
                                <a:lnTo>
                                  <a:pt x="4" y="44"/>
                                </a:lnTo>
                                <a:lnTo>
                                  <a:pt x="4" y="53"/>
                                </a:lnTo>
                                <a:lnTo>
                                  <a:pt x="1" y="63"/>
                                </a:lnTo>
                                <a:lnTo>
                                  <a:pt x="0" y="66"/>
                                </a:lnTo>
                                <a:lnTo>
                                  <a:pt x="1" y="77"/>
                                </a:lnTo>
                                <a:lnTo>
                                  <a:pt x="9" y="87"/>
                                </a:lnTo>
                                <a:lnTo>
                                  <a:pt x="11" y="94"/>
                                </a:lnTo>
                                <a:lnTo>
                                  <a:pt x="13" y="99"/>
                                </a:lnTo>
                                <a:lnTo>
                                  <a:pt x="10" y="119"/>
                                </a:lnTo>
                                <a:lnTo>
                                  <a:pt x="10" y="136"/>
                                </a:lnTo>
                                <a:lnTo>
                                  <a:pt x="9" y="145"/>
                                </a:lnTo>
                                <a:lnTo>
                                  <a:pt x="6" y="156"/>
                                </a:lnTo>
                                <a:lnTo>
                                  <a:pt x="3" y="160"/>
                                </a:lnTo>
                                <a:lnTo>
                                  <a:pt x="3" y="163"/>
                                </a:lnTo>
                                <a:lnTo>
                                  <a:pt x="5" y="169"/>
                                </a:lnTo>
                                <a:lnTo>
                                  <a:pt x="7" y="174"/>
                                </a:lnTo>
                                <a:lnTo>
                                  <a:pt x="9" y="183"/>
                                </a:lnTo>
                                <a:lnTo>
                                  <a:pt x="6" y="190"/>
                                </a:lnTo>
                                <a:lnTo>
                                  <a:pt x="6" y="196"/>
                                </a:lnTo>
                                <a:lnTo>
                                  <a:pt x="7" y="208"/>
                                </a:lnTo>
                                <a:lnTo>
                                  <a:pt x="3" y="220"/>
                                </a:lnTo>
                                <a:lnTo>
                                  <a:pt x="5" y="232"/>
                                </a:lnTo>
                                <a:lnTo>
                                  <a:pt x="6" y="237"/>
                                </a:lnTo>
                                <a:lnTo>
                                  <a:pt x="12" y="227"/>
                                </a:lnTo>
                                <a:lnTo>
                                  <a:pt x="15" y="220"/>
                                </a:lnTo>
                                <a:lnTo>
                                  <a:pt x="19" y="217"/>
                                </a:lnTo>
                                <a:lnTo>
                                  <a:pt x="21" y="217"/>
                                </a:lnTo>
                                <a:lnTo>
                                  <a:pt x="29" y="220"/>
                                </a:lnTo>
                                <a:lnTo>
                                  <a:pt x="40" y="231"/>
                                </a:lnTo>
                                <a:lnTo>
                                  <a:pt x="40" y="214"/>
                                </a:lnTo>
                                <a:lnTo>
                                  <a:pt x="34" y="212"/>
                                </a:lnTo>
                                <a:lnTo>
                                  <a:pt x="29" y="210"/>
                                </a:lnTo>
                                <a:lnTo>
                                  <a:pt x="22" y="199"/>
                                </a:lnTo>
                                <a:lnTo>
                                  <a:pt x="21" y="196"/>
                                </a:lnTo>
                                <a:lnTo>
                                  <a:pt x="19" y="184"/>
                                </a:lnTo>
                                <a:lnTo>
                                  <a:pt x="19" y="177"/>
                                </a:lnTo>
                                <a:lnTo>
                                  <a:pt x="22" y="164"/>
                                </a:lnTo>
                                <a:lnTo>
                                  <a:pt x="25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41" y="148"/>
                                </a:lnTo>
                                <a:lnTo>
                                  <a:pt x="47" y="147"/>
                                </a:lnTo>
                                <a:lnTo>
                                  <a:pt x="56" y="149"/>
                                </a:lnTo>
                                <a:lnTo>
                                  <a:pt x="51" y="141"/>
                                </a:lnTo>
                                <a:lnTo>
                                  <a:pt x="45" y="121"/>
                                </a:lnTo>
                                <a:lnTo>
                                  <a:pt x="41" y="103"/>
                                </a:lnTo>
                                <a:lnTo>
                                  <a:pt x="37" y="77"/>
                                </a:lnTo>
                                <a:lnTo>
                                  <a:pt x="32" y="76"/>
                                </a:lnTo>
                                <a:lnTo>
                                  <a:pt x="28" y="73"/>
                                </a:lnTo>
                                <a:lnTo>
                                  <a:pt x="30" y="63"/>
                                </a:lnTo>
                                <a:lnTo>
                                  <a:pt x="32" y="57"/>
                                </a:lnTo>
                                <a:lnTo>
                                  <a:pt x="37" y="47"/>
                                </a:lnTo>
                                <a:lnTo>
                                  <a:pt x="32" y="34"/>
                                </a:lnTo>
                                <a:lnTo>
                                  <a:pt x="28" y="24"/>
                                </a:lnTo>
                                <a:lnTo>
                                  <a:pt x="25" y="17"/>
                                </a:lnTo>
                                <a:lnTo>
                                  <a:pt x="28" y="12"/>
                                </a:lnTo>
                                <a:lnTo>
                                  <a:pt x="22" y="0"/>
                                </a:lnTo>
                                <a:lnTo>
                                  <a:pt x="21" y="8"/>
                                </a:lnTo>
                                <a:lnTo>
                                  <a:pt x="16" y="6"/>
                                </a:lnTo>
                                <a:lnTo>
                                  <a:pt x="24" y="23"/>
                                </a:lnTo>
                                <a:lnTo>
                                  <a:pt x="20" y="26"/>
                                </a:lnTo>
                                <a:lnTo>
                                  <a:pt x="19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775440"/>
                            <a:ext cx="2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0">
                                <a:moveTo>
                                  <a:pt x="1" y="2"/>
                                </a:moveTo>
                                <a:lnTo>
                                  <a:pt x="0" y="7"/>
                                </a:lnTo>
                                <a:lnTo>
                                  <a:pt x="2" y="10"/>
                                </a:lnTo>
                                <a:lnTo>
                                  <a:pt x="4" y="6"/>
                                </a:lnTo>
                                <a:lnTo>
                                  <a:pt x="4" y="4"/>
                                </a:lnTo>
                                <a:lnTo>
                                  <a:pt x="3" y="0"/>
                                </a:lnTo>
                                <a:lnTo>
                                  <a:pt x="1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777960"/>
                            <a:ext cx="25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13" y="33"/>
                                </a:moveTo>
                                <a:lnTo>
                                  <a:pt x="18" y="37"/>
                                </a:lnTo>
                                <a:lnTo>
                                  <a:pt x="20" y="40"/>
                                </a:lnTo>
                                <a:lnTo>
                                  <a:pt x="27" y="46"/>
                                </a:lnTo>
                                <a:lnTo>
                                  <a:pt x="33" y="52"/>
                                </a:lnTo>
                                <a:lnTo>
                                  <a:pt x="37" y="58"/>
                                </a:lnTo>
                                <a:lnTo>
                                  <a:pt x="41" y="55"/>
                                </a:lnTo>
                                <a:lnTo>
                                  <a:pt x="30" y="41"/>
                                </a:lnTo>
                                <a:lnTo>
                                  <a:pt x="31" y="38"/>
                                </a:lnTo>
                                <a:lnTo>
                                  <a:pt x="31" y="31"/>
                                </a:lnTo>
                                <a:lnTo>
                                  <a:pt x="25" y="24"/>
                                </a:lnTo>
                                <a:lnTo>
                                  <a:pt x="23" y="18"/>
                                </a:lnTo>
                                <a:lnTo>
                                  <a:pt x="25" y="11"/>
                                </a:lnTo>
                                <a:lnTo>
                                  <a:pt x="27" y="7"/>
                                </a:lnTo>
                                <a:lnTo>
                                  <a:pt x="29" y="5"/>
                                </a:lnTo>
                                <a:lnTo>
                                  <a:pt x="28" y="3"/>
                                </a:lnTo>
                                <a:lnTo>
                                  <a:pt x="13" y="2"/>
                                </a:lnTo>
                                <a:lnTo>
                                  <a:pt x="13" y="0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2" y="4"/>
                                </a:lnTo>
                                <a:lnTo>
                                  <a:pt x="0" y="9"/>
                                </a:lnTo>
                                <a:lnTo>
                                  <a:pt x="1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4"/>
                                </a:lnTo>
                                <a:lnTo>
                                  <a:pt x="13" y="3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7796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5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1" y="5"/>
                                </a:lnTo>
                                <a:lnTo>
                                  <a:pt x="4" y="5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77796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1"/>
                                </a:moveTo>
                                <a:lnTo>
                                  <a:pt x="0" y="4"/>
                                </a:lnTo>
                                <a:lnTo>
                                  <a:pt x="4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7790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">
                                <a:moveTo>
                                  <a:pt x="5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7"/>
                                </a:lnTo>
                                <a:lnTo>
                                  <a:pt x="5" y="7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815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2" y="17"/>
                                </a:moveTo>
                                <a:lnTo>
                                  <a:pt x="7" y="16"/>
                                </a:lnTo>
                                <a:lnTo>
                                  <a:pt x="10" y="12"/>
                                </a:lnTo>
                                <a:lnTo>
                                  <a:pt x="12" y="7"/>
                                </a:lnTo>
                                <a:lnTo>
                                  <a:pt x="14" y="6"/>
                                </a:lnTo>
                                <a:lnTo>
                                  <a:pt x="17" y="3"/>
                                </a:lnTo>
                                <a:lnTo>
                                  <a:pt x="13" y="0"/>
                                </a:lnTo>
                                <a:lnTo>
                                  <a:pt x="8" y="2"/>
                                </a:lnTo>
                                <a:lnTo>
                                  <a:pt x="1" y="1"/>
                                </a:lnTo>
                                <a:lnTo>
                                  <a:pt x="4" y="6"/>
                                </a:lnTo>
                                <a:lnTo>
                                  <a:pt x="0" y="11"/>
                                </a:lnTo>
                                <a:lnTo>
                                  <a:pt x="2" y="1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78804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8">
                                <a:moveTo>
                                  <a:pt x="18" y="5"/>
                                </a:moveTo>
                                <a:lnTo>
                                  <a:pt x="19" y="2"/>
                                </a:lnTo>
                                <a:lnTo>
                                  <a:pt x="13" y="0"/>
                                </a:lnTo>
                                <a:lnTo>
                                  <a:pt x="11" y="1"/>
                                </a:lnTo>
                                <a:lnTo>
                                  <a:pt x="7" y="4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10" y="10"/>
                                </a:lnTo>
                                <a:lnTo>
                                  <a:pt x="16" y="7"/>
                                </a:lnTo>
                                <a:lnTo>
                                  <a:pt x="18" y="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793080"/>
                            <a:ext cx="19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0"/>
                                </a:moveTo>
                                <a:lnTo>
                                  <a:pt x="15" y="15"/>
                                </a:lnTo>
                                <a:lnTo>
                                  <a:pt x="13" y="12"/>
                                </a:lnTo>
                                <a:lnTo>
                                  <a:pt x="28" y="20"/>
                                </a:lnTo>
                                <a:lnTo>
                                  <a:pt x="30" y="15"/>
                                </a:lnTo>
                                <a:lnTo>
                                  <a:pt x="19" y="0"/>
                                </a:lnTo>
                                <a:lnTo>
                                  <a:pt x="4" y="3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794880"/>
                            <a:ext cx="3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2" y="9"/>
                                </a:moveTo>
                                <a:lnTo>
                                  <a:pt x="3" y="4"/>
                                </a:lnTo>
                                <a:lnTo>
                                  <a:pt x="5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797040"/>
                            <a:ext cx="6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9">
                                <a:moveTo>
                                  <a:pt x="1" y="0"/>
                                </a:moveTo>
                                <a:lnTo>
                                  <a:pt x="0" y="6"/>
                                </a:lnTo>
                                <a:lnTo>
                                  <a:pt x="3" y="8"/>
                                </a:lnTo>
                                <a:lnTo>
                                  <a:pt x="11" y="8"/>
                                </a:lnTo>
                                <a:lnTo>
                                  <a:pt x="12" y="6"/>
                                </a:lnTo>
                                <a:lnTo>
                                  <a:pt x="6" y="3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5640" y="79956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4" y="6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807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1"/>
                                </a:moveTo>
                                <a:lnTo>
                                  <a:pt x="0" y="5"/>
                                </a:ln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80820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">
                                <a:moveTo>
                                  <a:pt x="0" y="6"/>
                                </a:moveTo>
                                <a:lnTo>
                                  <a:pt x="0" y="12"/>
                                </a:lnTo>
                                <a:lnTo>
                                  <a:pt x="6" y="11"/>
                                </a:lnTo>
                                <a:lnTo>
                                  <a:pt x="12" y="10"/>
                                </a:lnTo>
                                <a:lnTo>
                                  <a:pt x="13" y="4"/>
                                </a:lnTo>
                                <a:lnTo>
                                  <a:pt x="15" y="3"/>
                                </a:lnTo>
                                <a:lnTo>
                                  <a:pt x="15" y="0"/>
                                </a:lnTo>
                                <a:lnTo>
                                  <a:pt x="12" y="0"/>
                                </a:lnTo>
                                <a:lnTo>
                                  <a:pt x="11" y="4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8128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3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813600"/>
                            <a:ext cx="10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18" y="3"/>
                                </a:lnTo>
                                <a:lnTo>
                                  <a:pt x="16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813600"/>
                            <a:ext cx="3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">
                                <a:moveTo>
                                  <a:pt x="1" y="0"/>
                                </a:moveTo>
                                <a:lnTo>
                                  <a:pt x="0" y="7"/>
                                </a:lnTo>
                                <a:lnTo>
                                  <a:pt x="6" y="9"/>
                                </a:lnTo>
                                <a:lnTo>
                                  <a:pt x="7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81468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0" y="5"/>
                                </a:moveTo>
                                <a:lnTo>
                                  <a:pt x="7" y="5"/>
                                </a:lnTo>
                                <a:lnTo>
                                  <a:pt x="5" y="1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81648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9" y="7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81648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2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11"/>
                                </a:lnTo>
                                <a:lnTo>
                                  <a:pt x="5" y="11"/>
                                </a:lnTo>
                                <a:lnTo>
                                  <a:pt x="6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818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820440"/>
                            <a:ext cx="896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38">
                                <a:moveTo>
                                  <a:pt x="27" y="85"/>
                                </a:moveTo>
                                <a:lnTo>
                                  <a:pt x="21" y="88"/>
                                </a:lnTo>
                                <a:lnTo>
                                  <a:pt x="15" y="91"/>
                                </a:lnTo>
                                <a:lnTo>
                                  <a:pt x="9" y="95"/>
                                </a:lnTo>
                                <a:lnTo>
                                  <a:pt x="4" y="100"/>
                                </a:lnTo>
                                <a:lnTo>
                                  <a:pt x="0" y="103"/>
                                </a:lnTo>
                                <a:lnTo>
                                  <a:pt x="1" y="109"/>
                                </a:lnTo>
                                <a:lnTo>
                                  <a:pt x="3" y="112"/>
                                </a:lnTo>
                                <a:lnTo>
                                  <a:pt x="15" y="113"/>
                                </a:lnTo>
                                <a:lnTo>
                                  <a:pt x="18" y="110"/>
                                </a:lnTo>
                                <a:lnTo>
                                  <a:pt x="24" y="110"/>
                                </a:lnTo>
                                <a:lnTo>
                                  <a:pt x="31" y="110"/>
                                </a:lnTo>
                                <a:lnTo>
                                  <a:pt x="33" y="112"/>
                                </a:lnTo>
                                <a:lnTo>
                                  <a:pt x="52" y="113"/>
                                </a:lnTo>
                                <a:lnTo>
                                  <a:pt x="63" y="113"/>
                                </a:lnTo>
                                <a:lnTo>
                                  <a:pt x="68" y="108"/>
                                </a:lnTo>
                                <a:lnTo>
                                  <a:pt x="70" y="109"/>
                                </a:lnTo>
                                <a:lnTo>
                                  <a:pt x="70" y="112"/>
                                </a:lnTo>
                                <a:lnTo>
                                  <a:pt x="75" y="117"/>
                                </a:lnTo>
                                <a:lnTo>
                                  <a:pt x="79" y="118"/>
                                </a:lnTo>
                                <a:lnTo>
                                  <a:pt x="84" y="110"/>
                                </a:lnTo>
                                <a:lnTo>
                                  <a:pt x="86" y="112"/>
                                </a:lnTo>
                                <a:lnTo>
                                  <a:pt x="92" y="113"/>
                                </a:lnTo>
                                <a:lnTo>
                                  <a:pt x="87" y="119"/>
                                </a:lnTo>
                                <a:lnTo>
                                  <a:pt x="83" y="124"/>
                                </a:lnTo>
                                <a:lnTo>
                                  <a:pt x="75" y="124"/>
                                </a:lnTo>
                                <a:lnTo>
                                  <a:pt x="72" y="127"/>
                                </a:lnTo>
                                <a:lnTo>
                                  <a:pt x="73" y="132"/>
                                </a:lnTo>
                                <a:lnTo>
                                  <a:pt x="83" y="132"/>
                                </a:lnTo>
                                <a:lnTo>
                                  <a:pt x="88" y="126"/>
                                </a:lnTo>
                                <a:lnTo>
                                  <a:pt x="91" y="120"/>
                                </a:lnTo>
                                <a:lnTo>
                                  <a:pt x="97" y="117"/>
                                </a:lnTo>
                                <a:lnTo>
                                  <a:pt x="101" y="121"/>
                                </a:lnTo>
                                <a:lnTo>
                                  <a:pt x="102" y="114"/>
                                </a:lnTo>
                                <a:lnTo>
                                  <a:pt x="105" y="111"/>
                                </a:lnTo>
                                <a:lnTo>
                                  <a:pt x="110" y="106"/>
                                </a:lnTo>
                                <a:lnTo>
                                  <a:pt x="112" y="108"/>
                                </a:lnTo>
                                <a:lnTo>
                                  <a:pt x="117" y="113"/>
                                </a:lnTo>
                                <a:lnTo>
                                  <a:pt x="117" y="117"/>
                                </a:lnTo>
                                <a:lnTo>
                                  <a:pt x="111" y="124"/>
                                </a:lnTo>
                                <a:lnTo>
                                  <a:pt x="109" y="131"/>
                                </a:lnTo>
                                <a:lnTo>
                                  <a:pt x="113" y="133"/>
                                </a:lnTo>
                                <a:lnTo>
                                  <a:pt x="115" y="128"/>
                                </a:lnTo>
                                <a:lnTo>
                                  <a:pt x="121" y="123"/>
                                </a:lnTo>
                                <a:lnTo>
                                  <a:pt x="122" y="131"/>
                                </a:lnTo>
                                <a:lnTo>
                                  <a:pt x="121" y="137"/>
                                </a:lnTo>
                                <a:lnTo>
                                  <a:pt x="129" y="138"/>
                                </a:lnTo>
                                <a:lnTo>
                                  <a:pt x="133" y="135"/>
                                </a:lnTo>
                                <a:lnTo>
                                  <a:pt x="133" y="128"/>
                                </a:lnTo>
                                <a:lnTo>
                                  <a:pt x="136" y="122"/>
                                </a:lnTo>
                                <a:lnTo>
                                  <a:pt x="141" y="115"/>
                                </a:lnTo>
                                <a:lnTo>
                                  <a:pt x="140" y="113"/>
                                </a:lnTo>
                                <a:lnTo>
                                  <a:pt x="140" y="111"/>
                                </a:lnTo>
                                <a:lnTo>
                                  <a:pt x="138" y="110"/>
                                </a:lnTo>
                                <a:lnTo>
                                  <a:pt x="132" y="114"/>
                                </a:lnTo>
                                <a:lnTo>
                                  <a:pt x="128" y="115"/>
                                </a:lnTo>
                                <a:lnTo>
                                  <a:pt x="133" y="100"/>
                                </a:lnTo>
                                <a:lnTo>
                                  <a:pt x="129" y="99"/>
                                </a:lnTo>
                                <a:lnTo>
                                  <a:pt x="124" y="105"/>
                                </a:lnTo>
                                <a:lnTo>
                                  <a:pt x="123" y="109"/>
                                </a:lnTo>
                                <a:lnTo>
                                  <a:pt x="118" y="106"/>
                                </a:lnTo>
                                <a:lnTo>
                                  <a:pt x="119" y="100"/>
                                </a:lnTo>
                                <a:lnTo>
                                  <a:pt x="121" y="96"/>
                                </a:lnTo>
                                <a:lnTo>
                                  <a:pt x="123" y="94"/>
                                </a:lnTo>
                                <a:lnTo>
                                  <a:pt x="127" y="93"/>
                                </a:lnTo>
                                <a:lnTo>
                                  <a:pt x="130" y="90"/>
                                </a:lnTo>
                                <a:lnTo>
                                  <a:pt x="132" y="86"/>
                                </a:lnTo>
                                <a:lnTo>
                                  <a:pt x="132" y="85"/>
                                </a:lnTo>
                                <a:lnTo>
                                  <a:pt x="130" y="84"/>
                                </a:lnTo>
                                <a:lnTo>
                                  <a:pt x="126" y="85"/>
                                </a:lnTo>
                                <a:lnTo>
                                  <a:pt x="121" y="87"/>
                                </a:lnTo>
                                <a:lnTo>
                                  <a:pt x="119" y="87"/>
                                </a:lnTo>
                                <a:lnTo>
                                  <a:pt x="118" y="82"/>
                                </a:lnTo>
                                <a:lnTo>
                                  <a:pt x="111" y="78"/>
                                </a:lnTo>
                                <a:lnTo>
                                  <a:pt x="119" y="75"/>
                                </a:lnTo>
                                <a:lnTo>
                                  <a:pt x="121" y="69"/>
                                </a:lnTo>
                                <a:lnTo>
                                  <a:pt x="122" y="66"/>
                                </a:lnTo>
                                <a:lnTo>
                                  <a:pt x="115" y="61"/>
                                </a:lnTo>
                                <a:lnTo>
                                  <a:pt x="111" y="60"/>
                                </a:lnTo>
                                <a:lnTo>
                                  <a:pt x="111" y="54"/>
                                </a:lnTo>
                                <a:lnTo>
                                  <a:pt x="108" y="51"/>
                                </a:lnTo>
                                <a:lnTo>
                                  <a:pt x="105" y="56"/>
                                </a:lnTo>
                                <a:lnTo>
                                  <a:pt x="110" y="64"/>
                                </a:lnTo>
                                <a:lnTo>
                                  <a:pt x="108" y="64"/>
                                </a:lnTo>
                                <a:lnTo>
                                  <a:pt x="104" y="60"/>
                                </a:lnTo>
                                <a:lnTo>
                                  <a:pt x="101" y="60"/>
                                </a:lnTo>
                                <a:lnTo>
                                  <a:pt x="97" y="66"/>
                                </a:lnTo>
                                <a:lnTo>
                                  <a:pt x="87" y="66"/>
                                </a:lnTo>
                                <a:lnTo>
                                  <a:pt x="86" y="60"/>
                                </a:lnTo>
                                <a:lnTo>
                                  <a:pt x="78" y="60"/>
                                </a:lnTo>
                                <a:lnTo>
                                  <a:pt x="75" y="58"/>
                                </a:lnTo>
                                <a:lnTo>
                                  <a:pt x="73" y="56"/>
                                </a:lnTo>
                                <a:lnTo>
                                  <a:pt x="74" y="51"/>
                                </a:lnTo>
                                <a:lnTo>
                                  <a:pt x="79" y="52"/>
                                </a:lnTo>
                                <a:lnTo>
                                  <a:pt x="81" y="47"/>
                                </a:lnTo>
                                <a:lnTo>
                                  <a:pt x="72" y="47"/>
                                </a:lnTo>
                                <a:lnTo>
                                  <a:pt x="66" y="41"/>
                                </a:lnTo>
                                <a:lnTo>
                                  <a:pt x="61" y="50"/>
                                </a:lnTo>
                                <a:lnTo>
                                  <a:pt x="57" y="55"/>
                                </a:lnTo>
                                <a:lnTo>
                                  <a:pt x="56" y="55"/>
                                </a:lnTo>
                                <a:lnTo>
                                  <a:pt x="54" y="50"/>
                                </a:lnTo>
                                <a:lnTo>
                                  <a:pt x="57" y="43"/>
                                </a:lnTo>
                                <a:lnTo>
                                  <a:pt x="68" y="25"/>
                                </a:lnTo>
                                <a:lnTo>
                                  <a:pt x="76" y="17"/>
                                </a:lnTo>
                                <a:lnTo>
                                  <a:pt x="74" y="12"/>
                                </a:lnTo>
                                <a:lnTo>
                                  <a:pt x="76" y="10"/>
                                </a:lnTo>
                                <a:lnTo>
                                  <a:pt x="82" y="10"/>
                                </a:lnTo>
                                <a:lnTo>
                                  <a:pt x="81" y="5"/>
                                </a:lnTo>
                                <a:lnTo>
                                  <a:pt x="81" y="0"/>
                                </a:lnTo>
                                <a:lnTo>
                                  <a:pt x="77" y="0"/>
                                </a:lnTo>
                                <a:lnTo>
                                  <a:pt x="74" y="7"/>
                                </a:lnTo>
                                <a:lnTo>
                                  <a:pt x="72" y="2"/>
                                </a:lnTo>
                                <a:lnTo>
                                  <a:pt x="68" y="2"/>
                                </a:lnTo>
                                <a:lnTo>
                                  <a:pt x="63" y="7"/>
                                </a:lnTo>
                                <a:lnTo>
                                  <a:pt x="57" y="7"/>
                                </a:lnTo>
                                <a:lnTo>
                                  <a:pt x="51" y="22"/>
                                </a:lnTo>
                                <a:lnTo>
                                  <a:pt x="45" y="24"/>
                                </a:lnTo>
                                <a:lnTo>
                                  <a:pt x="34" y="48"/>
                                </a:lnTo>
                                <a:lnTo>
                                  <a:pt x="28" y="58"/>
                                </a:lnTo>
                                <a:lnTo>
                                  <a:pt x="23" y="64"/>
                                </a:lnTo>
                                <a:lnTo>
                                  <a:pt x="25" y="68"/>
                                </a:lnTo>
                                <a:lnTo>
                                  <a:pt x="30" y="71"/>
                                </a:lnTo>
                                <a:lnTo>
                                  <a:pt x="28" y="71"/>
                                </a:lnTo>
                                <a:lnTo>
                                  <a:pt x="24" y="70"/>
                                </a:lnTo>
                                <a:lnTo>
                                  <a:pt x="21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82"/>
                                </a:lnTo>
                                <a:lnTo>
                                  <a:pt x="14" y="83"/>
                                </a:lnTo>
                                <a:lnTo>
                                  <a:pt x="14" y="88"/>
                                </a:lnTo>
                                <a:lnTo>
                                  <a:pt x="23" y="84"/>
                                </a:lnTo>
                                <a:lnTo>
                                  <a:pt x="27" y="8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835200"/>
                            <a:ext cx="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8"/>
                                </a:lnTo>
                                <a:lnTo>
                                  <a:pt x="4" y="3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160" y="83628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2">
                                <a:moveTo>
                                  <a:pt x="4" y="21"/>
                                </a:moveTo>
                                <a:lnTo>
                                  <a:pt x="6" y="16"/>
                                </a:lnTo>
                                <a:lnTo>
                                  <a:pt x="11" y="16"/>
                                </a:lnTo>
                                <a:lnTo>
                                  <a:pt x="14" y="14"/>
                                </a:lnTo>
                                <a:lnTo>
                                  <a:pt x="19" y="9"/>
                                </a:lnTo>
                                <a:lnTo>
                                  <a:pt x="19" y="1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3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2"/>
                                </a:lnTo>
                                <a:lnTo>
                                  <a:pt x="4" y="2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848880"/>
                            <a:ext cx="35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6">
                                <a:moveTo>
                                  <a:pt x="0" y="4"/>
                                </a:moveTo>
                                <a:lnTo>
                                  <a:pt x="29" y="22"/>
                                </a:lnTo>
                                <a:lnTo>
                                  <a:pt x="43" y="25"/>
                                </a:lnTo>
                                <a:lnTo>
                                  <a:pt x="57" y="25"/>
                                </a:lnTo>
                                <a:lnTo>
                                  <a:pt x="57" y="20"/>
                                </a:lnTo>
                                <a:lnTo>
                                  <a:pt x="45" y="13"/>
                                </a:lnTo>
                                <a:lnTo>
                                  <a:pt x="23" y="5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880" y="853560"/>
                            <a:ext cx="2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2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13"/>
                                </a:lnTo>
                                <a:lnTo>
                                  <a:pt x="2" y="14"/>
                                </a:lnTo>
                                <a:lnTo>
                                  <a:pt x="2" y="6"/>
                                </a:lnTo>
                                <a:lnTo>
                                  <a:pt x="4" y="5"/>
                                </a:lnTo>
                                <a:lnTo>
                                  <a:pt x="4" y="4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11772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6" y="4"/>
                                </a:moveTo>
                                <a:lnTo>
                                  <a:pt x="6" y="2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6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011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87048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6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8704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5" y="5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87948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89172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89676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0" y="0"/>
                                </a:moveTo>
                                <a:lnTo>
                                  <a:pt x="2" y="4"/>
                                </a:lnTo>
                                <a:lnTo>
                                  <a:pt x="1" y="7"/>
                                </a:ln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897120"/>
                            <a:ext cx="29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1">
                                <a:moveTo>
                                  <a:pt x="3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6" y="13"/>
                                </a:lnTo>
                                <a:lnTo>
                                  <a:pt x="11" y="18"/>
                                </a:lnTo>
                                <a:lnTo>
                                  <a:pt x="14" y="22"/>
                                </a:lnTo>
                                <a:lnTo>
                                  <a:pt x="22" y="23"/>
                                </a:lnTo>
                                <a:lnTo>
                                  <a:pt x="23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0" y="27"/>
                                </a:lnTo>
                                <a:lnTo>
                                  <a:pt x="31" y="27"/>
                                </a:lnTo>
                                <a:lnTo>
                                  <a:pt x="32" y="29"/>
                                </a:lnTo>
                                <a:lnTo>
                                  <a:pt x="37" y="30"/>
                                </a:lnTo>
                                <a:lnTo>
                                  <a:pt x="36" y="27"/>
                                </a:lnTo>
                                <a:lnTo>
                                  <a:pt x="40" y="28"/>
                                </a:lnTo>
                                <a:lnTo>
                                  <a:pt x="40" y="19"/>
                                </a:lnTo>
                                <a:lnTo>
                                  <a:pt x="47" y="19"/>
                                </a:lnTo>
                                <a:lnTo>
                                  <a:pt x="47" y="13"/>
                                </a:lnTo>
                                <a:lnTo>
                                  <a:pt x="36" y="13"/>
                                </a:lnTo>
                                <a:lnTo>
                                  <a:pt x="20" y="13"/>
                                </a:lnTo>
                                <a:lnTo>
                                  <a:pt x="19" y="11"/>
                                </a:lnTo>
                                <a:lnTo>
                                  <a:pt x="10" y="11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897120"/>
                            <a:ext cx="3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2" y="9"/>
                                </a:moveTo>
                                <a:lnTo>
                                  <a:pt x="4" y="5"/>
                                </a:lnTo>
                                <a:lnTo>
                                  <a:pt x="6" y="2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1" y="6"/>
                                </a:lnTo>
                                <a:lnTo>
                                  <a:pt x="2" y="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560" y="90864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0" y="17"/>
                                </a:moveTo>
                                <a:lnTo>
                                  <a:pt x="6" y="15"/>
                                </a:lnTo>
                                <a:lnTo>
                                  <a:pt x="12" y="12"/>
                                </a:lnTo>
                                <a:lnTo>
                                  <a:pt x="13" y="7"/>
                                </a:lnTo>
                                <a:lnTo>
                                  <a:pt x="18" y="4"/>
                                </a:lnTo>
                                <a:lnTo>
                                  <a:pt x="16" y="0"/>
                                </a:lnTo>
                                <a:lnTo>
                                  <a:pt x="10" y="4"/>
                                </a:lnTo>
                                <a:lnTo>
                                  <a:pt x="7" y="10"/>
                                </a:lnTo>
                                <a:lnTo>
                                  <a:pt x="2" y="10"/>
                                </a:ln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91944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3">
                                <a:moveTo>
                                  <a:pt x="1" y="28"/>
                                </a:moveTo>
                                <a:lnTo>
                                  <a:pt x="0" y="32"/>
                                </a:lnTo>
                                <a:lnTo>
                                  <a:pt x="10" y="25"/>
                                </a:lnTo>
                                <a:lnTo>
                                  <a:pt x="16" y="19"/>
                                </a:lnTo>
                                <a:lnTo>
                                  <a:pt x="22" y="16"/>
                                </a:lnTo>
                                <a:lnTo>
                                  <a:pt x="24" y="13"/>
                                </a:lnTo>
                                <a:lnTo>
                                  <a:pt x="35" y="11"/>
                                </a:lnTo>
                                <a:lnTo>
                                  <a:pt x="40" y="9"/>
                                </a:lnTo>
                                <a:lnTo>
                                  <a:pt x="40" y="0"/>
                                </a:lnTo>
                                <a:lnTo>
                                  <a:pt x="37" y="1"/>
                                </a:lnTo>
                                <a:lnTo>
                                  <a:pt x="37" y="6"/>
                                </a:lnTo>
                                <a:lnTo>
                                  <a:pt x="29" y="7"/>
                                </a:lnTo>
                                <a:lnTo>
                                  <a:pt x="20" y="9"/>
                                </a:lnTo>
                                <a:lnTo>
                                  <a:pt x="12" y="13"/>
                                </a:lnTo>
                                <a:lnTo>
                                  <a:pt x="4" y="22"/>
                                </a:lnTo>
                                <a:lnTo>
                                  <a:pt x="1" y="2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920880"/>
                            <a:ext cx="76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10">
                                <a:moveTo>
                                  <a:pt x="12" y="108"/>
                                </a:moveTo>
                                <a:lnTo>
                                  <a:pt x="15" y="103"/>
                                </a:lnTo>
                                <a:lnTo>
                                  <a:pt x="19" y="100"/>
                                </a:lnTo>
                                <a:lnTo>
                                  <a:pt x="21" y="99"/>
                                </a:lnTo>
                                <a:lnTo>
                                  <a:pt x="24" y="100"/>
                                </a:lnTo>
                                <a:lnTo>
                                  <a:pt x="26" y="100"/>
                                </a:lnTo>
                                <a:lnTo>
                                  <a:pt x="31" y="97"/>
                                </a:lnTo>
                                <a:lnTo>
                                  <a:pt x="28" y="94"/>
                                </a:lnTo>
                                <a:lnTo>
                                  <a:pt x="22" y="91"/>
                                </a:lnTo>
                                <a:lnTo>
                                  <a:pt x="12" y="85"/>
                                </a:lnTo>
                                <a:lnTo>
                                  <a:pt x="11" y="82"/>
                                </a:lnTo>
                                <a:lnTo>
                                  <a:pt x="15" y="78"/>
                                </a:lnTo>
                                <a:lnTo>
                                  <a:pt x="17" y="77"/>
                                </a:lnTo>
                                <a:lnTo>
                                  <a:pt x="21" y="77"/>
                                </a:lnTo>
                                <a:lnTo>
                                  <a:pt x="24" y="80"/>
                                </a:lnTo>
                                <a:lnTo>
                                  <a:pt x="25" y="85"/>
                                </a:lnTo>
                                <a:lnTo>
                                  <a:pt x="32" y="75"/>
                                </a:lnTo>
                                <a:lnTo>
                                  <a:pt x="40" y="75"/>
                                </a:lnTo>
                                <a:lnTo>
                                  <a:pt x="47" y="78"/>
                                </a:lnTo>
                                <a:lnTo>
                                  <a:pt x="66" y="90"/>
                                </a:lnTo>
                                <a:lnTo>
                                  <a:pt x="70" y="92"/>
                                </a:lnTo>
                                <a:lnTo>
                                  <a:pt x="74" y="93"/>
                                </a:lnTo>
                                <a:lnTo>
                                  <a:pt x="74" y="85"/>
                                </a:lnTo>
                                <a:lnTo>
                                  <a:pt x="77" y="76"/>
                                </a:lnTo>
                                <a:lnTo>
                                  <a:pt x="87" y="72"/>
                                </a:lnTo>
                                <a:lnTo>
                                  <a:pt x="91" y="68"/>
                                </a:lnTo>
                                <a:lnTo>
                                  <a:pt x="94" y="67"/>
                                </a:lnTo>
                                <a:lnTo>
                                  <a:pt x="99" y="67"/>
                                </a:lnTo>
                                <a:lnTo>
                                  <a:pt x="103" y="69"/>
                                </a:lnTo>
                                <a:lnTo>
                                  <a:pt x="106" y="66"/>
                                </a:lnTo>
                                <a:lnTo>
                                  <a:pt x="112" y="67"/>
                                </a:lnTo>
                                <a:lnTo>
                                  <a:pt x="114" y="60"/>
                                </a:lnTo>
                                <a:lnTo>
                                  <a:pt x="121" y="61"/>
                                </a:lnTo>
                                <a:lnTo>
                                  <a:pt x="119" y="57"/>
                                </a:lnTo>
                                <a:lnTo>
                                  <a:pt x="114" y="50"/>
                                </a:lnTo>
                                <a:lnTo>
                                  <a:pt x="113" y="46"/>
                                </a:lnTo>
                                <a:lnTo>
                                  <a:pt x="117" y="39"/>
                                </a:lnTo>
                                <a:lnTo>
                                  <a:pt x="120" y="31"/>
                                </a:lnTo>
                                <a:lnTo>
                                  <a:pt x="114" y="36"/>
                                </a:lnTo>
                                <a:lnTo>
                                  <a:pt x="108" y="43"/>
                                </a:lnTo>
                                <a:lnTo>
                                  <a:pt x="101" y="43"/>
                                </a:lnTo>
                                <a:lnTo>
                                  <a:pt x="93" y="39"/>
                                </a:lnTo>
                                <a:lnTo>
                                  <a:pt x="86" y="39"/>
                                </a:lnTo>
                                <a:lnTo>
                                  <a:pt x="79" y="32"/>
                                </a:lnTo>
                                <a:lnTo>
                                  <a:pt x="70" y="28"/>
                                </a:lnTo>
                                <a:lnTo>
                                  <a:pt x="60" y="17"/>
                                </a:lnTo>
                                <a:lnTo>
                                  <a:pt x="55" y="7"/>
                                </a:lnTo>
                                <a:lnTo>
                                  <a:pt x="48" y="0"/>
                                </a:lnTo>
                                <a:lnTo>
                                  <a:pt x="40" y="6"/>
                                </a:lnTo>
                                <a:lnTo>
                                  <a:pt x="38" y="10"/>
                                </a:lnTo>
                                <a:lnTo>
                                  <a:pt x="39" y="14"/>
                                </a:lnTo>
                                <a:lnTo>
                                  <a:pt x="43" y="23"/>
                                </a:lnTo>
                                <a:lnTo>
                                  <a:pt x="43" y="33"/>
                                </a:lnTo>
                                <a:lnTo>
                                  <a:pt x="42" y="42"/>
                                </a:lnTo>
                                <a:lnTo>
                                  <a:pt x="38" y="45"/>
                                </a:lnTo>
                                <a:lnTo>
                                  <a:pt x="33" y="47"/>
                                </a:lnTo>
                                <a:lnTo>
                                  <a:pt x="35" y="59"/>
                                </a:lnTo>
                                <a:lnTo>
                                  <a:pt x="29" y="62"/>
                                </a:lnTo>
                                <a:lnTo>
                                  <a:pt x="25" y="62"/>
                                </a:lnTo>
                                <a:lnTo>
                                  <a:pt x="19" y="57"/>
                                </a:lnTo>
                                <a:lnTo>
                                  <a:pt x="16" y="57"/>
                                </a:lnTo>
                                <a:lnTo>
                                  <a:pt x="14" y="60"/>
                                </a:lnTo>
                                <a:lnTo>
                                  <a:pt x="17" y="64"/>
                                </a:lnTo>
                                <a:lnTo>
                                  <a:pt x="16" y="68"/>
                                </a:lnTo>
                                <a:lnTo>
                                  <a:pt x="11" y="73"/>
                                </a:lnTo>
                                <a:lnTo>
                                  <a:pt x="5" y="75"/>
                                </a:lnTo>
                                <a:lnTo>
                                  <a:pt x="0" y="79"/>
                                </a:lnTo>
                                <a:lnTo>
                                  <a:pt x="2" y="88"/>
                                </a:lnTo>
                                <a:lnTo>
                                  <a:pt x="3" y="91"/>
                                </a:lnTo>
                                <a:lnTo>
                                  <a:pt x="8" y="93"/>
                                </a:lnTo>
                                <a:lnTo>
                                  <a:pt x="8" y="96"/>
                                </a:lnTo>
                                <a:lnTo>
                                  <a:pt x="5" y="103"/>
                                </a:lnTo>
                                <a:lnTo>
                                  <a:pt x="6" y="106"/>
                                </a:lnTo>
                                <a:lnTo>
                                  <a:pt x="8" y="110"/>
                                </a:lnTo>
                                <a:lnTo>
                                  <a:pt x="12" y="1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943560"/>
                            <a:ext cx="1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0">
                                <a:moveTo>
                                  <a:pt x="0" y="0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947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"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5560" y="95436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96012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4" y="3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960120"/>
                            <a:ext cx="12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2">
                                <a:moveTo>
                                  <a:pt x="16" y="2"/>
                                </a:moveTo>
                                <a:lnTo>
                                  <a:pt x="16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8"/>
                                </a:lnTo>
                                <a:lnTo>
                                  <a:pt x="7" y="8"/>
                                </a:lnTo>
                                <a:lnTo>
                                  <a:pt x="2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3" y="24"/>
                                </a:lnTo>
                                <a:lnTo>
                                  <a:pt x="4" y="26"/>
                                </a:lnTo>
                                <a:lnTo>
                                  <a:pt x="8" y="28"/>
                                </a:lnTo>
                                <a:lnTo>
                                  <a:pt x="8" y="31"/>
                                </a:lnTo>
                                <a:lnTo>
                                  <a:pt x="3" y="31"/>
                                </a:lnTo>
                                <a:lnTo>
                                  <a:pt x="5" y="33"/>
                                </a:lnTo>
                                <a:lnTo>
                                  <a:pt x="6" y="38"/>
                                </a:lnTo>
                                <a:lnTo>
                                  <a:pt x="11" y="40"/>
                                </a:lnTo>
                                <a:lnTo>
                                  <a:pt x="14" y="41"/>
                                </a:lnTo>
                                <a:lnTo>
                                  <a:pt x="16" y="36"/>
                                </a:lnTo>
                                <a:lnTo>
                                  <a:pt x="16" y="28"/>
                                </a:lnTo>
                                <a:lnTo>
                                  <a:pt x="19" y="26"/>
                                </a:lnTo>
                                <a:lnTo>
                                  <a:pt x="21" y="24"/>
                                </a:lnTo>
                                <a:lnTo>
                                  <a:pt x="21" y="14"/>
                                </a:lnTo>
                                <a:lnTo>
                                  <a:pt x="19" y="10"/>
                                </a:lnTo>
                                <a:lnTo>
                                  <a:pt x="20" y="4"/>
                                </a:lnTo>
                                <a:lnTo>
                                  <a:pt x="17" y="0"/>
                                </a:lnTo>
                                <a:lnTo>
                                  <a:pt x="16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960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">
                                <a:moveTo>
                                  <a:pt x="1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96156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0" y="4"/>
                                </a:lnTo>
                                <a:lnTo>
                                  <a:pt x="4" y="7"/>
                                </a:lnTo>
                                <a:lnTo>
                                  <a:pt x="10" y="10"/>
                                </a:lnTo>
                                <a:lnTo>
                                  <a:pt x="16" y="13"/>
                                </a:lnTo>
                                <a:lnTo>
                                  <a:pt x="16" y="12"/>
                                </a:lnTo>
                                <a:lnTo>
                                  <a:pt x="16" y="11"/>
                                </a:lnTo>
                                <a:lnTo>
                                  <a:pt x="15" y="10"/>
                                </a:lnTo>
                                <a:lnTo>
                                  <a:pt x="15" y="9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1" y="7"/>
                                </a:lnTo>
                                <a:lnTo>
                                  <a:pt x="11" y="6"/>
                                </a:lnTo>
                                <a:lnTo>
                                  <a:pt x="7" y="4"/>
                                </a:lnTo>
                                <a:lnTo>
                                  <a:pt x="6" y="3"/>
                                </a:lnTo>
                                <a:lnTo>
                                  <a:pt x="4" y="3"/>
                                </a:ln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983520"/>
                            <a:ext cx="1494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194">
                                <a:moveTo>
                                  <a:pt x="123" y="105"/>
                                </a:moveTo>
                                <a:lnTo>
                                  <a:pt x="123" y="118"/>
                                </a:lnTo>
                                <a:lnTo>
                                  <a:pt x="120" y="122"/>
                                </a:lnTo>
                                <a:lnTo>
                                  <a:pt x="113" y="129"/>
                                </a:lnTo>
                                <a:lnTo>
                                  <a:pt x="109" y="135"/>
                                </a:lnTo>
                                <a:lnTo>
                                  <a:pt x="108" y="139"/>
                                </a:lnTo>
                                <a:lnTo>
                                  <a:pt x="109" y="142"/>
                                </a:lnTo>
                                <a:lnTo>
                                  <a:pt x="104" y="147"/>
                                </a:lnTo>
                                <a:lnTo>
                                  <a:pt x="97" y="149"/>
                                </a:lnTo>
                                <a:lnTo>
                                  <a:pt x="95" y="146"/>
                                </a:lnTo>
                                <a:lnTo>
                                  <a:pt x="90" y="140"/>
                                </a:lnTo>
                                <a:lnTo>
                                  <a:pt x="82" y="149"/>
                                </a:lnTo>
                                <a:lnTo>
                                  <a:pt x="77" y="144"/>
                                </a:lnTo>
                                <a:lnTo>
                                  <a:pt x="70" y="150"/>
                                </a:lnTo>
                                <a:lnTo>
                                  <a:pt x="67" y="145"/>
                                </a:lnTo>
                                <a:lnTo>
                                  <a:pt x="61" y="149"/>
                                </a:lnTo>
                                <a:lnTo>
                                  <a:pt x="58" y="145"/>
                                </a:lnTo>
                                <a:lnTo>
                                  <a:pt x="51" y="150"/>
                                </a:lnTo>
                                <a:lnTo>
                                  <a:pt x="52" y="144"/>
                                </a:lnTo>
                                <a:lnTo>
                                  <a:pt x="41" y="147"/>
                                </a:lnTo>
                                <a:lnTo>
                                  <a:pt x="19" y="169"/>
                                </a:lnTo>
                                <a:lnTo>
                                  <a:pt x="10" y="171"/>
                                </a:lnTo>
                                <a:lnTo>
                                  <a:pt x="2" y="172"/>
                                </a:lnTo>
                                <a:lnTo>
                                  <a:pt x="1" y="178"/>
                                </a:lnTo>
                                <a:lnTo>
                                  <a:pt x="0" y="182"/>
                                </a:lnTo>
                                <a:lnTo>
                                  <a:pt x="4" y="182"/>
                                </a:lnTo>
                                <a:lnTo>
                                  <a:pt x="12" y="183"/>
                                </a:lnTo>
                                <a:lnTo>
                                  <a:pt x="19" y="181"/>
                                </a:lnTo>
                                <a:lnTo>
                                  <a:pt x="25" y="186"/>
                                </a:lnTo>
                                <a:lnTo>
                                  <a:pt x="30" y="181"/>
                                </a:lnTo>
                                <a:lnTo>
                                  <a:pt x="29" y="174"/>
                                </a:lnTo>
                                <a:lnTo>
                                  <a:pt x="33" y="175"/>
                                </a:lnTo>
                                <a:lnTo>
                                  <a:pt x="35" y="178"/>
                                </a:lnTo>
                                <a:lnTo>
                                  <a:pt x="43" y="175"/>
                                </a:lnTo>
                                <a:lnTo>
                                  <a:pt x="59" y="171"/>
                                </a:lnTo>
                                <a:lnTo>
                                  <a:pt x="64" y="172"/>
                                </a:lnTo>
                                <a:lnTo>
                                  <a:pt x="68" y="167"/>
                                </a:lnTo>
                                <a:lnTo>
                                  <a:pt x="75" y="164"/>
                                </a:lnTo>
                                <a:lnTo>
                                  <a:pt x="82" y="163"/>
                                </a:lnTo>
                                <a:lnTo>
                                  <a:pt x="87" y="168"/>
                                </a:lnTo>
                                <a:lnTo>
                                  <a:pt x="93" y="166"/>
                                </a:lnTo>
                                <a:lnTo>
                                  <a:pt x="99" y="168"/>
                                </a:lnTo>
                                <a:lnTo>
                                  <a:pt x="91" y="177"/>
                                </a:lnTo>
                                <a:lnTo>
                                  <a:pt x="90" y="186"/>
                                </a:lnTo>
                                <a:lnTo>
                                  <a:pt x="90" y="189"/>
                                </a:lnTo>
                                <a:lnTo>
                                  <a:pt x="93" y="191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87"/>
                                </a:lnTo>
                                <a:lnTo>
                                  <a:pt x="115" y="176"/>
                                </a:lnTo>
                                <a:lnTo>
                                  <a:pt x="123" y="175"/>
                                </a:lnTo>
                                <a:lnTo>
                                  <a:pt x="127" y="173"/>
                                </a:lnTo>
                                <a:lnTo>
                                  <a:pt x="124" y="168"/>
                                </a:lnTo>
                                <a:lnTo>
                                  <a:pt x="120" y="169"/>
                                </a:lnTo>
                                <a:lnTo>
                                  <a:pt x="123" y="156"/>
                                </a:lnTo>
                                <a:lnTo>
                                  <a:pt x="131" y="164"/>
                                </a:lnTo>
                                <a:lnTo>
                                  <a:pt x="136" y="165"/>
                                </a:lnTo>
                                <a:lnTo>
                                  <a:pt x="141" y="165"/>
                                </a:lnTo>
                                <a:lnTo>
                                  <a:pt x="154" y="167"/>
                                </a:lnTo>
                                <a:lnTo>
                                  <a:pt x="156" y="160"/>
                                </a:lnTo>
                                <a:lnTo>
                                  <a:pt x="162" y="156"/>
                                </a:lnTo>
                                <a:lnTo>
                                  <a:pt x="166" y="157"/>
                                </a:lnTo>
                                <a:lnTo>
                                  <a:pt x="167" y="166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57"/>
                                </a:lnTo>
                                <a:lnTo>
                                  <a:pt x="175" y="151"/>
                                </a:lnTo>
                                <a:lnTo>
                                  <a:pt x="186" y="154"/>
                                </a:lnTo>
                                <a:lnTo>
                                  <a:pt x="187" y="139"/>
                                </a:lnTo>
                                <a:lnTo>
                                  <a:pt x="194" y="146"/>
                                </a:lnTo>
                                <a:lnTo>
                                  <a:pt x="192" y="151"/>
                                </a:lnTo>
                                <a:lnTo>
                                  <a:pt x="190" y="158"/>
                                </a:lnTo>
                                <a:lnTo>
                                  <a:pt x="191" y="162"/>
                                </a:lnTo>
                                <a:lnTo>
                                  <a:pt x="193" y="156"/>
                                </a:lnTo>
                                <a:lnTo>
                                  <a:pt x="201" y="153"/>
                                </a:lnTo>
                                <a:lnTo>
                                  <a:pt x="201" y="144"/>
                                </a:lnTo>
                                <a:lnTo>
                                  <a:pt x="212" y="139"/>
                                </a:lnTo>
                                <a:lnTo>
                                  <a:pt x="205" y="135"/>
                                </a:lnTo>
                                <a:lnTo>
                                  <a:pt x="203" y="128"/>
                                </a:lnTo>
                                <a:lnTo>
                                  <a:pt x="208" y="113"/>
                                </a:lnTo>
                                <a:lnTo>
                                  <a:pt x="214" y="110"/>
                                </a:lnTo>
                                <a:lnTo>
                                  <a:pt x="217" y="103"/>
                                </a:lnTo>
                                <a:lnTo>
                                  <a:pt x="216" y="92"/>
                                </a:lnTo>
                                <a:lnTo>
                                  <a:pt x="211" y="84"/>
                                </a:lnTo>
                                <a:lnTo>
                                  <a:pt x="212" y="78"/>
                                </a:lnTo>
                                <a:lnTo>
                                  <a:pt x="226" y="75"/>
                                </a:lnTo>
                                <a:lnTo>
                                  <a:pt x="225" y="70"/>
                                </a:lnTo>
                                <a:lnTo>
                                  <a:pt x="227" y="66"/>
                                </a:lnTo>
                                <a:lnTo>
                                  <a:pt x="234" y="57"/>
                                </a:lnTo>
                                <a:lnTo>
                                  <a:pt x="234" y="50"/>
                                </a:lnTo>
                                <a:lnTo>
                                  <a:pt x="235" y="43"/>
                                </a:lnTo>
                                <a:lnTo>
                                  <a:pt x="231" y="27"/>
                                </a:lnTo>
                                <a:lnTo>
                                  <a:pt x="225" y="23"/>
                                </a:lnTo>
                                <a:lnTo>
                                  <a:pt x="221" y="18"/>
                                </a:lnTo>
                                <a:lnTo>
                                  <a:pt x="221" y="1"/>
                                </a:lnTo>
                                <a:lnTo>
                                  <a:pt x="217" y="0"/>
                                </a:lnTo>
                                <a:lnTo>
                                  <a:pt x="210" y="4"/>
                                </a:lnTo>
                                <a:lnTo>
                                  <a:pt x="213" y="7"/>
                                </a:lnTo>
                                <a:lnTo>
                                  <a:pt x="219" y="14"/>
                                </a:lnTo>
                                <a:lnTo>
                                  <a:pt x="211" y="16"/>
                                </a:lnTo>
                                <a:lnTo>
                                  <a:pt x="205" y="22"/>
                                </a:lnTo>
                                <a:lnTo>
                                  <a:pt x="207" y="15"/>
                                </a:lnTo>
                                <a:lnTo>
                                  <a:pt x="207" y="4"/>
                                </a:lnTo>
                                <a:lnTo>
                                  <a:pt x="201" y="4"/>
                                </a:lnTo>
                                <a:lnTo>
                                  <a:pt x="199" y="14"/>
                                </a:lnTo>
                                <a:lnTo>
                                  <a:pt x="192" y="21"/>
                                </a:lnTo>
                                <a:lnTo>
                                  <a:pt x="194" y="32"/>
                                </a:lnTo>
                                <a:lnTo>
                                  <a:pt x="190" y="38"/>
                                </a:lnTo>
                                <a:lnTo>
                                  <a:pt x="194" y="43"/>
                                </a:lnTo>
                                <a:lnTo>
                                  <a:pt x="193" y="55"/>
                                </a:lnTo>
                                <a:lnTo>
                                  <a:pt x="192" y="60"/>
                                </a:lnTo>
                                <a:lnTo>
                                  <a:pt x="184" y="75"/>
                                </a:lnTo>
                                <a:lnTo>
                                  <a:pt x="181" y="86"/>
                                </a:lnTo>
                                <a:lnTo>
                                  <a:pt x="177" y="87"/>
                                </a:lnTo>
                                <a:lnTo>
                                  <a:pt x="169" y="87"/>
                                </a:lnTo>
                                <a:lnTo>
                                  <a:pt x="167" y="99"/>
                                </a:lnTo>
                                <a:lnTo>
                                  <a:pt x="158" y="104"/>
                                </a:lnTo>
                                <a:lnTo>
                                  <a:pt x="150" y="109"/>
                                </a:lnTo>
                                <a:lnTo>
                                  <a:pt x="140" y="113"/>
                                </a:lnTo>
                                <a:lnTo>
                                  <a:pt x="139" y="120"/>
                                </a:lnTo>
                                <a:lnTo>
                                  <a:pt x="131" y="121"/>
                                </a:lnTo>
                                <a:lnTo>
                                  <a:pt x="130" y="113"/>
                                </a:lnTo>
                                <a:lnTo>
                                  <a:pt x="129" y="108"/>
                                </a:lnTo>
                                <a:lnTo>
                                  <a:pt x="131" y="104"/>
                                </a:lnTo>
                                <a:lnTo>
                                  <a:pt x="135" y="101"/>
                                </a:lnTo>
                                <a:lnTo>
                                  <a:pt x="133" y="97"/>
                                </a:lnTo>
                                <a:lnTo>
                                  <a:pt x="127" y="99"/>
                                </a:lnTo>
                                <a:lnTo>
                                  <a:pt x="123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9882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6">
                                <a:moveTo>
                                  <a:pt x="17" y="52"/>
                                </a:moveTo>
                                <a:lnTo>
                                  <a:pt x="19" y="49"/>
                                </a:lnTo>
                                <a:lnTo>
                                  <a:pt x="21" y="48"/>
                                </a:lnTo>
                                <a:lnTo>
                                  <a:pt x="25" y="49"/>
                                </a:lnTo>
                                <a:lnTo>
                                  <a:pt x="29" y="54"/>
                                </a:lnTo>
                                <a:lnTo>
                                  <a:pt x="31" y="42"/>
                                </a:lnTo>
                                <a:lnTo>
                                  <a:pt x="31" y="32"/>
                                </a:lnTo>
                                <a:lnTo>
                                  <a:pt x="32" y="27"/>
                                </a:lnTo>
                                <a:lnTo>
                                  <a:pt x="30" y="21"/>
                                </a:lnTo>
                                <a:lnTo>
                                  <a:pt x="34" y="18"/>
                                </a:lnTo>
                                <a:lnTo>
                                  <a:pt x="34" y="12"/>
                                </a:lnTo>
                                <a:lnTo>
                                  <a:pt x="32" y="6"/>
                                </a:lnTo>
                                <a:lnTo>
                                  <a:pt x="25" y="0"/>
                                </a:lnTo>
                                <a:lnTo>
                                  <a:pt x="17" y="5"/>
                                </a:lnTo>
                                <a:lnTo>
                                  <a:pt x="14" y="7"/>
                                </a:lnTo>
                                <a:lnTo>
                                  <a:pt x="6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0"/>
                                </a:lnTo>
                                <a:lnTo>
                                  <a:pt x="3" y="12"/>
                                </a:lnTo>
                                <a:lnTo>
                                  <a:pt x="5" y="18"/>
                                </a:lnTo>
                                <a:lnTo>
                                  <a:pt x="9" y="23"/>
                                </a:lnTo>
                                <a:lnTo>
                                  <a:pt x="7" y="29"/>
                                </a:lnTo>
                                <a:lnTo>
                                  <a:pt x="7" y="38"/>
                                </a:lnTo>
                                <a:lnTo>
                                  <a:pt x="6" y="46"/>
                                </a:lnTo>
                                <a:lnTo>
                                  <a:pt x="6" y="54"/>
                                </a:lnTo>
                                <a:lnTo>
                                  <a:pt x="10" y="56"/>
                                </a:lnTo>
                                <a:lnTo>
                                  <a:pt x="13" y="54"/>
                                </a:lnTo>
                                <a:lnTo>
                                  <a:pt x="17" y="56"/>
                                </a:lnTo>
                                <a:lnTo>
                                  <a:pt x="17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98820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7">
                                <a:moveTo>
                                  <a:pt x="0" y="13"/>
                                </a:moveTo>
                                <a:lnTo>
                                  <a:pt x="3" y="16"/>
                                </a:lnTo>
                                <a:lnTo>
                                  <a:pt x="19" y="11"/>
                                </a:lnTo>
                                <a:lnTo>
                                  <a:pt x="32" y="11"/>
                                </a:lnTo>
                                <a:lnTo>
                                  <a:pt x="45" y="3"/>
                                </a:lnTo>
                                <a:lnTo>
                                  <a:pt x="38" y="0"/>
                                </a:lnTo>
                                <a:lnTo>
                                  <a:pt x="31" y="4"/>
                                </a:lnTo>
                                <a:lnTo>
                                  <a:pt x="19" y="6"/>
                                </a:lnTo>
                                <a:lnTo>
                                  <a:pt x="12" y="5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99324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1" y="5"/>
                                </a:lnTo>
                                <a:lnTo>
                                  <a:pt x="4" y="5"/>
                                </a:ln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100260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0044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">
                                <a:moveTo>
                                  <a:pt x="1" y="3"/>
                                </a:moveTo>
                                <a:lnTo>
                                  <a:pt x="3" y="3"/>
                                </a:lnTo>
                                <a:lnTo>
                                  <a:pt x="4" y="6"/>
                                </a:lnTo>
                                <a:lnTo>
                                  <a:pt x="7" y="5"/>
                                </a:lnTo>
                                <a:lnTo>
                                  <a:pt x="7" y="2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1004400"/>
                            <a:ext cx="13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0">
                                <a:moveTo>
                                  <a:pt x="2" y="14"/>
                                </a:moveTo>
                                <a:lnTo>
                                  <a:pt x="5" y="13"/>
                                </a:lnTo>
                                <a:lnTo>
                                  <a:pt x="11" y="19"/>
                                </a:lnTo>
                                <a:lnTo>
                                  <a:pt x="13" y="20"/>
                                </a:lnTo>
                                <a:lnTo>
                                  <a:pt x="20" y="12"/>
                                </a:lnTo>
                                <a:lnTo>
                                  <a:pt x="22" y="7"/>
                                </a:lnTo>
                                <a:lnTo>
                                  <a:pt x="21" y="5"/>
                                </a:lnTo>
                                <a:lnTo>
                                  <a:pt x="19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1"/>
                                </a:lnTo>
                                <a:lnTo>
                                  <a:pt x="12" y="0"/>
                                </a:lnTo>
                                <a:lnTo>
                                  <a:pt x="11" y="4"/>
                                </a:lnTo>
                                <a:lnTo>
                                  <a:pt x="6" y="3"/>
                                </a:lnTo>
                                <a:lnTo>
                                  <a:pt x="5" y="7"/>
                                </a:lnTo>
                                <a:lnTo>
                                  <a:pt x="0" y="10"/>
                                </a:lnTo>
                                <a:lnTo>
                                  <a:pt x="0" y="15"/>
                                </a:lnTo>
                                <a:lnTo>
                                  <a:pt x="2" y="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1014120"/>
                            <a:ext cx="8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">
                                <a:moveTo>
                                  <a:pt x="10" y="0"/>
                                </a:moveTo>
                                <a:lnTo>
                                  <a:pt x="7" y="1"/>
                                </a:lnTo>
                                <a:lnTo>
                                  <a:pt x="5" y="2"/>
                                </a:lnTo>
                                <a:lnTo>
                                  <a:pt x="0" y="2"/>
                                </a:lnTo>
                                <a:lnTo>
                                  <a:pt x="1" y="8"/>
                                </a:lnTo>
                                <a:lnTo>
                                  <a:pt x="5" y="7"/>
                                </a:lnTo>
                                <a:lnTo>
                                  <a:pt x="8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0"/>
                                </a:lnTo>
                                <a:lnTo>
                                  <a:pt x="13" y="10"/>
                                </a:lnTo>
                                <a:lnTo>
                                  <a:pt x="14" y="4"/>
                                </a:lnTo>
                                <a:lnTo>
                                  <a:pt x="10" y="3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01808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">
                                <a:moveTo>
                                  <a:pt x="0" y="8"/>
                                </a:moveTo>
                                <a:lnTo>
                                  <a:pt x="4" y="8"/>
                                </a:lnTo>
                                <a:lnTo>
                                  <a:pt x="5" y="6"/>
                                </a:lnTo>
                                <a:lnTo>
                                  <a:pt x="7" y="6"/>
                                </a:lnTo>
                                <a:lnTo>
                                  <a:pt x="10" y="3"/>
                                </a:lnTo>
                                <a:lnTo>
                                  <a:pt x="8" y="1"/>
                                </a:lnTo>
                                <a:lnTo>
                                  <a:pt x="4" y="0"/>
                                </a:lnTo>
                                <a:lnTo>
                                  <a:pt x="3" y="4"/>
                                </a:lnTo>
                                <a:lnTo>
                                  <a:pt x="1" y="4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1019880"/>
                            <a:ext cx="14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">
                                <a:moveTo>
                                  <a:pt x="13" y="16"/>
                                </a:moveTo>
                                <a:lnTo>
                                  <a:pt x="15" y="16"/>
                                </a:lnTo>
                                <a:lnTo>
                                  <a:pt x="18" y="16"/>
                                </a:lnTo>
                                <a:lnTo>
                                  <a:pt x="23" y="19"/>
                                </a:lnTo>
                                <a:lnTo>
                                  <a:pt x="22" y="15"/>
                                </a:lnTo>
                                <a:lnTo>
                                  <a:pt x="21" y="10"/>
                                </a:lnTo>
                                <a:lnTo>
                                  <a:pt x="13" y="10"/>
                                </a:lnTo>
                                <a:lnTo>
                                  <a:pt x="11" y="6"/>
                                </a:lnTo>
                                <a:lnTo>
                                  <a:pt x="5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6"/>
                                </a:lnTo>
                                <a:lnTo>
                                  <a:pt x="3" y="6"/>
                                </a:lnTo>
                                <a:lnTo>
                                  <a:pt x="5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2"/>
                                </a:lnTo>
                                <a:lnTo>
                                  <a:pt x="13" y="1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10231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0"/>
                                </a:moveTo>
                                <a:lnTo>
                                  <a:pt x="3" y="6"/>
                                </a:lnTo>
                                <a:lnTo>
                                  <a:pt x="6" y="5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1024920"/>
                            <a:ext cx="2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0" y="10"/>
                                </a:moveTo>
                                <a:lnTo>
                                  <a:pt x="1" y="14"/>
                                </a:lnTo>
                                <a:lnTo>
                                  <a:pt x="2" y="13"/>
                                </a:lnTo>
                                <a:lnTo>
                                  <a:pt x="4" y="11"/>
                                </a:lnTo>
                                <a:lnTo>
                                  <a:pt x="5" y="3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3" y="6"/>
                                </a:lnTo>
                                <a:lnTo>
                                  <a:pt x="2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102564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7" y="8"/>
                                </a:lnTo>
                                <a:lnTo>
                                  <a:pt x="9" y="4"/>
                                </a:lnTo>
                                <a:lnTo>
                                  <a:pt x="3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031400"/>
                            <a:ext cx="406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1">
                                <a:moveTo>
                                  <a:pt x="57" y="38"/>
                                </a:moveTo>
                                <a:lnTo>
                                  <a:pt x="56" y="32"/>
                                </a:lnTo>
                                <a:lnTo>
                                  <a:pt x="59" y="30"/>
                                </a:lnTo>
                                <a:lnTo>
                                  <a:pt x="61" y="29"/>
                                </a:lnTo>
                                <a:lnTo>
                                  <a:pt x="57" y="23"/>
                                </a:lnTo>
                                <a:lnTo>
                                  <a:pt x="56" y="19"/>
                                </a:lnTo>
                                <a:lnTo>
                                  <a:pt x="58" y="14"/>
                                </a:lnTo>
                                <a:lnTo>
                                  <a:pt x="64" y="5"/>
                                </a:lnTo>
                                <a:lnTo>
                                  <a:pt x="65" y="2"/>
                                </a:lnTo>
                                <a:lnTo>
                                  <a:pt x="63" y="0"/>
                                </a:lnTo>
                                <a:lnTo>
                                  <a:pt x="48" y="5"/>
                                </a:lnTo>
                                <a:lnTo>
                                  <a:pt x="37" y="6"/>
                                </a:lnTo>
                                <a:lnTo>
                                  <a:pt x="30" y="7"/>
                                </a:lnTo>
                                <a:lnTo>
                                  <a:pt x="25" y="5"/>
                                </a:lnTo>
                                <a:lnTo>
                                  <a:pt x="19" y="0"/>
                                </a:lnTo>
                                <a:lnTo>
                                  <a:pt x="12" y="1"/>
                                </a:lnTo>
                                <a:lnTo>
                                  <a:pt x="12" y="4"/>
                                </a:lnTo>
                                <a:lnTo>
                                  <a:pt x="7" y="3"/>
                                </a:lnTo>
                                <a:lnTo>
                                  <a:pt x="3" y="3"/>
                                </a:lnTo>
                                <a:lnTo>
                                  <a:pt x="1" y="7"/>
                                </a:lnTo>
                                <a:lnTo>
                                  <a:pt x="0" y="12"/>
                                </a:lnTo>
                                <a:lnTo>
                                  <a:pt x="3" y="15"/>
                                </a:lnTo>
                                <a:lnTo>
                                  <a:pt x="5" y="16"/>
                                </a:lnTo>
                                <a:lnTo>
                                  <a:pt x="12" y="19"/>
                                </a:lnTo>
                                <a:lnTo>
                                  <a:pt x="24" y="25"/>
                                </a:lnTo>
                                <a:lnTo>
                                  <a:pt x="28" y="29"/>
                                </a:lnTo>
                                <a:lnTo>
                                  <a:pt x="38" y="28"/>
                                </a:lnTo>
                                <a:lnTo>
                                  <a:pt x="46" y="39"/>
                                </a:lnTo>
                                <a:lnTo>
                                  <a:pt x="55" y="40"/>
                                </a:lnTo>
                                <a:lnTo>
                                  <a:pt x="57" y="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03320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4" y="4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103572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4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103572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0"/>
                                </a:moveTo>
                                <a:lnTo>
                                  <a:pt x="6" y="9"/>
                                </a:lnTo>
                                <a:lnTo>
                                  <a:pt x="13" y="7"/>
                                </a:lnTo>
                                <a:lnTo>
                                  <a:pt x="15" y="3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10364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5" y="6"/>
                                </a:lnTo>
                                <a:lnTo>
                                  <a:pt x="6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1037520"/>
                            <a:ext cx="57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">
                                <a:moveTo>
                                  <a:pt x="10" y="3"/>
                                </a:moveTo>
                                <a:lnTo>
                                  <a:pt x="6" y="0"/>
                                </a:lnTo>
                                <a:lnTo>
                                  <a:pt x="0" y="1"/>
                                </a:lnTo>
                                <a:lnTo>
                                  <a:pt x="0" y="4"/>
                                </a:lnTo>
                                <a:lnTo>
                                  <a:pt x="6" y="2"/>
                                </a:lnTo>
                                <a:lnTo>
                                  <a:pt x="7" y="4"/>
                                </a:lnTo>
                                <a:lnTo>
                                  <a:pt x="10" y="5"/>
                                </a:lnTo>
                                <a:lnTo>
                                  <a:pt x="10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104004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104976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0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10530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862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1058400"/>
                            <a:ext cx="4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3">
                                <a:moveTo>
                                  <a:pt x="4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11"/>
                                </a:lnTo>
                                <a:lnTo>
                                  <a:pt x="1" y="12"/>
                                </a:lnTo>
                                <a:lnTo>
                                  <a:pt x="7" y="5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1059120"/>
                            <a:ext cx="1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9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06236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2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106308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1" y="2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106416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068120"/>
                            <a:ext cx="37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9">
                                <a:moveTo>
                                  <a:pt x="45" y="16"/>
                                </a:moveTo>
                                <a:lnTo>
                                  <a:pt x="48" y="16"/>
                                </a:lnTo>
                                <a:lnTo>
                                  <a:pt x="51" y="15"/>
                                </a:lnTo>
                                <a:lnTo>
                                  <a:pt x="56" y="16"/>
                                </a:lnTo>
                                <a:lnTo>
                                  <a:pt x="58" y="13"/>
                                </a:lnTo>
                                <a:lnTo>
                                  <a:pt x="58" y="11"/>
                                </a:lnTo>
                                <a:lnTo>
                                  <a:pt x="59" y="10"/>
                                </a:lnTo>
                                <a:lnTo>
                                  <a:pt x="57" y="11"/>
                                </a:lnTo>
                                <a:lnTo>
                                  <a:pt x="55" y="12"/>
                                </a:lnTo>
                                <a:lnTo>
                                  <a:pt x="55" y="11"/>
                                </a:lnTo>
                                <a:lnTo>
                                  <a:pt x="51" y="12"/>
                                </a:lnTo>
                                <a:lnTo>
                                  <a:pt x="48" y="13"/>
                                </a:lnTo>
                                <a:lnTo>
                                  <a:pt x="46" y="12"/>
                                </a:lnTo>
                                <a:lnTo>
                                  <a:pt x="47" y="8"/>
                                </a:lnTo>
                                <a:lnTo>
                                  <a:pt x="46" y="8"/>
                                </a:lnTo>
                                <a:lnTo>
                                  <a:pt x="42" y="10"/>
                                </a:lnTo>
                                <a:lnTo>
                                  <a:pt x="40" y="10"/>
                                </a:lnTo>
                                <a:lnTo>
                                  <a:pt x="34" y="8"/>
                                </a:lnTo>
                                <a:lnTo>
                                  <a:pt x="32" y="8"/>
                                </a:lnTo>
                                <a:lnTo>
                                  <a:pt x="32" y="6"/>
                                </a:lnTo>
                                <a:lnTo>
                                  <a:pt x="27" y="6"/>
                                </a:lnTo>
                                <a:lnTo>
                                  <a:pt x="19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5"/>
                                </a:lnTo>
                                <a:lnTo>
                                  <a:pt x="13" y="4"/>
                                </a:lnTo>
                                <a:lnTo>
                                  <a:pt x="14" y="3"/>
                                </a:lnTo>
                                <a:lnTo>
                                  <a:pt x="12" y="2"/>
                                </a:lnTo>
                                <a:lnTo>
                                  <a:pt x="12" y="3"/>
                                </a:lnTo>
                                <a:lnTo>
                                  <a:pt x="10" y="4"/>
                                </a:lnTo>
                                <a:lnTo>
                                  <a:pt x="8" y="4"/>
                                </a:lnTo>
                                <a:lnTo>
                                  <a:pt x="5" y="3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4" y="1"/>
                                </a:lnTo>
                                <a:lnTo>
                                  <a:pt x="4" y="2"/>
                                </a:lnTo>
                                <a:lnTo>
                                  <a:pt x="4" y="3"/>
                                </a:lnTo>
                                <a:lnTo>
                                  <a:pt x="1" y="3"/>
                                </a:lnTo>
                                <a:lnTo>
                                  <a:pt x="0" y="10"/>
                                </a:lnTo>
                                <a:lnTo>
                                  <a:pt x="1" y="10"/>
                                </a:lnTo>
                                <a:lnTo>
                                  <a:pt x="2" y="11"/>
                                </a:lnTo>
                                <a:lnTo>
                                  <a:pt x="6" y="11"/>
                                </a:lnTo>
                                <a:lnTo>
                                  <a:pt x="11" y="12"/>
                                </a:lnTo>
                                <a:lnTo>
                                  <a:pt x="18" y="12"/>
                                </a:lnTo>
                                <a:lnTo>
                                  <a:pt x="25" y="14"/>
                                </a:lnTo>
                                <a:lnTo>
                                  <a:pt x="25" y="16"/>
                                </a:lnTo>
                                <a:lnTo>
                                  <a:pt x="25" y="19"/>
                                </a:lnTo>
                                <a:lnTo>
                                  <a:pt x="45" y="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1072440"/>
                            <a:ext cx="23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9">
                                <a:moveTo>
                                  <a:pt x="38" y="1"/>
                                </a:moveTo>
                                <a:lnTo>
                                  <a:pt x="36" y="0"/>
                                </a:lnTo>
                                <a:lnTo>
                                  <a:pt x="28" y="2"/>
                                </a:lnTo>
                                <a:lnTo>
                                  <a:pt x="24" y="3"/>
                                </a:lnTo>
                                <a:lnTo>
                                  <a:pt x="19" y="1"/>
                                </a:lnTo>
                                <a:lnTo>
                                  <a:pt x="12" y="2"/>
                                </a:lnTo>
                                <a:lnTo>
                                  <a:pt x="14" y="4"/>
                                </a:lnTo>
                                <a:lnTo>
                                  <a:pt x="12" y="6"/>
                                </a:lnTo>
                                <a:lnTo>
                                  <a:pt x="5" y="6"/>
                                </a:lnTo>
                                <a:lnTo>
                                  <a:pt x="2" y="10"/>
                                </a:lnTo>
                                <a:lnTo>
                                  <a:pt x="0" y="13"/>
                                </a:lnTo>
                                <a:lnTo>
                                  <a:pt x="1" y="16"/>
                                </a:lnTo>
                                <a:lnTo>
                                  <a:pt x="3" y="18"/>
                                </a:lnTo>
                                <a:lnTo>
                                  <a:pt x="7" y="19"/>
                                </a:lnTo>
                                <a:lnTo>
                                  <a:pt x="12" y="19"/>
                                </a:lnTo>
                                <a:lnTo>
                                  <a:pt x="14" y="19"/>
                                </a:lnTo>
                                <a:lnTo>
                                  <a:pt x="19" y="18"/>
                                </a:lnTo>
                                <a:lnTo>
                                  <a:pt x="26" y="15"/>
                                </a:lnTo>
                                <a:lnTo>
                                  <a:pt x="28" y="11"/>
                                </a:lnTo>
                                <a:lnTo>
                                  <a:pt x="31" y="12"/>
                                </a:lnTo>
                                <a:lnTo>
                                  <a:pt x="36" y="11"/>
                                </a:lnTo>
                                <a:lnTo>
                                  <a:pt x="36" y="7"/>
                                </a:lnTo>
                                <a:lnTo>
                                  <a:pt x="32" y="5"/>
                                </a:lnTo>
                                <a:lnTo>
                                  <a:pt x="38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10807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3" y="3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10839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4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1087920"/>
                            <a:ext cx="30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9">
                                <a:moveTo>
                                  <a:pt x="9" y="38"/>
                                </a:moveTo>
                                <a:lnTo>
                                  <a:pt x="13" y="39"/>
                                </a:lnTo>
                                <a:lnTo>
                                  <a:pt x="15" y="32"/>
                                </a:lnTo>
                                <a:lnTo>
                                  <a:pt x="20" y="24"/>
                                </a:lnTo>
                                <a:lnTo>
                                  <a:pt x="23" y="20"/>
                                </a:lnTo>
                                <a:lnTo>
                                  <a:pt x="30" y="19"/>
                                </a:lnTo>
                                <a:lnTo>
                                  <a:pt x="35" y="23"/>
                                </a:lnTo>
                                <a:lnTo>
                                  <a:pt x="39" y="23"/>
                                </a:lnTo>
                                <a:lnTo>
                                  <a:pt x="40" y="16"/>
                                </a:lnTo>
                                <a:lnTo>
                                  <a:pt x="49" y="12"/>
                                </a:lnTo>
                                <a:lnTo>
                                  <a:pt x="47" y="7"/>
                                </a:lnTo>
                                <a:lnTo>
                                  <a:pt x="45" y="2"/>
                                </a:lnTo>
                                <a:lnTo>
                                  <a:pt x="33" y="0"/>
                                </a:lnTo>
                                <a:lnTo>
                                  <a:pt x="32" y="4"/>
                                </a:lnTo>
                                <a:lnTo>
                                  <a:pt x="28" y="7"/>
                                </a:lnTo>
                                <a:lnTo>
                                  <a:pt x="24" y="11"/>
                                </a:lnTo>
                                <a:lnTo>
                                  <a:pt x="20" y="13"/>
                                </a:lnTo>
                                <a:lnTo>
                                  <a:pt x="14" y="13"/>
                                </a:lnTo>
                                <a:lnTo>
                                  <a:pt x="11" y="10"/>
                                </a:lnTo>
                                <a:lnTo>
                                  <a:pt x="6" y="16"/>
                                </a:lnTo>
                                <a:lnTo>
                                  <a:pt x="3" y="20"/>
                                </a:lnTo>
                                <a:lnTo>
                                  <a:pt x="0" y="21"/>
                                </a:lnTo>
                                <a:lnTo>
                                  <a:pt x="1" y="29"/>
                                </a:lnTo>
                                <a:lnTo>
                                  <a:pt x="6" y="33"/>
                                </a:lnTo>
                                <a:lnTo>
                                  <a:pt x="9" y="3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108828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4"/>
                                </a:move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109476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6" y="4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1094760"/>
                            <a:ext cx="33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0">
                                <a:moveTo>
                                  <a:pt x="29" y="69"/>
                                </a:moveTo>
                                <a:lnTo>
                                  <a:pt x="33" y="63"/>
                                </a:lnTo>
                                <a:lnTo>
                                  <a:pt x="35" y="60"/>
                                </a:lnTo>
                                <a:lnTo>
                                  <a:pt x="37" y="60"/>
                                </a:lnTo>
                                <a:lnTo>
                                  <a:pt x="39" y="59"/>
                                </a:lnTo>
                                <a:lnTo>
                                  <a:pt x="41" y="56"/>
                                </a:lnTo>
                                <a:lnTo>
                                  <a:pt x="42" y="48"/>
                                </a:lnTo>
                                <a:lnTo>
                                  <a:pt x="43" y="42"/>
                                </a:lnTo>
                                <a:lnTo>
                                  <a:pt x="44" y="38"/>
                                </a:lnTo>
                                <a:lnTo>
                                  <a:pt x="47" y="33"/>
                                </a:lnTo>
                                <a:lnTo>
                                  <a:pt x="52" y="28"/>
                                </a:lnTo>
                                <a:lnTo>
                                  <a:pt x="53" y="20"/>
                                </a:lnTo>
                                <a:lnTo>
                                  <a:pt x="50" y="16"/>
                                </a:lnTo>
                                <a:lnTo>
                                  <a:pt x="43" y="17"/>
                                </a:lnTo>
                                <a:lnTo>
                                  <a:pt x="44" y="12"/>
                                </a:lnTo>
                                <a:lnTo>
                                  <a:pt x="50" y="8"/>
                                </a:lnTo>
                                <a:lnTo>
                                  <a:pt x="47" y="2"/>
                                </a:lnTo>
                                <a:lnTo>
                                  <a:pt x="40" y="11"/>
                                </a:lnTo>
                                <a:lnTo>
                                  <a:pt x="40" y="6"/>
                                </a:lnTo>
                                <a:lnTo>
                                  <a:pt x="35" y="2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20" y="7"/>
                                </a:lnTo>
                                <a:lnTo>
                                  <a:pt x="18" y="12"/>
                                </a:lnTo>
                                <a:lnTo>
                                  <a:pt x="11" y="14"/>
                                </a:lnTo>
                                <a:lnTo>
                                  <a:pt x="5" y="10"/>
                                </a:lnTo>
                                <a:lnTo>
                                  <a:pt x="0" y="16"/>
                                </a:lnTo>
                                <a:lnTo>
                                  <a:pt x="2" y="21"/>
                                </a:lnTo>
                                <a:lnTo>
                                  <a:pt x="5" y="23"/>
                                </a:lnTo>
                                <a:lnTo>
                                  <a:pt x="7" y="29"/>
                                </a:lnTo>
                                <a:lnTo>
                                  <a:pt x="10" y="30"/>
                                </a:lnTo>
                                <a:lnTo>
                                  <a:pt x="14" y="24"/>
                                </a:lnTo>
                                <a:lnTo>
                                  <a:pt x="15" y="31"/>
                                </a:lnTo>
                                <a:lnTo>
                                  <a:pt x="11" y="37"/>
                                </a:lnTo>
                                <a:lnTo>
                                  <a:pt x="13" y="41"/>
                                </a:lnTo>
                                <a:lnTo>
                                  <a:pt x="22" y="33"/>
                                </a:lnTo>
                                <a:lnTo>
                                  <a:pt x="19" y="22"/>
                                </a:lnTo>
                                <a:lnTo>
                                  <a:pt x="24" y="31"/>
                                </a:lnTo>
                                <a:lnTo>
                                  <a:pt x="23" y="35"/>
                                </a:lnTo>
                                <a:lnTo>
                                  <a:pt x="23" y="37"/>
                                </a:lnTo>
                                <a:lnTo>
                                  <a:pt x="16" y="43"/>
                                </a:lnTo>
                                <a:lnTo>
                                  <a:pt x="14" y="45"/>
                                </a:lnTo>
                                <a:lnTo>
                                  <a:pt x="18" y="55"/>
                                </a:lnTo>
                                <a:lnTo>
                                  <a:pt x="19" y="63"/>
                                </a:lnTo>
                                <a:lnTo>
                                  <a:pt x="22" y="61"/>
                                </a:lnTo>
                                <a:lnTo>
                                  <a:pt x="23" y="57"/>
                                </a:lnTo>
                                <a:lnTo>
                                  <a:pt x="25" y="55"/>
                                </a:lnTo>
                                <a:lnTo>
                                  <a:pt x="29" y="56"/>
                                </a:lnTo>
                                <a:lnTo>
                                  <a:pt x="28" y="63"/>
                                </a:lnTo>
                                <a:lnTo>
                                  <a:pt x="25" y="68"/>
                                </a:lnTo>
                                <a:lnTo>
                                  <a:pt x="25" y="69"/>
                                </a:lnTo>
                                <a:lnTo>
                                  <a:pt x="29" y="6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880" y="109872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7"/>
                                </a:moveTo>
                                <a:lnTo>
                                  <a:pt x="10" y="7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110952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3" y="5"/>
                                </a:lnTo>
                                <a:lnTo>
                                  <a:pt x="6" y="4"/>
                                </a:lnTo>
                                <a:lnTo>
                                  <a:pt x="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112788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3"/>
                                </a:moveTo>
                                <a:lnTo>
                                  <a:pt x="2" y="5"/>
                                </a:lnTo>
                                <a:lnTo>
                                  <a:pt x="4" y="5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160" y="11430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4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7"/>
                                </a:lnTo>
                                <a:lnTo>
                                  <a:pt x="6" y="4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11473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4" y="6"/>
                                </a:moveTo>
                                <a:lnTo>
                                  <a:pt x="6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1581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0"/>
                                </a:moveTo>
                                <a:lnTo>
                                  <a:pt x="3" y="6"/>
                                </a:lnTo>
                                <a:lnTo>
                                  <a:pt x="6" y="5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116028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3" y="8"/>
                                </a:moveTo>
                                <a:lnTo>
                                  <a:pt x="4" y="6"/>
                                </a:lnTo>
                                <a:lnTo>
                                  <a:pt x="7" y="6"/>
                                </a:lnTo>
                                <a:lnTo>
                                  <a:pt x="7" y="4"/>
                                </a:lnTo>
                                <a:lnTo>
                                  <a:pt x="8" y="2"/>
                                </a:lnTo>
                                <a:lnTo>
                                  <a:pt x="4" y="0"/>
                                </a:lnTo>
                                <a:lnTo>
                                  <a:pt x="4" y="3"/>
                                </a:lnTo>
                                <a:lnTo>
                                  <a:pt x="0" y="4"/>
                                </a:lnTo>
                                <a:lnTo>
                                  <a:pt x="1" y="7"/>
                                </a:lnTo>
                                <a:lnTo>
                                  <a:pt x="3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116532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5" y="4"/>
                                </a:moveTo>
                                <a:lnTo>
                                  <a:pt x="6" y="3"/>
                                </a:lnTo>
                                <a:lnTo>
                                  <a:pt x="7" y="1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1" y="4"/>
                                </a:lnTo>
                                <a:lnTo>
                                  <a:pt x="5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116640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3">
                                <a:moveTo>
                                  <a:pt x="0" y="8"/>
                                </a:moveTo>
                                <a:lnTo>
                                  <a:pt x="1" y="12"/>
                                </a:lnTo>
                                <a:lnTo>
                                  <a:pt x="4" y="12"/>
                                </a:lnTo>
                                <a:lnTo>
                                  <a:pt x="5" y="11"/>
                                </a:lnTo>
                                <a:lnTo>
                                  <a:pt x="6" y="7"/>
                                </a:lnTo>
                                <a:lnTo>
                                  <a:pt x="9" y="5"/>
                                </a:lnTo>
                                <a:lnTo>
                                  <a:pt x="7" y="3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4" y="3"/>
                                </a:lnTo>
                                <a:lnTo>
                                  <a:pt x="1" y="5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116856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5" y="14"/>
                                </a:moveTo>
                                <a:lnTo>
                                  <a:pt x="9" y="12"/>
                                </a:lnTo>
                                <a:lnTo>
                                  <a:pt x="10" y="5"/>
                                </a:lnTo>
                                <a:lnTo>
                                  <a:pt x="12" y="5"/>
                                </a:lnTo>
                                <a:lnTo>
                                  <a:pt x="14" y="3"/>
                                </a:lnTo>
                                <a:lnTo>
                                  <a:pt x="16" y="1"/>
                                </a:lnTo>
                                <a:lnTo>
                                  <a:pt x="15" y="2"/>
                                </a:lnTo>
                                <a:lnTo>
                                  <a:pt x="11" y="0"/>
                                </a:lnTo>
                                <a:lnTo>
                                  <a:pt x="9" y="4"/>
                                </a:lnTo>
                                <a:lnTo>
                                  <a:pt x="5" y="5"/>
                                </a:lnTo>
                                <a:lnTo>
                                  <a:pt x="2" y="5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1" y="12"/>
                                </a:lnTo>
                                <a:lnTo>
                                  <a:pt x="4" y="13"/>
                                </a:lnTo>
                                <a:lnTo>
                                  <a:pt x="5" y="1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117108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7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2" y="7"/>
                                </a:lnTo>
                                <a:lnTo>
                                  <a:pt x="5" y="3"/>
                                </a:lnTo>
                                <a:lnTo>
                                  <a:pt x="10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11739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2" y="4"/>
                                </a:moveTo>
                                <a:lnTo>
                                  <a:pt x="4" y="3"/>
                                </a:lnTo>
                                <a:lnTo>
                                  <a:pt x="5" y="2"/>
                                </a:lnTo>
                                <a:lnTo>
                                  <a:pt x="5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117396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10"/>
                                </a:moveTo>
                                <a:lnTo>
                                  <a:pt x="5" y="10"/>
                                </a:lnTo>
                                <a:lnTo>
                                  <a:pt x="6" y="9"/>
                                </a:lnTo>
                                <a:lnTo>
                                  <a:pt x="7" y="4"/>
                                </a:lnTo>
                                <a:lnTo>
                                  <a:pt x="9" y="3"/>
                                </a:lnTo>
                                <a:lnTo>
                                  <a:pt x="7" y="0"/>
                                </a:lnTo>
                                <a:lnTo>
                                  <a:pt x="5" y="1"/>
                                </a:lnTo>
                                <a:lnTo>
                                  <a:pt x="2" y="1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117792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3" y="0"/>
                                </a:moveTo>
                                <a:lnTo>
                                  <a:pt x="0" y="1"/>
                                </a:lnTo>
                                <a:lnTo>
                                  <a:pt x="3" y="5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18044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11930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11930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7">
                                <a:moveTo>
                                  <a:pt x="12" y="0"/>
                                </a:moveTo>
                                <a:lnTo>
                                  <a:pt x="8" y="2"/>
                                </a:lnTo>
                                <a:lnTo>
                                  <a:pt x="2" y="6"/>
                                </a:lnTo>
                                <a:lnTo>
                                  <a:pt x="1" y="12"/>
                                </a:lnTo>
                                <a:lnTo>
                                  <a:pt x="0" y="16"/>
                                </a:lnTo>
                                <a:lnTo>
                                  <a:pt x="3" y="15"/>
                                </a:lnTo>
                                <a:lnTo>
                                  <a:pt x="7" y="7"/>
                                </a:lnTo>
                                <a:lnTo>
                                  <a:pt x="13" y="3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19304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1" y="6"/>
                                </a:moveTo>
                                <a:lnTo>
                                  <a:pt x="10" y="5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1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195560"/>
                            <a:ext cx="4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7">
                                <a:moveTo>
                                  <a:pt x="2" y="0"/>
                                </a:moveTo>
                                <a:lnTo>
                                  <a:pt x="4" y="1"/>
                                </a:lnTo>
                                <a:lnTo>
                                  <a:pt x="3" y="4"/>
                                </a:lnTo>
                                <a:lnTo>
                                  <a:pt x="3" y="5"/>
                                </a:lnTo>
                                <a:lnTo>
                                  <a:pt x="2" y="6"/>
                                </a:lnTo>
                                <a:lnTo>
                                  <a:pt x="3" y="7"/>
                                </a:lnTo>
                                <a:lnTo>
                                  <a:pt x="2" y="9"/>
                                </a:lnTo>
                                <a:lnTo>
                                  <a:pt x="3" y="10"/>
                                </a:lnTo>
                                <a:lnTo>
                                  <a:pt x="1" y="12"/>
                                </a:lnTo>
                                <a:lnTo>
                                  <a:pt x="0" y="13"/>
                                </a:lnTo>
                                <a:lnTo>
                                  <a:pt x="2" y="14"/>
                                </a:lnTo>
                                <a:lnTo>
                                  <a:pt x="3" y="16"/>
                                </a:lnTo>
                                <a:lnTo>
                                  <a:pt x="4" y="14"/>
                                </a:lnTo>
                                <a:lnTo>
                                  <a:pt x="3" y="12"/>
                                </a:lnTo>
                                <a:lnTo>
                                  <a:pt x="4" y="7"/>
                                </a:lnTo>
                                <a:lnTo>
                                  <a:pt x="6" y="6"/>
                                </a:lnTo>
                                <a:lnTo>
                                  <a:pt x="7" y="6"/>
                                </a:lnTo>
                                <a:lnTo>
                                  <a:pt x="7" y="5"/>
                                </a:lnTo>
                                <a:lnTo>
                                  <a:pt x="6" y="3"/>
                                </a:lnTo>
                                <a:lnTo>
                                  <a:pt x="7" y="2"/>
                                </a:lnTo>
                                <a:lnTo>
                                  <a:pt x="5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4640" y="1212840"/>
                            <a:ext cx="266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75">
                                <a:moveTo>
                                  <a:pt x="15" y="75"/>
                                </a:moveTo>
                                <a:lnTo>
                                  <a:pt x="16" y="70"/>
                                </a:lnTo>
                                <a:lnTo>
                                  <a:pt x="16" y="67"/>
                                </a:lnTo>
                                <a:lnTo>
                                  <a:pt x="24" y="58"/>
                                </a:lnTo>
                                <a:lnTo>
                                  <a:pt x="29" y="51"/>
                                </a:lnTo>
                                <a:lnTo>
                                  <a:pt x="29" y="43"/>
                                </a:lnTo>
                                <a:lnTo>
                                  <a:pt x="32" y="33"/>
                                </a:lnTo>
                                <a:lnTo>
                                  <a:pt x="32" y="28"/>
                                </a:lnTo>
                                <a:lnTo>
                                  <a:pt x="38" y="19"/>
                                </a:lnTo>
                                <a:lnTo>
                                  <a:pt x="35" y="12"/>
                                </a:lnTo>
                                <a:lnTo>
                                  <a:pt x="42" y="7"/>
                                </a:lnTo>
                                <a:lnTo>
                                  <a:pt x="35" y="5"/>
                                </a:lnTo>
                                <a:lnTo>
                                  <a:pt x="31" y="0"/>
                                </a:lnTo>
                                <a:lnTo>
                                  <a:pt x="28" y="6"/>
                                </a:lnTo>
                                <a:lnTo>
                                  <a:pt x="19" y="12"/>
                                </a:lnTo>
                                <a:lnTo>
                                  <a:pt x="6" y="30"/>
                                </a:lnTo>
                                <a:lnTo>
                                  <a:pt x="1" y="38"/>
                                </a:lnTo>
                                <a:lnTo>
                                  <a:pt x="0" y="50"/>
                                </a:lnTo>
                                <a:lnTo>
                                  <a:pt x="3" y="60"/>
                                </a:lnTo>
                                <a:lnTo>
                                  <a:pt x="12" y="68"/>
                                </a:lnTo>
                                <a:lnTo>
                                  <a:pt x="15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215360"/>
                            <a:ext cx="90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1">
                                <a:moveTo>
                                  <a:pt x="4" y="0"/>
                                </a:moveTo>
                                <a:lnTo>
                                  <a:pt x="3" y="3"/>
                                </a:lnTo>
                                <a:lnTo>
                                  <a:pt x="0" y="9"/>
                                </a:lnTo>
                                <a:lnTo>
                                  <a:pt x="5" y="19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3" y="13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121968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1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5"/>
                                </a:lnTo>
                                <a:lnTo>
                                  <a:pt x="4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122436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5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12250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2"/>
                                </a:moveTo>
                                <a:lnTo>
                                  <a:pt x="1" y="5"/>
                                </a:ln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1242000"/>
                            <a:ext cx="1404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72">
                                <a:moveTo>
                                  <a:pt x="52" y="16"/>
                                </a:moveTo>
                                <a:lnTo>
                                  <a:pt x="60" y="20"/>
                                </a:lnTo>
                                <a:lnTo>
                                  <a:pt x="65" y="21"/>
                                </a:lnTo>
                                <a:lnTo>
                                  <a:pt x="76" y="22"/>
                                </a:lnTo>
                                <a:lnTo>
                                  <a:pt x="82" y="22"/>
                                </a:lnTo>
                                <a:lnTo>
                                  <a:pt x="90" y="24"/>
                                </a:lnTo>
                                <a:lnTo>
                                  <a:pt x="99" y="30"/>
                                </a:lnTo>
                                <a:lnTo>
                                  <a:pt x="104" y="32"/>
                                </a:lnTo>
                                <a:lnTo>
                                  <a:pt x="11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6" y="33"/>
                                </a:lnTo>
                                <a:lnTo>
                                  <a:pt x="128" y="34"/>
                                </a:lnTo>
                                <a:lnTo>
                                  <a:pt x="130" y="40"/>
                                </a:lnTo>
                                <a:lnTo>
                                  <a:pt x="131" y="48"/>
                                </a:lnTo>
                                <a:lnTo>
                                  <a:pt x="138" y="51"/>
                                </a:lnTo>
                                <a:lnTo>
                                  <a:pt x="144" y="52"/>
                                </a:lnTo>
                                <a:lnTo>
                                  <a:pt x="150" y="52"/>
                                </a:lnTo>
                                <a:lnTo>
                                  <a:pt x="156" y="53"/>
                                </a:lnTo>
                                <a:lnTo>
                                  <a:pt x="157" y="55"/>
                                </a:lnTo>
                                <a:lnTo>
                                  <a:pt x="159" y="57"/>
                                </a:lnTo>
                                <a:lnTo>
                                  <a:pt x="158" y="61"/>
                                </a:lnTo>
                                <a:lnTo>
                                  <a:pt x="151" y="67"/>
                                </a:lnTo>
                                <a:lnTo>
                                  <a:pt x="148" y="70"/>
                                </a:lnTo>
                                <a:lnTo>
                                  <a:pt x="153" y="71"/>
                                </a:lnTo>
                                <a:lnTo>
                                  <a:pt x="157" y="71"/>
                                </a:lnTo>
                                <a:lnTo>
                                  <a:pt x="166" y="70"/>
                                </a:lnTo>
                                <a:lnTo>
                                  <a:pt x="175" y="68"/>
                                </a:lnTo>
                                <a:lnTo>
                                  <a:pt x="183" y="69"/>
                                </a:lnTo>
                                <a:lnTo>
                                  <a:pt x="193" y="70"/>
                                </a:lnTo>
                                <a:lnTo>
                                  <a:pt x="199" y="70"/>
                                </a:lnTo>
                                <a:lnTo>
                                  <a:pt x="210" y="66"/>
                                </a:lnTo>
                                <a:lnTo>
                                  <a:pt x="219" y="66"/>
                                </a:lnTo>
                                <a:lnTo>
                                  <a:pt x="221" y="65"/>
                                </a:lnTo>
                                <a:lnTo>
                                  <a:pt x="218" y="61"/>
                                </a:lnTo>
                                <a:lnTo>
                                  <a:pt x="212" y="59"/>
                                </a:lnTo>
                                <a:lnTo>
                                  <a:pt x="208" y="55"/>
                                </a:lnTo>
                                <a:lnTo>
                                  <a:pt x="203" y="53"/>
                                </a:lnTo>
                                <a:lnTo>
                                  <a:pt x="195" y="55"/>
                                </a:lnTo>
                                <a:lnTo>
                                  <a:pt x="191" y="53"/>
                                </a:lnTo>
                                <a:lnTo>
                                  <a:pt x="189" y="52"/>
                                </a:lnTo>
                                <a:lnTo>
                                  <a:pt x="191" y="47"/>
                                </a:lnTo>
                                <a:lnTo>
                                  <a:pt x="189" y="44"/>
                                </a:lnTo>
                                <a:lnTo>
                                  <a:pt x="178" y="42"/>
                                </a:lnTo>
                                <a:lnTo>
                                  <a:pt x="163" y="38"/>
                                </a:lnTo>
                                <a:lnTo>
                                  <a:pt x="158" y="37"/>
                                </a:lnTo>
                                <a:lnTo>
                                  <a:pt x="155" y="35"/>
                                </a:lnTo>
                                <a:lnTo>
                                  <a:pt x="151" y="30"/>
                                </a:lnTo>
                                <a:lnTo>
                                  <a:pt x="147" y="26"/>
                                </a:lnTo>
                                <a:lnTo>
                                  <a:pt x="137" y="22"/>
                                </a:lnTo>
                                <a:lnTo>
                                  <a:pt x="126" y="19"/>
                                </a:lnTo>
                                <a:lnTo>
                                  <a:pt x="118" y="17"/>
                                </a:lnTo>
                                <a:lnTo>
                                  <a:pt x="113" y="15"/>
                                </a:lnTo>
                                <a:lnTo>
                                  <a:pt x="109" y="13"/>
                                </a:lnTo>
                                <a:lnTo>
                                  <a:pt x="103" y="7"/>
                                </a:lnTo>
                                <a:lnTo>
                                  <a:pt x="99" y="5"/>
                                </a:lnTo>
                                <a:lnTo>
                                  <a:pt x="94" y="5"/>
                                </a:lnTo>
                                <a:lnTo>
                                  <a:pt x="90" y="4"/>
                                </a:lnTo>
                                <a:lnTo>
                                  <a:pt x="83" y="2"/>
                                </a:lnTo>
                                <a:lnTo>
                                  <a:pt x="75" y="1"/>
                                </a:lnTo>
                                <a:lnTo>
                                  <a:pt x="68" y="0"/>
                                </a:lnTo>
                                <a:lnTo>
                                  <a:pt x="63" y="0"/>
                                </a:lnTo>
                                <a:lnTo>
                                  <a:pt x="55" y="0"/>
                                </a:lnTo>
                                <a:lnTo>
                                  <a:pt x="47" y="1"/>
                                </a:lnTo>
                                <a:lnTo>
                                  <a:pt x="36" y="2"/>
                                </a:lnTo>
                                <a:lnTo>
                                  <a:pt x="21" y="6"/>
                                </a:lnTo>
                                <a:lnTo>
                                  <a:pt x="9" y="13"/>
                                </a:lnTo>
                                <a:lnTo>
                                  <a:pt x="7" y="14"/>
                                </a:lnTo>
                                <a:lnTo>
                                  <a:pt x="5" y="17"/>
                                </a:lnTo>
                                <a:lnTo>
                                  <a:pt x="6" y="23"/>
                                </a:lnTo>
                                <a:lnTo>
                                  <a:pt x="2" y="26"/>
                                </a:lnTo>
                                <a:lnTo>
                                  <a:pt x="0" y="30"/>
                                </a:lnTo>
                                <a:lnTo>
                                  <a:pt x="6" y="29"/>
                                </a:lnTo>
                                <a:lnTo>
                                  <a:pt x="10" y="29"/>
                                </a:lnTo>
                                <a:lnTo>
                                  <a:pt x="13" y="25"/>
                                </a:lnTo>
                                <a:lnTo>
                                  <a:pt x="15" y="21"/>
                                </a:lnTo>
                                <a:lnTo>
                                  <a:pt x="18" y="20"/>
                                </a:lnTo>
                                <a:lnTo>
                                  <a:pt x="23" y="20"/>
                                </a:lnTo>
                                <a:lnTo>
                                  <a:pt x="27" y="20"/>
                                </a:lnTo>
                                <a:lnTo>
                                  <a:pt x="38" y="11"/>
                                </a:lnTo>
                                <a:lnTo>
                                  <a:pt x="45" y="8"/>
                                </a:lnTo>
                                <a:lnTo>
                                  <a:pt x="49" y="10"/>
                                </a:lnTo>
                                <a:lnTo>
                                  <a:pt x="56" y="10"/>
                                </a:lnTo>
                                <a:lnTo>
                                  <a:pt x="59" y="10"/>
                                </a:lnTo>
                                <a:lnTo>
                                  <a:pt x="61" y="11"/>
                                </a:lnTo>
                                <a:lnTo>
                                  <a:pt x="64" y="13"/>
                                </a:lnTo>
                                <a:lnTo>
                                  <a:pt x="56" y="16"/>
                                </a:lnTo>
                                <a:lnTo>
                                  <a:pt x="52" y="1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12470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4" y="3"/>
                                </a:lnTo>
                                <a:lnTo>
                                  <a:pt x="3" y="2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249560"/>
                            <a:ext cx="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4" y="3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3"/>
                                </a:lnTo>
                                <a:lnTo>
                                  <a:pt x="4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1251000"/>
                            <a:ext cx="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125280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6" y="3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2578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2" y="2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25784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6"/>
                                </a:moveTo>
                                <a:lnTo>
                                  <a:pt x="6" y="7"/>
                                </a:lnTo>
                                <a:lnTo>
                                  <a:pt x="11" y="6"/>
                                </a:lnTo>
                                <a:lnTo>
                                  <a:pt x="12" y="4"/>
                                </a:lnTo>
                                <a:lnTo>
                                  <a:pt x="7" y="2"/>
                                </a:lnTo>
                                <a:lnTo>
                                  <a:pt x="1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126000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3" y="2"/>
                                </a:moveTo>
                                <a:lnTo>
                                  <a:pt x="4" y="1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260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1260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26792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15" y="0"/>
                                </a:moveTo>
                                <a:lnTo>
                                  <a:pt x="6" y="0"/>
                                </a:lnTo>
                                <a:lnTo>
                                  <a:pt x="0" y="4"/>
                                </a:lnTo>
                                <a:lnTo>
                                  <a:pt x="2" y="7"/>
                                </a:lnTo>
                                <a:lnTo>
                                  <a:pt x="13" y="3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1281600"/>
                            <a:ext cx="33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6">
                                <a:moveTo>
                                  <a:pt x="26" y="39"/>
                                </a:moveTo>
                                <a:lnTo>
                                  <a:pt x="33" y="34"/>
                                </a:lnTo>
                                <a:lnTo>
                                  <a:pt x="39" y="31"/>
                                </a:lnTo>
                                <a:lnTo>
                                  <a:pt x="43" y="22"/>
                                </a:lnTo>
                                <a:lnTo>
                                  <a:pt x="46" y="16"/>
                                </a:lnTo>
                                <a:lnTo>
                                  <a:pt x="52" y="13"/>
                                </a:lnTo>
                                <a:lnTo>
                                  <a:pt x="50" y="8"/>
                                </a:lnTo>
                                <a:lnTo>
                                  <a:pt x="44" y="0"/>
                                </a:lnTo>
                                <a:lnTo>
                                  <a:pt x="35" y="5"/>
                                </a:lnTo>
                                <a:lnTo>
                                  <a:pt x="31" y="5"/>
                                </a:lnTo>
                                <a:lnTo>
                                  <a:pt x="23" y="5"/>
                                </a:lnTo>
                                <a:lnTo>
                                  <a:pt x="21" y="5"/>
                                </a:lnTo>
                                <a:lnTo>
                                  <a:pt x="14" y="4"/>
                                </a:lnTo>
                                <a:lnTo>
                                  <a:pt x="6" y="16"/>
                                </a:lnTo>
                                <a:lnTo>
                                  <a:pt x="2" y="19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  <a:lnTo>
                                  <a:pt x="2" y="37"/>
                                </a:lnTo>
                                <a:lnTo>
                                  <a:pt x="7" y="40"/>
                                </a:lnTo>
                                <a:lnTo>
                                  <a:pt x="21" y="46"/>
                                </a:lnTo>
                                <a:lnTo>
                                  <a:pt x="26" y="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1284480"/>
                            <a:ext cx="36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2">
                                <a:moveTo>
                                  <a:pt x="56" y="3"/>
                                </a:moveTo>
                                <a:lnTo>
                                  <a:pt x="55" y="4"/>
                                </a:lnTo>
                                <a:lnTo>
                                  <a:pt x="49" y="3"/>
                                </a:lnTo>
                                <a:lnTo>
                                  <a:pt x="39" y="1"/>
                                </a:lnTo>
                                <a:lnTo>
                                  <a:pt x="31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1"/>
                                </a:lnTo>
                                <a:lnTo>
                                  <a:pt x="20" y="2"/>
                                </a:lnTo>
                                <a:lnTo>
                                  <a:pt x="20" y="3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5" y="8"/>
                                </a:lnTo>
                                <a:lnTo>
                                  <a:pt x="37" y="11"/>
                                </a:lnTo>
                                <a:lnTo>
                                  <a:pt x="35" y="19"/>
                                </a:lnTo>
                                <a:lnTo>
                                  <a:pt x="37" y="21"/>
                                </a:lnTo>
                                <a:lnTo>
                                  <a:pt x="43" y="25"/>
                                </a:lnTo>
                                <a:lnTo>
                                  <a:pt x="44" y="28"/>
                                </a:lnTo>
                                <a:lnTo>
                                  <a:pt x="41" y="29"/>
                                </a:lnTo>
                                <a:lnTo>
                                  <a:pt x="35" y="31"/>
                                </a:lnTo>
                                <a:lnTo>
                                  <a:pt x="30" y="30"/>
                                </a:lnTo>
                                <a:lnTo>
                                  <a:pt x="19" y="29"/>
                                </a:lnTo>
                                <a:lnTo>
                                  <a:pt x="13" y="28"/>
                                </a:lnTo>
                                <a:lnTo>
                                  <a:pt x="3" y="27"/>
                                </a:lnTo>
                                <a:lnTo>
                                  <a:pt x="1" y="29"/>
                                </a:lnTo>
                                <a:lnTo>
                                  <a:pt x="0" y="30"/>
                                </a:lnTo>
                                <a:lnTo>
                                  <a:pt x="2" y="33"/>
                                </a:lnTo>
                                <a:lnTo>
                                  <a:pt x="11" y="39"/>
                                </a:lnTo>
                                <a:lnTo>
                                  <a:pt x="12" y="39"/>
                                </a:lnTo>
                                <a:lnTo>
                                  <a:pt x="15" y="36"/>
                                </a:lnTo>
                                <a:lnTo>
                                  <a:pt x="20" y="34"/>
                                </a:lnTo>
                                <a:lnTo>
                                  <a:pt x="25" y="36"/>
                                </a:lnTo>
                                <a:lnTo>
                                  <a:pt x="32" y="37"/>
                                </a:lnTo>
                                <a:lnTo>
                                  <a:pt x="40" y="37"/>
                                </a:lnTo>
                                <a:lnTo>
                                  <a:pt x="48" y="36"/>
                                </a:lnTo>
                                <a:lnTo>
                                  <a:pt x="51" y="36"/>
                                </a:lnTo>
                                <a:lnTo>
                                  <a:pt x="58" y="4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84480"/>
                            <a:ext cx="45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9">
                                <a:moveTo>
                                  <a:pt x="2" y="41"/>
                                </a:moveTo>
                                <a:lnTo>
                                  <a:pt x="5" y="47"/>
                                </a:lnTo>
                                <a:lnTo>
                                  <a:pt x="7" y="48"/>
                                </a:lnTo>
                                <a:lnTo>
                                  <a:pt x="12" y="41"/>
                                </a:lnTo>
                                <a:lnTo>
                                  <a:pt x="15" y="34"/>
                                </a:lnTo>
                                <a:lnTo>
                                  <a:pt x="21" y="31"/>
                                </a:lnTo>
                                <a:lnTo>
                                  <a:pt x="23" y="30"/>
                                </a:lnTo>
                                <a:lnTo>
                                  <a:pt x="24" y="31"/>
                                </a:lnTo>
                                <a:lnTo>
                                  <a:pt x="28" y="36"/>
                                </a:lnTo>
                                <a:lnTo>
                                  <a:pt x="31" y="36"/>
                                </a:lnTo>
                                <a:lnTo>
                                  <a:pt x="38" y="31"/>
                                </a:lnTo>
                                <a:lnTo>
                                  <a:pt x="41" y="30"/>
                                </a:lnTo>
                                <a:lnTo>
                                  <a:pt x="44" y="30"/>
                                </a:lnTo>
                                <a:lnTo>
                                  <a:pt x="48" y="31"/>
                                </a:lnTo>
                                <a:lnTo>
                                  <a:pt x="55" y="30"/>
                                </a:lnTo>
                                <a:lnTo>
                                  <a:pt x="59" y="31"/>
                                </a:lnTo>
                                <a:lnTo>
                                  <a:pt x="64" y="37"/>
                                </a:lnTo>
                                <a:lnTo>
                                  <a:pt x="66" y="38"/>
                                </a:lnTo>
                                <a:lnTo>
                                  <a:pt x="68" y="33"/>
                                </a:lnTo>
                                <a:lnTo>
                                  <a:pt x="69" y="31"/>
                                </a:lnTo>
                                <a:lnTo>
                                  <a:pt x="72" y="29"/>
                                </a:lnTo>
                                <a:lnTo>
                                  <a:pt x="69" y="27"/>
                                </a:lnTo>
                                <a:lnTo>
                                  <a:pt x="66" y="22"/>
                                </a:lnTo>
                                <a:lnTo>
                                  <a:pt x="57" y="19"/>
                                </a:lnTo>
                                <a:lnTo>
                                  <a:pt x="51" y="16"/>
                                </a:lnTo>
                                <a:lnTo>
                                  <a:pt x="48" y="15"/>
                                </a:lnTo>
                                <a:lnTo>
                                  <a:pt x="42" y="12"/>
                                </a:lnTo>
                                <a:lnTo>
                                  <a:pt x="39" y="8"/>
                                </a:lnTo>
                                <a:lnTo>
                                  <a:pt x="38" y="5"/>
                                </a:lnTo>
                                <a:lnTo>
                                  <a:pt x="31" y="5"/>
                                </a:lnTo>
                                <a:lnTo>
                                  <a:pt x="22" y="3"/>
                                </a:lnTo>
                                <a:lnTo>
                                  <a:pt x="20" y="2"/>
                                </a:lnTo>
                                <a:lnTo>
                                  <a:pt x="19" y="0"/>
                                </a:lnTo>
                                <a:lnTo>
                                  <a:pt x="15" y="0"/>
                                </a:lnTo>
                                <a:lnTo>
                                  <a:pt x="12" y="2"/>
                                </a:lnTo>
                                <a:lnTo>
                                  <a:pt x="8" y="2"/>
                                </a:lnTo>
                                <a:lnTo>
                                  <a:pt x="4" y="1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129024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30572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5" y="1"/>
                                </a:lnTo>
                                <a:lnTo>
                                  <a:pt x="5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129744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1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4"/>
                                </a:lnTo>
                                <a:lnTo>
                                  <a:pt x="4" y="6"/>
                                </a:lnTo>
                                <a:lnTo>
                                  <a:pt x="7" y="5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1301040"/>
                            <a:ext cx="565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5">
                                <a:moveTo>
                                  <a:pt x="16" y="83"/>
                                </a:moveTo>
                                <a:lnTo>
                                  <a:pt x="25" y="88"/>
                                </a:lnTo>
                                <a:lnTo>
                                  <a:pt x="23" y="92"/>
                                </a:lnTo>
                                <a:lnTo>
                                  <a:pt x="16" y="97"/>
                                </a:lnTo>
                                <a:lnTo>
                                  <a:pt x="24" y="105"/>
                                </a:lnTo>
                                <a:lnTo>
                                  <a:pt x="28" y="108"/>
                                </a:lnTo>
                                <a:lnTo>
                                  <a:pt x="36" y="109"/>
                                </a:lnTo>
                                <a:lnTo>
                                  <a:pt x="41" y="103"/>
                                </a:lnTo>
                                <a:lnTo>
                                  <a:pt x="50" y="108"/>
                                </a:lnTo>
                                <a:lnTo>
                                  <a:pt x="57" y="115"/>
                                </a:lnTo>
                                <a:lnTo>
                                  <a:pt x="63" y="119"/>
                                </a:lnTo>
                                <a:lnTo>
                                  <a:pt x="58" y="103"/>
                                </a:lnTo>
                                <a:lnTo>
                                  <a:pt x="66" y="109"/>
                                </a:lnTo>
                                <a:lnTo>
                                  <a:pt x="71" y="113"/>
                                </a:lnTo>
                                <a:lnTo>
                                  <a:pt x="74" y="117"/>
                                </a:lnTo>
                                <a:lnTo>
                                  <a:pt x="78" y="122"/>
                                </a:lnTo>
                                <a:lnTo>
                                  <a:pt x="84" y="124"/>
                                </a:lnTo>
                                <a:lnTo>
                                  <a:pt x="89" y="121"/>
                                </a:lnTo>
                                <a:lnTo>
                                  <a:pt x="77" y="110"/>
                                </a:lnTo>
                                <a:lnTo>
                                  <a:pt x="79" y="109"/>
                                </a:lnTo>
                                <a:lnTo>
                                  <a:pt x="89" y="105"/>
                                </a:lnTo>
                                <a:lnTo>
                                  <a:pt x="77" y="101"/>
                                </a:lnTo>
                                <a:lnTo>
                                  <a:pt x="71" y="106"/>
                                </a:lnTo>
                                <a:lnTo>
                                  <a:pt x="69" y="106"/>
                                </a:lnTo>
                                <a:lnTo>
                                  <a:pt x="66" y="103"/>
                                </a:lnTo>
                                <a:lnTo>
                                  <a:pt x="68" y="96"/>
                                </a:lnTo>
                                <a:lnTo>
                                  <a:pt x="63" y="94"/>
                                </a:lnTo>
                                <a:lnTo>
                                  <a:pt x="57" y="94"/>
                                </a:lnTo>
                                <a:lnTo>
                                  <a:pt x="52" y="99"/>
                                </a:lnTo>
                                <a:lnTo>
                                  <a:pt x="50" y="102"/>
                                </a:lnTo>
                                <a:lnTo>
                                  <a:pt x="48" y="101"/>
                                </a:lnTo>
                                <a:lnTo>
                                  <a:pt x="42" y="97"/>
                                </a:lnTo>
                                <a:lnTo>
                                  <a:pt x="40" y="92"/>
                                </a:lnTo>
                                <a:lnTo>
                                  <a:pt x="40" y="84"/>
                                </a:lnTo>
                                <a:lnTo>
                                  <a:pt x="32" y="76"/>
                                </a:lnTo>
                                <a:lnTo>
                                  <a:pt x="39" y="66"/>
                                </a:lnTo>
                                <a:lnTo>
                                  <a:pt x="36" y="59"/>
                                </a:lnTo>
                                <a:lnTo>
                                  <a:pt x="41" y="56"/>
                                </a:lnTo>
                                <a:lnTo>
                                  <a:pt x="50" y="50"/>
                                </a:lnTo>
                                <a:lnTo>
                                  <a:pt x="57" y="40"/>
                                </a:lnTo>
                                <a:lnTo>
                                  <a:pt x="57" y="33"/>
                                </a:lnTo>
                                <a:lnTo>
                                  <a:pt x="50" y="25"/>
                                </a:lnTo>
                                <a:lnTo>
                                  <a:pt x="48" y="18"/>
                                </a:lnTo>
                                <a:lnTo>
                                  <a:pt x="51" y="10"/>
                                </a:lnTo>
                                <a:lnTo>
                                  <a:pt x="51" y="5"/>
                                </a:lnTo>
                                <a:lnTo>
                                  <a:pt x="44" y="7"/>
                                </a:lnTo>
                                <a:lnTo>
                                  <a:pt x="39" y="7"/>
                                </a:lnTo>
                                <a:lnTo>
                                  <a:pt x="32" y="0"/>
                                </a:lnTo>
                                <a:lnTo>
                                  <a:pt x="23" y="2"/>
                                </a:lnTo>
                                <a:lnTo>
                                  <a:pt x="17" y="4"/>
                                </a:lnTo>
                                <a:lnTo>
                                  <a:pt x="14" y="13"/>
                                </a:lnTo>
                                <a:lnTo>
                                  <a:pt x="13" y="19"/>
                                </a:lnTo>
                                <a:lnTo>
                                  <a:pt x="13" y="28"/>
                                </a:lnTo>
                                <a:lnTo>
                                  <a:pt x="13" y="33"/>
                                </a:lnTo>
                                <a:lnTo>
                                  <a:pt x="11" y="38"/>
                                </a:lnTo>
                                <a:lnTo>
                                  <a:pt x="12" y="52"/>
                                </a:lnTo>
                                <a:lnTo>
                                  <a:pt x="11" y="56"/>
                                </a:lnTo>
                                <a:lnTo>
                                  <a:pt x="1" y="49"/>
                                </a:lnTo>
                                <a:lnTo>
                                  <a:pt x="0" y="52"/>
                                </a:lnTo>
                                <a:lnTo>
                                  <a:pt x="2" y="57"/>
                                </a:lnTo>
                                <a:lnTo>
                                  <a:pt x="1" y="68"/>
                                </a:lnTo>
                                <a:lnTo>
                                  <a:pt x="6" y="75"/>
                                </a:lnTo>
                                <a:lnTo>
                                  <a:pt x="7" y="84"/>
                                </a:lnTo>
                                <a:lnTo>
                                  <a:pt x="14" y="88"/>
                                </a:lnTo>
                                <a:lnTo>
                                  <a:pt x="16" y="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1303200"/>
                            <a:ext cx="1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">
                                <a:moveTo>
                                  <a:pt x="6" y="13"/>
                                </a:moveTo>
                                <a:lnTo>
                                  <a:pt x="10" y="11"/>
                                </a:lnTo>
                                <a:lnTo>
                                  <a:pt x="15" y="11"/>
                                </a:lnTo>
                                <a:lnTo>
                                  <a:pt x="22" y="11"/>
                                </a:lnTo>
                                <a:lnTo>
                                  <a:pt x="25" y="11"/>
                                </a:lnTo>
                                <a:lnTo>
                                  <a:pt x="29" y="9"/>
                                </a:lnTo>
                                <a:lnTo>
                                  <a:pt x="29" y="7"/>
                                </a:lnTo>
                                <a:lnTo>
                                  <a:pt x="31" y="4"/>
                                </a:lnTo>
                                <a:lnTo>
                                  <a:pt x="30" y="3"/>
                                </a:lnTo>
                                <a:lnTo>
                                  <a:pt x="27" y="1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1" y="4"/>
                                </a:lnTo>
                                <a:lnTo>
                                  <a:pt x="0" y="10"/>
                                </a:lnTo>
                                <a:lnTo>
                                  <a:pt x="1" y="12"/>
                                </a:lnTo>
                                <a:lnTo>
                                  <a:pt x="6" y="1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303560"/>
                            <a:ext cx="266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4">
                                <a:moveTo>
                                  <a:pt x="22" y="14"/>
                                </a:moveTo>
                                <a:lnTo>
                                  <a:pt x="24" y="13"/>
                                </a:lnTo>
                                <a:lnTo>
                                  <a:pt x="27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13"/>
                                </a:lnTo>
                                <a:lnTo>
                                  <a:pt x="42" y="12"/>
                                </a:lnTo>
                                <a:lnTo>
                                  <a:pt x="42" y="11"/>
                                </a:lnTo>
                                <a:lnTo>
                                  <a:pt x="40" y="7"/>
                                </a:lnTo>
                                <a:lnTo>
                                  <a:pt x="34" y="5"/>
                                </a:lnTo>
                                <a:lnTo>
                                  <a:pt x="24" y="2"/>
                                </a:lnTo>
                                <a:lnTo>
                                  <a:pt x="12" y="0"/>
                                </a:lnTo>
                                <a:lnTo>
                                  <a:pt x="5" y="0"/>
                                </a:lnTo>
                                <a:lnTo>
                                  <a:pt x="0" y="3"/>
                                </a:lnTo>
                                <a:lnTo>
                                  <a:pt x="2" y="4"/>
                                </a:lnTo>
                                <a:lnTo>
                                  <a:pt x="6" y="5"/>
                                </a:lnTo>
                                <a:lnTo>
                                  <a:pt x="10" y="8"/>
                                </a:lnTo>
                                <a:lnTo>
                                  <a:pt x="12" y="12"/>
                                </a:lnTo>
                                <a:lnTo>
                                  <a:pt x="19" y="14"/>
                                </a:lnTo>
                                <a:lnTo>
                                  <a:pt x="22" y="1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05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30608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">
                                <a:moveTo>
                                  <a:pt x="0" y="2"/>
                                </a:move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1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3111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5" y="5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1317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4" y="3"/>
                                </a:move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320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13215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1" y="0"/>
                                </a:moveTo>
                                <a:lnTo>
                                  <a:pt x="0" y="3"/>
                                </a:lnTo>
                                <a:lnTo>
                                  <a:pt x="5" y="4"/>
                                </a:lnTo>
                                <a:lnTo>
                                  <a:pt x="5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3215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2" y="3"/>
                                </a:move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13244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1"/>
                                </a:moveTo>
                                <a:lnTo>
                                  <a:pt x="2" y="4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132732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3302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13348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lnTo>
                                  <a:pt x="2" y="4"/>
                                </a:lnTo>
                                <a:lnTo>
                                  <a:pt x="4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33812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2"/>
                                </a:moveTo>
                                <a:lnTo>
                                  <a:pt x="2" y="5"/>
                                </a:lnTo>
                                <a:lnTo>
                                  <a:pt x="3" y="5"/>
                                </a:lnTo>
                                <a:lnTo>
                                  <a:pt x="6" y="6"/>
                                </a:lnTo>
                                <a:lnTo>
                                  <a:pt x="9" y="9"/>
                                </a:lnTo>
                                <a:lnTo>
                                  <a:pt x="9" y="5"/>
                                </a:lnTo>
                                <a:lnTo>
                                  <a:pt x="4" y="4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1341720"/>
                            <a:ext cx="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2" y="8"/>
                                </a:move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5" y="5"/>
                                </a:lnTo>
                                <a:lnTo>
                                  <a:pt x="5" y="3"/>
                                </a:lnTo>
                                <a:lnTo>
                                  <a:pt x="4" y="2"/>
                                </a:lnTo>
                                <a:lnTo>
                                  <a:pt x="4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2" y="6"/>
                                </a:lnTo>
                                <a:lnTo>
                                  <a:pt x="2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34748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4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1347480"/>
                            <a:ext cx="3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5" y="8"/>
                                </a:move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3" y="5"/>
                                </a:lnTo>
                                <a:lnTo>
                                  <a:pt x="5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134892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2"/>
                                </a:moveTo>
                                <a:lnTo>
                                  <a:pt x="1" y="5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35252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1"/>
                                </a:moveTo>
                                <a:lnTo>
                                  <a:pt x="2" y="6"/>
                                </a:lnTo>
                                <a:lnTo>
                                  <a:pt x="4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36080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8">
                                <a:moveTo>
                                  <a:pt x="2" y="7"/>
                                </a:moveTo>
                                <a:lnTo>
                                  <a:pt x="3" y="6"/>
                                </a:lnTo>
                                <a:lnTo>
                                  <a:pt x="3" y="4"/>
                                </a:lnTo>
                                <a:lnTo>
                                  <a:pt x="4" y="3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2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  <a:lnTo>
                                  <a:pt x="2" y="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0" y="136080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2" y="0"/>
                                </a:moveTo>
                                <a:lnTo>
                                  <a:pt x="3" y="6"/>
                                </a:lnTo>
                                <a:lnTo>
                                  <a:pt x="0" y="10"/>
                                </a:lnTo>
                                <a:lnTo>
                                  <a:pt x="2" y="11"/>
                                </a:lnTo>
                                <a:lnTo>
                                  <a:pt x="7" y="10"/>
                                </a:lnTo>
                                <a:lnTo>
                                  <a:pt x="7" y="5"/>
                                </a:lnTo>
                                <a:lnTo>
                                  <a:pt x="6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000" y="136404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5" y="4"/>
                                </a:moveTo>
                                <a:lnTo>
                                  <a:pt x="5" y="1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2" y="4"/>
                                </a:lnTo>
                                <a:lnTo>
                                  <a:pt x="5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400" y="1367640"/>
                            <a:ext cx="2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1480" y="1368360"/>
                            <a:ext cx="14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8">
                                <a:moveTo>
                                  <a:pt x="12" y="28"/>
                                </a:moveTo>
                                <a:lnTo>
                                  <a:pt x="19" y="24"/>
                                </a:lnTo>
                                <a:lnTo>
                                  <a:pt x="22" y="17"/>
                                </a:lnTo>
                                <a:lnTo>
                                  <a:pt x="16" y="15"/>
                                </a:lnTo>
                                <a:lnTo>
                                  <a:pt x="21" y="8"/>
                                </a:lnTo>
                                <a:lnTo>
                                  <a:pt x="14" y="3"/>
                                </a:lnTo>
                                <a:lnTo>
                                  <a:pt x="11" y="2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8" y="11"/>
                                </a:lnTo>
                                <a:lnTo>
                                  <a:pt x="5" y="15"/>
                                </a:lnTo>
                                <a:lnTo>
                                  <a:pt x="10" y="20"/>
                                </a:lnTo>
                                <a:lnTo>
                                  <a:pt x="12" y="2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36836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5" y="4"/>
                                </a:moveTo>
                                <a:lnTo>
                                  <a:pt x="5" y="1"/>
                                </a:lnTo>
                                <a:lnTo>
                                  <a:pt x="3" y="0"/>
                                </a:lnTo>
                                <a:lnTo>
                                  <a:pt x="2" y="2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5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137016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2" y="4"/>
                                </a:move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1" y="4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37016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3" y="6"/>
                                </a:moveTo>
                                <a:lnTo>
                                  <a:pt x="4" y="5"/>
                                </a:lnTo>
                                <a:lnTo>
                                  <a:pt x="5" y="4"/>
                                </a:lnTo>
                                <a:lnTo>
                                  <a:pt x="3" y="3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5"/>
                                </a:lnTo>
                                <a:lnTo>
                                  <a:pt x="3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6480" y="1374840"/>
                            <a:ext cx="2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1">
                                <a:moveTo>
                                  <a:pt x="1" y="1"/>
                                </a:move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1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5"/>
                                </a:lnTo>
                                <a:lnTo>
                                  <a:pt x="4" y="0"/>
                                </a:lnTo>
                                <a:lnTo>
                                  <a:pt x="1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137664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1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10"/>
                                </a:lnTo>
                                <a:lnTo>
                                  <a:pt x="1" y="13"/>
                                </a:lnTo>
                                <a:lnTo>
                                  <a:pt x="5" y="7"/>
                                </a:lnTo>
                                <a:lnTo>
                                  <a:pt x="5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378080"/>
                            <a:ext cx="14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2">
                                <a:moveTo>
                                  <a:pt x="0" y="4"/>
                                </a:moveTo>
                                <a:lnTo>
                                  <a:pt x="7" y="12"/>
                                </a:lnTo>
                                <a:lnTo>
                                  <a:pt x="14" y="12"/>
                                </a:lnTo>
                                <a:lnTo>
                                  <a:pt x="18" y="8"/>
                                </a:lnTo>
                                <a:lnTo>
                                  <a:pt x="22" y="6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5" y="0"/>
                                </a:lnTo>
                                <a:lnTo>
                                  <a:pt x="14" y="3"/>
                                </a:lnTo>
                                <a:lnTo>
                                  <a:pt x="6" y="4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3798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8">
                                <a:moveTo>
                                  <a:pt x="3" y="5"/>
                                </a:moveTo>
                                <a:lnTo>
                                  <a:pt x="0" y="7"/>
                                </a:lnTo>
                                <a:lnTo>
                                  <a:pt x="2" y="11"/>
                                </a:lnTo>
                                <a:lnTo>
                                  <a:pt x="5" y="10"/>
                                </a:lnTo>
                                <a:lnTo>
                                  <a:pt x="10" y="13"/>
                                </a:lnTo>
                                <a:lnTo>
                                  <a:pt x="16" y="17"/>
                                </a:lnTo>
                                <a:lnTo>
                                  <a:pt x="19" y="15"/>
                                </a:lnTo>
                                <a:lnTo>
                                  <a:pt x="14" y="11"/>
                                </a:lnTo>
                                <a:lnTo>
                                  <a:pt x="11" y="7"/>
                                </a:lnTo>
                                <a:lnTo>
                                  <a:pt x="12" y="3"/>
                                </a:lnTo>
                                <a:lnTo>
                                  <a:pt x="12" y="0"/>
                                </a:lnTo>
                                <a:lnTo>
                                  <a:pt x="8" y="0"/>
                                </a:lnTo>
                                <a:lnTo>
                                  <a:pt x="6" y="5"/>
                                </a:lnTo>
                                <a:lnTo>
                                  <a:pt x="4" y="3"/>
                                </a:lnTo>
                                <a:lnTo>
                                  <a:pt x="5" y="1"/>
                                </a:lnTo>
                                <a:lnTo>
                                  <a:pt x="0" y="1"/>
                                </a:lnTo>
                                <a:lnTo>
                                  <a:pt x="3" y="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1379880"/>
                            <a:ext cx="2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0">
                                <a:moveTo>
                                  <a:pt x="0" y="1"/>
                                </a:moveTo>
                                <a:lnTo>
                                  <a:pt x="2" y="10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520" y="1380600"/>
                            <a:ext cx="17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22" y="30"/>
                                </a:moveTo>
                                <a:lnTo>
                                  <a:pt x="29" y="30"/>
                                </a:lnTo>
                                <a:lnTo>
                                  <a:pt x="24" y="19"/>
                                </a:lnTo>
                                <a:lnTo>
                                  <a:pt x="23" y="11"/>
                                </a:lnTo>
                                <a:lnTo>
                                  <a:pt x="23" y="5"/>
                                </a:lnTo>
                                <a:lnTo>
                                  <a:pt x="20" y="1"/>
                                </a:lnTo>
                                <a:lnTo>
                                  <a:pt x="9" y="1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1" y="7"/>
                                </a:lnTo>
                                <a:lnTo>
                                  <a:pt x="7" y="12"/>
                                </a:lnTo>
                                <a:lnTo>
                                  <a:pt x="12" y="15"/>
                                </a:lnTo>
                                <a:lnTo>
                                  <a:pt x="16" y="28"/>
                                </a:lnTo>
                                <a:lnTo>
                                  <a:pt x="22" y="3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1380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0" y="2"/>
                                </a:move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13816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138240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8" y="7"/>
                                </a:move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4" y="4"/>
                                </a:lnTo>
                                <a:lnTo>
                                  <a:pt x="2" y="3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2" y="4"/>
                                </a:lnTo>
                                <a:lnTo>
                                  <a:pt x="4" y="6"/>
                                </a:lnTo>
                                <a:lnTo>
                                  <a:pt x="6" y="7"/>
                                </a:lnTo>
                                <a:lnTo>
                                  <a:pt x="8" y="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1383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">
                                <a:moveTo>
                                  <a:pt x="6" y="1"/>
                                </a:moveTo>
                                <a:lnTo>
                                  <a:pt x="6" y="4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13"/>
                                </a:lnTo>
                                <a:lnTo>
                                  <a:pt x="3" y="12"/>
                                </a:lnTo>
                                <a:lnTo>
                                  <a:pt x="3" y="9"/>
                                </a:lnTo>
                                <a:lnTo>
                                  <a:pt x="5" y="7"/>
                                </a:lnTo>
                                <a:lnTo>
                                  <a:pt x="6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2"/>
                                </a:lnTo>
                                <a:lnTo>
                                  <a:pt x="6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3849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1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720" y="138636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4" y="0"/>
                                </a:moveTo>
                                <a:lnTo>
                                  <a:pt x="2" y="5"/>
                                </a:lnTo>
                                <a:lnTo>
                                  <a:pt x="1" y="7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5" y="11"/>
                                </a:lnTo>
                                <a:lnTo>
                                  <a:pt x="7" y="3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1387440"/>
                            <a:ext cx="147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3">
                                <a:moveTo>
                                  <a:pt x="0" y="32"/>
                                </a:moveTo>
                                <a:lnTo>
                                  <a:pt x="8" y="28"/>
                                </a:lnTo>
                                <a:lnTo>
                                  <a:pt x="16" y="22"/>
                                </a:lnTo>
                                <a:lnTo>
                                  <a:pt x="21" y="18"/>
                                </a:lnTo>
                                <a:lnTo>
                                  <a:pt x="24" y="14"/>
                                </a:lnTo>
                                <a:lnTo>
                                  <a:pt x="22" y="10"/>
                                </a:lnTo>
                                <a:lnTo>
                                  <a:pt x="17" y="6"/>
                                </a:lnTo>
                                <a:lnTo>
                                  <a:pt x="12" y="11"/>
                                </a:lnTo>
                                <a:lnTo>
                                  <a:pt x="10" y="5"/>
                                </a:ln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38744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">
                                <a:moveTo>
                                  <a:pt x="16" y="0"/>
                                </a:moveTo>
                                <a:lnTo>
                                  <a:pt x="8" y="2"/>
                                </a:lnTo>
                                <a:lnTo>
                                  <a:pt x="4" y="3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2" y="5"/>
                                </a:lnTo>
                                <a:lnTo>
                                  <a:pt x="10" y="6"/>
                                </a:lnTo>
                                <a:lnTo>
                                  <a:pt x="17" y="1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240" y="1391400"/>
                            <a:ext cx="12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6">
                                <a:moveTo>
                                  <a:pt x="13" y="36"/>
                                </a:moveTo>
                                <a:lnTo>
                                  <a:pt x="13" y="29"/>
                                </a:lnTo>
                                <a:lnTo>
                                  <a:pt x="16" y="31"/>
                                </a:lnTo>
                                <a:lnTo>
                                  <a:pt x="20" y="31"/>
                                </a:lnTo>
                                <a:lnTo>
                                  <a:pt x="18" y="23"/>
                                </a:lnTo>
                                <a:lnTo>
                                  <a:pt x="14" y="21"/>
                                </a:lnTo>
                                <a:lnTo>
                                  <a:pt x="14" y="14"/>
                                </a:lnTo>
                                <a:lnTo>
                                  <a:pt x="14" y="11"/>
                                </a:lnTo>
                                <a:lnTo>
                                  <a:pt x="11" y="9"/>
                                </a:lnTo>
                                <a:lnTo>
                                  <a:pt x="12" y="4"/>
                                </a:lnTo>
                                <a:lnTo>
                                  <a:pt x="10" y="3"/>
                                </a:lnTo>
                                <a:lnTo>
                                  <a:pt x="9" y="4"/>
                                </a:lnTo>
                                <a:lnTo>
                                  <a:pt x="9" y="9"/>
                                </a:lnTo>
                                <a:lnTo>
                                  <a:pt x="6" y="9"/>
                                </a:lnTo>
                                <a:lnTo>
                                  <a:pt x="3" y="7"/>
                                </a:lnTo>
                                <a:lnTo>
                                  <a:pt x="5" y="4"/>
                                </a:lnTo>
                                <a:lnTo>
                                  <a:pt x="5" y="1"/>
                                </a:lnTo>
                                <a:lnTo>
                                  <a:pt x="1" y="0"/>
                                </a:lnTo>
                                <a:lnTo>
                                  <a:pt x="0" y="4"/>
                                </a:lnTo>
                                <a:lnTo>
                                  <a:pt x="0" y="10"/>
                                </a:lnTo>
                                <a:lnTo>
                                  <a:pt x="1" y="15"/>
                                </a:lnTo>
                                <a:lnTo>
                                  <a:pt x="6" y="16"/>
                                </a:lnTo>
                                <a:lnTo>
                                  <a:pt x="10" y="21"/>
                                </a:lnTo>
                                <a:lnTo>
                                  <a:pt x="10" y="25"/>
                                </a:lnTo>
                                <a:lnTo>
                                  <a:pt x="6" y="26"/>
                                </a:lnTo>
                                <a:lnTo>
                                  <a:pt x="9" y="33"/>
                                </a:lnTo>
                                <a:lnTo>
                                  <a:pt x="13" y="3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1393200"/>
                            <a:ext cx="4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6" y="3"/>
                                </a:lnTo>
                                <a:lnTo>
                                  <a:pt x="7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1395000"/>
                            <a:ext cx="11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3">
                                <a:moveTo>
                                  <a:pt x="2" y="33"/>
                                </a:moveTo>
                                <a:lnTo>
                                  <a:pt x="9" y="30"/>
                                </a:lnTo>
                                <a:lnTo>
                                  <a:pt x="14" y="24"/>
                                </a:lnTo>
                                <a:lnTo>
                                  <a:pt x="18" y="21"/>
                                </a:lnTo>
                                <a:lnTo>
                                  <a:pt x="19" y="20"/>
                                </a:lnTo>
                                <a:lnTo>
                                  <a:pt x="16" y="14"/>
                                </a:lnTo>
                                <a:lnTo>
                                  <a:pt x="13" y="9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11" y="6"/>
                                </a:lnTo>
                                <a:lnTo>
                                  <a:pt x="12" y="12"/>
                                </a:lnTo>
                                <a:lnTo>
                                  <a:pt x="12" y="19"/>
                                </a:lnTo>
                                <a:lnTo>
                                  <a:pt x="10" y="22"/>
                                </a:lnTo>
                                <a:lnTo>
                                  <a:pt x="3" y="25"/>
                                </a:lnTo>
                                <a:lnTo>
                                  <a:pt x="1" y="26"/>
                                </a:lnTo>
                                <a:lnTo>
                                  <a:pt x="0" y="30"/>
                                </a:lnTo>
                                <a:lnTo>
                                  <a:pt x="2" y="3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13975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5" y="3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139824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1" y="0"/>
                                </a:moveTo>
                                <a:lnTo>
                                  <a:pt x="0" y="3"/>
                                </a:lnTo>
                                <a:lnTo>
                                  <a:pt x="4" y="4"/>
                                </a:lnTo>
                                <a:lnTo>
                                  <a:pt x="5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139968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">
                                <a:moveTo>
                                  <a:pt x="0" y="4"/>
                                </a:moveTo>
                                <a:lnTo>
                                  <a:pt x="7" y="5"/>
                                </a:lnTo>
                                <a:lnTo>
                                  <a:pt x="10" y="5"/>
                                </a:lnTo>
                                <a:lnTo>
                                  <a:pt x="1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5600" y="1400760"/>
                            <a:ext cx="22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1">
                                <a:moveTo>
                                  <a:pt x="32" y="0"/>
                                </a:moveTo>
                                <a:lnTo>
                                  <a:pt x="29" y="11"/>
                                </a:lnTo>
                                <a:lnTo>
                                  <a:pt x="24" y="15"/>
                                </a:lnTo>
                                <a:lnTo>
                                  <a:pt x="22" y="23"/>
                                </a:lnTo>
                                <a:lnTo>
                                  <a:pt x="18" y="31"/>
                                </a:lnTo>
                                <a:lnTo>
                                  <a:pt x="16" y="36"/>
                                </a:lnTo>
                                <a:lnTo>
                                  <a:pt x="15" y="32"/>
                                </a:lnTo>
                                <a:lnTo>
                                  <a:pt x="13" y="29"/>
                                </a:lnTo>
                                <a:lnTo>
                                  <a:pt x="21" y="16"/>
                                </a:lnTo>
                                <a:lnTo>
                                  <a:pt x="25" y="4"/>
                                </a:lnTo>
                                <a:lnTo>
                                  <a:pt x="20" y="2"/>
                                </a:lnTo>
                                <a:lnTo>
                                  <a:pt x="19" y="1"/>
                                </a:lnTo>
                                <a:lnTo>
                                  <a:pt x="16" y="1"/>
                                </a:lnTo>
                                <a:lnTo>
                                  <a:pt x="13" y="2"/>
                                </a:lnTo>
                                <a:lnTo>
                                  <a:pt x="12" y="15"/>
                                </a:lnTo>
                                <a:lnTo>
                                  <a:pt x="6" y="22"/>
                                </a:lnTo>
                                <a:lnTo>
                                  <a:pt x="1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10" y="37"/>
                                </a:lnTo>
                                <a:lnTo>
                                  <a:pt x="13" y="41"/>
                                </a:lnTo>
                                <a:lnTo>
                                  <a:pt x="15" y="40"/>
                                </a:lnTo>
                                <a:lnTo>
                                  <a:pt x="18" y="37"/>
                                </a:lnTo>
                                <a:lnTo>
                                  <a:pt x="18" y="39"/>
                                </a:lnTo>
                                <a:lnTo>
                                  <a:pt x="22" y="34"/>
                                </a:lnTo>
                                <a:lnTo>
                                  <a:pt x="23" y="25"/>
                                </a:lnTo>
                                <a:lnTo>
                                  <a:pt x="27" y="20"/>
                                </a:lnTo>
                                <a:lnTo>
                                  <a:pt x="31" y="16"/>
                                </a:lnTo>
                                <a:lnTo>
                                  <a:pt x="34" y="11"/>
                                </a:lnTo>
                                <a:lnTo>
                                  <a:pt x="36" y="5"/>
                                </a:lnTo>
                                <a:lnTo>
                                  <a:pt x="34" y="0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1401480"/>
                            <a:ext cx="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0">
                                <a:moveTo>
                                  <a:pt x="1" y="0"/>
                                </a:moveTo>
                                <a:lnTo>
                                  <a:pt x="0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4025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18" y="0"/>
                                </a:moveTo>
                                <a:lnTo>
                                  <a:pt x="12" y="0"/>
                                </a:lnTo>
                                <a:lnTo>
                                  <a:pt x="7" y="1"/>
                                </a:lnTo>
                                <a:lnTo>
                                  <a:pt x="6" y="4"/>
                                </a:lnTo>
                                <a:lnTo>
                                  <a:pt x="6" y="7"/>
                                </a:lnTo>
                                <a:lnTo>
                                  <a:pt x="7" y="11"/>
                                </a:lnTo>
                                <a:lnTo>
                                  <a:pt x="4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7"/>
                                </a:lnTo>
                                <a:lnTo>
                                  <a:pt x="7" y="17"/>
                                </a:lnTo>
                                <a:lnTo>
                                  <a:pt x="14" y="17"/>
                                </a:lnTo>
                                <a:lnTo>
                                  <a:pt x="18" y="14"/>
                                </a:lnTo>
                                <a:lnTo>
                                  <a:pt x="16" y="5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120" y="140508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2"/>
                                </a:moveTo>
                                <a:lnTo>
                                  <a:pt x="3" y="5"/>
                                </a:lnTo>
                                <a:lnTo>
                                  <a:pt x="6" y="2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140796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360" y="1408320"/>
                            <a:ext cx="1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0">
                                <a:moveTo>
                                  <a:pt x="1" y="0"/>
                                </a:moveTo>
                                <a:lnTo>
                                  <a:pt x="2" y="4"/>
                                </a:lnTo>
                                <a:lnTo>
                                  <a:pt x="1" y="6"/>
                                </a:lnTo>
                                <a:lnTo>
                                  <a:pt x="0" y="10"/>
                                </a:lnTo>
                                <a:lnTo>
                                  <a:pt x="1" y="10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4680" y="141156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">
                                <a:moveTo>
                                  <a:pt x="6" y="2"/>
                                </a:moveTo>
                                <a:lnTo>
                                  <a:pt x="5" y="3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2" y="11"/>
                                </a:lnTo>
                                <a:lnTo>
                                  <a:pt x="8" y="11"/>
                                </a:lnTo>
                                <a:lnTo>
                                  <a:pt x="13" y="12"/>
                                </a:lnTo>
                                <a:lnTo>
                                  <a:pt x="13" y="8"/>
                                </a:lnTo>
                                <a:lnTo>
                                  <a:pt x="15" y="6"/>
                                </a:lnTo>
                                <a:lnTo>
                                  <a:pt x="14" y="2"/>
                                </a:lnTo>
                                <a:lnTo>
                                  <a:pt x="12" y="0"/>
                                </a:lnTo>
                                <a:lnTo>
                                  <a:pt x="8" y="1"/>
                                </a:lnTo>
                                <a:lnTo>
                                  <a:pt x="6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141408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0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840" y="141336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1" y="3"/>
                                </a:moveTo>
                                <a:lnTo>
                                  <a:pt x="2" y="4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1414080"/>
                            <a:ext cx="22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6" y="34"/>
                                </a:moveTo>
                                <a:lnTo>
                                  <a:pt x="6" y="27"/>
                                </a:lnTo>
                                <a:lnTo>
                                  <a:pt x="12" y="25"/>
                                </a:lnTo>
                                <a:lnTo>
                                  <a:pt x="15" y="23"/>
                                </a:lnTo>
                                <a:lnTo>
                                  <a:pt x="22" y="18"/>
                                </a:lnTo>
                                <a:lnTo>
                                  <a:pt x="23" y="13"/>
                                </a:lnTo>
                                <a:lnTo>
                                  <a:pt x="29" y="11"/>
                                </a:lnTo>
                                <a:lnTo>
                                  <a:pt x="33" y="7"/>
                                </a:lnTo>
                                <a:lnTo>
                                  <a:pt x="35" y="4"/>
                                </a:lnTo>
                                <a:lnTo>
                                  <a:pt x="29" y="0"/>
                                </a:lnTo>
                                <a:lnTo>
                                  <a:pt x="20" y="10"/>
                                </a:lnTo>
                                <a:lnTo>
                                  <a:pt x="14" y="14"/>
                                </a:lnTo>
                                <a:lnTo>
                                  <a:pt x="9" y="19"/>
                                </a:lnTo>
                                <a:lnTo>
                                  <a:pt x="5" y="21"/>
                                </a:lnTo>
                                <a:lnTo>
                                  <a:pt x="2" y="25"/>
                                </a:lnTo>
                                <a:lnTo>
                                  <a:pt x="0" y="30"/>
                                </a:lnTo>
                                <a:lnTo>
                                  <a:pt x="6" y="3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141588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2">
                                <a:moveTo>
                                  <a:pt x="17" y="82"/>
                                </a:moveTo>
                                <a:lnTo>
                                  <a:pt x="26" y="79"/>
                                </a:lnTo>
                                <a:lnTo>
                                  <a:pt x="31" y="79"/>
                                </a:lnTo>
                                <a:lnTo>
                                  <a:pt x="35" y="75"/>
                                </a:lnTo>
                                <a:lnTo>
                                  <a:pt x="39" y="72"/>
                                </a:lnTo>
                                <a:lnTo>
                                  <a:pt x="43" y="65"/>
                                </a:lnTo>
                                <a:lnTo>
                                  <a:pt x="44" y="58"/>
                                </a:lnTo>
                                <a:lnTo>
                                  <a:pt x="43" y="52"/>
                                </a:lnTo>
                                <a:lnTo>
                                  <a:pt x="39" y="42"/>
                                </a:lnTo>
                                <a:lnTo>
                                  <a:pt x="33" y="32"/>
                                </a:lnTo>
                                <a:lnTo>
                                  <a:pt x="29" y="24"/>
                                </a:lnTo>
                                <a:lnTo>
                                  <a:pt x="26" y="22"/>
                                </a:lnTo>
                                <a:lnTo>
                                  <a:pt x="20" y="7"/>
                                </a:lnTo>
                                <a:lnTo>
                                  <a:pt x="15" y="7"/>
                                </a:lnTo>
                                <a:lnTo>
                                  <a:pt x="12" y="0"/>
                                </a:lnTo>
                                <a:lnTo>
                                  <a:pt x="4" y="1"/>
                                </a:lnTo>
                                <a:lnTo>
                                  <a:pt x="10" y="7"/>
                                </a:lnTo>
                                <a:lnTo>
                                  <a:pt x="0" y="29"/>
                                </a:lnTo>
                                <a:lnTo>
                                  <a:pt x="1" y="39"/>
                                </a:lnTo>
                                <a:lnTo>
                                  <a:pt x="3" y="58"/>
                                </a:lnTo>
                                <a:lnTo>
                                  <a:pt x="4" y="68"/>
                                </a:lnTo>
                                <a:lnTo>
                                  <a:pt x="6" y="79"/>
                                </a:lnTo>
                                <a:lnTo>
                                  <a:pt x="17" y="8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416600"/>
                            <a:ext cx="648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91">
                                <a:moveTo>
                                  <a:pt x="96" y="60"/>
                                </a:moveTo>
                                <a:lnTo>
                                  <a:pt x="100" y="55"/>
                                </a:lnTo>
                                <a:lnTo>
                                  <a:pt x="102" y="48"/>
                                </a:lnTo>
                                <a:lnTo>
                                  <a:pt x="94" y="42"/>
                                </a:lnTo>
                                <a:lnTo>
                                  <a:pt x="97" y="36"/>
                                </a:lnTo>
                                <a:lnTo>
                                  <a:pt x="93" y="28"/>
                                </a:lnTo>
                                <a:lnTo>
                                  <a:pt x="90" y="24"/>
                                </a:lnTo>
                                <a:lnTo>
                                  <a:pt x="90" y="20"/>
                                </a:lnTo>
                                <a:lnTo>
                                  <a:pt x="95" y="16"/>
                                </a:lnTo>
                                <a:lnTo>
                                  <a:pt x="87" y="12"/>
                                </a:lnTo>
                                <a:lnTo>
                                  <a:pt x="85" y="5"/>
                                </a:lnTo>
                                <a:lnTo>
                                  <a:pt x="76" y="0"/>
                                </a:lnTo>
                                <a:lnTo>
                                  <a:pt x="74" y="3"/>
                                </a:lnTo>
                                <a:lnTo>
                                  <a:pt x="76" y="7"/>
                                </a:lnTo>
                                <a:lnTo>
                                  <a:pt x="76" y="14"/>
                                </a:lnTo>
                                <a:lnTo>
                                  <a:pt x="72" y="16"/>
                                </a:lnTo>
                                <a:lnTo>
                                  <a:pt x="66" y="22"/>
                                </a:lnTo>
                                <a:lnTo>
                                  <a:pt x="64" y="17"/>
                                </a:lnTo>
                                <a:lnTo>
                                  <a:pt x="61" y="17"/>
                                </a:lnTo>
                                <a:lnTo>
                                  <a:pt x="59" y="28"/>
                                </a:lnTo>
                                <a:lnTo>
                                  <a:pt x="54" y="25"/>
                                </a:lnTo>
                                <a:lnTo>
                                  <a:pt x="50" y="28"/>
                                </a:lnTo>
                                <a:lnTo>
                                  <a:pt x="48" y="33"/>
                                </a:lnTo>
                                <a:lnTo>
                                  <a:pt x="46" y="36"/>
                                </a:lnTo>
                                <a:lnTo>
                                  <a:pt x="38" y="37"/>
                                </a:lnTo>
                                <a:lnTo>
                                  <a:pt x="41" y="29"/>
                                </a:lnTo>
                                <a:lnTo>
                                  <a:pt x="38" y="23"/>
                                </a:lnTo>
                                <a:lnTo>
                                  <a:pt x="24" y="27"/>
                                </a:lnTo>
                                <a:lnTo>
                                  <a:pt x="22" y="33"/>
                                </a:lnTo>
                                <a:lnTo>
                                  <a:pt x="16" y="37"/>
                                </a:lnTo>
                                <a:lnTo>
                                  <a:pt x="7" y="39"/>
                                </a:lnTo>
                                <a:lnTo>
                                  <a:pt x="5" y="48"/>
                                </a:lnTo>
                                <a:lnTo>
                                  <a:pt x="0" y="53"/>
                                </a:lnTo>
                                <a:lnTo>
                                  <a:pt x="0" y="57"/>
                                </a:lnTo>
                                <a:lnTo>
                                  <a:pt x="3" y="61"/>
                                </a:lnTo>
                                <a:lnTo>
                                  <a:pt x="9" y="52"/>
                                </a:lnTo>
                                <a:lnTo>
                                  <a:pt x="13" y="43"/>
                                </a:lnTo>
                                <a:lnTo>
                                  <a:pt x="16" y="41"/>
                                </a:lnTo>
                                <a:lnTo>
                                  <a:pt x="19" y="43"/>
                                </a:lnTo>
                                <a:lnTo>
                                  <a:pt x="20" y="51"/>
                                </a:lnTo>
                                <a:lnTo>
                                  <a:pt x="24" y="48"/>
                                </a:lnTo>
                                <a:lnTo>
                                  <a:pt x="31" y="42"/>
                                </a:lnTo>
                                <a:lnTo>
                                  <a:pt x="34" y="41"/>
                                </a:lnTo>
                                <a:lnTo>
                                  <a:pt x="41" y="45"/>
                                </a:lnTo>
                                <a:lnTo>
                                  <a:pt x="46" y="48"/>
                                </a:lnTo>
                                <a:lnTo>
                                  <a:pt x="47" y="52"/>
                                </a:lnTo>
                                <a:lnTo>
                                  <a:pt x="42" y="61"/>
                                </a:lnTo>
                                <a:lnTo>
                                  <a:pt x="43" y="67"/>
                                </a:lnTo>
                                <a:lnTo>
                                  <a:pt x="44" y="73"/>
                                </a:lnTo>
                                <a:lnTo>
                                  <a:pt x="50" y="77"/>
                                </a:lnTo>
                                <a:lnTo>
                                  <a:pt x="60" y="84"/>
                                </a:lnTo>
                                <a:lnTo>
                                  <a:pt x="66" y="83"/>
                                </a:lnTo>
                                <a:lnTo>
                                  <a:pt x="72" y="77"/>
                                </a:lnTo>
                                <a:lnTo>
                                  <a:pt x="70" y="82"/>
                                </a:lnTo>
                                <a:lnTo>
                                  <a:pt x="68" y="85"/>
                                </a:lnTo>
                                <a:lnTo>
                                  <a:pt x="69" y="88"/>
                                </a:lnTo>
                                <a:lnTo>
                                  <a:pt x="73" y="91"/>
                                </a:lnTo>
                                <a:lnTo>
                                  <a:pt x="76" y="85"/>
                                </a:lnTo>
                                <a:lnTo>
                                  <a:pt x="82" y="78"/>
                                </a:lnTo>
                                <a:lnTo>
                                  <a:pt x="79" y="73"/>
                                </a:lnTo>
                                <a:lnTo>
                                  <a:pt x="75" y="70"/>
                                </a:lnTo>
                                <a:lnTo>
                                  <a:pt x="73" y="67"/>
                                </a:lnTo>
                                <a:lnTo>
                                  <a:pt x="76" y="59"/>
                                </a:lnTo>
                                <a:lnTo>
                                  <a:pt x="79" y="53"/>
                                </a:lnTo>
                                <a:lnTo>
                                  <a:pt x="83" y="55"/>
                                </a:lnTo>
                                <a:lnTo>
                                  <a:pt x="86" y="61"/>
                                </a:lnTo>
                                <a:lnTo>
                                  <a:pt x="86" y="66"/>
                                </a:lnTo>
                                <a:lnTo>
                                  <a:pt x="93" y="67"/>
                                </a:lnTo>
                                <a:lnTo>
                                  <a:pt x="96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14223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1" y="4"/>
                                </a:moveTo>
                                <a:lnTo>
                                  <a:pt x="2" y="4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720" y="142380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2" y="4"/>
                                </a:lnTo>
                                <a:lnTo>
                                  <a:pt x="4" y="3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14299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4" y="4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240" y="1436400"/>
                            <a:ext cx="3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">
                                <a:moveTo>
                                  <a:pt x="2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8"/>
                                </a:lnTo>
                                <a:lnTo>
                                  <a:pt x="6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560" y="144900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10"/>
                                </a:lnTo>
                                <a:lnTo>
                                  <a:pt x="6" y="6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45476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0" y="7"/>
                                </a:moveTo>
                                <a:lnTo>
                                  <a:pt x="6" y="6"/>
                                </a:lnTo>
                                <a:lnTo>
                                  <a:pt x="9" y="5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120" y="145548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840" y="1459800"/>
                            <a:ext cx="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1" y="0"/>
                                </a:moveTo>
                                <a:lnTo>
                                  <a:pt x="0" y="2"/>
                                </a:lnTo>
                                <a:lnTo>
                                  <a:pt x="3" y="3"/>
                                </a:lnTo>
                                <a:lnTo>
                                  <a:pt x="5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6520" y="146304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">
                                <a:moveTo>
                                  <a:pt x="2" y="4"/>
                                </a:moveTo>
                                <a:lnTo>
                                  <a:pt x="7" y="4"/>
                                </a:lnTo>
                                <a:lnTo>
                                  <a:pt x="10" y="4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469880"/>
                            <a:ext cx="1429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46">
                                <a:moveTo>
                                  <a:pt x="174" y="111"/>
                                </a:moveTo>
                                <a:lnTo>
                                  <a:pt x="168" y="108"/>
                                </a:lnTo>
                                <a:lnTo>
                                  <a:pt x="167" y="97"/>
                                </a:lnTo>
                                <a:lnTo>
                                  <a:pt x="162" y="94"/>
                                </a:lnTo>
                                <a:lnTo>
                                  <a:pt x="155" y="96"/>
                                </a:lnTo>
                                <a:lnTo>
                                  <a:pt x="150" y="85"/>
                                </a:lnTo>
                                <a:lnTo>
                                  <a:pt x="137" y="83"/>
                                </a:lnTo>
                                <a:lnTo>
                                  <a:pt x="137" y="79"/>
                                </a:lnTo>
                                <a:lnTo>
                                  <a:pt x="136" y="73"/>
                                </a:lnTo>
                                <a:lnTo>
                                  <a:pt x="129" y="75"/>
                                </a:lnTo>
                                <a:lnTo>
                                  <a:pt x="118" y="71"/>
                                </a:lnTo>
                                <a:lnTo>
                                  <a:pt x="110" y="73"/>
                                </a:lnTo>
                                <a:lnTo>
                                  <a:pt x="103" y="64"/>
                                </a:lnTo>
                                <a:lnTo>
                                  <a:pt x="97" y="64"/>
                                </a:lnTo>
                                <a:lnTo>
                                  <a:pt x="96" y="55"/>
                                </a:lnTo>
                                <a:lnTo>
                                  <a:pt x="83" y="43"/>
                                </a:lnTo>
                                <a:lnTo>
                                  <a:pt x="74" y="40"/>
                                </a:lnTo>
                                <a:lnTo>
                                  <a:pt x="72" y="31"/>
                                </a:lnTo>
                                <a:lnTo>
                                  <a:pt x="61" y="31"/>
                                </a:lnTo>
                                <a:lnTo>
                                  <a:pt x="61" y="24"/>
                                </a:lnTo>
                                <a:lnTo>
                                  <a:pt x="57" y="22"/>
                                </a:lnTo>
                                <a:lnTo>
                                  <a:pt x="48" y="6"/>
                                </a:lnTo>
                                <a:lnTo>
                                  <a:pt x="41" y="9"/>
                                </a:lnTo>
                                <a:lnTo>
                                  <a:pt x="33" y="5"/>
                                </a:lnTo>
                                <a:lnTo>
                                  <a:pt x="29" y="10"/>
                                </a:lnTo>
                                <a:lnTo>
                                  <a:pt x="16" y="7"/>
                                </a:lnTo>
                                <a:lnTo>
                                  <a:pt x="11" y="2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6"/>
                                </a:lnTo>
                                <a:lnTo>
                                  <a:pt x="2" y="13"/>
                                </a:lnTo>
                                <a:lnTo>
                                  <a:pt x="6" y="22"/>
                                </a:lnTo>
                                <a:lnTo>
                                  <a:pt x="12" y="28"/>
                                </a:lnTo>
                                <a:lnTo>
                                  <a:pt x="19" y="34"/>
                                </a:lnTo>
                                <a:lnTo>
                                  <a:pt x="24" y="40"/>
                                </a:lnTo>
                                <a:lnTo>
                                  <a:pt x="31" y="39"/>
                                </a:lnTo>
                                <a:lnTo>
                                  <a:pt x="34" y="43"/>
                                </a:lnTo>
                                <a:lnTo>
                                  <a:pt x="42" y="51"/>
                                </a:lnTo>
                                <a:lnTo>
                                  <a:pt x="46" y="56"/>
                                </a:lnTo>
                                <a:lnTo>
                                  <a:pt x="48" y="59"/>
                                </a:lnTo>
                                <a:lnTo>
                                  <a:pt x="48" y="66"/>
                                </a:lnTo>
                                <a:lnTo>
                                  <a:pt x="52" y="70"/>
                                </a:lnTo>
                                <a:lnTo>
                                  <a:pt x="58" y="73"/>
                                </a:lnTo>
                                <a:lnTo>
                                  <a:pt x="65" y="76"/>
                                </a:lnTo>
                                <a:lnTo>
                                  <a:pt x="70" y="82"/>
                                </a:lnTo>
                                <a:lnTo>
                                  <a:pt x="73" y="88"/>
                                </a:lnTo>
                                <a:lnTo>
                                  <a:pt x="79" y="105"/>
                                </a:lnTo>
                                <a:lnTo>
                                  <a:pt x="82" y="113"/>
                                </a:lnTo>
                                <a:lnTo>
                                  <a:pt x="87" y="115"/>
                                </a:lnTo>
                                <a:lnTo>
                                  <a:pt x="91" y="118"/>
                                </a:lnTo>
                                <a:lnTo>
                                  <a:pt x="94" y="121"/>
                                </a:lnTo>
                                <a:lnTo>
                                  <a:pt x="100" y="128"/>
                                </a:lnTo>
                                <a:lnTo>
                                  <a:pt x="106" y="138"/>
                                </a:lnTo>
                                <a:lnTo>
                                  <a:pt x="114" y="151"/>
                                </a:lnTo>
                                <a:lnTo>
                                  <a:pt x="116" y="160"/>
                                </a:lnTo>
                                <a:lnTo>
                                  <a:pt x="116" y="164"/>
                                </a:lnTo>
                                <a:lnTo>
                                  <a:pt x="129" y="181"/>
                                </a:lnTo>
                                <a:lnTo>
                                  <a:pt x="136" y="187"/>
                                </a:lnTo>
                                <a:lnTo>
                                  <a:pt x="145" y="193"/>
                                </a:lnTo>
                                <a:lnTo>
                                  <a:pt x="147" y="196"/>
                                </a:lnTo>
                                <a:lnTo>
                                  <a:pt x="148" y="201"/>
                                </a:lnTo>
                                <a:lnTo>
                                  <a:pt x="153" y="205"/>
                                </a:lnTo>
                                <a:lnTo>
                                  <a:pt x="165" y="214"/>
                                </a:lnTo>
                                <a:lnTo>
                                  <a:pt x="175" y="223"/>
                                </a:lnTo>
                                <a:lnTo>
                                  <a:pt x="182" y="230"/>
                                </a:lnTo>
                                <a:lnTo>
                                  <a:pt x="196" y="246"/>
                                </a:lnTo>
                                <a:lnTo>
                                  <a:pt x="196" y="234"/>
                                </a:lnTo>
                                <a:lnTo>
                                  <a:pt x="207" y="241"/>
                                </a:lnTo>
                                <a:lnTo>
                                  <a:pt x="208" y="239"/>
                                </a:lnTo>
                                <a:lnTo>
                                  <a:pt x="210" y="235"/>
                                </a:lnTo>
                                <a:lnTo>
                                  <a:pt x="216" y="240"/>
                                </a:lnTo>
                                <a:lnTo>
                                  <a:pt x="221" y="240"/>
                                </a:lnTo>
                                <a:lnTo>
                                  <a:pt x="222" y="230"/>
                                </a:lnTo>
                                <a:lnTo>
                                  <a:pt x="222" y="228"/>
                                </a:lnTo>
                                <a:lnTo>
                                  <a:pt x="222" y="221"/>
                                </a:lnTo>
                                <a:lnTo>
                                  <a:pt x="222" y="218"/>
                                </a:lnTo>
                                <a:lnTo>
                                  <a:pt x="220" y="209"/>
                                </a:lnTo>
                                <a:lnTo>
                                  <a:pt x="221" y="204"/>
                                </a:lnTo>
                                <a:lnTo>
                                  <a:pt x="226" y="185"/>
                                </a:lnTo>
                                <a:lnTo>
                                  <a:pt x="219" y="178"/>
                                </a:lnTo>
                                <a:lnTo>
                                  <a:pt x="218" y="175"/>
                                </a:lnTo>
                                <a:lnTo>
                                  <a:pt x="217" y="167"/>
                                </a:lnTo>
                                <a:lnTo>
                                  <a:pt x="203" y="167"/>
                                </a:lnTo>
                                <a:lnTo>
                                  <a:pt x="202" y="163"/>
                                </a:lnTo>
                                <a:lnTo>
                                  <a:pt x="195" y="156"/>
                                </a:lnTo>
                                <a:lnTo>
                                  <a:pt x="192" y="139"/>
                                </a:lnTo>
                                <a:lnTo>
                                  <a:pt x="180" y="138"/>
                                </a:lnTo>
                                <a:lnTo>
                                  <a:pt x="171" y="134"/>
                                </a:lnTo>
                                <a:lnTo>
                                  <a:pt x="168" y="131"/>
                                </a:lnTo>
                                <a:lnTo>
                                  <a:pt x="180" y="126"/>
                                </a:lnTo>
                                <a:lnTo>
                                  <a:pt x="178" y="120"/>
                                </a:lnTo>
                                <a:lnTo>
                                  <a:pt x="181" y="112"/>
                                </a:lnTo>
                                <a:lnTo>
                                  <a:pt x="174" y="1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120" y="14724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">
                                <a:moveTo>
                                  <a:pt x="0" y="6"/>
                                </a:moveTo>
                                <a:lnTo>
                                  <a:pt x="3" y="7"/>
                                </a:lnTo>
                                <a:lnTo>
                                  <a:pt x="6" y="3"/>
                                </a:lnTo>
                                <a:lnTo>
                                  <a:pt x="6" y="0"/>
                                </a:lnTo>
                                <a:lnTo>
                                  <a:pt x="3" y="2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156384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0">
                                <a:moveTo>
                                  <a:pt x="0" y="0"/>
                                </a:move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155880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2" y="4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1482840"/>
                            <a:ext cx="1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9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3" y="8"/>
                                </a:lnTo>
                                <a:lnTo>
                                  <a:pt x="3" y="5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494000"/>
                            <a:ext cx="6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">
                                <a:moveTo>
                                  <a:pt x="5" y="12"/>
                                </a:moveTo>
                                <a:lnTo>
                                  <a:pt x="6" y="10"/>
                                </a:lnTo>
                                <a:lnTo>
                                  <a:pt x="7" y="6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0" y="1"/>
                                </a:lnTo>
                                <a:lnTo>
                                  <a:pt x="7" y="1"/>
                                </a:lnTo>
                                <a:lnTo>
                                  <a:pt x="6" y="0"/>
                                </a:lnTo>
                                <a:lnTo>
                                  <a:pt x="4" y="1"/>
                                </a:lnTo>
                                <a:lnTo>
                                  <a:pt x="3" y="2"/>
                                </a:lnTo>
                                <a:lnTo>
                                  <a:pt x="3" y="4"/>
                                </a:lnTo>
                                <a:lnTo>
                                  <a:pt x="3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5" y="1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15037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0" y="6"/>
                                </a:moveTo>
                                <a:lnTo>
                                  <a:pt x="5" y="6"/>
                                </a:lnTo>
                                <a:lnTo>
                                  <a:pt x="13" y="13"/>
                                </a:lnTo>
                                <a:lnTo>
                                  <a:pt x="14" y="9"/>
                                </a:lnTo>
                                <a:lnTo>
                                  <a:pt x="6" y="4"/>
                                </a:lnTo>
                                <a:lnTo>
                                  <a:pt x="1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720" y="150804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2">
                                <a:moveTo>
                                  <a:pt x="7" y="0"/>
                                </a:moveTo>
                                <a:lnTo>
                                  <a:pt x="4" y="2"/>
                                </a:lnTo>
                                <a:lnTo>
                                  <a:pt x="4" y="5"/>
                                </a:lnTo>
                                <a:lnTo>
                                  <a:pt x="2" y="6"/>
                                </a:lnTo>
                                <a:lnTo>
                                  <a:pt x="0" y="9"/>
                                </a:lnTo>
                                <a:lnTo>
                                  <a:pt x="2" y="10"/>
                                </a:lnTo>
                                <a:lnTo>
                                  <a:pt x="6" y="12"/>
                                </a:lnTo>
                                <a:lnTo>
                                  <a:pt x="8" y="11"/>
                                </a:lnTo>
                                <a:lnTo>
                                  <a:pt x="7" y="6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000" y="1513080"/>
                            <a:ext cx="15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7">
                                <a:moveTo>
                                  <a:pt x="4" y="46"/>
                                </a:moveTo>
                                <a:lnTo>
                                  <a:pt x="4" y="48"/>
                                </a:lnTo>
                                <a:lnTo>
                                  <a:pt x="4" y="51"/>
                                </a:lnTo>
                                <a:lnTo>
                                  <a:pt x="10" y="59"/>
                                </a:lnTo>
                                <a:lnTo>
                                  <a:pt x="15" y="65"/>
                                </a:lnTo>
                                <a:lnTo>
                                  <a:pt x="17" y="67"/>
                                </a:lnTo>
                                <a:lnTo>
                                  <a:pt x="20" y="65"/>
                                </a:lnTo>
                                <a:lnTo>
                                  <a:pt x="17" y="62"/>
                                </a:lnTo>
                                <a:lnTo>
                                  <a:pt x="14" y="58"/>
                                </a:lnTo>
                                <a:lnTo>
                                  <a:pt x="11" y="52"/>
                                </a:lnTo>
                                <a:lnTo>
                                  <a:pt x="10" y="46"/>
                                </a:lnTo>
                                <a:lnTo>
                                  <a:pt x="8" y="43"/>
                                </a:lnTo>
                                <a:lnTo>
                                  <a:pt x="7" y="37"/>
                                </a:lnTo>
                                <a:lnTo>
                                  <a:pt x="14" y="37"/>
                                </a:lnTo>
                                <a:lnTo>
                                  <a:pt x="16" y="38"/>
                                </a:lnTo>
                                <a:lnTo>
                                  <a:pt x="20" y="39"/>
                                </a:lnTo>
                                <a:lnTo>
                                  <a:pt x="24" y="40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1" y="34"/>
                                </a:lnTo>
                                <a:lnTo>
                                  <a:pt x="17" y="33"/>
                                </a:lnTo>
                                <a:lnTo>
                                  <a:pt x="15" y="32"/>
                                </a:lnTo>
                                <a:lnTo>
                                  <a:pt x="17" y="29"/>
                                </a:lnTo>
                                <a:lnTo>
                                  <a:pt x="22" y="25"/>
                                </a:lnTo>
                                <a:lnTo>
                                  <a:pt x="25" y="24"/>
                                </a:lnTo>
                                <a:lnTo>
                                  <a:pt x="24" y="19"/>
                                </a:lnTo>
                                <a:lnTo>
                                  <a:pt x="24" y="16"/>
                                </a:lnTo>
                                <a:lnTo>
                                  <a:pt x="23" y="15"/>
                                </a:lnTo>
                                <a:lnTo>
                                  <a:pt x="15" y="19"/>
                                </a:lnTo>
                                <a:lnTo>
                                  <a:pt x="14" y="20"/>
                                </a:lnTo>
                                <a:lnTo>
                                  <a:pt x="13" y="25"/>
                                </a:lnTo>
                                <a:lnTo>
                                  <a:pt x="8" y="29"/>
                                </a:lnTo>
                                <a:lnTo>
                                  <a:pt x="7" y="30"/>
                                </a:lnTo>
                                <a:lnTo>
                                  <a:pt x="3" y="29"/>
                                </a:lnTo>
                                <a:lnTo>
                                  <a:pt x="5" y="25"/>
                                </a:lnTo>
                                <a:lnTo>
                                  <a:pt x="8" y="19"/>
                                </a:lnTo>
                                <a:lnTo>
                                  <a:pt x="11" y="15"/>
                                </a:lnTo>
                                <a:lnTo>
                                  <a:pt x="12" y="12"/>
                                </a:lnTo>
                                <a:lnTo>
                                  <a:pt x="10" y="8"/>
                                </a:lnTo>
                                <a:lnTo>
                                  <a:pt x="8" y="6"/>
                                </a:lnTo>
                                <a:lnTo>
                                  <a:pt x="12" y="1"/>
                                </a:lnTo>
                                <a:lnTo>
                                  <a:pt x="8" y="0"/>
                                </a:lnTo>
                                <a:lnTo>
                                  <a:pt x="3" y="11"/>
                                </a:lnTo>
                                <a:lnTo>
                                  <a:pt x="0" y="22"/>
                                </a:lnTo>
                                <a:lnTo>
                                  <a:pt x="0" y="24"/>
                                </a:lnTo>
                                <a:lnTo>
                                  <a:pt x="1" y="28"/>
                                </a:lnTo>
                                <a:lnTo>
                                  <a:pt x="0" y="34"/>
                                </a:lnTo>
                                <a:lnTo>
                                  <a:pt x="4" y="41"/>
                                </a:lnTo>
                                <a:lnTo>
                                  <a:pt x="4" y="4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1518120"/>
                            <a:ext cx="86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59">
                                <a:moveTo>
                                  <a:pt x="19" y="47"/>
                                </a:moveTo>
                                <a:lnTo>
                                  <a:pt x="19" y="55"/>
                                </a:lnTo>
                                <a:lnTo>
                                  <a:pt x="14" y="56"/>
                                </a:lnTo>
                                <a:lnTo>
                                  <a:pt x="12" y="63"/>
                                </a:lnTo>
                                <a:lnTo>
                                  <a:pt x="11" y="67"/>
                                </a:lnTo>
                                <a:lnTo>
                                  <a:pt x="11" y="69"/>
                                </a:lnTo>
                                <a:lnTo>
                                  <a:pt x="12" y="77"/>
                                </a:lnTo>
                                <a:lnTo>
                                  <a:pt x="10" y="83"/>
                                </a:lnTo>
                                <a:lnTo>
                                  <a:pt x="5" y="90"/>
                                </a:lnTo>
                                <a:lnTo>
                                  <a:pt x="1" y="95"/>
                                </a:lnTo>
                                <a:lnTo>
                                  <a:pt x="0" y="97"/>
                                </a:lnTo>
                                <a:lnTo>
                                  <a:pt x="2" y="113"/>
                                </a:lnTo>
                                <a:lnTo>
                                  <a:pt x="11" y="112"/>
                                </a:lnTo>
                                <a:lnTo>
                                  <a:pt x="16" y="117"/>
                                </a:lnTo>
                                <a:lnTo>
                                  <a:pt x="15" y="120"/>
                                </a:lnTo>
                                <a:lnTo>
                                  <a:pt x="16" y="124"/>
                                </a:lnTo>
                                <a:lnTo>
                                  <a:pt x="20" y="132"/>
                                </a:lnTo>
                                <a:lnTo>
                                  <a:pt x="15" y="144"/>
                                </a:lnTo>
                                <a:lnTo>
                                  <a:pt x="12" y="151"/>
                                </a:lnTo>
                                <a:lnTo>
                                  <a:pt x="14" y="156"/>
                                </a:lnTo>
                                <a:lnTo>
                                  <a:pt x="16" y="159"/>
                                </a:lnTo>
                                <a:lnTo>
                                  <a:pt x="25" y="156"/>
                                </a:lnTo>
                                <a:lnTo>
                                  <a:pt x="37" y="154"/>
                                </a:lnTo>
                                <a:lnTo>
                                  <a:pt x="30" y="147"/>
                                </a:lnTo>
                                <a:lnTo>
                                  <a:pt x="33" y="141"/>
                                </a:lnTo>
                                <a:lnTo>
                                  <a:pt x="33" y="138"/>
                                </a:lnTo>
                                <a:lnTo>
                                  <a:pt x="34" y="128"/>
                                </a:lnTo>
                                <a:lnTo>
                                  <a:pt x="32" y="119"/>
                                </a:lnTo>
                                <a:lnTo>
                                  <a:pt x="33" y="113"/>
                                </a:lnTo>
                                <a:lnTo>
                                  <a:pt x="32" y="104"/>
                                </a:lnTo>
                                <a:lnTo>
                                  <a:pt x="30" y="101"/>
                                </a:lnTo>
                                <a:lnTo>
                                  <a:pt x="36" y="97"/>
                                </a:lnTo>
                                <a:lnTo>
                                  <a:pt x="40" y="95"/>
                                </a:lnTo>
                                <a:lnTo>
                                  <a:pt x="47" y="96"/>
                                </a:lnTo>
                                <a:lnTo>
                                  <a:pt x="48" y="101"/>
                                </a:lnTo>
                                <a:lnTo>
                                  <a:pt x="47" y="106"/>
                                </a:lnTo>
                                <a:lnTo>
                                  <a:pt x="45" y="112"/>
                                </a:lnTo>
                                <a:lnTo>
                                  <a:pt x="48" y="114"/>
                                </a:lnTo>
                                <a:lnTo>
                                  <a:pt x="56" y="120"/>
                                </a:lnTo>
                                <a:lnTo>
                                  <a:pt x="60" y="120"/>
                                </a:lnTo>
                                <a:lnTo>
                                  <a:pt x="57" y="131"/>
                                </a:lnTo>
                                <a:lnTo>
                                  <a:pt x="57" y="138"/>
                                </a:lnTo>
                                <a:lnTo>
                                  <a:pt x="63" y="141"/>
                                </a:lnTo>
                                <a:lnTo>
                                  <a:pt x="70" y="140"/>
                                </a:lnTo>
                                <a:lnTo>
                                  <a:pt x="69" y="135"/>
                                </a:lnTo>
                                <a:lnTo>
                                  <a:pt x="73" y="131"/>
                                </a:lnTo>
                                <a:lnTo>
                                  <a:pt x="79" y="131"/>
                                </a:lnTo>
                                <a:lnTo>
                                  <a:pt x="86" y="126"/>
                                </a:lnTo>
                                <a:lnTo>
                                  <a:pt x="81" y="115"/>
                                </a:lnTo>
                                <a:lnTo>
                                  <a:pt x="74" y="118"/>
                                </a:lnTo>
                                <a:lnTo>
                                  <a:pt x="74" y="108"/>
                                </a:lnTo>
                                <a:lnTo>
                                  <a:pt x="75" y="104"/>
                                </a:lnTo>
                                <a:lnTo>
                                  <a:pt x="69" y="94"/>
                                </a:lnTo>
                                <a:lnTo>
                                  <a:pt x="66" y="84"/>
                                </a:lnTo>
                                <a:lnTo>
                                  <a:pt x="56" y="82"/>
                                </a:lnTo>
                                <a:lnTo>
                                  <a:pt x="57" y="79"/>
                                </a:lnTo>
                                <a:lnTo>
                                  <a:pt x="54" y="77"/>
                                </a:lnTo>
                                <a:lnTo>
                                  <a:pt x="58" y="76"/>
                                </a:lnTo>
                                <a:lnTo>
                                  <a:pt x="60" y="78"/>
                                </a:lnTo>
                                <a:lnTo>
                                  <a:pt x="63" y="78"/>
                                </a:lnTo>
                                <a:lnTo>
                                  <a:pt x="65" y="73"/>
                                </a:lnTo>
                                <a:lnTo>
                                  <a:pt x="74" y="72"/>
                                </a:lnTo>
                                <a:lnTo>
                                  <a:pt x="78" y="67"/>
                                </a:lnTo>
                                <a:lnTo>
                                  <a:pt x="82" y="63"/>
                                </a:lnTo>
                                <a:lnTo>
                                  <a:pt x="85" y="57"/>
                                </a:lnTo>
                                <a:lnTo>
                                  <a:pt x="92" y="56"/>
                                </a:lnTo>
                                <a:lnTo>
                                  <a:pt x="97" y="58"/>
                                </a:lnTo>
                                <a:lnTo>
                                  <a:pt x="99" y="50"/>
                                </a:lnTo>
                                <a:lnTo>
                                  <a:pt x="94" y="47"/>
                                </a:lnTo>
                                <a:lnTo>
                                  <a:pt x="91" y="51"/>
                                </a:lnTo>
                                <a:lnTo>
                                  <a:pt x="84" y="49"/>
                                </a:lnTo>
                                <a:lnTo>
                                  <a:pt x="83" y="52"/>
                                </a:lnTo>
                                <a:lnTo>
                                  <a:pt x="78" y="52"/>
                                </a:lnTo>
                                <a:lnTo>
                                  <a:pt x="73" y="58"/>
                                </a:lnTo>
                                <a:lnTo>
                                  <a:pt x="69" y="60"/>
                                </a:lnTo>
                                <a:lnTo>
                                  <a:pt x="65" y="59"/>
                                </a:lnTo>
                                <a:lnTo>
                                  <a:pt x="60" y="55"/>
                                </a:lnTo>
                                <a:lnTo>
                                  <a:pt x="58" y="57"/>
                                </a:lnTo>
                                <a:lnTo>
                                  <a:pt x="52" y="66"/>
                                </a:lnTo>
                                <a:lnTo>
                                  <a:pt x="50" y="69"/>
                                </a:lnTo>
                                <a:lnTo>
                                  <a:pt x="47" y="65"/>
                                </a:lnTo>
                                <a:lnTo>
                                  <a:pt x="40" y="68"/>
                                </a:lnTo>
                                <a:lnTo>
                                  <a:pt x="38" y="67"/>
                                </a:lnTo>
                                <a:lnTo>
                                  <a:pt x="39" y="63"/>
                                </a:lnTo>
                                <a:lnTo>
                                  <a:pt x="38" y="58"/>
                                </a:lnTo>
                                <a:lnTo>
                                  <a:pt x="29" y="54"/>
                                </a:lnTo>
                                <a:lnTo>
                                  <a:pt x="27" y="46"/>
                                </a:lnTo>
                                <a:lnTo>
                                  <a:pt x="27" y="39"/>
                                </a:lnTo>
                                <a:lnTo>
                                  <a:pt x="28" y="37"/>
                                </a:lnTo>
                                <a:lnTo>
                                  <a:pt x="30" y="32"/>
                                </a:lnTo>
                                <a:lnTo>
                                  <a:pt x="34" y="29"/>
                                </a:lnTo>
                                <a:lnTo>
                                  <a:pt x="39" y="28"/>
                                </a:lnTo>
                                <a:lnTo>
                                  <a:pt x="45" y="28"/>
                                </a:lnTo>
                                <a:lnTo>
                                  <a:pt x="57" y="28"/>
                                </a:lnTo>
                                <a:lnTo>
                                  <a:pt x="61" y="25"/>
                                </a:lnTo>
                                <a:lnTo>
                                  <a:pt x="68" y="29"/>
                                </a:lnTo>
                                <a:lnTo>
                                  <a:pt x="79" y="28"/>
                                </a:lnTo>
                                <a:lnTo>
                                  <a:pt x="93" y="27"/>
                                </a:lnTo>
                                <a:lnTo>
                                  <a:pt x="96" y="32"/>
                                </a:lnTo>
                                <a:lnTo>
                                  <a:pt x="101" y="33"/>
                                </a:lnTo>
                                <a:lnTo>
                                  <a:pt x="108" y="31"/>
                                </a:lnTo>
                                <a:lnTo>
                                  <a:pt x="112" y="30"/>
                                </a:lnTo>
                                <a:lnTo>
                                  <a:pt x="120" y="29"/>
                                </a:lnTo>
                                <a:lnTo>
                                  <a:pt x="136" y="9"/>
                                </a:lnTo>
                                <a:lnTo>
                                  <a:pt x="137" y="1"/>
                                </a:lnTo>
                                <a:lnTo>
                                  <a:pt x="132" y="0"/>
                                </a:lnTo>
                                <a:lnTo>
                                  <a:pt x="127" y="10"/>
                                </a:lnTo>
                                <a:lnTo>
                                  <a:pt x="121" y="11"/>
                                </a:lnTo>
                                <a:lnTo>
                                  <a:pt x="121" y="16"/>
                                </a:lnTo>
                                <a:lnTo>
                                  <a:pt x="115" y="20"/>
                                </a:lnTo>
                                <a:lnTo>
                                  <a:pt x="97" y="23"/>
                                </a:lnTo>
                                <a:lnTo>
                                  <a:pt x="95" y="19"/>
                                </a:lnTo>
                                <a:lnTo>
                                  <a:pt x="85" y="22"/>
                                </a:lnTo>
                                <a:lnTo>
                                  <a:pt x="83" y="18"/>
                                </a:lnTo>
                                <a:lnTo>
                                  <a:pt x="76" y="14"/>
                                </a:lnTo>
                                <a:lnTo>
                                  <a:pt x="69" y="14"/>
                                </a:lnTo>
                                <a:lnTo>
                                  <a:pt x="60" y="15"/>
                                </a:lnTo>
                                <a:lnTo>
                                  <a:pt x="57" y="10"/>
                                </a:lnTo>
                                <a:lnTo>
                                  <a:pt x="45" y="9"/>
                                </a:lnTo>
                                <a:lnTo>
                                  <a:pt x="41" y="16"/>
                                </a:lnTo>
                                <a:lnTo>
                                  <a:pt x="39" y="20"/>
                                </a:lnTo>
                                <a:lnTo>
                                  <a:pt x="37" y="23"/>
                                </a:lnTo>
                                <a:lnTo>
                                  <a:pt x="32" y="20"/>
                                </a:lnTo>
                                <a:lnTo>
                                  <a:pt x="30" y="21"/>
                                </a:lnTo>
                                <a:lnTo>
                                  <a:pt x="25" y="25"/>
                                </a:lnTo>
                                <a:lnTo>
                                  <a:pt x="21" y="37"/>
                                </a:lnTo>
                                <a:lnTo>
                                  <a:pt x="19" y="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440" y="1521360"/>
                            <a:ext cx="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4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10"/>
                                </a:lnTo>
                                <a:lnTo>
                                  <a:pt x="6" y="14"/>
                                </a:lnTo>
                                <a:lnTo>
                                  <a:pt x="8" y="13"/>
                                </a:lnTo>
                                <a:lnTo>
                                  <a:pt x="10" y="20"/>
                                </a:lnTo>
                                <a:lnTo>
                                  <a:pt x="12" y="20"/>
                                </a:lnTo>
                                <a:lnTo>
                                  <a:pt x="14" y="12"/>
                                </a:lnTo>
                                <a:lnTo>
                                  <a:pt x="15" y="9"/>
                                </a:lnTo>
                                <a:lnTo>
                                  <a:pt x="8" y="7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840" y="152208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3"/>
                                </a:moveTo>
                                <a:lnTo>
                                  <a:pt x="4" y="3"/>
                                </a:ln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160" y="1524600"/>
                            <a:ext cx="16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3">
                                <a:moveTo>
                                  <a:pt x="3" y="13"/>
                                </a:moveTo>
                                <a:lnTo>
                                  <a:pt x="6" y="11"/>
                                </a:lnTo>
                                <a:lnTo>
                                  <a:pt x="10" y="11"/>
                                </a:lnTo>
                                <a:lnTo>
                                  <a:pt x="12" y="6"/>
                                </a:lnTo>
                                <a:lnTo>
                                  <a:pt x="14" y="7"/>
                                </a:lnTo>
                                <a:lnTo>
                                  <a:pt x="18" y="12"/>
                                </a:lnTo>
                                <a:lnTo>
                                  <a:pt x="20" y="10"/>
                                </a:lnTo>
                                <a:lnTo>
                                  <a:pt x="15" y="6"/>
                                </a:lnTo>
                                <a:lnTo>
                                  <a:pt x="20" y="4"/>
                                </a:lnTo>
                                <a:lnTo>
                                  <a:pt x="23" y="9"/>
                                </a:lnTo>
                                <a:lnTo>
                                  <a:pt x="27" y="10"/>
                                </a:lnTo>
                                <a:lnTo>
                                  <a:pt x="27" y="3"/>
                                </a:lnTo>
                                <a:lnTo>
                                  <a:pt x="22" y="0"/>
                                </a:lnTo>
                                <a:lnTo>
                                  <a:pt x="16" y="2"/>
                                </a:lnTo>
                                <a:lnTo>
                                  <a:pt x="12" y="3"/>
                                </a:lnTo>
                                <a:lnTo>
                                  <a:pt x="9" y="4"/>
                                </a:lnTo>
                                <a:lnTo>
                                  <a:pt x="5" y="9"/>
                                </a:lnTo>
                                <a:lnTo>
                                  <a:pt x="3" y="10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0"/>
                                </a:lnTo>
                                <a:lnTo>
                                  <a:pt x="3" y="1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1535400"/>
                            <a:ext cx="3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2" y="0"/>
                                </a:moveTo>
                                <a:lnTo>
                                  <a:pt x="1" y="3"/>
                                </a:lnTo>
                                <a:lnTo>
                                  <a:pt x="0" y="6"/>
                                </a:ln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153612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4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53864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5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160" y="1543680"/>
                            <a:ext cx="1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15411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1">
                                <a:moveTo>
                                  <a:pt x="6" y="11"/>
                                </a:moveTo>
                                <a:lnTo>
                                  <a:pt x="8" y="5"/>
                                </a:lnTo>
                                <a:lnTo>
                                  <a:pt x="12" y="6"/>
                                </a:lnTo>
                                <a:lnTo>
                                  <a:pt x="15" y="5"/>
                                </a:lnTo>
                                <a:lnTo>
                                  <a:pt x="14" y="3"/>
                                </a:lnTo>
                                <a:lnTo>
                                  <a:pt x="10" y="2"/>
                                </a:lnTo>
                                <a:lnTo>
                                  <a:pt x="8" y="0"/>
                                </a:lnTo>
                                <a:lnTo>
                                  <a:pt x="5" y="0"/>
                                </a:lnTo>
                                <a:lnTo>
                                  <a:pt x="4" y="2"/>
                                </a:lnTo>
                                <a:lnTo>
                                  <a:pt x="6" y="4"/>
                                </a:lnTo>
                                <a:lnTo>
                                  <a:pt x="4" y="6"/>
                                </a:lnTo>
                                <a:lnTo>
                                  <a:pt x="0" y="5"/>
                                </a:lnTo>
                                <a:lnTo>
                                  <a:pt x="2" y="10"/>
                                </a:lnTo>
                                <a:lnTo>
                                  <a:pt x="6" y="1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8960" y="15429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3" y="7"/>
                                </a:moveTo>
                                <a:lnTo>
                                  <a:pt x="6" y="8"/>
                                </a:lnTo>
                                <a:lnTo>
                                  <a:pt x="6" y="11"/>
                                </a:lnTo>
                                <a:lnTo>
                                  <a:pt x="11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3" y="12"/>
                                </a:lnTo>
                                <a:lnTo>
                                  <a:pt x="10" y="8"/>
                                </a:lnTo>
                                <a:lnTo>
                                  <a:pt x="12" y="7"/>
                                </a:lnTo>
                                <a:lnTo>
                                  <a:pt x="11" y="2"/>
                                </a:lnTo>
                                <a:lnTo>
                                  <a:pt x="4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1" y="6"/>
                                </a:lnTo>
                                <a:lnTo>
                                  <a:pt x="0" y="12"/>
                                </a:lnTo>
                                <a:lnTo>
                                  <a:pt x="3" y="14"/>
                                </a:lnTo>
                                <a:lnTo>
                                  <a:pt x="3" y="12"/>
                                </a:lnTo>
                                <a:lnTo>
                                  <a:pt x="3" y="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154296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1" y="7"/>
                                </a:moveTo>
                                <a:lnTo>
                                  <a:pt x="6" y="3"/>
                                </a:lnTo>
                                <a:lnTo>
                                  <a:pt x="9" y="3"/>
                                </a:lnTo>
                                <a:lnTo>
                                  <a:pt x="9" y="0"/>
                                </a:lnTo>
                                <a:lnTo>
                                  <a:pt x="0" y="2"/>
                                </a:lnTo>
                                <a:lnTo>
                                  <a:pt x="1" y="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154296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2" y="3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600" y="154368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4"/>
                                </a:moveTo>
                                <a:lnTo>
                                  <a:pt x="5" y="5"/>
                                </a:lnTo>
                                <a:lnTo>
                                  <a:pt x="5" y="3"/>
                                </a:lnTo>
                                <a:lnTo>
                                  <a:pt x="3" y="0"/>
                                </a:lnTo>
                                <a:lnTo>
                                  <a:pt x="1" y="1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15454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3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15469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1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15476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1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4"/>
                                </a:lnTo>
                                <a:lnTo>
                                  <a:pt x="4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120" y="1548720"/>
                            <a:ext cx="12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">
                                <a:moveTo>
                                  <a:pt x="2" y="4"/>
                                </a:moveTo>
                                <a:lnTo>
                                  <a:pt x="7" y="4"/>
                                </a:lnTo>
                                <a:lnTo>
                                  <a:pt x="10" y="15"/>
                                </a:lnTo>
                                <a:lnTo>
                                  <a:pt x="15" y="14"/>
                                </a:lnTo>
                                <a:lnTo>
                                  <a:pt x="20" y="11"/>
                                </a:lnTo>
                                <a:lnTo>
                                  <a:pt x="16" y="10"/>
                                </a:lnTo>
                                <a:lnTo>
                                  <a:pt x="14" y="4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54872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3" y="1"/>
                                </a:moveTo>
                                <a:lnTo>
                                  <a:pt x="1" y="2"/>
                                </a:lnTo>
                                <a:lnTo>
                                  <a:pt x="0" y="5"/>
                                </a:lnTo>
                                <a:lnTo>
                                  <a:pt x="2" y="6"/>
                                </a:lnTo>
                                <a:lnTo>
                                  <a:pt x="7" y="5"/>
                                </a:lnTo>
                                <a:lnTo>
                                  <a:pt x="11" y="3"/>
                                </a:lnTo>
                                <a:lnTo>
                                  <a:pt x="11" y="0"/>
                                </a:lnTo>
                                <a:lnTo>
                                  <a:pt x="3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5512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155268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9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4" y="15"/>
                                </a:lnTo>
                                <a:lnTo>
                                  <a:pt x="12" y="19"/>
                                </a:lnTo>
                                <a:lnTo>
                                  <a:pt x="14" y="14"/>
                                </a:lnTo>
                                <a:lnTo>
                                  <a:pt x="12" y="10"/>
                                </a:lnTo>
                                <a:lnTo>
                                  <a:pt x="7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15526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4" y="3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4600" y="155304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2" y="5"/>
                                </a:moveTo>
                                <a:lnTo>
                                  <a:pt x="4" y="3"/>
                                </a:lnTo>
                                <a:lnTo>
                                  <a:pt x="1" y="0"/>
                                </a:lnTo>
                                <a:lnTo>
                                  <a:pt x="0" y="4"/>
                                </a:lnTo>
                                <a:lnTo>
                                  <a:pt x="2" y="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080" y="155448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0">
                                <a:moveTo>
                                  <a:pt x="8" y="4"/>
                                </a:move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  <a:lnTo>
                                  <a:pt x="5" y="1"/>
                                </a:lnTo>
                                <a:lnTo>
                                  <a:pt x="1" y="4"/>
                                </a:lnTo>
                                <a:lnTo>
                                  <a:pt x="0" y="6"/>
                                </a:lnTo>
                                <a:lnTo>
                                  <a:pt x="1" y="10"/>
                                </a:lnTo>
                                <a:lnTo>
                                  <a:pt x="4" y="7"/>
                                </a:lnTo>
                                <a:lnTo>
                                  <a:pt x="6" y="6"/>
                                </a:lnTo>
                                <a:lnTo>
                                  <a:pt x="11" y="10"/>
                                </a:lnTo>
                                <a:lnTo>
                                  <a:pt x="13" y="8"/>
                                </a:lnTo>
                                <a:lnTo>
                                  <a:pt x="14" y="5"/>
                                </a:lnTo>
                                <a:lnTo>
                                  <a:pt x="13" y="3"/>
                                </a:lnTo>
                                <a:lnTo>
                                  <a:pt x="8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560" y="155772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3" y="7"/>
                                </a:lnTo>
                                <a:lnTo>
                                  <a:pt x="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1558800"/>
                            <a:ext cx="9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">
                                <a:moveTo>
                                  <a:pt x="5" y="0"/>
                                </a:moveTo>
                                <a:lnTo>
                                  <a:pt x="2" y="1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14" y="5"/>
                                </a:lnTo>
                                <a:lnTo>
                                  <a:pt x="14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155880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6">
                                <a:moveTo>
                                  <a:pt x="26" y="36"/>
                                </a:moveTo>
                                <a:lnTo>
                                  <a:pt x="25" y="31"/>
                                </a:lnTo>
                                <a:lnTo>
                                  <a:pt x="26" y="28"/>
                                </a:lnTo>
                                <a:lnTo>
                                  <a:pt x="33" y="23"/>
                                </a:lnTo>
                                <a:lnTo>
                                  <a:pt x="22" y="23"/>
                                </a:lnTo>
                                <a:lnTo>
                                  <a:pt x="21" y="15"/>
                                </a:lnTo>
                                <a:lnTo>
                                  <a:pt x="19" y="9"/>
                                </a:lnTo>
                                <a:lnTo>
                                  <a:pt x="16" y="1"/>
                                </a:lnTo>
                                <a:lnTo>
                                  <a:pt x="10" y="5"/>
                                </a:lnTo>
                                <a:lnTo>
                                  <a:pt x="3" y="0"/>
                                </a:lnTo>
                                <a:lnTo>
                                  <a:pt x="1" y="7"/>
                                </a:lnTo>
                                <a:lnTo>
                                  <a:pt x="0" y="14"/>
                                </a:lnTo>
                                <a:lnTo>
                                  <a:pt x="6" y="15"/>
                                </a:lnTo>
                                <a:lnTo>
                                  <a:pt x="12" y="19"/>
                                </a:lnTo>
                                <a:lnTo>
                                  <a:pt x="13" y="23"/>
                                </a:lnTo>
                                <a:lnTo>
                                  <a:pt x="15" y="30"/>
                                </a:lnTo>
                                <a:lnTo>
                                  <a:pt x="19" y="32"/>
                                </a:lnTo>
                                <a:lnTo>
                                  <a:pt x="26" y="3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15595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2"/>
                                </a:move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240" y="156024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1">
                                <a:moveTo>
                                  <a:pt x="0" y="10"/>
                                </a:moveTo>
                                <a:lnTo>
                                  <a:pt x="5" y="7"/>
                                </a:lnTo>
                                <a:lnTo>
                                  <a:pt x="13" y="7"/>
                                </a:lnTo>
                                <a:lnTo>
                                  <a:pt x="16" y="6"/>
                                </a:lnTo>
                                <a:lnTo>
                                  <a:pt x="18" y="4"/>
                                </a:lnTo>
                                <a:lnTo>
                                  <a:pt x="16" y="1"/>
                                </a:lnTo>
                                <a:lnTo>
                                  <a:pt x="15" y="3"/>
                                </a:lnTo>
                                <a:lnTo>
                                  <a:pt x="11" y="4"/>
                                </a:lnTo>
                                <a:lnTo>
                                  <a:pt x="7" y="2"/>
                                </a:lnTo>
                                <a:lnTo>
                                  <a:pt x="4" y="0"/>
                                </a:lnTo>
                                <a:lnTo>
                                  <a:pt x="1" y="4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1640" y="1560240"/>
                            <a:ext cx="14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0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11" y="9"/>
                                </a:lnTo>
                                <a:lnTo>
                                  <a:pt x="22" y="5"/>
                                </a:lnTo>
                                <a:lnTo>
                                  <a:pt x="23" y="3"/>
                                </a:lnTo>
                                <a:lnTo>
                                  <a:pt x="15" y="4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4600" y="156204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">
                                <a:moveTo>
                                  <a:pt x="7" y="0"/>
                                </a:move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3" y="7"/>
                                </a:lnTo>
                                <a:lnTo>
                                  <a:pt x="7" y="9"/>
                                </a:lnTo>
                                <a:lnTo>
                                  <a:pt x="12" y="5"/>
                                </a:lnTo>
                                <a:lnTo>
                                  <a:pt x="13" y="3"/>
                                </a:lnTo>
                                <a:lnTo>
                                  <a:pt x="11" y="0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1562040"/>
                            <a:ext cx="11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">
                                <a:moveTo>
                                  <a:pt x="0" y="2"/>
                                </a:moveTo>
                                <a:lnTo>
                                  <a:pt x="0" y="5"/>
                                </a:lnTo>
                                <a:lnTo>
                                  <a:pt x="6" y="5"/>
                                </a:lnTo>
                                <a:lnTo>
                                  <a:pt x="19" y="3"/>
                                </a:lnTo>
                                <a:lnTo>
                                  <a:pt x="19" y="0"/>
                                </a:lnTo>
                                <a:lnTo>
                                  <a:pt x="11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156528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">
                                <a:moveTo>
                                  <a:pt x="0" y="5"/>
                                </a:moveTo>
                                <a:lnTo>
                                  <a:pt x="14" y="4"/>
                                </a:lnTo>
                                <a:lnTo>
                                  <a:pt x="16" y="0"/>
                                </a:lnTo>
                                <a:lnTo>
                                  <a:pt x="1" y="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680" y="156528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3" y="6"/>
                                </a:lnTo>
                                <a:lnTo>
                                  <a:pt x="5" y="6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720" y="156960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15703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2" y="2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157104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7" y="5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157212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3" y="0"/>
                                </a:moveTo>
                                <a:lnTo>
                                  <a:pt x="3" y="5"/>
                                </a:lnTo>
                                <a:lnTo>
                                  <a:pt x="0" y="8"/>
                                </a:lnTo>
                                <a:lnTo>
                                  <a:pt x="1" y="13"/>
                                </a:lnTo>
                                <a:lnTo>
                                  <a:pt x="3" y="15"/>
                                </a:lnTo>
                                <a:lnTo>
                                  <a:pt x="6" y="13"/>
                                </a:lnTo>
                                <a:lnTo>
                                  <a:pt x="7" y="16"/>
                                </a:lnTo>
                                <a:lnTo>
                                  <a:pt x="12" y="13"/>
                                </a:lnTo>
                                <a:lnTo>
                                  <a:pt x="15" y="8"/>
                                </a:lnTo>
                                <a:lnTo>
                                  <a:pt x="14" y="3"/>
                                </a:lnTo>
                                <a:lnTo>
                                  <a:pt x="12" y="3"/>
                                </a:lnTo>
                                <a:lnTo>
                                  <a:pt x="9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1544400"/>
                            <a:ext cx="2685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221">
                                <a:moveTo>
                                  <a:pt x="220" y="189"/>
                                </a:moveTo>
                                <a:lnTo>
                                  <a:pt x="225" y="189"/>
                                </a:lnTo>
                                <a:lnTo>
                                  <a:pt x="231" y="192"/>
                                </a:lnTo>
                                <a:lnTo>
                                  <a:pt x="239" y="195"/>
                                </a:lnTo>
                                <a:lnTo>
                                  <a:pt x="258" y="194"/>
                                </a:lnTo>
                                <a:lnTo>
                                  <a:pt x="267" y="194"/>
                                </a:lnTo>
                                <a:lnTo>
                                  <a:pt x="264" y="186"/>
                                </a:lnTo>
                                <a:lnTo>
                                  <a:pt x="250" y="175"/>
                                </a:lnTo>
                                <a:lnTo>
                                  <a:pt x="257" y="175"/>
                                </a:lnTo>
                                <a:lnTo>
                                  <a:pt x="267" y="175"/>
                                </a:lnTo>
                                <a:lnTo>
                                  <a:pt x="267" y="174"/>
                                </a:lnTo>
                                <a:lnTo>
                                  <a:pt x="263" y="169"/>
                                </a:lnTo>
                                <a:lnTo>
                                  <a:pt x="271" y="168"/>
                                </a:lnTo>
                                <a:lnTo>
                                  <a:pt x="272" y="175"/>
                                </a:lnTo>
                                <a:lnTo>
                                  <a:pt x="276" y="175"/>
                                </a:lnTo>
                                <a:lnTo>
                                  <a:pt x="273" y="168"/>
                                </a:lnTo>
                                <a:lnTo>
                                  <a:pt x="271" y="165"/>
                                </a:lnTo>
                                <a:lnTo>
                                  <a:pt x="275" y="162"/>
                                </a:lnTo>
                                <a:lnTo>
                                  <a:pt x="277" y="165"/>
                                </a:lnTo>
                                <a:lnTo>
                                  <a:pt x="282" y="163"/>
                                </a:lnTo>
                                <a:lnTo>
                                  <a:pt x="282" y="157"/>
                                </a:lnTo>
                                <a:lnTo>
                                  <a:pt x="284" y="159"/>
                                </a:lnTo>
                                <a:lnTo>
                                  <a:pt x="289" y="158"/>
                                </a:lnTo>
                                <a:lnTo>
                                  <a:pt x="292" y="157"/>
                                </a:lnTo>
                                <a:lnTo>
                                  <a:pt x="297" y="154"/>
                                </a:lnTo>
                                <a:lnTo>
                                  <a:pt x="303" y="158"/>
                                </a:lnTo>
                                <a:lnTo>
                                  <a:pt x="318" y="163"/>
                                </a:lnTo>
                                <a:lnTo>
                                  <a:pt x="323" y="164"/>
                                </a:lnTo>
                                <a:lnTo>
                                  <a:pt x="328" y="166"/>
                                </a:lnTo>
                                <a:lnTo>
                                  <a:pt x="338" y="181"/>
                                </a:lnTo>
                                <a:lnTo>
                                  <a:pt x="343" y="185"/>
                                </a:lnTo>
                                <a:lnTo>
                                  <a:pt x="345" y="191"/>
                                </a:lnTo>
                                <a:lnTo>
                                  <a:pt x="352" y="195"/>
                                </a:lnTo>
                                <a:lnTo>
                                  <a:pt x="354" y="198"/>
                                </a:lnTo>
                                <a:lnTo>
                                  <a:pt x="356" y="202"/>
                                </a:lnTo>
                                <a:lnTo>
                                  <a:pt x="361" y="205"/>
                                </a:lnTo>
                                <a:lnTo>
                                  <a:pt x="366" y="208"/>
                                </a:lnTo>
                                <a:lnTo>
                                  <a:pt x="373" y="209"/>
                                </a:lnTo>
                                <a:lnTo>
                                  <a:pt x="380" y="208"/>
                                </a:lnTo>
                                <a:lnTo>
                                  <a:pt x="387" y="209"/>
                                </a:lnTo>
                                <a:lnTo>
                                  <a:pt x="397" y="212"/>
                                </a:lnTo>
                                <a:lnTo>
                                  <a:pt x="406" y="213"/>
                                </a:lnTo>
                                <a:lnTo>
                                  <a:pt x="407" y="214"/>
                                </a:lnTo>
                                <a:lnTo>
                                  <a:pt x="409" y="218"/>
                                </a:lnTo>
                                <a:lnTo>
                                  <a:pt x="411" y="220"/>
                                </a:lnTo>
                                <a:lnTo>
                                  <a:pt x="422" y="220"/>
                                </a:lnTo>
                                <a:lnTo>
                                  <a:pt x="425" y="218"/>
                                </a:lnTo>
                                <a:lnTo>
                                  <a:pt x="419" y="210"/>
                                </a:lnTo>
                                <a:lnTo>
                                  <a:pt x="415" y="208"/>
                                </a:lnTo>
                                <a:lnTo>
                                  <a:pt x="409" y="204"/>
                                </a:lnTo>
                                <a:lnTo>
                                  <a:pt x="405" y="203"/>
                                </a:lnTo>
                                <a:lnTo>
                                  <a:pt x="408" y="201"/>
                                </a:lnTo>
                                <a:lnTo>
                                  <a:pt x="408" y="200"/>
                                </a:lnTo>
                                <a:lnTo>
                                  <a:pt x="407" y="198"/>
                                </a:lnTo>
                                <a:lnTo>
                                  <a:pt x="401" y="196"/>
                                </a:lnTo>
                                <a:lnTo>
                                  <a:pt x="397" y="196"/>
                                </a:lnTo>
                                <a:lnTo>
                                  <a:pt x="393" y="194"/>
                                </a:lnTo>
                                <a:lnTo>
                                  <a:pt x="391" y="187"/>
                                </a:lnTo>
                                <a:lnTo>
                                  <a:pt x="395" y="187"/>
                                </a:lnTo>
                                <a:lnTo>
                                  <a:pt x="396" y="183"/>
                                </a:lnTo>
                                <a:lnTo>
                                  <a:pt x="388" y="183"/>
                                </a:lnTo>
                                <a:lnTo>
                                  <a:pt x="384" y="186"/>
                                </a:lnTo>
                                <a:lnTo>
                                  <a:pt x="381" y="186"/>
                                </a:lnTo>
                                <a:lnTo>
                                  <a:pt x="379" y="185"/>
                                </a:lnTo>
                                <a:lnTo>
                                  <a:pt x="379" y="176"/>
                                </a:lnTo>
                                <a:lnTo>
                                  <a:pt x="371" y="175"/>
                                </a:lnTo>
                                <a:lnTo>
                                  <a:pt x="373" y="168"/>
                                </a:lnTo>
                                <a:lnTo>
                                  <a:pt x="369" y="162"/>
                                </a:lnTo>
                                <a:lnTo>
                                  <a:pt x="364" y="162"/>
                                </a:lnTo>
                                <a:lnTo>
                                  <a:pt x="359" y="157"/>
                                </a:lnTo>
                                <a:lnTo>
                                  <a:pt x="352" y="148"/>
                                </a:lnTo>
                                <a:lnTo>
                                  <a:pt x="345" y="142"/>
                                </a:lnTo>
                                <a:lnTo>
                                  <a:pt x="345" y="140"/>
                                </a:lnTo>
                                <a:lnTo>
                                  <a:pt x="346" y="138"/>
                                </a:lnTo>
                                <a:lnTo>
                                  <a:pt x="351" y="137"/>
                                </a:lnTo>
                                <a:lnTo>
                                  <a:pt x="362" y="136"/>
                                </a:lnTo>
                                <a:lnTo>
                                  <a:pt x="363" y="135"/>
                                </a:lnTo>
                                <a:lnTo>
                                  <a:pt x="365" y="129"/>
                                </a:lnTo>
                                <a:lnTo>
                                  <a:pt x="362" y="124"/>
                                </a:lnTo>
                                <a:lnTo>
                                  <a:pt x="357" y="118"/>
                                </a:lnTo>
                                <a:lnTo>
                                  <a:pt x="348" y="120"/>
                                </a:lnTo>
                                <a:lnTo>
                                  <a:pt x="345" y="118"/>
                                </a:lnTo>
                                <a:lnTo>
                                  <a:pt x="334" y="109"/>
                                </a:lnTo>
                                <a:lnTo>
                                  <a:pt x="326" y="108"/>
                                </a:lnTo>
                                <a:lnTo>
                                  <a:pt x="318" y="109"/>
                                </a:lnTo>
                                <a:lnTo>
                                  <a:pt x="320" y="104"/>
                                </a:lnTo>
                                <a:lnTo>
                                  <a:pt x="320" y="99"/>
                                </a:lnTo>
                                <a:lnTo>
                                  <a:pt x="311" y="85"/>
                                </a:lnTo>
                                <a:lnTo>
                                  <a:pt x="307" y="87"/>
                                </a:lnTo>
                                <a:lnTo>
                                  <a:pt x="304" y="84"/>
                                </a:lnTo>
                                <a:lnTo>
                                  <a:pt x="300" y="78"/>
                                </a:lnTo>
                                <a:lnTo>
                                  <a:pt x="297" y="78"/>
                                </a:lnTo>
                                <a:lnTo>
                                  <a:pt x="293" y="72"/>
                                </a:lnTo>
                                <a:lnTo>
                                  <a:pt x="290" y="72"/>
                                </a:lnTo>
                                <a:lnTo>
                                  <a:pt x="286" y="76"/>
                                </a:lnTo>
                                <a:lnTo>
                                  <a:pt x="283" y="73"/>
                                </a:lnTo>
                                <a:lnTo>
                                  <a:pt x="279" y="69"/>
                                </a:lnTo>
                                <a:lnTo>
                                  <a:pt x="271" y="65"/>
                                </a:lnTo>
                                <a:lnTo>
                                  <a:pt x="250" y="63"/>
                                </a:lnTo>
                                <a:lnTo>
                                  <a:pt x="245" y="57"/>
                                </a:lnTo>
                                <a:lnTo>
                                  <a:pt x="223" y="48"/>
                                </a:lnTo>
                                <a:lnTo>
                                  <a:pt x="218" y="49"/>
                                </a:lnTo>
                                <a:lnTo>
                                  <a:pt x="210" y="45"/>
                                </a:lnTo>
                                <a:lnTo>
                                  <a:pt x="191" y="42"/>
                                </a:lnTo>
                                <a:lnTo>
                                  <a:pt x="171" y="33"/>
                                </a:lnTo>
                                <a:lnTo>
                                  <a:pt x="154" y="22"/>
                                </a:lnTo>
                                <a:lnTo>
                                  <a:pt x="148" y="25"/>
                                </a:lnTo>
                                <a:lnTo>
                                  <a:pt x="139" y="31"/>
                                </a:lnTo>
                                <a:lnTo>
                                  <a:pt x="139" y="34"/>
                                </a:lnTo>
                                <a:lnTo>
                                  <a:pt x="139" y="39"/>
                                </a:lnTo>
                                <a:lnTo>
                                  <a:pt x="135" y="38"/>
                                </a:lnTo>
                                <a:lnTo>
                                  <a:pt x="130" y="42"/>
                                </a:lnTo>
                                <a:lnTo>
                                  <a:pt x="123" y="38"/>
                                </a:lnTo>
                                <a:lnTo>
                                  <a:pt x="120" y="46"/>
                                </a:lnTo>
                                <a:lnTo>
                                  <a:pt x="108" y="58"/>
                                </a:lnTo>
                                <a:lnTo>
                                  <a:pt x="103" y="64"/>
                                </a:lnTo>
                                <a:lnTo>
                                  <a:pt x="91" y="64"/>
                                </a:lnTo>
                                <a:lnTo>
                                  <a:pt x="93" y="58"/>
                                </a:lnTo>
                                <a:lnTo>
                                  <a:pt x="86" y="52"/>
                                </a:lnTo>
                                <a:lnTo>
                                  <a:pt x="86" y="50"/>
                                </a:lnTo>
                                <a:lnTo>
                                  <a:pt x="85" y="50"/>
                                </a:lnTo>
                                <a:lnTo>
                                  <a:pt x="83" y="56"/>
                                </a:lnTo>
                                <a:lnTo>
                                  <a:pt x="81" y="55"/>
                                </a:lnTo>
                                <a:lnTo>
                                  <a:pt x="79" y="52"/>
                                </a:lnTo>
                                <a:lnTo>
                                  <a:pt x="78" y="48"/>
                                </a:lnTo>
                                <a:lnTo>
                                  <a:pt x="76" y="43"/>
                                </a:lnTo>
                                <a:lnTo>
                                  <a:pt x="75" y="39"/>
                                </a:lnTo>
                                <a:lnTo>
                                  <a:pt x="73" y="34"/>
                                </a:lnTo>
                                <a:lnTo>
                                  <a:pt x="74" y="31"/>
                                </a:lnTo>
                                <a:lnTo>
                                  <a:pt x="76" y="24"/>
                                </a:lnTo>
                                <a:lnTo>
                                  <a:pt x="78" y="21"/>
                                </a:lnTo>
                                <a:lnTo>
                                  <a:pt x="73" y="13"/>
                                </a:lnTo>
                                <a:lnTo>
                                  <a:pt x="75" y="11"/>
                                </a:lnTo>
                                <a:lnTo>
                                  <a:pt x="73" y="7"/>
                                </a:lnTo>
                                <a:lnTo>
                                  <a:pt x="58" y="6"/>
                                </a:lnTo>
                                <a:lnTo>
                                  <a:pt x="47" y="2"/>
                                </a:lnTo>
                                <a:lnTo>
                                  <a:pt x="41" y="0"/>
                                </a:lnTo>
                                <a:lnTo>
                                  <a:pt x="37" y="0"/>
                                </a:lnTo>
                                <a:lnTo>
                                  <a:pt x="32" y="6"/>
                                </a:lnTo>
                                <a:lnTo>
                                  <a:pt x="28" y="10"/>
                                </a:lnTo>
                                <a:lnTo>
                                  <a:pt x="14" y="9"/>
                                </a:lnTo>
                                <a:lnTo>
                                  <a:pt x="13" y="18"/>
                                </a:lnTo>
                                <a:lnTo>
                                  <a:pt x="5" y="9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9" y="22"/>
                                </a:lnTo>
                                <a:lnTo>
                                  <a:pt x="11" y="25"/>
                                </a:lnTo>
                                <a:lnTo>
                                  <a:pt x="20" y="24"/>
                                </a:lnTo>
                                <a:lnTo>
                                  <a:pt x="27" y="28"/>
                                </a:lnTo>
                                <a:lnTo>
                                  <a:pt x="29" y="31"/>
                                </a:lnTo>
                                <a:lnTo>
                                  <a:pt x="30" y="37"/>
                                </a:lnTo>
                                <a:lnTo>
                                  <a:pt x="31" y="39"/>
                                </a:lnTo>
                                <a:lnTo>
                                  <a:pt x="36" y="42"/>
                                </a:lnTo>
                                <a:lnTo>
                                  <a:pt x="46" y="42"/>
                                </a:lnTo>
                                <a:lnTo>
                                  <a:pt x="52" y="42"/>
                                </a:lnTo>
                                <a:lnTo>
                                  <a:pt x="59" y="42"/>
                                </a:lnTo>
                                <a:lnTo>
                                  <a:pt x="65" y="42"/>
                                </a:lnTo>
                                <a:lnTo>
                                  <a:pt x="68" y="40"/>
                                </a:lnTo>
                                <a:lnTo>
                                  <a:pt x="70" y="40"/>
                                </a:lnTo>
                                <a:lnTo>
                                  <a:pt x="70" y="43"/>
                                </a:lnTo>
                                <a:lnTo>
                                  <a:pt x="69" y="49"/>
                                </a:lnTo>
                                <a:lnTo>
                                  <a:pt x="68" y="50"/>
                                </a:lnTo>
                                <a:lnTo>
                                  <a:pt x="59" y="50"/>
                                </a:lnTo>
                                <a:lnTo>
                                  <a:pt x="56" y="48"/>
                                </a:lnTo>
                                <a:lnTo>
                                  <a:pt x="55" y="47"/>
                                </a:lnTo>
                                <a:lnTo>
                                  <a:pt x="49" y="51"/>
                                </a:lnTo>
                                <a:lnTo>
                                  <a:pt x="46" y="55"/>
                                </a:lnTo>
                                <a:lnTo>
                                  <a:pt x="45" y="55"/>
                                </a:lnTo>
                                <a:lnTo>
                                  <a:pt x="39" y="52"/>
                                </a:lnTo>
                                <a:lnTo>
                                  <a:pt x="36" y="51"/>
                                </a:lnTo>
                                <a:lnTo>
                                  <a:pt x="31" y="52"/>
                                </a:lnTo>
                                <a:lnTo>
                                  <a:pt x="31" y="55"/>
                                </a:lnTo>
                                <a:lnTo>
                                  <a:pt x="31" y="56"/>
                                </a:lnTo>
                                <a:lnTo>
                                  <a:pt x="34" y="57"/>
                                </a:lnTo>
                                <a:lnTo>
                                  <a:pt x="41" y="60"/>
                                </a:lnTo>
                                <a:lnTo>
                                  <a:pt x="47" y="64"/>
                                </a:lnTo>
                                <a:lnTo>
                                  <a:pt x="48" y="67"/>
                                </a:lnTo>
                                <a:lnTo>
                                  <a:pt x="50" y="70"/>
                                </a:lnTo>
                                <a:lnTo>
                                  <a:pt x="46" y="73"/>
                                </a:lnTo>
                                <a:lnTo>
                                  <a:pt x="46" y="75"/>
                                </a:lnTo>
                                <a:lnTo>
                                  <a:pt x="49" y="81"/>
                                </a:lnTo>
                                <a:lnTo>
                                  <a:pt x="50" y="83"/>
                                </a:lnTo>
                                <a:lnTo>
                                  <a:pt x="57" y="79"/>
                                </a:lnTo>
                                <a:lnTo>
                                  <a:pt x="60" y="77"/>
                                </a:lnTo>
                                <a:lnTo>
                                  <a:pt x="63" y="70"/>
                                </a:lnTo>
                                <a:lnTo>
                                  <a:pt x="64" y="65"/>
                                </a:lnTo>
                                <a:lnTo>
                                  <a:pt x="65" y="58"/>
                                </a:lnTo>
                                <a:lnTo>
                                  <a:pt x="70" y="56"/>
                                </a:lnTo>
                                <a:lnTo>
                                  <a:pt x="69" y="61"/>
                                </a:lnTo>
                                <a:lnTo>
                                  <a:pt x="65" y="67"/>
                                </a:lnTo>
                                <a:lnTo>
                                  <a:pt x="70" y="72"/>
                                </a:lnTo>
                                <a:lnTo>
                                  <a:pt x="74" y="76"/>
                                </a:lnTo>
                                <a:lnTo>
                                  <a:pt x="78" y="77"/>
                                </a:lnTo>
                                <a:lnTo>
                                  <a:pt x="82" y="78"/>
                                </a:lnTo>
                                <a:lnTo>
                                  <a:pt x="87" y="77"/>
                                </a:lnTo>
                                <a:lnTo>
                                  <a:pt x="90" y="77"/>
                                </a:lnTo>
                                <a:lnTo>
                                  <a:pt x="91" y="81"/>
                                </a:lnTo>
                                <a:lnTo>
                                  <a:pt x="90" y="84"/>
                                </a:lnTo>
                                <a:lnTo>
                                  <a:pt x="95" y="86"/>
                                </a:lnTo>
                                <a:lnTo>
                                  <a:pt x="102" y="88"/>
                                </a:lnTo>
                                <a:lnTo>
                                  <a:pt x="108" y="90"/>
                                </a:lnTo>
                                <a:lnTo>
                                  <a:pt x="120" y="93"/>
                                </a:lnTo>
                                <a:lnTo>
                                  <a:pt x="139" y="99"/>
                                </a:lnTo>
                                <a:lnTo>
                                  <a:pt x="145" y="101"/>
                                </a:lnTo>
                                <a:lnTo>
                                  <a:pt x="149" y="103"/>
                                </a:lnTo>
                                <a:lnTo>
                                  <a:pt x="154" y="108"/>
                                </a:lnTo>
                                <a:lnTo>
                                  <a:pt x="164" y="123"/>
                                </a:lnTo>
                                <a:lnTo>
                                  <a:pt x="166" y="129"/>
                                </a:lnTo>
                                <a:lnTo>
                                  <a:pt x="169" y="133"/>
                                </a:lnTo>
                                <a:lnTo>
                                  <a:pt x="175" y="137"/>
                                </a:lnTo>
                                <a:lnTo>
                                  <a:pt x="180" y="141"/>
                                </a:lnTo>
                                <a:lnTo>
                                  <a:pt x="178" y="142"/>
                                </a:lnTo>
                                <a:lnTo>
                                  <a:pt x="176" y="142"/>
                                </a:lnTo>
                                <a:lnTo>
                                  <a:pt x="172" y="141"/>
                                </a:lnTo>
                                <a:lnTo>
                                  <a:pt x="172" y="144"/>
                                </a:lnTo>
                                <a:lnTo>
                                  <a:pt x="176" y="150"/>
                                </a:lnTo>
                                <a:lnTo>
                                  <a:pt x="182" y="156"/>
                                </a:lnTo>
                                <a:lnTo>
                                  <a:pt x="182" y="158"/>
                                </a:lnTo>
                                <a:lnTo>
                                  <a:pt x="177" y="165"/>
                                </a:lnTo>
                                <a:lnTo>
                                  <a:pt x="177" y="168"/>
                                </a:lnTo>
                                <a:lnTo>
                                  <a:pt x="182" y="165"/>
                                </a:lnTo>
                                <a:lnTo>
                                  <a:pt x="187" y="167"/>
                                </a:lnTo>
                                <a:lnTo>
                                  <a:pt x="195" y="166"/>
                                </a:lnTo>
                                <a:lnTo>
                                  <a:pt x="199" y="167"/>
                                </a:lnTo>
                                <a:lnTo>
                                  <a:pt x="208" y="175"/>
                                </a:lnTo>
                                <a:lnTo>
                                  <a:pt x="214" y="184"/>
                                </a:lnTo>
                                <a:lnTo>
                                  <a:pt x="220" y="1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6440" y="1573560"/>
                            <a:ext cx="6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5"/>
                                </a:lnTo>
                                <a:lnTo>
                                  <a:pt x="4" y="9"/>
                                </a:lnTo>
                                <a:lnTo>
                                  <a:pt x="7" y="12"/>
                                </a:lnTo>
                                <a:lnTo>
                                  <a:pt x="11" y="11"/>
                                </a:lnTo>
                                <a:lnTo>
                                  <a:pt x="8" y="6"/>
                                </a:lnTo>
                                <a:lnTo>
                                  <a:pt x="5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1574280"/>
                            <a:ext cx="17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">
                                <a:moveTo>
                                  <a:pt x="0" y="2"/>
                                </a:moveTo>
                                <a:lnTo>
                                  <a:pt x="12" y="6"/>
                                </a:lnTo>
                                <a:lnTo>
                                  <a:pt x="24" y="18"/>
                                </a:lnTo>
                                <a:lnTo>
                                  <a:pt x="28" y="15"/>
                                </a:lnTo>
                                <a:lnTo>
                                  <a:pt x="21" y="8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58112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1578600"/>
                            <a:ext cx="16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8">
                                <a:moveTo>
                                  <a:pt x="16" y="16"/>
                                </a:moveTo>
                                <a:lnTo>
                                  <a:pt x="21" y="15"/>
                                </a:lnTo>
                                <a:lnTo>
                                  <a:pt x="27" y="9"/>
                                </a:lnTo>
                                <a:lnTo>
                                  <a:pt x="15" y="0"/>
                                </a:lnTo>
                                <a:lnTo>
                                  <a:pt x="7" y="2"/>
                                </a:lnTo>
                                <a:lnTo>
                                  <a:pt x="6" y="5"/>
                                </a:lnTo>
                                <a:lnTo>
                                  <a:pt x="1" y="2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8" y="18"/>
                                </a:lnTo>
                                <a:lnTo>
                                  <a:pt x="16" y="1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15804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2" y="0"/>
                                </a:moveTo>
                                <a:lnTo>
                                  <a:pt x="0" y="1"/>
                                </a:lnTo>
                                <a:lnTo>
                                  <a:pt x="4" y="3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158544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4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4"/>
                                </a:lnTo>
                                <a:lnTo>
                                  <a:pt x="3" y="5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1586880"/>
                            <a:ext cx="10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3">
                                <a:moveTo>
                                  <a:pt x="3" y="0"/>
                                </a:moveTo>
                                <a:lnTo>
                                  <a:pt x="0" y="2"/>
                                </a:lnTo>
                                <a:lnTo>
                                  <a:pt x="7" y="11"/>
                                </a:lnTo>
                                <a:lnTo>
                                  <a:pt x="6" y="20"/>
                                </a:lnTo>
                                <a:lnTo>
                                  <a:pt x="13" y="22"/>
                                </a:lnTo>
                                <a:lnTo>
                                  <a:pt x="16" y="12"/>
                                </a:lnTo>
                                <a:lnTo>
                                  <a:pt x="10" y="4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15908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1" y="5"/>
                                </a:lnTo>
                                <a:lnTo>
                                  <a:pt x="5" y="5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159444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000" y="1595880"/>
                            <a:ext cx="522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3">
                                <a:moveTo>
                                  <a:pt x="33" y="41"/>
                                </a:moveTo>
                                <a:lnTo>
                                  <a:pt x="41" y="41"/>
                                </a:lnTo>
                                <a:lnTo>
                                  <a:pt x="46" y="40"/>
                                </a:lnTo>
                                <a:lnTo>
                                  <a:pt x="55" y="36"/>
                                </a:lnTo>
                                <a:lnTo>
                                  <a:pt x="57" y="34"/>
                                </a:lnTo>
                                <a:lnTo>
                                  <a:pt x="61" y="29"/>
                                </a:lnTo>
                                <a:lnTo>
                                  <a:pt x="63" y="27"/>
                                </a:lnTo>
                                <a:lnTo>
                                  <a:pt x="66" y="27"/>
                                </a:lnTo>
                                <a:lnTo>
                                  <a:pt x="73" y="28"/>
                                </a:lnTo>
                                <a:lnTo>
                                  <a:pt x="76" y="27"/>
                                </a:lnTo>
                                <a:lnTo>
                                  <a:pt x="78" y="23"/>
                                </a:lnTo>
                                <a:lnTo>
                                  <a:pt x="74" y="19"/>
                                </a:lnTo>
                                <a:lnTo>
                                  <a:pt x="74" y="16"/>
                                </a:lnTo>
                                <a:lnTo>
                                  <a:pt x="75" y="15"/>
                                </a:lnTo>
                                <a:lnTo>
                                  <a:pt x="80" y="14"/>
                                </a:lnTo>
                                <a:lnTo>
                                  <a:pt x="80" y="13"/>
                                </a:lnTo>
                                <a:lnTo>
                                  <a:pt x="83" y="7"/>
                                </a:lnTo>
                                <a:lnTo>
                                  <a:pt x="82" y="4"/>
                                </a:lnTo>
                                <a:lnTo>
                                  <a:pt x="79" y="0"/>
                                </a:lnTo>
                                <a:lnTo>
                                  <a:pt x="76" y="3"/>
                                </a:lnTo>
                                <a:lnTo>
                                  <a:pt x="73" y="2"/>
                                </a:lnTo>
                                <a:lnTo>
                                  <a:pt x="67" y="0"/>
                                </a:lnTo>
                                <a:lnTo>
                                  <a:pt x="68" y="5"/>
                                </a:lnTo>
                                <a:lnTo>
                                  <a:pt x="68" y="11"/>
                                </a:lnTo>
                                <a:lnTo>
                                  <a:pt x="68" y="13"/>
                                </a:lnTo>
                                <a:lnTo>
                                  <a:pt x="66" y="14"/>
                                </a:lnTo>
                                <a:lnTo>
                                  <a:pt x="59" y="14"/>
                                </a:lnTo>
                                <a:lnTo>
                                  <a:pt x="57" y="16"/>
                                </a:lnTo>
                                <a:lnTo>
                                  <a:pt x="53" y="23"/>
                                </a:lnTo>
                                <a:lnTo>
                                  <a:pt x="50" y="25"/>
                                </a:lnTo>
                                <a:lnTo>
                                  <a:pt x="41" y="28"/>
                                </a:lnTo>
                                <a:lnTo>
                                  <a:pt x="39" y="28"/>
                                </a:lnTo>
                                <a:lnTo>
                                  <a:pt x="36" y="25"/>
                                </a:lnTo>
                                <a:lnTo>
                                  <a:pt x="33" y="22"/>
                                </a:lnTo>
                                <a:lnTo>
                                  <a:pt x="32" y="21"/>
                                </a:lnTo>
                                <a:lnTo>
                                  <a:pt x="30" y="25"/>
                                </a:lnTo>
                                <a:lnTo>
                                  <a:pt x="28" y="28"/>
                                </a:lnTo>
                                <a:lnTo>
                                  <a:pt x="22" y="28"/>
                                </a:lnTo>
                                <a:lnTo>
                                  <a:pt x="15" y="28"/>
                                </a:lnTo>
                                <a:lnTo>
                                  <a:pt x="11" y="27"/>
                                </a:lnTo>
                                <a:lnTo>
                                  <a:pt x="3" y="27"/>
                                </a:lnTo>
                                <a:lnTo>
                                  <a:pt x="1" y="27"/>
                                </a:lnTo>
                                <a:lnTo>
                                  <a:pt x="0" y="29"/>
                                </a:lnTo>
                                <a:lnTo>
                                  <a:pt x="2" y="31"/>
                                </a:lnTo>
                                <a:lnTo>
                                  <a:pt x="7" y="33"/>
                                </a:lnTo>
                                <a:lnTo>
                                  <a:pt x="11" y="36"/>
                                </a:lnTo>
                                <a:lnTo>
                                  <a:pt x="14" y="39"/>
                                </a:lnTo>
                                <a:lnTo>
                                  <a:pt x="19" y="37"/>
                                </a:lnTo>
                                <a:lnTo>
                                  <a:pt x="22" y="38"/>
                                </a:lnTo>
                                <a:lnTo>
                                  <a:pt x="24" y="40"/>
                                </a:lnTo>
                                <a:lnTo>
                                  <a:pt x="25" y="42"/>
                                </a:lnTo>
                                <a:lnTo>
                                  <a:pt x="33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800" y="159624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8">
                                <a:moveTo>
                                  <a:pt x="6" y="4"/>
                                </a:moveTo>
                                <a:lnTo>
                                  <a:pt x="0" y="4"/>
                                </a:lnTo>
                                <a:lnTo>
                                  <a:pt x="1" y="9"/>
                                </a:lnTo>
                                <a:lnTo>
                                  <a:pt x="5" y="12"/>
                                </a:lnTo>
                                <a:lnTo>
                                  <a:pt x="2" y="14"/>
                                </a:lnTo>
                                <a:lnTo>
                                  <a:pt x="1" y="17"/>
                                </a:lnTo>
                                <a:lnTo>
                                  <a:pt x="3" y="20"/>
                                </a:lnTo>
                                <a:lnTo>
                                  <a:pt x="5" y="21"/>
                                </a:lnTo>
                                <a:lnTo>
                                  <a:pt x="7" y="25"/>
                                </a:lnTo>
                                <a:lnTo>
                                  <a:pt x="10" y="28"/>
                                </a:lnTo>
                                <a:lnTo>
                                  <a:pt x="12" y="28"/>
                                </a:lnTo>
                                <a:lnTo>
                                  <a:pt x="15" y="21"/>
                                </a:lnTo>
                                <a:lnTo>
                                  <a:pt x="20" y="20"/>
                                </a:lnTo>
                                <a:lnTo>
                                  <a:pt x="20" y="15"/>
                                </a:lnTo>
                                <a:lnTo>
                                  <a:pt x="12" y="14"/>
                                </a:lnTo>
                                <a:lnTo>
                                  <a:pt x="11" y="17"/>
                                </a:lnTo>
                                <a:lnTo>
                                  <a:pt x="9" y="20"/>
                                </a:lnTo>
                                <a:lnTo>
                                  <a:pt x="5" y="15"/>
                                </a:lnTo>
                                <a:lnTo>
                                  <a:pt x="7" y="13"/>
                                </a:lnTo>
                                <a:lnTo>
                                  <a:pt x="13" y="13"/>
                                </a:lnTo>
                                <a:lnTo>
                                  <a:pt x="16" y="13"/>
                                </a:lnTo>
                                <a:lnTo>
                                  <a:pt x="18" y="9"/>
                                </a:lnTo>
                                <a:lnTo>
                                  <a:pt x="18" y="5"/>
                                </a:lnTo>
                                <a:lnTo>
                                  <a:pt x="20" y="4"/>
                                </a:lnTo>
                                <a:lnTo>
                                  <a:pt x="18" y="1"/>
                                </a:lnTo>
                                <a:lnTo>
                                  <a:pt x="13" y="0"/>
                                </a:lnTo>
                                <a:lnTo>
                                  <a:pt x="13" y="4"/>
                                </a:lnTo>
                                <a:lnTo>
                                  <a:pt x="14" y="10"/>
                                </a:lnTo>
                                <a:lnTo>
                                  <a:pt x="10" y="7"/>
                                </a:lnTo>
                                <a:lnTo>
                                  <a:pt x="9" y="5"/>
                                </a:lnTo>
                                <a:lnTo>
                                  <a:pt x="6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0" y="159696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0" y="1"/>
                                </a:moveTo>
                                <a:lnTo>
                                  <a:pt x="2" y="6"/>
                                </a:lnTo>
                                <a:lnTo>
                                  <a:pt x="5" y="7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59840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1" y="0"/>
                                </a:moveTo>
                                <a:lnTo>
                                  <a:pt x="0" y="1"/>
                                </a:lnTo>
                                <a:lnTo>
                                  <a:pt x="2" y="2"/>
                                </a:lnTo>
                                <a:lnTo>
                                  <a:pt x="2" y="3"/>
                                </a:lnTo>
                                <a:lnTo>
                                  <a:pt x="4" y="4"/>
                                </a:lnTo>
                                <a:lnTo>
                                  <a:pt x="4" y="2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160272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1602720"/>
                            <a:ext cx="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4" y="7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160452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2"/>
                                </a:moveTo>
                                <a:lnTo>
                                  <a:pt x="4" y="4"/>
                                </a:lnTo>
                                <a:lnTo>
                                  <a:pt x="6" y="1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040" y="160524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1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2" y="7"/>
                                </a:lnTo>
                                <a:lnTo>
                                  <a:pt x="4" y="5"/>
                                </a:lnTo>
                                <a:lnTo>
                                  <a:pt x="4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160704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3" y="4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240" y="160704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5" y="4"/>
                                </a:lnTo>
                                <a:lnTo>
                                  <a:pt x="6" y="3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66500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5" y="4"/>
                                </a:lnTo>
                                <a:lnTo>
                                  <a:pt x="6" y="3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160776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2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4"/>
                                </a:lnTo>
                                <a:lnTo>
                                  <a:pt x="5" y="3"/>
                                </a:lnTo>
                                <a:lnTo>
                                  <a:pt x="5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560" y="161028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1">
                                <a:moveTo>
                                  <a:pt x="10" y="0"/>
                                </a:moveTo>
                                <a:lnTo>
                                  <a:pt x="2" y="5"/>
                                </a:lnTo>
                                <a:lnTo>
                                  <a:pt x="6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30"/>
                                </a:lnTo>
                                <a:lnTo>
                                  <a:pt x="3" y="31"/>
                                </a:lnTo>
                                <a:lnTo>
                                  <a:pt x="7" y="23"/>
                                </a:lnTo>
                                <a:lnTo>
                                  <a:pt x="14" y="19"/>
                                </a:lnTo>
                                <a:lnTo>
                                  <a:pt x="14" y="11"/>
                                </a:lnTo>
                                <a:lnTo>
                                  <a:pt x="11" y="9"/>
                                </a:lnTo>
                                <a:lnTo>
                                  <a:pt x="15" y="2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6520" y="161100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0" y="1"/>
                                </a:moveTo>
                                <a:lnTo>
                                  <a:pt x="0" y="6"/>
                                </a:lnTo>
                                <a:lnTo>
                                  <a:pt x="3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161172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2">
                                <a:moveTo>
                                  <a:pt x="1" y="0"/>
                                </a:moveTo>
                                <a:lnTo>
                                  <a:pt x="0" y="6"/>
                                </a:lnTo>
                                <a:lnTo>
                                  <a:pt x="4" y="12"/>
                                </a:lnTo>
                                <a:lnTo>
                                  <a:pt x="12" y="18"/>
                                </a:lnTo>
                                <a:lnTo>
                                  <a:pt x="13" y="22"/>
                                </a:lnTo>
                                <a:lnTo>
                                  <a:pt x="22" y="18"/>
                                </a:lnTo>
                                <a:lnTo>
                                  <a:pt x="14" y="12"/>
                                </a:lnTo>
                                <a:lnTo>
                                  <a:pt x="6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16135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9" y="10"/>
                                </a:lnTo>
                                <a:lnTo>
                                  <a:pt x="5" y="5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1613520"/>
                            <a:ext cx="12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5">
                                <a:moveTo>
                                  <a:pt x="15" y="23"/>
                                </a:moveTo>
                                <a:lnTo>
                                  <a:pt x="25" y="25"/>
                                </a:lnTo>
                                <a:lnTo>
                                  <a:pt x="29" y="28"/>
                                </a:lnTo>
                                <a:lnTo>
                                  <a:pt x="25" y="32"/>
                                </a:lnTo>
                                <a:lnTo>
                                  <a:pt x="28" y="36"/>
                                </a:lnTo>
                                <a:lnTo>
                                  <a:pt x="43" y="36"/>
                                </a:lnTo>
                                <a:lnTo>
                                  <a:pt x="47" y="37"/>
                                </a:lnTo>
                                <a:lnTo>
                                  <a:pt x="55" y="41"/>
                                </a:lnTo>
                                <a:lnTo>
                                  <a:pt x="64" y="42"/>
                                </a:lnTo>
                                <a:lnTo>
                                  <a:pt x="67" y="42"/>
                                </a:lnTo>
                                <a:lnTo>
                                  <a:pt x="73" y="39"/>
                                </a:lnTo>
                                <a:lnTo>
                                  <a:pt x="82" y="40"/>
                                </a:lnTo>
                                <a:lnTo>
                                  <a:pt x="93" y="42"/>
                                </a:lnTo>
                                <a:lnTo>
                                  <a:pt x="103" y="46"/>
                                </a:lnTo>
                                <a:lnTo>
                                  <a:pt x="111" y="50"/>
                                </a:lnTo>
                                <a:lnTo>
                                  <a:pt x="119" y="52"/>
                                </a:lnTo>
                                <a:lnTo>
                                  <a:pt x="132" y="54"/>
                                </a:lnTo>
                                <a:lnTo>
                                  <a:pt x="146" y="55"/>
                                </a:lnTo>
                                <a:lnTo>
                                  <a:pt x="153" y="56"/>
                                </a:lnTo>
                                <a:lnTo>
                                  <a:pt x="162" y="54"/>
                                </a:lnTo>
                                <a:lnTo>
                                  <a:pt x="167" y="54"/>
                                </a:lnTo>
                                <a:lnTo>
                                  <a:pt x="175" y="56"/>
                                </a:lnTo>
                                <a:lnTo>
                                  <a:pt x="189" y="60"/>
                                </a:lnTo>
                                <a:lnTo>
                                  <a:pt x="200" y="64"/>
                                </a:lnTo>
                                <a:lnTo>
                                  <a:pt x="194" y="57"/>
                                </a:lnTo>
                                <a:lnTo>
                                  <a:pt x="193" y="51"/>
                                </a:lnTo>
                                <a:lnTo>
                                  <a:pt x="196" y="43"/>
                                </a:lnTo>
                                <a:lnTo>
                                  <a:pt x="189" y="39"/>
                                </a:lnTo>
                                <a:lnTo>
                                  <a:pt x="177" y="39"/>
                                </a:lnTo>
                                <a:lnTo>
                                  <a:pt x="177" y="43"/>
                                </a:lnTo>
                                <a:lnTo>
                                  <a:pt x="167" y="40"/>
                                </a:lnTo>
                                <a:lnTo>
                                  <a:pt x="158" y="40"/>
                                </a:lnTo>
                                <a:lnTo>
                                  <a:pt x="159" y="31"/>
                                </a:lnTo>
                                <a:lnTo>
                                  <a:pt x="183" y="30"/>
                                </a:lnTo>
                                <a:lnTo>
                                  <a:pt x="185" y="22"/>
                                </a:lnTo>
                                <a:lnTo>
                                  <a:pt x="166" y="21"/>
                                </a:lnTo>
                                <a:lnTo>
                                  <a:pt x="153" y="28"/>
                                </a:lnTo>
                                <a:lnTo>
                                  <a:pt x="156" y="23"/>
                                </a:lnTo>
                                <a:lnTo>
                                  <a:pt x="133" y="18"/>
                                </a:lnTo>
                                <a:lnTo>
                                  <a:pt x="124" y="21"/>
                                </a:lnTo>
                                <a:lnTo>
                                  <a:pt x="124" y="13"/>
                                </a:lnTo>
                                <a:lnTo>
                                  <a:pt x="120" y="12"/>
                                </a:lnTo>
                                <a:lnTo>
                                  <a:pt x="112" y="23"/>
                                </a:lnTo>
                                <a:lnTo>
                                  <a:pt x="103" y="25"/>
                                </a:lnTo>
                                <a:lnTo>
                                  <a:pt x="90" y="24"/>
                                </a:lnTo>
                                <a:lnTo>
                                  <a:pt x="81" y="23"/>
                                </a:lnTo>
                                <a:lnTo>
                                  <a:pt x="74" y="20"/>
                                </a:lnTo>
                                <a:lnTo>
                                  <a:pt x="70" y="18"/>
                                </a:lnTo>
                                <a:lnTo>
                                  <a:pt x="66" y="10"/>
                                </a:lnTo>
                                <a:lnTo>
                                  <a:pt x="56" y="6"/>
                                </a:lnTo>
                                <a:lnTo>
                                  <a:pt x="50" y="11"/>
                                </a:lnTo>
                                <a:lnTo>
                                  <a:pt x="50" y="5"/>
                                </a:lnTo>
                                <a:lnTo>
                                  <a:pt x="42" y="0"/>
                                </a:lnTo>
                                <a:lnTo>
                                  <a:pt x="38" y="6"/>
                                </a:lnTo>
                                <a:lnTo>
                                  <a:pt x="36" y="9"/>
                                </a:lnTo>
                                <a:lnTo>
                                  <a:pt x="29" y="4"/>
                                </a:lnTo>
                                <a:lnTo>
                                  <a:pt x="19" y="0"/>
                                </a:lnTo>
                                <a:lnTo>
                                  <a:pt x="15" y="6"/>
                                </a:lnTo>
                                <a:lnTo>
                                  <a:pt x="11" y="14"/>
                                </a:lnTo>
                                <a:lnTo>
                                  <a:pt x="7" y="19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15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162252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0">
                                <a:moveTo>
                                  <a:pt x="0" y="4"/>
                                </a:moveTo>
                                <a:lnTo>
                                  <a:pt x="3" y="10"/>
                                </a:lnTo>
                                <a:lnTo>
                                  <a:pt x="7" y="6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080" y="162324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4"/>
                                </a:moveTo>
                                <a:lnTo>
                                  <a:pt x="5" y="8"/>
                                </a:lnTo>
                                <a:lnTo>
                                  <a:pt x="9" y="7"/>
                                </a:lnTo>
                                <a:lnTo>
                                  <a:pt x="2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1626840"/>
                            <a:ext cx="4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6" y="4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162828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">
                                <a:moveTo>
                                  <a:pt x="0" y="1"/>
                                </a:moveTo>
                                <a:lnTo>
                                  <a:pt x="6" y="5"/>
                                </a:lnTo>
                                <a:lnTo>
                                  <a:pt x="8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3280" y="162864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3" y="3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6300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960" y="163188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630080"/>
                            <a:ext cx="13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6">
                                <a:moveTo>
                                  <a:pt x="16" y="0"/>
                                </a:moveTo>
                                <a:lnTo>
                                  <a:pt x="15" y="2"/>
                                </a:lnTo>
                                <a:lnTo>
                                  <a:pt x="13" y="5"/>
                                </a:lnTo>
                                <a:lnTo>
                                  <a:pt x="11" y="7"/>
                                </a:lnTo>
                                <a:lnTo>
                                  <a:pt x="9" y="6"/>
                                </a:lnTo>
                                <a:lnTo>
                                  <a:pt x="10" y="10"/>
                                </a:lnTo>
                                <a:lnTo>
                                  <a:pt x="9" y="13"/>
                                </a:lnTo>
                                <a:lnTo>
                                  <a:pt x="5" y="10"/>
                                </a:lnTo>
                                <a:lnTo>
                                  <a:pt x="3" y="11"/>
                                </a:lnTo>
                                <a:lnTo>
                                  <a:pt x="4" y="15"/>
                                </a:lnTo>
                                <a:lnTo>
                                  <a:pt x="7" y="15"/>
                                </a:lnTo>
                                <a:lnTo>
                                  <a:pt x="7" y="19"/>
                                </a:lnTo>
                                <a:lnTo>
                                  <a:pt x="6" y="21"/>
                                </a:lnTo>
                                <a:lnTo>
                                  <a:pt x="1" y="21"/>
                                </a:lnTo>
                                <a:lnTo>
                                  <a:pt x="0" y="23"/>
                                </a:lnTo>
                                <a:lnTo>
                                  <a:pt x="3" y="25"/>
                                </a:lnTo>
                                <a:lnTo>
                                  <a:pt x="6" y="23"/>
                                </a:lnTo>
                                <a:lnTo>
                                  <a:pt x="9" y="21"/>
                                </a:lnTo>
                                <a:lnTo>
                                  <a:pt x="11" y="20"/>
                                </a:lnTo>
                                <a:lnTo>
                                  <a:pt x="13" y="15"/>
                                </a:lnTo>
                                <a:lnTo>
                                  <a:pt x="16" y="13"/>
                                </a:lnTo>
                                <a:lnTo>
                                  <a:pt x="18" y="10"/>
                                </a:lnTo>
                                <a:lnTo>
                                  <a:pt x="19" y="5"/>
                                </a:lnTo>
                                <a:lnTo>
                                  <a:pt x="21" y="1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640" y="1631880"/>
                            <a:ext cx="4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7" y="4"/>
                                </a:lnTo>
                                <a:lnTo>
                                  <a:pt x="7" y="2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640" y="163368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13" y="22"/>
                                </a:moveTo>
                                <a:lnTo>
                                  <a:pt x="27" y="21"/>
                                </a:lnTo>
                                <a:lnTo>
                                  <a:pt x="31" y="11"/>
                                </a:lnTo>
                                <a:lnTo>
                                  <a:pt x="31" y="7"/>
                                </a:lnTo>
                                <a:lnTo>
                                  <a:pt x="27" y="3"/>
                                </a:lnTo>
                                <a:lnTo>
                                  <a:pt x="24" y="0"/>
                                </a:lnTo>
                                <a:lnTo>
                                  <a:pt x="17" y="0"/>
                                </a:lnTo>
                                <a:lnTo>
                                  <a:pt x="12" y="3"/>
                                </a:lnTo>
                                <a:lnTo>
                                  <a:pt x="5" y="11"/>
                                </a:lnTo>
                                <a:lnTo>
                                  <a:pt x="0" y="22"/>
                                </a:lnTo>
                                <a:lnTo>
                                  <a:pt x="13" y="2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7640" y="1635120"/>
                            <a:ext cx="18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2"/>
                                </a:moveTo>
                                <a:lnTo>
                                  <a:pt x="11" y="12"/>
                                </a:lnTo>
                                <a:lnTo>
                                  <a:pt x="24" y="19"/>
                                </a:lnTo>
                                <a:lnTo>
                                  <a:pt x="29" y="15"/>
                                </a:lnTo>
                                <a:lnTo>
                                  <a:pt x="19" y="11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1636920"/>
                            <a:ext cx="13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9">
                                <a:moveTo>
                                  <a:pt x="22" y="4"/>
                                </a:moveTo>
                                <a:lnTo>
                                  <a:pt x="22" y="2"/>
                                </a:lnTo>
                                <a:lnTo>
                                  <a:pt x="18" y="0"/>
                                </a:lnTo>
                                <a:lnTo>
                                  <a:pt x="13" y="1"/>
                                </a:lnTo>
                                <a:lnTo>
                                  <a:pt x="12" y="3"/>
                                </a:lnTo>
                                <a:lnTo>
                                  <a:pt x="8" y="2"/>
                                </a:lnTo>
                                <a:lnTo>
                                  <a:pt x="3" y="2"/>
                                </a:lnTo>
                                <a:lnTo>
                                  <a:pt x="1" y="4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3" y="9"/>
                                </a:lnTo>
                                <a:lnTo>
                                  <a:pt x="4" y="6"/>
                                </a:lnTo>
                                <a:lnTo>
                                  <a:pt x="8" y="9"/>
                                </a:lnTo>
                                <a:lnTo>
                                  <a:pt x="20" y="9"/>
                                </a:lnTo>
                                <a:lnTo>
                                  <a:pt x="15" y="5"/>
                                </a:lnTo>
                                <a:lnTo>
                                  <a:pt x="22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080" y="16383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4" y="4"/>
                                </a:lnTo>
                                <a:lnTo>
                                  <a:pt x="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16383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">
                                <a:moveTo>
                                  <a:pt x="3" y="0"/>
                                </a:moveTo>
                                <a:lnTo>
                                  <a:pt x="3" y="3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4" y="6"/>
                                </a:lnTo>
                                <a:lnTo>
                                  <a:pt x="6" y="4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163908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2" y="0"/>
                                </a:moveTo>
                                <a:lnTo>
                                  <a:pt x="1" y="1"/>
                                </a:lnTo>
                                <a:lnTo>
                                  <a:pt x="0" y="4"/>
                                </a:lnTo>
                                <a:lnTo>
                                  <a:pt x="2" y="7"/>
                                </a:lnTo>
                                <a:lnTo>
                                  <a:pt x="4" y="4"/>
                                </a:lnTo>
                                <a:lnTo>
                                  <a:pt x="5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120" y="163944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0" y="5"/>
                                </a:moveTo>
                                <a:lnTo>
                                  <a:pt x="4" y="7"/>
                                </a:lnTo>
                                <a:lnTo>
                                  <a:pt x="5" y="4"/>
                                </a:lnTo>
                                <a:lnTo>
                                  <a:pt x="5" y="1"/>
                                </a:lnTo>
                                <a:lnTo>
                                  <a:pt x="1" y="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164268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1">
                                <a:moveTo>
                                  <a:pt x="14" y="2"/>
                                </a:moveTo>
                                <a:lnTo>
                                  <a:pt x="13" y="1"/>
                                </a:lnTo>
                                <a:lnTo>
                                  <a:pt x="11" y="2"/>
                                </a:lnTo>
                                <a:lnTo>
                                  <a:pt x="5" y="3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5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2" y="11"/>
                                </a:lnTo>
                                <a:lnTo>
                                  <a:pt x="3" y="7"/>
                                </a:lnTo>
                                <a:lnTo>
                                  <a:pt x="9" y="7"/>
                                </a:lnTo>
                                <a:lnTo>
                                  <a:pt x="14" y="6"/>
                                </a:lnTo>
                                <a:lnTo>
                                  <a:pt x="14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164268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5">
                                <a:moveTo>
                                  <a:pt x="12" y="15"/>
                                </a:moveTo>
                                <a:lnTo>
                                  <a:pt x="16" y="11"/>
                                </a:lnTo>
                                <a:lnTo>
                                  <a:pt x="18" y="10"/>
                                </a:lnTo>
                                <a:lnTo>
                                  <a:pt x="25" y="6"/>
                                </a:lnTo>
                                <a:lnTo>
                                  <a:pt x="16" y="0"/>
                                </a:lnTo>
                                <a:lnTo>
                                  <a:pt x="9" y="4"/>
                                </a:lnTo>
                                <a:lnTo>
                                  <a:pt x="3" y="5"/>
                                </a:lnTo>
                                <a:lnTo>
                                  <a:pt x="0" y="5"/>
                                </a:lnTo>
                                <a:lnTo>
                                  <a:pt x="1" y="8"/>
                                </a:lnTo>
                                <a:lnTo>
                                  <a:pt x="9" y="10"/>
                                </a:lnTo>
                                <a:lnTo>
                                  <a:pt x="12" y="1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1643400"/>
                            <a:ext cx="14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0" y="4"/>
                                </a:moveTo>
                                <a:lnTo>
                                  <a:pt x="10" y="8"/>
                                </a:lnTo>
                                <a:lnTo>
                                  <a:pt x="13" y="10"/>
                                </a:lnTo>
                                <a:lnTo>
                                  <a:pt x="22" y="14"/>
                                </a:lnTo>
                                <a:lnTo>
                                  <a:pt x="22" y="12"/>
                                </a:lnTo>
                                <a:lnTo>
                                  <a:pt x="15" y="6"/>
                                </a:lnTo>
                                <a:lnTo>
                                  <a:pt x="6" y="0"/>
                                </a:lnTo>
                                <a:lnTo>
                                  <a:pt x="4" y="3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1647720"/>
                            <a:ext cx="5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0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164340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1"/>
                                </a:moveTo>
                                <a:lnTo>
                                  <a:pt x="2" y="4"/>
                                </a:lnTo>
                                <a:lnTo>
                                  <a:pt x="5" y="4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1644120"/>
                            <a:ext cx="30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1">
                                <a:moveTo>
                                  <a:pt x="20" y="5"/>
                                </a:moveTo>
                                <a:lnTo>
                                  <a:pt x="28" y="10"/>
                                </a:lnTo>
                                <a:lnTo>
                                  <a:pt x="16" y="12"/>
                                </a:lnTo>
                                <a:lnTo>
                                  <a:pt x="13" y="7"/>
                                </a:lnTo>
                                <a:lnTo>
                                  <a:pt x="7" y="4"/>
                                </a:lnTo>
                                <a:lnTo>
                                  <a:pt x="0" y="11"/>
                                </a:lnTo>
                                <a:lnTo>
                                  <a:pt x="0" y="15"/>
                                </a:lnTo>
                                <a:lnTo>
                                  <a:pt x="4" y="21"/>
                                </a:lnTo>
                                <a:lnTo>
                                  <a:pt x="11" y="21"/>
                                </a:lnTo>
                                <a:lnTo>
                                  <a:pt x="16" y="19"/>
                                </a:lnTo>
                                <a:lnTo>
                                  <a:pt x="22" y="16"/>
                                </a:lnTo>
                                <a:lnTo>
                                  <a:pt x="28" y="14"/>
                                </a:lnTo>
                                <a:lnTo>
                                  <a:pt x="30" y="12"/>
                                </a:lnTo>
                                <a:lnTo>
                                  <a:pt x="30" y="15"/>
                                </a:lnTo>
                                <a:lnTo>
                                  <a:pt x="40" y="14"/>
                                </a:lnTo>
                                <a:lnTo>
                                  <a:pt x="49" y="11"/>
                                </a:lnTo>
                                <a:lnTo>
                                  <a:pt x="47" y="2"/>
                                </a:lnTo>
                                <a:lnTo>
                                  <a:pt x="39" y="4"/>
                                </a:lnTo>
                                <a:lnTo>
                                  <a:pt x="35" y="5"/>
                                </a:lnTo>
                                <a:lnTo>
                                  <a:pt x="29" y="4"/>
                                </a:lnTo>
                                <a:lnTo>
                                  <a:pt x="24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3"/>
                                </a:lnTo>
                                <a:lnTo>
                                  <a:pt x="20" y="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16441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4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164448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">
                                <a:moveTo>
                                  <a:pt x="11" y="1"/>
                                </a:moveTo>
                                <a:lnTo>
                                  <a:pt x="11" y="2"/>
                                </a:lnTo>
                                <a:lnTo>
                                  <a:pt x="4" y="4"/>
                                </a:lnTo>
                                <a:lnTo>
                                  <a:pt x="4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3"/>
                                </a:lnTo>
                                <a:lnTo>
                                  <a:pt x="6" y="14"/>
                                </a:lnTo>
                                <a:lnTo>
                                  <a:pt x="13" y="14"/>
                                </a:lnTo>
                                <a:lnTo>
                                  <a:pt x="13" y="11"/>
                                </a:lnTo>
                                <a:lnTo>
                                  <a:pt x="17" y="6"/>
                                </a:lnTo>
                                <a:lnTo>
                                  <a:pt x="17" y="2"/>
                                </a:lnTo>
                                <a:lnTo>
                                  <a:pt x="13" y="0"/>
                                </a:lnTo>
                                <a:lnTo>
                                  <a:pt x="11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920" y="1645200"/>
                            <a:ext cx="52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">
                                <a:moveTo>
                                  <a:pt x="3" y="43"/>
                                </a:moveTo>
                                <a:lnTo>
                                  <a:pt x="7" y="42"/>
                                </a:lnTo>
                                <a:lnTo>
                                  <a:pt x="13" y="41"/>
                                </a:lnTo>
                                <a:lnTo>
                                  <a:pt x="18" y="40"/>
                                </a:lnTo>
                                <a:lnTo>
                                  <a:pt x="25" y="39"/>
                                </a:lnTo>
                                <a:lnTo>
                                  <a:pt x="36" y="28"/>
                                </a:lnTo>
                                <a:lnTo>
                                  <a:pt x="39" y="22"/>
                                </a:lnTo>
                                <a:lnTo>
                                  <a:pt x="47" y="20"/>
                                </a:lnTo>
                                <a:lnTo>
                                  <a:pt x="59" y="16"/>
                                </a:lnTo>
                                <a:lnTo>
                                  <a:pt x="75" y="10"/>
                                </a:lnTo>
                                <a:lnTo>
                                  <a:pt x="78" y="7"/>
                                </a:lnTo>
                                <a:lnTo>
                                  <a:pt x="83" y="4"/>
                                </a:lnTo>
                                <a:lnTo>
                                  <a:pt x="84" y="1"/>
                                </a:lnTo>
                                <a:lnTo>
                                  <a:pt x="77" y="0"/>
                                </a:lnTo>
                                <a:lnTo>
                                  <a:pt x="70" y="4"/>
                                </a:lnTo>
                                <a:lnTo>
                                  <a:pt x="65" y="5"/>
                                </a:lnTo>
                                <a:lnTo>
                                  <a:pt x="56" y="6"/>
                                </a:lnTo>
                                <a:lnTo>
                                  <a:pt x="41" y="5"/>
                                </a:lnTo>
                                <a:lnTo>
                                  <a:pt x="37" y="10"/>
                                </a:lnTo>
                                <a:lnTo>
                                  <a:pt x="33" y="15"/>
                                </a:lnTo>
                                <a:lnTo>
                                  <a:pt x="27" y="20"/>
                                </a:lnTo>
                                <a:lnTo>
                                  <a:pt x="13" y="25"/>
                                </a:lnTo>
                                <a:lnTo>
                                  <a:pt x="6" y="30"/>
                                </a:lnTo>
                                <a:lnTo>
                                  <a:pt x="6" y="33"/>
                                </a:lnTo>
                                <a:lnTo>
                                  <a:pt x="0" y="40"/>
                                </a:lnTo>
                                <a:lnTo>
                                  <a:pt x="3" y="4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164592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1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2" y="5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8600" y="164772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6">
                                <a:moveTo>
                                  <a:pt x="0" y="0"/>
                                </a:moveTo>
                                <a:lnTo>
                                  <a:pt x="3" y="16"/>
                                </a:lnTo>
                                <a:lnTo>
                                  <a:pt x="16" y="25"/>
                                </a:lnTo>
                                <a:lnTo>
                                  <a:pt x="5" y="12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165168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240" y="1654920"/>
                            <a:ext cx="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5" y="3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0320" y="165492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3" y="5"/>
                                </a:moveTo>
                                <a:lnTo>
                                  <a:pt x="6" y="4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3" y="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165600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0" y="2"/>
                                </a:moveTo>
                                <a:lnTo>
                                  <a:pt x="2" y="6"/>
                                </a:lnTo>
                                <a:lnTo>
                                  <a:pt x="4" y="6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0600" y="16585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2">
                                <a:moveTo>
                                  <a:pt x="29" y="22"/>
                                </a:moveTo>
                                <a:lnTo>
                                  <a:pt x="32" y="22"/>
                                </a:lnTo>
                                <a:lnTo>
                                  <a:pt x="40" y="19"/>
                                </a:lnTo>
                                <a:lnTo>
                                  <a:pt x="39" y="11"/>
                                </a:lnTo>
                                <a:lnTo>
                                  <a:pt x="32" y="6"/>
                                </a:lnTo>
                                <a:lnTo>
                                  <a:pt x="22" y="0"/>
                                </a:lnTo>
                                <a:lnTo>
                                  <a:pt x="19" y="3"/>
                                </a:lnTo>
                                <a:lnTo>
                                  <a:pt x="11" y="0"/>
                                </a:lnTo>
                                <a:lnTo>
                                  <a:pt x="4" y="4"/>
                                </a:lnTo>
                                <a:lnTo>
                                  <a:pt x="1" y="5"/>
                                </a:lnTo>
                                <a:lnTo>
                                  <a:pt x="0" y="7"/>
                                </a:lnTo>
                                <a:lnTo>
                                  <a:pt x="3" y="10"/>
                                </a:lnTo>
                                <a:lnTo>
                                  <a:pt x="10" y="9"/>
                                </a:lnTo>
                                <a:lnTo>
                                  <a:pt x="17" y="10"/>
                                </a:lnTo>
                                <a:lnTo>
                                  <a:pt x="22" y="16"/>
                                </a:lnTo>
                                <a:lnTo>
                                  <a:pt x="26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6592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">
                                <a:moveTo>
                                  <a:pt x="0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3" y="1"/>
                                </a:lnTo>
                                <a:lnTo>
                                  <a:pt x="5" y="1"/>
                                </a:lnTo>
                                <a:lnTo>
                                  <a:pt x="6" y="1"/>
                                </a:lnTo>
                                <a:lnTo>
                                  <a:pt x="6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16599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0" y="1"/>
                                </a:moveTo>
                                <a:lnTo>
                                  <a:pt x="1" y="4"/>
                                </a:lnTo>
                                <a:lnTo>
                                  <a:pt x="4" y="4"/>
                                </a:lnTo>
                                <a:lnTo>
                                  <a:pt x="6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3480" y="1659960"/>
                            <a:ext cx="151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">
                                <a:moveTo>
                                  <a:pt x="2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1"/>
                                </a:lnTo>
                                <a:lnTo>
                                  <a:pt x="16" y="9"/>
                                </a:lnTo>
                                <a:lnTo>
                                  <a:pt x="20" y="12"/>
                                </a:lnTo>
                                <a:lnTo>
                                  <a:pt x="24" y="9"/>
                                </a:lnTo>
                                <a:lnTo>
                                  <a:pt x="18" y="4"/>
                                </a:lnTo>
                                <a:lnTo>
                                  <a:pt x="7" y="4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66608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3" y="5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1670040"/>
                            <a:ext cx="12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">
                                <a:moveTo>
                                  <a:pt x="0" y="0"/>
                                </a:moveTo>
                                <a:lnTo>
                                  <a:pt x="8" y="13"/>
                                </a:lnTo>
                                <a:lnTo>
                                  <a:pt x="14" y="16"/>
                                </a:lnTo>
                                <a:lnTo>
                                  <a:pt x="20" y="13"/>
                                </a:lnTo>
                                <a:lnTo>
                                  <a:pt x="15" y="4"/>
                                </a:lnTo>
                                <a:lnTo>
                                  <a:pt x="11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1360" y="167436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0">
                                <a:moveTo>
                                  <a:pt x="13" y="0"/>
                                </a:moveTo>
                                <a:lnTo>
                                  <a:pt x="10" y="0"/>
                                </a:lnTo>
                                <a:lnTo>
                                  <a:pt x="6" y="2"/>
                                </a:lnTo>
                                <a:lnTo>
                                  <a:pt x="0" y="4"/>
                                </a:lnTo>
                                <a:lnTo>
                                  <a:pt x="0" y="10"/>
                                </a:lnTo>
                                <a:lnTo>
                                  <a:pt x="3" y="10"/>
                                </a:lnTo>
                                <a:lnTo>
                                  <a:pt x="6" y="7"/>
                                </a:lnTo>
                                <a:lnTo>
                                  <a:pt x="11" y="6"/>
                                </a:lnTo>
                                <a:lnTo>
                                  <a:pt x="14" y="4"/>
                                </a:lnTo>
                                <a:lnTo>
                                  <a:pt x="14" y="2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675080"/>
                            <a:ext cx="54108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644">
                                <a:moveTo>
                                  <a:pt x="490" y="66"/>
                                </a:moveTo>
                                <a:lnTo>
                                  <a:pt x="483" y="67"/>
                                </a:lnTo>
                                <a:lnTo>
                                  <a:pt x="483" y="61"/>
                                </a:lnTo>
                                <a:lnTo>
                                  <a:pt x="487" y="58"/>
                                </a:lnTo>
                                <a:lnTo>
                                  <a:pt x="492" y="54"/>
                                </a:lnTo>
                                <a:lnTo>
                                  <a:pt x="497" y="56"/>
                                </a:lnTo>
                                <a:lnTo>
                                  <a:pt x="498" y="54"/>
                                </a:lnTo>
                                <a:lnTo>
                                  <a:pt x="498" y="49"/>
                                </a:lnTo>
                                <a:lnTo>
                                  <a:pt x="499" y="47"/>
                                </a:lnTo>
                                <a:lnTo>
                                  <a:pt x="500" y="43"/>
                                </a:lnTo>
                                <a:lnTo>
                                  <a:pt x="505" y="39"/>
                                </a:lnTo>
                                <a:lnTo>
                                  <a:pt x="505" y="36"/>
                                </a:lnTo>
                                <a:lnTo>
                                  <a:pt x="500" y="37"/>
                                </a:lnTo>
                                <a:lnTo>
                                  <a:pt x="496" y="30"/>
                                </a:lnTo>
                                <a:lnTo>
                                  <a:pt x="491" y="33"/>
                                </a:lnTo>
                                <a:lnTo>
                                  <a:pt x="492" y="41"/>
                                </a:lnTo>
                                <a:lnTo>
                                  <a:pt x="489" y="40"/>
                                </a:lnTo>
                                <a:lnTo>
                                  <a:pt x="487" y="34"/>
                                </a:lnTo>
                                <a:lnTo>
                                  <a:pt x="481" y="34"/>
                                </a:lnTo>
                                <a:lnTo>
                                  <a:pt x="479" y="30"/>
                                </a:lnTo>
                                <a:lnTo>
                                  <a:pt x="471" y="33"/>
                                </a:lnTo>
                                <a:lnTo>
                                  <a:pt x="468" y="36"/>
                                </a:lnTo>
                                <a:lnTo>
                                  <a:pt x="464" y="37"/>
                                </a:lnTo>
                                <a:lnTo>
                                  <a:pt x="463" y="31"/>
                                </a:lnTo>
                                <a:lnTo>
                                  <a:pt x="457" y="31"/>
                                </a:lnTo>
                                <a:lnTo>
                                  <a:pt x="453" y="32"/>
                                </a:lnTo>
                                <a:lnTo>
                                  <a:pt x="447" y="31"/>
                                </a:lnTo>
                                <a:lnTo>
                                  <a:pt x="442" y="24"/>
                                </a:lnTo>
                                <a:lnTo>
                                  <a:pt x="429" y="24"/>
                                </a:lnTo>
                                <a:lnTo>
                                  <a:pt x="425" y="23"/>
                                </a:lnTo>
                                <a:lnTo>
                                  <a:pt x="423" y="21"/>
                                </a:lnTo>
                                <a:lnTo>
                                  <a:pt x="419" y="15"/>
                                </a:lnTo>
                                <a:lnTo>
                                  <a:pt x="418" y="21"/>
                                </a:lnTo>
                                <a:lnTo>
                                  <a:pt x="414" y="20"/>
                                </a:lnTo>
                                <a:lnTo>
                                  <a:pt x="410" y="15"/>
                                </a:lnTo>
                                <a:lnTo>
                                  <a:pt x="405" y="11"/>
                                </a:lnTo>
                                <a:lnTo>
                                  <a:pt x="399" y="13"/>
                                </a:lnTo>
                                <a:lnTo>
                                  <a:pt x="402" y="19"/>
                                </a:lnTo>
                                <a:lnTo>
                                  <a:pt x="405" y="20"/>
                                </a:lnTo>
                                <a:lnTo>
                                  <a:pt x="409" y="19"/>
                                </a:lnTo>
                                <a:lnTo>
                                  <a:pt x="412" y="22"/>
                                </a:lnTo>
                                <a:lnTo>
                                  <a:pt x="416" y="24"/>
                                </a:lnTo>
                                <a:lnTo>
                                  <a:pt x="416" y="29"/>
                                </a:lnTo>
                                <a:lnTo>
                                  <a:pt x="414" y="33"/>
                                </a:lnTo>
                                <a:lnTo>
                                  <a:pt x="408" y="34"/>
                                </a:lnTo>
                                <a:lnTo>
                                  <a:pt x="398" y="38"/>
                                </a:lnTo>
                                <a:lnTo>
                                  <a:pt x="392" y="38"/>
                                </a:lnTo>
                                <a:lnTo>
                                  <a:pt x="385" y="34"/>
                                </a:lnTo>
                                <a:lnTo>
                                  <a:pt x="382" y="36"/>
                                </a:lnTo>
                                <a:lnTo>
                                  <a:pt x="375" y="38"/>
                                </a:lnTo>
                                <a:lnTo>
                                  <a:pt x="367" y="43"/>
                                </a:lnTo>
                                <a:lnTo>
                                  <a:pt x="365" y="55"/>
                                </a:lnTo>
                                <a:lnTo>
                                  <a:pt x="365" y="59"/>
                                </a:lnTo>
                                <a:lnTo>
                                  <a:pt x="364" y="61"/>
                                </a:lnTo>
                                <a:lnTo>
                                  <a:pt x="355" y="63"/>
                                </a:lnTo>
                                <a:lnTo>
                                  <a:pt x="355" y="68"/>
                                </a:lnTo>
                                <a:lnTo>
                                  <a:pt x="355" y="73"/>
                                </a:lnTo>
                                <a:lnTo>
                                  <a:pt x="347" y="76"/>
                                </a:lnTo>
                                <a:lnTo>
                                  <a:pt x="346" y="83"/>
                                </a:lnTo>
                                <a:lnTo>
                                  <a:pt x="354" y="87"/>
                                </a:lnTo>
                                <a:lnTo>
                                  <a:pt x="351" y="91"/>
                                </a:lnTo>
                                <a:lnTo>
                                  <a:pt x="338" y="93"/>
                                </a:lnTo>
                                <a:lnTo>
                                  <a:pt x="327" y="92"/>
                                </a:lnTo>
                                <a:lnTo>
                                  <a:pt x="326" y="93"/>
                                </a:lnTo>
                                <a:lnTo>
                                  <a:pt x="321" y="100"/>
                                </a:lnTo>
                                <a:lnTo>
                                  <a:pt x="319" y="102"/>
                                </a:lnTo>
                                <a:lnTo>
                                  <a:pt x="318" y="101"/>
                                </a:lnTo>
                                <a:lnTo>
                                  <a:pt x="317" y="91"/>
                                </a:lnTo>
                                <a:lnTo>
                                  <a:pt x="322" y="90"/>
                                </a:lnTo>
                                <a:lnTo>
                                  <a:pt x="311" y="82"/>
                                </a:lnTo>
                                <a:lnTo>
                                  <a:pt x="308" y="77"/>
                                </a:lnTo>
                                <a:lnTo>
                                  <a:pt x="303" y="70"/>
                                </a:lnTo>
                                <a:lnTo>
                                  <a:pt x="300" y="73"/>
                                </a:lnTo>
                                <a:lnTo>
                                  <a:pt x="293" y="68"/>
                                </a:lnTo>
                                <a:lnTo>
                                  <a:pt x="292" y="73"/>
                                </a:lnTo>
                                <a:lnTo>
                                  <a:pt x="290" y="75"/>
                                </a:lnTo>
                                <a:lnTo>
                                  <a:pt x="288" y="81"/>
                                </a:lnTo>
                                <a:lnTo>
                                  <a:pt x="284" y="76"/>
                                </a:lnTo>
                                <a:lnTo>
                                  <a:pt x="281" y="74"/>
                                </a:lnTo>
                                <a:lnTo>
                                  <a:pt x="277" y="77"/>
                                </a:lnTo>
                                <a:lnTo>
                                  <a:pt x="273" y="87"/>
                                </a:lnTo>
                                <a:lnTo>
                                  <a:pt x="267" y="76"/>
                                </a:lnTo>
                                <a:lnTo>
                                  <a:pt x="265" y="84"/>
                                </a:lnTo>
                                <a:lnTo>
                                  <a:pt x="261" y="88"/>
                                </a:lnTo>
                                <a:lnTo>
                                  <a:pt x="259" y="82"/>
                                </a:lnTo>
                                <a:lnTo>
                                  <a:pt x="256" y="83"/>
                                </a:lnTo>
                                <a:lnTo>
                                  <a:pt x="264" y="102"/>
                                </a:lnTo>
                                <a:lnTo>
                                  <a:pt x="253" y="93"/>
                                </a:lnTo>
                                <a:lnTo>
                                  <a:pt x="249" y="97"/>
                                </a:lnTo>
                                <a:lnTo>
                                  <a:pt x="257" y="108"/>
                                </a:lnTo>
                                <a:lnTo>
                                  <a:pt x="255" y="109"/>
                                </a:lnTo>
                                <a:lnTo>
                                  <a:pt x="245" y="101"/>
                                </a:lnTo>
                                <a:lnTo>
                                  <a:pt x="241" y="104"/>
                                </a:lnTo>
                                <a:lnTo>
                                  <a:pt x="239" y="108"/>
                                </a:lnTo>
                                <a:lnTo>
                                  <a:pt x="241" y="113"/>
                                </a:lnTo>
                                <a:lnTo>
                                  <a:pt x="241" y="117"/>
                                </a:lnTo>
                                <a:lnTo>
                                  <a:pt x="240" y="121"/>
                                </a:lnTo>
                                <a:lnTo>
                                  <a:pt x="245" y="123"/>
                                </a:lnTo>
                                <a:lnTo>
                                  <a:pt x="252" y="128"/>
                                </a:lnTo>
                                <a:lnTo>
                                  <a:pt x="248" y="127"/>
                                </a:lnTo>
                                <a:lnTo>
                                  <a:pt x="245" y="127"/>
                                </a:lnTo>
                                <a:lnTo>
                                  <a:pt x="239" y="123"/>
                                </a:lnTo>
                                <a:lnTo>
                                  <a:pt x="229" y="122"/>
                                </a:lnTo>
                                <a:lnTo>
                                  <a:pt x="223" y="120"/>
                                </a:lnTo>
                                <a:lnTo>
                                  <a:pt x="223" y="126"/>
                                </a:lnTo>
                                <a:lnTo>
                                  <a:pt x="223" y="131"/>
                                </a:lnTo>
                                <a:lnTo>
                                  <a:pt x="226" y="133"/>
                                </a:lnTo>
                                <a:lnTo>
                                  <a:pt x="231" y="136"/>
                                </a:lnTo>
                                <a:lnTo>
                                  <a:pt x="231" y="137"/>
                                </a:lnTo>
                                <a:lnTo>
                                  <a:pt x="230" y="142"/>
                                </a:lnTo>
                                <a:lnTo>
                                  <a:pt x="227" y="142"/>
                                </a:lnTo>
                                <a:lnTo>
                                  <a:pt x="223" y="140"/>
                                </a:lnTo>
                                <a:lnTo>
                                  <a:pt x="222" y="145"/>
                                </a:lnTo>
                                <a:lnTo>
                                  <a:pt x="221" y="150"/>
                                </a:lnTo>
                                <a:lnTo>
                                  <a:pt x="219" y="141"/>
                                </a:lnTo>
                                <a:lnTo>
                                  <a:pt x="212" y="135"/>
                                </a:lnTo>
                                <a:lnTo>
                                  <a:pt x="212" y="127"/>
                                </a:lnTo>
                                <a:lnTo>
                                  <a:pt x="207" y="129"/>
                                </a:lnTo>
                                <a:lnTo>
                                  <a:pt x="203" y="136"/>
                                </a:lnTo>
                                <a:lnTo>
                                  <a:pt x="193" y="146"/>
                                </a:lnTo>
                                <a:lnTo>
                                  <a:pt x="193" y="151"/>
                                </a:lnTo>
                                <a:lnTo>
                                  <a:pt x="195" y="159"/>
                                </a:lnTo>
                                <a:lnTo>
                                  <a:pt x="196" y="163"/>
                                </a:lnTo>
                                <a:lnTo>
                                  <a:pt x="195" y="165"/>
                                </a:lnTo>
                                <a:lnTo>
                                  <a:pt x="186" y="171"/>
                                </a:lnTo>
                                <a:lnTo>
                                  <a:pt x="182" y="175"/>
                                </a:lnTo>
                                <a:lnTo>
                                  <a:pt x="181" y="177"/>
                                </a:lnTo>
                                <a:lnTo>
                                  <a:pt x="178" y="184"/>
                                </a:lnTo>
                                <a:lnTo>
                                  <a:pt x="174" y="190"/>
                                </a:lnTo>
                                <a:lnTo>
                                  <a:pt x="167" y="196"/>
                                </a:lnTo>
                                <a:lnTo>
                                  <a:pt x="164" y="198"/>
                                </a:lnTo>
                                <a:lnTo>
                                  <a:pt x="154" y="203"/>
                                </a:lnTo>
                                <a:lnTo>
                                  <a:pt x="147" y="202"/>
                                </a:lnTo>
                                <a:lnTo>
                                  <a:pt x="139" y="203"/>
                                </a:lnTo>
                                <a:lnTo>
                                  <a:pt x="131" y="204"/>
                                </a:lnTo>
                                <a:lnTo>
                                  <a:pt x="127" y="203"/>
                                </a:lnTo>
                                <a:lnTo>
                                  <a:pt x="124" y="204"/>
                                </a:lnTo>
                                <a:lnTo>
                                  <a:pt x="122" y="210"/>
                                </a:lnTo>
                                <a:lnTo>
                                  <a:pt x="120" y="211"/>
                                </a:lnTo>
                                <a:lnTo>
                                  <a:pt x="111" y="212"/>
                                </a:lnTo>
                                <a:lnTo>
                                  <a:pt x="106" y="213"/>
                                </a:lnTo>
                                <a:lnTo>
                                  <a:pt x="102" y="218"/>
                                </a:lnTo>
                                <a:lnTo>
                                  <a:pt x="99" y="220"/>
                                </a:lnTo>
                                <a:lnTo>
                                  <a:pt x="94" y="220"/>
                                </a:lnTo>
                                <a:lnTo>
                                  <a:pt x="86" y="216"/>
                                </a:lnTo>
                                <a:lnTo>
                                  <a:pt x="81" y="220"/>
                                </a:lnTo>
                                <a:lnTo>
                                  <a:pt x="74" y="221"/>
                                </a:lnTo>
                                <a:lnTo>
                                  <a:pt x="66" y="225"/>
                                </a:lnTo>
                                <a:lnTo>
                                  <a:pt x="61" y="229"/>
                                </a:lnTo>
                                <a:lnTo>
                                  <a:pt x="56" y="235"/>
                                </a:lnTo>
                                <a:lnTo>
                                  <a:pt x="50" y="238"/>
                                </a:lnTo>
                                <a:lnTo>
                                  <a:pt x="38" y="241"/>
                                </a:lnTo>
                                <a:lnTo>
                                  <a:pt x="32" y="249"/>
                                </a:lnTo>
                                <a:lnTo>
                                  <a:pt x="31" y="254"/>
                                </a:lnTo>
                                <a:lnTo>
                                  <a:pt x="29" y="259"/>
                                </a:lnTo>
                                <a:lnTo>
                                  <a:pt x="28" y="261"/>
                                </a:lnTo>
                                <a:lnTo>
                                  <a:pt x="24" y="261"/>
                                </a:lnTo>
                                <a:lnTo>
                                  <a:pt x="23" y="258"/>
                                </a:lnTo>
                                <a:lnTo>
                                  <a:pt x="23" y="255"/>
                                </a:lnTo>
                                <a:lnTo>
                                  <a:pt x="23" y="246"/>
                                </a:lnTo>
                                <a:lnTo>
                                  <a:pt x="20" y="249"/>
                                </a:lnTo>
                                <a:lnTo>
                                  <a:pt x="19" y="253"/>
                                </a:lnTo>
                                <a:lnTo>
                                  <a:pt x="14" y="259"/>
                                </a:lnTo>
                                <a:lnTo>
                                  <a:pt x="14" y="263"/>
                                </a:lnTo>
                                <a:lnTo>
                                  <a:pt x="16" y="270"/>
                                </a:lnTo>
                                <a:lnTo>
                                  <a:pt x="17" y="280"/>
                                </a:lnTo>
                                <a:lnTo>
                                  <a:pt x="14" y="283"/>
                                </a:lnTo>
                                <a:lnTo>
                                  <a:pt x="8" y="291"/>
                                </a:lnTo>
                                <a:lnTo>
                                  <a:pt x="8" y="298"/>
                                </a:lnTo>
                                <a:lnTo>
                                  <a:pt x="10" y="306"/>
                                </a:lnTo>
                                <a:lnTo>
                                  <a:pt x="13" y="310"/>
                                </a:lnTo>
                                <a:lnTo>
                                  <a:pt x="17" y="321"/>
                                </a:lnTo>
                                <a:lnTo>
                                  <a:pt x="23" y="333"/>
                                </a:lnTo>
                                <a:lnTo>
                                  <a:pt x="27" y="337"/>
                                </a:lnTo>
                                <a:lnTo>
                                  <a:pt x="27" y="343"/>
                                </a:lnTo>
                                <a:lnTo>
                                  <a:pt x="23" y="343"/>
                                </a:lnTo>
                                <a:lnTo>
                                  <a:pt x="24" y="348"/>
                                </a:lnTo>
                                <a:lnTo>
                                  <a:pt x="23" y="347"/>
                                </a:lnTo>
                                <a:lnTo>
                                  <a:pt x="21" y="339"/>
                                </a:lnTo>
                                <a:lnTo>
                                  <a:pt x="15" y="339"/>
                                </a:lnTo>
                                <a:lnTo>
                                  <a:pt x="16" y="330"/>
                                </a:lnTo>
                                <a:lnTo>
                                  <a:pt x="12" y="327"/>
                                </a:lnTo>
                                <a:lnTo>
                                  <a:pt x="7" y="329"/>
                                </a:lnTo>
                                <a:lnTo>
                                  <a:pt x="7" y="333"/>
                                </a:lnTo>
                                <a:lnTo>
                                  <a:pt x="10" y="336"/>
                                </a:lnTo>
                                <a:lnTo>
                                  <a:pt x="13" y="341"/>
                                </a:lnTo>
                                <a:lnTo>
                                  <a:pt x="19" y="345"/>
                                </a:lnTo>
                                <a:lnTo>
                                  <a:pt x="16" y="352"/>
                                </a:lnTo>
                                <a:lnTo>
                                  <a:pt x="13" y="352"/>
                                </a:lnTo>
                                <a:lnTo>
                                  <a:pt x="13" y="345"/>
                                </a:lnTo>
                                <a:lnTo>
                                  <a:pt x="8" y="343"/>
                                </a:lnTo>
                                <a:lnTo>
                                  <a:pt x="6" y="344"/>
                                </a:lnTo>
                                <a:lnTo>
                                  <a:pt x="5" y="335"/>
                                </a:lnTo>
                                <a:lnTo>
                                  <a:pt x="0" y="330"/>
                                </a:lnTo>
                                <a:lnTo>
                                  <a:pt x="0" y="334"/>
                                </a:lnTo>
                                <a:lnTo>
                                  <a:pt x="4" y="339"/>
                                </a:lnTo>
                                <a:lnTo>
                                  <a:pt x="4" y="346"/>
                                </a:lnTo>
                                <a:lnTo>
                                  <a:pt x="15" y="356"/>
                                </a:lnTo>
                                <a:lnTo>
                                  <a:pt x="22" y="366"/>
                                </a:lnTo>
                                <a:lnTo>
                                  <a:pt x="23" y="373"/>
                                </a:lnTo>
                                <a:lnTo>
                                  <a:pt x="22" y="383"/>
                                </a:lnTo>
                                <a:lnTo>
                                  <a:pt x="23" y="386"/>
                                </a:lnTo>
                                <a:lnTo>
                                  <a:pt x="29" y="393"/>
                                </a:lnTo>
                                <a:lnTo>
                                  <a:pt x="35" y="402"/>
                                </a:lnTo>
                                <a:lnTo>
                                  <a:pt x="40" y="414"/>
                                </a:lnTo>
                                <a:lnTo>
                                  <a:pt x="41" y="420"/>
                                </a:lnTo>
                                <a:lnTo>
                                  <a:pt x="41" y="432"/>
                                </a:lnTo>
                                <a:lnTo>
                                  <a:pt x="42" y="440"/>
                                </a:lnTo>
                                <a:lnTo>
                                  <a:pt x="45" y="446"/>
                                </a:lnTo>
                                <a:lnTo>
                                  <a:pt x="55" y="467"/>
                                </a:lnTo>
                                <a:lnTo>
                                  <a:pt x="58" y="472"/>
                                </a:lnTo>
                                <a:lnTo>
                                  <a:pt x="59" y="479"/>
                                </a:lnTo>
                                <a:lnTo>
                                  <a:pt x="59" y="492"/>
                                </a:lnTo>
                                <a:lnTo>
                                  <a:pt x="57" y="507"/>
                                </a:lnTo>
                                <a:lnTo>
                                  <a:pt x="55" y="512"/>
                                </a:lnTo>
                                <a:lnTo>
                                  <a:pt x="51" y="512"/>
                                </a:lnTo>
                                <a:lnTo>
                                  <a:pt x="46" y="513"/>
                                </a:lnTo>
                                <a:lnTo>
                                  <a:pt x="41" y="513"/>
                                </a:lnTo>
                                <a:lnTo>
                                  <a:pt x="42" y="518"/>
                                </a:lnTo>
                                <a:lnTo>
                                  <a:pt x="42" y="526"/>
                                </a:lnTo>
                                <a:lnTo>
                                  <a:pt x="47" y="530"/>
                                </a:lnTo>
                                <a:lnTo>
                                  <a:pt x="55" y="532"/>
                                </a:lnTo>
                                <a:lnTo>
                                  <a:pt x="59" y="536"/>
                                </a:lnTo>
                                <a:lnTo>
                                  <a:pt x="64" y="544"/>
                                </a:lnTo>
                                <a:lnTo>
                                  <a:pt x="74" y="544"/>
                                </a:lnTo>
                                <a:lnTo>
                                  <a:pt x="77" y="546"/>
                                </a:lnTo>
                                <a:lnTo>
                                  <a:pt x="83" y="551"/>
                                </a:lnTo>
                                <a:lnTo>
                                  <a:pt x="95" y="548"/>
                                </a:lnTo>
                                <a:lnTo>
                                  <a:pt x="103" y="550"/>
                                </a:lnTo>
                                <a:lnTo>
                                  <a:pt x="109" y="545"/>
                                </a:lnTo>
                                <a:lnTo>
                                  <a:pt x="114" y="542"/>
                                </a:lnTo>
                                <a:lnTo>
                                  <a:pt x="121" y="536"/>
                                </a:lnTo>
                                <a:lnTo>
                                  <a:pt x="122" y="535"/>
                                </a:lnTo>
                                <a:lnTo>
                                  <a:pt x="131" y="534"/>
                                </a:lnTo>
                                <a:lnTo>
                                  <a:pt x="136" y="532"/>
                                </a:lnTo>
                                <a:lnTo>
                                  <a:pt x="139" y="524"/>
                                </a:lnTo>
                                <a:lnTo>
                                  <a:pt x="146" y="521"/>
                                </a:lnTo>
                                <a:lnTo>
                                  <a:pt x="154" y="522"/>
                                </a:lnTo>
                                <a:lnTo>
                                  <a:pt x="159" y="522"/>
                                </a:lnTo>
                                <a:lnTo>
                                  <a:pt x="163" y="519"/>
                                </a:lnTo>
                                <a:lnTo>
                                  <a:pt x="177" y="518"/>
                                </a:lnTo>
                                <a:lnTo>
                                  <a:pt x="185" y="521"/>
                                </a:lnTo>
                                <a:lnTo>
                                  <a:pt x="191" y="517"/>
                                </a:lnTo>
                                <a:lnTo>
                                  <a:pt x="193" y="524"/>
                                </a:lnTo>
                                <a:lnTo>
                                  <a:pt x="199" y="522"/>
                                </a:lnTo>
                                <a:lnTo>
                                  <a:pt x="208" y="519"/>
                                </a:lnTo>
                                <a:lnTo>
                                  <a:pt x="213" y="521"/>
                                </a:lnTo>
                                <a:lnTo>
                                  <a:pt x="220" y="523"/>
                                </a:lnTo>
                                <a:lnTo>
                                  <a:pt x="223" y="517"/>
                                </a:lnTo>
                                <a:lnTo>
                                  <a:pt x="232" y="508"/>
                                </a:lnTo>
                                <a:lnTo>
                                  <a:pt x="236" y="500"/>
                                </a:lnTo>
                                <a:lnTo>
                                  <a:pt x="243" y="497"/>
                                </a:lnTo>
                                <a:lnTo>
                                  <a:pt x="252" y="495"/>
                                </a:lnTo>
                                <a:lnTo>
                                  <a:pt x="259" y="490"/>
                                </a:lnTo>
                                <a:lnTo>
                                  <a:pt x="268" y="488"/>
                                </a:lnTo>
                                <a:lnTo>
                                  <a:pt x="271" y="482"/>
                                </a:lnTo>
                                <a:lnTo>
                                  <a:pt x="280" y="481"/>
                                </a:lnTo>
                                <a:lnTo>
                                  <a:pt x="289" y="482"/>
                                </a:lnTo>
                                <a:lnTo>
                                  <a:pt x="302" y="483"/>
                                </a:lnTo>
                                <a:lnTo>
                                  <a:pt x="312" y="481"/>
                                </a:lnTo>
                                <a:lnTo>
                                  <a:pt x="318" y="477"/>
                                </a:lnTo>
                                <a:lnTo>
                                  <a:pt x="330" y="473"/>
                                </a:lnTo>
                                <a:lnTo>
                                  <a:pt x="337" y="471"/>
                                </a:lnTo>
                                <a:lnTo>
                                  <a:pt x="346" y="467"/>
                                </a:lnTo>
                                <a:lnTo>
                                  <a:pt x="361" y="467"/>
                                </a:lnTo>
                                <a:lnTo>
                                  <a:pt x="366" y="469"/>
                                </a:lnTo>
                                <a:lnTo>
                                  <a:pt x="378" y="468"/>
                                </a:lnTo>
                                <a:lnTo>
                                  <a:pt x="382" y="462"/>
                                </a:lnTo>
                                <a:lnTo>
                                  <a:pt x="387" y="465"/>
                                </a:lnTo>
                                <a:lnTo>
                                  <a:pt x="396" y="470"/>
                                </a:lnTo>
                                <a:lnTo>
                                  <a:pt x="402" y="476"/>
                                </a:lnTo>
                                <a:lnTo>
                                  <a:pt x="406" y="478"/>
                                </a:lnTo>
                                <a:lnTo>
                                  <a:pt x="410" y="477"/>
                                </a:lnTo>
                                <a:lnTo>
                                  <a:pt x="412" y="474"/>
                                </a:lnTo>
                                <a:lnTo>
                                  <a:pt x="419" y="474"/>
                                </a:lnTo>
                                <a:lnTo>
                                  <a:pt x="426" y="481"/>
                                </a:lnTo>
                                <a:lnTo>
                                  <a:pt x="432" y="481"/>
                                </a:lnTo>
                                <a:lnTo>
                                  <a:pt x="435" y="479"/>
                                </a:lnTo>
                                <a:lnTo>
                                  <a:pt x="441" y="482"/>
                                </a:lnTo>
                                <a:lnTo>
                                  <a:pt x="441" y="488"/>
                                </a:lnTo>
                                <a:lnTo>
                                  <a:pt x="445" y="490"/>
                                </a:lnTo>
                                <a:lnTo>
                                  <a:pt x="446" y="486"/>
                                </a:lnTo>
                                <a:lnTo>
                                  <a:pt x="450" y="491"/>
                                </a:lnTo>
                                <a:lnTo>
                                  <a:pt x="444" y="491"/>
                                </a:lnTo>
                                <a:lnTo>
                                  <a:pt x="444" y="497"/>
                                </a:lnTo>
                                <a:lnTo>
                                  <a:pt x="447" y="501"/>
                                </a:lnTo>
                                <a:lnTo>
                                  <a:pt x="452" y="503"/>
                                </a:lnTo>
                                <a:lnTo>
                                  <a:pt x="457" y="503"/>
                                </a:lnTo>
                                <a:lnTo>
                                  <a:pt x="460" y="506"/>
                                </a:lnTo>
                                <a:lnTo>
                                  <a:pt x="462" y="514"/>
                                </a:lnTo>
                                <a:lnTo>
                                  <a:pt x="469" y="523"/>
                                </a:lnTo>
                                <a:lnTo>
                                  <a:pt x="471" y="526"/>
                                </a:lnTo>
                                <a:lnTo>
                                  <a:pt x="473" y="533"/>
                                </a:lnTo>
                                <a:lnTo>
                                  <a:pt x="471" y="536"/>
                                </a:lnTo>
                                <a:lnTo>
                                  <a:pt x="475" y="543"/>
                                </a:lnTo>
                                <a:lnTo>
                                  <a:pt x="480" y="544"/>
                                </a:lnTo>
                                <a:lnTo>
                                  <a:pt x="486" y="542"/>
                                </a:lnTo>
                                <a:lnTo>
                                  <a:pt x="486" y="534"/>
                                </a:lnTo>
                                <a:lnTo>
                                  <a:pt x="495" y="528"/>
                                </a:lnTo>
                                <a:lnTo>
                                  <a:pt x="495" y="522"/>
                                </a:lnTo>
                                <a:lnTo>
                                  <a:pt x="501" y="522"/>
                                </a:lnTo>
                                <a:lnTo>
                                  <a:pt x="504" y="516"/>
                                </a:lnTo>
                                <a:lnTo>
                                  <a:pt x="512" y="517"/>
                                </a:lnTo>
                                <a:lnTo>
                                  <a:pt x="514" y="512"/>
                                </a:lnTo>
                                <a:lnTo>
                                  <a:pt x="515" y="510"/>
                                </a:lnTo>
                                <a:lnTo>
                                  <a:pt x="517" y="505"/>
                                </a:lnTo>
                                <a:lnTo>
                                  <a:pt x="523" y="503"/>
                                </a:lnTo>
                                <a:lnTo>
                                  <a:pt x="525" y="499"/>
                                </a:lnTo>
                                <a:lnTo>
                                  <a:pt x="526" y="492"/>
                                </a:lnTo>
                                <a:lnTo>
                                  <a:pt x="529" y="497"/>
                                </a:lnTo>
                                <a:lnTo>
                                  <a:pt x="528" y="501"/>
                                </a:lnTo>
                                <a:lnTo>
                                  <a:pt x="524" y="504"/>
                                </a:lnTo>
                                <a:lnTo>
                                  <a:pt x="528" y="508"/>
                                </a:lnTo>
                                <a:lnTo>
                                  <a:pt x="527" y="510"/>
                                </a:lnTo>
                                <a:lnTo>
                                  <a:pt x="524" y="514"/>
                                </a:lnTo>
                                <a:lnTo>
                                  <a:pt x="519" y="519"/>
                                </a:lnTo>
                                <a:lnTo>
                                  <a:pt x="516" y="525"/>
                                </a:lnTo>
                                <a:lnTo>
                                  <a:pt x="517" y="535"/>
                                </a:lnTo>
                                <a:lnTo>
                                  <a:pt x="516" y="544"/>
                                </a:lnTo>
                                <a:lnTo>
                                  <a:pt x="507" y="544"/>
                                </a:lnTo>
                                <a:lnTo>
                                  <a:pt x="501" y="553"/>
                                </a:lnTo>
                                <a:lnTo>
                                  <a:pt x="508" y="552"/>
                                </a:lnTo>
                                <a:lnTo>
                                  <a:pt x="518" y="550"/>
                                </a:lnTo>
                                <a:lnTo>
                                  <a:pt x="523" y="552"/>
                                </a:lnTo>
                                <a:lnTo>
                                  <a:pt x="524" y="548"/>
                                </a:lnTo>
                                <a:lnTo>
                                  <a:pt x="523" y="537"/>
                                </a:lnTo>
                                <a:lnTo>
                                  <a:pt x="531" y="530"/>
                                </a:lnTo>
                                <a:lnTo>
                                  <a:pt x="533" y="534"/>
                                </a:lnTo>
                                <a:lnTo>
                                  <a:pt x="538" y="540"/>
                                </a:lnTo>
                                <a:lnTo>
                                  <a:pt x="541" y="544"/>
                                </a:lnTo>
                                <a:lnTo>
                                  <a:pt x="538" y="550"/>
                                </a:lnTo>
                                <a:lnTo>
                                  <a:pt x="536" y="557"/>
                                </a:lnTo>
                                <a:lnTo>
                                  <a:pt x="531" y="559"/>
                                </a:lnTo>
                                <a:lnTo>
                                  <a:pt x="533" y="562"/>
                                </a:lnTo>
                                <a:lnTo>
                                  <a:pt x="541" y="561"/>
                                </a:lnTo>
                                <a:lnTo>
                                  <a:pt x="546" y="559"/>
                                </a:lnTo>
                                <a:lnTo>
                                  <a:pt x="554" y="554"/>
                                </a:lnTo>
                                <a:lnTo>
                                  <a:pt x="558" y="560"/>
                                </a:lnTo>
                                <a:lnTo>
                                  <a:pt x="550" y="559"/>
                                </a:lnTo>
                                <a:lnTo>
                                  <a:pt x="559" y="570"/>
                                </a:lnTo>
                                <a:lnTo>
                                  <a:pt x="565" y="578"/>
                                </a:lnTo>
                                <a:lnTo>
                                  <a:pt x="568" y="584"/>
                                </a:lnTo>
                                <a:lnTo>
                                  <a:pt x="568" y="588"/>
                                </a:lnTo>
                                <a:lnTo>
                                  <a:pt x="564" y="594"/>
                                </a:lnTo>
                                <a:lnTo>
                                  <a:pt x="571" y="609"/>
                                </a:lnTo>
                                <a:lnTo>
                                  <a:pt x="577" y="613"/>
                                </a:lnTo>
                                <a:lnTo>
                                  <a:pt x="585" y="622"/>
                                </a:lnTo>
                                <a:lnTo>
                                  <a:pt x="590" y="620"/>
                                </a:lnTo>
                                <a:lnTo>
                                  <a:pt x="597" y="625"/>
                                </a:lnTo>
                                <a:lnTo>
                                  <a:pt x="604" y="631"/>
                                </a:lnTo>
                                <a:lnTo>
                                  <a:pt x="604" y="630"/>
                                </a:lnTo>
                                <a:lnTo>
                                  <a:pt x="608" y="625"/>
                                </a:lnTo>
                                <a:lnTo>
                                  <a:pt x="616" y="626"/>
                                </a:lnTo>
                                <a:lnTo>
                                  <a:pt x="625" y="629"/>
                                </a:lnTo>
                                <a:lnTo>
                                  <a:pt x="632" y="634"/>
                                </a:lnTo>
                                <a:lnTo>
                                  <a:pt x="636" y="639"/>
                                </a:lnTo>
                                <a:lnTo>
                                  <a:pt x="642" y="642"/>
                                </a:lnTo>
                                <a:lnTo>
                                  <a:pt x="644" y="641"/>
                                </a:lnTo>
                                <a:lnTo>
                                  <a:pt x="654" y="631"/>
                                </a:lnTo>
                                <a:lnTo>
                                  <a:pt x="661" y="626"/>
                                </a:lnTo>
                                <a:lnTo>
                                  <a:pt x="671" y="624"/>
                                </a:lnTo>
                                <a:lnTo>
                                  <a:pt x="669" y="620"/>
                                </a:lnTo>
                                <a:lnTo>
                                  <a:pt x="669" y="617"/>
                                </a:lnTo>
                                <a:lnTo>
                                  <a:pt x="672" y="615"/>
                                </a:lnTo>
                                <a:lnTo>
                                  <a:pt x="676" y="620"/>
                                </a:lnTo>
                                <a:lnTo>
                                  <a:pt x="678" y="621"/>
                                </a:lnTo>
                                <a:lnTo>
                                  <a:pt x="671" y="629"/>
                                </a:lnTo>
                                <a:lnTo>
                                  <a:pt x="680" y="632"/>
                                </a:lnTo>
                                <a:lnTo>
                                  <a:pt x="687" y="629"/>
                                </a:lnTo>
                                <a:lnTo>
                                  <a:pt x="688" y="631"/>
                                </a:lnTo>
                                <a:lnTo>
                                  <a:pt x="688" y="635"/>
                                </a:lnTo>
                                <a:lnTo>
                                  <a:pt x="693" y="636"/>
                                </a:lnTo>
                                <a:lnTo>
                                  <a:pt x="704" y="643"/>
                                </a:lnTo>
                                <a:lnTo>
                                  <a:pt x="707" y="644"/>
                                </a:lnTo>
                                <a:lnTo>
                                  <a:pt x="704" y="640"/>
                                </a:lnTo>
                                <a:lnTo>
                                  <a:pt x="706" y="640"/>
                                </a:lnTo>
                                <a:lnTo>
                                  <a:pt x="712" y="640"/>
                                </a:lnTo>
                                <a:lnTo>
                                  <a:pt x="715" y="639"/>
                                </a:lnTo>
                                <a:lnTo>
                                  <a:pt x="717" y="635"/>
                                </a:lnTo>
                                <a:lnTo>
                                  <a:pt x="723" y="624"/>
                                </a:lnTo>
                                <a:lnTo>
                                  <a:pt x="740" y="615"/>
                                </a:lnTo>
                                <a:lnTo>
                                  <a:pt x="753" y="614"/>
                                </a:lnTo>
                                <a:lnTo>
                                  <a:pt x="766" y="614"/>
                                </a:lnTo>
                                <a:lnTo>
                                  <a:pt x="774" y="611"/>
                                </a:lnTo>
                                <a:lnTo>
                                  <a:pt x="777" y="606"/>
                                </a:lnTo>
                                <a:lnTo>
                                  <a:pt x="778" y="591"/>
                                </a:lnTo>
                                <a:lnTo>
                                  <a:pt x="779" y="585"/>
                                </a:lnTo>
                                <a:lnTo>
                                  <a:pt x="780" y="577"/>
                                </a:lnTo>
                                <a:lnTo>
                                  <a:pt x="783" y="566"/>
                                </a:lnTo>
                                <a:lnTo>
                                  <a:pt x="787" y="562"/>
                                </a:lnTo>
                                <a:lnTo>
                                  <a:pt x="789" y="559"/>
                                </a:lnTo>
                                <a:lnTo>
                                  <a:pt x="789" y="553"/>
                                </a:lnTo>
                                <a:lnTo>
                                  <a:pt x="795" y="549"/>
                                </a:lnTo>
                                <a:lnTo>
                                  <a:pt x="795" y="545"/>
                                </a:lnTo>
                                <a:lnTo>
                                  <a:pt x="796" y="535"/>
                                </a:lnTo>
                                <a:lnTo>
                                  <a:pt x="801" y="531"/>
                                </a:lnTo>
                                <a:lnTo>
                                  <a:pt x="802" y="522"/>
                                </a:lnTo>
                                <a:lnTo>
                                  <a:pt x="809" y="510"/>
                                </a:lnTo>
                                <a:lnTo>
                                  <a:pt x="814" y="500"/>
                                </a:lnTo>
                                <a:lnTo>
                                  <a:pt x="820" y="498"/>
                                </a:lnTo>
                                <a:lnTo>
                                  <a:pt x="822" y="494"/>
                                </a:lnTo>
                                <a:lnTo>
                                  <a:pt x="828" y="489"/>
                                </a:lnTo>
                                <a:lnTo>
                                  <a:pt x="833" y="487"/>
                                </a:lnTo>
                                <a:lnTo>
                                  <a:pt x="830" y="481"/>
                                </a:lnTo>
                                <a:lnTo>
                                  <a:pt x="838" y="467"/>
                                </a:lnTo>
                                <a:lnTo>
                                  <a:pt x="840" y="456"/>
                                </a:lnTo>
                                <a:lnTo>
                                  <a:pt x="846" y="452"/>
                                </a:lnTo>
                                <a:lnTo>
                                  <a:pt x="840" y="449"/>
                                </a:lnTo>
                                <a:lnTo>
                                  <a:pt x="846" y="440"/>
                                </a:lnTo>
                                <a:lnTo>
                                  <a:pt x="850" y="410"/>
                                </a:lnTo>
                                <a:lnTo>
                                  <a:pt x="854" y="408"/>
                                </a:lnTo>
                                <a:lnTo>
                                  <a:pt x="856" y="401"/>
                                </a:lnTo>
                                <a:lnTo>
                                  <a:pt x="856" y="393"/>
                                </a:lnTo>
                                <a:lnTo>
                                  <a:pt x="854" y="384"/>
                                </a:lnTo>
                                <a:lnTo>
                                  <a:pt x="852" y="369"/>
                                </a:lnTo>
                                <a:lnTo>
                                  <a:pt x="845" y="366"/>
                                </a:lnTo>
                                <a:lnTo>
                                  <a:pt x="846" y="364"/>
                                </a:lnTo>
                                <a:lnTo>
                                  <a:pt x="847" y="360"/>
                                </a:lnTo>
                                <a:lnTo>
                                  <a:pt x="847" y="351"/>
                                </a:lnTo>
                                <a:lnTo>
                                  <a:pt x="845" y="341"/>
                                </a:lnTo>
                                <a:lnTo>
                                  <a:pt x="843" y="328"/>
                                </a:lnTo>
                                <a:lnTo>
                                  <a:pt x="842" y="325"/>
                                </a:lnTo>
                                <a:lnTo>
                                  <a:pt x="840" y="324"/>
                                </a:lnTo>
                                <a:lnTo>
                                  <a:pt x="836" y="322"/>
                                </a:lnTo>
                                <a:lnTo>
                                  <a:pt x="834" y="321"/>
                                </a:lnTo>
                                <a:lnTo>
                                  <a:pt x="833" y="316"/>
                                </a:lnTo>
                                <a:lnTo>
                                  <a:pt x="832" y="313"/>
                                </a:lnTo>
                                <a:lnTo>
                                  <a:pt x="831" y="310"/>
                                </a:lnTo>
                                <a:lnTo>
                                  <a:pt x="828" y="306"/>
                                </a:lnTo>
                                <a:lnTo>
                                  <a:pt x="823" y="305"/>
                                </a:lnTo>
                                <a:lnTo>
                                  <a:pt x="821" y="298"/>
                                </a:lnTo>
                                <a:lnTo>
                                  <a:pt x="818" y="290"/>
                                </a:lnTo>
                                <a:lnTo>
                                  <a:pt x="813" y="290"/>
                                </a:lnTo>
                                <a:lnTo>
                                  <a:pt x="813" y="293"/>
                                </a:lnTo>
                                <a:lnTo>
                                  <a:pt x="807" y="290"/>
                                </a:lnTo>
                                <a:lnTo>
                                  <a:pt x="806" y="280"/>
                                </a:lnTo>
                                <a:lnTo>
                                  <a:pt x="800" y="283"/>
                                </a:lnTo>
                                <a:lnTo>
                                  <a:pt x="798" y="265"/>
                                </a:lnTo>
                                <a:lnTo>
                                  <a:pt x="797" y="262"/>
                                </a:lnTo>
                                <a:lnTo>
                                  <a:pt x="795" y="261"/>
                                </a:lnTo>
                                <a:lnTo>
                                  <a:pt x="788" y="257"/>
                                </a:lnTo>
                                <a:lnTo>
                                  <a:pt x="780" y="248"/>
                                </a:lnTo>
                                <a:lnTo>
                                  <a:pt x="783" y="262"/>
                                </a:lnTo>
                                <a:lnTo>
                                  <a:pt x="778" y="257"/>
                                </a:lnTo>
                                <a:lnTo>
                                  <a:pt x="775" y="259"/>
                                </a:lnTo>
                                <a:lnTo>
                                  <a:pt x="773" y="257"/>
                                </a:lnTo>
                                <a:lnTo>
                                  <a:pt x="771" y="253"/>
                                </a:lnTo>
                                <a:lnTo>
                                  <a:pt x="769" y="245"/>
                                </a:lnTo>
                                <a:lnTo>
                                  <a:pt x="765" y="232"/>
                                </a:lnTo>
                                <a:lnTo>
                                  <a:pt x="764" y="225"/>
                                </a:lnTo>
                                <a:lnTo>
                                  <a:pt x="758" y="221"/>
                                </a:lnTo>
                                <a:lnTo>
                                  <a:pt x="756" y="218"/>
                                </a:lnTo>
                                <a:lnTo>
                                  <a:pt x="755" y="212"/>
                                </a:lnTo>
                                <a:lnTo>
                                  <a:pt x="764" y="209"/>
                                </a:lnTo>
                                <a:lnTo>
                                  <a:pt x="755" y="208"/>
                                </a:lnTo>
                                <a:lnTo>
                                  <a:pt x="750" y="207"/>
                                </a:lnTo>
                                <a:lnTo>
                                  <a:pt x="744" y="201"/>
                                </a:lnTo>
                                <a:lnTo>
                                  <a:pt x="737" y="195"/>
                                </a:lnTo>
                                <a:lnTo>
                                  <a:pt x="731" y="200"/>
                                </a:lnTo>
                                <a:lnTo>
                                  <a:pt x="730" y="191"/>
                                </a:lnTo>
                                <a:lnTo>
                                  <a:pt x="721" y="189"/>
                                </a:lnTo>
                                <a:lnTo>
                                  <a:pt x="711" y="185"/>
                                </a:lnTo>
                                <a:lnTo>
                                  <a:pt x="704" y="183"/>
                                </a:lnTo>
                                <a:lnTo>
                                  <a:pt x="703" y="180"/>
                                </a:lnTo>
                                <a:lnTo>
                                  <a:pt x="699" y="172"/>
                                </a:lnTo>
                                <a:lnTo>
                                  <a:pt x="696" y="165"/>
                                </a:lnTo>
                                <a:lnTo>
                                  <a:pt x="698" y="156"/>
                                </a:lnTo>
                                <a:lnTo>
                                  <a:pt x="697" y="149"/>
                                </a:lnTo>
                                <a:lnTo>
                                  <a:pt x="695" y="141"/>
                                </a:lnTo>
                                <a:lnTo>
                                  <a:pt x="686" y="129"/>
                                </a:lnTo>
                                <a:lnTo>
                                  <a:pt x="684" y="127"/>
                                </a:lnTo>
                                <a:lnTo>
                                  <a:pt x="684" y="117"/>
                                </a:lnTo>
                                <a:lnTo>
                                  <a:pt x="681" y="109"/>
                                </a:lnTo>
                                <a:lnTo>
                                  <a:pt x="680" y="100"/>
                                </a:lnTo>
                                <a:lnTo>
                                  <a:pt x="680" y="95"/>
                                </a:lnTo>
                                <a:lnTo>
                                  <a:pt x="679" y="94"/>
                                </a:lnTo>
                                <a:lnTo>
                                  <a:pt x="677" y="90"/>
                                </a:lnTo>
                                <a:lnTo>
                                  <a:pt x="668" y="84"/>
                                </a:lnTo>
                                <a:lnTo>
                                  <a:pt x="663" y="81"/>
                                </a:lnTo>
                                <a:lnTo>
                                  <a:pt x="660" y="83"/>
                                </a:lnTo>
                                <a:lnTo>
                                  <a:pt x="657" y="85"/>
                                </a:lnTo>
                                <a:lnTo>
                                  <a:pt x="653" y="85"/>
                                </a:lnTo>
                                <a:lnTo>
                                  <a:pt x="650" y="83"/>
                                </a:lnTo>
                                <a:lnTo>
                                  <a:pt x="645" y="72"/>
                                </a:lnTo>
                                <a:lnTo>
                                  <a:pt x="644" y="66"/>
                                </a:lnTo>
                                <a:lnTo>
                                  <a:pt x="643" y="52"/>
                                </a:lnTo>
                                <a:lnTo>
                                  <a:pt x="642" y="47"/>
                                </a:lnTo>
                                <a:lnTo>
                                  <a:pt x="641" y="45"/>
                                </a:lnTo>
                                <a:lnTo>
                                  <a:pt x="640" y="38"/>
                                </a:lnTo>
                                <a:lnTo>
                                  <a:pt x="633" y="36"/>
                                </a:lnTo>
                                <a:lnTo>
                                  <a:pt x="637" y="32"/>
                                </a:lnTo>
                                <a:lnTo>
                                  <a:pt x="637" y="30"/>
                                </a:lnTo>
                                <a:lnTo>
                                  <a:pt x="633" y="30"/>
                                </a:lnTo>
                                <a:lnTo>
                                  <a:pt x="631" y="28"/>
                                </a:lnTo>
                                <a:lnTo>
                                  <a:pt x="630" y="22"/>
                                </a:lnTo>
                                <a:lnTo>
                                  <a:pt x="629" y="15"/>
                                </a:lnTo>
                                <a:lnTo>
                                  <a:pt x="626" y="2"/>
                                </a:lnTo>
                                <a:lnTo>
                                  <a:pt x="616" y="0"/>
                                </a:lnTo>
                                <a:lnTo>
                                  <a:pt x="616" y="6"/>
                                </a:lnTo>
                                <a:lnTo>
                                  <a:pt x="616" y="12"/>
                                </a:lnTo>
                                <a:lnTo>
                                  <a:pt x="615" y="20"/>
                                </a:lnTo>
                                <a:lnTo>
                                  <a:pt x="610" y="27"/>
                                </a:lnTo>
                                <a:lnTo>
                                  <a:pt x="606" y="38"/>
                                </a:lnTo>
                                <a:lnTo>
                                  <a:pt x="606" y="40"/>
                                </a:lnTo>
                                <a:lnTo>
                                  <a:pt x="612" y="45"/>
                                </a:lnTo>
                                <a:lnTo>
                                  <a:pt x="610" y="48"/>
                                </a:lnTo>
                                <a:lnTo>
                                  <a:pt x="605" y="48"/>
                                </a:lnTo>
                                <a:lnTo>
                                  <a:pt x="605" y="52"/>
                                </a:lnTo>
                                <a:lnTo>
                                  <a:pt x="604" y="61"/>
                                </a:lnTo>
                                <a:lnTo>
                                  <a:pt x="600" y="69"/>
                                </a:lnTo>
                                <a:lnTo>
                                  <a:pt x="605" y="73"/>
                                </a:lnTo>
                                <a:lnTo>
                                  <a:pt x="606" y="75"/>
                                </a:lnTo>
                                <a:lnTo>
                                  <a:pt x="605" y="79"/>
                                </a:lnTo>
                                <a:lnTo>
                                  <a:pt x="603" y="86"/>
                                </a:lnTo>
                                <a:lnTo>
                                  <a:pt x="602" y="88"/>
                                </a:lnTo>
                                <a:lnTo>
                                  <a:pt x="606" y="95"/>
                                </a:lnTo>
                                <a:lnTo>
                                  <a:pt x="607" y="100"/>
                                </a:lnTo>
                                <a:lnTo>
                                  <a:pt x="603" y="101"/>
                                </a:lnTo>
                                <a:lnTo>
                                  <a:pt x="600" y="113"/>
                                </a:lnTo>
                                <a:lnTo>
                                  <a:pt x="599" y="126"/>
                                </a:lnTo>
                                <a:lnTo>
                                  <a:pt x="593" y="135"/>
                                </a:lnTo>
                                <a:lnTo>
                                  <a:pt x="586" y="147"/>
                                </a:lnTo>
                                <a:lnTo>
                                  <a:pt x="580" y="154"/>
                                </a:lnTo>
                                <a:lnTo>
                                  <a:pt x="577" y="155"/>
                                </a:lnTo>
                                <a:lnTo>
                                  <a:pt x="572" y="153"/>
                                </a:lnTo>
                                <a:lnTo>
                                  <a:pt x="565" y="149"/>
                                </a:lnTo>
                                <a:lnTo>
                                  <a:pt x="559" y="147"/>
                                </a:lnTo>
                                <a:lnTo>
                                  <a:pt x="555" y="147"/>
                                </a:lnTo>
                                <a:lnTo>
                                  <a:pt x="553" y="145"/>
                                </a:lnTo>
                                <a:lnTo>
                                  <a:pt x="552" y="139"/>
                                </a:lnTo>
                                <a:lnTo>
                                  <a:pt x="549" y="138"/>
                                </a:lnTo>
                                <a:lnTo>
                                  <a:pt x="541" y="132"/>
                                </a:lnTo>
                                <a:lnTo>
                                  <a:pt x="534" y="135"/>
                                </a:lnTo>
                                <a:lnTo>
                                  <a:pt x="528" y="129"/>
                                </a:lnTo>
                                <a:lnTo>
                                  <a:pt x="524" y="124"/>
                                </a:lnTo>
                                <a:lnTo>
                                  <a:pt x="517" y="120"/>
                                </a:lnTo>
                                <a:lnTo>
                                  <a:pt x="512" y="115"/>
                                </a:lnTo>
                                <a:lnTo>
                                  <a:pt x="507" y="117"/>
                                </a:lnTo>
                                <a:lnTo>
                                  <a:pt x="504" y="118"/>
                                </a:lnTo>
                                <a:lnTo>
                                  <a:pt x="501" y="117"/>
                                </a:lnTo>
                                <a:lnTo>
                                  <a:pt x="501" y="111"/>
                                </a:lnTo>
                                <a:lnTo>
                                  <a:pt x="489" y="104"/>
                                </a:lnTo>
                                <a:lnTo>
                                  <a:pt x="479" y="97"/>
                                </a:lnTo>
                                <a:lnTo>
                                  <a:pt x="473" y="92"/>
                                </a:lnTo>
                                <a:lnTo>
                                  <a:pt x="475" y="87"/>
                                </a:lnTo>
                                <a:lnTo>
                                  <a:pt x="480" y="83"/>
                                </a:lnTo>
                                <a:lnTo>
                                  <a:pt x="485" y="77"/>
                                </a:lnTo>
                                <a:lnTo>
                                  <a:pt x="486" y="72"/>
                                </a:lnTo>
                                <a:lnTo>
                                  <a:pt x="490" y="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16758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">
                                <a:moveTo>
                                  <a:pt x="0" y="1"/>
                                </a:moveTo>
                                <a:lnTo>
                                  <a:pt x="3" y="6"/>
                                </a:lnTo>
                                <a:lnTo>
                                  <a:pt x="7" y="3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68264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4" y="3"/>
                                </a:moveTo>
                                <a:lnTo>
                                  <a:pt x="4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3"/>
                                </a:lnTo>
                                <a:lnTo>
                                  <a:pt x="8" y="13"/>
                                </a:lnTo>
                                <a:lnTo>
                                  <a:pt x="8" y="15"/>
                                </a:lnTo>
                                <a:lnTo>
                                  <a:pt x="13" y="15"/>
                                </a:lnTo>
                                <a:lnTo>
                                  <a:pt x="13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2"/>
                                </a:lnTo>
                                <a:lnTo>
                                  <a:pt x="28" y="10"/>
                                </a:lnTo>
                                <a:lnTo>
                                  <a:pt x="28" y="7"/>
                                </a:lnTo>
                                <a:lnTo>
                                  <a:pt x="31" y="7"/>
                                </a:lnTo>
                                <a:lnTo>
                                  <a:pt x="30" y="5"/>
                                </a:lnTo>
                                <a:lnTo>
                                  <a:pt x="28" y="5"/>
                                </a:lnTo>
                                <a:lnTo>
                                  <a:pt x="25" y="1"/>
                                </a:lnTo>
                                <a:lnTo>
                                  <a:pt x="22" y="1"/>
                                </a:lnTo>
                                <a:lnTo>
                                  <a:pt x="21" y="3"/>
                                </a:lnTo>
                                <a:lnTo>
                                  <a:pt x="13" y="3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168588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5" y="5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168768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2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7"/>
                                </a:lnTo>
                                <a:lnTo>
                                  <a:pt x="6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960" y="16876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3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68768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3" y="6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1690200"/>
                            <a:ext cx="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0" y="1"/>
                                </a:moveTo>
                                <a:lnTo>
                                  <a:pt x="3" y="3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080" y="16923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1693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2" y="4"/>
                                </a:move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169344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6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16966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4" y="3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169668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0">
                                <a:moveTo>
                                  <a:pt x="5" y="6"/>
                                </a:move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4" y="10"/>
                                </a:lnTo>
                                <a:lnTo>
                                  <a:pt x="5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120" y="17017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6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180612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6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181404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6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170928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2"/>
                                </a:moveTo>
                                <a:lnTo>
                                  <a:pt x="3" y="4"/>
                                </a:lnTo>
                                <a:lnTo>
                                  <a:pt x="5" y="4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240" y="17139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">
                                <a:moveTo>
                                  <a:pt x="0" y="2"/>
                                </a:moveTo>
                                <a:lnTo>
                                  <a:pt x="0" y="6"/>
                                </a:lnTo>
                                <a:lnTo>
                                  <a:pt x="2" y="5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440" y="171504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9" y="11"/>
                                </a:lnTo>
                                <a:lnTo>
                                  <a:pt x="7" y="9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800" y="172008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2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4"/>
                                </a:lnTo>
                                <a:lnTo>
                                  <a:pt x="4" y="3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5640" y="1728360"/>
                            <a:ext cx="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4" y="12"/>
                                </a:lnTo>
                                <a:lnTo>
                                  <a:pt x="4" y="18"/>
                                </a:lnTo>
                                <a:lnTo>
                                  <a:pt x="10" y="18"/>
                                </a:lnTo>
                                <a:lnTo>
                                  <a:pt x="14" y="21"/>
                                </a:lnTo>
                                <a:lnTo>
                                  <a:pt x="14" y="20"/>
                                </a:lnTo>
                                <a:lnTo>
                                  <a:pt x="11" y="7"/>
                                </a:lnTo>
                                <a:lnTo>
                                  <a:pt x="5" y="9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200" y="173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17391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2" y="4"/>
                                </a:move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1752120"/>
                            <a:ext cx="1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0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174672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6">
                                <a:moveTo>
                                  <a:pt x="0" y="13"/>
                                </a:moveTo>
                                <a:lnTo>
                                  <a:pt x="10" y="15"/>
                                </a:lnTo>
                                <a:lnTo>
                                  <a:pt x="13" y="13"/>
                                </a:lnTo>
                                <a:lnTo>
                                  <a:pt x="21" y="12"/>
                                </a:lnTo>
                                <a:lnTo>
                                  <a:pt x="23" y="5"/>
                                </a:lnTo>
                                <a:lnTo>
                                  <a:pt x="30" y="2"/>
                                </a:lnTo>
                                <a:lnTo>
                                  <a:pt x="30" y="1"/>
                                </a:lnTo>
                                <a:lnTo>
                                  <a:pt x="23" y="0"/>
                                </a:lnTo>
                                <a:lnTo>
                                  <a:pt x="19" y="5"/>
                                </a:lnTo>
                                <a:lnTo>
                                  <a:pt x="11" y="7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174744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17506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0" y="6"/>
                                </a:moveTo>
                                <a:lnTo>
                                  <a:pt x="7" y="7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  <a:lnTo>
                                  <a:pt x="5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175248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2" y="0"/>
                                </a:moveTo>
                                <a:lnTo>
                                  <a:pt x="0" y="1"/>
                                </a:lnTo>
                                <a:lnTo>
                                  <a:pt x="2" y="3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7679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1763280"/>
                            <a:ext cx="3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">
                                <a:moveTo>
                                  <a:pt x="3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9"/>
                                </a:lnTo>
                                <a:lnTo>
                                  <a:pt x="6" y="7"/>
                                </a:lnTo>
                                <a:lnTo>
                                  <a:pt x="6" y="4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210960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0" y="4"/>
                                </a:move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9" y="5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200" y="176976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3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0" y="178164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783080"/>
                            <a:ext cx="64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">
                                <a:moveTo>
                                  <a:pt x="5" y="0"/>
                                </a:moveTo>
                                <a:lnTo>
                                  <a:pt x="0" y="3"/>
                                </a:lnTo>
                                <a:lnTo>
                                  <a:pt x="1" y="6"/>
                                </a:lnTo>
                                <a:lnTo>
                                  <a:pt x="10" y="2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79640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2">
                                <a:moveTo>
                                  <a:pt x="0" y="11"/>
                                </a:moveTo>
                                <a:lnTo>
                                  <a:pt x="4" y="11"/>
                                </a:lnTo>
                                <a:lnTo>
                                  <a:pt x="8" y="9"/>
                                </a:lnTo>
                                <a:lnTo>
                                  <a:pt x="10" y="5"/>
                                </a:lnTo>
                                <a:lnTo>
                                  <a:pt x="6" y="2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2" y="3"/>
                                </a:lnTo>
                                <a:lnTo>
                                  <a:pt x="1" y="5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1799640"/>
                            <a:ext cx="42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0">
                                <a:moveTo>
                                  <a:pt x="0" y="1"/>
                                </a:moveTo>
                                <a:lnTo>
                                  <a:pt x="14" y="19"/>
                                </a:lnTo>
                                <a:lnTo>
                                  <a:pt x="25" y="24"/>
                                </a:lnTo>
                                <a:lnTo>
                                  <a:pt x="32" y="34"/>
                                </a:lnTo>
                                <a:lnTo>
                                  <a:pt x="46" y="41"/>
                                </a:lnTo>
                                <a:lnTo>
                                  <a:pt x="55" y="48"/>
                                </a:lnTo>
                                <a:lnTo>
                                  <a:pt x="66" y="50"/>
                                </a:lnTo>
                                <a:lnTo>
                                  <a:pt x="67" y="47"/>
                                </a:lnTo>
                                <a:lnTo>
                                  <a:pt x="52" y="33"/>
                                </a:lnTo>
                                <a:lnTo>
                                  <a:pt x="33" y="20"/>
                                </a:lnTo>
                                <a:lnTo>
                                  <a:pt x="29" y="11"/>
                                </a:lnTo>
                                <a:lnTo>
                                  <a:pt x="19" y="10"/>
                                </a:lnTo>
                                <a:lnTo>
                                  <a:pt x="13" y="2"/>
                                </a:lnTo>
                                <a:lnTo>
                                  <a:pt x="7" y="3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0" y="180612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0" y="0"/>
                                </a:moveTo>
                                <a:lnTo>
                                  <a:pt x="1" y="11"/>
                                </a:lnTo>
                                <a:lnTo>
                                  <a:pt x="5" y="12"/>
                                </a:lnTo>
                                <a:lnTo>
                                  <a:pt x="6" y="8"/>
                                </a:lnTo>
                                <a:lnTo>
                                  <a:pt x="4" y="6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180792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">
                                <a:moveTo>
                                  <a:pt x="0" y="4"/>
                                </a:moveTo>
                                <a:lnTo>
                                  <a:pt x="3" y="10"/>
                                </a:lnTo>
                                <a:lnTo>
                                  <a:pt x="10" y="12"/>
                                </a:lnTo>
                                <a:lnTo>
                                  <a:pt x="12" y="9"/>
                                </a:lnTo>
                                <a:lnTo>
                                  <a:pt x="12" y="7"/>
                                </a:lnTo>
                                <a:lnTo>
                                  <a:pt x="10" y="3"/>
                                </a:lnTo>
                                <a:lnTo>
                                  <a:pt x="10" y="0"/>
                                </a:lnTo>
                                <a:lnTo>
                                  <a:pt x="3" y="1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181548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6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080" y="1995120"/>
                            <a:ext cx="748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75">
                                <a:moveTo>
                                  <a:pt x="50" y="57"/>
                                </a:moveTo>
                                <a:lnTo>
                                  <a:pt x="45" y="57"/>
                                </a:lnTo>
                                <a:lnTo>
                                  <a:pt x="42" y="55"/>
                                </a:lnTo>
                                <a:lnTo>
                                  <a:pt x="42" y="54"/>
                                </a:lnTo>
                                <a:lnTo>
                                  <a:pt x="45" y="54"/>
                                </a:lnTo>
                                <a:lnTo>
                                  <a:pt x="45" y="48"/>
                                </a:lnTo>
                                <a:lnTo>
                                  <a:pt x="43" y="46"/>
                                </a:lnTo>
                                <a:lnTo>
                                  <a:pt x="46" y="47"/>
                                </a:lnTo>
                                <a:lnTo>
                                  <a:pt x="46" y="45"/>
                                </a:lnTo>
                                <a:lnTo>
                                  <a:pt x="45" y="41"/>
                                </a:lnTo>
                                <a:lnTo>
                                  <a:pt x="42" y="39"/>
                                </a:lnTo>
                                <a:lnTo>
                                  <a:pt x="40" y="36"/>
                                </a:lnTo>
                                <a:lnTo>
                                  <a:pt x="38" y="33"/>
                                </a:lnTo>
                                <a:lnTo>
                                  <a:pt x="37" y="24"/>
                                </a:lnTo>
                                <a:lnTo>
                                  <a:pt x="34" y="21"/>
                                </a:lnTo>
                                <a:lnTo>
                                  <a:pt x="34" y="19"/>
                                </a:lnTo>
                                <a:lnTo>
                                  <a:pt x="33" y="19"/>
                                </a:lnTo>
                                <a:lnTo>
                                  <a:pt x="32" y="21"/>
                                </a:lnTo>
                                <a:lnTo>
                                  <a:pt x="30" y="21"/>
                                </a:lnTo>
                                <a:lnTo>
                                  <a:pt x="30" y="19"/>
                                </a:lnTo>
                                <a:lnTo>
                                  <a:pt x="29" y="16"/>
                                </a:lnTo>
                                <a:lnTo>
                                  <a:pt x="27" y="15"/>
                                </a:lnTo>
                                <a:lnTo>
                                  <a:pt x="22" y="14"/>
                                </a:lnTo>
                                <a:lnTo>
                                  <a:pt x="18" y="12"/>
                                </a:lnTo>
                                <a:lnTo>
                                  <a:pt x="14" y="11"/>
                                </a:lnTo>
                                <a:lnTo>
                                  <a:pt x="14" y="13"/>
                                </a:lnTo>
                                <a:lnTo>
                                  <a:pt x="12" y="11"/>
                                </a:lnTo>
                                <a:lnTo>
                                  <a:pt x="11" y="10"/>
                                </a:lnTo>
                                <a:lnTo>
                                  <a:pt x="9" y="7"/>
                                </a:lnTo>
                                <a:lnTo>
                                  <a:pt x="7" y="4"/>
                                </a:lnTo>
                                <a:lnTo>
                                  <a:pt x="9" y="2"/>
                                </a:lnTo>
                                <a:lnTo>
                                  <a:pt x="7" y="0"/>
                                </a:lnTo>
                                <a:lnTo>
                                  <a:pt x="6" y="1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3" y="3"/>
                                </a:lnTo>
                                <a:lnTo>
                                  <a:pt x="6" y="7"/>
                                </a:lnTo>
                                <a:lnTo>
                                  <a:pt x="9" y="12"/>
                                </a:lnTo>
                                <a:lnTo>
                                  <a:pt x="9" y="14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11" y="20"/>
                                </a:lnTo>
                                <a:lnTo>
                                  <a:pt x="11" y="21"/>
                                </a:lnTo>
                                <a:lnTo>
                                  <a:pt x="15" y="27"/>
                                </a:lnTo>
                                <a:lnTo>
                                  <a:pt x="22" y="36"/>
                                </a:lnTo>
                                <a:lnTo>
                                  <a:pt x="29" y="46"/>
                                </a:lnTo>
                                <a:lnTo>
                                  <a:pt x="32" y="40"/>
                                </a:lnTo>
                                <a:lnTo>
                                  <a:pt x="37" y="40"/>
                                </a:lnTo>
                                <a:lnTo>
                                  <a:pt x="36" y="45"/>
                                </a:lnTo>
                                <a:lnTo>
                                  <a:pt x="39" y="47"/>
                                </a:lnTo>
                                <a:lnTo>
                                  <a:pt x="34" y="51"/>
                                </a:lnTo>
                                <a:lnTo>
                                  <a:pt x="39" y="56"/>
                                </a:lnTo>
                                <a:lnTo>
                                  <a:pt x="43" y="63"/>
                                </a:lnTo>
                                <a:lnTo>
                                  <a:pt x="45" y="66"/>
                                </a:lnTo>
                                <a:lnTo>
                                  <a:pt x="43" y="73"/>
                                </a:lnTo>
                                <a:lnTo>
                                  <a:pt x="45" y="81"/>
                                </a:lnTo>
                                <a:lnTo>
                                  <a:pt x="48" y="86"/>
                                </a:lnTo>
                                <a:lnTo>
                                  <a:pt x="45" y="91"/>
                                </a:lnTo>
                                <a:lnTo>
                                  <a:pt x="43" y="94"/>
                                </a:lnTo>
                                <a:lnTo>
                                  <a:pt x="42" y="99"/>
                                </a:lnTo>
                                <a:lnTo>
                                  <a:pt x="40" y="104"/>
                                </a:lnTo>
                                <a:lnTo>
                                  <a:pt x="30" y="109"/>
                                </a:lnTo>
                                <a:lnTo>
                                  <a:pt x="25" y="117"/>
                                </a:lnTo>
                                <a:lnTo>
                                  <a:pt x="24" y="119"/>
                                </a:lnTo>
                                <a:lnTo>
                                  <a:pt x="25" y="120"/>
                                </a:lnTo>
                                <a:lnTo>
                                  <a:pt x="32" y="124"/>
                                </a:lnTo>
                                <a:lnTo>
                                  <a:pt x="38" y="128"/>
                                </a:lnTo>
                                <a:lnTo>
                                  <a:pt x="43" y="130"/>
                                </a:lnTo>
                                <a:lnTo>
                                  <a:pt x="47" y="132"/>
                                </a:lnTo>
                                <a:lnTo>
                                  <a:pt x="55" y="139"/>
                                </a:lnTo>
                                <a:lnTo>
                                  <a:pt x="57" y="140"/>
                                </a:lnTo>
                                <a:lnTo>
                                  <a:pt x="57" y="144"/>
                                </a:lnTo>
                                <a:lnTo>
                                  <a:pt x="55" y="149"/>
                                </a:lnTo>
                                <a:lnTo>
                                  <a:pt x="50" y="157"/>
                                </a:lnTo>
                                <a:lnTo>
                                  <a:pt x="48" y="162"/>
                                </a:lnTo>
                                <a:lnTo>
                                  <a:pt x="42" y="165"/>
                                </a:lnTo>
                                <a:lnTo>
                                  <a:pt x="50" y="168"/>
                                </a:lnTo>
                                <a:lnTo>
                                  <a:pt x="54" y="173"/>
                                </a:lnTo>
                                <a:lnTo>
                                  <a:pt x="57" y="174"/>
                                </a:lnTo>
                                <a:lnTo>
                                  <a:pt x="61" y="168"/>
                                </a:lnTo>
                                <a:lnTo>
                                  <a:pt x="69" y="160"/>
                                </a:lnTo>
                                <a:lnTo>
                                  <a:pt x="76" y="151"/>
                                </a:lnTo>
                                <a:lnTo>
                                  <a:pt x="86" y="138"/>
                                </a:lnTo>
                                <a:lnTo>
                                  <a:pt x="90" y="131"/>
                                </a:lnTo>
                                <a:lnTo>
                                  <a:pt x="92" y="127"/>
                                </a:lnTo>
                                <a:lnTo>
                                  <a:pt x="93" y="123"/>
                                </a:lnTo>
                                <a:lnTo>
                                  <a:pt x="90" y="117"/>
                                </a:lnTo>
                                <a:lnTo>
                                  <a:pt x="94" y="112"/>
                                </a:lnTo>
                                <a:lnTo>
                                  <a:pt x="101" y="111"/>
                                </a:lnTo>
                                <a:lnTo>
                                  <a:pt x="106" y="111"/>
                                </a:lnTo>
                                <a:lnTo>
                                  <a:pt x="110" y="110"/>
                                </a:lnTo>
                                <a:lnTo>
                                  <a:pt x="112" y="104"/>
                                </a:lnTo>
                                <a:lnTo>
                                  <a:pt x="114" y="97"/>
                                </a:lnTo>
                                <a:lnTo>
                                  <a:pt x="118" y="90"/>
                                </a:lnTo>
                                <a:lnTo>
                                  <a:pt x="119" y="76"/>
                                </a:lnTo>
                                <a:lnTo>
                                  <a:pt x="113" y="74"/>
                                </a:lnTo>
                                <a:lnTo>
                                  <a:pt x="108" y="74"/>
                                </a:lnTo>
                                <a:lnTo>
                                  <a:pt x="104" y="81"/>
                                </a:lnTo>
                                <a:lnTo>
                                  <a:pt x="99" y="82"/>
                                </a:lnTo>
                                <a:lnTo>
                                  <a:pt x="91" y="83"/>
                                </a:lnTo>
                                <a:lnTo>
                                  <a:pt x="83" y="77"/>
                                </a:lnTo>
                                <a:lnTo>
                                  <a:pt x="72" y="74"/>
                                </a:lnTo>
                                <a:lnTo>
                                  <a:pt x="70" y="68"/>
                                </a:lnTo>
                                <a:lnTo>
                                  <a:pt x="67" y="59"/>
                                </a:lnTo>
                                <a:lnTo>
                                  <a:pt x="64" y="58"/>
                                </a:lnTo>
                                <a:lnTo>
                                  <a:pt x="59" y="49"/>
                                </a:lnTo>
                                <a:lnTo>
                                  <a:pt x="60" y="60"/>
                                </a:lnTo>
                                <a:lnTo>
                                  <a:pt x="64" y="66"/>
                                </a:lnTo>
                                <a:lnTo>
                                  <a:pt x="63" y="69"/>
                                </a:lnTo>
                                <a:lnTo>
                                  <a:pt x="56" y="67"/>
                                </a:lnTo>
                                <a:lnTo>
                                  <a:pt x="55" y="66"/>
                                </a:lnTo>
                                <a:lnTo>
                                  <a:pt x="56" y="61"/>
                                </a:lnTo>
                                <a:lnTo>
                                  <a:pt x="55" y="61"/>
                                </a:lnTo>
                                <a:lnTo>
                                  <a:pt x="50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201024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3">
                                <a:moveTo>
                                  <a:pt x="0" y="6"/>
                                </a:moveTo>
                                <a:lnTo>
                                  <a:pt x="0" y="10"/>
                                </a:lnTo>
                                <a:lnTo>
                                  <a:pt x="3" y="13"/>
                                </a:lnTo>
                                <a:lnTo>
                                  <a:pt x="15" y="13"/>
                                </a:lnTo>
                                <a:lnTo>
                                  <a:pt x="19" y="11"/>
                                </a:lnTo>
                                <a:lnTo>
                                  <a:pt x="20" y="9"/>
                                </a:lnTo>
                                <a:lnTo>
                                  <a:pt x="30" y="9"/>
                                </a:lnTo>
                                <a:lnTo>
                                  <a:pt x="31" y="3"/>
                                </a:lnTo>
                                <a:lnTo>
                                  <a:pt x="28" y="3"/>
                                </a:lnTo>
                                <a:lnTo>
                                  <a:pt x="26" y="5"/>
                                </a:lnTo>
                                <a:lnTo>
                                  <a:pt x="21" y="4"/>
                                </a:lnTo>
                                <a:lnTo>
                                  <a:pt x="20" y="1"/>
                                </a:lnTo>
                                <a:lnTo>
                                  <a:pt x="12" y="0"/>
                                </a:lnTo>
                                <a:lnTo>
                                  <a:pt x="11" y="4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20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2" y="12"/>
                                </a:lnTo>
                                <a:lnTo>
                                  <a:pt x="3" y="10"/>
                                </a:lnTo>
                                <a:lnTo>
                                  <a:pt x="5" y="6"/>
                                </a:ln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720" y="207072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10" y="16"/>
                                </a:moveTo>
                                <a:lnTo>
                                  <a:pt x="11" y="10"/>
                                </a:lnTo>
                                <a:lnTo>
                                  <a:pt x="7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4" y="11"/>
                                </a:lnTo>
                                <a:lnTo>
                                  <a:pt x="5" y="14"/>
                                </a:lnTo>
                                <a:lnTo>
                                  <a:pt x="3" y="16"/>
                                </a:lnTo>
                                <a:lnTo>
                                  <a:pt x="3" y="20"/>
                                </a:lnTo>
                                <a:lnTo>
                                  <a:pt x="13" y="21"/>
                                </a:lnTo>
                                <a:lnTo>
                                  <a:pt x="13" y="18"/>
                                </a:lnTo>
                                <a:lnTo>
                                  <a:pt x="10" y="1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760" y="2084040"/>
                            <a:ext cx="48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9">
                                <a:moveTo>
                                  <a:pt x="47" y="76"/>
                                </a:moveTo>
                                <a:lnTo>
                                  <a:pt x="51" y="67"/>
                                </a:lnTo>
                                <a:lnTo>
                                  <a:pt x="58" y="59"/>
                                </a:lnTo>
                                <a:lnTo>
                                  <a:pt x="66" y="60"/>
                                </a:lnTo>
                                <a:lnTo>
                                  <a:pt x="68" y="57"/>
                                </a:lnTo>
                                <a:lnTo>
                                  <a:pt x="69" y="42"/>
                                </a:lnTo>
                                <a:lnTo>
                                  <a:pt x="76" y="31"/>
                                </a:lnTo>
                                <a:lnTo>
                                  <a:pt x="74" y="23"/>
                                </a:lnTo>
                                <a:lnTo>
                                  <a:pt x="75" y="13"/>
                                </a:lnTo>
                                <a:lnTo>
                                  <a:pt x="74" y="7"/>
                                </a:lnTo>
                                <a:lnTo>
                                  <a:pt x="60" y="7"/>
                                </a:lnTo>
                                <a:lnTo>
                                  <a:pt x="60" y="14"/>
                                </a:lnTo>
                                <a:lnTo>
                                  <a:pt x="52" y="9"/>
                                </a:lnTo>
                                <a:lnTo>
                                  <a:pt x="43" y="11"/>
                                </a:lnTo>
                                <a:lnTo>
                                  <a:pt x="42" y="17"/>
                                </a:lnTo>
                                <a:lnTo>
                                  <a:pt x="33" y="14"/>
                                </a:lnTo>
                                <a:lnTo>
                                  <a:pt x="24" y="14"/>
                                </a:lnTo>
                                <a:lnTo>
                                  <a:pt x="19" y="9"/>
                                </a:lnTo>
                                <a:lnTo>
                                  <a:pt x="5" y="5"/>
                                </a:lnTo>
                                <a:lnTo>
                                  <a:pt x="2" y="0"/>
                                </a:lnTo>
                                <a:lnTo>
                                  <a:pt x="0" y="7"/>
                                </a:lnTo>
                                <a:lnTo>
                                  <a:pt x="0" y="14"/>
                                </a:lnTo>
                                <a:lnTo>
                                  <a:pt x="3" y="25"/>
                                </a:lnTo>
                                <a:lnTo>
                                  <a:pt x="5" y="28"/>
                                </a:lnTo>
                                <a:lnTo>
                                  <a:pt x="11" y="37"/>
                                </a:lnTo>
                                <a:lnTo>
                                  <a:pt x="18" y="45"/>
                                </a:lnTo>
                                <a:lnTo>
                                  <a:pt x="13" y="46"/>
                                </a:lnTo>
                                <a:lnTo>
                                  <a:pt x="10" y="48"/>
                                </a:lnTo>
                                <a:lnTo>
                                  <a:pt x="12" y="52"/>
                                </a:lnTo>
                                <a:lnTo>
                                  <a:pt x="16" y="59"/>
                                </a:lnTo>
                                <a:lnTo>
                                  <a:pt x="21" y="67"/>
                                </a:lnTo>
                                <a:lnTo>
                                  <a:pt x="29" y="75"/>
                                </a:lnTo>
                                <a:lnTo>
                                  <a:pt x="38" y="77"/>
                                </a:lnTo>
                                <a:lnTo>
                                  <a:pt x="42" y="79"/>
                                </a:lnTo>
                                <a:lnTo>
                                  <a:pt x="47" y="7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720" y="2085840"/>
                            <a:ext cx="1029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4">
                                <a:moveTo>
                                  <a:pt x="119" y="78"/>
                                </a:moveTo>
                                <a:lnTo>
                                  <a:pt x="123" y="77"/>
                                </a:lnTo>
                                <a:lnTo>
                                  <a:pt x="129" y="81"/>
                                </a:lnTo>
                                <a:lnTo>
                                  <a:pt x="133" y="79"/>
                                </a:lnTo>
                                <a:lnTo>
                                  <a:pt x="136" y="78"/>
                                </a:lnTo>
                                <a:lnTo>
                                  <a:pt x="135" y="73"/>
                                </a:lnTo>
                                <a:lnTo>
                                  <a:pt x="130" y="72"/>
                                </a:lnTo>
                                <a:lnTo>
                                  <a:pt x="127" y="67"/>
                                </a:lnTo>
                                <a:lnTo>
                                  <a:pt x="132" y="61"/>
                                </a:lnTo>
                                <a:lnTo>
                                  <a:pt x="136" y="60"/>
                                </a:lnTo>
                                <a:lnTo>
                                  <a:pt x="140" y="56"/>
                                </a:lnTo>
                                <a:lnTo>
                                  <a:pt x="145" y="48"/>
                                </a:lnTo>
                                <a:lnTo>
                                  <a:pt x="149" y="42"/>
                                </a:lnTo>
                                <a:lnTo>
                                  <a:pt x="153" y="36"/>
                                </a:lnTo>
                                <a:lnTo>
                                  <a:pt x="158" y="32"/>
                                </a:lnTo>
                                <a:lnTo>
                                  <a:pt x="162" y="28"/>
                                </a:lnTo>
                                <a:lnTo>
                                  <a:pt x="158" y="23"/>
                                </a:lnTo>
                                <a:lnTo>
                                  <a:pt x="158" y="14"/>
                                </a:lnTo>
                                <a:lnTo>
                                  <a:pt x="163" y="11"/>
                                </a:lnTo>
                                <a:lnTo>
                                  <a:pt x="162" y="5"/>
                                </a:lnTo>
                                <a:lnTo>
                                  <a:pt x="155" y="4"/>
                                </a:lnTo>
                                <a:lnTo>
                                  <a:pt x="145" y="10"/>
                                </a:lnTo>
                                <a:lnTo>
                                  <a:pt x="138" y="16"/>
                                </a:lnTo>
                                <a:lnTo>
                                  <a:pt x="136" y="7"/>
                                </a:lnTo>
                                <a:lnTo>
                                  <a:pt x="136" y="0"/>
                                </a:lnTo>
                                <a:lnTo>
                                  <a:pt x="131" y="2"/>
                                </a:lnTo>
                                <a:lnTo>
                                  <a:pt x="128" y="1"/>
                                </a:lnTo>
                                <a:lnTo>
                                  <a:pt x="123" y="0"/>
                                </a:lnTo>
                                <a:lnTo>
                                  <a:pt x="119" y="7"/>
                                </a:lnTo>
                                <a:lnTo>
                                  <a:pt x="118" y="21"/>
                                </a:lnTo>
                                <a:lnTo>
                                  <a:pt x="111" y="23"/>
                                </a:lnTo>
                                <a:lnTo>
                                  <a:pt x="103" y="25"/>
                                </a:lnTo>
                                <a:lnTo>
                                  <a:pt x="102" y="36"/>
                                </a:lnTo>
                                <a:lnTo>
                                  <a:pt x="96" y="41"/>
                                </a:lnTo>
                                <a:lnTo>
                                  <a:pt x="97" y="48"/>
                                </a:lnTo>
                                <a:lnTo>
                                  <a:pt x="93" y="48"/>
                                </a:lnTo>
                                <a:lnTo>
                                  <a:pt x="87" y="51"/>
                                </a:lnTo>
                                <a:lnTo>
                                  <a:pt x="78" y="57"/>
                                </a:lnTo>
                                <a:lnTo>
                                  <a:pt x="72" y="66"/>
                                </a:lnTo>
                                <a:lnTo>
                                  <a:pt x="72" y="69"/>
                                </a:lnTo>
                                <a:lnTo>
                                  <a:pt x="65" y="76"/>
                                </a:lnTo>
                                <a:lnTo>
                                  <a:pt x="59" y="72"/>
                                </a:lnTo>
                                <a:lnTo>
                                  <a:pt x="51" y="78"/>
                                </a:lnTo>
                                <a:lnTo>
                                  <a:pt x="40" y="81"/>
                                </a:lnTo>
                                <a:lnTo>
                                  <a:pt x="36" y="86"/>
                                </a:lnTo>
                                <a:lnTo>
                                  <a:pt x="30" y="95"/>
                                </a:lnTo>
                                <a:lnTo>
                                  <a:pt x="23" y="103"/>
                                </a:lnTo>
                                <a:lnTo>
                                  <a:pt x="20" y="106"/>
                                </a:lnTo>
                                <a:lnTo>
                                  <a:pt x="14" y="110"/>
                                </a:lnTo>
                                <a:lnTo>
                                  <a:pt x="12" y="113"/>
                                </a:lnTo>
                                <a:lnTo>
                                  <a:pt x="3" y="115"/>
                                </a:lnTo>
                                <a:lnTo>
                                  <a:pt x="5" y="122"/>
                                </a:lnTo>
                                <a:lnTo>
                                  <a:pt x="2" y="127"/>
                                </a:lnTo>
                                <a:lnTo>
                                  <a:pt x="0" y="131"/>
                                </a:lnTo>
                                <a:lnTo>
                                  <a:pt x="1" y="137"/>
                                </a:lnTo>
                                <a:lnTo>
                                  <a:pt x="4" y="141"/>
                                </a:lnTo>
                                <a:lnTo>
                                  <a:pt x="7" y="141"/>
                                </a:lnTo>
                                <a:lnTo>
                                  <a:pt x="13" y="142"/>
                                </a:lnTo>
                                <a:lnTo>
                                  <a:pt x="14" y="140"/>
                                </a:lnTo>
                                <a:lnTo>
                                  <a:pt x="16" y="139"/>
                                </a:lnTo>
                                <a:lnTo>
                                  <a:pt x="21" y="140"/>
                                </a:lnTo>
                                <a:lnTo>
                                  <a:pt x="22" y="144"/>
                                </a:lnTo>
                                <a:lnTo>
                                  <a:pt x="25" y="145"/>
                                </a:lnTo>
                                <a:lnTo>
                                  <a:pt x="33" y="146"/>
                                </a:lnTo>
                                <a:lnTo>
                                  <a:pt x="39" y="151"/>
                                </a:lnTo>
                                <a:lnTo>
                                  <a:pt x="44" y="150"/>
                                </a:lnTo>
                                <a:lnTo>
                                  <a:pt x="56" y="154"/>
                                </a:lnTo>
                                <a:lnTo>
                                  <a:pt x="59" y="154"/>
                                </a:lnTo>
                                <a:lnTo>
                                  <a:pt x="65" y="148"/>
                                </a:lnTo>
                                <a:lnTo>
                                  <a:pt x="69" y="145"/>
                                </a:lnTo>
                                <a:lnTo>
                                  <a:pt x="73" y="144"/>
                                </a:lnTo>
                                <a:lnTo>
                                  <a:pt x="78" y="134"/>
                                </a:lnTo>
                                <a:lnTo>
                                  <a:pt x="82" y="137"/>
                                </a:lnTo>
                                <a:lnTo>
                                  <a:pt x="85" y="133"/>
                                </a:lnTo>
                                <a:lnTo>
                                  <a:pt x="87" y="127"/>
                                </a:lnTo>
                                <a:lnTo>
                                  <a:pt x="92" y="115"/>
                                </a:lnTo>
                                <a:lnTo>
                                  <a:pt x="94" y="110"/>
                                </a:lnTo>
                                <a:lnTo>
                                  <a:pt x="95" y="105"/>
                                </a:lnTo>
                                <a:lnTo>
                                  <a:pt x="97" y="95"/>
                                </a:lnTo>
                                <a:lnTo>
                                  <a:pt x="102" y="91"/>
                                </a:lnTo>
                                <a:lnTo>
                                  <a:pt x="104" y="88"/>
                                </a:lnTo>
                                <a:lnTo>
                                  <a:pt x="106" y="87"/>
                                </a:lnTo>
                                <a:lnTo>
                                  <a:pt x="110" y="84"/>
                                </a:lnTo>
                                <a:lnTo>
                                  <a:pt x="115" y="82"/>
                                </a:lnTo>
                                <a:lnTo>
                                  <a:pt x="115" y="81"/>
                                </a:lnTo>
                                <a:lnTo>
                                  <a:pt x="119" y="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2103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226620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0">
                                <a:moveTo>
                                  <a:pt x="0" y="0"/>
                                </a:move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3280" y="2121480"/>
                            <a:ext cx="57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8" y="1"/>
                                </a:moveTo>
                                <a:lnTo>
                                  <a:pt x="0" y="0"/>
                                </a:lnTo>
                                <a:lnTo>
                                  <a:pt x="1" y="4"/>
                                </a:lnTo>
                                <a:lnTo>
                                  <a:pt x="10" y="4"/>
                                </a:lnTo>
                                <a:lnTo>
                                  <a:pt x="8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212796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1" y="5"/>
                                </a:lnTo>
                                <a:lnTo>
                                  <a:pt x="4" y="5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213228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2" y="8"/>
                                </a:moveTo>
                                <a:lnTo>
                                  <a:pt x="7" y="6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2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960" y="218520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2209680"/>
                            <a:ext cx="24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2">
                                <a:moveTo>
                                  <a:pt x="32" y="23"/>
                                </a:moveTo>
                                <a:lnTo>
                                  <a:pt x="34" y="22"/>
                                </a:lnTo>
                                <a:lnTo>
                                  <a:pt x="37" y="20"/>
                                </a:lnTo>
                                <a:lnTo>
                                  <a:pt x="38" y="14"/>
                                </a:lnTo>
                                <a:lnTo>
                                  <a:pt x="34" y="8"/>
                                </a:lnTo>
                                <a:lnTo>
                                  <a:pt x="31" y="11"/>
                                </a:lnTo>
                                <a:lnTo>
                                  <a:pt x="27" y="13"/>
                                </a:lnTo>
                                <a:lnTo>
                                  <a:pt x="24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0"/>
                                </a:lnTo>
                                <a:lnTo>
                                  <a:pt x="11" y="7"/>
                                </a:lnTo>
                                <a:lnTo>
                                  <a:pt x="11" y="5"/>
                                </a:lnTo>
                                <a:lnTo>
                                  <a:pt x="7" y="0"/>
                                </a:lnTo>
                                <a:lnTo>
                                  <a:pt x="5" y="3"/>
                                </a:lnTo>
                                <a:lnTo>
                                  <a:pt x="5" y="6"/>
                                </a:lnTo>
                                <a:lnTo>
                                  <a:pt x="9" y="8"/>
                                </a:lnTo>
                                <a:lnTo>
                                  <a:pt x="9" y="10"/>
                                </a:lnTo>
                                <a:lnTo>
                                  <a:pt x="4" y="10"/>
                                </a:lnTo>
                                <a:lnTo>
                                  <a:pt x="3" y="5"/>
                                </a:lnTo>
                                <a:lnTo>
                                  <a:pt x="1" y="11"/>
                                </a:lnTo>
                                <a:lnTo>
                                  <a:pt x="2" y="16"/>
                                </a:lnTo>
                                <a:lnTo>
                                  <a:pt x="4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9"/>
                                </a:lnTo>
                                <a:lnTo>
                                  <a:pt x="3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25"/>
                                </a:lnTo>
                                <a:lnTo>
                                  <a:pt x="12" y="25"/>
                                </a:lnTo>
                                <a:lnTo>
                                  <a:pt x="14" y="28"/>
                                </a:lnTo>
                                <a:lnTo>
                                  <a:pt x="18" y="29"/>
                                </a:lnTo>
                                <a:lnTo>
                                  <a:pt x="20" y="25"/>
                                </a:lnTo>
                                <a:lnTo>
                                  <a:pt x="24" y="26"/>
                                </a:lnTo>
                                <a:lnTo>
                                  <a:pt x="27" y="31"/>
                                </a:lnTo>
                                <a:lnTo>
                                  <a:pt x="32" y="29"/>
                                </a:lnTo>
                                <a:lnTo>
                                  <a:pt x="32" y="2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2222640"/>
                            <a:ext cx="57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9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2" y="3"/>
                                </a:lnTo>
                                <a:lnTo>
                                  <a:pt x="10" y="2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2252520"/>
                            <a:ext cx="23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1">
                                <a:moveTo>
                                  <a:pt x="36" y="4"/>
                                </a:moveTo>
                                <a:lnTo>
                                  <a:pt x="37" y="2"/>
                                </a:lnTo>
                                <a:lnTo>
                                  <a:pt x="34" y="0"/>
                                </a:lnTo>
                                <a:lnTo>
                                  <a:pt x="32" y="2"/>
                                </a:lnTo>
                                <a:lnTo>
                                  <a:pt x="32" y="4"/>
                                </a:lnTo>
                                <a:lnTo>
                                  <a:pt x="23" y="5"/>
                                </a:lnTo>
                                <a:lnTo>
                                  <a:pt x="24" y="2"/>
                                </a:lnTo>
                                <a:lnTo>
                                  <a:pt x="20" y="1"/>
                                </a:lnTo>
                                <a:lnTo>
                                  <a:pt x="19" y="6"/>
                                </a:lnTo>
                                <a:lnTo>
                                  <a:pt x="13" y="5"/>
                                </a:lnTo>
                                <a:lnTo>
                                  <a:pt x="11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9"/>
                                </a:lnTo>
                                <a:lnTo>
                                  <a:pt x="16" y="10"/>
                                </a:lnTo>
                                <a:lnTo>
                                  <a:pt x="16" y="18"/>
                                </a:lnTo>
                                <a:lnTo>
                                  <a:pt x="13" y="14"/>
                                </a:lnTo>
                                <a:lnTo>
                                  <a:pt x="11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6"/>
                                </a:lnTo>
                                <a:lnTo>
                                  <a:pt x="13" y="19"/>
                                </a:lnTo>
                                <a:lnTo>
                                  <a:pt x="5" y="20"/>
                                </a:lnTo>
                                <a:lnTo>
                                  <a:pt x="3" y="14"/>
                                </a:lnTo>
                                <a:lnTo>
                                  <a:pt x="1" y="13"/>
                                </a:lnTo>
                                <a:lnTo>
                                  <a:pt x="0" y="23"/>
                                </a:lnTo>
                                <a:lnTo>
                                  <a:pt x="9" y="31"/>
                                </a:lnTo>
                                <a:lnTo>
                                  <a:pt x="11" y="27"/>
                                </a:lnTo>
                                <a:lnTo>
                                  <a:pt x="14" y="25"/>
                                </a:lnTo>
                                <a:lnTo>
                                  <a:pt x="15" y="20"/>
                                </a:lnTo>
                                <a:lnTo>
                                  <a:pt x="24" y="21"/>
                                </a:lnTo>
                                <a:lnTo>
                                  <a:pt x="30" y="13"/>
                                </a:lnTo>
                                <a:lnTo>
                                  <a:pt x="34" y="11"/>
                                </a:lnTo>
                                <a:lnTo>
                                  <a:pt x="34" y="6"/>
                                </a:lnTo>
                                <a:lnTo>
                                  <a:pt x="36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252880"/>
                            <a:ext cx="23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">
                                <a:moveTo>
                                  <a:pt x="4" y="3"/>
                                </a:moveTo>
                                <a:lnTo>
                                  <a:pt x="7" y="7"/>
                                </a:lnTo>
                                <a:lnTo>
                                  <a:pt x="7" y="12"/>
                                </a:lnTo>
                                <a:lnTo>
                                  <a:pt x="5" y="12"/>
                                </a:lnTo>
                                <a:lnTo>
                                  <a:pt x="3" y="18"/>
                                </a:lnTo>
                                <a:lnTo>
                                  <a:pt x="0" y="20"/>
                                </a:lnTo>
                                <a:lnTo>
                                  <a:pt x="0" y="28"/>
                                </a:lnTo>
                                <a:lnTo>
                                  <a:pt x="1" y="30"/>
                                </a:lnTo>
                                <a:lnTo>
                                  <a:pt x="3" y="24"/>
                                </a:lnTo>
                                <a:lnTo>
                                  <a:pt x="6" y="24"/>
                                </a:lnTo>
                                <a:lnTo>
                                  <a:pt x="7" y="29"/>
                                </a:lnTo>
                                <a:lnTo>
                                  <a:pt x="10" y="29"/>
                                </a:lnTo>
                                <a:lnTo>
                                  <a:pt x="12" y="23"/>
                                </a:lnTo>
                                <a:lnTo>
                                  <a:pt x="17" y="22"/>
                                </a:lnTo>
                                <a:lnTo>
                                  <a:pt x="17" y="20"/>
                                </a:lnTo>
                                <a:lnTo>
                                  <a:pt x="26" y="18"/>
                                </a:lnTo>
                                <a:lnTo>
                                  <a:pt x="26" y="15"/>
                                </a:lnTo>
                                <a:lnTo>
                                  <a:pt x="29" y="18"/>
                                </a:lnTo>
                                <a:lnTo>
                                  <a:pt x="37" y="7"/>
                                </a:lnTo>
                                <a:lnTo>
                                  <a:pt x="34" y="3"/>
                                </a:lnTo>
                                <a:lnTo>
                                  <a:pt x="25" y="3"/>
                                </a:lnTo>
                                <a:lnTo>
                                  <a:pt x="23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2"/>
                                </a:lnTo>
                                <a:lnTo>
                                  <a:pt x="6" y="3"/>
                                </a:lnTo>
                                <a:lnTo>
                                  <a:pt x="4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22791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2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4"/>
                                </a:lnTo>
                                <a:lnTo>
                                  <a:pt x="1" y="6"/>
                                </a:lnTo>
                                <a:lnTo>
                                  <a:pt x="7" y="7"/>
                                </a:lnTo>
                                <a:lnTo>
                                  <a:pt x="7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5"/>
                                </a:lnTo>
                                <a:lnTo>
                                  <a:pt x="13" y="5"/>
                                </a:lnTo>
                                <a:lnTo>
                                  <a:pt x="13" y="2"/>
                                </a:lnTo>
                                <a:lnTo>
                                  <a:pt x="6" y="2"/>
                                </a:lnTo>
                                <a:lnTo>
                                  <a:pt x="7" y="4"/>
                                </a:lnTo>
                                <a:lnTo>
                                  <a:pt x="5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2281680"/>
                            <a:ext cx="756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9">
                                <a:moveTo>
                                  <a:pt x="91" y="36"/>
                                </a:moveTo>
                                <a:lnTo>
                                  <a:pt x="92" y="40"/>
                                </a:lnTo>
                                <a:lnTo>
                                  <a:pt x="88" y="41"/>
                                </a:lnTo>
                                <a:lnTo>
                                  <a:pt x="87" y="47"/>
                                </a:lnTo>
                                <a:lnTo>
                                  <a:pt x="85" y="47"/>
                                </a:lnTo>
                                <a:lnTo>
                                  <a:pt x="83" y="39"/>
                                </a:lnTo>
                                <a:lnTo>
                                  <a:pt x="78" y="38"/>
                                </a:lnTo>
                                <a:lnTo>
                                  <a:pt x="70" y="37"/>
                                </a:lnTo>
                                <a:lnTo>
                                  <a:pt x="69" y="29"/>
                                </a:lnTo>
                                <a:lnTo>
                                  <a:pt x="67" y="25"/>
                                </a:lnTo>
                                <a:lnTo>
                                  <a:pt x="69" y="24"/>
                                </a:lnTo>
                                <a:lnTo>
                                  <a:pt x="69" y="19"/>
                                </a:lnTo>
                                <a:lnTo>
                                  <a:pt x="64" y="19"/>
                                </a:lnTo>
                                <a:lnTo>
                                  <a:pt x="64" y="27"/>
                                </a:lnTo>
                                <a:lnTo>
                                  <a:pt x="61" y="29"/>
                                </a:lnTo>
                                <a:lnTo>
                                  <a:pt x="61" y="40"/>
                                </a:lnTo>
                                <a:lnTo>
                                  <a:pt x="60" y="42"/>
                                </a:lnTo>
                                <a:lnTo>
                                  <a:pt x="47" y="41"/>
                                </a:lnTo>
                                <a:lnTo>
                                  <a:pt x="46" y="38"/>
                                </a:lnTo>
                                <a:lnTo>
                                  <a:pt x="57" y="37"/>
                                </a:lnTo>
                                <a:lnTo>
                                  <a:pt x="57" y="31"/>
                                </a:lnTo>
                                <a:lnTo>
                                  <a:pt x="42" y="30"/>
                                </a:lnTo>
                                <a:lnTo>
                                  <a:pt x="42" y="24"/>
                                </a:lnTo>
                                <a:lnTo>
                                  <a:pt x="50" y="27"/>
                                </a:lnTo>
                                <a:lnTo>
                                  <a:pt x="40" y="21"/>
                                </a:lnTo>
                                <a:lnTo>
                                  <a:pt x="38" y="14"/>
                                </a:lnTo>
                                <a:lnTo>
                                  <a:pt x="43" y="14"/>
                                </a:lnTo>
                                <a:lnTo>
                                  <a:pt x="42" y="9"/>
                                </a:lnTo>
                                <a:lnTo>
                                  <a:pt x="32" y="9"/>
                                </a:lnTo>
                                <a:lnTo>
                                  <a:pt x="32" y="3"/>
                                </a:lnTo>
                                <a:lnTo>
                                  <a:pt x="29" y="3"/>
                                </a:lnTo>
                                <a:lnTo>
                                  <a:pt x="22" y="5"/>
                                </a:lnTo>
                                <a:lnTo>
                                  <a:pt x="21" y="2"/>
                                </a:lnTo>
                                <a:lnTo>
                                  <a:pt x="21" y="0"/>
                                </a:lnTo>
                                <a:lnTo>
                                  <a:pt x="17" y="2"/>
                                </a:lnTo>
                                <a:lnTo>
                                  <a:pt x="13" y="3"/>
                                </a:lnTo>
                                <a:lnTo>
                                  <a:pt x="11" y="5"/>
                                </a:lnTo>
                                <a:lnTo>
                                  <a:pt x="12" y="10"/>
                                </a:lnTo>
                                <a:lnTo>
                                  <a:pt x="9" y="12"/>
                                </a:lnTo>
                                <a:lnTo>
                                  <a:pt x="7" y="11"/>
                                </a:lnTo>
                                <a:lnTo>
                                  <a:pt x="7" y="5"/>
                                </a:lnTo>
                                <a:lnTo>
                                  <a:pt x="3" y="6"/>
                                </a:lnTo>
                                <a:lnTo>
                                  <a:pt x="3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4" y="22"/>
                                </a:lnTo>
                                <a:lnTo>
                                  <a:pt x="11" y="22"/>
                                </a:lnTo>
                                <a:lnTo>
                                  <a:pt x="11" y="27"/>
                                </a:lnTo>
                                <a:lnTo>
                                  <a:pt x="22" y="27"/>
                                </a:lnTo>
                                <a:lnTo>
                                  <a:pt x="22" y="30"/>
                                </a:lnTo>
                                <a:lnTo>
                                  <a:pt x="15" y="31"/>
                                </a:lnTo>
                                <a:lnTo>
                                  <a:pt x="16" y="36"/>
                                </a:lnTo>
                                <a:lnTo>
                                  <a:pt x="25" y="34"/>
                                </a:lnTo>
                                <a:lnTo>
                                  <a:pt x="25" y="31"/>
                                </a:lnTo>
                                <a:lnTo>
                                  <a:pt x="28" y="31"/>
                                </a:lnTo>
                                <a:lnTo>
                                  <a:pt x="29" y="28"/>
                                </a:lnTo>
                                <a:lnTo>
                                  <a:pt x="31" y="27"/>
                                </a:lnTo>
                                <a:lnTo>
                                  <a:pt x="31" y="21"/>
                                </a:lnTo>
                                <a:lnTo>
                                  <a:pt x="26" y="20"/>
                                </a:lnTo>
                                <a:lnTo>
                                  <a:pt x="25" y="16"/>
                                </a:lnTo>
                                <a:lnTo>
                                  <a:pt x="21" y="16"/>
                                </a:lnTo>
                                <a:lnTo>
                                  <a:pt x="21" y="20"/>
                                </a:lnTo>
                                <a:lnTo>
                                  <a:pt x="19" y="15"/>
                                </a:lnTo>
                                <a:lnTo>
                                  <a:pt x="24" y="13"/>
                                </a:lnTo>
                                <a:lnTo>
                                  <a:pt x="28" y="18"/>
                                </a:lnTo>
                                <a:lnTo>
                                  <a:pt x="38" y="22"/>
                                </a:lnTo>
                                <a:lnTo>
                                  <a:pt x="41" y="23"/>
                                </a:lnTo>
                                <a:lnTo>
                                  <a:pt x="41" y="28"/>
                                </a:lnTo>
                                <a:lnTo>
                                  <a:pt x="32" y="28"/>
                                </a:lnTo>
                                <a:lnTo>
                                  <a:pt x="31" y="34"/>
                                </a:lnTo>
                                <a:lnTo>
                                  <a:pt x="37" y="34"/>
                                </a:lnTo>
                                <a:lnTo>
                                  <a:pt x="39" y="38"/>
                                </a:lnTo>
                                <a:lnTo>
                                  <a:pt x="43" y="39"/>
                                </a:lnTo>
                                <a:lnTo>
                                  <a:pt x="41" y="46"/>
                                </a:lnTo>
                                <a:lnTo>
                                  <a:pt x="42" y="50"/>
                                </a:lnTo>
                                <a:lnTo>
                                  <a:pt x="58" y="50"/>
                                </a:lnTo>
                                <a:lnTo>
                                  <a:pt x="58" y="57"/>
                                </a:lnTo>
                                <a:lnTo>
                                  <a:pt x="61" y="63"/>
                                </a:lnTo>
                                <a:lnTo>
                                  <a:pt x="66" y="63"/>
                                </a:lnTo>
                                <a:lnTo>
                                  <a:pt x="66" y="64"/>
                                </a:lnTo>
                                <a:lnTo>
                                  <a:pt x="73" y="64"/>
                                </a:lnTo>
                                <a:lnTo>
                                  <a:pt x="73" y="58"/>
                                </a:lnTo>
                                <a:lnTo>
                                  <a:pt x="63" y="57"/>
                                </a:lnTo>
                                <a:lnTo>
                                  <a:pt x="63" y="54"/>
                                </a:lnTo>
                                <a:lnTo>
                                  <a:pt x="73" y="54"/>
                                </a:lnTo>
                                <a:lnTo>
                                  <a:pt x="74" y="57"/>
                                </a:lnTo>
                                <a:lnTo>
                                  <a:pt x="79" y="57"/>
                                </a:lnTo>
                                <a:lnTo>
                                  <a:pt x="79" y="52"/>
                                </a:lnTo>
                                <a:lnTo>
                                  <a:pt x="90" y="54"/>
                                </a:lnTo>
                                <a:lnTo>
                                  <a:pt x="88" y="56"/>
                                </a:lnTo>
                                <a:lnTo>
                                  <a:pt x="85" y="57"/>
                                </a:lnTo>
                                <a:lnTo>
                                  <a:pt x="84" y="60"/>
                                </a:lnTo>
                                <a:lnTo>
                                  <a:pt x="79" y="63"/>
                                </a:lnTo>
                                <a:lnTo>
                                  <a:pt x="79" y="66"/>
                                </a:lnTo>
                                <a:lnTo>
                                  <a:pt x="85" y="68"/>
                                </a:lnTo>
                                <a:lnTo>
                                  <a:pt x="86" y="68"/>
                                </a:lnTo>
                                <a:lnTo>
                                  <a:pt x="88" y="72"/>
                                </a:lnTo>
                                <a:lnTo>
                                  <a:pt x="96" y="73"/>
                                </a:lnTo>
                                <a:lnTo>
                                  <a:pt x="97" y="69"/>
                                </a:lnTo>
                                <a:lnTo>
                                  <a:pt x="96" y="65"/>
                                </a:lnTo>
                                <a:lnTo>
                                  <a:pt x="100" y="66"/>
                                </a:lnTo>
                                <a:lnTo>
                                  <a:pt x="103" y="74"/>
                                </a:lnTo>
                                <a:lnTo>
                                  <a:pt x="113" y="74"/>
                                </a:lnTo>
                                <a:lnTo>
                                  <a:pt x="115" y="76"/>
                                </a:lnTo>
                                <a:lnTo>
                                  <a:pt x="119" y="78"/>
                                </a:lnTo>
                                <a:lnTo>
                                  <a:pt x="120" y="76"/>
                                </a:lnTo>
                                <a:lnTo>
                                  <a:pt x="119" y="70"/>
                                </a:lnTo>
                                <a:lnTo>
                                  <a:pt x="117" y="68"/>
                                </a:lnTo>
                                <a:lnTo>
                                  <a:pt x="115" y="64"/>
                                </a:lnTo>
                                <a:lnTo>
                                  <a:pt x="111" y="65"/>
                                </a:lnTo>
                                <a:lnTo>
                                  <a:pt x="104" y="64"/>
                                </a:lnTo>
                                <a:lnTo>
                                  <a:pt x="112" y="63"/>
                                </a:lnTo>
                                <a:lnTo>
                                  <a:pt x="113" y="58"/>
                                </a:lnTo>
                                <a:lnTo>
                                  <a:pt x="112" y="55"/>
                                </a:lnTo>
                                <a:lnTo>
                                  <a:pt x="110" y="56"/>
                                </a:lnTo>
                                <a:lnTo>
                                  <a:pt x="104" y="57"/>
                                </a:lnTo>
                                <a:lnTo>
                                  <a:pt x="104" y="54"/>
                                </a:lnTo>
                                <a:lnTo>
                                  <a:pt x="108" y="54"/>
                                </a:lnTo>
                                <a:lnTo>
                                  <a:pt x="106" y="50"/>
                                </a:lnTo>
                                <a:lnTo>
                                  <a:pt x="105" y="49"/>
                                </a:lnTo>
                                <a:lnTo>
                                  <a:pt x="103" y="46"/>
                                </a:lnTo>
                                <a:lnTo>
                                  <a:pt x="102" y="41"/>
                                </a:lnTo>
                                <a:lnTo>
                                  <a:pt x="97" y="48"/>
                                </a:lnTo>
                                <a:lnTo>
                                  <a:pt x="92" y="50"/>
                                </a:lnTo>
                                <a:lnTo>
                                  <a:pt x="92" y="46"/>
                                </a:lnTo>
                                <a:lnTo>
                                  <a:pt x="94" y="42"/>
                                </a:lnTo>
                                <a:lnTo>
                                  <a:pt x="94" y="36"/>
                                </a:lnTo>
                                <a:lnTo>
                                  <a:pt x="91" y="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2296800"/>
                            <a:ext cx="28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2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19" y="10"/>
                                </a:lnTo>
                                <a:lnTo>
                                  <a:pt x="38" y="31"/>
                                </a:lnTo>
                                <a:lnTo>
                                  <a:pt x="45" y="28"/>
                                </a:lnTo>
                                <a:lnTo>
                                  <a:pt x="28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231156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">
                                <a:moveTo>
                                  <a:pt x="0" y="3"/>
                                </a:moveTo>
                                <a:lnTo>
                                  <a:pt x="0" y="9"/>
                                </a:lnTo>
                                <a:lnTo>
                                  <a:pt x="10" y="10"/>
                                </a:lnTo>
                                <a:lnTo>
                                  <a:pt x="12" y="6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9" y="0"/>
                                </a:lnTo>
                                <a:lnTo>
                                  <a:pt x="7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232848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0">
                                <a:moveTo>
                                  <a:pt x="1" y="3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11" y="10"/>
                                </a:lnTo>
                                <a:lnTo>
                                  <a:pt x="11" y="5"/>
                                </a:lnTo>
                                <a:lnTo>
                                  <a:pt x="12" y="6"/>
                                </a:lnTo>
                                <a:lnTo>
                                  <a:pt x="13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3"/>
                                </a:lnTo>
                                <a:lnTo>
                                  <a:pt x="1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2444760"/>
                            <a:ext cx="15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2">
                                <a:moveTo>
                                  <a:pt x="0" y="6"/>
                                </a:moveTo>
                                <a:lnTo>
                                  <a:pt x="0" y="8"/>
                                </a:lnTo>
                                <a:lnTo>
                                  <a:pt x="1" y="12"/>
                                </a:lnTo>
                                <a:lnTo>
                                  <a:pt x="13" y="11"/>
                                </a:lnTo>
                                <a:lnTo>
                                  <a:pt x="14" y="6"/>
                                </a:lnTo>
                                <a:lnTo>
                                  <a:pt x="25" y="6"/>
                                </a:lnTo>
                                <a:lnTo>
                                  <a:pt x="25" y="2"/>
                                </a:lnTo>
                                <a:lnTo>
                                  <a:pt x="24" y="0"/>
                                </a:lnTo>
                                <a:lnTo>
                                  <a:pt x="10" y="1"/>
                                </a:lnTo>
                                <a:lnTo>
                                  <a:pt x="8" y="3"/>
                                </a:lnTo>
                                <a:lnTo>
                                  <a:pt x="4" y="5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2452320"/>
                            <a:ext cx="266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9">
                                <a:moveTo>
                                  <a:pt x="3" y="11"/>
                                </a:moveTo>
                                <a:lnTo>
                                  <a:pt x="0" y="11"/>
                                </a:lnTo>
                                <a:lnTo>
                                  <a:pt x="0" y="17"/>
                                </a:lnTo>
                                <a:lnTo>
                                  <a:pt x="2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2"/>
                                </a:lnTo>
                                <a:lnTo>
                                  <a:pt x="13" y="13"/>
                                </a:lnTo>
                                <a:lnTo>
                                  <a:pt x="22" y="11"/>
                                </a:lnTo>
                                <a:lnTo>
                                  <a:pt x="23" y="15"/>
                                </a:lnTo>
                                <a:lnTo>
                                  <a:pt x="29" y="15"/>
                                </a:lnTo>
                                <a:lnTo>
                                  <a:pt x="30" y="10"/>
                                </a:lnTo>
                                <a:lnTo>
                                  <a:pt x="37" y="8"/>
                                </a:lnTo>
                                <a:lnTo>
                                  <a:pt x="39" y="5"/>
                                </a:lnTo>
                                <a:lnTo>
                                  <a:pt x="42" y="5"/>
                                </a:lnTo>
                                <a:lnTo>
                                  <a:pt x="42" y="3"/>
                                </a:lnTo>
                                <a:lnTo>
                                  <a:pt x="43" y="1"/>
                                </a:lnTo>
                                <a:lnTo>
                                  <a:pt x="38" y="0"/>
                                </a:lnTo>
                                <a:lnTo>
                                  <a:pt x="38" y="3"/>
                                </a:lnTo>
                                <a:lnTo>
                                  <a:pt x="29" y="3"/>
                                </a:lnTo>
                                <a:lnTo>
                                  <a:pt x="28" y="6"/>
                                </a:lnTo>
                                <a:lnTo>
                                  <a:pt x="14" y="5"/>
                                </a:lnTo>
                                <a:lnTo>
                                  <a:pt x="11" y="7"/>
                                </a:lnTo>
                                <a:lnTo>
                                  <a:pt x="7" y="5"/>
                                </a:lnTo>
                                <a:lnTo>
                                  <a:pt x="5" y="5"/>
                                </a:lnTo>
                                <a:lnTo>
                                  <a:pt x="3" y="1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246240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246384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6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246456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4">
                                <a:moveTo>
                                  <a:pt x="3" y="8"/>
                                </a:moveTo>
                                <a:lnTo>
                                  <a:pt x="4" y="11"/>
                                </a:lnTo>
                                <a:lnTo>
                                  <a:pt x="2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9"/>
                                </a:lnTo>
                                <a:lnTo>
                                  <a:pt x="7" y="17"/>
                                </a:lnTo>
                                <a:lnTo>
                                  <a:pt x="7" y="23"/>
                                </a:lnTo>
                                <a:lnTo>
                                  <a:pt x="14" y="21"/>
                                </a:lnTo>
                                <a:lnTo>
                                  <a:pt x="15" y="16"/>
                                </a:lnTo>
                                <a:lnTo>
                                  <a:pt x="19" y="13"/>
                                </a:lnTo>
                                <a:lnTo>
                                  <a:pt x="23" y="14"/>
                                </a:lnTo>
                                <a:lnTo>
                                  <a:pt x="24" y="17"/>
                                </a:lnTo>
                                <a:lnTo>
                                  <a:pt x="29" y="16"/>
                                </a:lnTo>
                                <a:lnTo>
                                  <a:pt x="29" y="7"/>
                                </a:lnTo>
                                <a:lnTo>
                                  <a:pt x="21" y="7"/>
                                </a:lnTo>
                                <a:lnTo>
                                  <a:pt x="19" y="4"/>
                                </a:lnTo>
                                <a:lnTo>
                                  <a:pt x="9" y="5"/>
                                </a:lnTo>
                                <a:lnTo>
                                  <a:pt x="7" y="3"/>
                                </a:lnTo>
                                <a:lnTo>
                                  <a:pt x="4" y="0"/>
                                </a:lnTo>
                                <a:lnTo>
                                  <a:pt x="3" y="2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1" y="10"/>
                                </a:lnTo>
                                <a:lnTo>
                                  <a:pt x="3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24721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2477160"/>
                            <a:ext cx="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0" y="1"/>
                                </a:moveTo>
                                <a:lnTo>
                                  <a:pt x="0" y="5"/>
                                </a:lnTo>
                                <a:lnTo>
                                  <a:pt x="3" y="9"/>
                                </a:lnTo>
                                <a:lnTo>
                                  <a:pt x="4" y="7"/>
                                </a:lnTo>
                                <a:lnTo>
                                  <a:pt x="4" y="3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482200"/>
                            <a:ext cx="19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8">
                                <a:moveTo>
                                  <a:pt x="6" y="14"/>
                                </a:moveTo>
                                <a:lnTo>
                                  <a:pt x="10" y="13"/>
                                </a:lnTo>
                                <a:lnTo>
                                  <a:pt x="7" y="16"/>
                                </a:lnTo>
                                <a:lnTo>
                                  <a:pt x="5" y="20"/>
                                </a:lnTo>
                                <a:lnTo>
                                  <a:pt x="7" y="23"/>
                                </a:lnTo>
                                <a:lnTo>
                                  <a:pt x="11" y="23"/>
                                </a:lnTo>
                                <a:lnTo>
                                  <a:pt x="12" y="25"/>
                                </a:lnTo>
                                <a:lnTo>
                                  <a:pt x="14" y="25"/>
                                </a:lnTo>
                                <a:lnTo>
                                  <a:pt x="16" y="23"/>
                                </a:lnTo>
                                <a:lnTo>
                                  <a:pt x="21" y="22"/>
                                </a:lnTo>
                                <a:lnTo>
                                  <a:pt x="22" y="28"/>
                                </a:lnTo>
                                <a:lnTo>
                                  <a:pt x="28" y="28"/>
                                </a:lnTo>
                                <a:lnTo>
                                  <a:pt x="28" y="25"/>
                                </a:lnTo>
                                <a:lnTo>
                                  <a:pt x="31" y="24"/>
                                </a:lnTo>
                                <a:lnTo>
                                  <a:pt x="31" y="20"/>
                                </a:lnTo>
                                <a:lnTo>
                                  <a:pt x="28" y="19"/>
                                </a:lnTo>
                                <a:lnTo>
                                  <a:pt x="26" y="22"/>
                                </a:lnTo>
                                <a:lnTo>
                                  <a:pt x="24" y="23"/>
                                </a:lnTo>
                                <a:lnTo>
                                  <a:pt x="23" y="19"/>
                                </a:lnTo>
                                <a:lnTo>
                                  <a:pt x="23" y="15"/>
                                </a:lnTo>
                                <a:lnTo>
                                  <a:pt x="28" y="16"/>
                                </a:lnTo>
                                <a:lnTo>
                                  <a:pt x="26" y="11"/>
                                </a:lnTo>
                                <a:lnTo>
                                  <a:pt x="21" y="11"/>
                                </a:lnTo>
                                <a:lnTo>
                                  <a:pt x="12" y="10"/>
                                </a:lnTo>
                                <a:lnTo>
                                  <a:pt x="13" y="6"/>
                                </a:lnTo>
                                <a:lnTo>
                                  <a:pt x="26" y="5"/>
                                </a:lnTo>
                                <a:lnTo>
                                  <a:pt x="28" y="2"/>
                                </a:lnTo>
                                <a:lnTo>
                                  <a:pt x="25" y="0"/>
                                </a:lnTo>
                                <a:lnTo>
                                  <a:pt x="13" y="1"/>
                                </a:lnTo>
                                <a:lnTo>
                                  <a:pt x="12" y="4"/>
                                </a:lnTo>
                                <a:lnTo>
                                  <a:pt x="7" y="4"/>
                                </a:lnTo>
                                <a:lnTo>
                                  <a:pt x="4" y="5"/>
                                </a:lnTo>
                                <a:lnTo>
                                  <a:pt x="4" y="10"/>
                                </a:lnTo>
                                <a:lnTo>
                                  <a:pt x="0" y="11"/>
                                </a:lnTo>
                                <a:lnTo>
                                  <a:pt x="1" y="13"/>
                                </a:lnTo>
                                <a:lnTo>
                                  <a:pt x="6" y="1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248544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">
                                <a:moveTo>
                                  <a:pt x="4" y="19"/>
                                </a:moveTo>
                                <a:lnTo>
                                  <a:pt x="5" y="15"/>
                                </a:lnTo>
                                <a:lnTo>
                                  <a:pt x="6" y="14"/>
                                </a:lnTo>
                                <a:lnTo>
                                  <a:pt x="8" y="15"/>
                                </a:lnTo>
                                <a:lnTo>
                                  <a:pt x="10" y="12"/>
                                </a:lnTo>
                                <a:lnTo>
                                  <a:pt x="11" y="9"/>
                                </a:lnTo>
                                <a:lnTo>
                                  <a:pt x="7" y="3"/>
                                </a:lnTo>
                                <a:lnTo>
                                  <a:pt x="5" y="0"/>
                                </a:lnTo>
                                <a:lnTo>
                                  <a:pt x="3" y="2"/>
                                </a:lnTo>
                                <a:lnTo>
                                  <a:pt x="3" y="7"/>
                                </a:lnTo>
                                <a:lnTo>
                                  <a:pt x="3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4" y="1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25012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250776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4" y="6"/>
                                </a:ln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2513160"/>
                            <a:ext cx="14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2">
                                <a:moveTo>
                                  <a:pt x="6" y="3"/>
                                </a:moveTo>
                                <a:lnTo>
                                  <a:pt x="5" y="3"/>
                                </a:lnTo>
                                <a:lnTo>
                                  <a:pt x="0" y="6"/>
                                </a:lnTo>
                                <a:lnTo>
                                  <a:pt x="0" y="10"/>
                                </a:lnTo>
                                <a:lnTo>
                                  <a:pt x="3" y="12"/>
                                </a:lnTo>
                                <a:lnTo>
                                  <a:pt x="5" y="14"/>
                                </a:lnTo>
                                <a:lnTo>
                                  <a:pt x="11" y="13"/>
                                </a:lnTo>
                                <a:lnTo>
                                  <a:pt x="11" y="21"/>
                                </a:lnTo>
                                <a:lnTo>
                                  <a:pt x="14" y="21"/>
                                </a:lnTo>
                                <a:lnTo>
                                  <a:pt x="16" y="20"/>
                                </a:lnTo>
                                <a:lnTo>
                                  <a:pt x="16" y="12"/>
                                </a:lnTo>
                                <a:lnTo>
                                  <a:pt x="20" y="11"/>
                                </a:lnTo>
                                <a:lnTo>
                                  <a:pt x="22" y="8"/>
                                </a:lnTo>
                                <a:lnTo>
                                  <a:pt x="23" y="4"/>
                                </a:lnTo>
                                <a:lnTo>
                                  <a:pt x="21" y="5"/>
                                </a:lnTo>
                                <a:lnTo>
                                  <a:pt x="20" y="2"/>
                                </a:lnTo>
                                <a:lnTo>
                                  <a:pt x="17" y="0"/>
                                </a:lnTo>
                                <a:lnTo>
                                  <a:pt x="8" y="1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251604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5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51712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4">
                                <a:moveTo>
                                  <a:pt x="1" y="13"/>
                                </a:moveTo>
                                <a:lnTo>
                                  <a:pt x="6" y="7"/>
                                </a:lnTo>
                                <a:lnTo>
                                  <a:pt x="10" y="6"/>
                                </a:lnTo>
                                <a:lnTo>
                                  <a:pt x="7" y="1"/>
                                </a:lnTo>
                                <a:lnTo>
                                  <a:pt x="4" y="0"/>
                                </a:lnTo>
                                <a:lnTo>
                                  <a:pt x="2" y="4"/>
                                </a:lnTo>
                                <a:lnTo>
                                  <a:pt x="0" y="10"/>
                                </a:lnTo>
                                <a:lnTo>
                                  <a:pt x="1" y="1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5221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1" y="4"/>
                                </a:lnTo>
                                <a:lnTo>
                                  <a:pt x="3" y="4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25272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">
                                <a:moveTo>
                                  <a:pt x="5" y="4"/>
                                </a:move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1" y="4"/>
                                </a:lnTo>
                                <a:lnTo>
                                  <a:pt x="2" y="6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6400" y="252936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9">
                                <a:moveTo>
                                  <a:pt x="1" y="4"/>
                                </a:moveTo>
                                <a:lnTo>
                                  <a:pt x="3" y="5"/>
                                </a:lnTo>
                                <a:lnTo>
                                  <a:pt x="5" y="3"/>
                                </a:lnTo>
                                <a:lnTo>
                                  <a:pt x="6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5"/>
                                </a:lnTo>
                                <a:lnTo>
                                  <a:pt x="12" y="5"/>
                                </a:lnTo>
                                <a:lnTo>
                                  <a:pt x="13" y="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252936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1" y="5"/>
                                </a:move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52936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8">
                                <a:moveTo>
                                  <a:pt x="2" y="7"/>
                                </a:move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253476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3" y="5"/>
                                </a:moveTo>
                                <a:lnTo>
                                  <a:pt x="1" y="6"/>
                                </a:lnTo>
                                <a:lnTo>
                                  <a:pt x="0" y="8"/>
                                </a:lnTo>
                                <a:lnTo>
                                  <a:pt x="3" y="10"/>
                                </a:lnTo>
                                <a:lnTo>
                                  <a:pt x="5" y="7"/>
                                </a:lnTo>
                                <a:lnTo>
                                  <a:pt x="7" y="6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3" y="0"/>
                                </a:lnTo>
                                <a:lnTo>
                                  <a:pt x="3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560" y="254016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0" y="3"/>
                                </a:moveTo>
                                <a:lnTo>
                                  <a:pt x="0" y="5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7" y="5"/>
                                </a:ln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254196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1" y="12"/>
                                </a:moveTo>
                                <a:lnTo>
                                  <a:pt x="5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559600"/>
                            <a:ext cx="2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1">
                                <a:moveTo>
                                  <a:pt x="0" y="4"/>
                                </a:moveTo>
                                <a:lnTo>
                                  <a:pt x="1" y="11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2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2587680"/>
                            <a:ext cx="1137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49" y="132"/>
                                </a:moveTo>
                                <a:lnTo>
                                  <a:pt x="37" y="171"/>
                                </a:lnTo>
                                <a:lnTo>
                                  <a:pt x="43" y="168"/>
                                </a:lnTo>
                                <a:lnTo>
                                  <a:pt x="49" y="180"/>
                                </a:lnTo>
                                <a:lnTo>
                                  <a:pt x="66" y="176"/>
                                </a:lnTo>
                                <a:lnTo>
                                  <a:pt x="61" y="159"/>
                                </a:lnTo>
                                <a:lnTo>
                                  <a:pt x="66" y="150"/>
                                </a:lnTo>
                                <a:lnTo>
                                  <a:pt x="86" y="147"/>
                                </a:lnTo>
                                <a:lnTo>
                                  <a:pt x="85" y="164"/>
                                </a:lnTo>
                                <a:lnTo>
                                  <a:pt x="92" y="160"/>
                                </a:lnTo>
                                <a:lnTo>
                                  <a:pt x="94" y="153"/>
                                </a:lnTo>
                                <a:lnTo>
                                  <a:pt x="118" y="148"/>
                                </a:lnTo>
                                <a:lnTo>
                                  <a:pt x="139" y="142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20"/>
                                </a:lnTo>
                                <a:lnTo>
                                  <a:pt x="160" y="113"/>
                                </a:lnTo>
                                <a:lnTo>
                                  <a:pt x="176" y="123"/>
                                </a:lnTo>
                                <a:lnTo>
                                  <a:pt x="177" y="124"/>
                                </a:lnTo>
                                <a:lnTo>
                                  <a:pt x="180" y="124"/>
                                </a:lnTo>
                                <a:lnTo>
                                  <a:pt x="178" y="112"/>
                                </a:lnTo>
                                <a:lnTo>
                                  <a:pt x="169" y="103"/>
                                </a:lnTo>
                                <a:lnTo>
                                  <a:pt x="159" y="105"/>
                                </a:lnTo>
                                <a:lnTo>
                                  <a:pt x="153" y="75"/>
                                </a:lnTo>
                                <a:lnTo>
                                  <a:pt x="149" y="59"/>
                                </a:lnTo>
                                <a:lnTo>
                                  <a:pt x="138" y="55"/>
                                </a:lnTo>
                                <a:lnTo>
                                  <a:pt x="133" y="40"/>
                                </a:lnTo>
                                <a:lnTo>
                                  <a:pt x="121" y="16"/>
                                </a:lnTo>
                                <a:lnTo>
                                  <a:pt x="111" y="25"/>
                                </a:lnTo>
                                <a:lnTo>
                                  <a:pt x="114" y="12"/>
                                </a:lnTo>
                                <a:lnTo>
                                  <a:pt x="111" y="5"/>
                                </a:lnTo>
                                <a:lnTo>
                                  <a:pt x="103" y="0"/>
                                </a:lnTo>
                                <a:lnTo>
                                  <a:pt x="88" y="3"/>
                                </a:lnTo>
                                <a:lnTo>
                                  <a:pt x="77" y="9"/>
                                </a:lnTo>
                                <a:lnTo>
                                  <a:pt x="70" y="15"/>
                                </a:lnTo>
                                <a:lnTo>
                                  <a:pt x="76" y="24"/>
                                </a:lnTo>
                                <a:lnTo>
                                  <a:pt x="83" y="25"/>
                                </a:lnTo>
                                <a:lnTo>
                                  <a:pt x="81" y="58"/>
                                </a:lnTo>
                                <a:lnTo>
                                  <a:pt x="72" y="55"/>
                                </a:lnTo>
                                <a:lnTo>
                                  <a:pt x="66" y="67"/>
                                </a:lnTo>
                                <a:lnTo>
                                  <a:pt x="75" y="72"/>
                                </a:lnTo>
                                <a:lnTo>
                                  <a:pt x="95" y="76"/>
                                </a:lnTo>
                                <a:lnTo>
                                  <a:pt x="106" y="91"/>
                                </a:lnTo>
                                <a:lnTo>
                                  <a:pt x="94" y="84"/>
                                </a:lnTo>
                                <a:lnTo>
                                  <a:pt x="86" y="91"/>
                                </a:lnTo>
                                <a:lnTo>
                                  <a:pt x="72" y="83"/>
                                </a:lnTo>
                                <a:lnTo>
                                  <a:pt x="59" y="87"/>
                                </a:lnTo>
                                <a:lnTo>
                                  <a:pt x="48" y="73"/>
                                </a:lnTo>
                                <a:lnTo>
                                  <a:pt x="49" y="86"/>
                                </a:lnTo>
                                <a:lnTo>
                                  <a:pt x="62" y="99"/>
                                </a:lnTo>
                                <a:lnTo>
                                  <a:pt x="52" y="97"/>
                                </a:lnTo>
                                <a:lnTo>
                                  <a:pt x="43" y="88"/>
                                </a:lnTo>
                                <a:lnTo>
                                  <a:pt x="31" y="96"/>
                                </a:lnTo>
                                <a:lnTo>
                                  <a:pt x="18" y="93"/>
                                </a:lnTo>
                                <a:lnTo>
                                  <a:pt x="14" y="104"/>
                                </a:lnTo>
                                <a:lnTo>
                                  <a:pt x="0" y="110"/>
                                </a:lnTo>
                                <a:lnTo>
                                  <a:pt x="12" y="123"/>
                                </a:lnTo>
                                <a:lnTo>
                                  <a:pt x="26" y="129"/>
                                </a:lnTo>
                                <a:lnTo>
                                  <a:pt x="41" y="128"/>
                                </a:lnTo>
                                <a:lnTo>
                                  <a:pt x="46" y="120"/>
                                </a:lnTo>
                                <a:lnTo>
                                  <a:pt x="54" y="132"/>
                                </a:lnTo>
                                <a:lnTo>
                                  <a:pt x="49" y="1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2653560"/>
                            <a:ext cx="1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">
                                <a:moveTo>
                                  <a:pt x="10" y="22"/>
                                </a:moveTo>
                                <a:lnTo>
                                  <a:pt x="23" y="19"/>
                                </a:lnTo>
                                <a:lnTo>
                                  <a:pt x="21" y="4"/>
                                </a:lnTo>
                                <a:lnTo>
                                  <a:pt x="12" y="0"/>
                                </a:lnTo>
                                <a:lnTo>
                                  <a:pt x="1" y="12"/>
                                </a:lnTo>
                                <a:lnTo>
                                  <a:pt x="0" y="22"/>
                                </a:lnTo>
                                <a:lnTo>
                                  <a:pt x="10" y="2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260208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16" y="12"/>
                                </a:moveTo>
                                <a:lnTo>
                                  <a:pt x="18" y="8"/>
                                </a:lnTo>
                                <a:lnTo>
                                  <a:pt x="13" y="4"/>
                                </a:lnTo>
                                <a:lnTo>
                                  <a:pt x="6" y="0"/>
                                </a:lnTo>
                                <a:lnTo>
                                  <a:pt x="0" y="3"/>
                                </a:lnTo>
                                <a:lnTo>
                                  <a:pt x="3" y="10"/>
                                </a:lnTo>
                                <a:lnTo>
                                  <a:pt x="6" y="13"/>
                                </a:lnTo>
                                <a:lnTo>
                                  <a:pt x="11" y="16"/>
                                </a:lnTo>
                                <a:lnTo>
                                  <a:pt x="11" y="11"/>
                                </a:lnTo>
                                <a:lnTo>
                                  <a:pt x="16" y="1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2609280"/>
                            <a:ext cx="17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">
                                <a:moveTo>
                                  <a:pt x="2" y="16"/>
                                </a:moveTo>
                                <a:lnTo>
                                  <a:pt x="22" y="14"/>
                                </a:lnTo>
                                <a:lnTo>
                                  <a:pt x="26" y="11"/>
                                </a:lnTo>
                                <a:lnTo>
                                  <a:pt x="28" y="6"/>
                                </a:lnTo>
                                <a:lnTo>
                                  <a:pt x="21" y="6"/>
                                </a:lnTo>
                                <a:lnTo>
                                  <a:pt x="17" y="0"/>
                                </a:lnTo>
                                <a:lnTo>
                                  <a:pt x="10" y="2"/>
                                </a:lnTo>
                                <a:lnTo>
                                  <a:pt x="8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61360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5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160" y="261936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6" y="6"/>
                                </a:moveTo>
                                <a:lnTo>
                                  <a:pt x="6" y="2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1" y="10"/>
                                </a:lnTo>
                                <a:lnTo>
                                  <a:pt x="5" y="12"/>
                                </a:lnTo>
                                <a:lnTo>
                                  <a:pt x="6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2080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9">
                                <a:moveTo>
                                  <a:pt x="0" y="9"/>
                                </a:moveTo>
                                <a:lnTo>
                                  <a:pt x="7" y="9"/>
                                </a:lnTo>
                                <a:lnTo>
                                  <a:pt x="13" y="9"/>
                                </a:lnTo>
                                <a:lnTo>
                                  <a:pt x="12" y="3"/>
                                </a:lnTo>
                                <a:lnTo>
                                  <a:pt x="10" y="0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262368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5" y="7"/>
                                </a:lnTo>
                                <a:lnTo>
                                  <a:pt x="6" y="5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2626200"/>
                            <a:ext cx="39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7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23" y="25"/>
                                </a:lnTo>
                                <a:lnTo>
                                  <a:pt x="34" y="20"/>
                                </a:lnTo>
                                <a:lnTo>
                                  <a:pt x="46" y="20"/>
                                </a:lnTo>
                                <a:lnTo>
                                  <a:pt x="56" y="14"/>
                                </a:lnTo>
                                <a:lnTo>
                                  <a:pt x="61" y="10"/>
                                </a:lnTo>
                                <a:lnTo>
                                  <a:pt x="63" y="3"/>
                                </a:lnTo>
                                <a:lnTo>
                                  <a:pt x="58" y="0"/>
                                </a:lnTo>
                                <a:lnTo>
                                  <a:pt x="51" y="7"/>
                                </a:lnTo>
                                <a:lnTo>
                                  <a:pt x="47" y="5"/>
                                </a:lnTo>
                                <a:lnTo>
                                  <a:pt x="41" y="10"/>
                                </a:lnTo>
                                <a:lnTo>
                                  <a:pt x="39" y="11"/>
                                </a:lnTo>
                                <a:lnTo>
                                  <a:pt x="34" y="3"/>
                                </a:lnTo>
                                <a:lnTo>
                                  <a:pt x="32" y="7"/>
                                </a:lnTo>
                                <a:lnTo>
                                  <a:pt x="30" y="12"/>
                                </a:lnTo>
                                <a:lnTo>
                                  <a:pt x="9" y="12"/>
                                </a:lnTo>
                                <a:lnTo>
                                  <a:pt x="3" y="15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26283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">
                                <a:moveTo>
                                  <a:pt x="0" y="2"/>
                                </a:move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4" y="15"/>
                                </a:lnTo>
                                <a:lnTo>
                                  <a:pt x="8" y="19"/>
                                </a:lnTo>
                                <a:lnTo>
                                  <a:pt x="12" y="20"/>
                                </a:lnTo>
                                <a:lnTo>
                                  <a:pt x="17" y="17"/>
                                </a:lnTo>
                                <a:lnTo>
                                  <a:pt x="21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8"/>
                                </a:lnTo>
                                <a:lnTo>
                                  <a:pt x="23" y="6"/>
                                </a:lnTo>
                                <a:lnTo>
                                  <a:pt x="14" y="3"/>
                                </a:lnTo>
                                <a:lnTo>
                                  <a:pt x="8" y="0"/>
                                </a:lnTo>
                                <a:lnTo>
                                  <a:pt x="2" y="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655720"/>
                            <a:ext cx="88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9">
                                <a:moveTo>
                                  <a:pt x="0" y="14"/>
                                </a:moveTo>
                                <a:lnTo>
                                  <a:pt x="29" y="23"/>
                                </a:lnTo>
                                <a:lnTo>
                                  <a:pt x="78" y="29"/>
                                </a:lnTo>
                                <a:lnTo>
                                  <a:pt x="92" y="32"/>
                                </a:lnTo>
                                <a:lnTo>
                                  <a:pt x="94" y="39"/>
                                </a:lnTo>
                                <a:lnTo>
                                  <a:pt x="97" y="39"/>
                                </a:lnTo>
                                <a:lnTo>
                                  <a:pt x="96" y="29"/>
                                </a:lnTo>
                                <a:lnTo>
                                  <a:pt x="128" y="33"/>
                                </a:lnTo>
                                <a:lnTo>
                                  <a:pt x="140" y="23"/>
                                </a:lnTo>
                                <a:lnTo>
                                  <a:pt x="129" y="22"/>
                                </a:lnTo>
                                <a:lnTo>
                                  <a:pt x="124" y="14"/>
                                </a:lnTo>
                                <a:lnTo>
                                  <a:pt x="120" y="22"/>
                                </a:lnTo>
                                <a:lnTo>
                                  <a:pt x="111" y="22"/>
                                </a:lnTo>
                                <a:lnTo>
                                  <a:pt x="113" y="14"/>
                                </a:lnTo>
                                <a:lnTo>
                                  <a:pt x="128" y="10"/>
                                </a:lnTo>
                                <a:lnTo>
                                  <a:pt x="126" y="4"/>
                                </a:lnTo>
                                <a:lnTo>
                                  <a:pt x="109" y="1"/>
                                </a:lnTo>
                                <a:lnTo>
                                  <a:pt x="106" y="16"/>
                                </a:lnTo>
                                <a:lnTo>
                                  <a:pt x="97" y="20"/>
                                </a:lnTo>
                                <a:lnTo>
                                  <a:pt x="99" y="4"/>
                                </a:lnTo>
                                <a:lnTo>
                                  <a:pt x="93" y="5"/>
                                </a:lnTo>
                                <a:lnTo>
                                  <a:pt x="91" y="14"/>
                                </a:lnTo>
                                <a:lnTo>
                                  <a:pt x="81" y="14"/>
                                </a:lnTo>
                                <a:lnTo>
                                  <a:pt x="85" y="3"/>
                                </a:lnTo>
                                <a:lnTo>
                                  <a:pt x="73" y="0"/>
                                </a:lnTo>
                                <a:lnTo>
                                  <a:pt x="66" y="6"/>
                                </a:lnTo>
                                <a:lnTo>
                                  <a:pt x="73" y="9"/>
                                </a:lnTo>
                                <a:lnTo>
                                  <a:pt x="75" y="14"/>
                                </a:lnTo>
                                <a:lnTo>
                                  <a:pt x="65" y="10"/>
                                </a:lnTo>
                                <a:lnTo>
                                  <a:pt x="57" y="7"/>
                                </a:lnTo>
                                <a:lnTo>
                                  <a:pt x="51" y="18"/>
                                </a:lnTo>
                                <a:lnTo>
                                  <a:pt x="48" y="5"/>
                                </a:lnTo>
                                <a:lnTo>
                                  <a:pt x="32" y="9"/>
                                </a:lnTo>
                                <a:lnTo>
                                  <a:pt x="15" y="5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0" y="266256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5" y="9"/>
                                </a:moveTo>
                                <a:lnTo>
                                  <a:pt x="6" y="5"/>
                                </a:lnTo>
                                <a:lnTo>
                                  <a:pt x="6" y="2"/>
                                </a:lnTo>
                                <a:lnTo>
                                  <a:pt x="5" y="0"/>
                                </a:lnTo>
                                <a:lnTo>
                                  <a:pt x="0" y="3"/>
                                </a:lnTo>
                                <a:lnTo>
                                  <a:pt x="0" y="10"/>
                                </a:lnTo>
                                <a:lnTo>
                                  <a:pt x="3" y="12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66832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22" y="27"/>
                                </a:moveTo>
                                <a:lnTo>
                                  <a:pt x="36" y="29"/>
                                </a:lnTo>
                                <a:lnTo>
                                  <a:pt x="39" y="20"/>
                                </a:lnTo>
                                <a:lnTo>
                                  <a:pt x="40" y="14"/>
                                </a:lnTo>
                                <a:lnTo>
                                  <a:pt x="40" y="3"/>
                                </a:lnTo>
                                <a:lnTo>
                                  <a:pt x="34" y="2"/>
                                </a:lnTo>
                                <a:lnTo>
                                  <a:pt x="30" y="12"/>
                                </a:lnTo>
                                <a:lnTo>
                                  <a:pt x="20" y="9"/>
                                </a:lnTo>
                                <a:lnTo>
                                  <a:pt x="13" y="0"/>
                                </a:lnTo>
                                <a:lnTo>
                                  <a:pt x="5" y="0"/>
                                </a:lnTo>
                                <a:lnTo>
                                  <a:pt x="2" y="5"/>
                                </a:lnTo>
                                <a:lnTo>
                                  <a:pt x="3" y="12"/>
                                </a:lnTo>
                                <a:lnTo>
                                  <a:pt x="10" y="13"/>
                                </a:lnTo>
                                <a:lnTo>
                                  <a:pt x="12" y="21"/>
                                </a:lnTo>
                                <a:lnTo>
                                  <a:pt x="0" y="22"/>
                                </a:lnTo>
                                <a:lnTo>
                                  <a:pt x="0" y="31"/>
                                </a:lnTo>
                                <a:lnTo>
                                  <a:pt x="5" y="32"/>
                                </a:lnTo>
                                <a:lnTo>
                                  <a:pt x="11" y="38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267336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6">
                                <a:moveTo>
                                  <a:pt x="16" y="5"/>
                                </a:move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1"/>
                                </a:lnTo>
                                <a:lnTo>
                                  <a:pt x="12" y="0"/>
                                </a:lnTo>
                                <a:lnTo>
                                  <a:pt x="5" y="1"/>
                                </a:lnTo>
                                <a:lnTo>
                                  <a:pt x="1" y="2"/>
                                </a:lnTo>
                                <a:lnTo>
                                  <a:pt x="0" y="4"/>
                                </a:lnTo>
                                <a:lnTo>
                                  <a:pt x="1" y="6"/>
                                </a:lnTo>
                                <a:lnTo>
                                  <a:pt x="2" y="8"/>
                                </a:lnTo>
                                <a:lnTo>
                                  <a:pt x="5" y="14"/>
                                </a:lnTo>
                                <a:lnTo>
                                  <a:pt x="5" y="16"/>
                                </a:lnTo>
                                <a:lnTo>
                                  <a:pt x="4" y="19"/>
                                </a:lnTo>
                                <a:lnTo>
                                  <a:pt x="4" y="24"/>
                                </a:lnTo>
                                <a:lnTo>
                                  <a:pt x="5" y="25"/>
                                </a:lnTo>
                                <a:lnTo>
                                  <a:pt x="9" y="23"/>
                                </a:lnTo>
                                <a:lnTo>
                                  <a:pt x="12" y="20"/>
                                </a:lnTo>
                                <a:lnTo>
                                  <a:pt x="15" y="15"/>
                                </a:lnTo>
                                <a:lnTo>
                                  <a:pt x="15" y="12"/>
                                </a:lnTo>
                                <a:lnTo>
                                  <a:pt x="15" y="8"/>
                                </a:lnTo>
                                <a:lnTo>
                                  <a:pt x="16" y="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7408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">
                                <a:moveTo>
                                  <a:pt x="27" y="10"/>
                                </a:moveTo>
                                <a:lnTo>
                                  <a:pt x="32" y="10"/>
                                </a:lnTo>
                                <a:lnTo>
                                  <a:pt x="38" y="7"/>
                                </a:lnTo>
                                <a:lnTo>
                                  <a:pt x="39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3"/>
                                </a:lnTo>
                                <a:lnTo>
                                  <a:pt x="34" y="2"/>
                                </a:lnTo>
                                <a:lnTo>
                                  <a:pt x="31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1"/>
                                </a:lnTo>
                                <a:lnTo>
                                  <a:pt x="13" y="1"/>
                                </a:lnTo>
                                <a:lnTo>
                                  <a:pt x="10" y="0"/>
                                </a:lnTo>
                                <a:lnTo>
                                  <a:pt x="6" y="1"/>
                                </a:lnTo>
                                <a:lnTo>
                                  <a:pt x="1" y="2"/>
                                </a:lnTo>
                                <a:lnTo>
                                  <a:pt x="0" y="4"/>
                                </a:lnTo>
                                <a:lnTo>
                                  <a:pt x="1" y="5"/>
                                </a:lnTo>
                                <a:lnTo>
                                  <a:pt x="3" y="6"/>
                                </a:lnTo>
                                <a:lnTo>
                                  <a:pt x="10" y="8"/>
                                </a:lnTo>
                                <a:lnTo>
                                  <a:pt x="27" y="1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268020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1">
                                <a:moveTo>
                                  <a:pt x="7" y="1"/>
                                </a:moveTo>
                                <a:lnTo>
                                  <a:pt x="6" y="3"/>
                                </a:lnTo>
                                <a:lnTo>
                                  <a:pt x="7" y="5"/>
                                </a:lnTo>
                                <a:lnTo>
                                  <a:pt x="5" y="5"/>
                                </a:lnTo>
                                <a:lnTo>
                                  <a:pt x="3" y="4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1" y="10"/>
                                </a:lnTo>
                                <a:lnTo>
                                  <a:pt x="2" y="10"/>
                                </a:lnTo>
                                <a:lnTo>
                                  <a:pt x="5" y="9"/>
                                </a:lnTo>
                                <a:lnTo>
                                  <a:pt x="10" y="10"/>
                                </a:lnTo>
                                <a:lnTo>
                                  <a:pt x="13" y="9"/>
                                </a:lnTo>
                                <a:lnTo>
                                  <a:pt x="15" y="7"/>
                                </a:lnTo>
                                <a:lnTo>
                                  <a:pt x="16" y="4"/>
                                </a:lnTo>
                                <a:lnTo>
                                  <a:pt x="19" y="4"/>
                                </a:lnTo>
                                <a:lnTo>
                                  <a:pt x="19" y="2"/>
                                </a:lnTo>
                                <a:lnTo>
                                  <a:pt x="18" y="2"/>
                                </a:lnTo>
                                <a:lnTo>
                                  <a:pt x="13" y="2"/>
                                </a:lnTo>
                                <a:lnTo>
                                  <a:pt x="11" y="0"/>
                                </a:lnTo>
                                <a:lnTo>
                                  <a:pt x="9" y="1"/>
                                </a:lnTo>
                                <a:lnTo>
                                  <a:pt x="7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2683440"/>
                            <a:ext cx="93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14" y="5"/>
                                </a:lnTo>
                                <a:lnTo>
                                  <a:pt x="1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268812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11" y="15"/>
                                </a:moveTo>
                                <a:lnTo>
                                  <a:pt x="14" y="7"/>
                                </a:lnTo>
                                <a:lnTo>
                                  <a:pt x="6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1"/>
                                </a:lnTo>
                                <a:lnTo>
                                  <a:pt x="4" y="14"/>
                                </a:lnTo>
                                <a:lnTo>
                                  <a:pt x="11" y="1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2691000"/>
                            <a:ext cx="5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7">
                                <a:moveTo>
                                  <a:pt x="4" y="6"/>
                                </a:moveTo>
                                <a:lnTo>
                                  <a:pt x="0" y="7"/>
                                </a:lnTo>
                                <a:lnTo>
                                  <a:pt x="0" y="13"/>
                                </a:lnTo>
                                <a:lnTo>
                                  <a:pt x="1" y="16"/>
                                </a:lnTo>
                                <a:lnTo>
                                  <a:pt x="7" y="16"/>
                                </a:lnTo>
                                <a:lnTo>
                                  <a:pt x="7" y="1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4" y="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2711520"/>
                            <a:ext cx="17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2">
                                <a:moveTo>
                                  <a:pt x="19" y="5"/>
                                </a:moveTo>
                                <a:lnTo>
                                  <a:pt x="17" y="6"/>
                                </a:lnTo>
                                <a:lnTo>
                                  <a:pt x="15" y="7"/>
                                </a:lnTo>
                                <a:lnTo>
                                  <a:pt x="13" y="10"/>
                                </a:lnTo>
                                <a:lnTo>
                                  <a:pt x="7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3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20"/>
                                </a:lnTo>
                                <a:lnTo>
                                  <a:pt x="20" y="23"/>
                                </a:lnTo>
                                <a:lnTo>
                                  <a:pt x="20" y="24"/>
                                </a:lnTo>
                                <a:lnTo>
                                  <a:pt x="21" y="27"/>
                                </a:lnTo>
                                <a:lnTo>
                                  <a:pt x="23" y="31"/>
                                </a:lnTo>
                                <a:lnTo>
                                  <a:pt x="28" y="31"/>
                                </a:lnTo>
                                <a:lnTo>
                                  <a:pt x="28" y="28"/>
                                </a:lnTo>
                                <a:lnTo>
                                  <a:pt x="26" y="24"/>
                                </a:lnTo>
                                <a:lnTo>
                                  <a:pt x="21" y="16"/>
                                </a:lnTo>
                                <a:lnTo>
                                  <a:pt x="20" y="15"/>
                                </a:lnTo>
                                <a:lnTo>
                                  <a:pt x="19" y="14"/>
                                </a:lnTo>
                                <a:lnTo>
                                  <a:pt x="20" y="11"/>
                                </a:lnTo>
                                <a:lnTo>
                                  <a:pt x="22" y="11"/>
                                </a:lnTo>
                                <a:lnTo>
                                  <a:pt x="23" y="9"/>
                                </a:lnTo>
                                <a:lnTo>
                                  <a:pt x="24" y="7"/>
                                </a:lnTo>
                                <a:lnTo>
                                  <a:pt x="24" y="4"/>
                                </a:lnTo>
                                <a:lnTo>
                                  <a:pt x="22" y="0"/>
                                </a:lnTo>
                                <a:lnTo>
                                  <a:pt x="21" y="1"/>
                                </a:lnTo>
                                <a:lnTo>
                                  <a:pt x="19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7200" y="2715120"/>
                            <a:ext cx="1908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4">
                                  <a:moveTo>
                                    <a:pt x="4" y="1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4">
                                  <a:moveTo>
                                    <a:pt x="25" y="3"/>
                                  </a:moveTo>
                                  <a:lnTo>
                                    <a:pt x="26" y="5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4">
                                  <a:moveTo>
                                    <a:pt x="19" y="2"/>
                                  </a:moveTo>
                                  <a:lnTo>
                                    <a:pt x="19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d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50160" y="2270880"/>
                            <a:ext cx="20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9">
                                <a:moveTo>
                                  <a:pt x="33" y="5"/>
                                </a:moveTo>
                                <a:lnTo>
                                  <a:pt x="30" y="11"/>
                                </a:lnTo>
                                <a:lnTo>
                                  <a:pt x="23" y="0"/>
                                </a:lnTo>
                                <a:lnTo>
                                  <a:pt x="22" y="1"/>
                                </a:lnTo>
                                <a:lnTo>
                                  <a:pt x="15" y="12"/>
                                </a:lnTo>
                                <a:lnTo>
                                  <a:pt x="7" y="13"/>
                                </a:lnTo>
                                <a:lnTo>
                                  <a:pt x="2" y="9"/>
                                </a:lnTo>
                                <a:lnTo>
                                  <a:pt x="0" y="10"/>
                                </a:lnTo>
                                <a:lnTo>
                                  <a:pt x="7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33"/>
                                </a:lnTo>
                                <a:lnTo>
                                  <a:pt x="12" y="31"/>
                                </a:lnTo>
                                <a:lnTo>
                                  <a:pt x="14" y="28"/>
                                </a:lnTo>
                                <a:lnTo>
                                  <a:pt x="20" y="28"/>
                                </a:lnTo>
                                <a:lnTo>
                                  <a:pt x="24" y="31"/>
                                </a:lnTo>
                                <a:lnTo>
                                  <a:pt x="15" y="34"/>
                                </a:lnTo>
                                <a:lnTo>
                                  <a:pt x="5" y="41"/>
                                </a:lnTo>
                                <a:lnTo>
                                  <a:pt x="8" y="50"/>
                                </a:lnTo>
                                <a:lnTo>
                                  <a:pt x="13" y="54"/>
                                </a:lnTo>
                                <a:lnTo>
                                  <a:pt x="19" y="54"/>
                                </a:lnTo>
                                <a:lnTo>
                                  <a:pt x="23" y="52"/>
                                </a:lnTo>
                                <a:lnTo>
                                  <a:pt x="26" y="57"/>
                                </a:lnTo>
                                <a:lnTo>
                                  <a:pt x="32" y="5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69488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6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5600" y="17308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3" y="3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25208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">
                                <a:moveTo>
                                  <a:pt x="1" y="2"/>
                                </a:moveTo>
                                <a:lnTo>
                                  <a:pt x="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5" y="9"/>
                                </a:lnTo>
                                <a:lnTo>
                                  <a:pt x="8" y="3"/>
                                </a:lnTo>
                                <a:lnTo>
                                  <a:pt x="10" y="1"/>
                                </a:lnTo>
                                <a:lnTo>
                                  <a:pt x="13" y="0"/>
                                </a:lnTo>
                                <a:lnTo>
                                  <a:pt x="5" y="2"/>
                                </a:lnTo>
                                <a:lnTo>
                                  <a:pt x="5" y="2"/>
                                </a:lnTo>
                                <a:lnTo>
                                  <a:pt x="1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26000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2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4" y="9"/>
                                </a:lnTo>
                                <a:lnTo>
                                  <a:pt x="6" y="10"/>
                                </a:lnTo>
                                <a:lnTo>
                                  <a:pt x="8" y="6"/>
                                </a:lnTo>
                                <a:lnTo>
                                  <a:pt x="5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268640"/>
                            <a:ext cx="9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0">
                                <a:moveTo>
                                  <a:pt x="0" y="3"/>
                                </a:moveTo>
                                <a:lnTo>
                                  <a:pt x="3" y="9"/>
                                </a:lnTo>
                                <a:lnTo>
                                  <a:pt x="5" y="10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3" y="8"/>
                                </a:lnTo>
                                <a:lnTo>
                                  <a:pt x="15" y="7"/>
                                </a:lnTo>
                                <a:lnTo>
                                  <a:pt x="11" y="3"/>
                                </a:lnTo>
                                <a:lnTo>
                                  <a:pt x="8" y="2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279440"/>
                            <a:ext cx="1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5">
                                <a:moveTo>
                                  <a:pt x="5" y="20"/>
                                </a:moveTo>
                                <a:lnTo>
                                  <a:pt x="5" y="25"/>
                                </a:lnTo>
                                <a:lnTo>
                                  <a:pt x="11" y="25"/>
                                </a:lnTo>
                                <a:lnTo>
                                  <a:pt x="14" y="21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4" y="21"/>
                                </a:lnTo>
                                <a:lnTo>
                                  <a:pt x="21" y="21"/>
                                </a:lnTo>
                                <a:lnTo>
                                  <a:pt x="28" y="15"/>
                                </a:lnTo>
                                <a:lnTo>
                                  <a:pt x="25" y="12"/>
                                </a:lnTo>
                                <a:lnTo>
                                  <a:pt x="20" y="8"/>
                                </a:lnTo>
                                <a:lnTo>
                                  <a:pt x="15" y="2"/>
                                </a:lnTo>
                                <a:lnTo>
                                  <a:pt x="9" y="0"/>
                                </a:lnTo>
                                <a:lnTo>
                                  <a:pt x="5" y="4"/>
                                </a:lnTo>
                                <a:lnTo>
                                  <a:pt x="11" y="5"/>
                                </a:lnTo>
                                <a:lnTo>
                                  <a:pt x="8" y="12"/>
                                </a:lnTo>
                                <a:lnTo>
                                  <a:pt x="3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13"/>
                                </a:lnTo>
                                <a:lnTo>
                                  <a:pt x="3" y="16"/>
                                </a:lnTo>
                                <a:lnTo>
                                  <a:pt x="5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d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320" y="2689200"/>
                            <a:ext cx="41724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2425680"/>
                            <a:ext cx="44546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2602800"/>
                            <a:ext cx="79308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280" y="2602800"/>
                            <a:ext cx="81360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6" h="286">
                                  <a:moveTo>
                                    <a:pt x="1285" y="0"/>
                                  </a:move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7ab41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360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6" h="286">
                                  <a:moveTo>
                                    <a:pt x="1285" y="256"/>
                                  </a:moveTo>
                                  <a:lnTo>
                                    <a:pt x="1285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7ab41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400" y="2711520"/>
                            <a:ext cx="61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" h="0">
                                <a:moveTo>
                                  <a:pt x="0" y="0"/>
                                </a:moveTo>
                                <a:lnTo>
                                  <a:pt x="972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2711520"/>
                            <a:ext cx="61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0">
                                <a:moveTo>
                                  <a:pt x="0" y="0"/>
                                </a:moveTo>
                                <a:lnTo>
                                  <a:pt x="975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268524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">
                                <a:moveTo>
                                  <a:pt x="0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268596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">
                                <a:moveTo>
                                  <a:pt x="0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70756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268524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">
                                <a:moveTo>
                                  <a:pt x="0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268524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">
                                <a:moveTo>
                                  <a:pt x="0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70756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270756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0756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86400"/>
                            <a:ext cx="4816440" cy="2670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c9d9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pt;margin-top:233.3pt;width:393.65pt;height:236.1pt" coordorigin="2316,4666" coordsize="7873,4722">
                <v:shape id="shape_0" stroked="f" o:allowincell="f" style="position:absolute;left:2317;top:4666;width:7871;height:6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6;top:5304;width:716;height:38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6;top:5304;width:716;height:38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459;top:4802;width:7584;height:420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850;top:8494;width:7193;height:5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69;top:8555;width:6666;height:453">
                  <v:shape id="shape_0" coordsize="6690,480" path="m2950,266l2946,272l2931,280l2918,297l2928,307l2895,311l2895,293l2884,284l2876,273l2870,281l2860,279l2866,286l2847,302l2837,303l2832,291l2821,294l2821,306l2837,313l2846,322l2832,336l2807,347l2776,352l2788,361l2780,369l2773,365l2750,370l2735,375l2721,394l2740,401l2765,392l2789,397l2724,433l2692,470l2650,479l6523,479l6523,466l6515,455l6508,445l6531,442l6531,429l6539,426l6550,430l6568,426l6563,401l6589,407l6581,391l6602,383l6613,384l6625,374l6631,381l6652,379l6648,367l6654,362l6659,360l6662,355l6667,347l6668,343l6673,344l6677,337l6667,333l6666,327l6668,321l6678,318l6689,315l6684,304l6679,291l6676,306l6643,289l6626,283l6625,271l6563,265l6550,261l6536,262l6532,262l6530,266l6525,265l6520,263l6512,253l6504,252l6497,253l6491,253l6487,249l6471,249l6455,235l6440,226l6403,210l6378,216l6368,202l6360,209l6352,207l6342,202l6341,195l6347,190l6330,183l6324,184l6327,201l6297,198l6271,200l6265,195l6266,186l6248,183l6242,176l6234,181l6221,178l6211,174l6219,168l6207,160l6189,168l6174,156l6152,154l6149,151l6151,146l6162,138l6148,134l6119,137l6113,127l6095,132l6083,130l6062,121l6009,115l5959,110l5938,97l5932,102l5924,98l5933,91l5938,76l5931,73l5931,62l5915,58l5911,81l5920,101l5902,95l5888,105l5831,105l5813,114l5808,134l5758,127l5761,113l5750,109l5731,110l5730,122l5718,126l5712,114l5694,117l5682,123l5678,117l5658,114l5645,124l5606,128l5584,126l5579,133l5562,131l5551,126l5538,109l5524,111l5515,111l5497,113l5498,104l5487,95l5473,85l5446,95l5439,94l5430,96l5417,97l5418,107l5417,113l5403,117l5391,121l5380,123l5372,123l5358,109l5344,112l5308,106l5274,95l5263,98l5248,93l5240,94l5235,95l5229,95l5211,98l5205,103l5188,118l5174,128l5168,113l5151,117l5143,126l5139,119l5131,120l5098,120l5076,115l5069,120l5062,117l4999,118l4953,123l4950,111l4945,98l4941,100l4939,115l4934,122l4923,131l4905,132l4889,118l4883,120l4895,138l4878,133l4840,136l4828,143l4818,138l4801,147l4798,163l4766,164l4726,186l4729,199l4725,210l4704,216l4690,217l4683,228l4673,226l4652,232l4612,250l4600,262l4587,297l4587,303l4573,319l4549,334l4521,334l4503,321l4515,307l4512,301l4519,292l4533,288l4541,272l4541,252l4535,254l4530,270l4522,272l4521,259l4509,256l4513,243l4521,236l4530,243l4539,241l4545,228l4535,226l4532,218l4551,219l4555,213l4547,211l4555,190l4560,185l4553,173l4549,155l4538,162l4495,162l4423,150l4406,154l4393,150l4340,142l4293,132l4277,129l4278,122l4287,120l4287,114l4280,112l4268,109l4251,93l4216,93l4179,94l4167,107l4147,109l4143,109l4140,117l4142,124l4142,131l4152,138l4136,138l4129,133l4115,130l4109,123l4101,123l4100,138l4106,141l4113,147l4100,150l4080,159l4073,155l4082,142l4061,142l4054,147l4055,151l4053,156l4027,158l4015,168l3988,168l3978,183l3966,183l3924,201l3920,228l3897,239l3891,243l3891,234l3899,227l3890,223l3886,230l3889,240l3875,232l3868,228l3884,219l3875,214l3865,216l3858,227l3853,228l3850,214l3827,208l3820,202l3811,184l3790,186l3783,201l3773,217l3751,222l3741,234l3729,231l3679,243l3623,255l3581,263l3558,263l3477,246l3463,240l3425,248l3423,238l3413,237l3406,245l3418,252l3390,252l3380,246l3358,253l3359,244l3344,241l3349,253l3334,267l3316,274l3304,264l3280,244l3262,243l3271,256l3256,259l3246,246l3236,248l3230,264l3192,264l3159,272l3095,291l3080,300l3060,306l3063,293l3050,293l3024,294l2976,292l2948,295l2949,285l2963,279l2964,271l2950,266xe" fillcolor="#009de0" stroked="f" o:allowincell="f" style="position:absolute;left:3169;top:8555;width:6665;height:452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6690,480" path="m1664,309l1665,311l1665,336l1654,348l1625,357l1573,373l1535,376l1531,378l1520,370l1511,369l1511,360l1496,347l1485,355l1469,352l1469,358l1485,363l1470,367l1482,373l1477,384l1487,389l1500,383l1497,390l1451,392l1472,379l1468,378l1419,387l1407,374l1395,367l1392,352l1376,361l1380,374l1364,373l1368,392l1356,400l1335,397l1308,384l1303,391l1294,390l1268,378l1261,365l1236,374l1225,362l1205,366l1208,349l1197,349l1190,362l1171,371l1141,369l1098,365l1066,369l1044,371l994,357l958,362l952,360l925,362l913,358l917,349l895,347l895,362l901,371l909,373l966,375l978,384l940,389l902,381l903,393l910,397l931,402l939,421l946,420l958,418l962,423l962,430l949,436l971,438l976,443l970,453l956,452l934,451l888,445l852,443l827,456l794,453l776,446l748,453l742,438l753,430l750,411l737,406l722,411l723,428l710,434l687,427l691,411l686,401l671,396l656,401l635,400l628,390l622,398l578,397l576,391l516,385l502,383l487,381l482,388l497,401l464,399l464,387l453,382l443,387l422,366l400,369l392,378l425,393l427,405l398,418l397,410l385,407l372,418l351,419l338,423l335,434l317,432l297,428l288,435l279,428l266,435l251,433l239,420l229,426l197,429l193,438l156,445l137,446l126,457l100,463l87,460l82,466l74,459l69,465l63,466l64,459l57,460l55,466l46,463l37,466l37,478l13,475l0,479l0,479l1682,479l1690,477l1717,474l1722,452l1747,434l1769,443l1772,425l1779,410l1790,407l1790,401l1782,401l1779,397l1795,399l1798,380l1789,379l1778,379l1782,373l1777,372l1773,363l1789,370l1798,371l1802,362l1814,373l1817,353l1809,358l1804,355l1797,344l1789,351l1781,333l1790,338l1799,337l1804,333l1806,327l1797,327l1797,309l1792,292l1800,281l1801,275l1795,272l1800,263l1797,256l1788,259l1774,258l1773,249l1764,240l1759,235l1763,228l1770,231l1775,226l1773,208l1765,208l1765,219l1757,219l1755,209l1742,210l1742,200l1745,189l1755,184l1755,180l1730,181l1726,177l1728,165l1717,165l1724,176l1724,185l1719,189l1706,185l1706,178l1712,174l1711,168l1700,174l1697,150l1701,143l1710,147l1711,132l1718,127l1744,136l1745,131l1737,126l1730,113l1737,109l1746,106l1755,123l1764,122l1760,103l1778,110l1783,103l1792,106l1799,93l1775,98l1775,94l1760,95l1761,92l1770,79l1767,70l1781,67l1791,57l1819,39l1826,36l1834,44l1840,47l1840,29l1854,19l1873,10l1877,15l1882,17l1876,0l1854,7l1841,12l1827,26l1801,28l1796,40l1788,43l1764,57l1751,58l1754,67l1741,61l1729,69l1733,76l1738,82l1718,89l1720,101l1710,93l1706,102l1693,102l1692,118l1683,112l1676,119l1673,132l1665,129l1656,132l1645,132l1650,122l1648,115l1628,146l1619,153l1627,162l1641,149l1649,141l1657,141l1652,160l1657,165l1665,150l1672,165l1662,168l1662,177l1675,175l1672,185l1662,186l1666,195l1655,196l1662,204l1672,205l1674,210l1652,218l1626,218l1625,223l1652,231l1629,234l1632,252l1648,253l1649,266l1652,282l1658,283l1662,288l1653,290l1664,309xe" fillcolor="#009de0" stroked="f" o:allowincell="f" style="position:absolute;left:3169;top:8555;width:6665;height:452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coordsize="171,253" path="m76,28l61,28l55,31l50,28l48,24l52,21l66,9l67,0l60,0l55,2l40,3l31,2l28,7l29,12l21,12l20,20l29,23l25,28l15,25l12,37l12,43l7,46l9,52l12,54l4,56l2,64l4,64l0,68l1,72l9,73l12,66l19,60l21,63l18,72l11,76l12,83l20,88l20,84l28,85l32,90l34,95l38,96l31,104l25,111l28,115l32,114l36,117l40,115l41,113l48,117l52,115l58,114l63,113l60,120l58,126l61,130l68,138l75,133l75,138l70,142l68,151l68,156l48,160l40,155l38,158l40,167l36,168l37,175l41,173l48,172l49,174l48,185l45,190l36,190l29,195l24,200l27,201l29,208l34,205l42,204l46,209l50,209l51,204l59,212l68,213l77,205l74,212l72,214l70,219l61,219l55,217l45,218l41,225l39,223l38,229l33,235l30,236l24,241l13,247l21,249l24,253l31,245l40,241l45,243l46,240l51,243l57,245l58,239l61,234l66,231l73,231l82,236l84,234l93,236l92,231l96,230l108,237l110,228l118,231l126,230l131,229l139,231l149,226l154,223l164,220l164,213l157,212l153,213l140,211l153,210l159,202l166,194l169,187l171,182l169,175l165,169l157,166l149,167l145,167l142,175l136,167l140,166l144,163l140,154l136,153l131,151l130,147l136,150l137,145l129,137l127,131l117,122l110,121l106,119l102,111l100,101l100,95l97,91l94,91l88,82l83,81l81,83l77,78l74,82l69,81l65,84l59,82l66,81l68,77l74,77l76,70l76,65l79,66l83,59l85,55l88,50l91,43l94,38l92,27l84,31l76,28xe" fillcolor="#009de0" stroked="f" o:allowincell="f" style="position:absolute;left:6105;top:5765;width:169;height:23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6,38" path="m32,38l36,38l36,33l41,30l46,28l46,19l42,17l38,10l32,1l16,1l16,10l11,5l13,0l0,1l32,38xe" fillcolor="#009de0" stroked="f" o:allowincell="f" style="position:absolute;left:6077;top:5861;width:44;height:3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3,108" path="m10,50l4,51l4,56l12,56l17,55l22,57l28,58l31,56l32,60l31,61l24,61l22,64l22,73l28,74l27,77l19,73l12,74l10,82l10,84l3,84l0,91l11,91l0,96l2,102l6,102l6,105l14,105l25,108l34,104l41,103l49,97l55,94l57,92l70,92l75,87l79,88l84,87l84,82l87,79l87,74l91,72l92,67l90,56l87,42l87,38l90,37l57,0l49,2l44,4l42,10l41,14l38,12l35,19l48,19l42,23l38,27l35,28l29,29l24,28l19,27l12,27l6,28l6,32l3,38l11,40l16,40l12,42l14,47l6,48l10,50xe" fillcolor="#009de0" stroked="f" o:allowincell="f" style="position:absolute;left:6019;top:5862;width:91;height:10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3,46" path="m6,16l2,19l0,24l2,37l7,40l21,46l26,39l33,34l39,31l43,22l46,16l52,13l50,9l44,0l35,5l21,5l14,4l6,16xe" fillcolor="#009de0" stroked="f" o:allowincell="f" style="position:absolute;left:8523;top:6684;width:51;height:4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13,88" path="m59,40l52,37l50,29l47,27l42,24l39,27l34,28l41,19l45,13l40,13l38,10l33,5l30,11l23,0l22,1l15,12l7,13l2,9l0,10l7,19l0,19l0,29l3,29l4,33l12,31l14,28l20,28l24,31l15,34l5,41l9,50l13,54l19,54l23,52l27,57l32,58l34,64l37,67l39,73l45,72l49,72l48,76l49,84l54,85l58,87l57,83l63,82l64,86l72,86l72,74l81,78l85,78l93,75l104,74l109,74l110,70l112,64l108,65l97,64l93,64l88,63l84,60l79,57l76,52l69,51l64,47l59,43l59,40xe" fillcolor="#009de0" stroked="f" o:allowincell="f" style="position:absolute;left:4757;top:8242;width:111;height:8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22,146" path="m111,113l117,108l115,95l123,100l127,94l132,96l139,81l154,73l166,70l169,66l180,66l186,57l193,58l199,51l209,54l216,50l221,46l214,40l203,33l192,24l180,18l172,16l166,16l164,11l157,11l155,15l147,15l145,22l139,22l136,16l126,16l118,12l110,13l100,10l93,0l82,0l78,7l73,4l57,4l49,6l36,9l28,10l21,7l21,14l28,20l30,30l37,30l38,36l34,46l28,48l25,58l20,64l25,69l15,69l14,81l13,88l7,85l6,92l3,97l1,100l0,109l7,109l13,108l27,117l36,117l41,120l47,128l50,137l59,146l68,138l77,133l82,124l94,135l99,128l108,129l112,122l111,113xe" fillcolor="#009de0" stroked="f" o:allowincell="f" style="position:absolute;left:3593;top:5227;width:220;height:13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89,217" path="m375,178l366,177l361,164l352,167l352,156l360,156l370,165l374,157l380,173l389,158l388,154l384,140l378,144l371,145l370,137l355,138l353,131l344,130l345,123l338,123l338,129l328,124l322,122l318,112l309,111l308,109l306,103l310,100l310,85l302,78l299,69l293,58l292,46l290,40l304,23l306,7l292,0l279,2l262,2l249,21l237,18l229,22l234,47l240,67l246,70l246,83l235,84l228,75l228,67l219,56l223,51l217,47l214,42l209,40l200,39l196,33l178,28l177,34l192,49l189,50l182,50l175,52l168,57l158,60l157,54l166,50l165,45l150,38l133,33l124,33l114,43l106,46l95,52l105,42l105,38l104,25l105,22l96,14l85,19l78,23l66,27l54,31l49,34l41,37l16,48l11,50l8,56l23,58l22,63l4,70l0,76l0,86l15,90l19,87l18,94l23,82l25,88l30,87l16,97l39,96l55,93l64,93l77,94l72,99l56,95l57,102l47,103l37,102l24,106l16,108l14,109l16,117l30,121l31,128l47,127l60,126l96,127l97,123l114,123l132,129l147,131l146,138l140,139l101,139l85,138l76,140l63,140l57,142l41,144l37,148l37,150l38,155l42,163l49,167l55,168l55,174l68,176l81,177l84,182l88,177l104,176l105,181l115,182l117,186l117,189l118,196l124,205l135,209l149,207l155,202l158,212l154,210l151,217l163,217l164,211l157,205l163,203l168,203l168,210l172,212l186,203l208,201l221,193l229,189l245,190l259,182l262,173l265,167l268,171l271,181l275,183l283,180l288,183l293,183l293,190l298,193l316,193l327,191l327,196l335,195l348,194l356,187l370,187l375,178xe" fillcolor="#009de0" stroked="f" o:allowincell="f" style="position:absolute;left:3733;top:5259;width:386;height:20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10,439" path="m399,131l413,122l413,111l402,112l398,122l397,117l381,127l389,137l373,128l387,117l393,108l400,101l391,94l373,89l356,93l352,110l346,112l353,101l350,92l345,87l335,87l336,73l329,67l318,68l317,58l315,52l308,50l297,52l285,49l276,47l270,46l259,47l250,51l246,60l244,63l239,70l244,79l236,76l234,68l234,64l230,60l222,59l217,61l213,69l203,75l198,74l194,66l202,60l200,48l205,49l202,40l200,28l189,26l187,17l183,7l175,4l169,9l142,9l129,17l120,15l109,22l108,31l95,40l94,49l100,50l104,61l113,56l126,65l117,66l108,64l103,67l88,73l88,76l100,79l103,89l110,86l117,88l120,93l121,100l108,97l105,95l90,85l82,75l79,69l81,63l84,57l73,47l70,40l77,38l88,20l106,10l104,3l96,0l84,0l70,1l64,3l59,5l52,5l49,9l45,9l38,16l29,22l23,26l12,43l7,58l4,68l4,74l0,77l5,85l2,89l6,104l18,105l25,103l42,105l48,102l51,108l56,113l52,117l41,114l31,113l18,112l15,118l22,128l31,136l40,137l40,142l74,141l81,145l87,153l91,148l100,148l115,153l131,154l146,154l154,151l157,158l167,157l174,159l177,153l182,154l194,165l196,160l187,150l191,148l194,154l205,151l211,150l219,155l218,160l207,162l203,164l205,169l225,168l227,156l231,156l237,158l239,155l239,149l238,141l239,137l244,137l249,146l257,147l264,147l266,156l271,159l280,159l294,171l309,181l308,185l297,187l286,189l289,199l300,196l307,196l309,194l317,194l322,191l324,201l313,201l312,212l325,213l327,208l331,208l337,205l344,210l350,219l360,218l364,221l366,229l375,246l378,253l373,258l366,259l363,271l357,272l343,285l337,289l331,290l333,295l342,303l354,313l353,318l345,317l343,312l335,318l329,320l319,322l313,322l308,321l300,322l286,320l273,318l267,319l273,327l264,328l256,331l253,339l252,346l256,348l265,357l276,355l289,357l300,354l306,352l306,348l311,347l315,352l324,353l328,347l325,340l333,346l337,342l339,353l343,353l344,346l356,346l356,351l350,353l362,360l371,372l377,372l375,376l395,376l398,385l385,383l387,389l390,392l392,398l399,397l413,416l420,416l414,407l419,403l425,407l436,409l444,418l455,421l469,424l480,427l495,434l509,438l508,428l504,421l497,414l485,403l467,394l459,388l451,378l451,374l459,374l464,381l476,384l474,379l482,388l490,392l497,400l509,399l516,403l523,408l525,415l533,416l526,405l528,399l537,405l537,400l532,396l531,385l535,383l536,392l541,392l543,374l539,372l537,364l526,363l523,356l525,354l525,347l519,342l513,342l507,335l505,335l497,330l489,329l488,320l483,311l478,310l472,310l463,294l468,300l472,303l477,300l483,299l481,294l473,288l471,282l474,281l483,290l485,280l491,276l500,274l496,283l504,290l510,293l513,300l526,297l532,299l519,307l526,311l530,321l536,318l543,328l549,330l557,328l559,336l562,334l563,317l558,312l567,303l571,312l578,310l580,306l582,301l585,298l594,299l594,294l587,291l581,285l589,282l594,289l598,285l600,280l607,280l609,279l607,273l600,266l594,262l588,270l580,267l571,264l575,249l566,255l561,257l541,257l541,250l549,248l554,247l549,238l543,234l536,228l530,227l524,229l521,230l507,226l503,225l496,228l492,222l491,218l489,214l477,209l464,203l459,202l455,200l453,195l462,199l468,193l469,190l458,180l461,177l469,178l477,182l487,183l494,183l497,182l495,177l490,174l481,171l468,169l464,167l464,163l468,160l479,164l487,164l481,154l478,145l473,141l469,140l465,142l454,156l450,149l442,153l438,154l426,157l435,145l453,137l459,130l449,128l446,122l433,123l425,127l427,120l399,138l399,131xe" fillcolor="#009de0" stroked="f" o:allowincell="f" style="position:absolute;left:4342;top:5256;width:606;height:41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491;top:4800;width:557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0;top:4801;width:796;height:9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84,965" path="m647,914l645,902l652,901l651,890l649,890l648,883l647,875l641,869l650,868l651,868l656,867l663,867l663,856l667,860l672,851l672,849l675,845l680,842l683,840l685,833l685,821l680,821l681,814l688,814l692,812l692,807l687,806l686,797l681,794l680,803l675,796l676,791l685,789l688,793l693,793l695,788l701,786l706,783l705,778l701,773l707,773l711,777l714,771l720,773l728,770l734,773l734,766l728,759l739,764l740,758l742,750l746,750l750,746l758,747l752,753l746,758l741,771l760,773l760,761l764,762l765,768l768,767l769,758l775,760l777,761l782,759l788,753l788,749l798,749l807,746l811,744l811,738l820,738l820,729l834,717l840,704l842,699l847,699l856,695l861,690l867,687l860,669l861,666l865,676l873,678l874,684l888,688l894,688l906,684l906,676l913,674l915,678l928,677l933,675l944,671l948,671l953,669l957,670l966,667l983,665l999,656l999,650l1013,648l1013,641l1023,639l1028,635l1040,631l1043,625l1055,622l1056,618l1069,616l1075,609l1070,609l1064,606l1061,609l1055,606l1044,607l1042,606l1036,609l1032,603l1019,600l1015,597l1006,602l1006,596l1002,598l999,605l983,605l963,604l954,602l944,595l949,587l951,580l955,579l957,586l961,586l963,580l971,578l985,577l1001,570l1003,564l998,557l985,554l984,561l980,561l977,552l986,551l992,553l999,554l1009,563l1019,562l1026,569l1031,575l1032,587l1042,596l1055,598l1062,596l1063,584l1067,585l1067,597l1080,598l1084,597l1087,596l1084,590l1084,576l1082,568l1083,562l1081,554l1074,554l1070,561l1065,545l1064,537l1049,531l1038,527l1034,524l1027,519l1013,508l999,510l984,506l972,505l965,500l963,491l962,489l966,489l971,488l983,488l999,481l1004,478l1016,475l1025,470l1035,464l1036,469l1036,474l1046,478l1058,481l1072,487l1076,482l1085,482l1088,479l1102,477l1111,479l1109,467l1112,465l1112,459l1107,457l1097,456l1083,454l1078,450l1081,436l1097,428l1114,437l1118,444l1127,448l1133,443l1136,439l1136,435l1135,430l1133,427l1123,427l1124,420l1117,409l1111,410l1110,408l1111,402l1114,400l1118,399l1123,411l1130,406l1132,392l1129,380l1121,374l1125,366l1125,360l1110,360l1109,364l1107,363l1106,356l1101,357l1098,361l1096,356l1091,355l1090,364l1085,365l1082,378l1080,380l1080,361l1087,358l1089,352l1073,340l1073,335l1081,339l1084,344l1094,340l1109,330l1121,328l1128,335l1144,336l1152,338l1153,334l1157,335l1157,321l1155,312l1150,307l1141,308l1141,316l1135,316l1129,308l1119,309l1114,307l1111,310l1102,311l1102,306l1111,306l1112,299l1123,298l1126,301l1142,302l1141,294l1138,289l1135,288l1112,282l1105,282l1105,276l1100,277l1099,284l1098,290l1093,288l1091,293l1090,294l1083,291l1088,289l1089,283l1092,280l1092,268l1101,259l1102,252l1096,249l1097,243l1102,244l1109,243l1119,244l1123,243l1123,230l1132,232l1135,228l1135,220l1129,217l1129,204l1133,200l1147,202l1148,204l1155,204l1155,201l1165,198l1168,189l1170,181l1180,180l1181,175l1188,176l1199,166l1204,151l1229,148l1231,141l1225,141l1225,135l1243,137l1258,124l1264,123l1265,120l1276,119l1283,114l1281,105l1274,105l1270,102l1267,97l1244,96l1232,92l1224,88l1216,93l1204,93l1201,86l1196,93l1192,94l1188,87l1184,92l1173,93l1171,97l1165,102l1164,112l1154,111l1154,101l1147,104l1146,96l1137,96l1135,109l1119,112l1116,105l1106,105l1098,115l1091,113l1090,122l1075,128l1073,132l1069,135l1053,145l1049,148l1038,160l1035,157l1037,153l1039,148l1048,139l1051,135l1060,135l1078,111l1081,101l1078,90l1071,79l1067,83l1035,84l1034,103l1028,104l1018,103l1011,106l1007,104l1011,99l1010,91l986,88l953,88l932,92l896,97l883,100l859,105l851,100l857,96l869,94l885,93l891,91l906,90l911,83l913,86l932,84l936,81l945,82l971,81l974,84l986,85l1002,86l1017,84l1028,78l1035,76l1065,76l1069,72l1080,67l1081,63l1090,64l1088,54l1070,50l1067,47l1053,47l1047,40l1042,48l1034,42l1019,42l1017,32l996,28l995,14l971,12l953,11l938,11l938,5l930,6l929,13l923,11l911,6l908,7l908,0l895,2l893,9l874,6l873,1l864,3l864,7l859,6l857,2l828,2l831,10l829,18l823,11l819,7l811,9l809,0l805,10l797,7l769,7l768,18l764,16l762,9l753,11l742,11l729,16l721,11l722,29l720,27l704,23l704,18l697,20l697,28l693,28l688,13l685,16l690,33l686,40l683,25l675,23l668,22l663,31l659,22l647,24l642,25l641,20l630,20l620,29l586,28l585,34l555,34l557,40l561,41l561,48l567,49l568,42l572,45l577,47l579,52l588,54l590,59l598,59l599,66l605,65l620,69l617,74l596,74l595,79l598,78l599,93l611,96l612,103l587,97l582,92l578,91l573,85l545,82l541,76l532,74l531,70l516,69l506,61l495,64l493,58l471,57l463,60l463,70l468,72l471,74l472,83l482,85l498,93l490,96l479,93l456,90l439,82l437,77l420,73l415,73l418,84l424,94l427,99l419,99l414,105l414,114l405,112l406,102l412,100l409,81l398,73l391,67l376,78l361,72l348,77l329,77l303,81l288,85l289,97l275,91l258,95l245,99l246,106l262,112l261,118l248,121l252,132l240,131l228,129l218,130l198,135l183,137l160,156l153,157l150,149l147,157l140,159l128,163l126,166l118,167l120,184l132,189l137,189l137,183l142,183l142,189l159,186l160,182l166,184l168,192l171,207l174,210l173,217l166,216l162,220l157,226l142,227l132,229l109,230l101,230l90,236l81,245l68,246l49,249l34,253l23,254l12,256l5,264l0,272l2,276l12,280l17,286l23,285l25,291l37,289l43,285l40,292l50,292l52,291l56,299l66,306l74,304l75,309l90,309l93,301l94,300l98,300l98,304l122,304l123,297l132,297l140,298l144,301l144,306l138,308l137,313l133,315l131,309l103,310l95,311l93,315l83,317l52,317l46,318l36,321l36,331l49,330l48,339l57,338l58,334l65,333l67,326l74,327l75,331l66,334l69,342l86,343l88,343l73,353l82,361l90,363l97,371l115,369l128,373l133,371l130,367l123,366l123,360l131,360l137,367l140,366l144,358l154,360l154,372l160,371l163,363l181,363l182,356l186,356l191,369l196,363l200,356l212,357l213,361l231,360l232,364l253,365l261,371l281,373l295,379l297,385l307,387l312,405l317,415l326,416l334,417l336,428l339,432l329,430l329,438l346,439l346,443l338,445l338,452l346,451l347,447l354,451l354,456l345,459l345,465l361,465l365,479l374,481l380,481l375,488l367,495l365,501l362,503l355,506l355,513l367,513l370,524l370,534l366,541l364,552l369,554l372,561l382,561l396,562l403,558l406,553l408,549l414,546l415,554l419,557l420,549l427,550l434,551l436,552l429,558l421,561l424,571l433,564l438,563l439,570l443,569l443,582l448,582l455,576l456,587l464,589l465,582l471,588l465,593l463,599l450,591l437,587l430,586l425,581l400,581l397,584l389,585l389,591l403,599l418,602l427,603l438,614l464,614l459,621l460,632l464,632l464,625l471,625l471,614l477,614l475,622l474,627l470,631l462,651l460,660l463,663l466,668l461,666l452,666l438,662l426,659l427,668l430,669l419,672l420,677l425,677l425,684l420,684l420,688l415,690l412,695l409,698l408,704l405,708l405,719l417,713l409,724l410,730l416,730l416,725l423,725l425,731l421,733l416,734l409,742l410,755l415,757l417,761l423,766l418,769l418,777l424,776l428,769l432,775l434,783l437,791l439,793l442,798l442,805l443,812l444,821l450,818l454,810l455,805l462,805l463,811l456,812l456,819l451,820l452,828l457,829l459,833l453,836l455,840l461,841l465,852l471,856l474,861l478,866l481,870l488,859l490,860l490,865l481,874l481,879l487,882l489,885l495,885l496,893l499,894l498,900l507,911l513,914l517,918l523,922l523,929l526,938l535,938l536,934l542,934l542,928l561,928l566,929l570,927l569,932l573,935l573,941l580,940l586,941l589,945l600,947l599,951l589,947l596,958l605,961l615,965l620,962l623,958l629,953l631,948l632,942l636,940l638,934l639,923l636,918l642,915l647,914xe" fillcolor="#009de0" stroked="f" o:allowincell="f" style="position:absolute;left:4702;top:4821;width:1278;height:9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3" path="m0,1l2,2l3,0l0,1xe" fillcolor="#009de0" stroked="f" o:allowincell="f" style="position:absolute;left:5119;top:5494;width:1;height: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20,238" path="m158,211l156,204l162,202l163,196l160,187l159,183l164,180l174,173l178,167l184,165l185,160l181,157l183,150l180,148l180,144l184,138l190,131l192,127l198,131l205,132l216,128l211,123l202,118l195,112l187,110l187,108l192,102l193,96l184,92l185,84l180,77l174,74l180,73l184,73l186,72l184,65l184,64l185,56l190,61l194,58l200,58l205,54l199,49l192,47l195,43l202,45l208,43l212,42l213,41l219,38l220,33l208,31l202,25l198,25l195,21l186,22l186,20l187,14l184,9l180,11l176,7l176,1l169,7l168,0l164,2l163,10l158,13l156,22l145,32l136,32l135,37l139,40l138,45l132,46l128,46l124,42l121,47l115,50l109,49l107,56l105,58l96,68l92,72l87,82l73,85l58,87l53,96l50,97l44,111l43,115l38,115l32,112l23,111l17,109l15,105l10,108l6,115l3,121l1,124l0,131l1,137l3,144l6,148l4,153l7,163l7,166l12,169l13,176l23,173l24,183l21,189l25,190l29,205l29,210l32,211l38,211l41,214l55,211l61,212l61,225l68,221l75,220l81,222l84,218l89,212l91,217l94,218l100,217l101,222l106,222l109,219l113,220l120,223l119,236l124,237l130,234l142,228l150,225l151,236l158,230l156,223l158,211xe" fillcolor="#009de0" stroked="f" o:allowincell="f" style="position:absolute;left:8529;top:6951;width:218;height:22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53,293" path="m81,279l85,273l91,257l101,212l114,174l122,149l129,128l131,119l130,110l131,105l138,96l141,90l140,86l137,81l135,73l135,68l138,67l141,75l147,79l151,73l153,60l148,53l146,46l146,39l142,22l140,13l133,8l133,2l126,0l121,4l122,10l120,16l119,21l117,24l110,29l105,32l102,28l97,32l102,40l101,42l95,43l94,51l91,57l87,53l82,61l82,68l78,66l73,66l67,73l67,77l61,74l52,76l49,81l42,81l36,84l27,85l27,95l21,105l16,112l17,121l19,126l16,131l22,141l22,148l28,154l24,162l28,167l22,174l16,184l13,193l6,200l2,213l0,220l4,231l10,235l12,239l13,243l7,249l10,261l15,267l17,277l25,285l37,286l42,293l50,292l55,288l64,284l72,282l81,279xe" fillcolor="#009de0" stroked="f" o:allowincell="f" style="position:absolute;left:7149;top:7338;width:151;height:27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2454;top:5382;width:19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,162" path="m121,59l110,68l119,77l113,90l97,75l94,55l81,39l68,30l52,27l31,16l13,12l13,0l0,0l0,89l9,86l20,95l27,115l56,117l72,117l77,135l97,138l113,156l137,162l133,145l142,138l153,126l151,115l176,115l189,102l200,91l178,82l164,73l144,64l121,59xe" fillcolor="#009de0" stroked="f" o:allowincell="f" style="position:absolute;left:2459;top:5443;width:198;height:15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2454;top:5288;width:9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,20" path="m0,0l0,19l7,19l21,19l29,14l32,3l20,0l0,0xe" fillcolor="#009de0" stroked="f" o:allowincell="f" style="position:absolute;left:2459;top:5347;width:31;height:1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521;top:5789;width:1055;height:25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7;top:5197;width:796;height:6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5224;width:317;height:5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5;top:5348;width:218;height:3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0;top:5167;width:457;height:3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9;top:5292;width:297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1;top:5181;width:955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5297;width:18;height: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9;top:5291;width:238;height:1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9;top:5581;width:1852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9;top:5606;width:21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5684;width:2250;height:26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,41" path="m2,7l4,14l6,19l4,22l0,30l1,36l9,40l7,0l6,4l2,7xe" fillcolor="#009de0" stroked="f" o:allowincell="f" style="position:absolute;left:4674;top:7980;width:7;height:3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9,18" path="m14,0l9,0l4,2l0,3l1,18l3,15l11,16l19,11l17,4l14,0xe" fillcolor="#009de0" stroked="f" o:allowincell="f" style="position:absolute;left:4724;top:6842;width:17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7,118" path="m12,105l18,105l27,0l16,2l5,4l0,7l1,117l5,118l7,115l13,114l13,110l12,105xe" fillcolor="#009de0" stroked="f" o:allowincell="f" style="position:absolute;left:4815;top:6027;width:25;height:1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4,64" path="m23,34l15,34l13,30l3,28l3,15l6,12l1,6l0,0l1,64l3,59l8,59l8,53l16,55l21,50l17,48l12,48l6,47l7,41l13,39l19,40l20,42l21,48l28,49l32,44l34,38l31,28l26,26l22,30l23,34xe" fillcolor="#009de0" stroked="f" o:allowincell="f" style="position:absolute;left:4866;top:7958;width:32;height:5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8,27" path="m28,13l27,9l16,6l15,0l12,0l12,5l5,4l0,27l12,21l11,16l21,16l28,13xe" fillcolor="#009de0" stroked="f" o:allowincell="f" style="position:absolute;left:5003;top:5870;width:26;height:2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0,71" path="m10,0l8,2l1,2l0,10l1,70l7,66l14,63l22,56l22,51l26,51l26,43l30,39l24,37l25,29l23,22l29,19l28,16l24,12l16,6l14,0l10,0xe" fillcolor="#009de0" stroked="f" o:allowincell="f" style="position:absolute;left:5039;top:5901;width:28;height:6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2,624" path="m15,585l14,579l12,3l4,1l3,5l0,0l4,624l9,621l12,620l15,614l15,606l19,602l22,595l18,591l19,586l15,585xe" fillcolor="#009de0" stroked="f" o:allowincell="f" style="position:absolute;left:5199;top:7092;width:20;height:58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8,789" path="m15,773l0,786l2,788l20,775l24,768l28,761l34,753l36,744l39,744l40,735l43,730l51,721l58,713l54,88l50,87l47,82l42,82l40,81l42,76l37,75l29,86l31,88l41,88l47,91l47,93l39,92l32,91l28,94l28,99l23,99l23,101l13,100l15,95l23,95l28,91l25,88l21,91l19,88l23,85l29,79l33,77l29,77l29,74l37,74l41,70l42,64l43,59l40,54l43,47l38,48l36,43l29,43l25,40l23,29l20,22l19,12l19,6l15,2l9,0l9,768l10,762l14,758l15,753l15,750l20,750l24,752l28,757l22,761l21,765l16,766l15,773xe" fillcolor="#009de0" stroked="f" o:allowincell="f" style="position:absolute;left:5145;top:7008;width:56;height:74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10,1052" path="m33,2l21,0l15,0l8,2l5,3l0,3l3,1052l12,1052l29,1049l42,1047l60,1043l70,1037l77,1032l81,1030l83,1026l90,1014l96,1004l101,1000l100,990l98,985l94,983l90,982l87,981l87,976l86,971l91,966l90,963l84,957l78,954l72,952l67,950l62,945l59,938l64,933l70,936l76,939l80,939l84,940l88,940l93,941l97,945l100,951l106,953l113,953l115,949l121,949l123,951l131,950l135,953l140,953l144,950l150,949l154,944l159,941l164,933l167,932l167,927l172,926l180,915l177,912l183,911l186,903l191,897l192,893l199,885l198,879l198,874l200,868l203,867l209,863l209,94l205,94l204,87l203,84l199,85l187,75l180,68l174,66l166,62l163,60l153,58l147,57l140,55l131,55l127,53l123,56l118,56l114,58l110,56l101,56l94,59l92,55l90,52l87,48l81,47l79,43l75,40l75,39l69,38l65,33l61,30l60,24l58,21l52,17l51,13l44,11l41,7l35,5l33,2xe" fillcolor="#009de0" stroked="f" o:allowincell="f" style="position:absolute;left:4945;top:6918;width:208;height:99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4,1103" path="m11,1085l13,1081l22,1080l19,31l24,25l27,23l28,18l33,16l31,10l25,6l19,4l14,3l10,3l9,0l4,0l3,5l0,1102l3,1102l4,1096l7,1092l6,1084l2,1084l2,1078l4,1076l10,1079l9,1084l11,1085xe" fillcolor="#009de0" stroked="f" o:allowincell="f" style="position:absolute;left:4926;top:6892;width:32;height:104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4,82" path="m18,5l13,2l0,0l7,79l15,77l23,82l22,21l18,19l19,15l22,10l18,5xe" fillcolor="#009de0" stroked="f" o:allowincell="f" style="position:absolute;left:5016;top:5890;width:22;height:7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4,243" path="m59,239l60,235l67,231l69,226l78,227l77,218l86,216l96,211l104,208l96,128l83,133l88,111l79,111l79,103l73,102l65,99l61,94l56,94l54,100l47,97l50,92l48,88l46,81l40,82l40,77l36,79l36,70l32,70l31,76l27,76l27,68l22,68l21,54l25,55l28,56l27,49l27,42l20,39l16,37l22,34l21,30l16,30l15,24l20,22l20,16l12,19l10,14l1,11l0,0l10,238l11,243l29,243l43,241l48,239l59,239xe" fillcolor="#009de0" stroked="f" o:allowincell="f" style="position:absolute;left:4920;top:5769;width:102;height:22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6,64" path="m13,33l7,32l3,32l0,30l1,64l10,64l12,61l18,59l21,58l27,57l29,55l34,52l34,51l39,50l40,49l45,49l46,43l46,40l56,40l59,39l66,34l73,32l75,30l76,25l74,22l69,23l65,20l60,17l63,14l64,9l63,0l60,0l50,13l45,21l40,23l39,31l42,35l39,39l33,38l31,32l27,33l22,34l18,35l14,38l13,33xe" fillcolor="#009de0" stroked="f" o:allowincell="f" style="position:absolute;left:4905;top:6077;width:74;height:5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path="m0,0l0,0e" stroked="t" o:allowincell="f" style="position:absolute;left:4923;top:7942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156,1463" path="m10,1l5,0l0,1463l4,1461l8,1463l16,1463l19,1459l11,1450l6,1438l3,1426l3,1418l6,1413l7,1407l12,1408l14,1405l23,1402l31,1396l33,1390l34,1385l34,1289l41,1287l47,1277l51,1271l58,1267l64,1263l68,1262l74,1265l79,1263l76,1256l79,1254l85,1251l85,1235l84,1231l87,1225l86,1161l88,1156l93,1155l96,1157l105,1159l117,1165l137,1165l139,25l139,21l145,21l149,20l155,19l156,17l150,16l131,16l124,17l119,24l115,22l120,21l120,17l107,17l109,24l105,28l100,28l96,29l91,30l80,30l80,26l75,26l71,28l67,24l68,20l62,17l55,17l49,19l40,20l35,22l24,22l22,16l21,10l17,4l14,3l10,1xe" fillcolor="#009de0" stroked="f" o:allowincell="f" style="position:absolute;left:4780;top:6862;width:154;height:138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0,96" path="m6,15l1,7l0,0l0,95l1,90l2,85l4,79l11,73l28,64l36,57l38,55l39,49l39,43l40,38l40,29l31,26l18,26l13,21l6,15xe" fillcolor="#009de0" stroked="f" o:allowincell="f" style="position:absolute;left:4815;top:8079;width:38;height:8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0,160" path="m15,140l19,133l22,128l27,130l30,128l19,122l13,121l10,119l13,114l19,117l20,0l15,4l10,3l7,5l6,12l11,20l14,23l15,28l10,28l11,38l14,40l14,49l15,55l13,61l10,65l6,75l5,81l6,86l2,92l2,102l4,108l5,113l5,117l0,119l1,159l6,156l11,151l12,148l12,144l10,140l15,140xe" fillcolor="#009de0" stroked="f" o:allowincell="f" style="position:absolute;left:4682;top:7867;width:28;height:15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29,613" path="m79,591l75,593l68,593l63,580l59,577l63,571l63,564l67,558l69,550l75,545l74,542l85,542l88,537l97,535l99,530l103,525l106,525l113,527l117,530l115,523l121,521l123,523l128,523l129,518l128,409l119,410l117,415l108,418l103,421l100,426l94,427l90,436l85,436l76,447l73,454l66,454l61,453l67,452l68,445l73,446l75,439l79,438l82,433l86,433l86,428l87,126l84,122l87,117l92,113l97,111l94,103l86,102l87,93l85,83l86,68l86,63l87,58l92,58l93,54l87,47l87,52l77,52l75,43l70,49l63,48l46,40l42,39l41,33l46,32l46,29l38,25l33,27l32,20l24,20l21,13l19,11l11,10l10,5l4,4l0,0l2,612l10,608l21,604l37,603l48,603l49,595l52,595l52,599l61,599l61,595l76,597l79,591xe" fillcolor="#009de0" stroked="f" o:allowincell="f" style="position:absolute;left:4687;top:5648;width:127;height:57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2,20" path="m6,4l2,0l0,20l4,16l8,16l11,11l6,4xe" fillcolor="#009de0" stroked="f" o:allowincell="f" style="position:absolute;left:4543;top:6930;width:10;height:1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13,205" path="m16,35l10,38l5,26l3,18l0,202l7,204l12,202l15,198l16,191l28,189l37,146l23,131l16,128l16,122l22,124l29,127l36,132l46,130l48,131l54,144l64,142l68,142l75,140l86,135l94,123l100,118l102,114l86,109l83,104l88,102l100,101l113,104l109,23l109,37l104,45l100,55l93,55l93,45l88,41l86,39l82,46l82,50l88,59l92,57l91,71l87,74l83,68l79,76l74,79l69,75l60,65l52,56l49,49l49,42l51,38l58,43l62,39l61,33l58,28l54,16l47,8l41,10l32,0l28,7l21,10l22,20l17,28l16,35xe" fillcolor="#009de0" stroked="f" o:allowincell="f" style="position:absolute;left:4330;top:5423;width:111;height:19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9,44" path="m43,0l9,0l0,42l9,43l16,43l22,41l29,37l33,27l40,23l49,6l43,0xe" fillcolor="#009de0" stroked="f" o:allowincell="f" style="position:absolute;left:4358;top:5561;width:47;height:4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6,166" path="m36,77l33,71l29,67l25,61l20,56l15,48l13,46l14,38l7,35l6,19l5,10l7,6l7,1l4,0l0,154l6,159l19,159l22,163l28,163l28,165l40,165l40,163l48,162l55,97l45,96l43,91l39,87l36,77xe" fillcolor="#009de0" stroked="f" o:allowincell="f" style="position:absolute;left:4175;top:6621;width:54;height:15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1,48" path="m10,14l5,10l2,1l0,0l1,33l2,40l9,40l10,42l14,42l21,46l32,48l37,48l40,46l39,41l34,30l30,31l29,27l25,23l13,16l10,14xe" fillcolor="#009de0" stroked="f" o:allowincell="f" style="position:absolute;left:3603;top:6000;width:39;height:4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2,478" path="m3,478l16,474l11,32l12,27l17,29l19,23l29,22l38,21l38,16l42,13l51,10l49,0l45,0l45,3l34,4l31,0l26,1l19,3l17,15l14,10l11,10l2,14l0,18l3,478xe" fillcolor="#009de0" stroked="f" o:allowincell="f" style="position:absolute;left:3464;top:5391;width:50;height:45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,22" path="m8,0l3,0l2,6l0,12l2,13l2,19l7,16l10,21l8,0xe" fillcolor="#009de0" stroked="f" o:allowincell="f" style="position:absolute;left:3494;top:5875;width:8;height:1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3,600" path="m29,512l28,515l29,536l29,542l24,540l22,546l18,548l18,553l21,552l21,557l26,557l28,562l31,561l31,557l34,554l36,560l41,561l43,557l42,563l46,567l46,573l49,579l53,578l56,582l61,582l63,588l67,593l66,599l73,597l68,0l68,5l64,5l63,14l58,19l51,22l47,26l46,14l41,14l40,20l29,24l28,49l23,49l24,26l19,29l11,34l0,34l5,477l6,480l11,484l12,492l9,500l9,510l10,523l14,515l23,514l25,507l29,505l30,499l33,508l29,512xe" fillcolor="#009de0" stroked="f" o:allowincell="f" style="position:absolute;left:3475;top:5389;width:71;height:56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0,391" path="m11,376l14,372l20,372l15,378l4,381l0,385l3,391l22,390l27,383l32,383l41,373l51,365l57,363l61,364l69,367l68,2l57,0l43,2l18,2l5,0l3,343l5,334l14,334l20,328l25,324l36,322l45,328l57,335l55,337l43,335l31,330l22,336l13,339l12,346l16,349l12,356l4,364l4,366l1,374l11,376xe" fillcolor="#009de0" stroked="f" o:allowincell="f" style="position:absolute;left:3043;top:5380;width:68;height:36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2,60" path="m37,55l43,59l61,58l45,1l38,0l23,10l12,16l1,16l0,25l9,28l23,32l36,31l38,37l31,38l25,33l24,40l33,48l37,55xe" fillcolor="#009de0" stroked="f" o:allowincell="f" style="position:absolute;left:2704;top:5529;width:60;height:5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9,146" path="m29,88l22,93l18,97l21,102l34,108l39,112l42,118l47,121l58,123l67,117l78,115l81,108l72,109l70,103l79,104l90,123l91,130l88,137l93,146l99,0l91,0l81,2l73,11l69,14l61,16l58,12l52,13l48,11l47,6l37,12l32,19l29,23l30,34l19,34l14,41l9,49l9,56l0,59l0,68l7,68l7,74l12,74l14,84l20,82l23,85l36,86l41,85l46,82l49,82l54,85l57,92l55,95l48,95l36,91l29,88xe" fillcolor="#009de0" stroked="f" o:allowincell="f" style="position:absolute;left:2743;top:5616;width:97;height:13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6,642" path="m15,634l14,640l21,638l32,641l35,641l34,37l31,33l32,23l25,22l23,15l20,11l13,5l5,1l0,0l2,13l6,611l12,606l7,613l7,616l2,617l2,625l6,625l7,618l12,625l9,626l9,634l15,634xe" fillcolor="#009de0" stroked="f" o:allowincell="f" style="position:absolute;left:3542;top:5376;width:34;height:60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8,474" path="m46,429l49,434l42,454l49,453l49,445l56,442l58,445l63,450l55,448l57,452l58,456l56,454l50,454l50,460l55,460l59,462l59,464l63,455l64,463l57,469l63,473l68,462l65,2l58,4l57,0l54,0l52,7l43,6l42,11l38,16l29,15l24,5l16,11l16,4l12,3l11,12l4,11l0,372l4,382l11,392l20,392l25,399l32,402l30,408l31,410l36,418l32,425l39,425l39,430l46,429xe" fillcolor="#009de0" stroked="f" o:allowincell="f" style="position:absolute;left:3400;top:5406;width:66;height:44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4,46" path="m14,38l11,33l30,32l40,29l41,24l43,20l38,13l25,10l10,7l8,0l0,46l11,42l14,38xe" fillcolor="#009de0" stroked="f" o:allowincell="f" style="position:absolute;left:4287;top:5608;width:42;height:4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90,188" path="m148,118l154,118l157,111l157,106l159,101l157,99l158,92l159,87l159,84l162,76l163,73l157,73l158,66l163,70l168,72l169,69l171,64l173,58l173,52l175,47l171,43l171,42l175,41l175,32l178,28l182,23l186,20l189,16l190,11l189,4l183,3l180,2l174,4l171,2l165,0l160,2l151,2l146,4l142,5l132,5l130,7l124,6l120,11l114,14l112,20l111,21l111,25l113,27l113,33l111,32l112,38l108,39l105,43l104,47l109,48l108,51l99,56l92,59l92,64l96,65l95,68l90,68l86,61l84,64l67,64l64,70l47,69l43,73l31,77l24,76l22,69l16,66l11,64l6,64l0,128l5,126l11,123l13,121l18,120l18,117l22,117l27,120l32,121l37,121l38,126l43,126l47,131l55,136l57,140l61,142l67,149l72,151l75,156l82,159l82,164l96,168l105,169l112,168l113,172l118,174l124,174l129,178l135,180l139,182l142,184l148,183l148,186l160,186l166,187l163,129l158,127l154,128l149,127l146,122l150,120l148,118xe" fillcolor="#009de0" stroked="f" o:allowincell="f" style="position:absolute;left:4224;top:6653;width:188;height:17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3,146" path="m92,15l87,13l83,11l83,5l78,4l74,3l67,0l60,0l58,2l52,2l48,0l42,1l37,2l35,4l23,3l11,3l8,2l3,1l0,5l3,64l4,61l4,57l8,57l11,61l15,64l11,64l7,63l7,67l10,70l15,75l20,79l25,79l30,87l34,93l35,96l40,97l44,101l47,105l46,113l51,113l54,114l48,117l47,120l47,124l49,129l52,132l59,133l59,136l64,137l65,131l62,127l67,127l68,131l71,131l71,138l78,139l78,141l85,142l86,146l86,99l93,94l88,90l92,87l93,83l96,83l96,78l92,75l92,72l96,73l96,68l94,66l94,50l99,43l100,38l102,36l100,29l97,25l103,24l102,20l97,16l92,15xe" fillcolor="#009de0" stroked="f" o:allowincell="f" style="position:absolute;left:4386;top:6770;width:101;height:13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0,138" path="m66,59l72,51l77,57l82,50l87,51l90,45l82,37l90,33l87,27l83,23l78,24l72,28l70,16l65,19l61,7l40,8l28,3l22,3l19,4l11,3l7,7l3,0l2,13l1,24l6,31l12,28l16,31l14,37l10,38l5,42l0,45l4,126l7,133l14,132l20,136l22,129l27,131l33,132l36,123l45,130l51,138l51,126l64,121l69,119l70,112l82,108l83,106l87,104l88,97l88,85l78,79l73,70l66,59xe" fillcolor="#009de0" stroked="f" o:allowincell="f" style="position:absolute;left:4439;top:5403;width:88;height:12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3,90" path="m70,90l73,69l73,67l70,48l67,56l58,55l52,55l50,50l48,51l41,51l36,47l31,43l31,38l26,37l22,35l21,31l19,29l14,25l10,20l6,11l3,7l1,3l0,0l0,47l4,48l8,54l5,60l12,64l11,59l15,59l18,61l18,67l29,67l32,68l39,68l45,69l49,70l51,78l59,80l64,84l64,90l70,90xe" fillcolor="#009de0" stroked="f" o:allowincell="f" style="position:absolute;left:4473;top:6864;width:71;height:8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7,568" path="m20,498l22,489l22,477l21,471l20,469l19,462l20,455l25,455l28,464l24,468l24,480l30,480l31,484l33,489l34,495l33,0l33,2l16,2l10,13l0,17l4,568l18,566l21,564l22,558l18,558l19,552l28,553l31,549l32,545l37,542l37,538l32,537l31,537l22,536l27,533l32,531l28,515l25,510l25,507l19,505l23,502l20,498xe" fillcolor="#009de0" stroked="f" o:allowincell="f" style="position:absolute;left:4610;top:5835;width:35;height:53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6,713" path="m75,671l72,669l73,663l85,663l90,658l94,652l97,648l99,633l94,626l101,623l105,617l103,5l101,11l95,13l87,13l86,18l79,16l76,12l70,12l65,14l60,13l57,10l50,11l38,4l25,4l24,9l21,7l20,0l12,2l13,6l15,9l11,12l13,24l14,34l22,34l21,40l21,45l20,52l11,57l12,63l19,63l21,72l22,79l25,84l28,91l25,94l19,95l18,106l10,117l5,120l5,126l2,127l0,131l6,131l10,132l12,137l19,140l25,141l29,145l33,149l40,160l43,167l45,172l47,187l47,202l60,203l61,698l56,711l61,713l60,708l65,701l68,696l70,692l75,684l76,678l75,671xe" fillcolor="#009de0" stroked="f" o:allowincell="f" style="position:absolute;left:4583;top:5643;width:104;height:67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58,363" path="m51,326l49,319l56,315l61,307l64,304l74,306l75,304l87,303l100,303l114,302l124,303l146,303l157,301l147,63l142,66l141,61l145,57l140,53l137,50l132,42l126,31l119,23l111,15l111,5l104,0l96,15l91,22l88,24l88,35l84,38l85,45l79,47l77,61l74,56l69,52l63,59l58,64l55,67l45,69l42,66l37,67l37,61l28,60l25,52l19,50l13,50l9,52l2,53l1,60l0,363l5,362l7,352l14,345l20,338l30,330l38,330l46,328l51,326xe" fillcolor="#009de0" stroked="f" o:allowincell="f" style="position:absolute;left:4773;top:5710;width:156;height:34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4,586" path="m10,577l7,571l7,561l8,561l8,568l14,570l26,570l32,571l28,573l21,576l17,576l8,579l7,581l10,586l15,583l24,583l38,577l43,580l40,0l38,3l31,4l32,11l31,16l33,25l35,48l37,56l38,61l35,65l31,69l31,72l33,81l31,87l29,88l24,94l24,106l22,113l19,121l12,130l11,137l7,147l5,157l0,156l2,166l1,283l2,284l6,274l11,279l10,284l15,288l16,294l11,295l10,298l10,302l21,302l23,299l23,307l19,311l16,311l16,306l11,303l5,307l6,310l15,311l14,313l8,315l7,319l1,319l1,326l5,330l7,333l7,337l2,337l3,582l10,577xe" fillcolor="#009de0" stroked="f" o:allowincell="f" style="position:absolute;left:4700;top:7711;width:42;height:55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8,1522" path="m35,701l33,703l34,710l37,712l35,716l40,717l40,722l38,722l37,729l33,730l35,735l33,741l37,742l32,744l33,752l28,756l25,760l25,764l31,764l33,766l32,770l28,773l27,780l28,786l27,794l27,802l31,802l30,807l24,811l23,819l25,825l25,831l24,839l21,849l20,858l15,865l14,870l13,879l6,886l9,895l13,900l10,904l13,908l12,913l15,1494l15,1496l10,1502l6,1507l0,1515l10,1521l12,1522l16,1519l16,1506l18,1500l21,1495l23,1489l28,1487l32,1483l47,1483l51,1478l57,14l50,13l40,14l41,11l41,0l37,0l32,4l32,12l37,14l37,16l27,19l16,22l7,27l4,30l5,38l9,41l13,48l15,52l15,57l10,63l5,66l6,626l11,631l10,636l13,640l23,644l27,650l32,652l38,653l35,657l30,659l32,665l32,674l37,680l37,694l33,694l35,701xe" fillcolor="#009de0" stroked="f" o:allowincell="f" style="position:absolute;left:4728;top:6848;width:56;height:143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5,55" path="m19,43l24,41l23,7l14,9l14,3l10,1l9,0l0,0l1,55l2,49l6,45l12,43l15,49l19,48l19,43xe" fillcolor="#009de0" stroked="f" o:allowincell="f" style="position:absolute;left:4881;top:6099;width:23;height:5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5,155" path="m45,109l36,114l31,118l25,118l24,121l16,124l12,130l12,135l14,136l14,148l20,147l21,148l23,154l30,154l31,149l36,146l41,146l43,140l48,139l50,137l49,82l46,77l48,75l42,70l42,64l40,59l38,57l41,52l42,47l45,41l40,40l34,40l28,43l22,40l23,36l20,34l14,36l19,31l24,33l28,34l34,36l39,30l43,31l46,25l50,24l54,23l55,17l55,12l50,5l41,2l29,0l12,2l9,6l0,112l6,113l11,113l12,110l21,111l25,108l36,101l41,101l43,99l45,94l49,97l43,100l42,104l45,109xe" fillcolor="#009de0" stroked="f" o:allowincell="f" style="position:absolute;left:4833;top:6020;width:53;height:14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96,576" path="m203,353l207,352l204,347l208,345l207,338l210,336l207,328l208,319l205,318l204,304l207,302l207,285l209,285l210,281l211,275l218,274l212,270l219,267l220,272l226,266l230,257l237,247l239,239l246,234l248,227l250,226l257,220l262,221l262,217l267,211l277,200l284,192l290,178l291,173l295,166l293,162l294,157l295,145l291,140l292,132l289,126l286,118l285,112l282,106l279,103l273,102l268,104l258,104l252,102l247,101l245,99l241,94l235,93l226,85l219,75l213,73l209,70l207,65l200,64l193,60l185,55l177,54l173,56l150,56l145,52l141,56l137,54l131,52l127,48l120,47l114,45l114,49l104,49l101,47l96,47l95,52l93,54l93,46l92,40l87,32l82,27l77,24l70,22l64,20l54,19l46,18l43,14l36,10l31,12l29,9l23,9l21,10l15,11l15,15l13,18l12,22l9,23l9,28l2,24l3,23l5,19l7,10l11,4l10,2l4,0l0,0l2,576l2,572l6,570l6,562l5,558l7,551l6,545l12,543l16,543l20,535l28,530l32,527l37,525l39,519l42,521l43,516l51,517l58,509l61,509l68,508l73,513l76,513l73,506l79,501l88,500l90,497l85,496l92,491l94,491l95,497l100,497l100,491l108,489l112,492l117,492l119,490l126,490l133,491l141,491l144,485l146,479l150,477l154,473l159,474l162,470l165,470l165,461l164,458l166,451l168,445l176,439l178,433l181,426l185,423l186,418l191,416l191,390l193,383l199,379l203,375l202,371l201,365l203,360l203,353xe" fillcolor="#009de0" stroked="f" o:allowincell="f" style="position:absolute;left:5211;top:7095;width:293;height:54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7,33" path="m6,25l14,25l15,30l20,31l26,30l23,0l22,3l13,3l12,7l13,13l7,18l0,22l1,30l6,32l6,25xe" fillcolor="#009de0" stroked="f" o:allowincell="f" style="position:absolute;left:4646;top:8071;width:25;height:3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08,630" path="m22,399l28,402l29,409l34,412l33,416l38,417l38,421l40,427l46,430l50,434l55,446l57,450l58,456l62,460l62,467l67,471l67,478l70,483l75,489l78,494l78,499l81,504l86,505l87,508l87,513l91,517l94,522l100,531l102,535l102,538l109,543l110,546l110,552l104,553l104,559l109,561l111,568l117,573l129,585l131,590l141,593l144,596l156,602l158,605l164,607l166,608l174,609l175,613l182,615l187,616l192,620l196,623l201,625l202,630l208,629l207,68l203,65l199,59l194,56l194,51l198,47l203,42l205,40l205,32l204,27l202,24l198,22l198,14l196,0l195,3l189,4l190,10l185,10l178,14l174,14l174,21l169,20l151,20l150,24l149,29l147,32l144,28l138,25l131,31l123,36l123,42l119,43l122,49l119,54l117,59l111,61l109,68l105,70l100,75l95,77l96,84l92,86l86,82l82,77l76,71l72,67l66,64l59,60l56,60l51,58l43,58l40,57l30,64l22,66l15,67l17,86l24,86l31,81l33,76l36,73l40,71l44,70l49,71l51,75l56,76l58,77l60,84l61,90l64,95l65,96l66,101l74,109l77,111l77,117l83,122l85,128l83,132l86,138l87,140l81,141l81,146l84,146l84,160l86,160l86,165l84,169l82,171l82,175l84,178l88,180l87,185l84,185l82,192l77,195l77,200l73,204l70,205l62,207l58,211l56,218l56,221l51,222l50,227l52,231l48,235l44,237l39,237l38,240l33,239l32,243l28,243l28,259l26,261l21,264l19,268l19,274l14,279l11,282l10,288l13,289l12,293l12,303l8,309l15,312l15,316l20,315l20,319l22,318l23,325l31,325l29,329l26,328l22,329l17,333l16,337l12,339l8,344l7,348l2,348l0,356l1,362l6,365l2,367l3,371l5,375l11,381l11,383l5,383l3,389l8,391l12,392l11,387l16,392l14,397l22,399xe" fillcolor="#009de0" stroked="f" o:allowincell="f" style="position:absolute;left:4528;top:6846;width:206;height:59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74,1342" path="m110,1224l120,1228l121,1233l127,1234l127,1237l131,1238l137,1246l142,1253l157,1269l159,1273l160,1280l162,1286l165,1291l169,1294l171,1300l168,1304l164,1306l169,1310l167,1315l162,1315l159,1318l162,1323l163,1326l169,1334l173,1336l174,1341l174,19l173,23l173,27l171,20l165,11l159,2l147,0l136,7l117,14l104,11l94,28l88,20l83,32l78,25l81,40l90,29l87,48l81,47l67,39l58,39l49,40l41,42l32,45l25,46l16,47l0,47l2,1074l3,1081l3,1088l5,1092l11,1098l11,1101l12,1106l19,1115l19,1119l16,1124l15,1125l15,1129l21,1128l20,1126l25,1126l28,1133l33,1137l41,1143l41,1150l51,1150l56,1153l55,1159l55,1164l61,1164l63,1169l70,1170l72,1177l76,1178l82,1178l83,1182l86,1184l81,1190l79,1196l82,1200l87,1201l94,1205l97,1209l104,1210l106,1214l106,1219l110,1224xe" fillcolor="#009de0" stroked="f" o:allowincell="f" style="position:absolute;left:3857;top:5435;width:172;height:126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5,1353" path="m37,1346l38,1350l45,1352l42,19l41,13l27,19l20,16l18,11l21,4l13,0l0,0l5,4l5,1326l11,1330l15,1332l21,1332l22,1335l27,1335l27,1339l32,1340l32,1344l37,1346xe" fillcolor="#009de0" stroked="f" o:allowincell="f" style="position:absolute;left:4025;top:5449;width:43;height:127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5,1119" path="m54,2l48,4l54,13l51,15l45,9l33,4l21,0l11,5l0,4l2,1061l2,1063l3,1069l6,1071l6,1076l9,1081l14,1085l15,1091l16,1096l21,1098l22,1111l27,1111l29,1115l37,1118l39,1072l40,1067l43,1064l48,1066l49,1069l57,1069l63,1067l65,1072l65,1075l74,1075l76,1076l74,49l67,48l67,45l84,43l85,39l65,38l61,41l60,48l58,48l54,38l50,46l38,43l38,36l52,28l54,33l60,31l63,23l66,20l65,14l63,14l61,20l58,19l57,11l54,11l55,6l54,2xe" fillcolor="#009de0" stroked="f" o:allowincell="f" style="position:absolute;left:3783;top:5433;width:83;height:105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1,263" path="m2,14l8,23l7,32l10,35l12,45l12,52l14,55l15,60l13,65l15,70l14,79l13,87l12,94l12,107l8,117l12,122l8,131l5,133l5,138l3,140l3,150l10,167l12,176l11,185l10,190l7,196l6,204l7,208l14,216l16,220l19,226l17,230l20,238l20,241l26,247l31,252l34,257l37,262l40,8l30,3l25,4l19,3l12,2l6,0l2,1l0,0l2,14xe" fillcolor="#009de0" stroked="f" o:allowincell="f" style="position:absolute;left:3617;top:6045;width:39;height:24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12,525" path="m250,13l241,11l235,12l234,20l230,19l225,19l228,15l230,11l228,5l216,1l212,0l203,1l198,10l184,20l171,22l163,21l150,22l130,28l132,33l140,29l140,36l123,34l115,40l102,39l92,41l90,47l79,55l72,60l70,75l61,84l52,86l36,92l25,93l5,94l5,109l0,110l4,117l13,120l34,132l46,139l52,140l54,146l58,159l75,163l84,163l84,175l96,175l94,168l90,165l93,162l102,162l101,171l99,185l112,182l109,184l104,189l96,193l91,194l81,194l67,193l52,192l57,186l56,181l55,174l45,176l31,181l18,184l12,190l29,247l41,249l51,249l75,250l79,249l84,245l100,241l111,232l114,234l119,238l121,244l119,248l108,246l108,254l117,261l120,271l118,277l114,280l105,281l100,427l100,435l94,435l94,441l104,438l113,433l118,432l121,428l131,427l132,434l142,429l147,433l151,438l157,443l160,450l164,444l165,434l166,432l174,442l181,436l193,434l199,432l199,437l196,443l191,442l187,460l187,470l185,473l176,477l171,482l166,486l166,494l163,494l154,495l142,501l139,506l136,509l129,513l126,517l126,519l135,524l150,524l158,518l167,522l173,513l167,507l169,505l177,507l181,499l189,501l190,495l193,494l198,497l211,487l211,480l225,472l227,466l236,465l240,459l253,458l256,451l261,445l266,441l272,438l275,434l276,430l272,428l265,426l258,424l259,419l263,418l274,411l281,408l283,404l288,399l293,391l299,385l303,375l310,374l312,31l309,33l304,31l297,25l301,19l286,16l280,15l270,14l263,18l250,22l250,13xe" fillcolor="#009de0" stroked="f" o:allowincell="f" style="position:absolute;left:2737;top:5350;width:309;height:49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94,416" path="m7,362l14,363l12,355l18,352l16,342l9,349l10,340l4,335l5,328l12,327l13,337l20,336l23,328l28,336l31,336l31,330l47,328l46,331l42,338l54,339l58,342l61,351l68,349l76,347l79,345l83,352l90,357l92,360l99,361l117,363l120,360l133,362l144,361l146,365l150,363l151,358l156,362l155,365l166,373l177,373l182,370l186,367l193,365l198,367l189,378l201,384l211,388l218,392l222,392l230,403l239,410l252,416l267,415l268,408l262,405l249,396l258,400l265,400l270,402l274,412l277,411l284,412l283,407l280,394l280,383l282,388l289,397l293,36l288,37l281,39l280,37l280,30l276,30l276,37l279,41l276,43l270,45l268,50l270,55l270,60l265,60l250,59l248,56l243,57l232,55l227,49l221,50l219,46l213,46l205,41l205,31l200,31l195,38l192,37l187,31l177,32l169,32l163,33l160,33l148,28l124,15l114,11l93,13l76,19l66,11l54,7l22,5l13,4l0,0l1,365l5,365l7,362xe" fillcolor="#009de0" stroked="f" o:allowincell="f" style="position:absolute;left:3111;top:5382;width:291;height:39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48,1100" path="m118,7l113,9l111,11l108,21l99,27l88,25l87,22l94,19l93,13l83,12l87,9l86,1l76,0l67,3l71,14l65,11l65,20l60,21l61,29l52,24l50,23l38,15l39,620l37,624l42,627l48,624l47,629l38,630l31,625l12,617l10,617l0,618l0,625l3,627l10,632l11,641l22,640l25,642l24,647l30,647l31,654l35,654l40,649l39,659l46,661l49,662l54,662l54,670l60,671l66,672l65,639l76,638l77,641l76,645l81,649l87,650l92,656l96,658l102,658l106,654l110,660l110,667l116,667l123,674l124,677l120,686l119,696l115,949l119,953l122,959l124,955l128,956l131,964l126,964l126,967l128,973l133,979l139,980l141,986l137,989l137,993l141,995l144,999l149,1007l155,1011l158,1013l160,1019l164,1020l163,1026l164,1031l167,1037l176,1040l183,1038l190,1040l193,1044l200,1048l208,1046l210,1052l216,1055l220,1055l227,1060l231,1065l234,1071l234,1079l237,1083l238,1084l238,1089l243,1092l243,1099l247,1100l245,43l235,41l223,40l211,34l203,29l194,30l173,25l164,19l150,11l129,7l118,7xe" fillcolor="#009de0" stroked="f" o:allowincell="f" style="position:absolute;left:3538;top:5396;width:246;height:103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19,192" path="m101,178l103,183l104,192l111,190l115,187l119,181l117,175l112,175l111,169l103,162l97,162l92,158l90,153l91,147l94,144l87,142l85,139l84,132l78,130l77,124l77,119l76,114l72,109l67,108l69,102l64,102l64,96l59,96l56,93l57,87l51,85l48,84l48,73l45,72l45,66l39,65l39,60l34,58l34,54l30,51l27,46l21,41l16,36l13,31l9,28l9,22l7,16l5,16l5,12l4,5l3,0l1,46l10,52l10,56l17,60l21,65l21,68l16,69l17,75l16,81l7,81l1,79l0,85l4,85l13,94l16,99l22,99l28,104l30,105l36,105l43,111l50,117l57,118l57,122l60,124l63,130l64,132l63,139l63,145l58,146l58,150l65,150l66,155l72,156l77,162l85,166l90,171l94,175l101,178xe" fillcolor="#009de0" stroked="f" o:allowincell="f" style="position:absolute;left:3819;top:6446;width:117;height:18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77,1616" path="m201,64l202,63l219,60l220,65l236,64l248,42l257,31l263,31l270,22l271,15l271,14l270,8l254,13l254,7l239,6l238,11l229,11l222,4l212,5l209,6l203,0l201,6l180,4l175,5l174,8l169,7l167,11l166,17l171,22l166,20l159,20l159,25l160,30l163,42l159,47l160,59l169,73l171,95l169,95l167,101l160,102l158,102l155,106l157,114l163,117l164,120l158,118l155,115l148,114l144,118l142,126l139,132l139,136l144,144l146,147l147,154l141,154l141,163l144,168l155,176l156,182l142,186l138,181l129,181l126,176l129,169l122,168l121,175l117,174l109,175l106,180l99,180l101,193l86,200l77,200l82,211l93,209l99,216l110,218l113,221l99,228l90,239l90,244l103,244l93,248l83,249l77,245l54,244l52,248l45,248l40,253l34,252l32,248l22,248l11,249l8,241l0,239l2,1573l6,1574l13,1576l19,1576l17,1578l22,1578l23,1577l28,1577l33,1584l38,1585l39,1588l43,1588l48,1594l55,1595l60,1596l62,1600l69,1601l70,1601l72,1605l81,1605l82,1606l93,1608l92,1609l97,1610l99,1614l108,1615l112,1461l113,1456l114,1454l115,1445l115,1441l114,1438l114,1427l117,1425l115,1421l114,1416l121,1415l123,1411l127,1403l123,1394l120,1386l119,1379l119,1370l121,1367l127,1360l126,1359l121,1359l121,1355l128,1357l136,1349l135,1343l141,1343l149,1339l154,1337l162,1334l169,1328l174,1322l174,1313l175,537l178,535l177,526l178,519l176,517l177,510l178,504l181,495l185,487l191,482l193,473l196,471l199,464l204,459l207,459l208,452l212,448l218,448l220,434l229,388l239,392l249,392l263,394l266,210l262,199l261,196l275,196l276,192l268,190l268,184l255,181l249,181l246,183l236,183l228,178l223,177l232,172l229,168l236,167l241,163l245,157l232,151l221,139l214,131l217,120l216,113l205,108l199,100l192,96l186,94l194,84l204,76l203,69l201,64xe" fillcolor="#009de0" stroked="f" o:allowincell="f" style="position:absolute;left:4067;top:5241;width:275;height:152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74,880" path="m121,784l115,782l112,776l119,771l112,770l109,766l103,768l99,768l96,766l97,761l105,762l112,765l115,764l122,759l135,760l140,760l145,761l147,753l153,762l155,762l160,761l160,759l167,760l177,759l184,760l189,764l192,766l201,771l209,775l217,774l220,770l226,767l230,766l235,768l243,776l250,786l256,787l258,789l257,794l259,805l255,813l257,819l257,823l258,825l263,830l268,841l271,851l275,852l279,858l280,861l285,865l292,874l293,879l301,879l307,875l308,868l310,861l313,849l313,841l309,832l301,812l301,800l292,786l288,775l283,750l290,729l300,714l307,716l312,710l316,707l322,702l330,696l331,693l334,688l340,683l346,679l347,677l354,680l359,680l362,668l374,659l370,109l370,112l353,124l346,128l337,130l324,135l328,147l331,156l337,156l339,160l335,162l337,167l334,172l338,173l338,182l340,185l339,193l347,199l348,205l345,210l336,219l338,225l339,231l336,226l331,225l325,225l322,234l322,237l317,237l316,232l309,231l304,232l303,218l298,217l294,209l284,209l283,203l280,196l275,194l272,187l265,184l265,181l268,176l270,163l267,156l263,148l265,145l267,136l267,122l261,119l258,122l253,121l252,119l244,119l243,117l221,117l218,120l213,117l208,118l199,112l192,106l176,101l159,97l144,79l137,80l132,73l120,70l118,67l108,67l102,64l94,59l87,60l85,56l78,60l68,63l60,65l51,64l52,57l49,48l45,39l45,31l39,26l37,15l33,11l15,11l15,14l10,14l5,4l1,0l0,775l4,779l12,779l21,777l33,774l41,776l50,778l61,779l64,777l59,774l65,773l76,779l79,788l90,789l92,786l96,785l101,789l102,785l106,783l111,785l117,789l121,791l123,788l121,784xe" fillcolor="#009de0" stroked="f" o:allowincell="f" style="position:absolute;left:4242;top:5749;width:371;height:82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7,249" path="m17,167l25,168l26,175l21,176l25,183l22,184l21,178l13,178l13,184l19,185l19,193l12,194l12,203l16,204l16,201l23,201l24,192l26,192l31,200l37,201l40,201l44,198l43,200l38,205l32,203l31,209l36,212l40,211l40,209l46,210l44,218l39,216l38,221l33,218l29,219l31,227l37,228l40,222l47,222l44,228l38,229l34,234l39,235l46,237l54,234l52,238l47,240l48,248l51,247l57,245l56,0l50,0l48,3l34,3l33,10l26,10l26,14l19,15l19,20l32,23l32,31l37,34l33,39l28,39l26,33l22,33l23,45l26,75l31,75l29,79l28,84l28,88l21,95l20,100l19,103l15,96l10,97l10,105l3,105l2,113l12,118l1,118l0,124l10,127l11,130l2,131l2,140l6,141l6,136l8,136l11,141l5,144l1,150l4,156l11,157l16,156l17,163l7,162l5,171l4,181l7,182l12,171l17,167xe" fillcolor="#009de0" stroked="f" o:allowincell="f" style="position:absolute;left:4646;top:8029;width:55;height:23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009;top:4865;width:7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,11" path="m6,0l0,5l2,6l10,11l11,3l6,0xe" fillcolor="#009de0" stroked="f" o:allowincell="f" style="position:absolute;left:5022;top:4922;width:9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009;top:4854;width:7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,15" path="m27,4l16,0l0,0l20,10l30,14l27,4xe" fillcolor="#009de0" stroked="f" o:allowincell="f" style="position:absolute;left:4992;top:4914;width:28;height:1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011;top:5181;width:557;height: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,3" path="m0,1l2,2l3,0l0,1xe" fillcolor="#009de0" stroked="f" o:allowincell="f" style="position:absolute;left:5119;top:5494;width:1;height: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359;top:4800;width:13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,10" path="m0,0l4,10l8,9l8,1l0,0xe" fillcolor="#009de0" stroked="f" o:allowincell="f" style="position:absolute;left:5422;top:4849;width:7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,11" path="m0,9l3,10l7,7l7,3l3,0l0,9xe" fillcolor="#009de0" stroked="f" o:allowincell="f" style="position:absolute;left:4799;top:5139;width:6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245;top:4801;width:776;height:4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6,342" path="m318,25l307,16l292,12l276,9l245,10l244,19l254,22l253,29l246,30l241,20l220,17l220,24l217,25l204,28l201,36l193,37l186,45l180,49l171,47l164,47l145,41l142,32l128,33l129,45l136,49l115,50l106,49l103,63l106,72l102,74l96,56l92,54l79,55l67,57l50,59l48,70l46,65l34,66l20,66l0,76l1,84l13,85l27,79l33,79l33,84l24,88l24,95l32,94l32,90l38,90l38,100l29,102l32,111l50,112l50,115l55,124l73,129l79,129l83,132l96,132l106,124l112,120l121,115l118,104l124,104l126,99l140,95l146,101l146,105l138,104l132,104l124,108l126,118l109,130l109,138l122,137l122,132l128,132l129,138l165,137l168,122l180,130l180,121l183,123l183,145l189,137l204,138l205,131l226,131l243,129l244,122l255,126l271,110l280,105l273,113l273,120l272,124l258,129l244,133l227,135l213,141l186,145l185,150l193,156l216,165l218,174l220,175l218,181l213,213l207,217l200,234l203,221l204,211l212,208l217,175l212,175l189,158l173,150l154,149l136,149l119,147l112,147l113,150l109,151l109,160l112,163l114,176l126,178l133,176l144,183l147,190l158,195l149,204l155,213l145,212l127,212l117,216l104,223l90,236l92,252l106,252l106,246l115,247l117,256l122,255l123,250l135,248l141,244l142,236l150,239l145,249l129,255l130,263l136,263l138,274l145,273l147,277l173,277l184,264l187,263l187,255l196,255l196,262l180,276l180,282l172,285l156,285l145,283l133,282l132,277l123,277l120,268l113,263l97,261l84,259l79,262l75,267l76,274l84,276l84,285l100,286l95,290l84,289l75,293l68,298l55,300l52,304l48,304l48,313l46,319l50,326l60,326l64,320l68,322l72,322l73,329l88,330l90,326l96,325l99,330l104,329l111,321l115,320l115,329l129,328l131,333l140,331l153,334l156,326l159,319l162,313l166,326l174,326l176,330l178,331l180,318l183,318l189,329l200,329l199,320l195,312l195,309l200,318l207,317l210,326l220,326l228,327l232,324l228,333l227,342l232,342l235,337l246,337l249,331l263,331l268,326l272,322l276,321l280,329l283,320l288,319l294,318l293,304l289,298l280,298l275,311l271,311l272,298l267,298l266,290l248,290l248,298l243,298l239,291l220,286l214,288l212,279l217,275l220,283l234,288l258,288l273,285l281,285l288,283l293,274l285,257l294,258l304,259l309,257l313,263l316,258l328,255l334,258l339,255l340,247l352,245l352,239l346,234l355,232l356,212l364,210l364,201l351,199l334,200l337,209l353,209l354,214l335,213l331,210l328,195l334,191l354,190l374,191l373,183l382,190l391,185l389,175l392,172l400,178l427,178l427,173l435,174l437,165l452,158l455,154l448,140l457,148l460,145l472,145l474,138l481,137l484,130l491,128l504,126l508,117l522,114l529,111l536,103l557,101l576,91l575,85l554,86l552,92l532,90l533,94l528,93l527,83l552,84l554,79l590,76l590,70l605,70l607,66l618,61l627,63l629,58l636,59l638,51l645,54l643,37l625,38l621,31l609,31l609,37l606,39l607,28l596,29l595,16l587,13l586,20l573,19l569,20l568,13l561,13l561,20l555,19l553,15l546,15l545,19l534,19l534,10l496,10l490,5l489,11l481,11l479,6l473,4l472,12l465,11l463,1l448,0l438,2l435,4l430,5l429,12l424,10l423,2l407,4l392,7l385,10l383,14l381,19l366,6l357,9l339,4l326,7l306,3l306,13l320,22l327,30l334,34l322,31l318,25xe" fillcolor="#009de0" stroked="f" o:allowincell="f" style="position:absolute;left:4308;top:4847;width:642;height:32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,12" path="m2,5l6,10l7,0l1,1l0,12l2,5xe" fillcolor="#009de0" stroked="f" o:allowincell="f" style="position:absolute;left:4449;top:5149;width:6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158;top:4801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,10" path="m0,3l0,10l14,10l14,0l0,3xe" fillcolor="#009de0" stroked="f" o:allowincell="f" style="position:absolute;left:5222;top:4861;width:13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178;top:4810;width:178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5,38" path="m52,38l51,31l50,22l55,22l50,11l39,10l37,4l22,6l22,1l12,0l12,7l3,4l1,6l0,12l11,20l17,19l32,25l43,28l47,37l52,38xe" fillcolor="#009de0" stroked="f" o:allowincell="f" style="position:absolute;left:5242;top:4870;width:53;height:3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737;top:4833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7;top:4854;width:13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,23" path="m10,21l21,22l20,15l8,5l3,0l0,11l10,21xe" fillcolor="#009de0" stroked="f" o:allowincell="f" style="position:absolute;left:5801;top:4892;width:19;height:2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8,14" path="m0,7l1,13l28,10l27,0l13,3l11,6l0,7xe" fillcolor="#009de0" stroked="f" o:allowincell="f" style="position:absolute;left:7459;top:4908;width:26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2,9" path="m1,3l0,6l31,9l31,0l1,3xe" fillcolor="#009de0" stroked="f" o:allowincell="f" style="position:absolute;left:7549;top:4915;width:30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3,51" path="m58,26l63,15l72,18l72,14l94,10l92,1l79,5l79,0l63,1l61,7l51,10l48,14l32,14l32,20l42,21l45,28l15,24l14,19l10,19l10,28l0,32l1,38l11,39l15,47l22,45l21,39l31,39l36,30l42,30l43,42l33,43l33,48l52,47l60,50l60,45l72,42l72,36l91,42l93,45l93,39l102,39l101,32l88,32l86,29l75,28l72,24l58,26xe" fillcolor="#009de0" stroked="f" o:allowincell="f" style="position:absolute;left:7378;top:4926;width:101;height:4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8" path="m0,2l1,7l3,6l4,0l0,2xe" fillcolor="#009de0" stroked="f" o:allowincell="f" style="position:absolute;left:7431;top:4952;width:3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140;top:4873;width:118;height: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4874;width:278;height:1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5;top:4873;width:218;height:2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6,160" path="m171,136l174,137l185,147l186,135l178,132l181,118l185,115l190,114l193,119l187,122l189,132l195,132l199,127l205,121l213,118l221,112l237,110l246,108l246,97l232,92l231,96l227,95l225,88l220,84l208,84l204,86l203,73l201,66l192,65l191,50l183,46l176,45l173,50l172,60l168,61l160,58l159,49l156,38l140,38l136,40l128,40l127,32l117,32l114,26l106,21l100,6l93,2l84,1l70,1l68,7l59,0l50,4l52,13l47,15l33,15l26,22l26,32l14,32l14,40l16,48l3,49l2,54l0,68l6,73l7,82l21,85l22,101l30,101l33,100l37,105l44,99l53,100l67,102l77,91l105,95l129,110l114,108l105,105l74,103l56,109l56,124l62,124l64,132l69,132l83,137l83,148l95,150l97,155l112,156l114,151l120,154l121,159l133,159l133,151l142,150l146,156l151,156l150,148l138,141l138,136l144,133l153,146l160,153l166,158l172,147l171,136xe" fillcolor="#009de0" stroked="f" o:allowincell="f" style="position:absolute;left:4204;top:4934;width:244;height:15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170;top:4906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,8" path="m0,0l6,6l13,7l14,2l0,0xe" fillcolor="#009de0" stroked="f" o:allowincell="f" style="position:absolute;left:4234;top:4966;width:13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8095;top:4878;width:317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5,124" path="m66,94l66,104l73,102l77,112l87,113l87,108l92,105l94,114l100,115l99,109l106,109l109,117l117,115l121,119l173,123l181,117l182,106l178,101l178,83l183,78l184,69l177,67l169,60l156,61l151,70l142,68l141,55l132,55l128,47l126,42l126,37l128,31l131,35l138,28l135,21l123,22l112,8l97,0l83,2l78,6l41,12l38,20l33,17l31,23l36,30l34,37l24,38l20,47l5,44l4,55l17,55l16,64l1,61l0,75l19,78l20,84l28,85l30,78l50,78l53,65l60,65l69,60l73,60l73,65l57,82l57,92l66,94xe" fillcolor="#009de0" stroked="f" o:allowincell="f" style="position:absolute;left:8158;top:4938;width:183;height:11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7315;top:4849;width:357;height:1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2,29" path="m2,17l0,22l9,28l11,29l45,27l54,20l54,16l61,17l59,7l55,2l49,0l38,1l34,13l2,17xe" fillcolor="#009de0" stroked="f" o:allowincell="f" style="position:absolute;left:7554;top:4941;width:60;height:2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8067;top:4882;width:15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,13" path="m0,1l1,7l9,12l29,12l30,0l0,1xe" fillcolor="#009de0" stroked="f" o:allowincell="f" style="position:absolute;left:8131;top:4941;width:29;height:1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7425;top:4885;width:178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2,42" path="m40,12l49,6l48,0l17,3l14,10l0,21l1,34l31,33l36,42l40,41l39,31l55,27l61,22l59,14l44,15l40,12xe" fillcolor="#009de0" stroked="f" o:allowincell="f" style="position:absolute;left:7487;top:4946;width:60;height:3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9,11" path="m19,0l0,1l1,10l16,11l19,0xe" fillcolor="#009de0" stroked="f" o:allowincell="f" style="position:absolute;left:7508;top:4956;width:17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1,52" path="m101,16l91,6l91,10l87,14l85,6l75,5l70,0l70,5l56,6l51,15l46,10l47,15l54,22l45,19l40,28l38,23l36,11l20,10l21,16l24,19l23,25l19,22l20,27l29,29l28,37l10,34l10,27l0,31l0,41l16,41l16,51l20,51l22,46l33,47l37,40l40,48l43,48l45,34l63,33l66,27l87,27l90,23l99,21l101,16xe" fillcolor="#009de0" stroked="f" o:allowincell="f" style="position:absolute;left:7225;top:4952;width:99;height:4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7838;top:4892;width:15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,16" path="m30,9l29,1l13,3l3,0l0,9l0,12l22,15l22,10l30,9xe" fillcolor="#009de0" stroked="f" o:allowincell="f" style="position:absolute;left:7902;top:4952;width:28;height:1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7130;top:4891;width:457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9,28" path="m23,21l32,21l46,13l49,0l39,3l33,10l11,11l0,15l0,24l15,21l15,28l22,25l23,21xe" fillcolor="#009de0" stroked="f" o:allowincell="f" style="position:absolute;left:7193;top:4954;width:47;height:2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6553;top:4914;width:317;height: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7,68" path="m169,46l180,40l190,38l196,28l194,19l187,18l181,15l157,18l150,13l146,7l138,6l131,11l128,10l118,21l110,21l110,14l113,14l115,6l103,0l94,3l94,29l84,14l82,9l66,15l56,10l49,2l45,5l42,1l33,1l31,10l21,5l23,15l16,14l13,5l6,9l6,14l0,14l1,22l10,23l5,28l6,36l20,42l36,42l38,52l57,54l79,50l65,56l75,57l96,58l105,67l132,66l133,60l140,63l144,57l149,57l151,64l155,57l162,57l168,55l169,46xe" fillcolor="#009de0" stroked="f" o:allowincell="f" style="position:absolute;left:6616;top:4974;width:195;height:6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7380;top:4917;width:17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5,28" path="m16,12l27,8l32,3l42,14l42,16l34,20l36,28l55,28l54,15l45,15l41,2l36,0l0,3l1,19l11,16l16,12xe" fillcolor="#009de0" stroked="f" o:allowincell="f" style="position:absolute;left:7444;top:4976;width:53;height:2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7351;top:4917;width:15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,24" path="m23,23l23,0l17,5l17,11l13,10l10,4l2,3l0,21l23,23xe" fillcolor="#009de0" stroked="f" o:allowincell="f" style="position:absolute;left:7415;top:4977;width:22;height:2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7273;top:4919;width:15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,13" path="m33,12l33,4l28,4l25,0l13,1l11,4l1,6l0,13l33,12xe" fillcolor="#009de0" stroked="f" o:allowincell="f" style="position:absolute;left:7338;top:4979;width:31;height:1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6857;top:4930;width:13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,6" path="m1,0l0,5l15,3l14,0l1,0xe" fillcolor="#009de0" stroked="f" o:allowincell="f" style="position:absolute;left:6921;top:4990;width:14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6840;top:4932;width:13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,10" path="m0,1l0,7l6,10l7,0l0,1xe" fillcolor="#009de0" stroked="f" o:allowincell="f" style="position:absolute;left:6904;top:4992;width:6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2,25" path="m24,0l3,1l0,13l18,14l22,23l27,24l31,19l24,0xe" fillcolor="#009de0" stroked="f" o:allowincell="f" style="position:absolute;left:4130;top:4993;width:30;height:2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6402;top:4934;width:158;height: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1;top:4934;width:19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8,167" path="m74,135l83,136l92,140l101,145l107,158l114,157l124,166l128,163l133,160l135,148l138,144l142,131l147,122l158,124l162,113l160,96l166,97l173,99l174,81l178,76l184,78l186,72l200,74l202,73l211,68l226,69l227,58l213,57l208,52l199,54l194,47l183,40l174,46l166,47l172,37l164,22l156,22l154,34l148,32l147,29l153,20l149,13l143,10l136,4l131,9l127,11l122,3l113,0l109,12l102,10l104,28l109,36l114,45l120,56l116,59l111,48l106,40l98,33l94,21l86,13l81,13l74,23l67,23l67,31l70,38l66,34l57,32l53,29l57,22l67,18l67,9l52,12l41,14l35,14l31,9l30,16l24,18l24,11l21,10l19,15l16,12l10,11l9,19l0,25l11,48l16,43l30,37l25,47l14,58l24,73l35,70l39,85l46,82l49,93l61,93l67,84l82,85l78,69l86,65l89,75l97,81l111,78l123,66l126,70l109,85l88,92l76,96l60,101l62,113l69,112l72,109l87,108l98,104l85,119l65,121l74,135xe" fillcolor="#009de0" stroked="f" o:allowincell="f" style="position:absolute;left:6466;top:4994;width:226;height:15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7777;top:4955;width:158;height: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,11" path="m1,0l0,5l13,7l14,11l31,11l30,3l18,3l15,0l1,0xe" fillcolor="#009de0" stroked="f" o:allowincell="f" style="position:absolute;left:7841;top:5015;width:29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8138;top:4957;width:138;height: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,11" path="m0,11l9,6l7,0l3,3l0,11xe" fillcolor="#009de0" stroked="f" o:allowincell="f" style="position:absolute;left:8202;top:5017;width:7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27,75" path="m59,1l58,8l52,12l49,5l46,7l44,14l37,16l33,27l31,34l22,37l16,48l14,48l12,55l4,61l0,74l27,72l36,65l108,58l122,52l127,48l122,39l117,30l110,34l108,27l97,29l96,23l93,29l93,41l90,36l91,27l96,19l90,18l74,24l68,36l64,38l64,33l74,15l75,7l65,8l63,0l59,1xe" fillcolor="#009de0" stroked="f" o:allowincell="f" style="position:absolute;left:8331;top:5020;width:125;height:6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8266;top:4959;width:258;height: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,15" path="m1,9l0,14l3,13l3,6l4,0l1,9xe" fillcolor="#009de0" stroked="f" o:allowincell="f" style="position:absolute;left:8371;top:5037;width:3;height:1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3954;top:4933;width:27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,78" path="m13,18l13,29l15,30l20,22l30,22l33,30l39,30l40,37l29,39l13,39l14,49l21,54l31,54l46,51l51,51l50,58l50,64l58,49l60,57l63,50l66,50l97,59l102,61l103,68l108,72l113,77l129,76l136,70l137,66l135,58l127,49l120,51l120,45l124,42l124,34l117,34l114,28l105,27l94,28l92,20l69,14l67,22l60,22l60,12l56,7l45,1l27,0l2,3l0,18l13,18xe" fillcolor="#009de0" stroked="f" o:allowincell="f" style="position:absolute;left:4017;top:5026;width:135;height:7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794;top:4971;width:138;height: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,14" path="m0,6l2,13l9,14l10,6l9,0l0,6xe" fillcolor="#009de0" stroked="f" o:allowincell="f" style="position:absolute;left:5858;top:5032;width:9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359;top:4981;width:15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,8" path="m12,6l22,4l24,0l11,1l0,7l12,6xe" fillcolor="#009de0" stroked="f" o:allowincell="f" style="position:absolute;left:4423;top:5041;width:23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762;top:4989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5,0e" stroked="t" o:allowincell="f" style="position:absolute;left:5826;top:5054;width:3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0,14" path="m10,13l10,4l5,5l2,0l0,6l10,13xe" fillcolor="#009de0" stroked="f" o:allowincell="f" style="position:absolute;left:6796;top:5051;width:8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0,52" path="m28,41l29,51l31,51l32,47l49,48l53,46l68,41l67,32l69,25l69,18l59,18l57,13l53,12l53,16l48,12l47,15l37,4l27,5l23,0l2,1l0,3l0,7l2,10l0,14l1,20l10,27l15,31l24,32l24,37l20,37l20,43l28,41xe" fillcolor="#009de0" stroked="f" o:allowincell="f" style="position:absolute;left:4170;top:5051;width:68;height:4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0,32" path="m0,0l5,13l9,20l19,21l27,31l30,28l27,16l20,13l11,10l6,0l0,0xe" fillcolor="#009de0" stroked="f" o:allowincell="f" style="position:absolute;left:6464;top:5052;width:28;height:2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2,30" path="m15,12l5,12l0,22l7,29l13,22l24,22l31,29l38,27l40,23l47,22l54,24l79,27l82,12l61,0l47,1l36,10l15,12xe" fillcolor="#009de0" stroked="f" o:allowincell="f" style="position:absolute;left:3856;top:5053;width:80;height:2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6,66" path="m75,48l81,48l82,42l85,47l94,45l95,39l90,39l86,34l74,37l57,30l61,23l61,19l39,21l37,3l30,0l25,3l23,1l15,5l0,4l0,11l4,13l5,19l10,22l13,31l16,31l19,22l20,28l19,32l25,32l22,38l20,42l13,45l13,54l16,56l31,58l37,56l39,51l47,65l52,66l52,58l61,63l68,56l73,58l75,48xe" fillcolor="#009de0" stroked="f" o:allowincell="f" style="position:absolute;left:6668;top:5059;width:94;height:6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769;top:5006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,7" path="m1,0l0,5l4,6l3,0l1,0xe" fillcolor="#009de0" stroked="f" o:allowincell="f" style="position:absolute;left:5833;top:5067;width:2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3,14" path="m10,13l12,4l10,0l7,4l2,5l0,13l10,13xe" fillcolor="#009de0" stroked="f" o:allowincell="f" style="position:absolute;left:8470;top:5069;width:11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9" path="m0,0l0,9l3,9l4,4l0,0xe" fillcolor="#009de0" stroked="f" o:allowincell="f" style="position:absolute;left:8486;top:5077;width:2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12" path="m0,1l0,6l5,11l5,0l0,1xe" fillcolor="#009de0" stroked="f" o:allowincell="f" style="position:absolute;left:8497;top:5078;width:4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4,35" path="m47,34l48,30l60,30l65,22l66,9l74,9l74,1l57,0l48,0l30,1l20,3l7,6l0,10l3,14l2,27l6,25l8,31l16,30l16,34l47,34xe" fillcolor="#009de0" stroked="f" o:allowincell="f" style="position:absolute;left:3856;top:5084;width:72;height:3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8,22" path="m0,7l10,19l19,22l23,16l28,13l12,0l0,5l0,7xe" fillcolor="#009de0" stroked="f" o:allowincell="f" style="position:absolute;left:3819;top:5084;width:26;height:1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,12" path="m6,12l10,4l10,0l5,0l4,3l0,2l0,10l6,12xe" fillcolor="#009de0" stroked="f" o:allowincell="f" style="position:absolute;left:5857;top:5092;width:8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3,22" path="m34,0l23,2l22,7l16,5l9,2l3,6l0,13l3,22l56,21l59,14l63,14l63,4l55,1l51,8l45,7l43,0l34,0xe" fillcolor="#009de0" stroked="f" o:allowincell="f" style="position:absolute;left:4215;top:5092;width:61;height:1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8,12" path="m3,8l23,12l28,7l23,0l0,0l3,8xe" fillcolor="#009de0" stroked="f" o:allowincell="f" style="position:absolute;left:4083;top:5093;width:26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,8" path="m8,0l5,0l0,2l1,6l6,7l8,0xe" fillcolor="#009de0" stroked="f" o:allowincell="f" style="position:absolute;left:7694;top:5512;width:7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2,13" path="m5,1l1,0l0,12l4,13l6,3l12,0l5,1xe" fillcolor="#009de0" stroked="f" o:allowincell="f" style="position:absolute;left:8469;top:5278;width:10;height:1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1,33" path="m21,18l1,0l0,7l7,20l18,33l30,29l31,21l21,18xe" fillcolor="#009de0" stroked="f" o:allowincell="f" style="position:absolute;left:4009;top:5098;width:29;height:3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8,26" path="m19,25l28,14l24,4l18,3l0,0l0,13l19,25xe" fillcolor="#009de0" stroked="f" o:allowincell="f" style="position:absolute;left:4322;top:5104;width:26;height:2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3592;top:4988;width:816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2,79" path="m65,57l71,59l76,67l77,59l85,59l85,50l92,48l92,39l95,39l101,38l102,45l101,50l103,59l119,59l121,51l132,48l138,43l139,36l138,26l133,21l136,15l150,14l151,8l141,6l137,0l123,3l121,12l109,12l103,6l85,8l77,10l70,19l65,19l60,21l57,26l52,33l43,36l33,37l31,50l16,47l13,51l4,50l0,62l3,66l3,74l10,74l11,69l26,69l28,74l34,74l34,62l39,65l42,62l46,68l51,77l59,78l61,74l66,74l66,66l65,57xe" fillcolor="#009de0" stroked="f" o:allowincell="f" style="position:absolute;left:3656;top:5105;width:150;height:7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651;top:5049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,17" path="m0,0l0,6l18,16l15,5l0,0xe" fillcolor="#009de0" stroked="f" o:allowincell="f" style="position:absolute;left:4715;top:5108;width:16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678;top:5051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,8" path="m1,0l0,7l13,7l15,0l1,0xe" fillcolor="#009de0" stroked="f" o:allowincell="f" style="position:absolute;left:4741;top:5110;width:13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1,8" path="m0,0l1,6l9,7l10,2l0,0xe" fillcolor="#009de0" stroked="f" o:allowincell="f" style="position:absolute;left:8114;top:5117;width:9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4,17" path="m6,7l0,7l6,16l13,4l12,0l6,7xe" fillcolor="#009de0" stroked="f" o:allowincell="f" style="position:absolute;left:8255;top:5119;width:12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9,45" path="m68,31l78,31l76,25l73,15l59,3l57,9l51,10l50,6l39,5l31,6l30,2l15,0l13,5l3,3l2,7l0,21l9,24l15,25l16,31l31,36l31,42l35,45l37,32l42,34l46,38l67,38l68,31xe" fillcolor="#009de0" stroked="f" o:allowincell="f" style="position:absolute;left:4202;top:5125;width:77;height:4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24,161" path="m48,126l33,126l26,128l15,136l0,141l13,156l22,151l29,149l33,157l45,156l52,156l62,160l70,157l78,151l88,139l88,133l81,128l87,128l94,135l96,127l107,119l103,114l105,110l111,113l115,110l119,102l135,102l144,95l148,91l141,87l149,87l154,78l166,83l174,74l191,67l211,61l232,56l273,47l298,38l310,32l316,29l324,20l322,12l318,7l313,5l299,0l271,10l258,15l259,23l243,25l221,31l212,31l194,38l185,39l184,32l166,32l156,30l149,51l148,39l139,42l145,50l136,49l120,50l114,55l91,59l96,66l83,65l81,72l87,76l78,76l76,75l67,72l67,83l57,94l61,99l64,102l55,103l50,105l43,102l37,111l32,121l48,126xe" fillcolor="#009de0" stroked="f" o:allowincell="f" style="position:absolute;left:7368;top:5127;width:321;height:15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,8" path="m1,0l0,6l8,7l8,0l1,0xe" fillcolor="#009de0" stroked="f" o:allowincell="f" style="position:absolute;left:8242;top:5127;width:7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3,10" path="m21,0l1,4l0,9l22,10l21,0xe" fillcolor="#009de0" stroked="f" o:allowincell="f" style="position:absolute;left:3826;top:5134;width:21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5,23" path="m14,7l14,0l7,9l0,1l0,9l7,16l12,22l14,7xe" fillcolor="#009de0" stroked="f" o:allowincell="f" style="position:absolute;left:4334;top:5136;width:13;height:2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50,83" path="m57,29l63,43l58,41l52,39l44,37l41,36l39,23l31,23l29,13l23,18l1,6l0,12l6,24l4,27l4,38l12,38l16,47l23,39l29,49l34,49l42,41l39,48l40,58l58,57l65,56l86,56l93,54l84,61l84,68l90,70l91,77l95,83l112,83l120,79l136,78l141,75l140,64l141,58l149,57l149,48l144,48l144,32l146,29l142,22l141,12l132,10l127,3l121,5l121,18l119,18l113,14l104,9l97,6l87,7l84,10l84,0l79,3l73,4l77,11l77,19l85,22l86,29l95,31l97,33l95,38l92,36l87,31l82,33l79,28l74,25l72,22l66,19l64,14l69,13l69,7l61,5l61,12l54,20l52,29l57,29xe" fillcolor="#009de0" stroked="f" o:allowincell="f" style="position:absolute;left:4038;top:5137;width:148;height:7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079;top:5066;width:337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,6" path="m2,5l6,3l7,0l3,0l0,1l2,5xe" fillcolor="#009de0" stroked="f" o:allowincell="f" style="position:absolute;left:4132;top:5187;width:5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9,14" path="m13,0l10,4l2,3l0,10l11,12l13,8l16,13l19,1l13,0xe" fillcolor="#009de0" stroked="f" o:allowincell="f" style="position:absolute;left:9361;top:5137;width:17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3700;top:5074;width:377;height:2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7,108" path="m169,45l171,48l180,47l181,50l185,54l186,58l178,59l176,55l168,55l153,54l142,54l130,55l130,47l124,43l121,35l109,32l106,27l103,25l94,20l88,25l82,27l74,22l69,15l58,16l45,15l40,21l38,25l30,25l21,29l20,45l14,45l7,59l0,67l0,72l6,70l10,75l18,75l19,69l31,73l36,83l41,83l41,74l51,75l52,84l57,83l57,79l65,79l72,64l79,65l79,78l90,79l92,75l101,76l101,70l111,70l115,75l129,74l132,69l140,68l135,74l124,79l118,79l106,77l99,79l94,83l87,83l83,85l74,86l68,93l75,100l90,106l108,108l109,104l117,103l130,101l132,96l142,96l146,90l149,88l154,85l162,86l172,86l172,83l182,83l181,78l184,79l192,79l194,83l202,85l203,77l210,78l211,83l227,82l231,78l240,79l245,76l249,68l249,58l256,56l256,47l252,37l247,37l246,32l237,32l231,31l229,37l228,43l221,43l216,38l209,42l207,33l203,33l196,32l196,17l189,19l190,1l184,1l174,0l172,7l166,8l166,14l155,16l155,25l163,29l172,29l173,35l165,37l164,43l169,45xe" fillcolor="#009de0" stroked="f" o:allowincell="f" style="position:absolute;left:3763;top:5137;width:255;height:10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,14" path="m0,0l1,9l5,13l7,10l6,1l0,0xe" fillcolor="#009de0" stroked="f" o:allowincell="f" style="position:absolute;left:8278;top:5138;width:6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219;top:5079;width:417;height:2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6,102" path="m2,16l4,24l16,39l20,43l22,48l19,52l13,56l13,68l21,70l22,83l29,91l38,93l39,85l46,86l52,93l63,90l65,97l81,97l82,87l85,86l96,87l100,82l102,88l96,95l96,100l119,101l131,101l132,95l139,96l139,102l141,102l144,96l149,100l157,101l158,95l164,93l164,102l167,101l168,92l173,97l193,97l201,96l202,87l207,83l211,87l214,95l219,96l223,96l227,94l231,96l231,102l241,101l241,95l254,96l271,95l270,86l273,85l277,86l285,83l285,74l274,77l273,72l280,74l284,67l284,59l283,55l281,55l273,56l272,47l262,49l252,49l252,40l245,39l239,40l216,41l213,46l203,44l202,39l191,40l189,44l184,42l177,48l167,47l164,51l148,50l147,58l138,57l131,51l123,47l119,49l108,49l105,58l103,55l102,46l88,47l90,55l83,56l83,44l82,38l75,38l73,37l73,29l81,26l79,20l66,17l63,16l50,16l50,6l42,5l37,0l25,1l24,5l19,5l6,3l0,5l2,16xe" fillcolor="#009de0" stroked="f" o:allowincell="f" style="position:absolute;left:4281;top:5140;width:283;height:9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269;top:5106;width:15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12" path="m18,6l15,0l1,0l0,9l10,7l18,10l20,11l18,6xe" fillcolor="#009de0" stroked="f" o:allowincell="f" style="position:absolute;left:4333;top:5164;width:18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1,33" path="m4,7l0,7l1,12l4,15l10,32l11,28l8,16l7,1l4,0l4,7xe" fillcolor="#009de0" stroked="f" o:allowincell="f" style="position:absolute;left:5836;top:5143;width:9;height:3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74,72" path="m31,8l28,4l26,7l16,7l10,19l3,24l1,29l6,33l7,39l3,37l0,39l6,55l14,53l24,65l37,69l50,71l56,58l64,58l68,66l73,60l90,63l92,57l106,57l114,65l122,65l126,60l140,60l142,53l157,55l160,48l167,49l165,38l173,37l174,28l169,28l159,22l151,21l141,15l136,20l129,23l126,32l120,34l120,42l124,43l127,52l124,53l120,45l111,40l110,31l129,21l128,17l115,14l100,6l94,1l93,0l92,4l86,12l83,28l77,28l75,17l69,21l52,10l43,2l35,3l31,8xe" fillcolor="#009de0" stroked="f" o:allowincell="f" style="position:absolute;left:9119;top:5160;width:172;height:6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504;top:5103;width:138;height: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,18" path="m11,0l0,13l5,18l9,11l13,9l11,0xe" fillcolor="#009de0" stroked="f" o:allowincell="f" style="position:absolute;left:4567;top:5163;width:12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3664;top:5105;width:178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,29" path="m26,10l19,6l6,16l0,21l1,29l19,28l38,6l37,0l26,10xe" fillcolor="#009de0" stroked="f" o:allowincell="f" style="position:absolute;left:3727;top:5166;width:37;height:2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5,21" path="m2,1l0,15l1,21l9,19l11,14l14,9l5,0l2,1xe" fillcolor="#009de0" stroked="f" o:allowincell="f" style="position:absolute;left:9087;top:5178;width:13;height:1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144;top:5123;width:198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1,48" path="m5,34l14,36l15,48l21,48l21,38l28,36l34,46l59,43l60,13l45,6l33,1l23,0l13,7l5,16l0,28l5,34xe" fillcolor="#009de0" stroked="f" o:allowincell="f" style="position:absolute;left:4209;top:5185;width:59;height:4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7,38" path="m0,15l3,23l13,23l23,30l38,31l46,38l82,37l86,32l92,30l96,23l96,21l87,20l84,15l76,17l74,11l64,13l61,19l51,16l50,8l39,8l34,4l25,8l23,15l17,12l13,0l4,2l0,15xe" fillcolor="#009de0" stroked="f" o:allowincell="f" style="position:absolute;left:9313;top:5187;width:95;height:3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3,18" path="m7,14l11,18l10,7l13,6l12,0l10,1l7,7l1,7l0,14l7,14xe" fillcolor="#009de0" stroked="f" o:allowincell="f" style="position:absolute;left:7954;top:5188;width:11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3,19" path="m0,18l18,19l23,18l19,4l11,0l4,4l0,18xe" fillcolor="#009de0" stroked="f" o:allowincell="f" style="position:absolute;left:4034;top:5193;width:21;height:1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9" path="m2,0l1,1l0,5l3,9l4,3l2,0xe" fillcolor="#009de0" stroked="f" o:allowincell="f" style="position:absolute;left:5857;top:5194;width:3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2,23" path="m3,1l3,6l0,12l0,18l7,18l11,22l12,18l31,16l30,11l18,10l13,4l8,0l3,1xe" fillcolor="#009de0" stroked="f" o:allowincell="f" style="position:absolute;left:5840;top:5195;width:30;height:2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3,20" path="m0,20l7,20l3,17l3,8l10,10l12,6l4,1l0,0l0,20xe" fillcolor="#009de0" stroked="f" o:allowincell="f" style="position:absolute;left:7415;top:5202;width:11;height:1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8" path="m1,1l0,7l5,6l6,0l1,1xe" fillcolor="#009de0" stroked="f" o:allowincell="f" style="position:absolute;left:8020;top:5228;width:5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1,20" path="m28,20l37,8l40,2l25,3l23,0l10,0l9,6l0,7l5,16l28,20xe" fillcolor="#009de0" stroked="f" o:allowincell="f" style="position:absolute;left:8585;top:5229;width:39;height:1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7,18" path="m0,12l16,18l27,18l37,12l30,12l28,4l13,0l0,12xe" fillcolor="#009de0" stroked="f" o:allowincell="f" style="position:absolute;left:5780;top:5231;width:35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4,49" path="m51,16l23,18l19,14l19,7l17,0l1,3l0,8l1,13l3,18l8,22l8,15l14,12l17,19l8,33l29,43l70,48l73,43l68,39l69,33l51,16xe" fillcolor="#009de0" stroked="f" o:allowincell="f" style="position:absolute;left:9187;top:5239;width:72;height:4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6,21" path="m0,1l1,7l5,9l14,20l15,12l11,4l5,5l2,0l0,1xe" fillcolor="#009de0" stroked="f" o:allowincell="f" style="position:absolute;left:9088;top:5241;width:14;height:1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6" path="m4,0l0,5l2,5l4,0xe" fillcolor="#009de0" stroked="f" o:allowincell="f" style="position:absolute;left:4004;top:5461;width:3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942;top:5834;width:118;height: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,19" path="m5,4l0,9l0,19l7,16l13,15l20,11l26,0l21,1l12,9l5,4xe" fillcolor="#009de0" stroked="f" o:allowincell="f" style="position:absolute;left:4976;top:5896;width:25;height:1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199;top:5352;width:138;height: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0,87" path="m69,27l75,17l73,2l63,0l55,4l49,16l45,6l36,10l37,15l45,16l47,25l54,24l55,30l45,32l41,34l41,41l31,41l18,39l18,45l7,42l0,38l6,45l14,48l22,51l31,52l36,47l41,54l40,61l42,69l32,75l39,76l41,80l39,86l47,80l55,84l48,67l49,60l55,56l68,56l81,42l85,41l90,24l83,25l81,34l69,32l69,27xe" fillcolor="#009de0" stroked="f" o:allowincell="f" style="position:absolute;left:4181;top:5414;width:88;height:8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7,7" path="m10,1l16,2l12,0l0,0l1,5l5,7l10,1xe" fillcolor="#009de0" stroked="f" o:allowincell="f" style="position:absolute;left:4003;top:5454;width:15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3939;top:5394;width:98;height: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,7" path="m8,6l10,5l0,0l8,6xe" fillcolor="#009de0" stroked="f" o:allowincell="f" style="position:absolute;left:4019;top:5456;width:8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3371;top:5355;width:158;height: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,29" path="m16,11l20,8l22,14l27,12l30,10l30,0l22,5l9,14l11,21l2,18l0,23l0,28l10,29l13,25l11,18l16,18l16,11xe" fillcolor="#009de0" stroked="f" o:allowincell="f" style="position:absolute;left:3436;top:5415;width:28;height:2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1,9" path="m0,0l6,2l10,9l21,7l16,1l7,1l0,0xe" fillcolor="#009de0" stroked="f" o:allowincell="f" style="position:absolute;left:4172;top:5472;width:19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,7" path="m2,3l0,6l8,6l10,0l7,0l3,2l2,3xe" fillcolor="#009de0" stroked="f" o:allowincell="f" style="position:absolute;left:3555;top:5942;width:8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2" path="m0,2l4,0l1,0l0,2xe" fillcolor="#009de0" stroked="f" o:allowincell="f" style="position:absolute;left:4880;top:6120;width:3;height: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6" path="m0,0l1,5l5,3l1,0l0,0xe" fillcolor="#009de0" stroked="f" o:allowincell="f" style="position:absolute;left:4887;top:6120;width:4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3971;top:5132;width:317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5,117" path="m0,54l1,63l12,68l20,77l32,76l37,81l46,82l50,90l57,94l69,103l72,114l81,112l84,117l96,111l96,104l103,103l110,104l115,101l120,99l125,99l127,91l130,90l127,79l125,73l135,75l131,65l124,54l127,48l127,42l122,36l118,42l118,49l121,55l115,55l112,48l105,47l100,46l102,37l113,34l114,25l120,25l118,16l114,11l104,12l102,0l94,3l87,3l79,7l70,6l74,18l68,13l65,12l60,11l59,6l53,6l53,14l48,16l47,11l42,10l41,16l35,13l34,18l38,23l33,21l24,25l24,32l31,37l43,38l43,45l53,47l55,54l51,50l47,49l49,59l40,57l34,60l24,54l16,43l5,43l0,54xe" fillcolor="#009de0" stroked="f" o:allowincell="f" style="position:absolute;left:4079;top:5244;width:133;height:10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655;top:5276;width:7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,11" path="m10,0l3,3l0,11l5,6l15,4l10,0xe" fillcolor="#009de0" stroked="f" o:allowincell="f" style="position:absolute;left:4661;top:5335;width:13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476;top:5197;width:218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8,47" path="m4,0l0,13l0,21l7,24l16,42l39,42l81,41l91,46l95,39l97,33l93,33l65,3l22,7l18,4l8,9l4,0xe" fillcolor="#009de0" stroked="f" o:allowincell="f" style="position:absolute;left:4541;top:5258;width:96;height:4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3901;top:5203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,10" path="m1,0l0,10l9,9l11,1l1,0xe" fillcolor="#009de0" stroked="f" o:allowincell="f" style="position:absolute;left:3965;top:5263;width:9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4,12" path="m5,0l4,4l0,4l1,11l5,11l5,7l13,7l14,0l5,0xe" fillcolor="#009de0" stroked="f" o:allowincell="f" style="position:absolute;left:7822;top:5266;width:12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7,21" path="m4,16l0,21l15,21l15,16l30,18l34,13l37,10l26,8l26,0l19,0l17,5l4,4l4,16xe" fillcolor="#009de0" stroked="f" o:allowincell="f" style="position:absolute;left:7709;top:5268;width:35;height:1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5,7" path="m1,0l0,5l14,6l12,0l1,0xe" fillcolor="#009de0" stroked="f" o:allowincell="f" style="position:absolute;left:9176;top:5271;width:13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604;top:5032;width:337;height:3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1,52" path="m36,10l20,12l0,14l46,25l50,27l47,12l56,14l61,32l77,34l84,38l93,41l108,51l105,32l111,12l90,11l76,0l54,0l37,3l36,10xe" fillcolor="#009de0" stroked="f" o:allowincell="f" style="position:absolute;left:5667;top:5277;width:109;height:4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29,112" path="m22,72l24,68l25,76l16,77l19,84l28,85l32,94l39,87l33,76l39,72l43,80l44,83l48,88l49,94l50,100l56,102l66,101l70,101l76,110l82,108l91,102l96,110l114,104l119,104l121,112l129,100l113,92l105,86l101,80l89,68l84,51l87,33l89,26l94,22l101,21l104,11l109,5l99,1l94,0l81,2l55,2l44,6l38,4l35,16l21,19l20,25l28,29l29,37l22,41l21,50l14,50l12,46l4,46l4,52l1,50l0,63l5,74l14,76l22,72xe" fillcolor="#009de0" stroked="f" o:allowincell="f" style="position:absolute;left:7321;top:5277;width:127;height:10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0,21" path="m19,20l20,9l18,4l12,0l6,7l0,10l0,16l5,18l6,20l19,20xe" fillcolor="#009de0" stroked="f" o:allowincell="f" style="position:absolute;left:7893;top:5283;width:18;height:1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3,40" path="m6,38l7,33l21,32l23,28l27,28l27,0l15,9l12,13l7,12l4,16l0,21l1,29l5,39l6,38xe" fillcolor="#009de0" stroked="f" o:allowincell="f" style="position:absolute;left:10017;top:5341;width:51;height:3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2786;top:5478;width:7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,14" path="m6,12l13,14l23,13l25,7l25,5l19,4l0,0l2,8l0,10l6,12xe" fillcolor="#009de0" stroked="f" o:allowincell="f" style="position:absolute;left:2849;top:5513;width:24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8" path="m0,0l1,6l3,7l3,0l0,0xe" fillcolor="#009de0" stroked="f" o:allowincell="f" style="position:absolute;left:6743;top:5361;width:2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586;top:5306;width:178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6,26" path="m0,14l1,19l12,19l14,24l19,24l33,25l33,18l43,14l56,14l55,6l51,2l46,0l34,3l30,9l25,7l25,4l19,5l19,9l13,12l1,13l0,14xe" fillcolor="#009de0" stroked="f" o:allowincell="f" style="position:absolute;left:5650;top:5366;width:54;height:2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,9" path="m0,0l0,8l7,6l6,2l0,0xe" fillcolor="#009de0" stroked="f" o:allowincell="f" style="position:absolute;left:6654;top:5392;width:6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019;top:5330;width:198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3,38" path="m15,28l15,34l31,38l39,38l38,33l50,34l51,30l59,31l61,27l63,22l63,18l55,14l47,15l42,7l30,3l19,2l19,7l14,7l13,0l10,0l3,3l0,18l1,25l8,29l15,28xe" fillcolor="#009de0" stroked="f" o:allowincell="f" style="position:absolute;left:5083;top:5391;width:61;height:3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,9" path="m2,1l0,7l8,7l10,9l7,0l2,1xe" fillcolor="#009de0" stroked="f" o:allowincell="f" style="position:absolute;left:6669;top:5392;width:8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339;top:5332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,14" path="m5,12l16,13l14,3l0,0l5,12xe" fillcolor="#009de0" stroked="f" o:allowincell="f" style="position:absolute;left:4403;top:5393;width:15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7,42" path="m0,37l1,41l4,38l6,33l14,32l16,37l21,33l20,29l22,24l23,24l29,21l32,25l39,28l42,23l48,27l51,28l57,14l53,10l53,0l48,1l38,2l38,13l30,13l25,18l13,18l12,24l2,24l3,33l0,37xe" fillcolor="#009de0" stroked="f" o:allowincell="f" style="position:absolute;left:6596;top:5397;width:55;height:3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4,10" path="m0,7l4,10l5,4l13,4l13,0l4,2l0,7xe" fillcolor="#009de0" stroked="f" o:allowincell="f" style="position:absolute;left:6634;top:5408;width:12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5,19" path="m13,10l14,0l7,5l0,10l0,19l13,10xe" fillcolor="#009de0" stroked="f" o:allowincell="f" style="position:absolute;left:4584;top:5409;width:13;height:1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3,35" path="m0,13l0,25l5,33l11,34l21,33l28,32l35,23l42,18l42,10l35,9l29,5l27,3l21,2l20,0l14,0l6,4l0,13xe" fillcolor="#009de0" stroked="f" o:allowincell="f" style="position:absolute;left:7253;top:5414;width:41;height:3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9,45" path="m11,33l16,30l20,34l22,41l27,44l28,39l27,33l31,34l33,30l34,29l37,24l39,21l34,19l32,23l29,25l27,14l23,14l19,17l21,23l15,24l12,25l13,11l16,10l16,3l13,0l11,4l5,6l5,11l7,15l6,23l3,29l0,31l0,37l4,37l7,39l11,33xe" fillcolor="#009de0" stroked="f" o:allowincell="f" style="position:absolute;left:6560;top:5423;width:37;height:4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507;top:5348;width:15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,20" path="m0,15l1,20l12,19l21,6l20,0l10,10l0,15xe" fillcolor="#009de0" stroked="f" o:allowincell="f" style="position:absolute;left:4571;top:5424;width:19;height:1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2,25" path="m7,5l0,12l8,24l13,19l16,19l17,14l22,8l15,0l7,5xe" fillcolor="#009de0" stroked="f" o:allowincell="f" style="position:absolute;left:4116;top:5427;width:20;height:2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4,14" path="m12,6l10,2l9,0l6,6l0,6l0,12l7,13l13,13l12,6xe" fillcolor="#009de0" stroked="f" o:allowincell="f" style="position:absolute;left:6547;top:5434;width:12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3,19" path="m7,3l13,6l20,10l23,10l26,19l28,11l33,6l28,4l20,3l15,3l6,1l3,0l0,4l7,3xe" fillcolor="#009de0" stroked="f" o:allowincell="f" style="position:absolute;left:6585;top:5737;width:31;height:1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6,11" path="m13,3l6,0l0,7l9,9l15,11l13,3xe" fillcolor="#009de0" stroked="f" o:allowincell="f" style="position:absolute;left:4086;top:5441;width:14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022;top:5366;width:17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,9" path="m1,0l0,5l8,8l10,4l1,0xe" fillcolor="#009de0" stroked="f" o:allowincell="f" style="position:absolute;left:4115;top:5450;width:8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7,13" path="m13,1l8,0l6,4l0,7l1,12l10,9l15,6l17,2l13,1xe" fillcolor="#009de0" stroked="f" o:allowincell="f" style="position:absolute;left:6539;top:5452;width:15;height:1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553;top:5397;width:178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,39" path="m20,39l30,37l40,32l43,28l43,15l45,7l37,3l28,0l15,2l9,6l2,18l0,24l1,32l3,37l7,39l20,39xe" fillcolor="#009de0" stroked="f" o:allowincell="f" style="position:absolute;left:4616;top:5458;width:43;height:3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10" path="m1,0l0,5l2,10l5,8l6,3l1,0xe" fillcolor="#009de0" stroked="f" o:allowincell="f" style="position:absolute;left:6525;top:5458;width:5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4" path="m3,4l4,4l5,0l1,0l0,4l3,4xe" fillcolor="#009de0" stroked="f" o:allowincell="f" style="position:absolute;left:6571;top:5463;width:4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603;top:5405;width:15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,14" path="m29,12l28,6l13,4l11,0l0,5l7,14l19,12l29,12xe" fillcolor="#009de0" stroked="f" o:allowincell="f" style="position:absolute;left:4667;top:5464;width:28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4" path="m2,0l0,4l4,4l2,0xe" fillcolor="#009de0" stroked="f" o:allowincell="f" style="position:absolute;left:6517;top:5464;width:2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4" path="m0,0l1,4l4,4l5,0l0,0xe" fillcolor="#009de0" stroked="f" o:allowincell="f" style="position:absolute;left:6562;top:5464;width:4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10" path="m4,0l0,3l0,10l3,7l4,2l4,0xe" fillcolor="#009de0" stroked="f" o:allowincell="f" style="position:absolute;left:6511;top:5467;width:3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660;top:5457;width:158;height:2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0,111" path="m19,16l16,23l11,30l0,34l0,39l2,41l20,41l25,40l30,40l38,39l52,39l59,44l60,49l59,54l54,51l57,44l46,46l42,54l30,54l20,56l11,58l12,66l22,64l42,64l47,66l46,74l52,74l55,78l59,85l39,90l40,96l47,96l64,94l73,95l78,97l92,106l101,106l106,109l119,111l127,110l133,108l141,100l148,100l155,97l162,97l171,96l172,90l187,81l196,79l201,82l204,77l211,71l212,68l217,66l218,65l222,63l226,57l229,50l228,36l216,36l213,28l210,22l202,16l203,4l195,10l191,13l178,0l169,5l173,15l167,13l155,12l151,21l139,17l132,16l137,28l131,24l124,17l118,14l114,20l108,21l114,30l111,31l106,32l101,28l93,15l86,16l94,32l93,36l88,39l82,32l75,36l74,41l65,36l67,30l67,23l66,17l59,14l50,10l43,4l32,3l31,10l37,15l31,16l23,12l19,16xe" fillcolor="#009de0" stroked="f" o:allowincell="f" style="position:absolute;left:5722;top:5517;width:228;height:10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1,17" path="m0,0l1,12l6,16l11,15l6,3l0,0xe" fillcolor="#009de0" stroked="f" o:allowincell="f" style="position:absolute;left:4449;top:5535;width:9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6,13" path="m0,0l6,12l15,11l8,2l0,0xe" fillcolor="#009de0" stroked="f" o:allowincell="f" style="position:absolute;left:4467;top:5535;width:14;height:1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343;top:5475;width:278;height:2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5,98" path="m55,14l51,25l48,22l42,19l43,6l30,0l25,9l22,14l23,27l19,40l16,49l19,58l24,60l12,64l2,70l0,82l25,76l30,76l32,85l34,97l46,95l55,88l58,79l66,76l73,74l74,68l78,64l81,59l85,59l86,68l100,67l103,72l97,76l110,77l122,83l128,85l132,82l138,78l145,76l144,69l139,68l132,63l124,63l118,66l114,59l114,51l112,48l108,43l87,36l82,32l73,24l66,24l55,14xe" fillcolor="#009de0" stroked="f" o:allowincell="f" style="position:absolute;left:4405;top:5540;width:143;height:9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857;top:5481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,11" path="m7,11l7,6l3,1l0,0l0,4l2,5l4,11l7,11xe" fillcolor="#009de0" stroked="f" o:allowincell="f" style="position:absolute;left:4923;top:5541;width:6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2454;top:5480;width:78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,27" path="m19,23l21,10l16,3l15,1l15,24l19,23xe" fillcolor="#009de0" stroked="f" o:allowincell="f" style="position:absolute;left:2444;top:5541;width:19;height:2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7" path="m3,6l4,1l1,0l0,4l3,6xe" fillcolor="#009de0" stroked="f" o:allowincell="f" style="position:absolute;left:6488;top:5544;width:2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13" path="m0,0l0,9l4,12l5,12l6,1l0,0xe" fillcolor="#009de0" stroked="f" o:allowincell="f" style="position:absolute;left:6988;top:5562;width:4;height:1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6" path="m5,0l4,0l0,1l2,5l4,4l5,0xe" fillcolor="#009de0" stroked="f" o:allowincell="f" style="position:absolute;left:6758;top:5567;width:4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2562;top:5548;width:198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3,28" path="m25,13l40,25l46,28l47,22l61,21l63,18l55,12l46,13l36,11l28,0l24,4l13,4l10,5l0,5l0,15l7,19l13,13l19,14l25,13xe" fillcolor="#009de0" stroked="f" o:allowincell="f" style="position:absolute;left:2625;top:5609;width:61;height:2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8,12" path="m0,3l11,12l18,11l9,0l0,3xe" fillcolor="#009de0" stroked="f" o:allowincell="f" style="position:absolute;left:4611;top:5611;width:16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8" path="m2,7l4,5l4,0l0,2l2,7xe" fillcolor="#009de0" stroked="f" o:allowincell="f" style="position:absolute;left:6415;top:5616;width:2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2,14" path="m0,2l13,13l22,7l20,3l10,0l0,2xe" fillcolor="#009de0" stroked="f" o:allowincell="f" style="position:absolute;left:4588;top:5619;width:20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5" path="m0,0l4,5l6,0l0,0xe" fillcolor="#009de0" stroked="f" o:allowincell="f" style="position:absolute;left:6684;top:5626;width:4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410;top:5549;width:278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,29" path="m16,2l11,0l5,10l0,17l4,21l4,29l14,21l19,23l33,16l43,4l39,1l25,0l16,2xe" fillcolor="#009de0" stroked="f" o:allowincell="f" style="position:absolute;left:4475;top:5636;width:42;height:2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606;top:5579;width:13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,8" path="m10,0l1,2l0,7l8,7l10,0xe" fillcolor="#009de0" stroked="f" o:allowincell="f" style="position:absolute;left:4671;top:5642;width:8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486;top:5591;width:158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,26" path="m14,0l5,2l0,16l5,22l11,25l13,22l23,7l21,3l14,0xe" fillcolor="#009de0" stroked="f" o:allowincell="f" style="position:absolute;left:4551;top:5652;width:22;height:2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2,12" path="m0,5l1,12l6,12l7,8l12,7l10,3l6,0l2,5l0,5xe" fillcolor="#009de0" stroked="f" o:allowincell="f" style="position:absolute;left:6085;top:5653;width:10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799;top:5604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,22" path="m8,9l6,0l4,7l0,13l14,21l16,13l8,9xe" fillcolor="#009de0" stroked="f" o:allowincell="f" style="position:absolute;left:4862;top:5664;width:15;height:1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9" path="m0,1l0,9l4,6l2,0l0,1xe" fillcolor="#009de0" stroked="f" o:allowincell="f" style="position:absolute;left:6095;top:5666;width:2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6" path="m0,0l6,5l5,0l0,0xe" fillcolor="#009de0" stroked="f" o:allowincell="f" style="position:absolute;left:6093;top:5678;width:4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5,13" path="m14,4l9,0l0,6l0,12l9,8l14,4xe" fillcolor="#009de0" stroked="f" o:allowincell="f" style="position:absolute;left:3154;top:5706;width:13;height:1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3,14" path="m10,13l13,6l12,3l7,3l3,0l3,4l0,7l1,12l2,13l10,13xe" fillcolor="#009de0" stroked="f" o:allowincell="f" style="position:absolute;left:6203;top:5707;width:11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2654;top:5650;width:158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,20" path="m22,20l34,20l31,11l32,5l30,1l25,4l20,0l12,5l2,5l0,11l10,17l22,20xe" fillcolor="#009de0" stroked="f" o:allowincell="f" style="position:absolute;left:2719;top:5712;width:33;height:1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4,11" path="m0,4l1,11l9,11l9,6l14,9l14,4l12,0l5,1l5,4l0,4xe" fillcolor="#009de0" stroked="f" o:allowincell="f" style="position:absolute;left:6650;top:5712;width:12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,6" path="m5,5l7,5l6,0l1,3l0,6l5,5xe" fillcolor="#009de0" stroked="f" o:allowincell="f" style="position:absolute;left:3141;top:5716;width:6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4" path="m0,0l1,4l3,4l4,0l0,0xe" fillcolor="#009de0" stroked="f" o:allowincell="f" style="position:absolute;left:6697;top:5718;width:3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3066;top:5680;width:13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7;top:5682;width:158;height: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,10" path="m0,10l5,7l7,4l5,0l0,10xe" fillcolor="#009de0" stroked="f" o:allowincell="f" style="position:absolute;left:3131;top:5720;width:6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5" path="m0,0l0,4l4,4l4,1l0,0xe" fillcolor="#009de0" stroked="f" o:allowincell="f" style="position:absolute;left:6723;top:5729;width:2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8,24" path="m0,20l4,23l19,15l28,15l22,0l6,11l0,20xe" fillcolor="#009de0" stroked="f" o:allowincell="f" style="position:absolute;left:9676;top:5747;width:26;height:2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,13" path="m2,12l6,10l8,4l8,0l1,1l0,10l2,12xe" fillcolor="#009de0" stroked="f" o:allowincell="f" style="position:absolute;left:6168;top:5749;width:7;height:1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0,30" path="m25,12l19,12l19,16l17,15l16,11l21,10l23,5l21,0l16,0l11,2l5,3l5,7l12,7l12,15l7,19l2,15l2,24l0,28l6,29l11,30l10,25l15,25l19,29l19,23l23,26l24,25l25,21l29,20l29,15l25,12xe" fillcolor="#009de0" stroked="f" o:allowincell="f" style="position:absolute;left:6699;top:5752;width:28;height:2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3019;top:5702;width:98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,23" path="m13,10l7,13l4,14l0,19l5,22l12,19l23,16l31,16l28,7l19,10l16,0l12,3l13,10xe" fillcolor="#009de0" stroked="f" o:allowincell="f" style="position:absolute;left:3014;top:5764;width:29;height:2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9,22" path="m4,22l6,16l10,18l14,14l15,8l18,4l19,0l13,3l10,3l6,8l1,7l0,15l2,18l4,22xe" fillcolor="#009de0" stroked="f" o:allowincell="f" style="position:absolute;left:6089;top:5769;width:17;height:1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6,38" path="m30,22l35,22l32,13l33,6l27,3l20,1l12,0l6,1l1,1l0,9l7,14l14,23l18,38l20,36l19,28l22,28l23,22l18,21l16,13l23,16l30,22xe" fillcolor="#009de0" stroked="f" o:allowincell="f" style="position:absolute;left:3367;top:5778;width:34;height:3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6,31" path="m7,0l0,1l0,5l2,11l0,18l4,18l5,23l2,30l10,29l13,24l15,15l9,11l10,5l13,5l7,0xe" fillcolor="#009de0" stroked="f" o:allowincell="f" style="position:absolute;left:3406;top:5781;width:14;height:2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7" path="m1,6l3,3l1,0l0,3l1,6xe" fillcolor="#009de0" stroked="f" o:allowincell="f" style="position:absolute;left:6642;top:5783;width:1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4,15" path="m12,4l13,0l11,0l5,3l2,3l0,9l4,10l6,15l11,7l12,4xe" fillcolor="#009de0" stroked="f" o:allowincell="f" style="position:absolute;left:3001;top:5784;width:12;height:1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9,32" path="m2,32l4,32l5,26l12,23l12,19l15,19l15,13l14,9l19,7l19,1l13,0l12,2l10,6l4,5l3,10l0,12l0,22l2,32xe" fillcolor="#009de0" stroked="f" o:allowincell="f" style="position:absolute;left:6621;top:5785;width:17;height:2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2921;top:5725;width:178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2,33" path="m8,6l0,13l3,18l5,21l6,28l14,25l17,32l24,25l28,23l32,23l37,19l42,15l45,10l51,8l50,6l46,2l34,0l30,0l30,5l24,11l23,12l17,13l13,5l8,6xe" fillcolor="#009de0" stroked="f" o:allowincell="f" style="position:absolute;left:2983;top:5788;width:50;height:3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4" path="m6,4l6,0l0,0l0,3l6,4xe" fillcolor="#009de0" stroked="f" o:allowincell="f" style="position:absolute;left:6080;top:5795;width:5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5,14" path="m5,10l6,14l14,13l12,6l12,0l10,0l6,2l0,4l1,7l5,10xe" fillcolor="#009de0" stroked="f" o:allowincell="f" style="position:absolute;left:6096;top:5795;width:13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3303;top:5727;width:98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,38" path="m14,15l10,3l4,0l0,3l0,5l8,12l2,20l8,25l8,31l14,37l15,30l15,19l14,15xe" fillcolor="#009de0" stroked="f" o:allowincell="f" style="position:absolute;left:3391;top:5800;width:13;height:3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9" path="m2,0l0,5l1,9l5,9l5,3l2,0xe" fillcolor="#009de0" stroked="f" o:allowincell="f" style="position:absolute;left:6082;top:5801;width:4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path="m0,0l3,0e" stroked="t" o:allowincell="f" style="position:absolute;left:6469;top:5805;width:1;height:0;mso-wrap-style:none;v-text-anchor:middle;mso-position-horizontal-relative:page;mso-position-vertical-relative:page">
                  <v:fill o:detectmouseclick="t" on="false"/>
                  <v:stroke color="black" weight="3960" joinstyle="round" endcap="flat"/>
                  <w10:wrap type="none"/>
                </v:shape>
                <v:shape id="shape_0" coordsize="3,6" path="m1,0l0,4l2,5l3,4l3,1l1,0xe" fillcolor="#009de0" stroked="f" o:allowincell="f" style="position:absolute;left:6594;top:5805;width:1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5" path="m0,2l0,4l5,5l4,0l0,2xe" fillcolor="#009de0" stroked="f" o:allowincell="f" style="position:absolute;left:6104;top:5810;width:3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2,27" path="m13,8l9,7l2,5l0,11l0,15l3,16l3,21l1,22l2,27l9,27l9,21l7,16l18,17l28,17l31,11l27,8l27,3l20,3l19,1l9,0l9,4l13,8xe" fillcolor="#009de0" stroked="f" o:allowincell="f" style="position:absolute;left:3413;top:5811;width:30;height:2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6" path="m0,0l0,5l3,5l2,2l0,0xe" fillcolor="#009de0" stroked="f" o:allowincell="f" style="position:absolute;left:3433;top:5816;width:2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2,23" path="m0,15l0,21l2,23l5,18l6,12l10,9l11,3l7,0l5,4l2,7l0,15xe" fillcolor="#009de0" stroked="f" o:allowincell="f" style="position:absolute;left:6583;top:5812;width:10;height:2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2995;top:5762;width:5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,9" path="m0,0l0,5l2,4l6,9l7,5l5,1l0,0xe" fillcolor="#009de0" stroked="f" o:allowincell="f" style="position:absolute;left:2991;top:5822;width:6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490;top:5765;width:138;height: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,23" path="m19,7l21,0l14,4l10,3l6,4l4,10l10,12l0,18l0,22l12,15l15,15l19,7xe" fillcolor="#009de0" stroked="f" o:allowincell="f" style="position:absolute;left:4554;top:5825;width:19;height:2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2921;top:5766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,8" path="m0,1l2,7l4,5l3,0l0,1xe" fillcolor="#009de0" stroked="f" o:allowincell="f" style="position:absolute;left:2983;top:5826;width:3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6,49" path="m17,31l25,34l30,48l34,47l34,40l31,36l36,30l25,23l25,19l24,13l24,11l13,4l6,0l2,1l5,5l0,6l0,11l10,11l11,16l4,15l13,26l8,26l5,22l0,19l1,25l6,28l5,33l17,31xe" fillcolor="#009de0" stroked="f" o:allowincell="f" style="position:absolute;left:3427;top:5833;width:34;height:4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2,34" path="m19,28l28,28l22,23l21,19l26,19l29,14l31,4l26,2l21,0l18,5l18,14l13,15l10,5l4,15l0,16l1,23l3,29l10,30l13,30l16,34l20,34l19,28xe" fillcolor="#009de0" stroked="f" o:allowincell="f" style="position:absolute;left:6474;top:5835;width:30;height:3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,12" path="m8,6l6,0l5,5l1,4l0,8l4,12l7,11l8,6xe" fillcolor="#009de0" stroked="f" o:allowincell="f" style="position:absolute;left:6103;top:5839;width:7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0,31" path="m1,25l4,30l18,22l16,13l22,13l22,20l34,20l34,25l45,24l43,20l40,15l46,13l49,6l40,2l27,3l20,0l11,5l5,10l4,14l0,17l0,22l1,25xe" fillcolor="#009de0" stroked="f" o:allowincell="f" style="position:absolute;left:2821;top:5840;width:48;height:2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9,23" path="m10,20l14,16l14,22l19,15l18,10l16,5l13,0l6,1l9,3l0,6l5,11l1,13l1,15l6,19l7,12l9,17l11,14l9,19l10,20xe" fillcolor="#009de0" stroked="f" o:allowincell="f" style="position:absolute;left:3466;top:5842;width:17;height:2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4,30" path="m12,30l13,24l19,24l23,21l22,16l19,12l14,10l11,0l9,1l10,9l2,9l0,12l1,14l3,20l5,21l10,23l10,30l12,30xe" fillcolor="#009de0" stroked="f" o:allowincell="f" style="position:absolute;left:6445;top:5845;width:22;height:2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4,14" path="m6,0l2,2l1,6l0,13l4,5l13,9l10,0l6,0xe" fillcolor="#009de0" stroked="f" o:allowincell="f" style="position:absolute;left:6118;top:5849;width:12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7,20" path="m8,19l16,20l15,15l7,10l6,2l2,0l0,6l4,13l8,19xe" fillcolor="#009de0" stroked="f" o:allowincell="f" style="position:absolute;left:9728;top:5856;width:15;height:1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,11" path="m0,1l0,10l9,10l9,5l6,3l2,0l0,1xe" fillcolor="#009de0" stroked="f" o:allowincell="f" style="position:absolute;left:6549;top:5859;width:7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7,11" path="m7,10l16,11l15,7l13,2l4,0l1,3l0,8l7,10xe" fillcolor="#009de0" stroked="f" o:allowincell="f" style="position:absolute;left:2805;top:5861;width:15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2742;top:5761;width:198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,5" path="m1,0l0,5l4,5l4,0l1,0xe" fillcolor="#009de0" stroked="f" o:allowincell="f" style="position:absolute;left:2873;top:5862;width:2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9,20" path="m0,4l0,8l2,12l5,16l12,14l17,20l21,19l21,11l25,10l29,7l29,3l22,4l21,5l19,4l15,0l14,0l14,7l8,7l7,5l0,4xe" fillcolor="#009de0" stroked="f" o:allowincell="f" style="position:absolute;left:6472;top:5864;width:27;height:1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2742;top:5806;width:11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4;top:5805;width:158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,23" path="m1,17l4,22l12,19l16,13l20,11l28,13l36,10l36,6l34,3l30,1l27,0l19,4l10,6l7,11l0,15l1,17xe" fillcolor="#009de0" stroked="f" o:allowincell="f" style="position:absolute;left:2769;top:5867;width:34;height:2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8" path="m0,6l5,7l2,1l0,0l0,6xe" fillcolor="#009de0" stroked="f" o:allowincell="f" style="position:absolute;left:6446;top:5868;width:4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6" path="m0,0l1,5l4,2l0,0xe" fillcolor="#009de0" stroked="f" o:allowincell="f" style="position:absolute;left:6464;top:5868;width:3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13" path="m0,12l5,12l3,6l5,1l2,0l2,6l0,12xe" fillcolor="#009de0" stroked="f" o:allowincell="f" style="position:absolute;left:6412;top:5868;width:4;height:1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,5" path="m0,3l7,5l4,0l0,0l0,3xe" fillcolor="#009de0" stroked="f" o:allowincell="f" style="position:absolute;left:3440;top:5870;width:6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,11" path="m1,10l5,11l5,9l10,7l10,3l3,3l0,0l1,10xe" fillcolor="#009de0" stroked="f" o:allowincell="f" style="position:absolute;left:6517;top:5880;width:8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4" path="m0,4l4,2l0,0l0,4xe" fillcolor="#009de0" stroked="f" o:allowincell="f" style="position:absolute;left:6472;top:5881;width:2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6,237" path="m12,227l15,220l21,217l29,220l40,231l40,214l34,212l29,210l22,199l21,196l19,184l19,177l22,164l25,151l30,149l32,148l41,148l47,147l56,149l51,141l45,121l41,103l37,77l32,76l28,73l30,63l32,57l37,47l32,34l28,24l25,17l28,12l22,0l21,8l16,6l24,23l20,26l19,33l14,33l10,28l2,39l4,44l4,53l1,63l0,66l1,77l8,87l11,94l13,99l10,119l10,136l8,145l6,156l3,160l3,163l5,169l7,174l8,183l6,190l6,196l7,208l3,220l5,232l6,237l12,227xe" fillcolor="#009de0" stroked="f" o:allowincell="f" style="position:absolute;left:9219;top:5882;width:54;height:22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8" path="m1,2l0,7l4,6l4,4l3,0l1,2xe" fillcolor="#009de0" stroked="f" o:allowincell="f" style="position:absolute;left:6141;top:5887;width:3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3350;top:5750;width:238;height:2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,59" path="m30,41l31,38l31,31l25,24l23,18l25,11l29,5l28,3l13,2l13,0l3,0l2,4l0,8l3,12l3,19l9,20l9,24l13,33l18,37l20,40l27,46l33,52l37,58l41,55l30,41xe" fillcolor="#009de0" stroked="f" o:allowincell="f" style="position:absolute;left:3439;top:5891;width:40;height:5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6" path="m4,0l0,0l0,5l3,5l4,0xe" fillcolor="#009de0" stroked="f" o:allowincell="f" style="position:absolute;left:2747;top:5891;width:2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2695;top:5832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2;top:5831;width:13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,6" path="m0,1l0,4l4,5l3,0l0,1xe" fillcolor="#009de0" stroked="f" o:allowincell="f" style="position:absolute;left:2759;top:5891;width:3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3427;top:5833;width:11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,8" path="m5,0l0,1l0,7l5,7l5,0xe" fillcolor="#009de0" stroked="f" o:allowincell="f" style="position:absolute;left:3491;top:5893;width:4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2659;top:5837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,18" path="m0,11l2,17l7,16l10,12l12,7l17,3l13,0l8,2l1,1l4,6l0,11xe" fillcolor="#009de0" stroked="f" o:allowincell="f" style="position:absolute;left:2723;top:5897;width:16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2640;top:5848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4;top:5847;width:15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,18" path="m18,5l19,2l13,0l7,4l0,8l0,17l10,10l16,7l18,5xe" fillcolor="#009de0" stroked="f" o:allowincell="f" style="position:absolute;left:2688;top:5907;width:17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1,20" path="m0,10l15,15l13,12l28,20l30,15l19,0l4,3l0,10xe" fillcolor="#009de0" stroked="f" o:allowincell="f" style="position:absolute;left:4514;top:5915;width:29;height:1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9" path="m4,0l0,0l0,9l2,9l3,4l5,4l4,0xe" fillcolor="#009de0" stroked="f" o:allowincell="f" style="position:absolute;left:6339;top:5918;width:4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2,9" path="m1,0l0,6l3,8l11,8l12,6l6,3l1,0xe" fillcolor="#009de0" stroked="f" o:allowincell="f" style="position:absolute;left:9871;top:5921;width:10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7" path="m0,0l1,6l4,3l0,0xe" fillcolor="#009de0" stroked="f" o:allowincell="f" style="position:absolute;left:9884;top:5925;width:3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5" path="m0,1l0,5l4,4l4,0l0,1xe" fillcolor="#009de0" stroked="f" o:allowincell="f" style="position:absolute;left:9888;top:5937;width:2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6,12" path="m0,6l0,12l6,11l12,10l13,4l15,0l12,0l11,4l0,6xe" fillcolor="#009de0" stroked="f" o:allowincell="f" style="position:absolute;left:2560;top:5939;width:14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6" path="m0,0l1,5l3,6l3,0l0,0xe" fillcolor="#009de0" stroked="f" o:allowincell="f" style="position:absolute;left:9973;top:5946;width:2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2496;top:5880;width:15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6;top:5886;width:11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,4" path="m1,0l0,4l18,3l16,0l1,0xe" fillcolor="#009de0" stroked="f" o:allowincell="f" style="position:absolute;left:2580;top:5947;width:16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449;top:5853;width:15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,9" path="m1,0l0,7l6,9l7,2l1,0xe" fillcolor="#009de0" stroked="f" o:allowincell="f" style="position:absolute;left:4563;top:5947;width:5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,6" path="m0,5l7,5l5,1l2,0l0,5xe" fillcolor="#009de0" stroked="f" o:allowincell="f" style="position:absolute;left:10014;top:5949;width:6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,8" path="m5,3l3,0l0,3l0,7l9,7l10,3l5,3xe" fillcolor="#009de0" stroked="f" o:allowincell="f" style="position:absolute;left:2518;top:5952;width:8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12" path="m2,0l0,3l3,11l5,11l6,1l2,0xe" fillcolor="#009de0" stroked="f" o:allowincell="f" style="position:absolute;left:2493;top:5952;width:5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2454;top:5892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4;top:5896;width:11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,4" path="m1,0l0,4l4,4l4,0l1,0xe" fillcolor="#009de0" stroked="f" o:allowincell="f" style="position:absolute;left:2506;top:5955;width:2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990;top:5898;width:198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2,138" path="m4,100l0,103l1,109l3,112l15,113l18,110l31,110l33,112l52,113l63,113l68,108l70,112l75,117l79,118l84,110l86,112l92,113l87,119l83,124l75,124l72,127l73,132l83,132l88,126l91,120l97,117l101,121l102,114l105,111l110,106l112,108l117,113l117,117l111,124l109,131l113,133l115,128l121,123l122,131l121,137l129,138l133,135l133,128l136,122l141,115l140,111l138,110l132,114l128,115l133,100l129,99l124,105l123,109l118,106l119,100l123,94l130,90l132,85l130,84l126,85l121,87l119,87l118,82l111,78l119,75l121,69l122,66l115,61l111,60l111,54l108,51l105,56l110,64l104,60l101,60l97,66l87,66l86,60l78,60l73,56l74,51l79,52l81,47l72,47l66,41l61,50l57,55l56,55l54,50l57,43l68,25l76,17l74,12l76,10l82,10l81,5l81,0l77,0l74,7l72,2l68,2l63,7l57,7l51,22l45,24l34,48l28,58l23,64l25,68l30,71l24,70l18,73l18,82l14,83l14,88l23,84l27,85l21,88l15,91l9,95l4,100xe" fillcolor="#009de0" stroked="f" o:allowincell="f" style="position:absolute;left:4990;top:5958;width:140;height:12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9" path="m1,0l0,5l2,8l4,3l1,0xe" fillcolor="#009de0" stroked="f" o:allowincell="f" style="position:absolute;left:9526;top:5981;width:3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9,22" path="m16,0l10,11l3,11l0,14l0,22l4,21l6,16l11,16l14,14l19,9l19,1l16,0xe" fillcolor="#009de0" stroked="f" o:allowincell="f" style="position:absolute;left:9505;top:5983;width:17;height:1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821;top:5969;width:178;height: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7,26" path="m0,4l29,22l43,25l57,25l57,20l45,13l23,5l3,0l0,4xe" fillcolor="#009de0" stroked="f" o:allowincell="f" style="position:absolute;left:4885;top:6003;width:55;height:2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15" path="m2,0l0,4l0,13l2,14l2,6l4,4l2,0xe" fillcolor="#009de0" stroked="f" o:allowincell="f" style="position:absolute;left:9492;top:6010;width:3;height:1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436;top:6459;width:13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,6" path="m6,4l5,0l0,5l6,4xe" fillcolor="#009de0" stroked="f" o:allowincell="f" style="position:absolute;left:4500;top:6520;width:4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4" path="m1,0l0,4l4,1l1,0xe" fillcolor="#009de0" stroked="f" o:allowincell="f" style="position:absolute;left:4635;top:6259;width:2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3587;top:5993;width:7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,5" path="m0,0l0,4l5,4l0,0xe" fillcolor="#009de0" stroked="f" o:allowincell="f" style="position:absolute;left:3651;top:6037;width:3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7" path="m0,0l0,6l5,5l6,0l0,0xe" fillcolor="#009de0" stroked="f" o:allowincell="f" style="position:absolute;left:4995;top:6037;width:5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4" path="m0,0l3,4l3,0l0,0xe" fillcolor="#009de0" stroked="f" o:allowincell="f" style="position:absolute;left:9460;top:6051;width:1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5" path="m0,0l2,4l4,0l0,0xe" fillcolor="#009de0" stroked="f" o:allowincell="f" style="position:absolute;left:9444;top:6070;width:3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931;top:5977;width:198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,6" path="m0,0l2,4l4,5l0,0xe" fillcolor="#009de0" stroked="f" o:allowincell="f" style="position:absolute;left:5053;top:6078;width:3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818;top:6019;width:178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7,31" path="m37,30l36,27l40,28l40,19l47,19l47,13l20,13l19,11l10,11l6,0l3,0l0,5l0,11l5,11l6,13l11,18l14,22l22,23l27,20l30,22l30,27l32,29l37,30xe" fillcolor="#009de0" stroked="f" o:allowincell="f" style="position:absolute;left:4885;top:6079;width:45;height:2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9" path="m2,9l6,2l5,0l0,1l1,6l2,9xe" fillcolor="#009de0" stroked="f" o:allowincell="f" style="position:absolute;left:9431;top:6079;width:4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8,18" path="m18,4l16,0l10,4l7,10l2,10l0,17l6,15l12,12l13,7l18,4xe" fillcolor="#009de0" stroked="f" o:allowincell="f" style="position:absolute;left:9386;top:6097;width:16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1,33" path="m1,28l0,32l10,25l16,19l22,16l24,13l35,11l40,9l40,0l37,1l37,6l29,7l20,9l12,13l4,22l1,28xe" fillcolor="#009de0" stroked="f" o:allowincell="f" style="position:absolute;left:9329;top:6114;width:39;height:3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22,110" path="m114,50l113,46l117,39l120,31l114,36l108,43l101,43l93,39l86,39l79,32l70,28l60,17l55,7l48,0l40,6l38,10l39,14l43,23l43,33l42,42l38,45l33,47l35,59l29,62l25,62l19,57l14,60l17,64l16,68l11,73l5,75l0,79l2,88l3,91l8,93l8,96l5,103l8,110l12,108l15,103l21,99l26,100l31,97l28,94l22,91l12,85l11,82l15,78l21,77l24,80l25,85l32,75l40,75l47,78l66,90l70,92l74,93l74,85l77,76l87,72l94,67l99,67l103,69l106,66l112,67l114,60l121,61l119,57l114,50xe" fillcolor="#009de0" stroked="f" o:allowincell="f" style="position:absolute;left:9178;top:6116;width:120;height:10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4,12" path="m2,6l0,12l6,7l14,5l13,0l4,0l2,6xe" fillcolor="#009de0" stroked="f" o:allowincell="f" style="position:absolute;left:9308;top:6141;width:12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,7" path="m0,4l4,6l9,3l5,0l0,4xe" fillcolor="#009de0" stroked="f" o:allowincell="f" style="position:absolute;left:9298;top:6154;width:7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,2" path="m1,0l0,0l0,2l1,1l1,0xe" fillcolor="#009de0" stroked="f" o:allowincell="f" style="position:absolute;left:6395;top:6159;width:0;height: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4" path="m0,0l4,4l4,0l0,0xe" fillcolor="#009de0" stroked="f" o:allowincell="f" style="position:absolute;left:9301;top:6169;width:3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6" path="m0,0l0,5l4,3l4,1l0,0xe" fillcolor="#009de0" stroked="f" o:allowincell="f" style="position:absolute;left:6590;top:6178;width:3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1,42" path="m8,31l3,31l5,33l6,38l11,40l14,41l16,36l16,28l21,24l21,14l19,10l20,4l17,0l16,2l16,6l11,8l7,8l2,12l0,15l0,20l3,24l4,26l8,28l8,31xe" fillcolor="#009de0" stroked="f" o:allowincell="f" style="position:absolute;left:6419;top:6178;width:19;height:3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,2" path="m1,0l0,1l1,2l1,0xe" fillcolor="#009de0" stroked="f" o:allowincell="f" style="position:absolute;left:6611;top:6179;width:0;height: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7,14" path="m2,1l0,0l0,4l4,7l10,10l16,13l15,9l11,7l6,3l2,1xe" fillcolor="#009de0" stroked="f" o:allowincell="f" style="position:absolute;left:6613;top:6180;width:15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36,194" path="m4,182l12,183l19,181l25,186l30,181l29,174l33,175l35,178l43,175l59,171l64,172l68,167l75,164l82,163l87,168l93,166l99,168l91,177l90,186l93,191l97,193l104,193l110,187l115,176l123,175l127,173l124,168l120,169l123,156l131,164l136,165l141,165l154,167l156,160l162,156l166,157l167,166l174,165l174,157l175,151l186,154l187,139l194,146l192,151l190,158l191,162l193,156l201,153l201,144l212,139l205,135l203,128l208,113l214,110l217,103l216,92l211,84l212,78l226,75l225,70l227,66l234,57l234,50l235,43l231,27l225,23l221,18l221,1l217,0l210,4l213,7l219,14l211,16l205,22l207,15l207,4l201,4l199,14l192,21l194,32l190,38l194,43l193,55l192,60l184,75l181,86l177,87l169,87l167,99l158,104l150,109l140,113l139,120l131,121l130,113l129,108l135,101l133,97l127,99l123,105l123,118l120,122l113,129l109,135l108,139l109,142l104,147l97,149l95,146l90,140l82,149l77,144l70,150l67,145l61,149l58,145l51,150l52,144l41,147l19,169l10,171l2,172l1,178l0,182l4,182xe" fillcolor="#009de0" stroked="f" o:allowincell="f" style="position:absolute;left:8991;top:6215;width:234;height:18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5,56" path="m3,12l5,18l8,23l7,29l7,38l6,46l6,54l13,54l17,56l17,52l21,48l25,49l29,54l31,42l31,32l32,27l30,21l34,18l34,12l32,6l25,0l17,5l14,7l6,7l2,5l0,10l3,12xe" fillcolor="#009de0" stroked="f" o:allowincell="f" style="position:absolute;left:6410;top:6222;width:33;height:5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626;top:6162;width:15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,17" path="m32,11l45,3l38,0l31,4l19,6l12,5l0,13l3,16l19,11l32,11xe" fillcolor="#009de0" stroked="f" o:allowincell="f" style="position:absolute;left:4683;top:6222;width:43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6" path="m2,1l0,0l0,4l4,5l2,1xe" fillcolor="#009de0" stroked="f" o:allowincell="f" style="position:absolute;left:6756;top:6230;width:2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path="m0,0l21,0e" stroked="t" o:allowincell="f" style="position:absolute;left:6765;top:6248;width:1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8,6" path="m1,3l7,5l5,0l0,0l1,3xe" fillcolor="#009de0" stroked="f" o:allowincell="f" style="position:absolute;left:6321;top:6248;width:6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2,20" path="m5,7l0,10l0,15l2,14l5,13l11,19l13,20l20,12l22,7l15,7l14,1l12,0l11,4l6,3l5,7xe" fillcolor="#009de0" stroked="f" o:allowincell="f" style="position:absolute;left:6290;top:6248;width:20;height:1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5" path="m6,0l2,0l0,4l6,4l6,0xe" fillcolor="#009de0" stroked="f" o:allowincell="f" style="position:absolute;left:6765;top:6249;width:4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4,12" path="m8,12l13,10l14,4l10,3l10,0l5,2l0,2l1,8l5,7l8,12xe" fillcolor="#009de0" stroked="f" o:allowincell="f" style="position:absolute;left:6784;top:6263;width:12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,9" path="m4,0l3,4l1,4l0,8l4,8l10,3l8,1l4,0xe" fillcolor="#009de0" stroked="f" o:allowincell="f" style="position:absolute;left:6264;top:6269;width:8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4,19" path="m22,15l21,10l13,10l11,6l5,5l4,0l0,1l0,6l3,6l5,11l10,11l10,12l13,16l18,16l23,19l22,15xe" fillcolor="#009de0" stroked="f" o:allowincell="f" style="position:absolute;left:6725;top:6272;width:22;height:1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6" path="m0,0l3,6l6,5l5,1l0,0xe" fillcolor="#009de0" stroked="f" o:allowincell="f" style="position:absolute;left:5663;top:6277;width:4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14" path="m2,8l0,8l1,13l4,10l5,2l0,0l0,4l2,8xe" fillcolor="#009de0" stroked="f" o:allowincell="f" style="position:absolute;left:6784;top:6281;width:3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575;top:6218;width:15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9;top:6221;width:11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,9" path="m3,4l0,0l2,8l7,8l9,4l3,4xe" fillcolor="#009de0" stroked="f" o:allowincell="f" style="position:absolute;left:5639;top:6281;width:7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4,41" path="m5,16l12,19l24,25l28,29l38,28l46,39l55,40l57,38l56,32l61,29l57,23l56,19l58,14l64,5l63,0l48,5l37,6l30,7l25,5l19,0l12,1l12,4l7,3l3,3l1,7l0,12l5,16xe" fillcolor="#009de0" stroked="f" o:allowincell="f" style="position:absolute;left:6501;top:6290;width:62;height:3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4" path="m0,0l4,4l5,0l0,0xe" fillcolor="#009de0" stroked="f" o:allowincell="f" style="position:absolute;left:6751;top:6293;width:4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5" path="m0,0l1,4l4,4l3,0l0,0xe" fillcolor="#009de0" stroked="f" o:allowincell="f" style="position:absolute;left:6760;top:6297;width:3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631;top:6237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,9" path="m0,0l6,9l13,7l15,3l6,1l0,0xe" fillcolor="#009de0" stroked="f" o:allowincell="f" style="position:absolute;left:5694;top:6297;width:14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7" path="m0,0l1,6l5,6l6,4l4,0l0,0xe" fillcolor="#009de0" stroked="f" o:allowincell="f" style="position:absolute;left:6674;top:6298;width:4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,5" path="m6,2l10,3l6,0l0,1l0,4l6,2xe" fillcolor="#009de0" stroked="f" o:allowincell="f" style="position:absolute;left:6801;top:6300;width:8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5" path="m0,0l1,5l3,4l3,0l0,0xe" fillcolor="#009de0" stroked="f" o:allowincell="f" style="position:absolute;left:6787;top:6304;width:2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path="m0,0l2,0e" stroked="t" o:allowincell="f" style="position:absolute;left:6774;top:6319;width:0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4,4" path="m0,0l1,3l3,3l3,0l0,0xe" fillcolor="#009de0" stroked="f" o:allowincell="f" style="position:absolute;left:6752;top:6324;width:2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4" path="m0,0l1,3l3,3l3,0l0,0xe" fillcolor="#009de0" stroked="f" o:allowincell="f" style="position:absolute;left:6192;top:6025;width:1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,13" path="m4,0l0,3l0,11l1,12l7,5l7,0l4,0xe" fillcolor="#009de0" stroked="f" o:allowincell="f" style="position:absolute;left:6822;top:6333;width:6;height:1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9" path="m0,0l0,9l3,3l0,0xe" fillcolor="#009de0" stroked="f" o:allowincell="f" style="position:absolute;left:9042;top:6334;width:1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584;top:6277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,6" path="m2,5l0,0l0,2l2,5xe" fillcolor="#009de0" stroked="f" o:allowincell="f" style="position:absolute;left:4648;top:6339;width:1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2" path="m0,0l1,2l3,0l0,0xe" fillcolor="#009de0" stroked="f" o:allowincell="f" style="position:absolute;left:9036;top:6340;width:2;height: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6" path="m0,0l0,5l2,5l4,0l0,0xe" fillcolor="#009de0" stroked="f" o:allowincell="f" style="position:absolute;left:6542;top:6342;width:2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9,16" path="m40,6l34,5l32,3l27,3l19,4l14,2l10,1l5,0l1,0l0,6l2,7l6,7l11,9l18,9l25,11l25,15l45,13l51,12l56,13l58,7l51,9l46,9l40,6xe" fillcolor="#009de0" stroked="f" o:allowincell="f" style="position:absolute;left:6734;top:6351;width:57;height:1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8,19" path="m5,6l0,13l3,17l7,19l14,19l19,17l26,15l28,11l31,12l36,11l32,5l38,1l36,0l28,2l24,3l19,1l12,2l12,6l5,6xe" fillcolor="#009de0" stroked="f" o:allowincell="f" style="position:absolute;left:6918;top:6355;width:36;height:1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,5" path="m0,0l0,4l2,0l0,0xe" fillcolor="#009de0" stroked="f" o:allowincell="f" style="position:absolute;left:6474;top:6368;width:0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4" path="m3,4l0,0l0,4l3,4xe" fillcolor="#009de0" stroked="f" o:allowincell="f" style="position:absolute;left:8960;top:6373;width:1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9,39" path="m1,29l6,33l9,38l13,39l15,32l20,24l23,20l30,19l35,23l39,23l40,16l49,12l47,7l45,2l33,0l32,4l28,7l24,11l20,13l14,13l11,10l6,16l0,21l1,29xe" fillcolor="#009de0" stroked="f" o:allowincell="f" style="position:absolute;left:9023;top:6379;width:47;height:3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4" path="m0,4l3,3l0,0l0,4xe" fillcolor="#009de0" stroked="f" o:allowincell="f" style="position:absolute;left:8958;top:6380;width:1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6" path="m0,0l0,5l2,5l6,4l6,0l0,0xe" fillcolor="#009de0" stroked="f" o:allowincell="f" style="position:absolute;left:6465;top:6390;width:5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4,70" path="m18,55l19,63l22,61l23,57l29,56l28,63l25,68l29,69l33,63l39,59l41,56l42,48l43,42l44,38l47,33l52,28l53,20l50,16l43,17l44,12l50,8l47,2l40,11l40,6l35,2l30,0l23,1l20,7l18,12l11,14l5,10l0,16l2,21l5,23l7,29l10,30l14,24l15,31l11,37l13,41l22,33l19,22l24,31l23,35l23,37l16,43l14,44l18,55xe" fillcolor="#009de0" stroked="f" o:allowincell="f" style="position:absolute;left:8961;top:6390;width:52;height:6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,8" path="m0,7l10,7l10,0l5,2l0,4l0,7xe" fillcolor="#009de0" stroked="f" o:allowincell="f" style="position:absolute;left:8897;top:6396;width:8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4" path="m0,0l1,4l6,4l6,2l0,0xe" fillcolor="#009de0" stroked="f" o:allowincell="f" style="position:absolute;left:5879;top:6413;width:4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6" path="m0,3l4,5l4,1l0,0l0,3xe" fillcolor="#009de0" stroked="f" o:allowincell="f" style="position:absolute;left:6911;top:6442;width:3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8" path="m4,0l0,3l2,7l6,4l4,0xe" fillcolor="#009de0" stroked="f" o:allowincell="f" style="position:absolute;left:8981;top:6466;width:5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6" path="m4,6l6,2l0,0l0,2l4,6xe" fillcolor="#009de0" stroked="f" o:allowincell="f" style="position:absolute;left:8806;top:6473;width:5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3786;top:6435;width:13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,6" path="m0,0l3,6l6,5l6,1l0,0xe" fillcolor="#009de0" stroked="f" o:allowincell="f" style="position:absolute;left:3850;top:6490;width:5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,9" path="m0,4l3,8l7,6l8,2l4,0l4,3l0,4xe" fillcolor="#009de0" stroked="f" o:allowincell="f" style="position:absolute;left:5947;top:6493;width:7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5" path="m5,4l6,0l0,0l1,4l5,4xe" fillcolor="#009de0" stroked="f" o:allowincell="f" style="position:absolute;left:5860;top:6501;width:4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9" path="m0,5l4,8l6,4l7,0l1,2l0,5xe" fillcolor="#009de0" stroked="f" o:allowincell="f" style="position:absolute;left:5941;top:6507;width:5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5,14" path="m4,14l7,12l9,5l13,3l14,2l10,0l7,4l1,5l0,12l4,14xe" fillcolor="#009de0" stroked="f" o:allowincell="f" style="position:absolute;left:5885;top:6506;width:13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,8" path="m7,0l2,0l0,5l2,7l5,3l10,3l7,0xe" fillcolor="#009de0" stroked="f" o:allowincell="f" style="position:absolute;left:8959;top:6510;width:8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4" path="m2,4l4,3l5,2l5,1l2,0l1,0l0,2l1,3l2,4xe" fillcolor="#009de0" stroked="f" o:allowincell="f" style="position:absolute;left:5875;top:6515;width:4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,10" path="m0,10l5,10l6,9l7,4l7,0l2,1l0,6l0,10xe" fillcolor="#009de0" stroked="f" o:allowincell="f" style="position:absolute;left:5908;top:6515;width:6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6" path="m3,0l0,1l3,5l3,0xe" fillcolor="#009de0" stroked="f" o:allowincell="f" style="position:absolute;left:8951;top:6521;width:1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path="m0,0l3,0e" stroked="t" o:allowincell="f" style="position:absolute;left:5856;top:6525;width:2;height:0;mso-wrap-style:none;v-text-anchor:middle;mso-position-horizontal-relative:page;mso-position-vertical-relative:page">
                  <v:fill o:detectmouseclick="t" on="false"/>
                  <v:stroke color="black" weight="3960" joinstyle="round" endcap="flat"/>
                  <w10:wrap type="none"/>
                </v:shape>
                <v:shape id="shape_0" coordsize="5,1" path="m0,0l4,1l4,0l0,0xe" fillcolor="#009de0" stroked="f" o:allowincell="f" style="position:absolute;left:4602;top:6543;width:3;height: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6" path="m0,0l2,4l3,4l5,5l4,3l3,1l0,0xe" fillcolor="#009de0" stroked="f" o:allowincell="f" style="position:absolute;left:4609;top:6544;width:3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3,17" path="m8,2l2,6l1,12l0,16l3,15l7,7l13,3l12,0l8,2xe" fillcolor="#009de0" stroked="f" o:allowincell="f" style="position:absolute;left:8924;top:6545;width:11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1,7" path="m1,6l10,5l10,0l0,3l1,6xe" fillcolor="#009de0" stroked="f" o:allowincell="f" style="position:absolute;left:4578;top:6545;width:9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14" path="m3,4l2,9l0,13l4,14l3,12l4,7l6,3l2,0l3,4xe" fillcolor="#009de0" stroked="f" o:allowincell="f" style="position:absolute;left:4612;top:6549;width:5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3,75" path="m19,12l6,30l1,38l0,50l3,60l12,68l15,75l16,70l16,67l24,58l29,51l29,43l32,33l32,28l38,19l35,12l42,7l35,5l31,0l28,6l19,12xe" fillcolor="#009de0" stroked="f" o:allowincell="f" style="position:absolute;left:8764;top:6576;width:41;height:6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5,31" path="m13,13l4,0l3,3l0,9l5,19l13,30l14,24l13,13xe" fillcolor="#009de0" stroked="f" o:allowincell="f" style="position:absolute;left:4592;top:6580;width:13;height:2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6" path="m0,0l1,5l3,1l0,0xe" fillcolor="#009de0" stroked="f" o:allowincell="f" style="position:absolute;left:8874;top:6587;width:2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4" path="m0,0l1,4l5,3l0,0xe" fillcolor="#009de0" stroked="f" o:allowincell="f" style="position:absolute;left:8849;top:6594;width:3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5" path="m0,2l4,4l4,0l0,2xe" fillcolor="#009de0" stroked="f" o:allowincell="f" style="position:absolute;left:8842;top:6595;width:2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396;top:6482;width:337;height:2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0,72" path="m153,71l157,71l166,70l175,68l183,69l193,70l199,70l210,66l219,66l218,61l212,59l208,55l203,53l195,55l191,53l189,52l191,47l189,44l178,42l163,38l158,37l155,35l151,30l147,26l137,22l126,19l118,17l113,15l109,13l103,7l99,5l94,5l90,4l83,2l75,1l68,0l55,0l47,1l36,2l21,6l9,13l5,17l6,23l2,26l0,30l6,29l13,25l15,21l18,20l27,20l38,11l45,8l49,10l56,10l61,11l64,13l56,16l52,16l60,20l65,21l76,22l82,22l90,24l99,30l104,32l112,33l126,33l128,34l130,40l131,48l138,51l144,52l150,52l156,53l159,57l158,61l151,67l148,70l153,71xe" fillcolor="#009de0" stroked="f" o:allowincell="f" style="position:absolute;left:4459;top:6622;width:218;height:6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4" path="m0,0l1,3l4,3l3,2l3,0l0,0xe" fillcolor="#009de0" stroked="f" o:allowincell="f" style="position:absolute;left:4680;top:6630;width:2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3" path="m4,3l5,0l0,0l4,3xe" fillcolor="#009de0" stroked="f" o:allowincell="f" style="position:absolute;left:4585;top:6634;width:4;height: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9" path="m1,4l1,9l4,5l4,0l0,0l1,4xe" fillcolor="#009de0" stroked="f" o:allowincell="f" style="position:absolute;left:8155;top:6636;width:3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524;top:6571;width:218;height: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,4" path="m0,0l1,3l6,3l5,0l0,0xe" fillcolor="#009de0" stroked="f" o:allowincell="f" style="position:absolute;left:4594;top:6639;width:5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3" path="m2,2l3,0l0,0l0,1l1,1l2,2xe" fillcolor="#009de0" stroked="f" o:allowincell="f" style="position:absolute;left:4725;top:6647;width:1;height: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429;top:6588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,8" path="m0,6l6,7l11,6l12,4l7,2l1,0l0,6xe" fillcolor="#009de0" stroked="f" o:allowincell="f" style="position:absolute;left:4492;top:6647;width:10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2" path="m3,2l4,1l3,0l0,0l0,1l3,1l3,2xe" fillcolor="#009de0" stroked="f" o:allowincell="f" style="position:absolute;left:4729;top:6650;width:3;height: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,2" path="m0,0l0,1l1,2l1,1l0,0xe" fillcolor="#009de0" stroked="f" o:allowincell="f" style="position:absolute;left:4719;top:6650;width:0;height: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,1" path="m0,1l1,1l1,0l0,1xe" fillcolor="#009de0" stroked="f" o:allowincell="f" style="position:absolute;left:4721;top:6650;width:0;height: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5,8" path="m15,0l6,0l0,4l2,7l13,3l15,0xe" fillcolor="#009de0" stroked="f" o:allowincell="f" style="position:absolute;left:4687;top:6663;width:13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3,46" path="m6,16l2,19l0,24l2,37l7,40l21,46l26,39l33,34l39,31l43,22l46,16l52,13l50,8l44,0l35,5l21,5l14,4l6,16xe" fillcolor="#009de0" stroked="f" o:allowincell="f" style="position:absolute;left:8523;top:6684;width:51;height:4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7,42" path="m1,27l0,33l9,39l13,36l17,34l23,36l30,37l38,37l46,36l49,36l56,41l54,3l52,4l47,3l37,1l29,0l22,0l17,2l21,5l29,6l33,8l34,11l33,19l34,21l41,25l39,29l33,31l28,30l16,29l11,28l1,27xe" fillcolor="#009de0" stroked="f" o:allowincell="f" style="position:absolute;left:4676;top:6689;width:55;height:3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610;top:6587;width:258;height:2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,49" path="m4,1l0,3l2,41l5,47l7,48l12,41l15,34l21,31l24,31l28,36l31,36l38,31l44,30l48,31l55,30l59,31l64,37l66,38l68,33l72,29l69,27l66,22l57,19l51,16l48,15l42,12l38,5l31,5l22,3l15,0l8,2l4,1xe" fillcolor="#009de0" stroked="f" o:allowincell="f" style="position:absolute;left:4730;top:6689;width:70;height:4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7" path="m0,0l1,6l2,4l4,0l0,0xe" fillcolor="#009de0" stroked="f" o:allowincell="f" style="position:absolute;left:8792;top:6698;width:3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2" path="m0,1l0,2l3,2l5,1l5,0l3,1l2,0l2,1l0,1xe" fillcolor="#009de0" stroked="f" o:allowincell="f" style="position:absolute;left:4652;top:6722;width:3;height: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633;top:6649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,5" path="m0,0l2,4l6,5l3,0l0,0xe" fillcolor="#009de0" stroked="f" o:allowincell="f" style="position:absolute;left:4698;top:6709;width:5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0,125" path="m36,59l41,56l50,50l57,40l57,33l50,25l48,18l51,10l51,5l44,7l39,7l32,0l23,2l17,4l14,13l13,19l13,33l11,38l12,52l11,56l1,49l0,52l2,57l1,68l6,75l7,84l14,88l16,83l25,88l23,92l16,97l24,105l28,108l36,109l41,103l50,108l57,115l63,119l58,103l66,109l71,113l74,117l78,122l84,124l89,121l77,110l79,109l89,105l77,101l71,106l66,103l68,96l63,94l57,94l52,99l48,101l42,97l40,92l40,84l32,76l39,66l36,59xe" fillcolor="#009de0" stroked="f" o:allowincell="f" style="position:absolute;left:8758;top:6715;width:88;height:11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763;top:6658;width:9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,13" path="m1,4l0,10l1,12l6,13l10,11l22,11l29,9l31,4l27,1l12,0l3,0l1,4xe" fillcolor="#009de0" stroked="f" o:allowincell="f" style="position:absolute;left:4827;top:6718;width:30;height:1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530;top:6658;width:17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1,14" path="m5,0l0,3l2,4l6,5l12,12l19,14l22,14l27,11l32,10l39,13l40,7l34,5l24,2l12,0l5,0xe" fillcolor="#009de0" stroked="f" o:allowincell="f" style="position:absolute;left:4592;top:6719;width:39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,2" path="m0,1l0,2l1,2l1,1l0,0l0,1xe" fillcolor="#009de0" stroked="f" o:allowincell="f" style="position:absolute;left:4878;top:6721;width:0;height: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,3" path="m0,2l2,1l2,0l1,1l0,2xe" fillcolor="#009de0" stroked="f" o:allowincell="f" style="position:absolute;left:4913;top:6723;width:0;height: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6" path="m1,0l0,5l5,5l4,0l1,0xe" fillcolor="#009de0" stroked="f" o:allowincell="f" style="position:absolute;left:4873;top:6731;width:4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4" path="m4,3l3,1l1,0l0,1l1,2l2,2l4,3xe" fillcolor="#009de0" stroked="f" o:allowincell="f" style="position:absolute;left:4917;top:6741;width:3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810;top:6657;width:178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1" path="m0,0l0,1l1,0l0,0xe" fillcolor="#009de0" stroked="f" o:allowincell="f" style="position:absolute;left:4922;top:6745;width:0;height: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642;top:6687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,4" path="m1,0l0,3l5,4l5,0l1,0xe" fillcolor="#009de0" stroked="f" o:allowincell="f" style="position:absolute;left:5705;top:6747;width:4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874;top:6687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4;top:6687;width:11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,3" path="m2,3l3,2l4,2l4,1l3,1l2,0l1,0l0,1l0,3l2,3xe" fillcolor="#009de0" stroked="f" o:allowincell="f" style="position:absolute;left:4939;top:6747;width:2;height: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648;top:6693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9;top:6693;width:11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,4" path="m0,1l3,4l3,0l0,1xe" fillcolor="#009de0" stroked="f" o:allowincell="f" style="position:absolute;left:5711;top:6752;width:1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6" path="m2,0l0,2l3,5l5,3l2,0xe" fillcolor="#009de0" stroked="f" o:allowincell="f" style="position:absolute;left:5725;top:6756;width:3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,11" path="m6,0l0,4l0,11l8,3l6,0xe" fillcolor="#009de0" stroked="f" o:allowincell="f" style="position:absolute;left:4941;top:6761;width:7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4" path="m0,0l2,4l4,4l3,0l0,0xe" fillcolor="#009de0" stroked="f" o:allowincell="f" style="position:absolute;left:5755;top:6768;width:2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,7" path="m4,4l2,0l0,2l6,6l9,5l4,4xe" fillcolor="#009de0" stroked="f" o:allowincell="f" style="position:absolute;left:7081;top:6773;width:7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9" path="m4,3l0,0l1,5l1,8l4,3xe" fillcolor="#009de0" stroked="f" o:allowincell="f" style="position:absolute;left:4948;top:6779;width:2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4" path="m0,0l3,4l4,3l0,0xe" fillcolor="#009de0" stroked="f" o:allowincell="f" style="position:absolute;left:5739;top:6788;width:3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9" path="m4,0l0,1l3,5l5,8l4,0xe" fillcolor="#009de0" stroked="f" o:allowincell="f" style="position:absolute;left:8800;top:6788;width:4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659;top:6696;width:158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,5" path="m0,2l3,4l2,0l0,2xe" fillcolor="#009de0" stroked="f" o:allowincell="f" style="position:absolute;left:5723;top:6790;width:2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7" path="m0,1l2,6l4,5l3,0l0,1xe" fillcolor="#009de0" stroked="f" o:allowincell="f" style="position:absolute;left:4953;top:6796;width:3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4" path="m2,4l4,0l0,1l2,4xe" fillcolor="#009de0" stroked="f" o:allowincell="f" style="position:absolute;left:4956;top:6813;width:2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12" path="m4,1l0,0l1,6l0,11l5,10l5,5l4,1xe" fillcolor="#009de0" stroked="f" o:allowincell="f" style="position:absolute;left:8850;top:6809;width:3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4" path="m3,4l0,0l0,4l3,4xe" fillcolor="#009de0" stroked="f" o:allowincell="f" style="position:absolute;left:8767;top:6814;width:2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12" path="m0,0l0,12l4,12l4,1l0,0xe" fillcolor="#009de0" stroked="f" o:allowincell="f" style="position:absolute;left:8192;top:6820;width:3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3,28" path="m8,11l5,15l10,20l12,28l19,24l22,17l16,15l21,8l14,3l11,2l5,1l0,0l1,7l8,11xe" fillcolor="#009de0" stroked="f" o:allowincell="f" style="position:absolute;left:8775;top:6821;width:21;height:2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5" path="m5,4l3,0l0,5l5,4xe" fillcolor="#009de0" stroked="f" o:allowincell="f" style="position:absolute;left:8802;top:6821;width:4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,5" path="m1,4l2,0l0,4l1,4xe" fillcolor="#009de0" stroked="f" o:allowincell="f" style="position:absolute;left:4952;top:6824;width:0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6" path="m3,5l2,1l0,0l1,4l3,5xe" fillcolor="#009de0" stroked="f" o:allowincell="f" style="position:absolute;left:4985;top:6825;width:1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11" path="m1,1l0,3l0,7l3,11l3,5l4,0l1,1xe" fillcolor="#009de0" stroked="f" o:allowincell="f" style="position:absolute;left:8846;top:6831;width:3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14" path="m1,0l0,6l1,13l5,7l5,1l1,0xe" fillcolor="#009de0" stroked="f" o:allowincell="f" style="position:absolute;left:8190;top:6834;width:4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3,12" path="m18,8l22,6l21,2l15,0l14,3l6,4l4,0l0,4l7,12l14,12l18,8xe" fillcolor="#009de0" stroked="f" o:allowincell="f" style="position:absolute;left:7362;top:6836;width:21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9,18" path="m0,1l3,5l2,11l5,10l10,13l16,17l19,15l14,11l11,7l12,3l8,0l6,5l5,1l0,1xe" fillcolor="#009de0" stroked="f" o:allowincell="f" style="position:absolute;left:8831;top:6839;width:17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10" path="m0,1l2,10l5,0l0,1xe" fillcolor="#009de0" stroked="f" o:allowincell="f" style="position:absolute;left:8805;top:6839;width:3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9,30" path="m0,0l0,3l1,7l7,12l12,15l16,28l22,30l29,30l24,19l23,11l23,5l20,1l9,1l0,0xe" fillcolor="#009de0" stroked="f" o:allowincell="f" style="position:absolute;left:8854;top:6840;width:27;height:2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,2" path="m0,2l1,1l1,0l0,1l0,2xe" fillcolor="#009de0" stroked="f" o:allowincell="f" style="position:absolute;left:4947;top:6841;width:0;height: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5" path="m0,0l0,4l4,1l0,0xe" fillcolor="#009de0" stroked="f" o:allowincell="f" style="position:absolute;left:8816;top:6842;width:2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724;top:6699;width:337;height:1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,8" path="m4,4l0,0l2,4l6,7l8,7l4,4xe" fillcolor="#009de0" stroked="f" o:allowincell="f" style="position:absolute;left:4786;top:6843;width:7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1,13" path="m6,1l0,0l0,13l3,8l11,8l11,2l6,1xe" fillcolor="#009de0" stroked="f" o:allowincell="f" style="position:absolute;left:8762;top:6845;width:9;height:1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5" path="m0,5l1,5l3,3l3,1l2,0l1,1l0,3l0,5xe" fillcolor="#009de0" stroked="f" o:allowincell="f" style="position:absolute;left:4941;top:6847;width:1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,12" path="m0,7l2,12l5,11l7,3l4,0l2,5l0,7xe" fillcolor="#009de0" stroked="f" o:allowincell="f" style="position:absolute;left:8185;top:6849;width:6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4,33" path="m0,0l4,16l0,29l0,32l8,28l16,22l21,18l24,14l22,10l17,6l12,11l10,5l0,0xe" fillcolor="#009de0" stroked="f" o:allowincell="f" style="position:absolute;left:8804;top:6851;width:22;height:3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661;top:6791;width:13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,7" path="m10,6l17,1l16,0l8,2l4,3l0,5l2,5l10,6xe" fillcolor="#009de0" stroked="f" o:allowincell="f" style="position:absolute;left:4725;top:6851;width:16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1,36" path="m3,7l5,1l1,0l0,4l0,10l1,15l6,16l10,21l10,25l6,26l9,33l13,36l13,29l20,31l18,23l14,21l14,14l11,9l12,4l9,4l9,9l3,7xe" fillcolor="#009de0" stroked="f" o:allowincell="f" style="position:absolute;left:8855;top:6857;width:19;height:3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,4" path="m0,0l2,3l6,3l7,1l0,0xe" fillcolor="#009de0" stroked="f" o:allowincell="f" style="position:absolute;left:5894;top:6860;width:6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9,33" path="m13,9l16,7l19,0l11,6l12,12l12,19l10,22l3,25l0,30l2,33l9,30l14,24l19,20l16,14l13,9xe" fillcolor="#009de0" stroked="f" o:allowincell="f" style="position:absolute;left:8737;top:6863;width:17;height:3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6" path="m0,0l1,5l5,3l4,0l0,0xe" fillcolor="#009de0" stroked="f" o:allowincell="f" style="position:absolute;left:4959;top:6867;width:4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5" path="m1,0l0,3l4,4l5,0l1,0xe" fillcolor="#009de0" stroked="f" o:allowincell="f" style="position:absolute;left:5899;top:6868;width:4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,5" path="m0,4l7,5l10,5l10,1l0,0l0,4xe" fillcolor="#009de0" stroked="f" o:allowincell="f" style="position:absolute;left:4886;top:6870;width:8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5,41" path="m34,5l33,0l31,0l28,11l23,15l21,23l16,31l15,36l12,29l20,16l24,4l19,2l12,2l11,15l5,22l0,24l1,31l8,37l12,41l16,37l16,39l21,34l22,25l25,20l30,16l33,11l34,5xe" fillcolor="#009de0" stroked="f" o:allowincell="f" style="position:absolute;left:8814;top:6872;width:33;height:3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10" path="m1,0l0,10l3,10l3,0l1,0xe" fillcolor="#009de0" stroked="f" o:allowincell="f" style="position:absolute;left:8182;top:6873;width:1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824;top:6786;width:198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,18" path="m6,7l4,12l0,12l0,17l14,17l18,14l16,5l18,0l12,0l7,1l6,7xe" fillcolor="#009de0" stroked="f" o:allowincell="f" style="position:absolute;left:4938;top:6875;width:16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5" path="m0,2l3,5l6,2l3,0l0,2xe" fillcolor="#009de0" stroked="f" o:allowincell="f" style="position:absolute;left:8760;top:6879;width:4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5" path="m0,0l1,4l3,1l0,0xe" fillcolor="#009de0" stroked="f" o:allowincell="f" style="position:absolute;left:7320;top:6883;width:1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10" path="m2,4l0,10l3,5l4,1l1,0l2,4xe" fillcolor="#009de0" stroked="f" o:allowincell="f" style="position:absolute;left:8879;top:6884;width:2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6,11" path="m15,5l14,1l8,0l6,1l5,2l0,4l2,10l8,10l13,11l15,5xe" fillcolor="#009de0" stroked="f" o:allowincell="f" style="position:absolute;left:8843;top:6890;width:14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path="m0,0l2,0e" stroked="t" o:allowincell="f" style="position:absolute;left:8304;top:6893;width:0;height:0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coordsize="3,5" path="m1,3l2,4l3,1l2,0l0,1l1,3xe" fillcolor="#009de0" stroked="f" o:allowincell="f" style="position:absolute;left:8889;top:6892;width:1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6,35" path="m6,34l6,27l12,25l15,23l22,18l23,13l29,11l33,7l35,4l29,0l20,10l14,14l9,19l5,21l2,25l0,30l6,34xe" fillcolor="#009de0" stroked="f" o:allowincell="f" style="position:absolute;left:8704;top:6893;width:34;height:3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5,82" path="m15,7l12,0l4,1l10,7l0,29l1,39l3,58l4,68l6,79l17,82l26,79l31,79l35,75l39,72l43,65l44,58l43,52l39,42l33,32l29,24l26,22l20,7l15,7xe" fillcolor="#009de0" stroked="f" o:allowincell="f" style="position:absolute;left:7917;top:6896;width:43;height:7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3,91" path="m94,42l97,36l93,28l90,24l90,20l95,16l87,12l85,5l76,0l74,3l76,7l76,14l72,16l66,22l64,17l61,17l59,28l53,25l50,28l48,33l46,36l38,37l41,29l38,23l24,27l22,33l16,37l7,39l5,48l0,54l0,57l3,61l9,52l13,43l19,43l20,51l24,48l31,42l34,41l41,45l46,48l47,52l42,61l43,67l44,73l50,77l60,84l66,83l72,77l70,82l69,88l73,91l76,85l82,78l79,73l75,70l73,67l76,59l79,54l83,55l86,61l86,66l93,67l96,60l100,55l102,48l94,42xe" fillcolor="#009de0" stroked="f" o:allowincell="f" style="position:absolute;left:8802;top:6897;width:101;height:8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4" path="m1,4l2,4l3,3l3,0l0,0l0,2l1,4xe" fillcolor="#009de0" stroked="f" o:allowincell="f" style="position:absolute;left:8861;top:6906;width:1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5" path="m0,0l2,4l4,0l0,0xe" fillcolor="#009de0" stroked="f" o:allowincell="f" style="position:absolute;left:8837;top:6908;width:3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5" path="m0,0l4,4l2,0l0,0xe" fillcolor="#009de0" stroked="f" o:allowincell="f" style="position:absolute;left:4609;top:6918;width:2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510;top:6860;width:15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4,0e" stroked="t" o:allowincell="f" style="position:absolute;left:4574;top:6925;width:2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7,9" path="m2,0l0,7l3,9l6,1l2,0xe" fillcolor="#009de0" stroked="f" o:allowincell="f" style="position:absolute;left:8699;top:6928;width:5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10" path="m0,0l0,6l2,10l6,6l3,1l0,0xe" fillcolor="#009de0" stroked="f" o:allowincell="f" style="position:absolute;left:8210;top:6948;width:5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,8" path="m0,7l6,6l9,5l5,1l0,0l0,7xe" fillcolor="#009de0" stroked="f" o:allowincell="f" style="position:absolute;left:8802;top:6957;width:7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,3" path="m0,0l0,3l2,2l0,0xe" fillcolor="#009de0" stroked="f" o:allowincell="f" style="position:absolute;left:8335;top:6958;width:0;height: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3" path="m1,0l0,2l3,3l5,2l1,0xe" fillcolor="#009de0" stroked="f" o:allowincell="f" style="position:absolute;left:8336;top:6965;width:4;height: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,5" path="m2,4l10,4l7,0l0,0l2,4xe" fillcolor="#009de0" stroked="f" o:allowincell="f" style="position:absolute;left:8783;top:6970;width:8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26,246" path="m61,24l57,22l48,6l41,9l33,5l29,10l16,7l11,2l4,0l0,1l0,6l2,13l6,22l12,28l19,34l24,40l31,39l34,43l42,51l46,56l48,59l48,66l52,70l58,73l65,76l70,82l73,88l79,105l82,113l87,115l94,121l100,128l106,138l114,151l116,160l116,164l129,181l136,187l145,193l147,196l148,201l153,205l165,214l175,223l182,230l196,246l196,234l207,241l208,239l210,235l216,240l221,240l222,230l222,218l220,209l221,204l226,185l219,178l218,175l217,167l203,167l202,163l195,156l192,139l180,138l171,134l168,131l180,126l178,120l181,112l174,111l168,108l167,97l162,94l155,96l150,85l137,83l137,79l136,73l129,75l118,71l110,73l103,64l97,64l96,55l83,43l74,40l72,31l61,31l61,24xe" fillcolor="#009de0" stroked="f" o:allowincell="f" style="position:absolute;left:8243;top:6981;width:224;height:23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6" path="m0,4l3,5l6,1l3,0l0,4xe" fillcolor="#009de0" stroked="f" o:allowincell="f" style="position:absolute;left:8760;top:6986;width:4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8,20" path="m14,4l6,6l0,15l0,20l10,10l16,5l18,0l14,4xe" fillcolor="#009de0" stroked="f" o:allowincell="f" style="position:absolute;left:5155;top:7102;width:16;height:1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,12" path="m3,4l0,0l2,5l1,12l6,12l7,5l3,4xe" fillcolor="#009de0" stroked="f" o:allowincell="f" style="position:absolute;left:5175;top:7121;width:6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8" path="m5,3l4,0l0,1l3,3l5,7l5,3xe" fillcolor="#009de0" stroked="f" o:allowincell="f" style="position:absolute;left:5170;top:7113;width:3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2,3" path="m12,2l11,0l0,0l6,3l12,2xe" fillcolor="#009de0" stroked="f" o:allowincell="f" style="position:absolute;left:5135;top:7121;width:10;height: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270;top:7062;width:78;height: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,5" path="m5,0l0,0l2,4l5,0xe" fillcolor="#009de0" stroked="f" o:allowincell="f" style="position:absolute;left:5283;top:7121;width:4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4,10" path="m5,7l4,10l13,7l14,0l9,3l4,5l0,5l0,7l5,7xe" fillcolor="#009de0" stroked="f" o:allowincell="f" style="position:absolute;left:5198;top:7120;width:12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153;top:7041;width:118;height: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,3" path="m5,0l0,0l0,3l4,3l5,0xe" fillcolor="#009de0" stroked="f" o:allowincell="f" style="position:absolute;left:5197;top:7134;width:3;height: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7" path="m0,0l0,6l3,5l2,0l0,0xe" fillcolor="#009de0" stroked="f" o:allowincell="f" style="position:absolute;left:8905;top:7001;width:1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,11" path="m5,11l7,5l10,0l4,0l3,5l0,11l5,11xe" fillcolor="#009de0" stroked="f" o:allowincell="f" style="position:absolute;left:6416;top:7019;width:8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5,13" path="m6,4l1,0l0,6l5,6l13,13l14,9l6,4xe" fillcolor="#009de0" stroked="f" o:allowincell="f" style="position:absolute;left:8253;top:7034;width:13;height:1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2,12" path="m0,9l2,10l6,12l8,11l7,6l11,2l7,0l4,5l0,9xe" fillcolor="#009de0" stroked="f" o:allowincell="f" style="position:absolute;left:8936;top:7041;width:10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5,65" path="m1,28l0,34l4,41l4,51l10,59l15,65l20,65l17,62l14,58l11,52l10,46l8,43l7,37l14,37l20,39l24,40l25,37l21,34l15,32l17,29l22,25l25,24l24,19l23,15l15,19l14,20l13,25l8,29l7,30l3,29l5,25l8,19l12,12l8,6l12,1l8,0l3,11l0,22l1,28xe" fillcolor="#009de0" stroked="f" o:allowincell="f" style="position:absolute;left:8921;top:7049;width:23;height:6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37,159" path="m2,113l11,112l16,117l15,120l16,124l20,132l15,144l12,151l14,156l16,159l25,156l37,154l30,147l33,141l33,138l34,128l32,119l33,113l32,104l30,101l36,97l40,95l47,96l48,101l47,106l45,112l48,114l56,120l60,120l57,131l57,138l63,141l70,140l69,135l73,131l79,131l86,126l81,115l74,118l74,108l75,104l69,94l66,84l56,82l54,77l58,76l63,78l65,73l74,72l78,67l82,63l85,57l92,56l97,58l99,50l94,47l91,51l84,49l83,52l78,52l73,58l69,60l65,59l60,55l58,57l52,66l50,69l47,65l40,68l38,67l39,63l38,58l29,54l27,46l27,39l28,37l30,32l34,29l39,28l57,28l61,25l68,29l79,28l93,27l96,32l101,33l108,31l112,30l120,29l136,9l137,1l132,0l127,10l121,11l121,16l115,20l97,23l95,19l85,22l83,18l76,14l69,14l60,15l57,10l45,9l41,16l37,23l32,20l30,21l25,25l21,37l19,47l19,55l14,56l12,63l11,67l11,69l12,77l10,83l5,90l1,95l0,97l2,113xe" fillcolor="#009de0" stroked="f" o:allowincell="f" style="position:absolute;left:8737;top:7057;width:135;height:14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5,21" path="m10,20l12,20l14,12l15,9l8,7l4,0l0,2l1,10l6,14l8,13l10,20xe" fillcolor="#009de0" stroked="f" o:allowincell="f" style="position:absolute;left:8285;top:7062;width:13;height:1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4" path="m0,3l4,3l0,0l0,3xe" fillcolor="#009de0" stroked="f" o:allowincell="f" style="position:absolute;left:8421;top:7063;width:2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7,13" path="m5,9l0,6l3,13l10,11l12,6l14,7l18,12l20,10l15,6l20,4l23,9l27,10l27,3l22,0l16,2l12,3l9,4l5,9xe" fillcolor="#009de0" stroked="f" o:allowincell="f" style="position:absolute;left:8414;top:7067;width:25;height:1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9" path="m2,0l0,6l2,9l5,4l5,0l2,0xe" fillcolor="#009de0" stroked="f" o:allowincell="f" style="position:absolute;left:6375;top:7084;width:4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4" path="m3,0l0,0l2,4l3,0xe" fillcolor="#009de0" stroked="f" o:allowincell="f" style="position:absolute;left:8917;top:7085;width:2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250;top:7030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,5" path="m1,0l0,4l4,4l5,1l1,0xe" fillcolor="#009de0" stroked="f" o:allowincell="f" style="position:absolute;left:4312;top:7089;width:3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3,10" path="m6,5l12,6l7,0l2,0l2,4l0,5l1,10l6,5xe" fillcolor="#009de0" stroked="f" o:allowincell="f" style="position:absolute;left:8989;top:7093;width:11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6,11" path="m0,5l2,10l6,11l8,5l15,5l14,3l10,2l5,0l6,4l4,6l0,5xe" fillcolor="#009de0" stroked="f" o:allowincell="f" style="position:absolute;left:8433;top:7093;width:14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5" path="m1,5l6,5l5,4l5,0l0,1l1,5xe" fillcolor="#009de0" stroked="f" o:allowincell="f" style="position:absolute;left:8982;top:7093;width:5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7,17" path="m1,6l0,12l3,12l3,7l6,11l11,16l16,14l10,8l12,7l11,2l4,4l1,0l1,6xe" fillcolor="#009de0" stroked="f" o:allowincell="f" style="position:absolute;left:8913;top:7096;width:15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,8" path="m1,7l6,3l8,0l0,2l1,7xe" fillcolor="#009de0" stroked="f" o:allowincell="f" style="position:absolute;left:4313;top:7096;width:7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4" path="m0,0l0,1l2,3l5,0l0,0xe" fillcolor="#009de0" stroked="f" o:allowincell="f" style="position:absolute;left:4329;top:7096;width:3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6" path="m0,4l5,5l3,0l0,4xe" fillcolor="#009de0" stroked="f" o:allowincell="f" style="position:absolute;left:8799;top:7097;width:4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3" path="m1,0l0,0l1,3l3,2l1,0xe" fillcolor="#009de0" stroked="f" o:allowincell="f" style="position:absolute;left:8309;top:7100;width:2;height: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3" path="m1,0l0,3l3,3l3,0l1,0xe" fillcolor="#009de0" stroked="f" o:allowincell="f" style="position:absolute;left:4321;top:7102;width:1;height: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4" path="m1,0l0,2l1,4l4,1l1,0xe" fillcolor="#009de0" stroked="f" o:allowincell="f" style="position:absolute;left:4335;top:7103;width:3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0,16" path="m2,4l7,4l10,15l15,14l20,11l16,10l14,4l9,0l0,0l2,4xe" fillcolor="#009de0" stroked="f" o:allowincell="f" style="position:absolute;left:9086;top:7105;width:18;height:1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250;top:7036;width:15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7045;width:11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7045;width:11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,7" path="m3,1l0,5l2,6l7,5l11,0l3,1xe" fillcolor="#009de0" stroked="f" o:allowincell="f" style="position:absolute;left:4315;top:7105;width:9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289;top:7049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,3" path="m0,0l0,3l3,1l0,0xe" fillcolor="#009de0" stroked="f" o:allowincell="f" style="position:absolute;left:4354;top:7109;width:2;height: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5,19" path="m0,0l0,7l4,15l12,19l14,14l12,10l7,5l4,0l0,0xe" fillcolor="#009de0" stroked="f" o:allowincell="f" style="position:absolute;left:8315;top:7111;width:13;height:1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3" path="m0,0l2,3l4,3l3,1l0,0xe" fillcolor="#009de0" stroked="f" o:allowincell="f" style="position:absolute;left:9074;top:7111;width:2;height: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,6" path="m2,5l1,0l0,4l2,5xe" fillcolor="#009de0" stroked="f" o:allowincell="f" style="position:absolute;left:8969;top:7112;width:0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3,10" path="m7,4l6,0l4,1l0,4l0,10l5,6l10,10l13,5l12,3l7,4xe" fillcolor="#009de0" stroked="f" o:allowincell="f" style="position:absolute;left:8824;top:7114;width:11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5" path="m0,0l0,5l6,5l0,0xe" fillcolor="#009de0" stroked="f" o:allowincell="f" style="position:absolute;left:9386;top:7119;width:4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5,6" path="m5,0l0,2l0,4l14,5l14,1l10,0l5,0xe" fillcolor="#009de0" stroked="f" o:allowincell="f" style="position:absolute;left:8919;top:7121;width:13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4,36" path="m6,15l12,19l13,23l15,30l19,32l26,36l25,31l26,28l33,23l22,23l21,15l19,9l16,1l10,5l3,0l1,7l0,14l6,15xe" fillcolor="#009de0" stroked="f" o:allowincell="f" style="position:absolute;left:8454;top:7121;width:32;height:3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3" path="m3,2l1,0l0,2l3,2xe" fillcolor="#009de0" stroked="f" o:allowincell="f" style="position:absolute;left:9082;top:7122;width:1;height: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8,11" path="m18,4l15,3l11,4l4,0l1,4l0,10l5,7l13,7l18,4xe" fillcolor="#009de0" stroked="f" o:allowincell="f" style="position:absolute;left:8855;top:7123;width:16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3,10" path="m15,4l2,0l0,2l11,9l22,5l23,3l15,4xe" fillcolor="#009de0" stroked="f" o:allowincell="f" style="position:absolute;left:9090;top:7123;width:21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2,9" path="m0,0l0,2l3,7l7,9l12,5l11,0l7,0l5,2l0,0xe" fillcolor="#009de0" stroked="f" o:allowincell="f" style="position:absolute;left:8969;top:7126;width:10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9,5" path="m11,1l0,2l0,5l6,5l19,3l19,0l11,1xe" fillcolor="#009de0" stroked="f" o:allowincell="f" style="position:absolute;left:8878;top:7126;width:17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6,6" path="m0,5l14,4l16,0l1,0l0,5xe" fillcolor="#009de0" stroked="f" o:allowincell="f" style="position:absolute;left:9324;top:7131;width:14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7" path="m0,0l0,6l5,6l3,1l0,0xe" fillcolor="#009de0" stroked="f" o:allowincell="f" style="position:absolute;left:8333;top:7131;width:4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5" path="m0,0l0,4l6,1l0,0xe" fillcolor="#009de0" stroked="f" o:allowincell="f" style="position:absolute;left:9347;top:7138;width:5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3" path="m0,0l0,2l2,2l3,0l0,0xe" fillcolor="#009de0" stroked="f" o:allowincell="f" style="position:absolute;left:8890;top:7139;width:2;height: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,6" path="m0,0l1,5l7,5l6,0l0,0xe" fillcolor="#009de0" stroked="f" o:allowincell="f" style="position:absolute;left:9396;top:7140;width:6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5,16" path="m6,13l7,16l12,13l15,8l14,3l9,0l3,0l3,5l0,8l1,13l6,13xe" fillcolor="#009de0" stroked="f" o:allowincell="f" style="position:absolute;left:8502;top:7142;width:13;height:1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25,221" path="m352,148l345,142l346,138l351,137l362,136l363,135l365,129l362,124l357,118l348,120l345,118l334,109l326,108l318,109l320,104l320,99l311,85l307,87l304,84l300,78l297,78l293,72l290,72l286,76l283,73l279,69l271,65l250,63l245,57l223,48l218,49l210,45l191,42l171,33l154,22l148,25l139,31l139,39l135,38l130,42l123,38l120,46l108,58l103,64l91,64l93,58l86,52l85,50l83,56l79,52l78,48l76,43l75,39l73,34l74,31l76,24l78,21l73,13l73,7l58,6l47,2l41,0l37,0l32,6l28,10l14,9l13,18l5,9l0,9l2,16l9,22l11,25l20,24l27,28l29,31l30,37l31,39l36,42l65,42l70,40l70,43l69,49l68,50l59,50l55,47l49,51l45,55l39,52l36,51l31,52l34,57l41,60l47,64l50,70l46,73l46,75l49,81l50,83l57,79l60,77l63,70l64,65l65,58l70,56l69,61l65,67l70,72l74,76l78,77l82,78l87,77l90,84l95,86l102,88l108,90l120,93l139,99l145,101l149,103l154,108l164,123l166,129l169,133l175,137l180,141l176,142l172,141l172,144l176,150l182,156l182,158l177,165l177,168l182,165l187,167l195,166l199,167l208,175l214,184l220,189l225,189l231,192l239,195l258,194l267,194l264,186l250,175l267,175l267,174l263,169l271,168l272,175l276,175l273,168l271,165l275,162l277,165l282,163l282,157l284,159l289,158l292,157l297,154l303,158l318,163l323,164l328,166l338,181l343,185l345,191l352,195l354,198l356,202l361,205l366,208l373,209l380,208l387,209l397,212l406,213l409,218l411,220l422,220l425,218l419,210l415,208l409,204l405,203l407,198l401,196l397,196l393,194l391,187l395,187l396,183l388,183l381,186l379,185l379,176l371,175l373,168l369,162l364,162l359,157l352,148xe" fillcolor="#009de0" stroked="f" o:allowincell="f" style="position:absolute;left:8986;top:7098;width:422;height:20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1,12" path="m11,11l9,6l5,4l4,0l0,0l0,4l4,5l7,12l11,11xe" fillcolor="#009de0" stroked="f" o:allowincell="f" style="position:absolute;left:8342;top:7144;width:9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9,18" path="m21,8l4,0l0,2l12,6l24,17l28,15l21,8xe" fillcolor="#009de0" stroked="f" o:allowincell="f" style="position:absolute;left:9411;top:7145;width:27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7,23" path="m31,16l30,12l39,12l47,19l54,22l57,20l56,14l52,11l48,6l40,5l34,4l28,0l24,4l18,2l5,2l0,6l4,10l4,14l8,19l12,11l18,10l20,13l30,16l31,16xe" fillcolor="#009de0" stroked="f" o:allowincell="f" style="position:absolute;left:8934;top:7147;width:55;height:2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7,18" path="m16,16l21,15l27,9l15,0l7,2l6,5l1,2l0,9l2,13l8,18l16,16xe" fillcolor="#009de0" stroked="f" o:allowincell="f" style="position:absolute;left:8891;top:7152;width:25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4" path="m4,0l0,0l3,4l4,0xe" fillcolor="#009de0" stroked="f" o:allowincell="f" style="position:absolute;left:8930;top:7154;width:2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4" path="m2,0l0,1l4,3l2,0xe" fillcolor="#009de0" stroked="f" o:allowincell="f" style="position:absolute;left:8924;top:7155;width:2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6" path="m4,0l0,2l3,5l4,0xe" fillcolor="#009de0" stroked="f" o:allowincell="f" style="position:absolute;left:8931;top:7163;width:2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7,23" path="m7,11l6,20l13,22l16,12l10,4l3,0l0,2l7,11xe" fillcolor="#009de0" stroked="f" o:allowincell="f" style="position:absolute;left:9444;top:7165;width:15;height:2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6" path="m0,0l0,4l1,5l5,5l6,1l0,0xe" fillcolor="#009de0" stroked="f" o:allowincell="f" style="position:absolute;left:8827;top:7171;width:5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2" path="m0,1l1,1l2,2l3,2l3,1l1,0l0,1xe" fillcolor="#009de0" stroked="f" o:allowincell="f" style="position:absolute;left:7795;top:7177;width:1;height: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1,43" path="m72,19l73,15l78,14l78,13l81,7l79,4l77,0l70,2l65,0l66,5l66,11l64,14l57,14l55,16l51,23l48,25l39,28l33,25l30,21l28,25l25,28l13,28l9,27l1,27l0,31l5,33l12,39l16,37l22,40l23,42l31,41l39,41l43,40l52,36l55,34l59,29l64,27l70,28l76,23l72,19xe" fillcolor="#009de0" stroked="f" o:allowincell="f" style="position:absolute;left:9362;top:7179;width:79;height:3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1,28" path="m5,21l7,25l12,28l15,21l20,20l20,15l12,14l9,20l5,15l7,13l16,13l18,9l20,4l18,1l13,0l13,4l14,10l10,7l6,4l0,4l1,9l5,12l1,17l5,21xe" fillcolor="#009de0" stroked="f" o:allowincell="f" style="position:absolute;left:8810;top:7180;width:19;height:2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8" path="m0,1l2,6l5,7l3,0l0,1xe" fillcolor="#009de0" stroked="f" o:allowincell="f" style="position:absolute;left:9306;top:7181;width:3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5" path="m0,0l3,4l1,0l0,0xe" fillcolor="#009de0" stroked="f" o:allowincell="f" style="position:absolute;left:7789;top:7183;width:2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7" path="m0,0l0,5l2,6l3,0l0,0xe" fillcolor="#009de0" stroked="f" o:allowincell="f" style="position:absolute;left:7076;top:7190;width:2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9" path="m0,0l0,9l4,7l2,2l0,0xe" fillcolor="#009de0" stroked="f" o:allowincell="f" style="position:absolute;left:9490;top:7190;width:3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4" path="m0,2l4,4l6,1l2,0l0,2xe" fillcolor="#009de0" stroked="f" o:allowincell="f" style="position:absolute;left:9395;top:7193;width:4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5" path="m1,0l0,5l4,5l4,1l1,0xe" fillcolor="#009de0" stroked="f" o:allowincell="f" style="position:absolute;left:8801;top:7194;width:3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5" path="m0,0l3,4l5,0l0,0xe" fillcolor="#009de0" stroked="f" o:allowincell="f" style="position:absolute;left:9333;top:7197;width:3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5" path="m0,0l5,4l4,0l0,0xe" fillcolor="#009de0" stroked="f" o:allowincell="f" style="position:absolute;left:8387;top:7197;width:4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5" path="m0,0l5,4l4,0l0,0xe" fillcolor="#009de0" stroked="f" o:allowincell="f" style="position:absolute;left:8436;top:7288;width:4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5" path="m2,0l0,3l2,4l5,3l5,1l2,0xe" fillcolor="#009de0" stroked="f" o:allowincell="f" style="position:absolute;left:7072;top:7198;width:4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6,31" path="m2,12l0,30l3,31l7,23l14,19l14,11l11,9l15,2l10,0l2,5l6,9l2,12xe" fillcolor="#009de0" stroked="f" o:allowincell="f" style="position:absolute;left:9060;top:7202;width:14;height:2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6" path="m0,1l0,6l3,5l3,0l0,1xe" fillcolor="#009de0" stroked="f" o:allowincell="f" style="position:absolute;left:9350;top:7203;width:1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2,22" path="m1,0l0,6l4,12l12,18l13,22l22,18l14,12l6,2l1,0xe" fillcolor="#009de0" stroked="f" o:allowincell="f" style="position:absolute;left:9495;top:7204;width:20;height:1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,11" path="m0,0l1,10l9,10l5,5l4,2l0,0xe" fillcolor="#009de0" stroked="f" o:allowincell="f" style="position:absolute;left:7064;top:7207;width:7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00,65" path="m1,22l15,23l25,25l29,28l25,32l28,36l43,36l47,37l55,41l64,42l67,42l73,39l82,40l93,42l103,46l111,50l119,52l132,54l146,55l153,56l162,54l167,54l175,56l189,60l200,64l194,57l193,51l196,43l189,39l177,39l177,43l167,40l158,40l159,31l183,30l185,22l166,21l153,28l156,23l133,18l124,21l124,13l120,12l112,23l103,25l90,24l81,23l74,20l70,18l66,10l56,6l50,11l50,5l42,0l38,6l36,9l29,4l19,0l15,6l11,14l7,19l0,20l1,22xe" fillcolor="#009de0" stroked="f" o:allowincell="f" style="position:absolute;left:8452;top:7207;width:198;height:6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1,10" path="m0,4l3,10l7,6l11,2l9,0l0,4xe" fillcolor="#009de0" stroked="f" o:allowincell="f" style="position:absolute;left:9508;top:7221;width:9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,9" path="m0,4l5,8l9,7l2,0l0,4xe" fillcolor="#009de0" stroked="f" o:allowincell="f" style="position:absolute;left:9532;top:7222;width:7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,4" path="m0,0l0,2l6,4l7,0l0,0xe" fillcolor="#009de0" stroked="f" o:allowincell="f" style="position:absolute;left:8663;top:7228;width:6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,6" path="m0,1l6,5l8,5l3,0l0,1xe" fillcolor="#009de0" stroked="f" o:allowincell="f" style="position:absolute;left:9537;top:7230;width:7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5" path="m0,0l0,4l2,4l3,3l2,1l0,0xe" fillcolor="#009de0" stroked="f" o:allowincell="f" style="position:absolute;left:8778;top:7231;width:1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3" path="m0,0l4,2l2,0l0,0xe" fillcolor="#009de0" stroked="f" o:allowincell="f" style="position:absolute;left:9515;top:7233;width:2;height: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path="m0,0l3,0e" stroked="t" o:allowincell="f" style="position:absolute;left:8943;top:7236;width:1;height:0;mso-wrap-style:none;v-text-anchor:middle;mso-position-horizontal-relative:page;mso-position-vertical-relative:page">
                  <v:fill o:detectmouseclick="t" on="false"/>
                  <v:stroke color="black" weight="3960" joinstyle="round" endcap="flat"/>
                  <w10:wrap type="none"/>
                </v:shape>
                <v:shape id="shape_0" coordsize="21,26" path="m7,13l2,11l3,15l5,21l0,21l2,25l7,21l10,20l12,15l16,10l18,5l20,1l15,0l12,5l7,6l7,13xe" fillcolor="#009de0" stroked="f" o:allowincell="f" style="position:absolute;left:8991;top:7233;width:19;height:2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4" path="m2,1l1,0l0,1l6,4l6,2l2,1xe" fillcolor="#009de0" stroked="f" o:allowincell="f" style="position:absolute;left:9545;top:7236;width:5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2,23" path="m13,22l27,21l31,11l31,7l27,3l24,0l17,0l12,3l5,11l0,22l13,22xe" fillcolor="#009de0" stroked="f" o:allowincell="f" style="position:absolute;left:9133;top:7239;width:30;height:2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0,20" path="m19,11l3,0l0,2l11,12l24,19l29,15l19,11xe" fillcolor="#009de0" stroked="f" o:allowincell="f" style="position:absolute;left:9572;top:7241;width:28;height:1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2,9" path="m4,6l8,9l20,9l15,5l22,4l22,2l17,0l13,1l8,2l3,2l0,6l4,6xe" fillcolor="#009de0" stroked="f" o:allowincell="f" style="position:absolute;left:8886;top:7244;width:20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4" path="m0,0l4,4l6,2l0,0xe" fillcolor="#009de0" stroked="f" o:allowincell="f" style="position:absolute;left:9532;top:7246;width:5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7" path="m3,0l0,5l4,6l6,4l3,0xe" fillcolor="#009de0" stroked="f" o:allowincell="f" style="position:absolute;left:7072;top:7246;width:5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5" path="m2,0l0,4l4,4l2,0xe" fillcolor="#009de0" stroked="f" o:allowincell="f" style="position:absolute;left:8966;top:7247;width:2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8" path="m0,5l4,7l5,1l1,0l0,5xe" fillcolor="#009de0" stroked="f" o:allowincell="f" style="position:absolute;left:9540;top:7248;width:3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5,11" path="m2,5l0,6l0,11l3,7l9,7l14,6l14,2l11,2l5,3l0,0l2,5xe" fillcolor="#009de0" stroked="f" o:allowincell="f" style="position:absolute;left:8856;top:7253;width:13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5,15" path="m15,0l7,4l2,5l0,8l7,10l11,15l15,11l16,10l24,6l15,0xe" fillcolor="#009de0" stroked="f" o:allowincell="f" style="position:absolute;left:8649;top:7253;width:23;height:1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3,14" path="m15,6l6,0l4,3l0,4l10,8l13,10l22,14l22,12l15,6xe" fillcolor="#009de0" stroked="f" o:allowincell="f" style="position:absolute;left:9545;top:7254;width:21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5,19" path="m20,17l25,19l30,15l33,16l39,17l46,14l51,12l60,8l59,6l65,5l63,0l58,1l60,3l56,5l52,8l48,10l45,7l40,8l36,8l30,12l25,5l18,3l10,5l3,6l0,11l2,16l4,15l14,16l20,17xe" fillcolor="#009de0" stroked="f" o:allowincell="f" style="position:absolute;left:8762;top:7255;width:63;height:1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4" path="m0,1l5,4l3,0l0,1xe" fillcolor="#009de0" stroked="f" o:allowincell="f" style="position:absolute;left:8928;top:7254;width:4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7,9" path="m19,0l14,1l11,6l5,2l0,5l1,6l7,6l14,7l20,5l22,8l27,8l27,3l22,5l21,4l19,0xe" fillcolor="#009de0" stroked="f" o:allowincell="f" style="position:absolute;left:8826;top:7255;width:25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9,21" path="m4,21l11,21l16,19l22,16l28,14l30,15l40,14l49,11l47,2l39,4l35,5l29,4l24,0l19,2l14,3l20,5l28,10l16,12l13,7l7,4l0,11l0,15l4,21xe" fillcolor="#009de0" stroked="f" o:allowincell="f" style="position:absolute;left:8697;top:7255;width:47;height:1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4" path="m0,0l0,3l3,4l3,1l0,0xe" fillcolor="#009de0" stroked="f" o:allowincell="f" style="position:absolute;left:8951;top:7255;width:1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8,15" path="m6,14l13,14l13,11l17,6l17,2l13,0l11,1l11,2l4,4l4,9l0,10l0,13l6,14xe" fillcolor="#009de0" stroked="f" o:allowincell="f" style="position:absolute;left:8676;top:7256;width:16;height:1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4,44" path="m7,42l13,41l18,40l25,39l36,28l39,22l47,20l59,16l75,10l78,7l83,4l84,1l77,0l70,4l65,5l56,6l41,5l37,10l33,15l27,20l13,25l6,30l6,33l0,40l3,43l7,42xe" fillcolor="#009de0" stroked="f" o:allowincell="f" style="position:absolute;left:8834;top:7257;width:82;height:4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6" path="m1,0l0,2l0,4l2,5l3,2l1,0xe" fillcolor="#009de0" stroked="f" o:allowincell="f" style="position:absolute;left:8751;top:7258;width:1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7,26" path="m3,16l16,25l5,12l3,0l0,0l3,16xe" fillcolor="#009de0" stroked="f" o:allowincell="f" style="position:absolute;left:9621;top:7261;width:15;height:2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4" path="m0,0l1,3l5,2l0,0xe" fillcolor="#009de0" stroked="f" o:allowincell="f" style="position:absolute;left:9551;top:7267;width:4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3" path="m0,0l1,3l5,3l6,0l0,0xe" fillcolor="#009de0" stroked="f" o:allowincell="f" style="position:absolute;left:9450;top:7272;width:4;height: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5" path="m3,5l6,4l5,0l0,0l3,5xe" fillcolor="#009de0" stroked="f" o:allowincell="f" style="position:absolute;left:9608;top:7272;width:5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7" path="m0,2l2,6l4,6l2,0l0,2xe" fillcolor="#009de0" stroked="f" o:allowincell="f" style="position:absolute;left:9397;top:7274;width:2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0,22" path="m32,6l22,0l19,3l11,0l4,4l0,7l3,10l10,9l17,10l22,16l26,21l29,22l32,22l40,19l39,11l32,6xe" fillcolor="#009de0" stroked="f" o:allowincell="f" style="position:absolute;left:8742;top:7278;width:38;height:1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1" path="m0,0l5,1l1,0l0,0xe" fillcolor="#009de0" stroked="f" o:allowincell="f" style="position:absolute;left:7212;top:7279;width:3;height: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4" path="m0,1l4,4l6,0l0,1xe" fillcolor="#009de0" stroked="f" o:allowincell="f" style="position:absolute;left:9406;top:7280;width:5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5,12" path="m2,0l0,4l7,11l16,9l20,12l24,9l18,4l7,4l2,0xe" fillcolor="#009de0" stroked="f" o:allowincell="f" style="position:absolute;left:9597;top:7280;width:23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6" path="m0,0l1,4l3,5l3,2l0,0xe" fillcolor="#009de0" stroked="f" o:allowincell="f" style="position:absolute;left:9414;top:7290;width:1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0,17" path="m0,0l8,13l14,16l20,13l15,4l11,6l0,0xe" fillcolor="#009de0" stroked="f" o:allowincell="f" style="position:absolute;left:9632;top:7296;width:18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4,10" path="m13,0l6,2l0,4l0,10l6,7l11,6l14,2l13,0xe" fillcolor="#009de0" stroked="f" o:allowincell="f" style="position:absolute;left:8822;top:7303;width:12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8553;top:7867;width:975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56,644" path="m778,257l773,257l771,253l769,245l765,232l764,225l758,221l756,218l755,212l764,209l755,208l750,207l744,201l737,195l731,200l730,191l721,189l711,185l704,183l703,180l699,172l696,165l698,156l697,149l695,141l686,129l684,127l684,117l681,109l680,100l680,95l679,94l677,90l668,84l663,81l657,85l650,83l645,72l644,66l643,52l642,47l641,45l640,38l633,36l637,32l637,30l633,30l631,28l630,22l629,15l626,2l616,0l616,12l615,20l610,27l606,38l606,40l612,45l610,48l605,48l605,52l604,61l600,69l605,73l606,75l605,79l603,86l602,88l606,95l607,100l603,101l600,113l599,126l593,135l586,147l580,154l577,155l572,153l565,149l559,147l553,145l552,139l549,138l541,132l534,135l528,129l524,124l517,120l512,115l507,117l501,117l501,111l489,104l479,97l473,92l475,87l480,83l485,77l486,72l490,66l483,67l483,61l487,58l492,54l497,56l498,54l498,49l500,43l505,39l505,36l500,37l496,30l491,33l492,41l489,40l487,34l481,34l479,30l471,33l464,37l463,31l457,31l453,32l447,31l442,24l429,24l425,23l423,21l419,15l418,21l414,20l410,15l405,11l399,13l402,19l405,20l409,19l416,24l416,29l414,33l408,34l398,38l392,38l385,34l382,36l375,38l367,43l365,55l365,59l364,61l355,63l355,73l347,76l346,83l354,87l351,91l338,93l327,92l326,93l321,100l318,101l317,91l322,90l311,82l308,77l303,70l300,73l293,68l292,73l290,75l288,81l284,76l277,77l273,87l267,76l265,84l261,88l259,82l256,83l264,102l253,93l249,97l257,108l255,109l245,101l239,108l241,113l241,117l240,121l245,123l252,128l245,127l239,123l229,122l223,120l223,131l226,133l231,136l231,137l230,142l223,140l222,145l221,150l219,141l212,135l212,127l207,129l203,136l193,146l193,151l195,159l195,165l186,171l182,175l181,177l178,184l174,190l167,196l164,198l154,203l147,202l139,203l131,204l127,203l124,204l122,210l120,211l111,212l106,213l102,218l99,220l94,220l86,216l81,220l74,221l66,225l61,229l56,235l50,238l38,241l32,249l31,254l29,259l24,261l23,255l23,246l19,253l14,259l14,263l16,270l17,280l14,283l8,291l8,298l10,306l13,310l17,321l23,333l27,337l27,343l23,343l24,348l23,347l21,339l15,339l16,330l12,327l7,329l10,336l13,341l19,345l16,352l13,352l13,345l8,343l6,344l5,335l0,330l0,334l4,339l4,346l15,356l22,366l23,373l22,383l23,386l29,393l35,402l40,414l41,420l41,432l42,440l45,446l55,467l58,472l59,479l59,492l57,507l55,512l51,512l46,513l41,513l42,518l42,526l47,530l55,532l59,536l64,544l74,544l77,546l83,551l95,548l103,550l109,545l114,542l121,536l122,535l131,534l136,532l139,524l146,521l154,522l159,522l163,519l177,518l185,521l191,517l193,524l199,522l208,519l213,521l220,523l223,517l232,508l236,500l243,497l252,495l259,490l268,488l271,482l280,481l289,482l302,483l312,481l318,477l330,473l337,471l346,467l361,467l366,469l378,468l382,462l387,465l396,470l402,476l406,478l410,477l412,474l419,474l426,481l432,481l435,479l441,482l441,488l445,490l446,486l450,491l444,491l444,497l447,501l452,503l457,503l460,506l462,514l469,523l471,526l473,533l471,536l475,543l480,544l486,542l486,534l495,528l495,522l501,522l504,516l512,517l514,512l515,510l517,505l523,503l525,499l526,492l529,497l528,501l524,504l528,508l524,514l519,519l516,525l517,535l516,544l507,544l501,553l508,552l518,550l523,552l524,548l523,537l531,530l533,534l538,540l541,544l538,550l536,557l531,559l533,562l541,561l546,559l554,554l558,560l550,559l559,570l565,578l568,584l568,588l564,594l571,609l577,613l585,622l590,620l597,625l604,631l604,630l608,625l616,626l625,629l632,634l636,639l642,642l644,641l654,631l661,626l671,624l669,620l672,615l676,620l678,621l671,629l680,632l687,629l688,631l688,635l693,636l704,643l707,644l704,640l712,640l717,635l723,624l740,615l753,614l766,614l774,611l777,606l778,591l779,585l780,577l783,566l787,562l789,559l789,553l795,549l795,545l796,535l801,531l802,522l809,510l814,500l820,498l822,494l828,489l833,487l830,481l838,467l840,456l846,452l840,449l846,440l850,410l854,408l856,401l856,393l854,384l852,369l845,366l846,364l847,360l847,351l845,341l843,328l840,324l836,322l834,321l833,316l831,310l828,306l823,305l821,298l818,290l813,290l813,293l807,290l806,280l800,283l798,265l795,261l788,257l780,248l783,262l778,257xe" fillcolor="#009de0" stroked="f" o:allowincell="f" style="position:absolute;left:8616;top:7304;width:851;height:60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,7" path="m0,1l3,6l7,3l4,0l0,1xe" fillcolor="#009de0" stroked="f" o:allowincell="f" style="position:absolute;left:9727;top:7305;width:6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0,16" path="m4,3l4,10l0,10l0,13l8,13l8,15l23,15l23,12l28,10l30,5l28,5l25,1l21,3l13,3l8,0l4,3xe" fillcolor="#009de0" stroked="f" o:allowincell="f" style="position:absolute;left:8975;top:7316;width:28;height:1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5" path="m0,0l5,5l5,1l0,0xe" fillcolor="#009de0" stroked="f" o:allowincell="f" style="position:absolute;left:9603;top:7321;width:3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8" path="m2,0l0,4l3,7l6,1l2,0xe" fillcolor="#009de0" stroked="f" o:allowincell="f" style="position:absolute;left:9097;top:7324;width:5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5" path="m1,0l0,4l3,3l1,0xe" fillcolor="#009de0" stroked="f" o:allowincell="f" style="position:absolute;left:9749;top:7324;width:1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7" path="m0,0l0,5l3,6l3,1l0,0xe" fillcolor="#009de0" stroked="f" o:allowincell="f" style="position:absolute;left:7149;top:7324;width:1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3" path="m0,1l5,3l5,0l0,1xe" fillcolor="#009de0" stroked="f" o:allowincell="f" style="position:absolute;left:9614;top:7328;width:4;height: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1" path="m0,0l2,1l2,0l0,0xe" fillcolor="#009de0" stroked="f" o:allowincell="f" style="position:absolute;left:9617;top:7331;width:1;height: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5" path="m2,4l3,1l1,0l0,1l2,4xe" fillcolor="#009de0" stroked="f" o:allowincell="f" style="position:absolute;left:7275;top:7332;width:1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7" path="m0,0l0,6l2,6l2,2l0,0xe" fillcolor="#009de0" stroked="f" o:allowincell="f" style="position:absolute;left:7173;top:7333;width:1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3" path="m0,0l4,3l4,1l0,0xe" fillcolor="#009de0" stroked="f" o:allowincell="f" style="position:absolute;left:7157;top:7338;width:2;height: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10" path="m5,6l1,0l0,3l4,10l5,6xe" fillcolor="#009de0" stroked="f" o:allowincell="f" style="position:absolute;left:7263;top:7338;width:4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6" path="m0,0l0,5l2,6l5,0l0,0xe" fillcolor="#009de0" stroked="f" o:allowincell="f" style="position:absolute;left:7187;top:7346;width:4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,6" path="m0,0l0,6l2,6l2,2l0,0xe" fillcolor="#009de0" stroked="f" o:allowincell="f" style="position:absolute;left:7069;top:7510;width:0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7" path="m0,0l0,5l2,6l5,0l0,0xe" fillcolor="#009de0" stroked="f" o:allowincell="f" style="position:absolute;left:7083;top:7523;width:3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5" path="m0,2l5,4l3,0l0,2xe" fillcolor="#009de0" stroked="f" o:allowincell="f" style="position:absolute;left:7253;top:7358;width:4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,7" path="m0,2l0,6l2,5l2,0l0,2xe" fillcolor="#009de0" stroked="f" o:allowincell="f" style="position:absolute;left:9762;top:7365;width:0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,11" path="m0,0l0,11l9,11l7,9l5,0l0,0xe" fillcolor="#009de0" stroked="f" o:allowincell="f" style="position:absolute;left:9107;top:7367;width:8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5" path="m2,0l0,3l2,4l4,3l2,0xe" fillcolor="#009de0" stroked="f" o:allowincell="f" style="position:absolute;left:9760;top:7375;width:3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5,21" path="m2,0l0,2l4,12l4,18l10,18l14,21l14,20l11,7l5,9l2,0xe" fillcolor="#009de0" stroked="f" o:allowincell="f" style="position:absolute;left:9742;top:7388;width:13;height:1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4" path="m1,0l0,4l3,4l3,2l1,0xe" fillcolor="#009de0" stroked="f" o:allowincell="f" style="position:absolute;left:9768;top:7398;width:2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4" path="m2,4l4,3l0,0l2,4xe" fillcolor="#009de0" stroked="f" o:allowincell="f" style="position:absolute;left:9120;top:7405;width:2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4" path="m0,0l1,4l4,4l3,2l0,0xe" fillcolor="#009de0" stroked="f" o:allowincell="f" style="position:absolute;left:9757;top:7413;width:3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0,16" path="m23,0l19,5l11,7l0,13l10,15l13,13l21,12l23,5l30,2l30,1l23,0xe" fillcolor="#009de0" stroked="f" o:allowincell="f" style="position:absolute;left:9995;top:7417;width:28;height:1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5" path="m0,0l1,4l3,4l3,0l0,0xe" fillcolor="#009de0" stroked="f" o:allowincell="f" style="position:absolute;left:9775;top:7418;width:1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8" path="m1,0l0,4l3,7l7,4l1,0xe" fillcolor="#009de0" stroked="f" o:allowincell="f" style="position:absolute;left:9762;top:7419;width:5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3,8" path="m0,6l7,7l13,3l13,0l5,0l0,6xe" fillcolor="#009de0" stroked="f" o:allowincell="f" style="position:absolute;left:9166;top:7423;width:11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4" path="m2,0l0,1l2,3l4,2l2,0xe" fillcolor="#009de0" stroked="f" o:allowincell="f" style="position:absolute;left:10019;top:7426;width:3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5" path="m1,0l0,4l4,1l1,0xe" fillcolor="#009de0" stroked="f" o:allowincell="f" style="position:absolute;left:9776;top:7427;width:3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9,22" path="m7,21l16,22l21,18l27,19l29,19l27,14l27,6l22,4l18,0l2,5l0,16l7,21xe" fillcolor="#009de0" stroked="f" o:allowincell="f" style="position:absolute;left:9969;top:7441;width:27;height:1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9" path="m3,0l0,5l2,9l6,7l6,4l3,0xe" fillcolor="#009de0" stroked="f" o:allowincell="f" style="position:absolute;left:9777;top:7443;width:5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,8" path="m0,4l1,7l9,5l9,1l1,0l0,4xe" fillcolor="#009de0" stroked="f" o:allowincell="f" style="position:absolute;left:4689;top:7988;width:7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,5" path="m0,5l6,4l6,0l2,0l0,5xe" fillcolor="#009de0" stroked="f" o:allowincell="f" style="position:absolute;left:9996;top:7447;width:4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5" path="m0,0l0,4l3,3l3,1l0,0xe" fillcolor="#009de0" stroked="f" o:allowincell="f" style="position:absolute;left:10009;top:7453;width:2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,6" path="m0,0l3,5l7,4l0,0xe" fillcolor="#009de0" stroked="f" o:allowincell="f" style="position:absolute;left:9794;top:7469;width:6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8,5" path="m0,0l7,4l5,1l0,0xe" fillcolor="#009de0" stroked="f" o:allowincell="f" style="position:absolute;left:9794;top:7469;width:6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1,6" path="m5,0l0,3l1,6l10,2l5,0xe" fillcolor="#009de0" stroked="f" o:allowincell="f" style="position:absolute;left:9984;top:7474;width:9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9,9" path="m0,8l4,8l8,6l6,0l2,1l1,3l0,8xe" fillcolor="#009de0" stroked="f" o:allowincell="f" style="position:absolute;left:7446;top:7498;width:7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68,50" path="m66,50l67,47l52,33l33,20l29,11l19,10l13,2l7,3l1,0l0,1l14,19l25,24l32,34l46,41l55,48l66,50xe" fillcolor="#009de0" stroked="f" o:allowincell="f" style="position:absolute;left:9687;top:7500;width:66;height:4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12" path="m0,0l1,11l5,12l4,6l4,1l0,0xe" fillcolor="#009de0" stroked="f" o:allowincell="f" style="position:absolute;left:9754;top:7510;width:3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2,13" path="m0,4l3,10l10,12l12,7l10,3l10,0l3,1l0,4xe" fillcolor="#009de0" stroked="f" o:allowincell="f" style="position:absolute;left:7402;top:7513;width:10;height:1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7,5" path="m0,0l0,5l6,4l4,2l0,0xe" fillcolor="#009de0" stroked="f" o:allowincell="f" style="position:absolute;left:9769;top:7525;width:5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9808;top:7869;width:238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6,175" path="m79,77l68,74l67,68l64,59l60,58l56,49l57,60l60,66l59,69l52,67l51,66l52,61l51,61l47,57l41,57l41,41l37,36l34,33l33,24l31,19l26,21l25,16l23,15l19,14l14,12l8,11l4,4l4,0l0,1l0,3l3,7l5,12l5,16l7,21l12,27l19,36l25,46l29,40l33,40l32,45l36,47l31,51l36,56l40,63l41,66l40,73l41,81l44,86l41,91l40,94l39,99l37,104l26,109l22,117l22,120l29,124l34,128l40,130l43,132l51,139l53,144l51,149l47,157l44,162l39,165l47,168l50,173l53,174l58,168l66,160l73,151l83,138l86,131l88,127l90,123l86,117l91,112l97,111l103,111l106,110l109,104l111,97l114,90l115,76l110,74l104,74l101,81l95,82l87,83l79,77xe" fillcolor="#009de0" stroked="f" o:allowincell="f" style="position:absolute;left:9875;top:7808;width:114;height:16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1,13" path="m31,3l26,5l21,4l20,1l12,0l11,4l0,6l3,13l15,13l20,9l30,9l31,3xe" fillcolor="#009de0" stroked="f" o:allowincell="f" style="position:absolute;left:9112;top:7832;width:29;height:1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9049;top:7868;width:2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,12" path="m0,0l0,12l5,6l2,0l0,0xe" fillcolor="#009de0" stroked="f" o:allowincell="f" style="position:absolute;left:9266;top:7926;width:4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9284;top:7868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,22" path="m10,16l11,10l7,5l4,0l0,1l1,7l5,14l3,20l13,21l10,16xe" fillcolor="#009de0" stroked="f" o:allowincell="f" style="position:absolute;left:9347;top:7927;width:12;height:1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9220;top:7887;width:198;height:1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7,79" path="m0,7l0,14l3,25l5,28l11,37l18,45l13,46l10,48l12,52l16,59l21,67l29,75l38,77l42,79l47,76l51,67l58,59l66,60l68,57l69,42l76,31l74,23l75,13l74,7l60,7l60,14l52,9l43,11l42,17l33,14l24,14l19,9l5,5l2,0l0,7xe" fillcolor="#009de0" stroked="f" o:allowincell="f" style="position:absolute;left:9284;top:7948;width:75;height:7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9681;top:7892;width:297;height:2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3,154" path="m0,131l1,137l4,141l7,141l13,142l16,139l21,140l25,145l33,146l39,151l44,150l56,154l59,154l65,148l69,145l73,144l78,134l85,133l87,127l92,115l94,110l95,105l97,95l102,91l106,87l110,84l115,82l119,78l123,77l129,81l133,79l136,78l135,73l130,72l127,67l132,61l136,60l140,56l145,48l149,42l153,36l158,32l162,28l158,23l158,14l163,11l162,5l155,4l145,10l138,16l136,7l136,0l131,2l128,1l123,0l119,7l118,21l111,23l103,25l102,36l96,41l97,48l93,48l87,51l78,57l72,66l72,69l65,76l59,72l51,78l40,81l36,86l30,95l23,103l20,106l14,110l12,113l3,115l5,122l2,127l0,131xe" fillcolor="#009de0" stroked="f" o:allowincell="f" style="position:absolute;left:9744;top:7951;width:161;height:14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4" path="m0,0l2,3l4,1l0,0xe" fillcolor="#009de0" stroked="f" o:allowincell="f" style="position:absolute;left:4702;top:7979;width:3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1,13" path="m10,4l5,6l0,11l7,13l13,11l10,8l16,5l20,0l9,0l10,4xe" fillcolor="#009de0" stroked="f" o:allowincell="f" style="position:absolute;left:4693;top:8229;width:19;height:1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9281;top:7948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,4" path="m8,1l0,0l1,4l10,4l8,1xe" fillcolor="#009de0" stroked="f" o:allowincell="f" style="position:absolute;left:9345;top:8007;width:8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5" path="m0,0l1,5l4,5l3,1l0,0xe" fillcolor="#009de0" stroked="f" o:allowincell="f" style="position:absolute;left:4664;top:8017;width:3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601;top:7919;width:118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,9" path="m7,6l5,2l5,0l0,1l1,4l2,8l7,6xe" fillcolor="#009de0" stroked="f" o:allowincell="f" style="position:absolute;left:4680;top:8024;width:6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9703;top:8038;width:13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,9" path="m12,6l13,2l6,4l5,0l1,1l0,2l0,8l4,7l9,6l12,6xe" fillcolor="#009de0" stroked="f" o:allowincell="f" style="position:absolute;left:9767;top:8099;width:12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9699;top:8049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3;top:8048;width:11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,4" path="m3,0l0,0l0,4l4,4l3,0xe" fillcolor="#009de0" stroked="f" o:allowincell="f" style="position:absolute;left:9763;top:8109;width:2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7622;top:8085;width:158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,32" path="m11,5l7,0l5,6l9,10l4,10l3,5l1,11l2,16l4,22l0,22l0,29l3,30l7,30l7,25l12,25l18,29l20,25l24,26l27,31l32,29l32,23l37,20l38,14l34,8l31,11l27,13l24,15l19,15l19,10l11,7l11,5xe" fillcolor="#009de0" stroked="f" o:allowincell="f" style="position:absolute;left:7684;top:8146;width:37;height:2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7645;top:8105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,4" path="m6,0l1,0l0,3l7,2l6,0xe" fillcolor="#009de0" stroked="f" o:allowincell="f" style="position:absolute;left:7709;top:8166;width:6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6,31" path="m16,10l16,17l11,11l9,12l9,16l13,19l5,20l3,14l1,13l0,23l9,31l11,27l14,25l15,20l24,21l30,13l34,11l34,6l36,4l34,0l32,4l23,5l24,2l20,1l19,6l13,5l10,2l10,8l16,10xe" fillcolor="#009de0" stroked="f" o:allowincell="f" style="position:absolute;left:4954;top:8213;width:34;height:2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891;top:8153;width:198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,30" path="m3,18l0,20l0,28l1,30l3,24l6,24l7,29l10,29l12,23l17,22l17,20l26,18l29,18l37,7l34,3l25,3l23,0l17,0l15,2l6,3l4,3l7,7l7,12l5,12l3,18xe" fillcolor="#009de0" stroked="f" o:allowincell="f" style="position:absolute;left:4986;top:8214;width:35;height:2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1,23" path="m7,15l10,13l11,7l6,7l5,2l1,0l0,14l1,16l5,18l4,22l8,21l7,15xe" fillcolor="#009de0" stroked="f" o:allowincell="f" style="position:absolute;left:4660;top:8223;width:9;height:2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9,12" path="m7,7l7,11l19,12l19,5l13,5l13,2l6,2l5,4l3,0l0,0l0,4l1,6l7,7xe" fillcolor="#009de0" stroked="f" o:allowincell="f" style="position:absolute;left:4669;top:8255;width:17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597;top:8164;width:158;height:2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79" path="m119,78l120,76l119,70l117,68l115,64l111,65l104,64l112,63l113,58l110,56l104,57l106,50l103,46l102,41l97,48l92,50l92,46l94,42l94,36l91,36l92,40l88,41l87,47l85,47l83,39l78,38l70,37l69,29l69,19l64,19l64,27l61,29l61,40l60,42l47,41l46,38l57,37l57,31l42,30l42,24l50,27l40,21l38,14l43,14l42,9l32,9l32,3l29,3l22,5l21,0l17,2l13,3l11,5l12,10l7,11l7,5l3,6l3,13l0,18l4,18l4,22l11,22l11,27l22,27l22,30l15,31l16,36l25,34l29,28l31,27l31,21l26,20l25,16l21,16l21,20l19,15l24,13l28,18l38,22l41,23l41,28l32,28l31,34l37,34l39,38l43,39l41,46l42,50l58,50l58,57l61,63l66,63l66,64l73,64l73,58l63,57l63,54l73,54l74,57l79,57l79,52l90,54l85,57l84,60l79,63l79,66l85,68l88,72l96,73l97,69l96,65l100,66l103,74l113,74l119,78xe" fillcolor="#009de0" stroked="f" o:allowincell="f" style="position:absolute;left:4687;top:8259;width:118;height:7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378;top:8223;width:178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,32" path="m28,9l0,0l0,9l19,10l38,31l45,28l28,9xe" fillcolor="#009de0" stroked="f" o:allowincell="f" style="position:absolute;left:5441;top:8283;width:43;height:2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847;top:8199;width:118;height:1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,10" path="m18,7l19,0l9,0l7,3l0,3l0,8l10,10l12,6l18,7xe" fillcolor="#009de0" stroked="f" o:allowincell="f" style="position:absolute;left:4876;top:8306;width:17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747;top:8272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,10" path="m12,6l13,0l10,3l1,3l0,9l11,10l11,5l12,6xe" fillcolor="#009de0" stroked="f" o:allowincell="f" style="position:absolute;left:4811;top:8333;width:12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6,12" path="m8,3l4,5l0,6l1,12l13,11l14,6l25,6l25,2l24,0l10,1l8,3xe" fillcolor="#009de0" stroked="f" o:allowincell="f" style="position:absolute;left:4999;top:8516;width:24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3,18" path="m3,17l4,12l13,13l22,11l23,15l29,15l30,10l37,8l42,5l43,1l38,0l38,3l29,3l28,6l14,5l5,5l3,11l0,11l0,17l3,17xe" fillcolor="#009de0" stroked="f" o:allowincell="f" style="position:absolute;left:4947;top:8528;width:41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6" path="m0,0l0,4l3,5l3,0l0,0xe" fillcolor="#009de0" stroked="f" o:allowincell="f" style="position:absolute;left:4962;top:8544;width:2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3,7" path="m0,0l0,6l3,4l3,0l0,0xe" fillcolor="#009de0" stroked="f" o:allowincell="f" style="position:absolute;left:4922;top:8546;width:1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9,24" path="m29,7l21,7l19,4l9,5l4,0l0,3l0,7l3,8l1,12l1,19l7,17l7,23l14,21l15,16l19,13l23,14l24,17l29,16l29,7xe" fillcolor="#009de0" stroked="f" o:allowincell="f" style="position:absolute;left:5050;top:8547;width:27;height:21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path="m0,0l5,0e" stroked="t" o:allowincell="f" style="position:absolute;left:4929;top:8559;width:3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5,6" path="m0,0l0,4l4,6l4,2l0,0xe" fillcolor="#009de0" stroked="f" o:allowincell="f" style="position:absolute;left:4960;top:8568;width:3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856;top:8456;width:278;height:2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,29" path="m11,23l16,23l21,22l22,28l28,28l31,24l31,20l26,22l24,23l23,19l23,15l28,16l26,11l21,11l12,10l13,6l26,5l25,0l13,1l12,4l7,4l4,5l4,10l0,11l1,13l6,14l5,20l11,23xe" fillcolor="#009de0" stroked="f" o:allowincell="f" style="position:absolute;left:5010;top:8574;width:29;height:2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1,17" path="m7,1l3,0l3,10l0,14l4,16l6,12l11,6l7,1xe" fillcolor="#009de0" stroked="f" o:allowincell="f" style="position:absolute;left:4922;top:8582;width:9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8,26" path="m4,11l0,11l1,16l4,21l13,22l17,25l21,22l22,16l28,18l27,11l20,9l20,3l21,0l15,2l11,10l9,12l4,11xe" fillcolor="#009de0" stroked="f" o:allowincell="f" style="position:absolute;left:4889;top:8588;width:26;height:2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path="m0,0l38,0e" stroked="t" o:allowincell="f" style="position:absolute;left:4889;top:8603;width:36;height:0;mso-wrap-style:none;v-text-anchor:middle;mso-position-horizontal-relative:page;mso-position-vertical-relative:page">
                  <v:fill o:detectmouseclick="t" on="false"/>
                  <v:stroke color="black" weight="3960" joinstyle="round" endcap="flat"/>
                  <w10:wrap type="none"/>
                </v:shape>
                <v:shape id="shape_0" coordsize="4,7" path="m0,0l0,6l4,6l4,1l0,0xe" fillcolor="#009de0" stroked="f" o:allowincell="f" style="position:absolute;left:4983;top:8615;width:2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8284;top:8565;width:158;height: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,22" path="m5,3l0,6l3,12l5,14l11,13l11,21l16,20l16,12l22,8l23,4l17,0l8,1l6,3l5,3xe" fillcolor="#009de0" stroked="f" o:allowincell="f" style="position:absolute;left:8346;top:8624;width:22;height:1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7" path="m0,0l1,6l5,5l4,0l0,0xe" fillcolor="#009de0" stroked="f" o:allowincell="f" style="position:absolute;left:4940;top:8628;width:3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0,14" path="m6,7l10,6l7,1l4,0l2,4l0,10l1,13l6,7xe" fillcolor="#009de0" stroked="f" o:allowincell="f" style="position:absolute;left:4848;top:8630;width:8;height:1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786;top:8521;width:258;height:1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,4" path="m0,0l1,4l3,4l3,1l0,0xe" fillcolor="#009de0" stroked="f" o:allowincell="f" style="position:absolute;left:4938;top:8638;width:1;height: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5" path="m4,4l2,0l0,4l4,4xe" fillcolor="#009de0" stroked="f" o:allowincell="f" style="position:absolute;left:8355;top:8646;width:3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8200;top:8586;width:218;height: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,9" path="m12,0l0,0l1,4l5,3l6,9l12,5l12,0xe" fillcolor="#009de0" stroked="f" o:allowincell="f" style="position:absolute;left:8263;top:8649;width:11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8284;top:8589;width:138;height: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,6" path="m1,5l2,0l0,0l1,5xe" fillcolor="#009de0" stroked="f" o:allowincell="f" style="position:absolute;left:8346;top:8649;width:1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8" path="m2,7l4,4l4,0l0,0l2,7xe" fillcolor="#009de0" stroked="f" o:allowincell="f" style="position:absolute;left:4835;top:8649;width:3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8216;top:8597;width:138;height: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,11" path="m0,5l0,10l4,6l4,1l0,0l0,5xe" fillcolor="#009de0" stroked="f" o:allowincell="f" style="position:absolute;left:8282;top:8658;width:3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7990;top:8606;width:138;height: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,9" path="m0,3l3,8l7,5l7,0l2,0l0,3xe" fillcolor="#009de0" stroked="f" o:allowincell="f" style="position:absolute;left:8054;top:8666;width:6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756;top:8590;width:138;height: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,12" path="m1,12l5,4l4,0l0,0l1,12xe" fillcolor="#009de0" stroked="f" o:allowincell="f" style="position:absolute;left:4819;top:8669;width:4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11" path="m0,4l1,11l5,6l5,4l2,0l0,4xe" fillcolor="#009de0" stroked="f" o:allowincell="f" style="position:absolute;left:4875;top:8697;width:3;height: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586;top:8638;width:357;height:2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0,180" path="m75,72l95,76l106,91l94,84l86,91l72,83l59,87l48,73l49,86l62,99l52,97l43,88l31,96l18,93l14,104l0,110l12,123l26,129l41,128l46,120l54,132l49,132l37,171l43,168l49,180l66,176l61,159l66,150l86,147l85,164l92,160l94,153l118,148l139,142l151,128l151,120l160,113l176,123l180,124l178,112l169,103l159,105l153,75l149,59l138,55l133,40l121,16l111,25l114,12l111,5l103,0l88,3l77,9l70,15l76,24l83,25l81,58l72,55l66,67l75,72xe" fillcolor="#009de0" stroked="f" o:allowincell="f" style="position:absolute;left:4649;top:8741;width:178;height:16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667;top:8787;width:11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4;top:8785;width:9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,23" path="m10,22l23,19l21,4l12,0l1,12l0,22l10,22xe" fillcolor="#009de0" stroked="f" o:allowincell="f" style="position:absolute;left:4703;top:8845;width:22;height:2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641;top:8705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,17" path="m6,13l11,16l11,11l16,12l18,8l13,4l6,0l0,3l3,10l6,13xe" fillcolor="#009de0" stroked="f" o:allowincell="f" style="position:absolute;left:4705;top:8764;width:16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8,17" path="m22,14l26,11l28,6l21,6l17,0l10,2l8,4l0,4l0,13l2,16l22,14xe" fillcolor="#009de0" stroked="f" o:allowincell="f" style="position:absolute;left:4644;top:8775;width:26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902;top:8723;width:11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,6" path="m0,0l2,5l3,0l0,0xe" fillcolor="#009de0" stroked="f" o:allowincell="f" style="position:absolute;left:4945;top:8782;width:2;height: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7682;top:8731;width:138;height: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,12" path="m6,6l6,2l4,0l0,0l0,4l1,10l5,12l6,6xe" fillcolor="#009de0" stroked="f" o:allowincell="f" style="position:absolute;left:7748;top:8791;width:4;height:10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4,9" path="m0,9l13,9l12,3l10,0l2,0l0,9xe" fillcolor="#009de0" stroked="f" o:allowincell="f" style="position:absolute;left:6169;top:8793;width:12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6041;top:8731;width:19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,8" path="m0,0l0,6l5,7l6,5l6,1l0,0xe" fillcolor="#009de0" stroked="f" o:allowincell="f" style="position:absolute;left:6105;top:8798;width:5;height:6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564;top:8713;width:198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3,27" path="m3,15l0,21l2,26l23,25l34,20l46,20l56,14l61,10l63,3l58,0l51,7l47,5l41,10l39,11l34,3l32,7l30,12l9,12l3,15xe" fillcolor="#009de0" stroked="f" o:allowincell="f" style="position:absolute;left:4627;top:8802;width:61;height:2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6102;top:8746;width:158;height: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,20" path="m0,2l0,7l2,12l4,15l8,19l12,20l17,17l21,13l25,12l28,8l23,6l14,3l8,0l2,1l0,2xe" fillcolor="#009de0" stroked="f" o:allowincell="f" style="position:absolute;left:6167;top:8805;width:26;height:1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018;top:8786;width:258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1,39" path="m29,23l78,29l92,32l94,39l97,39l96,29l128,33l140,23l129,22l124,14l120,22l111,22l113,14l128,10l126,4l109,1l106,16l97,20l99,4l93,5l91,14l81,14l85,3l73,0l66,6l73,9l75,14l65,10l57,7l51,18l48,5l32,9l15,5l0,14l29,23xe" fillcolor="#009de0" stroked="f" o:allowincell="f" style="position:absolute;left:4083;top:8848;width:139;height:3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7656;top:8799;width:98;height: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,10" path="m5,9l6,2l5,0l0,3l0,10l5,9xe" fillcolor="#009de0" stroked="f" o:allowincell="f" style="position:absolute;left:7679;top:8859;width:5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506;top:8809;width:15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1,38" path="m2,5l3,12l10,13l12,21l0,22l0,31l5,32l11,38l22,27l36,29l39,20l40,14l40,3l34,2l30,12l20,9l13,0l5,0l2,5xe" fillcolor="#009de0" stroked="f" o:allowincell="f" style="position:absolute;left:4567;top:8868;width:39;height:3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16,25" path="m1,8l4,14l3,19l3,24l7,23l11,20l14,15l14,8l15,5l13,1l11,0l4,1l0,2l0,6l1,8xe" fillcolor="#009de0" stroked="f" o:allowincell="f" style="position:absolute;left:4314;top:8876;width:14;height:22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055;top:8941;width:38;height: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6;top:8816;width:337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,9" path="m25,8l31,8l37,6l38,2l33,1l30,0l22,2l16,0l5,0l0,1l2,5l9,7l25,8xe" fillcolor="#009de0" stroked="f" o:allowincell="f" style="position:absolute;left:4120;top:8878;width:37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277;top:8828;width:138;height: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,9" path="m5,7l10,9l15,6l19,1l13,1l9,0l7,0l7,4l3,3l0,7l5,7xe" fillcolor="#009de0" stroked="f" o:allowincell="f" style="position:absolute;left:4339;top:8889;width:17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337;top:8832;width:138;height: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,7" path="m0,0l0,6l14,5l16,1l0,0xe" fillcolor="#009de0" stroked="f" o:allowincell="f" style="position:absolute;left:4401;top:8892;width:14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529;top:8838;width:138;height: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,16" path="m11,15l14,7l6,0l0,1l1,11l4,14l11,15xe" fillcolor="#009de0" stroked="f" o:allowincell="f" style="position:absolute;left:4591;top:8899;width:13;height:1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9740;top:8845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,17" path="m4,6l0,7l0,13l1,16l7,16l7,10l9,0l4,0l4,6xe" fillcolor="#009de0" stroked="f" o:allowincell="f" style="position:absolute;left:9804;top:8904;width:7;height:1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5722;top:8877;width:15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,32" path="m15,20l20,23l21,27l23,31l28,31l26,24l21,16l20,11l24,7l24,4l22,0l21,1l19,5l13,10l7,12l0,13l3,18l8,18l15,20xe" fillcolor="#009de0" stroked="f" o:allowincell="f" style="position:absolute;left:5786;top:8936;width:27;height:29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26,10" path="m4,7l8,8l14,7l16,10l22,10l25,5l24,3l22,3l16,2l12,2l6,0l0,4l0,6l4,7xe" fillcolor="#009de0" stroked="f" o:allowincell="f" style="position:absolute;left:3464;top:8944;width:24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4692;top:8182;width:158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,59" path="m7,19l0,19l0,29l3,29l4,33l12,31l14,28l20,28l24,31l15,34l5,41l8,50l13,54l19,54l23,52l26,57l32,58l33,5l30,11l23,0l22,1l15,12l7,13l2,9l0,10l7,19xe" fillcolor="#009de0" stroked="f" o:allowincell="f" style="position:absolute;left:4757;top:8242;width:32;height:54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5,7" path="m0,0l0,5l2,6l5,0l0,0xe" fillcolor="#009de0" stroked="f" o:allowincell="f" style="position:absolute;left:7239;top:7335;width:3;height:5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coordsize="4,5" path="m0,0l0,4l2,4l3,3l2,1l0,0xe" fillcolor="#009de0" stroked="f" o:allowincell="f" style="position:absolute;left:8813;top:7392;width:2;height:3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2813;top:6579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,10" path="m4,2l0,2l1,9l3,9l6,3l11,0l4,2xe" fillcolor="#009de0" stroked="f" o:allowincell="f" style="position:absolute;left:2878;top:6638;width:10;height:8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2847;top:6591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7;top:6590;width:9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,9" path="m2,0l0,3l3,9l8,6l4,2l2,0xe" fillcolor="#009de0" stroked="f" o:allowincell="f" style="position:absolute;left:2910;top:6650;width:6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2879;top:6604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,9" path="m0,2l3,8l5,9l11,8l15,5l11,2l4,0l0,2xe" fillcolor="#009de0" stroked="f" o:allowincell="f" style="position:absolute;left:2943;top:6665;width:14;height:7;mso-wrap-style:none;v-text-anchor:middle;mso-position-horizontal-relative:page;mso-position-vertical-relative:page">
                  <v:fill o:detectmouseclick="t" type="solid" color2="#ff621f"/>
                  <v:stroke color="#3465a4" joinstyle="round" endcap="flat"/>
                  <w10:wrap type="none"/>
                </v:shape>
                <v:shape id="shape_0" stroked="f" o:allowincell="f" style="position:absolute;left:2890;top:6622;width:158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0;top:6622;width:13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55;top:6681;width:27;height:23">
                  <v:shape id="shape_0" coordsize="28,25" path="m11,5l10,21l8,12l3,10l0,9l0,13l3,16l5,20l5,25l11,25l14,21l21,21l28,15l25,12l20,8l15,2l9,0l5,4l11,5xe" fillcolor="#009de0" stroked="f" o:allowincell="f" style="position:absolute;left:2955;top:6681;width:26;height:22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8,25" path="m10,21l11,5l8,12l10,21xe" fillcolor="#009de0" stroked="f" o:allowincell="f" style="position:absolute;left:2955;top:6681;width:26;height:22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06;top:5514;width:13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8;top:5861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2;top:5865;width:11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5;top:5877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5;top:5876;width:11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3;top:5922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9;top:5921;width:138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3;top:5922;width:11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9;top:5951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2;top:6012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7;top:6020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0;top:6019;width:11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8;top:6463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2;top:7117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7123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8;top:7774;width:138;height: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3;top:4989;width:4263;height:28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70;top:5098;width:4198;height:2717">
                  <v:shape id="shape_0" coordsize="4213,2878" path="m1503,385l1497,389l1493,364l1485,381l1479,382l1476,381l1475,373l1478,1514l1483,1520l1488,1527l1498,1530l1503,38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75,373l1466,374l1458,1508l1462,1508l1468,1510l1478,1514l1475,37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11,1448l1406,1451l1409,1454l1415,1454l1411,144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21,1798l1425,1530l1420,1528l1415,1524l1411,1521l1411,1516l1408,1515l1413,1802l1421,179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30,1557l1431,1552l1426,1548l1432,1544l1432,1540l1425,1539l1431,1797l1430,155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49,1889l1449,1872l1453,1864l1453,1858l1448,1860l1444,1857l1444,1893l1449,188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51,1876l1449,1872l1449,1884l1451,187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57,1577l1460,1577l1460,1559l1459,1554l1456,1549l1454,1788l1461,1788l1457,157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65,1783l1471,1781l1475,1595l1468,1596l1465,1595l1462,1588l1458,1588l1458,1585l1457,1577l1461,1788l1465,178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13,1749l1520,1749l1528,1750l1524,1578l1521,1583l1521,1587l1518,1590l1512,1591l1506,1594l1506,1590l1503,1593l1507,1754l1513,174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98,381l1507,371l1512,364l1502,357l1493,364l1497,385l1498,38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75,378l1567,370l1557,370l1551,1525l1555,1524l1563,1525l1568,1527l1570,1528l1574,1533l1575,37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47,1528l1551,1525l1557,370l1548,374l1539,371l1542,1532l1547,152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621,1563l1622,381l1619,375l1624,367l1623,362l1615,358l1618,1566l1621,156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615,358l1604,358l1599,1560l1604,1560l1608,1561l1613,1561l1618,1566l1615,35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604,358l1595,367l1584,366l1585,1557l1592,1558l1594,1560l1599,1560l1604,35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84,366l1582,373l1575,378l1576,1543l1577,1548l1579,1550l1581,1555l1585,1557l1584,36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75,378l1574,1533l1574,1540l1576,1543l1575,37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659,356l1653,362l1651,367l1633,367l1636,379l1645,1565l1648,1563l1654,1568l1659,35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659,324l1653,324l1651,331l1648,346l1659,356l1654,1568l1663,1570l1659,32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651,331l1636,312l1627,327l1628,333l1638,333l1648,346l1651,33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619,324l1627,327l1636,312l1612,300l1606,317l1617,328l1619,32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11,254l1802,262l1792,292l1790,303l1788,311l1790,316l1792,317l1802,336l1808,342l1809,352l1815,356l1811,25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21,376l1817,385l1815,387l1809,375l1802,376l1795,1597l1800,1601l1808,1600l1813,1604l1820,1611l1821,37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02,376l1793,367l1789,366l1790,1582l1792,1593l1795,1597l1802,37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789,366l1788,362l1777,361l1780,1570l1781,1577l1786,1579l1790,1582l1789,36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777,361l1767,357l1770,1561l1774,1561l1775,1566l1780,1570l1777,36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748,1566l1759,1566l1770,1561l1767,357l1752,351l1740,1567l1748,156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752,351l1738,342l1718,334l1719,1566l1723,1564l1725,1567l1740,1567l1752,35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681,1569l1694,1568l1702,1569l1710,1569l1712,1566l1719,1566l1718,334l1705,330l1686,330l1675,1574l1681,156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686,330l1666,329l1660,329l1663,1570l1668,1570l1672,1569l1675,1574l1686,33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645,1565l1636,379l1633,383l1628,383l1622,381l1627,1563l1629,1566l1645,156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37,203l1827,214l1830,360l1828,369l1826,1618l1828,1621l1836,1623l1837,20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28,369l1821,376l1820,1611l1819,1615l1826,1618l1828,36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792,317l1785,321l1782,326l1783,334l1802,336l1792,31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58,1560l1561,1554l1564,1543l1561,1541l1558,1546l1557,1561l1558,156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65,1722l1565,1583l1563,1576l1560,1575l1557,1561l1558,1546l1556,1550l1560,1729l1565,172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628,1644l1629,1639l1632,1638l1635,1630l1627,1627l1626,1645l1628,164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626,1651l1626,1645l1627,1627l1623,1621l1618,1615l1620,1655l1626,165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609,1667l1614,1659l1620,1655l1618,1615l1611,1605l1606,1673l1609,166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605,1676l1606,1673l1611,1605l1605,1603l1600,1602l1599,1669l1600,1677l1605,167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06,306l1906,292l1909,290l1905,275l1894,271l1901,307l1906,30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82,439l1879,432l1887,436l1893,427l1896,420l1901,419l1905,408l1909,407l1915,405l1911,365l1905,364l1902,354l1901,307l1894,271l1888,265l1884,209l1878,442l1882,43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03,333l1907,328l1901,307l1902,354l1903,33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01,246l1911,234l1909,222l1909,217l1906,212l1901,210l1894,261l1901,24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68,349l1961,264l1963,261l1960,252l1961,246l1965,211l1957,207l1959,352l1968,34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80,176l2073,183l2071,185l2069,203l2078,202l2072,217l2077,226l2081,230l2080,17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23,268l2123,262l2130,259l2130,255l2120,256l2114,257l2112,253l2094,254l2107,273l2123,26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06,1762l2107,301l2103,300l2107,293l2107,273l2094,254l2099,1765l2106,176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85,1766l2089,1763l2094,1764l2099,1765l2094,254l2078,243l2080,1775l2085,176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70,1774l2076,1774l2080,1775l2078,243l2076,236l2064,237l2067,1779l2070,177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59,1853l2060,1794l2061,1789l2063,1782l2067,1779l2064,237l2054,232l2055,1861l2059,185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57,1872l2054,1869l2055,1861l2054,232l2050,227l2050,1894l2055,1894l2057,187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24,177l2099,176l2097,234l2106,232l2106,244l2113,244l2124,17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62,1824l2064,1816l2061,1811l2063,1809l2063,1799l2060,1794l2059,1853l2062,182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18,1741l2114,312l2117,308l2123,307l2125,298l2125,286l2115,282l2113,292l2111,1747l2118,174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19,71l2412,70l2417,66l2417,60l2410,59l2413,81l2419,7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50,1936l2455,1937l2451,1909l2446,1924l2444,1927l2446,1937l2449,1944l2450,193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57,62l2448,1824l2449,1833l2454,1834l2454,1844l2446,1852l2451,1852l2455,1862l2457,6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55,1876l2453,1881l2449,1888l2449,1896l2454,1898l2453,1907l2455,1937l2455,187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57,62l2444,64l2435,68l2437,1801l2440,1809l2441,1822l2448,1824l2457,6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35,68l2428,71l2429,1766l2431,1771l2434,1775l2435,1792l2437,1801l2435,6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28,71l2426,75l2422,1748l2425,1756l2428,1761l2429,1766l2428,7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26,75l2419,71l2413,81l2414,1741l2419,1744l2422,1748l2426,7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14,1748l2414,1741l2413,81l2406,69l2408,1759l2413,1759l2414,174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81,1914l2473,1914l2471,1917l2465,1916l2464,69l2457,62l2462,1945l2467,1952l2472,1956l2474,1958l2475,1962l2474,1964l2477,1969l2481,191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57,62l2455,1862l2455,1944l2462,1945l2457,6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49,1867l2451,1862l2455,1862l2451,1852l2449,1857l2447,1864l2446,1870l2449,186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07,34l2500,34l2506,44l2503,56l2499,52l2491,57l2483,1827l2489,1827l2495,1825l2502,1826l2516,1845l2507,3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82,1839l2483,1834l2483,1827l2491,57l2478,68l2478,83l2480,1845l2482,183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91,57l2463,56l2456,51l2456,59l2475,67l2478,68l2491,5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23,19l2508,29l2507,34l2516,1845l2516,1843l2521,1843l2521,1846l2527,1846l2523,1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02,1826l2501,1833l2501,1839l2500,1845l2516,1845l2502,182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64,1889l2562,1l2555,5l2548,1875l2548,1880l2555,1882l2554,1878l2557,1876l2560,1881l2558,1885l2558,1891l2564,188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55,5l2546,5l2534,12l2535,1855l2539,1856l2543,1865l2545,1874l2548,1875l2555,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35,1855l2534,12l2523,19l2527,1846l2529,1854l2530,1858l2533,1860l2535,185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97,26l2600,20l2608,17l2606,8l2590,8l2594,31l2597,2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96,1925l2599,1920l2602,1918l2608,1917l2617,1725l2607,1718l2602,1711l2600,1705l2605,26l2594,31l2590,8l2588,1899l2584,1905l2590,1928l2594,1928l2596,192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90,8l2581,1l2575,0l2579,1896l2588,1899l2590,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75,0l2573,6l2571,1l2567,1893l2569,1889l2573,1891l2579,1896l2575,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71,1897l2567,1893l2571,1l2564,1889l2563,1892l2565,1898l2571,189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32,43l2641,40l2634,35l2634,30l2627,31l2625,34l2618,53l2632,4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17,1680l2618,58l2618,53l2625,34l2621,29l2609,32l2612,1685l2617,168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03,1700l2606,1690l2608,1686l2612,1685l2609,32l2607,35l2605,26l2600,1705l2603,170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73,94l2774,83l2768,81l2764,66l2767,87l2768,95l2773,9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62,92l2767,87l2764,66l2755,62l2755,75l2753,75l2760,120l2762,9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70,109l2772,100l2768,97l2762,97l2762,92l2760,120l2770,10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38,129l2747,124l2760,120l2753,75l2750,61l2738,53l2727,131l2738,12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27,131l2738,53l2725,46l2717,44l2716,40l2713,42l2711,47l2707,48l2702,41l2700,46l2695,151l2727,13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95,151l2700,46l2692,44l2687,47l2668,46l2666,169l2695,15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56,178l2666,169l2668,46l2648,46l2646,60l2645,52l2634,180l2656,17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33,184l2634,180l2645,52l2629,52l2627,59l2625,191l2633,18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20,198l2620,191l2625,191l2627,59l2618,58l2619,1677l2620,19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90,1928l2584,1905l2583,1911l2583,1932l2590,192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84,1951l2489,1947l2490,1938l2486,1935l2485,1930l2482,1928l2481,1923l2481,1914l2477,1969l2482,1973l2484,195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52,2034l2553,2029l2554,2029l2554,2015l2549,2001l2547,1996l2538,1991l2531,1980l2534,2069l2540,2071l2548,2078l2552,203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65,2081l2572,2080l2564,2062l2561,2057l2555,2053l2554,2048l2555,2034l2552,2034l2555,2082l2560,2085l2565,208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20,1903l2625,1898l2620,1737l2618,1734l2618,1727l2617,1725l2619,1910l2620,190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02,1674l2699,1668l2695,1662l2693,185l2681,185l2675,1655l2679,1653l2689,1653l2690,1675l2696,1678l2701,1678l2702,167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81,185l2668,186l2663,1644l2664,1647l2673,1649l2675,1655l2681,18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56,1649l2662,1649l2663,1644l2668,186l2657,192l2652,1653l2656,164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43,1660l2643,1658l2647,1653l2652,1653l2657,192l2641,193l2638,1664l2643,166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89,1653l2688,1658l2686,1664l2687,1669l2690,1675l2689,165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77,1847l2678,1842l2678,1835l2677,1819l2678,1815l2674,1807l2675,1854l2677,184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06,1656l2709,1654l2710,165l2702,164l2701,159l2692,159l2700,173l2702,1655l2704,1660l2706,165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00,173l2692,159l2691,165l2683,166l2683,176l2700,17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25,172l2719,172l2722,164l2723,158l2715,159l2716,1653l2724,1653l2725,17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16,1653l2715,159l2715,168l2710,165l2709,1654l2716,165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99,1660l2699,1655l2702,1655l2700,173l2699,181l2693,185l2695,1662l2699,166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62,1636l2769,194l2761,186l2763,177l2762,172l2759,167l2760,1640l2762,163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50,1642l2754,1637l2759,1638l2760,1640l2759,167l2753,173l2747,1649l2750,164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859,1594l2864,1591l2864,1583l2860,1264l2860,1261l2855,1260l2855,1255l2853,1252l2858,1595l2859,159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06,1530l2911,1529l2915,1523l2916,1378l2920,1377l2914,1367l2913,1361l2909,1355l2905,1533l2906,153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02,1535l2905,1533l2909,1355l2902,1353l2895,1352l2897,1537l2902,153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33,1442l2939,1439l2943,1440l2943,1430l2936,1429l2932,1425l2932,1400l2925,1398l2927,1445l2933,144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30,1502l2926,1497l2931,1499l2927,1451l2923,1454l2926,1503l2931,1505l2930,150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00,1541l2897,1537l2895,1352l2895,1544l2902,1544l2900,154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896,1555l2898,1552l2895,1544l2895,1352l2894,1345l2893,1560l2896,155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890,1560l2896,1565l2893,1560l2894,1345l2889,1345l2888,1343l2887,1566l2890,156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850,1602l2858,1595l2853,1252l2858,181l2848,177l2846,1604l2850,160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881,1279l2884,1279l2884,1270l2878,1265l2881,1575l2881,127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870,1583l2877,1580l2878,1576l2881,1575l2878,1265l2867,1265l2868,1582l2869,1588l2870,158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868,1582l2867,1265l2860,1264l2864,1583l2868,158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19,1308l2924,1307l2927,1301l2935,1300l2936,1282l2933,1279l2927,1280l2927,1274l2919,1272l2917,1315l2919,130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07,1323l2907,1313l2911,1317l2917,1315l2919,1272l2915,1276l2911,1276l2908,1282l2903,1282l2903,1324l2907,132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888,1343l2891,1339l2897,1330l2903,1327l2903,1324l2903,1282l2902,1289l2896,1290l2889,1289l2885,1287l2881,1286l2881,1568l2886,1569l2888,134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887,1566l2888,1343l2886,1569l2891,1569l2887,156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56,1289l2952,1283l2949,1279l2947,1297l2956,1298l2956,128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49,1279l2944,1281l2936,1282l2939,1297l2943,1296l2947,1297l2949,127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823,1621l2827,1619l2831,1619l2848,177l2822,175l2822,172l2809,1621l2814,1621l2817,1623l2823,162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809,1621l2822,172l2801,172l2806,1622l2808,1627l2809,162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85,1630l2789,1624l2792,1624l2795,1628l2799,1623l2806,1622l2801,172l2800,176l2779,176l2780,1636l2783,1637l2785,163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79,176l2777,178l2764,180l2769,190l2772,1624l2776,1632l2780,1636l2779,17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870,192l2871,187l2881,186l2881,180l2864,180l2866,1241l2867,1244l2870,19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854,1247l2859,1242l2866,1241l2864,180l2861,175l2858,181l2853,1252l2854,124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833,1614l2839,1609l2840,1604l2846,1604l2848,177l2831,1619l2833,161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886,1236l2888,1235l2888,195l2873,195l2879,1240l2883,1241l2886,123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873,1241l2879,1240l2873,195l2870,192l2871,1244l2873,124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07,1217l2907,208l2908,203l2911,196l2898,196l2897,207l2898,1222l2907,121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894,1224l2898,1222l2897,207l2893,201l2888,201l2888,1228l2894,122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48,1213l2942,1217l2940,1222l2935,1223l2931,1229l2932,1235l2939,1236l2947,1244l2948,121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62,210l2958,212l2954,207l2946,209l2943,203l2933,1198l2939,1198l2946,1201l2950,1206l2965,1229l2962,21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22,1202l2925,1204l2927,1198l2933,1198l2943,203l2912,203l2914,1215l2922,120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14,1215l2912,203l2907,208l2907,1217l2914,121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85,178l2981,178l2979,174l2976,173l2975,191l2976,200l2977,212l2988,1225l2985,17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98,174l2998,168l2994,169l2992,173l2992,1223l2997,1226l3002,1231l2998,17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92,1223l2992,173l2987,173l2985,178l2988,1225l2992,122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74,1226l2988,1225l2977,212l2976,217l2967,202l2969,1234l2974,122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67,202l2957,200l2962,210l2965,1229l2969,1234l2967,20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19,180l3009,1228l3015,1231l3017,1235l3016,1241l3011,1249l3016,1253l3022,1274l3019,18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06,1229l3009,1228l3019,180l3006,173l2998,174l3002,1231l3006,122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42,1324l3040,1325l3038,1332l3037,1337l3038,1342l3041,1357l3042,132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48,203l3041,187l3039,186l3039,180l3031,180l3027,183l3019,180l3022,1274l3028,1270l3032,1273l3038,1277l3042,1280l3048,20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16,1253l3012,1254l3006,1261l3006,1265l3011,1271l3015,1273l3022,1274l3016,125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56,1348l3060,1345l3066,1349l3074,1350l3068,1344l3068,1242l3059,1240l3059,180l3049,180l3045,184l3048,203l3051,1351l3056,134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97,257l3105,255l3105,250l3098,248l3095,243l3094,250l3096,1209l3097,25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94,250l3094,257l3091,255l3092,1208l3096,1209l3094,25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92,1208l3091,255l3090,250l3085,248l3086,1211l3092,120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83,1217l3086,1211l3085,248l3084,241l3078,240l3078,1218l3083,121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57,1354l3061,1354l3061,1351l3056,1350l3056,1348l3051,1351l3056,1358l3057,135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47,1354l3048,203l3043,1289l3046,1295l3040,1290l3045,1317l3046,1360l3047,135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40,1290l3037,1295l3032,1299l3037,1300l3039,1303l3040,1314l3045,1317l3040,129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45,1317l3045,1319l3042,1324l3041,1357l3046,1360l3045,131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41,1357l3038,1342l3036,1350l3033,1358l3041,135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65,1229l2950,1206l2949,1210l2948,1213l2949,1240l2965,122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39,1249l2939,1244l2947,1244l2939,1236l2939,1242l2930,1243l2932,1251l2939,124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35,1489l2934,1474l2936,1469l2940,1467l2947,1463l2943,1460l2939,1459l2935,1454l2931,1451l2936,1499l2935,148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46,1469l2942,1471l2934,1474l2939,1478l2946,1478l2946,146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39,1478l2934,1474l2935,1489l2939,1489l2939,147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36,1420l2942,1422l2942,1412l2938,1408l2932,1400l2932,1423l2936,142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91,216l3093,207l3096,202l3098,198l3094,198l3094,193l3087,193l3086,190l3081,194l3085,236l3087,244l3091,21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97,214l3100,214l3101,209l3093,207l3094,213l3095,218l3097,21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96,1337l3102,1331l3101,1303l3101,1286l3097,1286l3096,1279l3094,1340l3096,133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130,1157l3132,1152l3133,1154l3141,1155l3149,285l3140,290l3134,294l3134,283l3130,282l3128,286l3124,1162l3126,1162l3130,115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109,1178l3112,1172l3124,1162l3128,286l3121,280l3112,277l3109,271l3108,1182l3109,117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109,1199l3109,1193l3108,1188l3108,1182l3102,270l3101,264l3098,262l3098,1204l3109,119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173,250l3174,244l3169,244l3162,258l3164,1146l3171,1146l3173,25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162,258l3157,265l3156,273l3155,1136l3154,1143l3156,1146l3157,1142l3162,1138l3164,1146l3162,25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149,1138l3155,1136l3156,273l3150,275l3149,285l3147,1145l3149,113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144,1146l3147,1145l3149,285l3141,1155l3144,114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71,788l3273,265l3285,265l3285,263l3276,255l3263,263l3258,797l3271,78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80,780l3283,276l3277,277l3273,271l3273,265l3271,788l3280,78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58,797l3263,263l3254,263l3249,258l3254,798l3258,79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30,814l3240,813l3254,798l3249,258l3246,255l3231,256l3228,819l3230,81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35,823l3227,822l3228,819l3231,256l3217,262l3225,1125l3229,1127l3235,82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25,1132l3225,1125l3217,262l3213,266l3214,1138l3225,113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14,1138l3213,266l3205,266l3194,265l3203,1144l3214,113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03,1144l3194,265l3185,259l3178,255l3174,1151l3178,1152l3183,1153l3203,114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178,255l3173,250l3171,1146l3174,1151l3178,25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300,759l3303,255l3298,255l3293,261l3291,257l3288,263l3289,267l3293,764l3300,75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322,743l3325,735l3324,223l3319,220l3311,225l3308,231l3312,240l3320,236l3324,257l3324,263l3315,744l3322,74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348,714l3353,713l3356,708l3362,706l3369,696l3364,213l3353,207l3348,220l3343,717l3348,71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338,721l3343,717l3348,220l3339,222l3331,226l3337,733l3338,72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337,733l3331,226l3324,223l3325,735l3337,73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315,744l3324,263l3309,265l3308,259l3309,748l3315,749l3315,74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309,748l3308,259l3303,255l3300,759l3309,74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93,764l3289,267l3286,272l3283,276l3280,780l3293,76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320,236l3319,244l3319,254l3324,257l3320,23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36,1112l3243,1107l3246,1103l3256,847l3261,842l3259,825l3244,827l3243,829l3237,829l3235,823l3229,1127l3236,111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48,1098l3256,1092l3272,1076l3267,848l3262,847l3256,852l3256,847l3246,1103l3248,109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80,824l3276,809l3268,818l3268,822l3275,821l3273,836l3275,840l3280,82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84,822l3286,814l3276,809l3280,824l3284,82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74,846l3271,842l3275,840l3273,836l3267,848l3272,1076l3274,84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73,836l3266,839l3265,843l3267,848l3273,83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74,852l3280,850l3281,846l3274,846l3272,1076l3274,85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93,1043l3292,857l3295,851l3295,846l3293,842l3291,848l3291,1053l3293,104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334,975l3337,973l3336,955l3338,950l3334,944l3335,935l3336,850l3330,843l3334,990l3334,97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352,888l3355,888l3355,877l3352,876l3353,872l3351,861l3352,894l3352,88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424,227l3432,226l3432,218l3424,217l3417,217l3408,218l3434,685l3424,22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559,677l3562,681l3566,265l3555,266l3551,270l3551,264l3546,261l3552,681l3558,683l3559,67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62,641l3756,613l3749,614l3742,622l3742,626l3747,629l3750,634l3755,634l3755,643l3762,64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50,634l3747,629l3743,633l3744,635l3750,63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55,643l3755,634l3750,638l3750,645l3755,64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69,347l3767,343l3769,340l3770,334l3762,333l3774,634l3769,34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806,611l3811,611l3814,607l3813,600l3811,329l3805,334l3802,328l3796,329l3794,333l3791,337l3796,615l3802,609l3804,615l3806,61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96,615l3791,337l3784,337l3780,343l3784,626l3796,61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77,626l3784,626l3780,343l3779,365l3774,372l3774,634l3777,62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807,765l3807,744l3811,744l3818,734l3815,728l3803,726l3802,776l3807,76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833,609l3829,613l3829,620l3833,622l3832,625l3833,665l3836,667l3833,60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873,653l3876,651l3884,651l3894,658l3893,339l3884,336l3860,333l3864,660l3873,65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855,672l3857,666l3858,661l3864,660l3860,333l3843,333l3846,578l3848,584l3850,674l3855,67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824,582l3830,580l3838,578l3846,578l3843,333l3839,333l3833,326l3828,331l3818,584l3824,58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814,593l3818,584l3828,331l3811,329l3813,600l3814,59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907,651l3917,330l3935,338l3944,330l3947,329l3947,325l3921,317l3903,333l3897,653l3907,65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914,647l3921,648l3921,347l3921,338l3917,334l3917,330l3907,651l3914,64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897,653l3903,333l3893,339l3894,658l3897,65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882,669l3894,658l3884,651l3881,659l3878,659l3877,672l3882,672l3882,66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989,641l3992,642l3996,638l3998,318l3984,318l3982,315l3977,351l3980,355l3984,649l3989,64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982,315l3973,315l3971,328l3970,336l3975,340l3977,351l3982,31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971,328l3965,328l3963,335l3970,336l3971,32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148,340l4146,346l4143,345l4143,339l4123,338l4132,511l4151,511l4148,34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119,508l4123,510l4132,511l4123,338l4117,333l4107,514l4116,514l4119,50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117,333l4102,331l4097,326l4097,506l4103,505l4107,514l4117,33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096,587l4101,585l4107,515l4096,511l4097,506l4097,326l4093,593l4096,58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075,595l4093,593l4097,326l4091,327l4089,324l4066,603l4075,59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058,603l4066,603l4089,324l4037,324l4043,609l4046,606l4053,608l4056,609l4058,60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034,613l4035,607l4037,613l4043,609l4037,324l4029,319l4030,614l4034,61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026,620l4030,614l4029,319l4027,324l4018,324l4021,623l4026,62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005,632l4010,633l4011,627l4021,623l4018,324l4017,319l3999,321l4002,636l4005,63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002,636l3999,321l3998,318l3996,638l4002,63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968,659l3972,657l3974,648l3984,649l3980,355l3977,360l3962,365l3964,668l3968,65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962,365l3950,363l3953,651l3955,658l3958,662l3964,668l3962,36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950,363l3946,351l3939,352l3931,348l3923,644l3929,648l3938,648l3945,645l3947,650l3953,651l3950,36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923,644l3931,348l3921,347l3921,648l3923,64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153,507l4156,507l4189,492l4189,361l4161,353l4160,347l4151,511l4153,50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108,584l4107,577l4110,577l4111,581l4114,584l4116,516l4110,516l4107,515l4101,585l4108,58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848,584l3843,584l3838,587l3837,596l3833,598l3833,609l3836,667l3840,667l3840,661l3845,663l3850,674l3848,58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820,670l3824,669l3827,663l3833,665l3832,625l3825,625l3820,638l3818,678l3820,67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812,695l3814,688l3816,681l3818,678l3820,638l3809,639l3811,698l3812,69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96,710l3804,703l3811,698l3809,639l3802,644l3789,717l3796,71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94,782l3796,730l3789,729l3789,717l3788,649l3788,658l3786,797l3794,78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151,587l4156,587l4160,579l4162,576l4162,570l4157,569l4151,568l4146,552l4144,553l4144,546l4143,535l4145,590l4151,58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160,563l4159,559l4152,559l4146,552l4151,568l4160,56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143,535l4135,523l4132,523l4129,527l4134,586l4139,587l4145,590l4143,53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129,527l4123,524l4117,520l4123,584l4134,586l4129,52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117,520l4116,516l4114,584l4123,584l4117,52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818,609l3814,607l3811,611l3811,614l3816,614l3818,60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818,783l3819,774l3815,766l3812,774l3806,777l3804,779l3806,784l3807,788l3813,788l3818,78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812,774l3815,766l3807,765l3802,776l3812,77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802,780l3802,776l3803,726l3801,734l3796,733l3796,730l3794,782l3802,78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83,800l3786,797l3788,658l3785,661l3779,663l3782,832l3783,80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79,663l3776,668l3771,670l3775,830l3776,832l3782,832l3779,66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69,830l3775,830l3771,670l3768,675l3760,677l3759,684l3764,832l3769,83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58,834l3764,832l3759,684l3755,683l3752,688l3750,840l3758,83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46,855l3746,848l3748,842l3750,840l3752,688l3744,688l3743,867l3746,85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76,364l3777,345l3779,342l3784,334l3778,333l3774,351l3774,365l3776,36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74,351l3773,354l3769,347l3774,634l3774,35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74,634l3762,333l3755,326l3751,330l3755,604l3756,613l3762,641l3774,63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48,607l3755,604l3751,330l3749,328l3742,328l3737,609l3738,614l3748,60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88,829l3793,824l3792,819l3787,812l3785,806l3783,800l3782,832l3788,82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47,864l3748,859l3746,855l3743,867l3747,872l3747,86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40,867l3743,867l3744,688l3742,696l3740,701l3737,707l3730,708l3728,714l3734,870l3740,86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19,878l3723,875l3734,870l3728,714l3714,721l3716,885l3719,87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13,900l3716,895l3716,885l3714,721l3706,728l3712,908l3713,90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03,913l3712,908l3706,728l3698,724l3696,733l3690,923l3703,91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690,923l3696,733l3680,732l3680,735l3685,743l3681,748l3683,930l3690,92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598,698l3612,285l3582,285l3579,276l3572,268l3566,265l3562,681l3566,677l3572,683l3575,687l3582,688l3589,695l3590,699l3598,69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546,261l3543,264l3541,255l3541,677l3546,677l3552,681l3546,26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541,255l3540,257l3539,262l3534,259l3531,672l3541,677l3541,25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512,680l3516,684l3520,683l3522,672l3531,672l3534,259l3523,256l3520,248l3516,234l3513,230l3509,687l3512,68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683,930l3679,753l3675,755l3672,759l3671,894l3672,904l3675,913l3678,926l3679,931l3683,93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672,759l3667,759l3665,865l3666,879l3668,885l3671,894l3672,75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667,759l3661,769l3658,785l3656,821l3658,832l3661,842l3662,854l3663,861l3665,865l3667,75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658,785l3654,797l3654,809l3656,821l3658,78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47,322l3748,315l3751,313l3748,298l3731,285l3742,328l3747,32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42,328l3731,285l3719,282l3711,282l3724,606l3732,603l3737,609l3742,32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683,614l3688,612l3694,608l3710,608l3724,606l3711,282l3699,279l3690,280l3687,275l3677,617l3683,61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661,639l3661,635l3674,627l3677,626l3677,617l3687,275l3660,275l3660,644l3661,63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651,645l3660,644l3660,275l3654,282l3651,277l3647,651l3651,64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632,662l3638,658l3647,651l3651,277l3638,280l3634,281l3631,668l3632,66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621,683l3624,670l3631,668l3634,281l3624,282l3612,285l3616,690l3621,68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626,693l3631,683l3626,680l3621,683l3616,690l3621,697l3626,69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604,695l3607,689l3616,690l3612,285l3598,698l3604,69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582,695l3589,695l3582,688l3581,690l3568,701l3581,701l3582,69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581,690l3561,690l3564,698l3568,701l3581,69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647,689l3647,686l3643,680l3639,684l3631,683l3626,693l3647,68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449,247l3447,239l3443,230l3463,223l3451,220l3433,220l3438,248l3449,24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438,248l3433,220l3433,235l3426,234l3424,227l3434,685l3441,685l3438,24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373,695l3376,690l3382,688l3391,686l3394,683l3399,685l3434,685l3408,218l3402,213l3364,213l3369,696l3373,69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353,207l3339,207l3339,214l3345,214l3348,220l3353,20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540,249l3539,239l3532,237l3527,238l3525,234l3520,248l3533,252l3540,24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509,687l3513,230l3474,230l3476,686l3478,688l3489,687l3500,683l3504,688l3509,68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474,230l3472,235l3468,225l3469,685l3476,686l3474,23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460,683l3464,681l3469,685l3468,225l3464,230l3463,223l3459,690l3460,68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463,223l3454,238l3452,247l3449,254l3445,683l3449,685l3450,690l3459,690l3463,22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463,223l3447,230l3450,238l3454,238l3463,22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445,683l3449,254l3439,255l3438,248l3441,685l3445,68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344,920l3344,914l3351,911l3351,908l3356,908l3355,895l3352,894l3351,861l3346,857l3340,856l3338,936l3344,92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340,856l3336,850l3335,935l3338,936l3340,85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322,1007l3328,1004l3330,1002l3330,991l3334,990l3330,843l3318,834l3319,1013l3322,100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313,1014l3319,1013l3318,834l3318,839l3302,839l3307,1022l3313,101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307,1022l3302,839l3299,836l3299,850l3297,858l3297,1035l3302,1035l3307,102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97,1035l3297,858l3292,857l3293,1043l3297,103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88,1054l3291,1053l3291,848l3289,851l3283,856l3285,1059l3288,105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82,1066l3285,1059l3283,856l3275,857l3274,852l3272,1076l3282,106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98,1204l3098,262l3097,257l3096,1209l3098,120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105,1324l3102,1316l3102,1310l3101,1303l3102,1331l3105,132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85,1339l3090,1340l3094,1340l3096,1279l3082,1259l3079,1252l3075,1249l3068,1242l3074,1344l3079,1344l3081,1348l3085,133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102,239l3103,228l3095,227l3091,216l3095,240l3102,23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81,194l3078,187l3078,236l3085,236l3081,19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70,1219l3078,1218l3078,187l3071,182l3061,184l3063,1224l3069,1224l3070,121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63,1231l3063,1224l3061,184l3059,180l3059,1240l3063,123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86,1343l3085,1339l3081,1348l3087,1348l3086,134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44,1425l2936,1420l2932,1423l2943,1426l2944,142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27,1445l2925,1398l2924,1394l2922,1387l2923,1451l2927,144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17,1457l2917,1451l2923,1451l2922,1387l2919,1382l2916,1378l2915,1523l2917,145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31,1451l2927,1451l2931,1499l2936,1499l2931,145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20,1513l2926,1503l2923,1454l2917,1457l2919,1520l2920,151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68,1627l2772,1624l2769,190l2769,194l2762,1636l2768,162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69,1632l2768,1627l2762,1636l2768,1636l2769,163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58,1642l2754,1637l2750,1642l2756,1645l2758,164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35,1646l2742,1647l2746,1645l2747,1649l2753,173l2737,173l2733,1651l2735,164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37,173l2731,173l2725,172l2726,1650l2733,1651l2737,17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77,1864l2678,1860l2675,1854l2674,1807l2674,1865l2677,186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44,1663l2647,1660l2643,1660l2638,1664l2644,166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41,193l2636,198l2634,193l2630,193l2630,1663l2638,1664l2641,19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25,1668l2630,1663l2630,193l2628,198l2620,198l2621,1671l2625,166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71,1871l2674,1865l2674,1807l2674,1799l2671,1797l2671,1786l2665,1782l2661,1777l2666,1875l2671,187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61,1875l2666,1875l2661,1777l2656,1768l2660,1880l2661,187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53,1880l2660,1880l2656,1768l2653,1765l2647,1765l2652,1885l2653,188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44,1888l2646,1885l2652,1885l2647,1765l2645,1762l2638,1891l2644,188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32,1891l2636,1892l2638,1891l2645,1762l2633,1748l2625,1894l2632,189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25,1894l2633,1748l2624,1741l2620,1737l2625,1898l2625,189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14,1911l2619,1910l2617,1725l2608,1917l2614,191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72,2080l2565,2081l2566,2082l2571,2084l2572,208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31,1980l2527,1979l2522,1977l2519,2058l2520,2061l2534,2069l2531,198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22,1977l2516,1969l2512,1965l2510,2046l2509,2052l2512,2055l2519,2058l2522,197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12,1965l2502,1965l2504,2037l2507,2042l2510,2046l2512,196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02,1965l2497,1960l2491,1960l2494,2011l2495,2015l2497,2025l2504,2037l2502,196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90,1955l2487,1973l2486,1978l2487,1983l2489,1993l2490,2003l2489,2007l2494,2011l2490,195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90,1955l2484,1951l2482,1973l2487,1973l2490,195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89,1993l2485,1996l2485,2000l2490,2003l2489,199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81,1855l2483,1851l2480,1845l2478,83l2477,1862l2481,185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72,1882l2472,1873l2477,1862l2478,83l2474,85l2473,73l2468,1883l2472,188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66,1891l2468,1883l2473,73l2464,69l2465,1893l2466,189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68,1914l2465,1907l2465,1893l2464,69l2465,1916l2468,191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393,1767l2402,1764l2408,1759l2406,69l2404,64l2391,65l2392,1774l2393,176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392,1774l2391,65l2391,71l2386,71l2386,64l2382,65l2386,1779l2392,177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208,113l2206,121l2203,133l2197,131l2196,128l2193,149l2208,166l2204,168l2214,169l2208,11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93,149l2196,128l2188,127l2187,131l2187,151l2193,14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87,131l2181,130l2180,138l2177,139l2177,144l2184,145l2184,153l2187,159l2187,13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382,65l2382,71l2374,70l2381,1776l2386,1779l2382,6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374,70l2370,62l2360,64l2361,1714l2365,1726l2366,1735l2367,1743l2368,1772l2370,1775l2381,1776l2374,7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360,64l2359,71l2336,70l2341,1682l2345,1685l2350,1692l2355,1707l2356,1711l2361,1714l2360,6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341,1682l2336,70l2329,76l2331,1674l2332,1684l2336,1684l2341,168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329,76l2328,87l2325,85l2321,1667l2325,1674l2331,1674l2329,7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325,85l2307,86l2311,1641l2312,1653l2314,1659l2318,1664l2321,1667l2325,8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307,86l2302,88l2294,1622l2300,1622l2306,1628l2311,1641l2307,8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294,1622l2302,88l2285,88l2283,93l2282,1619l2283,1606l2285,1618l2288,1624l2291,1627l2294,162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277,1645l2278,1638l2282,1635l2282,1619l2283,93l2275,93l2269,96l2267,97l2265,102l2269,1641l2274,1646l2277,164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252,1648l2259,1646l2265,1646l2269,1641l2265,102l2259,99l2256,95l2248,100l2243,1642l2243,1649l2248,1650l2252,164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238,1641l2243,1642l2248,100l2233,1635l2232,1640l2232,1648l2238,1649l2238,164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226,1646l2230,1641l2233,1635l2248,100l2228,118l2222,1649l2226,164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211,1650l2222,1649l2228,118l2208,113l2214,169l2214,177l2207,1655l2211,165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368,1772l2367,1743l2364,1752l2359,1766l2360,1772l2364,1774l2368,177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350,1708l2355,1707l2350,1692l2348,1695l2349,1703l2350,1714l2350,170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349,1703l2349,1708l2346,1709l2346,1713l2350,1714l2349,170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288,1627l2284,1624l2282,1619l2282,1635l2285,1639l2289,1639l2288,162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203,1673l2204,1657l2207,1655l2214,177l2206,180l2197,183l2201,1680l2203,167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89,1687l2196,1681l2201,1680l2197,183l2196,175l2203,171l2197,167l2184,169l2185,1690l2189,168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35,172l2133,177l2132,255l2135,257l2125,274l2126,280l2134,289l2135,294l2138,297l2135,17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33,177l2124,177l2123,254l2124,247l2131,248l2132,255l2133,17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23,254l2124,177l2113,244l2114,255l2123,25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99,176l2080,176l2081,230l2094,228l2097,234l2099,17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77,128l2170,127l2167,140l2169,149l2177,149l2177,12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85,1690l2184,169l2176,171l2170,1689l2174,1686l2178,1691l2185,169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70,1689l2176,171l2169,174l2165,174l2168,1698l2170,168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60,1702l2168,1698l2165,174l2161,169l2157,174l2159,1707l2160,170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44,1722l2150,1718l2159,1707l2157,174l2135,172l2138,297l2139,1727l2144,172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206,121l2197,121l2198,127l2202,127l2203,133l2206,12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207,1672l2208,1666l2205,1664l2204,1657l2203,1673l2207,167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84,153l2175,154l2175,158l2187,159l2184,15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25,1738l2132,1734l2133,1728l2139,1727l2138,297l2138,302l2132,307l2125,317l2118,1741l2125,173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09,1757l2108,1753l2111,1747l2113,292l2107,294l2107,301l2106,1762l2109,175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65,1839l2067,1833l2067,1827l2062,1824l2059,1853l2065,183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37,1907l2042,1907l2043,1896l2045,1894l2050,1894l2050,227l2027,227l2029,408l2032,1918l2035,1918l2037,190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40,1915l2037,1911l2037,1907l2035,1918l2040,191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27,227l2026,220l2018,221l2021,237l2023,271l2025,279l2029,408l2027,22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25,279l2024,284l2019,283l2018,385l2017,401l2025,405l2029,408l2025,27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17,401l2018,385l2010,385l2008,394l2007,400l2012,402l2017,40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10,1939l2016,1936l2021,1930l2022,1925l2025,1921l2028,412l2019,411l2010,411l2010,405l2003,406l2003,388l1990,362l1986,357l1981,1899l1986,1920l1989,1925l1995,1934l2003,1941l2007,1942l2010,193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86,357l1969,361l1959,1857l1969,1869l1973,1883l1976,1888l1976,1893l1981,1899l1986,35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69,361l1955,361l1944,365l1947,390l1950,399l1952,1844l1959,1857l1969,36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44,365l1943,371l1942,381l1947,390l1944,36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05,249l2005,245l1998,244l1995,240l1995,264l2004,271l2023,271l2005,24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95,240l1983,239l1982,244l1980,264l1989,262l1995,264l1995,24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12,239l2021,237l2017,218l2007,217l1993,228l2005,235l2008,245l2012,23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19,283l2012,277l2006,360l2010,364l2015,376l2016,382l2018,385l2019,28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12,277l2001,274l1982,272l1987,354l1998,357l2006,360l2012,27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82,272l1974,273l1972,270l1968,349l1980,352l1987,354l1982,27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72,270l1962,270l1961,264l1968,349l1972,27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32,1918l2029,408l2028,412l2025,1921l2032,191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21,237l2021,248l2014,252l2005,249l2023,271l2021,23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89,258l1894,261l1901,210l1891,211l1884,209l1888,265l1889,25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67,445l1878,442l1884,209l1870,208l1853,210l1856,446l1867,44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39,438l1845,438l1852,439l1856,446l1853,210l1842,209l1837,203l1836,1623l1845,1623l1839,43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20,380l1925,374l1919,370l1911,365l1916,388l1920,38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10,442l1907,1647l1903,1650l1905,1659l1908,1663l1909,1667l1909,1672l1906,1678l1903,1687l1907,1694l1910,1708l1910,44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10,442l1900,443l1900,453l1898,1636l1902,1637l1902,1646l1907,1647l1910,44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94,1658l1894,1641l1898,1636l1900,453l1894,455l1887,459l1888,1660l1894,165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75,1665l1882,1663l1888,1660l1887,459l1880,452l1871,1669l1875,166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80,452l1869,452l1861,1615l1857,1620l1853,1623l1854,1663l1860,1666l1867,1669l1871,1669l1880,45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61,1615l1869,452l1860,456l1852,453l1855,1619l1861,161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47,1621l1855,1619l1852,453l1851,442l1839,438l1845,1623l1847,162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30,360l1827,214l1821,236l1817,247l1811,254l1815,356l1818,361l1825,362l1830,36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02,262l1791,267l1783,268l1779,286l1781,291l1792,292l1802,26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32,428l1926,429l1921,435l1927,1781l1930,1785l1930,1792l1942,1804l1932,42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21,435l1915,437l1918,1747l1921,1770l1927,1781l1921,43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15,437l1910,442l1910,1708l1909,1712l1909,1719l1918,1747l1915,43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45,240l1935,244l1937,294l1936,301l1929,342l1932,347l1941,351l1945,24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36,301l1927,312l1927,322l1923,329l1929,342l1936,30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57,207l1950,207l1949,196l1935,195l1949,210l1956,226l1959,352l1957,20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66,239l1969,226l1968,218l1965,211l1961,246l1966,23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59,352l1956,226l1955,237l1945,240l1951,357l1959,35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35,244l1923,247l1921,254l1918,261l1923,272l1930,286l1937,294l1935,24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18,261l1911,264l1915,268l1923,272l1918,26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50,399l1950,405l1939,409l1942,1804l1944,1813l1947,1822l1949,1834l1952,1844l1950,39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39,409l1933,412l1932,428l1942,1804l1939,40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41,351l1932,347l1928,351l1932,357l1941,35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97,1654l1899,1646l1894,1645l1894,1658l1897,165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53,1623l1852,1627l1846,1628l1843,1629l1838,1630l1844,1653l1854,1663l1853,162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38,1630l1834,1632l1827,1628l1830,1640l1844,1653l1838,163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615,1673l1612,1669l1611,1675l1606,1673l1605,1676l1608,1678l1612,1678l1615,167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92,1680l1594,1675l1599,1669l1600,1602l1593,1601l1591,1691l1592,168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91,1707l1591,1691l1593,1601l1584,1599l1575,1595l1581,1708l1591,170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69,1712l1574,1710l1581,1708l1575,1595l1570,1588l1566,1716l1569,171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66,1716l1570,1588l1565,1583l1565,1722l1566,171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61,1570l1561,1563l1557,1561l1560,1575l1561,157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53,1729l1560,1729l1556,1550l1553,1555l1550,1559l1551,1731l1553,172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41,1731l1551,1731l1550,1559l1546,1559l1542,1563l1538,1737l1541,173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37,1746l1538,1743l1536,1738l1538,1737l1542,1563l1533,1570l1533,1750l1537,174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58,1531l1557,1529l1552,1528l1548,1531l1546,1535l1553,1535l1558,153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46,1535l1548,1531l1542,1532l1539,371l1531,1538l1534,1533l1539,1540l1546,153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31,1538l1539,371l1530,379l1530,383l1523,388l1522,381l1525,1541l1531,153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22,381l1509,385l1503,385l1503,1535l1519,1535l1525,1541l1522,38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93,364l1478,366l1478,372l1483,375l1485,381l1493,36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33,1570l1524,1578l1528,1750l1533,1750l1533,157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92,1758l1495,1757l1502,1757l1507,1754l1503,1593l1494,1591l1485,1761l1492,175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85,1761l1494,1591l1484,1591l1482,1588l1478,1593l1478,1762l1485,176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73,1767l1478,1762l1478,1593l1475,1595l1471,1781l1473,176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54,1788l1456,1549l1452,1546l1447,1551l1448,1578l1450,1790l1454,178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47,1551l1445,1556l1443,1559l1443,1573l1448,1578l1447,155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43,1908l1444,1900l1444,1857l1439,1857l1441,1917l1443,190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41,1917l1439,1857l1438,1862l1433,1867l1433,1925l1441,191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23,1942l1427,1942l1430,1934l1433,1928l1433,1867l1429,1866l1424,1869l1422,1946l1423,194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22,1946l1424,1869l1420,1867l1415,1869l1422,1951l1422,194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12,1966l1422,1951l1415,1869l1415,1878l1413,1873l1407,1975l1412,196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04,1984l1407,1975l1413,1873l1405,1873l1399,1871l1402,1991l1404,198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394,2001l1402,1991l1399,1871l1390,1871l1388,1876l1386,2013l1394,200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371,2031l1379,2023l1386,2013l1388,1876l1385,1875l1380,1876l1376,1875l1370,1876l1362,1883l1358,1885l1363,2037l1371,203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352,2053l1363,2037l1358,1885l1357,1890l1356,1885l1348,2054l1352,205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348,2054l1356,1885l1345,1883l1339,1881l1344,2059l1348,205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344,2059l1339,1881l1333,1883l1327,1888l1330,2068l1344,205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330,2068l1327,1888l1322,1890l1318,1891l1314,1890l1313,2078l1330,206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313,2078l1314,1890l1309,1890l1304,1889l1305,2084l1313,207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305,2084l1304,1889l1298,1884l1291,1876l1295,2095l1305,208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95,2095l1291,1876l1287,1869l1286,1869l1281,1866l1277,1865l1282,2105l1295,209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76,2112l1282,2105l1277,1865l1272,1869l1270,1867l1267,1831l1265,1828l1265,2122l1276,211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58,2128l1262,2127l1265,2122l1265,1828l1264,1824l1259,1818l1254,2136l1258,212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38,2154l1243,2152l1250,2145l1254,2136l1259,1818l1252,1815l1244,1807l1241,1800l1235,2159l1238,215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35,2159l1241,1800l1232,1798l1229,1794l1223,1793l1226,2166l1232,2166l1235,215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19,2168l1226,2166l1223,1793l1219,1790l1217,1784l1218,2176l1219,216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18,2181l1218,2176l1217,1784l1213,1784l1214,2184l1218,218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07,2203l1207,2198l1210,2196l1214,2184l1213,1784l1211,1786l1208,1782l1204,1780l1202,2207l1207,220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33,1793l1439,1792l1439,1575l1440,1565l1435,1563l1434,1558l1431,1797l1433,179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31,1797l1425,1539l1426,1533l1425,1530l1421,1798l1431,179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50,1790l1448,1578l1442,1577l1439,1575l1439,1792l1450,179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06,1803l1413,1802l1408,1515l1403,1513l1405,1810l1406,180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01,1812l1405,1810l1403,1513l1402,1506l1397,1503l1394,1495l1396,1815l1401,181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362,1826l1367,1824l1372,1824l1378,1817l1381,1813l1386,1813l1390,1815l1396,1815l1394,1495l1390,1485l1387,1481l1385,1474l1380,1472l1379,434l1370,430l1363,436l1356,1827l1362,182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391,1468l1391,1461l1388,1461l1387,1466l1382,1461l1381,416l1381,1469l1391,146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381,1469l1381,416l1378,424l1379,434l1380,1472l1381,146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332,1830l1336,1828l1344,1829l1345,1827l1356,1827l1363,436l1351,434l1344,438l1342,435l1332,421l1330,1834l1332,183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301,463l1301,464l1296,456l1289,1843l1295,1843l1297,1844l1303,1845l1301,46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96,456l1280,447l1281,1817l1286,1819l1288,1837l1289,1843l1296,45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86,1819l1285,1824l1282,1828l1283,1833l1288,1837l1286,181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49,1182l1243,1187l1237,1699l1242,1716l1246,1718l1249,1723l1253,1731l1249,118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43,1187l1228,1193l1229,1689l1233,1693l1237,1699l1243,118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28,1193l1224,1196l1216,1196l1218,1680l1223,1684l1229,1689l1228,119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88,1196l1180,1196l1173,1593l1175,1596l1181,1599l1184,1603l1189,1612l1188,119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23,516l1216,509l1208,514l1205,1123l1218,1134l1222,1137l1223,51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08,514l1201,1037l1189,1043l1183,1064l1179,1065l1173,1065l1177,1105l1180,1107l1186,1108l1193,1112l1205,1123l1208,51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08,514l1198,510l1191,1032l1199,1032l1201,1037l1208,51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89,1043l1182,1046l1174,1048l1169,1049l1173,1054l1179,1057l1183,1064l1189,104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73,1065l1171,1071l1168,1076l1169,1099l1171,1099l1177,1105l1173,106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69,1099l1168,1076l1166,1083l1157,1083l1160,1094l1163,1100l1169,109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50,1044l1156,1041l1162,1037l1161,542l1157,541l1153,538l1141,537l1136,534l1139,1045l1150,104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24,1052l1128,1048l1139,1045l1136,534l1132,526l1124,525l1119,1053l1124,105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55,2492l1170,2483l1161,1708l1157,1693l1155,1658l1151,1646l1148,1641l1148,1636l1138,1630l1150,2498l1155,249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93,2229l1198,2217l1193,1740l1188,1731l1188,1727l1184,1725l1189,2235l1193,222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98,2213l1202,2207l1204,1774l1200,1771l1198,1764l1198,1757l1195,1748l1193,1740l1198,2217l1198,221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07,2305l1204,2301l1205,2301l1205,2296l1202,2296l1205,2467l1207,230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11,2458l1217,2456l1211,2323l1209,2319l1209,2313l1207,2305l1210,2464l1211,245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28,2440l1227,2410l1227,2394l1225,2387l1229,2383l1226,2377l1225,2367l1224,2363l1224,2445l1228,244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41,437l1244,421l1237,423l1238,416l1236,410l1234,445l1241,43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76,1862l1281,1858l1287,1858l1287,1847l1280,1842l1271,1834l1267,1831l1270,1867l1276,186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24,453l1234,445l1236,410l1229,400l1225,403l1216,457l1224,45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16,457l1225,403l1213,388l1210,392l1205,392l1199,461l1216,45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99,461l1205,392l1188,379l1186,384l1180,378l1174,464l1190,464l1199,46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80,378l1168,371l1157,364l1132,351l1117,347l1109,352l1114,451l1127,455l1143,455l1162,461l1174,464l1180,37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28,2438l1229,2429l1233,2424l1228,2420l1229,2414l1227,2410l1228,2440l1228,243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25,2349l1226,2345l1228,2339l1227,2334l1224,2331l1224,2356l1225,234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24,2445l1224,2331l1218,2329l1219,2449l1224,244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19,2449l1218,2329l1217,2325l1211,2323l1217,2456l1219,244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98,2472l1200,2468l1205,2467l1202,2296l1199,2289l1197,2249l1191,2248l1190,2240l1192,2475l1198,247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00,2276l1200,2266l1207,2262l1207,2260l1200,2255l1197,2249l1199,2289l1200,227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79,2481l1192,2475l1190,2240l1189,2235l1180,1722l1174,1718l1169,1713l1163,1710l1170,2483l1179,248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36,2514l1150,2498l1138,1630l1134,1626l1129,1624l1129,2518l1136,251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10,1477l1108,1481l1107,1490l1108,1503l1112,1504l1110,147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07,1490l1103,1496l1102,1502l1108,1503l1107,149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18,1090l1121,1082l1117,1083l1111,1083l1111,1078l1110,1076l1111,1096l1118,109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092,1103l1097,1098l1102,1096l1111,1096l1110,1076l1092,1064l1090,1105l1092,110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37,1090l1141,1084l1143,1082l1138,1081l1128,1080l1132,1091l1137,109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28,1080l1121,1082l1122,1089l1128,1091l1132,1091l1128,108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73,1128l974,1121l975,1112l982,669l971,669l968,671l963,669l964,676l970,1133l973,112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026,309l1022,302l1015,299l1011,299l1006,292l1002,298l1011,315l1026,30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99,315l1011,315l1002,298l983,286l990,316l999,31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78,315l990,316l983,286l980,286l973,290l977,317l978,31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77,317l973,290l973,302l970,642l974,647l974,652l980,657l977,31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73,302l968,306l967,297l970,642l973,30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55,276l952,280l950,648l963,648l955,27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008,1191l995,1189l987,1189l991,1200l1002,1200l1008,119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016,1059l1020,329l1012,328l1009,325l1006,330l1001,324l995,326l991,320l980,657l985,659l994,659l999,660l1004,665l1007,1070l1016,105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048,324l1043,328l1037,1047l1043,1047l1046,1043l1051,1051l1048,32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028,1048l1037,1047l1043,328l1033,333l1030,328l1022,1051l1028,104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022,1051l1030,328l1020,329l1016,1059l1022,105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94,1079l997,1072l999,1072l1007,1070l1004,665l994,665l993,1094l994,107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90,1094l993,1094l994,665l983,665l985,1096l990,109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77,1106l982,1098l985,1096l983,665l982,669l975,1112l977,110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60,1142l964,1134l970,1133l964,676l963,680l959,681l959,1148l960,114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59,1151l959,681l954,679l955,1152l959,115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051,1051l1046,1055l1049,1059l1052,1061l1051,105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97,1090l999,1085l997,1081l994,1079l993,1094l997,109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98,2858l904,2858l903,1422l900,1420l899,1413l895,2864l898,285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99,1413l892,1412l884,1412l887,2863l891,2863l895,2864l899,141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84,1412l879,1411l870,1406l873,2859l879,2861l887,2863l884,141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65,2860l867,2859l873,2859l870,1406l859,1406l859,1399l856,2860l860,2862l865,286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96,288l893,282l888,291l892,477l902,481l896,28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88,291l884,284l883,301l878,301l878,291l872,292l870,302l875,472l883,472l892,477l888,29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12,1250l810,816l801,829l797,830l796,1231l791,1232l792,1237l797,1235l800,1236l805,1242l809,1246l807,1253l812,125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97,830l793,832l788,830l788,1218l794,1224l784,1225l786,1229l791,1229l796,1231l797,83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88,830l785,1180l783,1181l782,1190l782,1195l783,1209l788,1218l788,83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88,830l784,833l782,838l783,1174l784,1175l785,1180l788,83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82,838l776,833l764,833l761,830l758,822l762,1160l768,1163l773,1166l777,1174l783,1174l782,83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58,822l740,821l743,1148l746,1151l750,1154l756,1156l762,1160l758,82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40,821l732,824l734,1139l735,1147l738,1143l743,1148l740,82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24,1138l730,1135l734,1139l732,824l725,829l723,1134l717,1135l719,1142l724,113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25,829l720,828l714,836l708,836l706,838l707,1127l710,1134l717,1130l723,1134l725,82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06,838l697,838l693,841l695,1118l697,1123l707,1127l706,83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93,841l690,845l683,841l685,1092l687,1093l690,1107l695,1118l693,84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00,2873l801,1402l794,1408l796,1434l794,1442l787,1449l779,1452l776,2868l779,2873l785,2877l794,2878l800,287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79,1452l771,1452l764,1448l765,2860l769,2862l771,2867l776,2868l779,145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64,1448l752,1440l755,2801l756,2806l757,2812l759,2850l760,2858l765,2860l764,144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85,1402l676,1402l679,2600l678,2605l676,2611l677,2615l684,2647l685,140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30,706l732,703l731,381l724,382l721,387l723,392l726,714l730,70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37,604l741,597l739,593l737,585l739,365l731,370l728,373l733,379l734,612l737,60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33,633l733,625l732,615l734,612l733,379l731,381l732,703l737,705l733,63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24,717l720,713l726,714l723,392l719,398l719,729l724,729l724,71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42,699l747,701l743,643l734,642l738,640l733,633l737,705l742,69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57,2812l756,2818l757,2826l749,2826l753,2839l755,2844l759,2850l757,281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52,1440l740,1434l732,1432l726,2744l731,2760l737,2776l743,2785l749,2796l755,2801l752,144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32,1432l724,1431l716,1432l706,2723l716,2731l721,2736l726,2744l732,143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16,1432l705,1429l699,1423l696,1416l694,1408l690,1404l687,2674l690,2683l692,2691l695,2699l698,2709l702,2716l706,2723l716,143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82,1195l779,1198l778,1206l783,1209l782,119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66,674l770,672l774,672l774,668l768,663l764,680l766,67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64,680l768,663l760,658l762,652l760,647l759,690l764,68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22,758l815,760l814,768l813,776l814,784l815,785l819,801l820,805l819,811l819,816l824,1261l822,75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29,561l825,562l824,569l821,594l819,599l823,607l827,616l829,56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24,569l819,571l816,576l819,589l821,594l824,56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33,1299l830,1265l824,1264l818,1270l818,1274l822,1279l828,1283l830,1296l829,1300l833,129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49,658l846,546l840,552l840,653l845,654l845,660l849,65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40,558l836,560l829,561l827,616l832,647l837,650l840,653l840,55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32,647l827,616l824,621l821,635l822,647l827,650l832,64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47,1247l852,1245l852,1224l848,1219l847,1214l847,1261l855,1263l847,124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27,740l825,744l822,750l824,1261l830,1262l827,74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19,816l814,821l812,1250l812,1255l819,1260l824,1261l819,81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59,473l861,470l861,321l851,313l851,306l845,303l846,470l847,474l855,474l859,47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41,471l846,470l845,303l842,311l822,310l832,319l838,319l840,479l841,47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57,657l854,547l851,547l848,543l849,658l857,65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60,303l858,299l864,294l864,288l851,293l856,303l864,318l860,30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51,293l846,292l839,301l856,303l851,29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59,1399l852,1395l840,1393l841,2860l847,2860l850,2858l856,2860l859,139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36,2863l841,2860l840,1393l829,1391l819,2868l830,2868l836,286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12,2869l819,2868l829,1391l814,1395l807,1397l801,1402l805,2870l812,286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94,1408l792,1417l794,1427l796,1434l794,140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67,297l860,303l864,318l861,321l875,472l867,29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75,1215l870,1214l869,1215l874,1219l876,1219l875,121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61,1237l859,1233l854,1229l854,1235l858,1240l861,123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54,1240l854,1229l852,1224l852,1245l854,124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25,487l834,483l840,479l838,319l834,327l828,321l824,496l825,48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19,511l819,502l824,496l828,321l823,319l818,326l818,526l819,51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28,1283l828,1286l827,1290l830,1296l828,128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25,520l822,515l819,511l818,526l825,52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49,573l751,575l758,573l761,568l764,347l758,344l753,355l749,355l742,357l740,361l741,586l749,57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40,361l739,365l737,585l741,586l740,36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50,698l752,694l759,690l760,647l757,653l750,645l747,701l750,69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50,645l746,647l743,643l747,701l750,64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17,761l717,753l719,729l719,398l714,397l711,392l707,391l706,397l710,776l717,76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10,776l706,397l704,406l704,408l698,782l705,784l710,77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85,1092l683,841l679,851l675,855l675,1083l680,1088l677,1093l680,1093l685,109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98,782l704,408l692,396l696,412l693,411l688,410l681,409l678,415l680,420l684,782l693,784l698,78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85,1402l684,2647l684,2660l685,2664l685,2672l687,2674l685,140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70,1090l672,1088l675,1083l675,855l668,852l668,849l678,847l667,846l668,1094l670,109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68,1094l667,846l666,851l663,851l663,1097l668,109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63,1078l662,1079l658,1080l659,1091l663,1097l663,107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78,1103l677,1094l680,1093l677,1093l675,1107l678,110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74,801l672,796l669,432l669,423l667,441l665,804l669,805l674,80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97,780l600,774l602,770l597,769l589,773l593,782l594,785l597,78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39,1123l543,1120l544,1115l550,1109l550,856l543,855l541,852l534,1126l539,112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41,852l533,852l531,849l526,1126l528,1124l534,1126l541,85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12,1134l518,1132l521,1127l526,1126l531,849l524,852l521,857l519,865l515,860l509,1139l512,113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05,1141l509,1139l515,860l507,860l504,857l501,863l502,1142l505,114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76,2109l568,2112l567,2121l563,2124l560,2134l563,2140l567,2143l576,2162l576,210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63,2124l558,2125l557,2130l560,2134l563,212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72,749l568,751l563,755l564,756l569,756l572,758l572,74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57,762l559,757l563,755l568,751l561,752l557,751l554,765l557,76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54,765l557,751l552,752l548,756l549,766l554,76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76,2073l572,2082l569,2084l569,2088l573,2094l573,2098l580,2107l576,207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84,1288l577,1283l570,1287l564,1289l560,2022l561,2026l568,2028l575,2028l578,2040l580,2044l581,2052l584,128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64,1289l559,1294l554,1296l550,1296l544,1291l541,1296l536,1297l531,1292l534,2018l539,2017l543,2017l548,2014l552,2018l559,2017l560,2022l564,128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25,2015l534,2018l531,1292l526,1291l522,1294l519,2019l525,2019l525,201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17,2013l519,2019l522,1294l515,1295l505,1291l499,1297l492,1299l488,2009l489,2015l494,2018l500,2019l512,2020l517,201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84,1363l585,1360l595,1350l590,1313l596,1307l602,1301l604,1295l599,1292l595,1298l588,1299l586,1294l584,1288l581,2052l581,2169l594,2179l584,136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40,459l634,468l640,468l632,475l635,495l636,488l640,491l643,771l640,45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32,475l629,481l629,494l635,495l632,47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42,1395l636,1395l632,2242l635,2250l638,2255l641,2258l641,2265l644,2271l642,139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36,1395l627,1391l614,1385l620,2207l624,2217l627,2223l632,2242l636,139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27,2223l626,2229l627,2233l632,2242l627,222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58,459l649,460l649,463l643,771l639,777l634,779l638,785l640,789l645,796l652,805l658,45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40,491l636,496l630,496l627,495l622,742l626,743l629,757l636,762l639,768l643,771l640,49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27,495l620,497l617,499l614,510l612,514l613,715l616,732l620,735l622,742l627,49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56,1394l648,1390l644,2271l648,2278l651,2285l654,2289l653,2295l650,2297l645,2301l645,2305l650,2311l651,2322l657,2331l656,139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67,441l659,442l657,445l651,441l647,444l650,456l654,454l658,459l665,804l667,44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69,423l665,423l665,430l657,429l656,433l662,437l667,441l669,42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57,804l665,804l658,459l652,805l657,80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45,796l643,803l642,805l652,805l645,79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39,1078l644,1076l649,1076l649,1073l656,1075l660,1073l663,1078l663,851l658,842l653,841l647,837l644,834l640,831l636,1081l639,107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31,1081l636,1081l640,831l635,830l634,836l630,837l630,1100l631,108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70,1396l663,2343l663,2571l667,2579l674,2589l670,139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63,2358l660,2370l656,2376l653,2379l648,2379l644,2385l649,2544l654,2559l663,2571l663,235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44,2385l643,2391l638,2397l642,2534l649,2544l644,238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38,2397l638,2406l632,2409l636,2519l642,2534l638,239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32,2409l632,2415l630,2429l632,2512l636,2519l632,240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30,2429l626,2436l625,2441l623,2502l624,2507l632,2512l630,242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25,2441l622,2446l621,2453l621,2499l623,2502l625,244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21,2455l620,2464l618,2481l618,2492l621,2499l621,245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83,1201l683,1168l683,1165l678,1163l676,1160l668,1153l666,1147l661,1141l661,1134l659,1129l665,1192l668,1198l675,1200l678,1206l683,120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76,1402l670,1396l674,2589l676,2593l679,2600l676,140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70,1396l656,1394l657,2331l661,2334l663,2343l670,139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23,743l723,737l720,735l719,729l720,748l723,74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84,782l680,420l680,425l676,417l678,786l680,787l684,78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72,789l678,786l676,417l672,433l669,432l672,796l672,78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87,1093l684,1099l686,1106l690,1107l687,109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10,816l793,816l793,828l796,827l801,829l810,81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10,1267l807,1262l807,1253l809,1246l805,1247l803,1260l802,1268l810,126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69,1260l864,1256l861,1254l857,1252l851,1250l847,1247l855,1263l859,1264l865,1270l869,126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78,1274l876,1265l874,1260l870,1271l873,1272l875,1277l878,127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74,1260l869,1260l865,1270l870,1271l874,126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64,1278l858,1278l858,1272l865,1270l859,1264l856,1280l859,1285l865,1285l864,127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51,1280l856,1280l859,1264l855,1268l851,1269l849,1281l851,128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57,1303l858,1297l855,1291l851,1286l849,1281l851,1269l848,1264l850,1299l854,1304l857,130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47,1299l850,1299l848,1264l836,1262l840,1297l842,1303l847,129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34,1292l840,1297l836,1262l834,1262l830,1265l833,1299l834,129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59,1129l641,1119l647,1188l652,1188l658,1189l665,1192l659,112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41,1119l632,1110l630,1105l630,837l625,838l627,1172l631,1179l638,1184l647,1188l641,111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20,1260l719,1187l710,1184l710,1171l704,1220l706,1229l710,1234l713,1245l714,1250l713,1262l720,126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60,1211l751,1205l738,1196l739,1213l743,1213l749,1214l751,1215l757,1226l760,121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28,1210l732,1206l734,1209l739,1213l738,1196l730,1192l724,1215l728,121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21,1251l722,1249l728,1231l721,1227l723,1220l724,1215l730,1192l719,1187l720,1260l721,125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11,1269l713,1262l714,1250l710,1251l710,1256l707,1261l705,1271l711,126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07,1261l702,1263l702,1269l705,1271l707,126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59,1220l760,1216l760,1211l757,1226l759,122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26,1246l732,1246l732,1243l733,1237l732,1233l728,1231l722,1249l726,124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14,1175l710,1171l710,1179l714,117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10,1171l697,1173l689,1216l695,1220l699,1219l704,1220l710,117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97,1173l687,1170l683,1168l683,1201l686,1206l688,1210l689,1216l697,117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34,1094l632,1088l631,1081l630,1100l634,109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25,838l618,841l613,845l607,847l600,848l599,840l596,838l593,1137l594,1145l598,1147l600,1153l606,1155l611,1161l618,1165l622,1169l627,1172l625,83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00,1346l605,1336l604,1328l600,1325l594,1319l595,1350l600,134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96,838l590,834l588,832l584,831l585,1118l589,1126l593,1137l596,83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04,839l605,836l596,838l599,840l604,83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14,510l607,499l603,502l609,508l612,514l614,51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14,1385l608,1382l606,1376l599,1378l602,2189l607,2195l620,2207l614,138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99,1378l596,1377l591,1373l594,2179l596,2184l602,2189l599,137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91,1373l586,1368l584,1363l594,2179l591,137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81,2052l577,2060l578,2068l580,2107l580,2109l576,2109l576,2162l580,2165l581,2169l581,205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13,715l612,514l608,517l604,516l605,694l607,693l608,716l613,71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04,516l598,520l594,680l597,688l599,692l605,694l604,51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86,695l591,679l594,680l598,520l585,527l580,537l576,541l577,695l581,697l586,69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77,695l576,541l571,550l568,555l569,699l577,69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07,693l606,697l607,699l608,716l607,69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80,2107l573,2098l570,2097l566,2099l568,2111l580,210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3,1299l308,1301l316,1298l312,1130l308,1132l304,1132l300,1133l293,1300l298,1303l303,129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2,1307l271,1306l279,1301l293,1300l300,1133l291,1129l285,1132l274,1133l262,1130l258,1308l262,130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6,1313l258,1308l262,1130l253,1129l255,1316l256,131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3,1129l248,1126l246,1126l248,1315l255,1316l253,112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6,1126l240,1127l235,1129l236,1303l238,1306l240,1310l248,1315l246,112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35,1129l228,1130l221,1129l213,1288l219,1288l226,1290l231,1292l235,1297l236,1303l235,112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1,1289l213,1288l221,1129l210,1125l208,1129l207,1292l211,128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7,1292l208,1129l204,1123l198,1128l201,1294l207,129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8,1128l195,1133l189,1135l191,1291l195,1291l201,1294l198,112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9,1135l183,1155l183,1160l185,1179l189,1195l186,1264l185,1271l186,1279l191,1291l189,113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6,1279l184,1287l185,1291l191,1291l186,127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0,1594l32,1602l34,1606l33,1735l30,1744l24,1754l22,1762l23,1825l25,1853l32,1863l38,1863l40,159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2,1762l22,1768l21,1776l18,1815l19,1820l23,1825l22,176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,1776l15,1786l12,1791l7,1797l0,1798l7,1800l10,1804l14,1809l18,1815l21,177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3,1825l18,1828l16,1833l15,1836l15,1840l16,1847l18,1851l22,1852l25,1853l23,182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,1622l24,1628l23,1630l18,1633l18,1669l25,1669l25,1676l29,1678l27,162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,1633l14,1638l13,1648l11,1655l11,1664l16,1663l18,1669l18,163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4,1606l31,1610l29,1678l29,1684l30,1713l32,1726l33,1735l34,160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7,1578l51,1585l45,1593l40,1594l43,1863l50,1864l54,1883l56,1884l60,1885l57,157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2,1515l87,1523l86,1914l92,1916l91,1921l92,1927l97,1933l92,151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7,1523l85,1531l84,1534l81,1902l84,1908l86,1914l87,152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4,1534l76,1538l70,1540l67,1896l70,1897l73,1901l81,1902l84,153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0,1540l66,1543l65,1551l63,1554l57,1569l57,1578l60,1885l64,1890l67,1896l70,154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0,1864l50,1867l46,1867l42,1869l43,1873l49,1876l54,1883l50,186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7,1505l96,1510l93,1511l92,1515l97,1933l92,1932l93,1937l97,1941l100,1948l97,150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9,1195l184,1210l183,1216l181,1258l185,1256l185,1259l186,1264l189,119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1,1258l183,1216l180,1228l175,1232l173,1235l175,1253l176,1259l181,125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73,1235l172,1241l171,1244l171,1250l175,1253l173,123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9,1135l182,1136l177,1137l178,1147l180,1152l183,1155l189,113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5,1002l275,995l271,998l271,1003l275,100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3,1160l183,1164l183,1172l185,1179l183,116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8,1481l138,1487l131,1495l130,1966l131,1971l141,1974l148,148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31,1495l126,1499l118,1503l111,1958l118,1960l123,1962l130,1966l131,149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8,1503l108,1503l105,1505l102,1955l109,1955l111,1958l118,150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05,1505l97,1505l100,1948l102,1955l105,150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,1684l24,1687l23,1701l29,1707l30,1713l29,168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,1853l25,1857l32,1863l25,185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5,1179l185,1184l189,1195l185,117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77,1137l175,1143l178,1147l177,113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2,1927l92,1930l97,1933l92,192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0,1864l43,1863l43,1867l50,186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0,1594l38,1863l43,1863l40,159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1,1610l27,1622l29,1678l31,161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0,1798l0,1800l7,1800l0,179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17,1300l316,1298l308,1301l317,130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18,2019l517,2013l512,2020l518,201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78,2068l576,2073l580,2107l578,206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67,2143l567,2149l576,2162l567,214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91,687l591,679l586,695l591,68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22,2446l618,2447l621,2453l622,244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89,1126l588,1133l593,1137l589,112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75,2028l573,2034l578,2040l575,202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94,1319l590,1313l595,1350l594,131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88,1210l685,1215l689,1216l688,121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51,1215l751,1220l757,1226l751,121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10,1234l710,1242l713,1245l710,123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03,1260l801,1262l802,1268l803,126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14,821l810,816l812,1250l814,82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87,2674l686,2681l690,2683l687,267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92,396l685,398l696,412l692,39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20,748l719,729l717,753l720,74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90,2683l689,2687l692,2691l690,268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77,1093l672,1094l675,1107l677,109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90,1404l685,1402l687,2674l690,140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50,2311l650,2315l651,2322l650,231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43,771l638,774l639,777l643,77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66,840l658,842l663,851l666,84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47,444l647,454l650,456l647,44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48,1390l642,1395l644,2271l648,139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13,715l613,720l616,732l613,71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49,463l640,459l643,771l649,46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76,797l573,801l578,801l576,79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48,756l544,762l549,766l548,75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72,758l567,759l570,816l572,75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58,1080l657,1083l659,1091l658,108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78,847l668,849l677,849l678,84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77,2615l676,2633l684,2647l677,261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83,841l678,847l679,851l683,84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06,397l701,400l704,406l706,39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25,724l724,717l724,729l725,72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50,581l749,573l741,586l750,58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65,685l764,680l759,690l765,68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25,499l824,496l819,502l825,49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25,490l825,487l824,496l825,49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64,1216l864,1222l869,1222l864,121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61,321l861,470l875,472l861,32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70,302l867,297l875,472l870,30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05,2870l801,1402l800,2873l805,287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48,543l846,546l849,658l848,54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22,310l821,315l832,319l822,31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22,750l822,758l824,1261l822,75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16,576l815,584l819,589l816,57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15,785l815,795l819,801l815,78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49,2826l749,2834l753,2839l749,282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71,2867l769,2862l769,2868l771,286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83,1209l782,1216l788,1218l783,120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83,1181l779,1186l782,1190l783,118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95,2699l694,2705l698,2709l695,269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34,1139l731,1145l735,1147l734,113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39,611l737,604l734,612l739,61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24,382l720,381l721,387l724,38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78,2605l675,2605l676,2611l678,260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65,2860l760,2858l759,2864l765,286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690,1107l689,1117l695,1118l690,110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12,2854l906,2860l913,2860l912,285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058,2723l1056,2717l1055,2726l1058,272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30,1208l924,1209l926,1214l930,120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91,320l977,317l980,657l991,32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87,1189l984,1195l991,1200l987,118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22,1089l1121,1082l1118,1090l1122,108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092,1064l1085,1061l1090,1105l1092,106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04,2280l1200,2276l1199,2289l1204,228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63,1710l1161,1708l1170,2483l1163,171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84,1725l1180,1722l1189,2235l1184,172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10,2464l1207,2305l1205,2467l1210,246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33,2424l1229,2429l1233,2429l1233,242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099,345l1081,345l1082,348l1099,34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43,432l1244,421l1241,437l1243,43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28,2400l1227,2394l1227,2410l1228,240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59,2132l1258,2128l1254,2136l1259,213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04,1780l1204,1774l1202,2207l1204,178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57,1083l1152,1085l1160,1094l1157,108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388,1476l1385,1474l1387,1481l1388,147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34,1558l1430,1557l1431,1797l1434,155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49,1889l1444,1893l1450,1893l1449,188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97,385l1493,364l1497,389l1497,38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07,371l1498,381l1512,381l1507,37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73,1774l1473,1767l1471,1781l1473,177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503,385l1498,1530l1503,1535l1503,38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827,1628l1826,1633l1830,1640l1827,162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07,1694l1907,1705l1910,1708l1907,169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18,1747l1918,1761l1921,1770l1918,174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45,240l1941,351l1951,357l1945,24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35,195l1935,205l1949,210l1935,19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783,268l1777,276l1779,286l1783,26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16,388l1911,365l1915,405l1916,38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81,1899l1981,1910l1986,1920l1981,189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05,235l2004,243l2008,245l2005,23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18,221l2017,218l2021,237l2018,22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93,228l1993,232l2005,235l1993,22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82,244l1976,244l1980,264l1982,24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04,376l1990,362l2003,388l2004,37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57,1892l2057,1872l2055,1894l2057,189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25,317l2114,312l2118,1741l2125,31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32,307l2124,308l2125,317l2132,30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203,1678l2203,1673l2201,1680l2203,167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331,1674l2330,1677l2332,1684l2331,167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348,1695l2344,1699l2349,1703l2348,169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361,1714l2360,1723l2365,1726l2361,171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214,169l2204,168l2204,171l2214,16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17,1752l2414,1748l2413,1759l2417,175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67,1952l2467,1956l2472,1956l2467,195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62,1945l2462,1951l2467,1952l2462,194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87,1983l2487,1988l2489,1993l2487,198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95,2015l2493,2019l2497,2025l2495,201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91,1960l2490,1955l2494,2011l2491,196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97,2025l2495,2028l2504,2037l2497,202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52,2034l2548,2078l2555,2082l2552,203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21,1671l2620,198l2619,1677l2621,167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32,1667l2630,1663l2625,1668l2632,166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96,1678l2690,1675l2689,1681l2696,167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26,1650l2725,172l2724,1653l2726,165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95,1628l2792,1624l2790,1629l2795,162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19,1520l2917,1457l2915,1523l2919,152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68,1242l3068,1344l3074,1344l3068,124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48,203l3042,1280l3043,1289l3048,20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51,1351l3048,203l3047,1354l3051,135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95,240l3091,216l3087,244l3095,24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104,1319l3102,1316l3105,1324l3104,131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516,686l3512,680l3509,687l3516,68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525,234l3516,234l3520,248l3525,23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634,677l3631,683l3639,684l3634,67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627,676l3624,670l3621,683l3627,67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656,821l3656,829l3658,832l3656,82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675,913l3675,920l3678,926l3675,91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681,748l3679,753l3683,930l3681,74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47,864l3747,872l3749,872l3747,86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74,351l3774,351l3774,372l3774,35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778,333l3771,343l3774,351l3778,33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818,686l3816,681l3814,688l3818,68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802,644l3788,649l3789,717l3802,64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970,663l3968,659l3964,668l3970,66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160,347l4148,340l4151,511l4160,34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944,330l3935,338l3942,338l3944,33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552,258l3546,261l3551,264l3552,25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356,868l3351,861l3353,872l3356,86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308,231l3307,236l3312,240l3308,23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91,257l3286,255l3288,263l3291,25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109,271l3102,270l3108,1182l3109,27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103,1300l3101,1296l3101,1303l3103,130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94,213l3093,207l3091,216l3094,21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97,214l3095,218l3097,219l3097,21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30,1243l2927,1250l2932,1251l2930,124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49,1240l2948,1213l2947,1244l2949,124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039,1303l3039,1307l3040,1314l3039,130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57,200l2957,205l2962,210l2957,20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76,200l2972,204l2977,212l2976,20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76,173l2971,189l2975,191l2976,17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870,192l2867,1244l2871,1244l2870,19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897,1561l2893,1560l2896,1565l2897,156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39,1297l2936,1282l2935,1300l2939,129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58,1283l2952,1283l2956,1289l2958,128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905,1533l2902,1535l2907,1538l2905,153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06,1656l2704,1660l2706,1660l2706,165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55,2010l2549,2001l2554,2015l2555,201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19,1677l2618,58l2617,1680l2619,167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706,41l2702,41l2707,48l2706,4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641,34l2634,35l2641,40l2641,3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71,1l2562,1l2564,1889l2571,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500,34l2500,44l2506,44l2500,3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49,1944l2446,1937l2446,1945l2449,194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51,1909l2444,1918l2446,1924l2451,190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53,1907l2451,1909l2455,1937l2453,190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10,59l2408,70l2413,81l2410,5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54,1834l2453,1840l2454,1844l2454,183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54,1844l2444,1845l2446,1852l2454,184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444,1927l2442,1935l2446,1937l2444,192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64,1821l2064,1816l2062,1824l2064,182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85,1772l2085,1766l2080,1775l2085,177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071,185l2065,187l2069,203l2071,18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908,302l1906,292l1906,306l1908,30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780,1570l1779,1575l1781,1577l1780,157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783,334l1782,326l1781,340l1783,33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622,381l1621,1563l1627,1563l1622,38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660,329l1659,324l1663,1570l1660,32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612,300l1604,309l1606,317l1612,30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61,1573l1460,1565l1460,1577l1461,1573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396,1459l1390,1459l1397,1460l1396,145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17,2585l1115,2582l1115,2593l1117,258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77,604l471,604l473,611l477,60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33,995l328,994l321,993l316,998l311,996l309,993l303,989l299,990l295,992l291,992l288,993l280,992l275,995l275,1010l279,1016l280,1020l285,1017l290,1018l294,1019l301,1024l304,1029l307,1024l312,1028l317,1024l319,1026l319,1032l326,1034l328,1038l327,1043l328,1048l336,1054l333,99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216,2018l222,2015l238,2008l248,2005l254,2003l270,2005l271,2000l280,2000l285,2003l293,2003l295,2005l300,2003l304,2003l306,2006l311,2006l315,2005l324,2009l327,2010l337,2006l347,2003l357,1998l362,1995l369,1993l373,1991l383,1990l388,1990l392,1986l397,1982l400,1981l405,1981l409,1979l421,1979l425,1974l426,1978l431,1977l436,1977l445,1978l447,1975l454,1975l463,1978l470,1980l473,1984l479,1990l482,1996l484,2000l484,2006l488,2009l492,1299l486,1300l480,1301l474,1296l471,1297l451,1297l447,1298l442,1299l435,1297l431,1300l425,1304l418,1303l397,1303l394,1306l388,1308l379,1310l375,1315l372,1319l367,1322l362,1322l356,1324l349,1324l344,1330l339,1335l334,1335l331,1339l326,1340l321,1337l310,1337l307,1333l304,1335l297,1335l290,1333l282,1335l275,1337l264,1332l263,1331l256,1322l254,1321l249,1323l245,1324l237,1344l232,1354l228,1361l223,1368l217,1372l204,1377l194,1379l187,1386l177,1398l175,1403l175,1407l173,1413l167,1420l165,1426l164,1434l163,1442l168,1450l168,1454l165,1459l164,1467l153,1476l148,1481l141,1974l146,1981l153,1981l159,1990l172,1999l178,2007l184,2008l196,2015l212,2019l216,201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67,1255l371,1253l375,1251l374,1247l366,1247l365,1242l362,1237l363,1258l367,125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329,1295l330,1287l336,1285l338,1281l343,1280l348,1279l353,1279l352,1274l355,1271l356,1267l360,1262l363,1258l362,1237l362,1233l364,1228l369,1222l372,1219l376,1214l381,1206l388,1202l387,1198l391,1192l398,1192l409,1190l415,1186l418,1183l427,1179l437,1173l438,1168l436,1164l441,1162l441,1159l436,1155l435,1150l435,1143l439,920l431,923l425,928l423,929l415,929l410,931l406,932l403,941l403,950l401,955l399,958l392,959l383,963l375,966l373,972l372,976l365,978l360,974l349,974l347,976l343,971l343,965l339,967l331,968l331,971l334,975l337,980l338,984l338,995l333,995l336,1054l340,1056l340,1065l343,1071l347,1076l345,1088l345,1102l338,1130l331,1136l328,1134l320,1136l312,1130l316,1298l321,1297l325,1299l329,129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438,1137l446,1135l451,1136l451,1130l456,1129l461,1133l466,1133l471,1132l477,1132l481,1135l487,1139l491,1141l497,1142l502,1142l501,863l492,861l484,867l484,879l488,878l487,874l494,874l495,887l491,887l487,891l483,893l478,893l478,886l482,884l478,877l473,878l470,881l464,895l462,900l453,909l446,914l443,919l439,920l435,1143l438,113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84,831l582,828l580,823l575,819l570,816l567,759l561,761l558,765l555,771l549,769l544,765l541,770l543,780l543,786l544,792l543,797l542,802l545,804l552,804l553,819l553,823l557,828l561,832l553,833l553,837l559,838l557,841l558,846l559,852l553,848l550,856l550,1109l563,1109l569,1110l575,1114l577,1117l585,1118l584,83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33,726l536,723l541,724l550,719l560,710l566,705l569,699l568,555l564,554l567,547l560,545l554,537l552,550l555,555l548,559l542,559l541,550l534,551l535,555l540,556l537,566l534,567l517,568l517,572l523,576l531,580l525,584l523,581l510,578l504,579l505,585l512,587l509,595l505,588l500,581l492,589l483,593l479,594l480,602l484,604l480,608l477,604l473,611l488,614l478,617l474,622l476,627l486,631l478,632l478,639l479,645l474,648l476,654l477,659l479,656l483,660l488,658l492,661l504,652l504,659l490,667l487,662l483,665l483,675l480,679l479,688l484,687l488,687l492,685l499,687l499,688l494,693l497,697l488,693l488,698l486,704l490,712l496,713l499,716l512,721l514,722l517,728l533,72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572,812l573,805l573,801l576,797l580,796l580,791l586,792l587,782l593,782l589,773l589,768l588,758l579,757l588,756l594,755l593,749l595,746l593,741l594,737l591,734l586,737l578,741l572,749l572,758l570,816l572,81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764,562l773,559l779,552l783,551l787,551l794,546l809,540l812,533l818,526l818,326l810,328l805,337l792,351l800,335l802,330l797,329l789,343l785,351l779,349l773,345l764,347l761,568l764,56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04,318l899,316l902,303l904,299l921,281l916,275l908,285l896,288l902,481l904,484l905,490l904,318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77,666l879,663l885,666l890,661l893,658l899,659l904,656l912,656l918,657l921,651l927,653l930,653l932,645l933,650l940,650l945,647l950,648l952,280l945,279l947,288l945,298l940,302l933,304l931,299l933,289l933,284l926,290l911,306l904,318l905,490l905,499l906,506l895,504l888,511l881,520l873,527l866,532l864,537l857,536l854,547l857,657l855,662l857,666l861,665l867,667l870,667l877,66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834,1260l840,1260l847,1261l847,1214l850,1211l851,1205l851,1207l856,1214l860,1213l864,1222l864,1216l869,1215l870,1214l874,1209l879,1211l883,1216l884,1215l876,1208l872,1204l873,1199l878,1200l883,1199l886,1195l893,1197l895,1196l900,1193l901,1196l905,1197l912,1199l920,1198l921,1202l923,1206l933,1205l930,1208l926,1214l923,1218l928,1214l933,1209l939,1206l947,1202l952,1196l954,679l940,679l936,681l936,677l926,677l919,676l913,678l910,675l905,681l899,679l893,679l890,680l885,679l881,684l876,685l868,687l866,692l864,696l865,702l867,707l870,714l876,719l878,720l883,720l887,716l887,723l885,730l883,734l885,740l884,749l881,752l875,756l868,757l863,752l858,746l854,740l848,738l846,734l841,734l839,735l832,737l827,740l830,1262l834,126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83,1195l985,1189l984,1188l978,1186l971,1183l965,1179l963,1172l960,1168l957,1163l955,1159l953,1156l955,1152l954,679l952,1196l956,1193l973,1193l975,1196l980,1197l983,119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53,1211l948,1210l947,1208l941,1210l937,1210l930,1215l924,1219l923,1223l923,1227l922,1233l932,1232l937,1231l936,1236l936,1240l937,1245l942,1249l941,1250l936,1252l938,1254l938,1260l935,1261l931,1254l928,1253l927,1264l937,1267l945,1271l945,1285l949,1285l953,1290l953,121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70,642l967,297l960,303l963,297l963,292l968,290l970,283l967,281l962,281l955,276l963,648l967,649l970,64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087,459l1079,454l1074,441l1063,442l1056,433l1055,433l1057,428l1061,428l1069,429l1072,433l1078,439l1082,441l1092,443l1114,451l1109,352l1105,351l1099,345l1082,348l1075,354l1075,342l1069,343l1060,342l1055,338l1052,333l1067,335l1067,327l1048,324l1051,1051l1052,1061l1058,1062l1080,1062l1082,1067l1087,459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22,2525l1122,2519l1129,2518l1129,1624l1126,1619l1125,1617l1121,1612l1120,1609l1120,1601l1121,1597l1126,1597l1125,1595l1120,1592l1115,1586l1117,2529l1122,2525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060,2710l1062,2706l1065,2695l1064,2686l1066,2679l1062,2678l1060,2673l1061,2669l1067,2662l1075,2657l1082,2655l1090,2652l1101,2647l1108,2644l1115,2638l1119,2633l1121,2626l1117,2624l1118,2616l1119,2610l1121,2609l1120,2599l1121,2588l1120,2588l1118,2593l1115,2593l1115,2582l1116,2576l1110,2567l1112,2561l1111,2557l1105,2552l1105,2546l1106,2538l1109,2536l1117,2529l1115,1586l1111,1579l1102,1561l1091,1542l1088,1538l1088,1530l1087,1522l1080,1519l1079,1506l1073,1502l1064,1489l1060,1483l1061,1480l1058,1474l1058,2716l1060,2710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082,1067l1080,1069l1072,1071l1066,1074l1057,1080l1061,1082l1069,1082l1076,1085l1079,1089l1080,1093l1076,1102l1082,1105l1082,106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085,1061l1091,1058l1096,486l1102,482l1105,478l1105,472l1101,463l1096,460l1087,459l1082,1067l1082,1105l1090,1105l1085,1061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11,1056l1115,1048l1119,1053l1124,525l1112,524l1108,520l1107,518l1110,508l1101,495l1097,488l1096,486l1091,1058l1108,1058l1111,105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80,1196l1170,1195l1157,1193l1148,1187l1145,1187l1139,1188l1142,1549l1144,1556l1151,1559l1153,1568l1157,1572l1154,1576l1157,1580l1162,1586l1163,1590l1169,1591l1173,1593l1180,119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912,2854l917,2851l922,2852l927,2853l933,2852l941,2848l950,2842l957,2837l968,2828l982,2815l990,2806l1002,2798l1013,2782l1019,2773l1031,2751l1040,2741l1047,2740l1051,2735l1054,2732l1055,2726l1056,2717l1058,2716l1058,1474l1054,1469l1054,1465l1060,1462l1062,1468l1063,1472l1066,1478l1072,1481l1073,1493l1076,1496l1081,1501l1083,1505l1091,1510l1094,1510l1099,1506l1098,1503l1097,1497l1101,1489l1105,1477l1107,1472l1110,1477l1112,1504l1118,1512l1121,1516l1126,1522l1126,1528l1129,1529l1137,1540l1142,1549l1139,1188l1135,1186l1130,1177l1125,1179l1119,1179l1117,1178l1112,1174l1110,1168l1103,1172l1096,1172l1088,1170l1072,1170l1062,1173l1056,1175l1045,1182l1040,1184l1035,1186l1035,1190l1030,1193l1020,1193l1010,1190l1008,1191l1002,1200l995,1202l982,1204l981,1207l985,1208l978,1210l973,1209l960,1210l956,1208l957,1213l953,1211l953,1290l947,1292l948,1295l963,1294l960,1300l966,1300l973,1299l978,1303l984,1300l987,1310l994,1315l1001,1314l1009,1313l1013,1312l1013,1308l1015,1300l1018,1297l1026,1297l1035,1299l1045,1306l1054,1314l1061,1317l1066,1317l1072,1315l1079,1316l1084,1314l1089,1312l1092,1303l1102,1297l1116,1305l1119,1304l1124,1299l1132,1297l1135,1300l1133,1306l1128,1310l1126,1315l1128,1319l1126,1324l1125,1328l1126,1332l1130,1332l1130,1339l1127,1341l1126,1348l1128,1353l1129,1358l1125,1362l1121,1366l1120,1370l1118,1373l1115,1380l1112,1387l1109,1394l1109,1397l1107,1405l1105,1411l1102,1416l1100,1421l1092,1427l1087,1431l1075,1432l1070,1434l1060,1434l1054,1429l1048,1435l1042,1425l1035,1425l1026,1421l1025,1424l1020,1427l1012,1424l1010,1430l1004,1427l991,1439l983,1441l974,1434l966,1433l957,1431l950,1430l947,1426l937,1425l924,1423l917,1420l910,1423l903,1422l904,2858l906,2860l912,285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171,1036l1178,1035l1191,1032l1198,510l1188,504l1179,509l1179,504l1170,504l1168,496l1152,491l1151,497l1141,501l1144,507l1153,519l1159,523l1162,523l1166,522l1171,523l1175,528l1175,534l1172,538l1165,540l1161,542l1162,1037l1171,103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16,1196l1209,1195l1202,1192l1198,1193l1188,1196l1189,1612l1190,1620l1195,1624l1197,1630l1195,1636l1196,1640l1193,1642l1196,1650l1198,1659l1205,1667l1207,1673l1210,1678l1218,1680l1216,1196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280,447l1277,452l1272,452l1269,448l1262,443l1259,446l1250,459l1242,462l1229,466l1217,479l1211,477l1208,484l1216,494l1224,504l1226,508l1225,514l1223,516l1222,1137l1227,1139l1236,1142l1240,1143l1245,1148l1247,1154l1251,1166l1252,1174l1251,1175l1249,1182l1253,1731l1258,1735l1262,1739l1263,1745l1268,1748l1273,1757l1273,1761l1274,1765l1277,1771l1276,1774l1271,1775l1271,1781l1276,1785l1276,1791l1279,1800l1280,1811l1281,1817l1280,447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309,1842l1315,1840l1319,1843l1324,1837l1330,1834l1332,421l1322,420l1321,412l1324,410l1332,402l1346,402l1357,401l1357,394l1350,385l1340,380l1334,372l1315,372l1300,375l1292,369l1285,366l1285,371l1297,382l1303,384l1304,393l1303,400l1295,415l1297,424l1305,426l1308,433l1308,443l1304,450l1301,463l1303,1845l1307,1845l1309,1842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213,2878" path="m1466,374l1452,379l1443,379l1420,393l1409,399l1402,398l1398,406l1379,407l1381,416l1382,1461l1386,1458l1390,1459l1396,1459l1401,1460l1404,1459l1404,1453l1406,1447l1411,1448l1415,1454l1416,1459l1420,1459l1423,1454l1429,1456l1429,1463l1433,1463l1434,1469l1439,1472l1439,1480l1444,1481l1443,1486l1450,1493l1454,1505l1458,1508l1466,374xe" fillcolor="#009de0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group id="shape_0" style="position:absolute;left:2912;top:8555;width:7109;height:831">
                  <v:shape id="shape_0" coordsize="7135,881" path="m1947,477l1974,474l1980,452l2005,434l2026,443l2030,425l2036,410l2048,407l2048,401l2040,401l2036,397l2052,399l2055,380l2046,379l2035,379l2040,373l2034,372l2031,363l2046,370l2055,371l2060,362l2071,373l2075,353l2067,358l2061,355l2054,344l2046,351l2039,333l2048,338l2057,337l2061,333l2063,327l2054,327l2054,309l2050,292l2058,281l2059,275l2052,272l2058,263l2054,256l2045,259l2032,258l2031,249l2022,240l2016,235l2021,228l2027,231l2033,226l2031,208l2023,208l2023,219l2015,219l2013,209l1999,210l1999,200l2002,189l2013,184l2013,180l1988,181l1983,177l1986,165l1974,165l1981,176l1981,185l1977,189l1963,185l1963,178l1970,174l1969,168l1957,174l1954,150l1959,144l1968,147l1969,132l1976,127l2001,136l2002,131l1995,126l1988,113l1995,109l2004,106l2013,123l2022,122l2017,103l2035,110l2041,103l2050,106l2057,93l2033,99l2033,94l2017,95l2018,92l2027,79l2025,70l2039,67l2049,57l2077,39l2084,36l2091,44l2097,47l2097,29l2112,19l2131,10l2134,15l2140,17l2133,0l2112,7l2098,12l2085,26l2059,28l2053,40l2045,43l2022,57l2008,58l2012,67l1998,61l1987,69l1990,76l1996,82l1976,90l1978,101l1968,93l1963,102l1951,102l1950,118l1941,112l1934,119l1930,132l1923,129l1914,132l1902,132l1908,122l1906,115l1885,146l1876,153l1884,162l1899,149l1907,141l1915,141l1909,160l1915,165l1923,150l1929,165l1919,168l1919,177l1933,175l1929,185l1919,186l1924,195l1912,196l1919,204l1929,205l1932,210l1909,218l1883,218l1882,223l1909,231l1887,234l1890,252l1906,253l1907,266l1909,282l1916,283l1919,288l1910,290l1921,309l1923,311l1923,336l1911,348l1882,357l1830,373l1792,376l1789,378l1777,370l1768,369l1768,360l1754,347l1743,355l1727,352l1727,358l1743,363l1728,367l1739,373l1735,384l1745,389l1757,383l1755,390l1709,392l1729,379l1726,378l1676,387l1665,374l1653,367l1649,352l1633,361l1638,374l1621,373l1626,392l1613,400l1593,397l1566,384l1560,391l1551,390l1525,378l1519,365l1494,374l1483,362l1462,366l1466,349l1454,349l1448,362l1429,371l1398,369l1355,365l1324,369l1301,371l1252,357l1216,362l1209,360l1182,362l1171,358l1174,349l1153,347l1153,362l1159,371l1166,373l1224,375l1235,384l1198,389l1160,381l1161,393l1168,397l1189,402l1197,422l1204,420l1216,418l1219,423l1219,430l1207,436l1228,438l1234,443l1227,453l1214,452l1191,451l1145,445l1109,443l1084,456l1052,453l1034,446l1006,453l1000,438l1010,430l1008,411l994,406l980,411l981,428l967,434l945,427l948,411l944,401l929,396l913,401l893,400l885,390l879,398l836,397l833,391l774,385l759,383l744,381l740,388l755,401l722,399l722,387l711,382l701,387l679,366l658,369l650,378l683,393l685,405l656,418l654,410l642,407l630,418l608,419l596,423l593,434l575,432l554,428l545,435l536,428l524,435l508,433l497,420l487,426l454,429l451,438l414,445l394,446l383,457l357,463l345,460l339,466l331,459l327,465l320,466l321,459l315,460l312,466l303,463l294,466l294,478l271,475l257,479l257,479l1940,479l1947,477xe" fillcolor="white" stroked="f" o:allowincell="f" style="position:absolute;left:2912;top:8555;width:7108;height:83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35,881" path="m6780,466l6773,455l6766,445l6788,442l6788,429l6796,426l6807,430l6825,426l6821,401l6847,407l6839,391l6859,383l6870,384l6883,374l6888,381l6910,379l6905,367l6911,362l6917,360l6920,355l6924,347l6926,343l6930,344l6935,337l6924,333l6923,327l6926,321l6936,318l6947,315l6941,304l6937,291l6933,306l6901,289l6884,283l6883,271l6821,265l6807,261l6794,262l6789,262l6787,266l6783,265l6777,263l6769,253l6761,252l6755,253l6749,253l6744,249l6729,249l6713,235l6697,226l6660,210l6635,216l6625,202l6617,209l6609,207l6599,202l6598,195l6605,190l6588,183l6581,184l6585,201l6554,198l6528,200l6523,195l6524,186l6506,183l6499,176l6491,181l6479,178l6469,174l6477,168l6464,160l6446,168l6432,156l6409,154l6407,151l6408,146l6419,138l6406,135l6376,137l6371,127l6353,132l6340,130l6319,121l6266,115l6217,110l6195,97l6190,102l6182,99l6191,91l6195,76l6189,73l6189,62l6173,58l6168,81l6177,101l6159,95l6146,105l6088,105l6070,114l6066,135l6015,127l6019,113l6007,109l5988,110l5987,122l5976,126l5969,114l5951,117l5940,123l5935,117l5915,114l5903,124l5863,128l5842,126l5836,133l5819,131l5808,126l5796,109l5781,111l5772,111l5754,113l5755,104l5744,95l5731,85l5704,95l5697,94l5688,96l5674,97l5675,107l5674,113l5661,117l5648,121l5637,123l5629,123l5616,109l5601,112l5565,106l5531,95l5520,99l5506,93l5498,94l5492,95l5486,95l5468,99l5463,103l5446,118l5431,128l5426,113l5409,117l5401,126l5396,119l5388,120l5356,120l5333,115l5327,120l5320,117l5257,118l5211,123l5207,111l5203,99l5198,100l5196,115l5192,122l5180,131l5162,132l5147,118l5141,120l5152,138l5135,133l5097,136l5086,144l5076,138l5059,147l5055,163l5024,164l4983,186l4987,199l4982,210l4962,216l4947,217l4941,228l4930,226l4909,232l4870,250l4857,262l4845,297l4845,303l4830,319l4807,334l4779,334l4761,321l4773,307l4770,301l4776,292l4791,288l4799,272l4799,252l4792,254l4788,270l4780,272l4779,259l4766,256l4771,243l4779,236l4788,243l4797,241l4802,228l4792,226l4790,218l4809,219l4812,213l4804,211l4812,190l4818,185l4810,173l4807,155l4795,162l4753,162l4681,150l4664,154l4650,150l4597,142l4550,132l4534,129l4536,122l4545,120l4545,114l4538,112l4525,109l4509,93l4474,93l4436,94l4424,107l4405,109l4400,109l4397,117l4399,124l4399,131l4409,138l4394,138l4387,133l4372,130l4367,123l4359,123l4358,138l4363,141l4370,147l4358,150l4337,159l4331,155l4340,142l4318,142l4312,147l4313,151l4310,156l4285,158l4272,168l4245,168l4235,183l4224,183l4181,201l4178,228l4154,239l4148,243l4148,234l4156,227l4147,223l4144,230l4146,240l4133,232l4126,228l4142,219l4133,214l4122,216l4116,227l4110,228l4108,214l4084,208l4078,202l4069,184l4047,186l4040,201l4030,217l4009,222l3999,234l3986,231l3937,243l3881,255l3839,263l3815,263l3734,246l3721,240l3683,248l3680,238l3670,237l3663,245l3676,252l3648,252l3638,246l3615,253l3616,244l3602,241l3606,253l3591,267l3573,274l3561,264l3537,244l3519,243l3528,256l3514,259l3504,246l3493,248l3488,264l3450,264l3417,272l3353,291l3337,300l3318,306l3320,293l3308,293l3282,294l3234,292l3205,295l3207,285l3220,279l3221,271l3208,266l3203,272l3189,280l3175,297l3185,307l3153,311l3153,293l3141,284l3133,273l3128,281l3118,279l3123,286l3104,302l3094,303l3090,291l3078,294l3078,306l3094,313l3103,322l3090,336l3065,347l3033,352l3046,361l3038,369l3031,365l3007,370l2993,375l2978,394l2997,401l3022,392l3047,397l2981,433l2950,470l2907,479l6780,479l6780,466xe" fillcolor="white" stroked="f" o:allowincell="f" style="position:absolute;left:2912;top:8555;width:7108;height:83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71,253" path="m76,28l61,28l55,31l50,28l48,24l52,21l66,9l67,0l60,0l55,2l40,3l31,2l28,7l29,12l21,12l20,20l29,23l25,28l15,25l12,37l12,43l7,46l9,52l12,54l4,56l2,64l4,64l0,68l1,72l9,73l12,66l19,60l21,63l18,72l11,76l12,83l20,88l20,84l28,85l32,90l34,95l38,96l31,104l25,111l28,115l32,114l36,117l40,115l41,113l48,117l52,115l58,114l63,113l60,120l58,126l61,130l68,138l75,133l75,138l70,142l68,151l68,156l48,160l40,155l38,158l40,167l36,168l37,175l41,173l48,172l49,174l48,185l45,190l36,190l29,195l24,200l27,201l29,208l34,205l42,204l46,209l50,209l51,204l59,212l68,213l77,205l74,212l72,214l70,219l61,219l55,217l45,218l41,225l39,223l38,229l33,235l30,236l24,241l13,247l21,249l24,253l31,245l40,241l45,243l46,240l51,243l57,245l58,239l61,234l66,231l73,231l82,236l84,234l93,236l92,231l96,230l108,237l110,228l118,231l126,230l131,229l139,231l149,226l154,223l164,220l164,213l157,212l153,213l140,211l153,210l159,202l166,194l169,187l171,182l169,175l165,169l157,166l149,167l145,167l142,175l136,167l140,166l144,163l140,154l136,153l131,151l130,147l136,150l137,145l129,137l127,131l117,122l110,121l106,119l102,111l100,101l100,95l97,91l94,91l88,82l83,81l81,83l77,78l74,82l69,81l65,84l59,82l66,81l68,77l74,77l76,70l76,65l79,66l83,59l85,55l88,50l91,43l94,38l92,27l84,31l76,28xe" fillcolor="white" stroked="f" o:allowincell="f" style="position:absolute;left:6105;top:5765;width:169;height:23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38" path="m32,38l36,38l36,33l41,30l46,28l46,19l42,17l38,10l32,1l16,1l16,10l11,5l13,0l0,1l32,38xe" fillcolor="white" stroked="f" o:allowincell="f" style="position:absolute;left:6077;top:5861;width:44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,108" path="m10,50l4,51l4,56l12,56l17,55l22,57l28,58l31,56l32,60l31,61l24,61l22,64l22,73l28,74l27,77l19,73l12,74l10,82l10,84l3,84l0,91l11,91l0,96l2,102l6,102l6,105l14,105l25,108l34,104l41,103l49,97l55,94l57,92l70,92l75,87l79,88l84,87l84,82l87,79l87,74l91,72l92,67l90,56l87,42l87,38l90,37l57,0l49,2l45,4l42,10l41,14l38,12l36,19l48,19l42,23l38,27l36,28l29,29l24,28l19,27l12,27l6,28l6,32l3,38l11,40l16,40l12,42l14,47l6,48l10,50xe" fillcolor="white" stroked="f" o:allowincell="f" style="position:absolute;left:6019;top:5862;width:91;height:10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,46" path="m6,16l2,19l0,24l2,37l7,40l21,46l26,39l33,34l39,31l43,22l46,16l52,13l50,9l44,0l35,5l21,5l14,4l6,16xe" fillcolor="white" stroked="f" o:allowincell="f" style="position:absolute;left:8523;top:6684;width:51;height:4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88" path="m59,40l52,37l50,29l47,27l42,24l39,27l34,28l41,19l45,13l40,13l38,10l33,5l30,11l23,0l22,1l15,12l7,13l2,9l0,10l7,19l0,19l0,29l3,29l4,33l12,31l14,28l20,28l24,31l15,34l5,41l9,50l13,54l19,54l23,52l27,57l32,58l34,64l37,67l39,73l45,72l49,72l48,76l49,84l54,85l58,87l57,83l63,82l64,86l72,86l72,74l81,78l85,78l93,75l104,74l109,74l110,70l112,64l108,65l97,64l93,64l88,63l84,60l79,57l76,52l69,51l64,47l59,43l59,40xe" fillcolor="white" stroked="f" o:allowincell="f" style="position:absolute;left:4757;top:8242;width:111;height: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2,146" path="m111,113l117,108l115,95l123,100l127,94l132,96l139,81l154,73l166,70l169,66l180,66l186,57l193,58l199,51l209,54l216,50l221,46l214,40l203,33l192,24l180,18l172,16l166,16l164,11l157,11l155,15l147,15l145,22l139,22l136,16l126,16l118,12l110,13l100,10l93,0l82,0l78,7l73,4l57,4l49,6l36,9l28,10l21,7l21,14l28,20l30,30l37,30l38,36l34,46l28,48l25,58l20,64l25,69l15,69l14,81l13,88l7,85l6,92l3,97l1,100l0,109l7,109l13,108l27,117l36,117l41,120l47,128l50,137l59,146l68,138l77,133l82,124l94,135l99,128l108,129l112,122l111,113xe" fillcolor="white" stroked="f" o:allowincell="f" style="position:absolute;left:3593;top:5227;width:220;height:1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9,217" path="m375,178l366,177l361,164l352,167l352,156l360,156l370,165l374,157l380,173l389,158l388,154l384,140l378,144l371,145l370,137l355,138l353,131l344,130l345,123l338,123l338,129l328,124l322,122l318,112l309,111l308,109l306,103l310,100l310,85l302,78l299,69l293,58l292,46l290,40l304,23l306,7l292,0l279,2l262,2l249,21l237,18l229,22l234,47l240,67l246,70l246,83l235,84l228,75l228,67l219,56l223,51l217,47l214,42l209,40l200,39l196,33l178,28l177,34l192,49l189,50l182,50l175,52l168,57l158,60l157,54l166,50l165,45l150,38l133,33l124,33l114,43l106,46l95,52l105,42l105,38l104,25l105,22l96,14l85,19l78,23l66,27l54,31l49,34l41,37l16,48l11,50l8,56l23,58l22,63l4,70l0,76l0,86l15,90l19,87l18,94l23,82l25,88l30,87l16,97l39,96l55,93l64,93l77,94l72,99l56,95l57,102l47,103l37,102l24,106l16,108l14,109l16,117l30,121l31,128l47,127l60,126l96,127l97,123l114,123l132,129l147,131l146,138l140,139l101,139l85,138l76,140l63,140l57,142l41,144l37,148l37,150l38,155l42,163l49,167l55,168l55,174l68,176l81,177l84,182l88,177l104,176l105,181l115,182l117,186l117,189l118,196l124,205l135,209l149,207l155,202l158,212l154,210l151,217l163,217l164,211l157,205l163,203l168,203l168,210l172,212l186,203l208,201l221,193l229,189l245,190l259,182l262,173l265,167l268,171l271,181l275,183l283,180l288,183l293,183l293,190l298,193l316,193l327,191l327,196l335,195l348,194l356,187l370,187l375,178xe" fillcolor="white" stroked="f" o:allowincell="f" style="position:absolute;left:3733;top:5259;width:386;height:20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0,439" path="m399,131l413,122l413,111l402,112l398,122l397,117l381,127l389,137l373,128l387,117l393,108l400,101l391,94l373,89l356,93l352,110l346,112l353,101l350,92l345,87l335,87l336,73l329,67l318,68l317,58l315,52l308,50l297,52l285,49l276,47l270,46l259,47l250,51l246,60l244,63l239,70l244,79l236,76l234,68l234,64l230,60l222,59l217,61l213,69l203,75l198,74l194,66l202,60l200,48l205,49l202,40l200,28l189,26l187,17l183,7l175,4l169,9l142,9l129,17l120,15l109,22l108,31l95,40l94,49l100,50l104,61l113,56l126,65l117,66l108,64l103,67l88,73l88,76l100,79l103,89l110,86l117,88l120,93l121,100l108,97l105,95l90,85l82,75l79,69l81,63l84,57l73,47l70,40l77,38l88,20l106,10l104,3l96,0l84,0l70,1l64,3l59,5l52,5l49,9l45,9l38,16l29,22l23,26l12,43l7,58l4,68l4,74l0,77l5,85l2,89l6,104l18,105l25,103l42,105l48,102l51,108l56,113l52,117l41,114l31,113l18,112l15,118l22,128l31,136l40,137l40,142l74,141l81,145l87,153l91,148l100,148l115,153l131,154l146,154l154,151l157,158l167,157l174,159l177,153l182,154l194,165l196,160l187,150l191,148l194,154l205,151l211,150l219,155l218,160l207,162l203,164l205,169l225,168l227,156l231,156l237,158l239,155l239,149l238,141l239,137l244,137l249,146l257,147l264,147l266,156l271,159l280,159l294,171l309,181l308,185l297,187l286,189l289,199l300,196l307,196l309,194l317,194l322,191l324,201l313,201l312,212l325,213l327,208l331,208l337,205l344,210l350,219l360,218l364,221l366,229l375,246l378,253l373,258l366,259l363,271l357,272l343,285l337,289l331,290l333,295l342,303l354,313l353,318l345,317l343,312l335,318l329,320l319,322l313,322l308,321l300,322l286,320l273,318l267,319l273,327l264,328l256,331l253,339l252,346l256,348l265,357l276,355l289,357l300,354l306,352l306,348l311,347l315,352l324,353l328,347l325,340l333,346l337,342l339,353l343,353l344,346l356,346l356,351l350,353l362,360l371,372l376,372l375,376l395,376l398,385l385,383l387,389l390,392l392,398l399,397l413,416l420,416l414,407l419,403l425,407l436,409l444,418l455,421l469,424l480,427l495,434l509,438l508,428l504,421l497,414l485,403l467,394l459,388l451,378l451,374l459,374l464,381l476,384l474,379l482,388l490,392l497,400l509,399l516,403l523,408l525,415l533,416l526,405l528,399l537,405l537,400l532,396l531,385l535,383l536,392l541,392l543,374l539,372l537,364l526,363l523,356l525,354l525,347l519,342l513,342l507,335l505,335l497,330l489,329l488,320l483,311l478,310l472,310l463,294l468,300l472,303l477,300l483,299l481,294l473,288l471,282l474,281l483,290l485,280l491,276l500,274l496,283l504,290l510,293l513,300l526,297l532,299l519,307l526,311l530,321l536,318l543,328l549,330l557,328l559,336l562,334l563,317l558,312l567,303l571,312l578,310l580,306l582,301l585,298l594,299l594,294l587,291l581,285l589,282l594,289l598,285l600,280l607,280l609,279l607,273l600,266l594,262l588,270l580,267l571,264l575,249l566,255l561,257l541,257l541,250l549,248l554,247l549,238l543,234l536,228l530,227l524,229l521,230l507,226l503,225l496,228l492,222l491,218l489,214l477,209l464,203l459,202l455,200l453,195l462,199l468,193l469,190l458,180l461,177l469,178l477,182l487,183l494,183l497,182l495,177l490,174l481,171l468,169l464,167l464,163l468,160l479,164l487,164l481,154l478,145l473,141l469,140l465,142l454,156l450,149l442,153l438,154l426,157l435,145l453,137l459,130l449,128l446,122l433,123l425,127l427,120l399,138l399,131xe" fillcolor="white" stroked="f" o:allowincell="f" style="position:absolute;left:4342;top:5256;width:606;height:41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84,965" path="m647,914l645,902l652,901l651,890l649,890l648,883l647,875l641,869l650,868l651,868l656,867l663,867l663,856l667,860l672,851l672,849l675,845l680,842l683,840l685,833l685,821l680,821l681,814l688,814l692,812l692,807l687,806l686,797l681,794l680,803l675,796l676,791l685,789l688,793l693,793l695,788l701,786l706,783l705,778l701,773l707,773l711,777l714,771l720,773l728,770l734,773l734,766l728,759l739,764l740,758l742,750l746,750l750,746l758,747l752,753l746,758l741,771l760,773l760,761l764,762l765,768l768,767l769,758l775,760l777,761l782,759l788,753l788,749l798,749l807,746l811,744l811,738l820,738l820,729l834,717l840,704l842,699l847,699l856,695l861,690l867,687l860,669l861,666l865,676l873,678l874,684l888,688l894,688l906,684l906,676l913,674l915,678l928,677l933,675l944,671l948,671l953,669l957,670l966,667l983,665l999,656l999,650l1013,648l1013,641l1023,639l1028,635l1040,631l1043,625l1055,622l1056,618l1069,616l1075,609l1070,609l1064,606l1061,609l1055,606l1044,607l1042,606l1036,609l1032,603l1019,600l1014,597l1006,602l1006,596l1002,598l999,605l983,605l963,604l954,602l944,595l949,587l951,580l955,579l957,586l961,586l963,580l971,578l985,577l1001,570l1003,564l998,557l985,554l984,561l980,561l977,552l986,551l992,553l999,554l1009,563l1019,562l1026,569l1031,575l1032,587l1042,596l1055,598l1062,596l1063,584l1067,585l1067,597l1080,598l1084,597l1087,596l1084,590l1084,576l1082,568l1083,562l1081,554l1074,554l1070,561l1065,545l1064,537l1049,531l1038,527l1034,524l1027,519l1013,508l999,510l984,506l972,505l965,500l963,491l962,489l966,489l971,488l983,488l999,481l1004,478l1016,475l1025,470l1035,464l1036,469l1036,474l1046,478l1058,481l1072,487l1076,482l1085,482l1088,479l1102,477l1111,479l1109,467l1112,465l1112,459l1107,457l1097,456l1083,454l1078,450l1081,436l1097,428l1114,437l1118,444l1127,448l1133,443l1136,439l1136,435l1135,430l1133,427l1123,427l1124,420l1117,409l1111,410l1110,408l1111,402l1114,400l1118,399l1123,411l1130,406l1132,392l1129,380l1121,374l1125,366l1125,360l1110,360l1109,364l1107,363l1106,356l1101,357l1098,361l1096,356l1091,355l1090,364l1085,365l1082,378l1080,380l1080,361l1087,358l1089,352l1073,340l1073,335l1081,339l1084,344l1094,340l1109,330l1121,328l1128,335l1144,336l1152,338l1153,334l1157,335l1157,321l1155,312l1150,307l1141,308l1141,316l1135,316l1129,308l1119,309l1114,307l1111,310l1102,311l1102,306l1111,306l1112,299l1123,298l1126,301l1142,302l1141,294l1138,289l1135,288l1112,282l1105,282l1105,276l1100,277l1099,284l1098,290l1093,288l1091,293l1090,294l1083,291l1088,289l1089,283l1092,280l1092,268l1101,259l1102,252l1096,249l1097,243l1102,244l1109,243l1119,244l1123,243l1123,230l1132,232l1135,228l1135,220l1129,217l1129,204l1133,200l1147,202l1148,204l1155,204l1155,201l1165,198l1168,189l1170,181l1180,180l1181,175l1188,176l1199,166l1204,151l1229,148l1231,141l1225,141l1225,135l1243,137l1258,124l1264,123l1265,120l1276,119l1283,114l1281,105l1274,105l1270,102l1267,97l1244,96l1232,92l1224,88l1216,93l1204,93l1201,86l1196,93l1192,94l1188,87l1184,92l1173,93l1171,97l1165,102l1164,112l1154,111l1154,101l1147,104l1146,96l1137,96l1135,109l1119,112l1116,105l1106,105l1098,115l1091,113l1090,122l1075,128l1073,132l1069,135l1053,145l1049,148l1038,160l1035,157l1037,153l1039,148l1048,139l1051,135l1060,135l1078,111l1081,101l1078,90l1071,79l1067,83l1035,84l1034,103l1028,104l1018,103l1011,106l1007,104l1011,99l1010,91l986,88l953,88l932,92l896,97l883,100l859,105l851,100l857,96l869,94l885,93l891,91l906,90l911,83l913,86l932,84l936,81l945,82l971,81l974,84l986,85l1002,86l1017,84l1028,78l1035,76l1065,76l1069,72l1080,67l1081,63l1090,64l1088,54l1070,50l1067,47l1053,47l1047,40l1042,48l1034,42l1019,42l1017,32l996,28l995,14l971,12l953,11l938,11l938,5l930,6l929,13l923,11l911,6l908,7l908,0l895,2l893,9l874,6l873,1l864,3l864,7l859,6l857,2l828,2l831,10l829,18l823,11l819,7l811,9l809,0l805,10l797,7l769,7l768,18l764,16l762,9l753,11l742,11l729,16l721,11l722,29l720,27l704,23l704,18l697,20l697,28l693,28l688,13l685,16l690,33l686,40l683,25l675,23l668,22l663,31l659,22l647,24l642,25l641,20l630,20l620,29l586,28l585,34l555,34l557,40l561,41l561,48l567,49l568,42l572,45l577,47l579,52l588,54l590,59l598,59l599,66l605,65l620,69l617,74l596,74l595,79l598,78l599,93l611,96l612,103l587,97l582,92l578,91l573,85l545,82l541,76l532,74l531,70l516,69l506,61l495,64l493,58l471,57l463,60l463,70l468,72l471,74l472,83l482,85l498,93l490,96l479,93l456,90l439,82l437,77l420,73l415,73l418,84l424,94l427,99l419,99l414,105l414,114l405,112l406,102l412,100l409,81l398,73l391,67l376,78l361,72l348,77l329,77l303,81l288,85l289,97l275,91l258,95l245,99l246,106l262,112l261,118l248,121l252,132l240,131l228,129l218,130l198,135l183,137l160,156l153,157l150,149l147,157l140,159l128,163l126,166l118,167l120,184l132,189l137,189l137,183l142,183l142,189l159,186l160,182l166,184l168,192l171,207l174,210l173,217l166,216l162,220l157,226l142,227l132,229l109,230l101,230l90,236l81,245l68,246l49,249l34,253l23,254l12,256l5,264l0,272l2,276l12,280l17,286l23,285l25,291l37,289l43,285l40,292l50,292l52,291l56,299l66,306l74,304l75,309l90,309l93,301l94,300l98,300l98,304l122,304l123,297l132,297l140,298l144,301l144,306l138,308l137,313l133,315l131,309l103,310l95,311l93,315l83,317l52,317l46,318l36,321l36,331l49,330l48,339l57,338l58,334l65,333l67,326l74,327l75,331l66,334l69,342l86,343l88,343l73,353l82,361l90,363l97,371l115,369l128,373l133,371l130,367l123,366l123,360l131,360l137,367l140,366l144,358l154,360l154,372l160,371l163,363l181,363l182,356l186,356l191,369l196,363l200,356l212,357l213,361l231,360l232,364l253,365l261,371l281,373l295,379l297,385l307,387l312,405l317,415l326,416l334,417l336,428l339,432l329,430l329,438l346,439l346,443l338,445l338,452l346,451l347,447l354,451l354,456l345,459l345,465l361,465l365,479l374,481l380,481l375,488l367,495l365,501l362,503l355,506l355,513l367,513l370,524l370,534l366,541l364,552l369,554l372,561l382,561l396,562l403,558l406,553l408,549l414,546l415,554l419,557l420,549l427,550l434,551l436,552l429,558l421,561l424,571l433,564l438,563l439,570l443,569l443,582l448,582l455,576l456,587l464,589l465,582l471,588l465,593l463,599l450,591l437,587l430,586l425,581l400,581l397,584l389,585l389,591l403,599l418,602l427,603l438,614l464,614l459,621l460,632l464,632l464,625l471,625l471,614l477,614l475,622l474,627l470,631l462,651l460,660l463,663l466,668l461,666l452,666l438,662l426,659l427,668l430,669l419,672l420,677l425,677l425,684l420,684l420,688l415,690l412,695l409,698l408,704l405,708l405,719l417,713l409,724l410,730l416,730l416,725l423,725l425,731l421,733l416,734l409,742l410,755l415,757l417,761l423,766l418,769l418,777l424,776l428,769l432,775l434,783l437,791l439,793l442,798l442,805l443,812l444,821l450,818l454,810l455,805l462,805l463,811l456,812l456,819l451,820l452,828l457,829l459,833l453,836l455,840l461,841l465,852l471,856l474,861l478,866l481,870l488,859l490,860l490,865l481,874l481,879l487,882l489,885l495,885l496,893l499,894l498,900l507,911l513,914l517,918l523,922l523,929l526,938l535,938l536,934l542,934l542,928l561,928l566,929l570,927l569,932l573,935l573,941l580,940l586,941l589,945l600,947l599,951l589,947l596,958l605,961l615,965l620,962l623,958l629,953l631,948l632,942l636,940l638,934l639,923l636,918l642,915l647,914xe" fillcolor="white" stroked="f" o:allowincell="f" style="position:absolute;left:4702;top:4821;width:1278;height:9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3" path="m0,1l2,2l3,0l0,1xe" fillcolor="white" stroked="f" o:allowincell="f" style="position:absolute;left:5119;top:5494;width:1;height: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0,238" path="m158,211l156,204l162,202l163,196l160,187l159,183l164,180l174,173l178,167l184,165l185,160l181,157l183,150l180,148l180,144l184,138l190,131l192,127l198,131l205,132l216,128l211,123l202,118l195,112l187,110l187,108l192,102l193,96l184,92l185,84l180,77l174,74l180,73l184,73l186,72l184,65l184,64l185,56l190,61l194,58l200,58l205,54l199,49l192,47l195,43l202,45l208,43l212,42l213,41l219,38l220,33l208,31l202,25l198,25l195,21l186,22l186,20l187,14l184,9l180,11l176,7l176,1l169,7l168,0l164,2l163,10l158,13l156,22l145,32l136,32l135,37l139,40l138,45l132,46l128,46l124,42l121,47l115,50l109,49l107,56l105,58l96,68l92,72l87,82l73,85l58,87l53,96l50,97l44,111l43,115l38,115l32,112l23,111l17,109l15,105l10,108l6,115l3,121l1,124l0,131l1,137l3,144l6,148l4,153l7,163l7,166l12,169l13,176l23,173l24,183l21,189l25,190l29,205l29,210l32,211l38,211l41,214l55,211l61,212l61,225l68,221l75,220l81,222l84,218l89,212l91,217l94,218l100,217l101,222l106,222l109,219l113,220l120,223l119,236l124,237l130,234l142,228l150,225l151,236l158,230l156,223l158,211xe" fillcolor="white" stroked="f" o:allowincell="f" style="position:absolute;left:8529;top:6951;width:218;height:2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3,293" path="m81,279l85,273l91,257l101,212l114,174l122,149l129,128l131,119l130,110l131,105l138,96l141,90l140,86l137,81l135,73l135,68l138,67l141,75l147,79l151,73l153,60l148,53l146,46l146,39l142,22l140,13l133,8l133,2l126,0l121,4l122,10l120,16l119,21l117,24l110,29l105,32l102,28l97,32l102,40l101,42l95,43l94,51l91,57l87,53l82,61l82,68l78,66l73,66l67,73l67,77l61,74l52,76l49,81l42,81l36,84l27,85l27,95l21,105l16,112l17,121l19,126l16,131l22,141l22,148l28,154l24,162l28,167l22,174l16,184l13,193l6,200l2,213l0,220l4,231l10,235l12,239l13,243l7,249l10,261l15,267l17,277l25,285l37,286l42,293l50,292l55,288l64,284l72,282l81,279xe" fillcolor="white" stroked="f" o:allowincell="f" style="position:absolute;left:7149;top:7338;width:151;height:27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5,162" path="m158,145l167,138l178,126l176,115l202,115l214,102l225,91l203,82l189,73l169,64l146,59l135,68l144,77l139,90l122,75l119,55l106,39l94,30l77,26l56,16l38,12l38,0l25,0l25,89l34,86l45,95l52,115l81,117l97,117l103,135l122,138l139,156l162,162l158,145xe" fillcolor="white" stroked="f" o:allowincell="f" style="position:absolute;left:2434;top:5443;width:223;height:1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20" path="m51,14l54,3l42,0l21,0l21,19l29,19l43,19l51,14xe" fillcolor="white" stroked="f" o:allowincell="f" style="position:absolute;left:2437;top:5347;width:53;height: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41" path="m2,7l4,14l6,19l4,22l0,30l1,36l9,40l7,0l6,4l2,7xe" fillcolor="white" stroked="f" o:allowincell="f" style="position:absolute;left:4674;top:7980;width:7;height:3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18" path="m14,0l9,0l4,2l0,3l1,18l3,15l11,16l19,11l17,4l14,0xe" fillcolor="white" stroked="f" o:allowincell="f" style="position:absolute;left:4724;top:6842;width:17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118" path="m12,105l18,105l27,0l16,2l5,4l0,7l1,117l5,118l7,115l13,114l13,110l12,105xe" fillcolor="white" stroked="f" o:allowincell="f" style="position:absolute;left:4815;top:6027;width:25;height:1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,64" path="m23,34l15,34l13,30l3,28l3,15l6,12l1,6l0,0l1,64l3,59l8,59l8,53l16,55l21,50l17,48l12,48l6,47l7,41l13,39l19,40l20,42l21,48l28,49l32,44l34,38l31,28l26,26l22,30l23,34xe" fillcolor="white" stroked="f" o:allowincell="f" style="position:absolute;left:4866;top:7958;width:32;height:5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7" path="m28,13l27,9l16,6l15,0l12,0l12,5l5,4l0,27l12,21l11,16l21,16l28,13xe" fillcolor="white" stroked="f" o:allowincell="f" style="position:absolute;left:5003;top:5870;width:26;height: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71" path="m10,0l8,2l1,2l0,10l1,70l7,66l14,63l22,56l22,51l26,51l26,43l30,39l24,37l25,29l23,22l29,19l28,16l24,12l16,6l14,0l10,0xe" fillcolor="white" stroked="f" o:allowincell="f" style="position:absolute;left:5039;top:5901;width:28;height: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624" path="m15,585l14,579l12,3l4,1l3,5l0,0l4,624l9,621l12,620l15,614l15,606l19,602l22,595l18,591l19,586l15,585xe" fillcolor="white" stroked="f" o:allowincell="f" style="position:absolute;left:5199;top:7092;width:20;height:58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8,789" path="m15,773l0,786l2,788l20,775l24,768l28,761l34,753l36,744l39,744l40,735l43,730l51,721l58,713l54,88l50,87l47,82l42,82l40,81l42,76l37,75l29,86l31,88l41,88l47,91l47,93l39,92l32,91l28,94l28,99l23,99l23,101l13,100l15,95l23,95l28,91l25,88l21,91l19,88l23,85l29,79l33,77l29,77l29,74l37,74l41,70l42,64l43,59l40,54l43,47l38,48l36,43l29,43l25,40l23,29l20,22l19,12l19,6l15,2l9,0l9,768l10,762l14,758l15,753l15,750l20,750l24,752l28,757l22,761l21,765l16,766l15,773xe" fillcolor="white" stroked="f" o:allowincell="f" style="position:absolute;left:5145;top:7008;width:56;height:7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0,1052" path="m33,2l21,0l15,0l8,2l5,3l0,3l3,1052l12,1052l29,1049l42,1047l60,1043l70,1037l77,1032l81,1030l83,1026l90,1014l96,1004l101,1000l100,990l98,985l94,983l90,982l87,981l87,976l86,971l91,966l90,963l84,957l78,954l72,952l67,950l62,945l59,938l64,933l70,936l76,939l80,939l84,940l88,940l93,941l97,945l100,951l106,953l113,953l115,949l121,949l123,951l131,950l135,953l140,953l144,950l150,949l154,944l159,941l164,933l167,932l167,927l172,926l180,915l177,912l183,911l186,903l191,897l192,893l199,885l198,879l198,874l200,868l203,867l209,863l209,94l205,94l204,87l203,84l199,85l187,75l180,68l174,66l166,62l163,60l153,58l147,57l140,55l131,55l127,53l123,56l118,56l114,58l110,56l101,56l94,59l92,55l90,52l87,48l81,47l79,43l75,40l75,39l69,38l65,33l61,30l60,24l58,21l52,17l51,13l44,11l41,7l35,5l33,2xe" fillcolor="white" stroked="f" o:allowincell="f" style="position:absolute;left:4945;top:6918;width:208;height:99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,1103" path="m11,1085l13,1081l22,1080l19,31l24,25l27,23l28,18l33,16l31,10l25,6l19,4l14,3l10,3l9,0l4,0l3,5l0,1102l3,1102l4,1096l7,1092l6,1084l2,1084l2,1078l4,1076l10,1079l9,1084l11,1085xe" fillcolor="white" stroked="f" o:allowincell="f" style="position:absolute;left:4926;top:6892;width:32;height:104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82" path="m18,5l13,2l0,0l7,79l15,77l23,82l22,21l18,19l19,15l22,10l18,5xe" fillcolor="white" stroked="f" o:allowincell="f" style="position:absolute;left:5016;top:5890;width:22;height:7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4,243" path="m59,239l60,235l67,231l69,226l78,227l77,218l86,216l96,211l104,208l96,128l83,133l88,111l79,111l79,103l73,102l65,99l61,94l56,94l54,100l47,97l50,92l48,88l46,81l40,82l40,77l36,79l36,70l32,70l31,76l27,76l27,68l22,68l21,54l25,55l28,56l27,49l27,42l20,39l16,37l22,34l21,30l16,30l15,24l20,22l20,16l12,19l10,14l1,11l0,0l10,238l11,243l29,243l43,241l48,239l59,239xe" fillcolor="white" stroked="f" o:allowincell="f" style="position:absolute;left:4920;top:5769;width:102;height:2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,64" path="m13,33l7,32l3,32l0,30l1,64l10,64l12,61l18,59l21,58l27,57l29,55l34,52l34,51l39,50l40,49l45,49l46,43l46,40l56,40l59,39l66,34l73,32l75,30l76,25l74,22l69,23l65,20l60,17l63,14l64,9l63,0l60,0l50,13l45,21l40,23l39,31l42,35l39,39l33,38l31,32l27,33l22,34l18,35l14,38l13,33xe" fillcolor="white" stroked="f" o:allowincell="f" style="position:absolute;left:4905;top:6077;width:74;height:5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path="m0,0l0,0e" stroked="t" o:allowincell="f" style="position:absolute;left:4923;top:7942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156,1463" path="m10,1l5,0l0,1463l4,1461l8,1463l16,1463l19,1459l11,1450l6,1438l3,1426l3,1418l6,1413l7,1407l12,1408l14,1405l23,1402l31,1396l33,1390l34,1385l34,1289l41,1287l47,1277l51,1271l58,1267l64,1263l68,1262l74,1265l79,1263l76,1256l79,1254l85,1251l85,1235l84,1231l87,1225l86,1161l88,1156l93,1155l96,1157l105,1159l117,1165l137,1165l139,25l139,21l145,21l149,20l155,19l156,17l150,16l131,16l124,17l119,24l115,22l120,21l120,17l107,17l109,24l105,28l100,28l96,29l91,30l80,30l80,26l75,26l71,28l67,24l68,20l62,17l55,17l49,19l40,20l35,22l24,22l22,16l21,10l17,4l14,3l10,1xe" fillcolor="white" stroked="f" o:allowincell="f" style="position:absolute;left:4780;top:6862;width:154;height:13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96" path="m6,15l1,7l0,0l0,95l1,90l2,85l4,79l11,73l28,64l36,57l38,55l39,49l39,43l40,38l40,29l31,26l18,26l13,21l6,15xe" fillcolor="white" stroked="f" o:allowincell="f" style="position:absolute;left:4815;top:8079;width:38;height:8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160" path="m15,140l19,133l22,128l27,130l30,128l19,122l13,121l10,119l13,114l19,117l20,0l15,4l10,3l7,5l6,12l11,20l14,23l15,28l10,28l11,38l14,40l14,49l15,55l13,61l10,65l6,75l5,81l6,86l2,92l2,102l4,108l5,113l5,117l0,119l1,159l6,156l11,151l12,148l12,144l10,140l15,140xe" fillcolor="white" stroked="f" o:allowincell="f" style="position:absolute;left:4682;top:7867;width:28;height:15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9,613" path="m79,591l75,593l68,593l63,580l59,577l63,571l63,564l67,558l69,550l75,545l74,542l85,542l88,537l97,535l99,530l103,525l106,525l113,527l117,530l115,523l121,521l123,523l128,523l129,518l128,409l119,410l117,415l108,418l103,421l100,426l94,427l90,436l85,436l76,447l73,454l66,454l61,453l67,452l68,445l73,446l75,439l79,438l82,433l86,433l86,428l87,126l84,122l87,117l92,113l97,111l94,103l86,102l87,93l85,83l86,68l86,63l87,58l92,58l93,54l87,47l87,52l77,52l75,43l70,49l63,48l46,40l42,39l41,33l46,32l46,29l38,25l33,27l32,20l24,20l21,13l19,11l11,10l10,5l4,4l0,0l2,612l10,608l21,604l37,603l48,603l49,595l52,595l52,599l61,599l61,595l76,597l79,591xe" fillcolor="white" stroked="f" o:allowincell="f" style="position:absolute;left:4687;top:5648;width:127;height:57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6,4l2,0l0,20l4,16l8,16l11,11l6,4xe" fillcolor="white" stroked="f" o:allowincell="f" style="position:absolute;left:4543;top:6930;width:10;height: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205" path="m16,35l10,38l5,26l3,18l0,202l7,204l12,202l15,198l16,191l28,189l37,146l23,131l16,128l16,122l22,124l29,127l36,132l46,130l48,131l54,144l64,142l68,142l75,140l86,135l94,123l100,118l102,114l86,109l83,104l88,102l100,101l113,104l109,23l109,37l104,45l100,55l93,55l93,45l88,41l86,39l82,46l82,50l88,59l92,57l91,71l87,74l83,68l79,76l74,79l69,75l60,65l52,56l49,49l49,42l51,38l58,43l62,39l61,33l58,28l54,16l47,8l41,10l32,0l28,7l21,10l22,20l17,28l16,35xe" fillcolor="white" stroked="f" o:allowincell="f" style="position:absolute;left:4330;top:5423;width:111;height:19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3,0l9,0l0,42l9,43l16,43l22,41l29,37l33,27l40,23l49,6l43,0xe" fillcolor="white" stroked="f" o:allowincell="f" style="position:absolute;left:4358;top:5561;width:47;height:4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,166" path="m36,77l33,71l29,67l25,61l20,56l15,48l13,46l14,38l7,35l6,19l5,10l7,6l7,1l4,0l0,154l6,159l19,159l22,163l28,163l28,165l40,165l40,163l48,162l55,97l45,96l43,91l39,87l36,77xe" fillcolor="white" stroked="f" o:allowincell="f" style="position:absolute;left:4175;top:6621;width:54;height:15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48" path="m10,14l5,10l2,1l0,0l1,33l2,40l9,40l10,42l14,42l21,46l32,48l37,48l40,46l39,41l34,30l30,31l29,27l25,23l13,16l10,14xe" fillcolor="white" stroked="f" o:allowincell="f" style="position:absolute;left:3603;top:6000;width:39;height: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2,478" path="m3,478l16,474l11,32l12,27l17,29l19,23l29,22l38,21l38,16l42,13l51,10l49,0l45,0l45,3l34,4l31,0l26,1l19,3l17,15l14,10l11,10l2,14l0,18l3,478xe" fillcolor="white" stroked="f" o:allowincell="f" style="position:absolute;left:3464;top:5391;width:50;height:45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22" path="m8,0l3,0l2,6l0,12l2,13l2,19l7,16l10,21l8,0xe" fillcolor="white" stroked="f" o:allowincell="f" style="position:absolute;left:3494;top:5875;width:8;height: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,600" path="m29,512l28,515l29,536l29,542l24,540l22,546l18,548l18,553l21,552l21,557l26,557l28,562l31,561l31,557l34,554l36,560l41,561l43,557l42,563l46,567l46,573l49,579l53,578l56,582l61,582l63,588l67,593l66,599l73,597l68,0l68,5l64,5l63,14l58,19l51,22l47,26l46,14l41,14l40,20l29,24l28,49l23,49l24,26l19,29l11,34l0,34l5,477l6,480l11,484l12,492l9,500l9,510l10,523l14,515l23,514l25,507l29,505l30,499l33,508l29,512xe" fillcolor="white" stroked="f" o:allowincell="f" style="position:absolute;left:3475;top:5389;width:71;height:56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,391" path="m11,376l14,372l20,372l15,378l4,381l0,385l3,391l22,390l27,383l32,383l41,373l51,365l57,363l61,364l69,367l68,2l57,0l43,2l18,2l5,0l3,343l5,334l14,334l20,328l25,324l36,322l45,328l57,335l55,337l43,335l31,330l22,336l13,339l12,346l16,349l12,356l4,364l4,366l1,374l11,376xe" fillcolor="white" stroked="f" o:allowincell="f" style="position:absolute;left:3043;top:5380;width:68;height:36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2,60" path="m37,55l43,59l61,58l45,1l38,0l23,10l12,16l1,16l0,25l9,28l23,32l36,31l38,37l31,38l25,33l24,40l33,48l37,55xe" fillcolor="white" stroked="f" o:allowincell="f" style="position:absolute;left:2704;top:5529;width:60;height:5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,146" path="m29,88l22,93l18,97l21,102l34,108l39,112l42,118l47,121l58,123l67,117l78,115l81,108l72,109l70,103l79,104l90,123l91,130l88,137l93,146l99,0l91,0l81,2l73,11l69,14l61,16l58,12l52,13l48,11l47,6l37,12l32,19l29,23l30,34l19,34l14,41l9,49l9,56l0,59l0,68l7,68l7,74l12,74l14,84l20,82l23,85l36,86l41,85l46,82l49,82l54,85l57,92l55,95l48,95l36,91l29,88xe" fillcolor="white" stroked="f" o:allowincell="f" style="position:absolute;left:2743;top:5616;width:97;height:1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642" path="m15,634l14,640l21,638l32,641l35,641l34,37l31,33l32,23l25,22l23,15l20,11l13,5l5,1l0,0l2,13l6,611l12,606l7,613l7,616l2,617l2,625l6,625l7,618l12,625l9,626l9,634l15,634xe" fillcolor="white" stroked="f" o:allowincell="f" style="position:absolute;left:3542;top:5376;width:34;height:60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8,474" path="m46,429l49,434l42,454l49,453l49,445l56,442l58,445l63,450l55,448l57,452l58,456l56,454l50,454l50,460l55,460l59,462l59,464l63,455l64,463l57,469l63,473l68,462l65,2l58,4l57,0l54,0l52,7l43,6l42,11l38,16l29,15l24,5l16,11l16,4l12,3l11,12l4,11l0,372l4,382l11,392l20,392l25,399l32,402l30,408l31,410l36,418l32,425l39,425l39,430l46,429xe" fillcolor="white" stroked="f" o:allowincell="f" style="position:absolute;left:3400;top:5406;width:66;height:44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46" path="m14,38l11,33l30,32l40,29l41,24l43,20l38,13l25,10l10,7l8,0l0,46l11,42l14,38xe" fillcolor="white" stroked="f" o:allowincell="f" style="position:absolute;left:4287;top:5608;width:42;height:4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0,188" path="m148,118l154,118l157,111l157,106l159,101l157,99l158,92l159,87l159,84l162,76l163,73l157,73l158,66l163,70l168,72l169,69l171,64l173,58l173,52l175,47l171,43l171,42l175,41l175,32l178,28l182,23l186,20l189,16l190,11l189,4l183,3l180,2l174,4l171,2l165,0l160,2l151,2l146,4l142,5l132,5l130,7l124,6l120,11l114,14l112,20l111,21l111,25l113,27l113,33l111,32l112,38l108,39l105,43l104,47l109,48l108,51l99,56l92,59l92,64l96,65l95,68l90,68l86,61l84,64l67,64l64,70l47,69l43,73l31,77l24,76l22,69l16,66l11,64l6,64l0,128l5,126l11,123l13,121l18,120l18,117l22,117l27,120l32,121l37,121l38,126l43,126l47,131l55,136l57,140l61,142l67,149l72,151l75,156l82,159l82,164l96,168l105,169l112,168l113,172l118,174l124,174l129,178l135,180l139,182l142,184l148,183l148,186l160,186l166,187l163,129l158,127l154,128l149,127l146,122l150,120l148,118xe" fillcolor="white" stroked="f" o:allowincell="f" style="position:absolute;left:4224;top:6653;width:188;height:17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3,146" path="m92,15l87,13l83,11l83,5l78,4l74,3l67,0l60,0l58,2l52,2l48,0l42,1l37,2l35,4l23,3l11,3l8,2l3,1l0,5l3,64l4,61l4,57l8,57l11,61l15,64l11,64l7,63l7,67l10,70l15,75l20,79l25,79l30,87l34,93l35,96l40,97l44,101l47,105l46,113l51,113l54,114l48,117l47,120l47,124l49,129l52,132l59,133l59,136l64,137l65,131l62,127l67,127l68,131l71,131l71,138l78,139l78,141l85,142l86,146l86,99l93,94l88,90l92,87l93,83l96,83l96,78l92,75l92,72l96,73l96,68l94,66l94,50l99,43l100,38l102,36l100,29l97,25l103,24l102,20l97,16l92,15xe" fillcolor="white" stroked="f" o:allowincell="f" style="position:absolute;left:4386;top:6770;width:101;height:1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0,138" path="m66,59l72,51l77,57l82,50l87,51l90,45l82,37l90,33l87,27l83,23l78,24l72,28l70,16l65,19l61,7l40,8l28,3l22,3l19,4l11,3l7,7l3,0l2,13l1,24l6,31l12,28l16,31l14,37l10,38l5,42l0,45l4,126l7,133l14,132l20,136l22,129l27,131l33,132l36,123l45,130l51,138l51,126l64,121l69,119l70,112l82,108l83,106l87,104l88,97l88,85l78,79l73,70l66,59xe" fillcolor="white" stroked="f" o:allowincell="f" style="position:absolute;left:4439;top:5403;width:88;height:1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,90" path="m70,90l73,69l73,67l70,48l67,56l58,55l52,55l50,50l48,51l41,51l36,47l31,43l31,38l26,37l22,35l21,31l19,29l14,25l10,20l6,11l3,7l1,3l0,0l0,47l4,48l8,54l5,60l12,64l11,59l15,59l18,61l18,67l29,67l32,68l39,68l45,69l49,70l51,78l59,80l64,84l64,90l70,90xe" fillcolor="white" stroked="f" o:allowincell="f" style="position:absolute;left:4473;top:6864;width:71;height:8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568" path="m20,498l22,489l22,477l21,471l20,469l19,462l20,455l25,455l28,464l24,468l24,480l30,480l31,484l33,489l34,495l33,0l33,2l16,2l10,13l0,17l4,568l18,566l21,564l22,558l18,558l19,552l28,553l31,549l32,545l37,542l37,538l32,537l31,537l22,536l27,533l32,531l28,515l25,510l25,507l19,505l23,502l20,498xe" fillcolor="white" stroked="f" o:allowincell="f" style="position:absolute;left:4610;top:5835;width:35;height:5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6,713" path="m75,671l72,669l73,663l85,663l90,658l94,652l97,648l99,633l94,626l101,623l105,617l103,5l101,11l95,13l87,13l86,18l79,16l76,12l70,12l65,14l60,13l57,10l50,11l38,4l25,4l24,9l21,7l20,0l12,2l13,6l15,9l11,12l13,24l14,34l22,34l21,40l21,45l20,52l11,57l12,63l19,63l21,72l22,79l25,84l28,91l25,94l19,95l18,106l10,117l5,120l5,126l2,127l0,131l6,131l10,132l12,137l19,140l25,141l29,145l33,149l40,160l43,167l45,172l47,187l47,202l60,203l61,698l56,711l61,713l60,708l65,701l68,696l70,692l75,684l76,678l75,671xe" fillcolor="white" stroked="f" o:allowincell="f" style="position:absolute;left:4583;top:5643;width:104;height:6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8,363" path="m51,326l49,319l56,315l61,307l64,304l74,306l75,304l87,303l100,303l114,302l124,303l146,303l157,301l147,63l142,66l141,61l145,57l140,53l137,50l132,42l126,31l119,23l111,15l111,5l104,0l96,15l91,22l88,24l88,35l84,38l85,45l79,47l77,61l74,56l69,52l63,59l58,64l55,67l45,69l42,66l37,67l37,61l28,60l25,52l19,50l13,50l9,52l2,53l1,60l0,363l5,362l7,352l14,345l20,338l30,330l38,330l46,328l51,326xe" fillcolor="white" stroked="f" o:allowincell="f" style="position:absolute;left:4773;top:5710;width:156;height:34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586" path="m10,577l7,571l7,561l8,561l8,568l14,570l26,570l32,571l28,573l21,576l17,576l8,579l7,581l10,586l15,583l24,583l38,577l43,580l40,0l38,3l31,4l32,11l31,16l33,25l35,48l37,56l38,61l35,65l31,69l31,72l33,81l31,87l29,88l24,94l24,106l22,113l19,121l12,130l11,137l7,147l5,157l0,156l2,166l1,283l2,284l6,274l11,279l10,284l15,288l16,294l11,295l10,298l10,302l21,302l23,299l23,307l19,311l16,311l16,306l11,303l5,307l6,310l15,311l14,313l8,315l7,319l1,319l1,326l5,330l7,333l7,337l2,337l3,582l10,577xe" fillcolor="white" stroked="f" o:allowincell="f" style="position:absolute;left:4700;top:7711;width:42;height:5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8,1522" path="m35,701l33,703l34,710l37,712l35,716l40,717l40,722l38,722l37,729l33,730l35,735l33,741l37,742l32,744l33,752l28,756l25,760l25,764l31,764l33,766l32,770l28,773l27,780l28,786l27,794l27,802l31,802l30,807l24,811l23,819l25,825l25,831l24,839l21,849l20,858l15,865l14,870l13,879l6,886l9,895l13,900l10,904l13,908l12,913l15,1494l15,1496l10,1502l6,1507l0,1515l10,1521l12,1522l16,1519l16,1506l18,1500l21,1495l23,1489l28,1487l32,1483l47,1483l51,1478l57,14l50,13l40,14l41,11l41,0l37,0l32,4l32,12l37,14l37,16l27,19l16,22l7,27l4,30l5,38l9,41l13,48l15,52l15,57l10,63l5,66l6,626l11,631l10,636l13,640l23,644l27,650l32,652l38,653l35,657l30,659l32,665l32,674l37,680l37,694l33,694l35,701xe" fillcolor="white" stroked="f" o:allowincell="f" style="position:absolute;left:4728;top:6848;width:56;height:14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55" path="m19,43l24,41l23,7l14,9l14,3l10,1l9,0l0,0l1,55l2,49l6,45l12,43l15,49l19,48l19,43xe" fillcolor="white" stroked="f" o:allowincell="f" style="position:absolute;left:4881;top:6099;width:23;height:5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155" path="m45,109l36,114l31,118l25,118l24,121l16,124l12,130l12,135l14,136l14,148l20,147l21,148l23,154l30,154l31,149l36,146l41,146l43,140l48,139l50,137l49,82l46,77l48,75l42,70l42,64l40,59l38,57l41,52l42,47l45,41l40,40l34,40l28,43l22,40l23,36l20,34l14,36l19,31l24,33l28,34l34,36l39,30l43,31l46,25l50,24l54,23l55,17l55,12l50,5l41,2l29,0l12,2l9,6l0,112l6,113l11,113l12,110l21,111l25,108l36,101l41,101l43,99l45,94l49,97l43,100l42,104l45,109xe" fillcolor="white" stroked="f" o:allowincell="f" style="position:absolute;left:4833;top:6020;width:53;height:14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6,576" path="m203,353l207,352l204,347l208,345l207,338l210,336l207,328l208,319l205,318l204,304l207,302l207,285l209,285l210,281l211,275l218,274l212,270l219,267l220,272l226,266l230,257l237,247l239,239l246,234l248,227l250,226l257,220l262,221l262,217l267,211l277,200l284,192l290,178l291,173l295,166l293,162l294,157l295,145l291,140l292,132l289,126l286,118l285,112l282,106l279,103l273,102l268,104l258,104l252,102l247,101l245,99l241,94l235,93l226,85l219,75l213,73l209,70l207,65l200,64l193,60l185,55l177,54l173,56l150,56l145,52l141,56l137,54l131,52l127,48l120,47l114,45l114,49l104,49l101,47l96,47l95,52l93,54l93,46l92,40l87,32l82,27l77,24l70,22l64,20l54,19l46,18l43,14l36,10l31,12l29,9l23,9l21,10l15,11l15,15l13,18l12,22l9,23l9,28l2,24l3,23l5,19l7,10l11,4l10,2l4,0l0,0l2,576l2,572l6,570l6,562l5,558l7,551l6,545l12,543l16,543l20,535l28,530l32,527l37,525l39,519l42,521l43,516l51,517l58,509l61,509l68,508l73,513l76,513l73,506l79,501l88,500l90,497l85,496l92,491l94,491l95,497l100,497l100,491l108,489l112,492l117,492l119,490l126,490l133,491l141,491l144,485l146,479l150,477l154,473l159,474l162,470l165,470l165,461l164,458l166,451l168,445l176,439l178,433l181,426l185,423l186,418l191,416l191,390l193,383l199,379l203,375l202,371l201,365l203,360l203,353xe" fillcolor="white" stroked="f" o:allowincell="f" style="position:absolute;left:5211;top:7095;width:293;height:54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33" path="m6,25l14,25l15,30l20,31l26,30l23,0l22,3l13,3l12,7l13,13l7,18l0,22l1,30l6,32l6,25xe" fillcolor="white" stroked="f" o:allowincell="f" style="position:absolute;left:4646;top:8071;width:25;height:3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8,630" path="m22,399l28,402l29,409l34,412l33,416l38,417l38,421l40,427l46,430l50,434l55,446l57,450l58,456l62,460l62,467l67,471l67,478l70,483l75,489l78,494l78,499l81,504l86,505l87,508l87,513l91,517l94,522l100,531l102,535l102,538l109,543l110,546l110,552l104,553l104,559l109,561l111,568l117,573l129,585l131,590l141,593l144,596l156,602l158,605l164,607l166,608l174,609l175,613l182,615l187,616l192,620l196,623l201,625l202,630l208,629l207,68l203,65l199,59l194,56l194,51l198,47l203,42l205,40l205,32l204,27l202,24l198,22l198,14l196,0l195,3l189,4l190,10l185,10l178,14l174,14l174,21l169,20l151,20l150,24l149,29l147,32l144,28l138,25l131,31l123,36l123,42l119,43l122,49l119,54l117,59l111,61l109,68l105,70l100,75l95,77l96,84l92,86l86,82l82,77l76,71l72,67l66,64l59,60l56,60l51,58l43,58l40,57l30,64l22,66l15,67l17,86l24,86l31,81l33,76l36,73l40,71l44,70l49,71l51,75l56,76l58,77l60,84l61,90l64,95l65,96l66,101l74,109l77,111l77,117l83,122l85,128l83,132l86,138l87,140l81,141l81,146l84,146l84,160l86,160l86,165l84,169l82,171l82,175l84,178l88,180l87,185l84,185l82,192l77,195l77,200l73,204l70,205l62,207l58,211l56,218l56,221l51,222l50,227l52,231l48,235l44,237l39,237l38,240l33,239l32,243l28,243l28,259l26,261l21,264l19,268l19,274l14,279l11,282l10,288l13,289l12,293l12,303l8,309l15,312l15,316l20,315l20,319l22,318l23,325l31,325l29,329l26,328l22,329l17,333l16,337l12,339l8,344l7,348l2,348l0,356l1,362l6,365l2,367l3,371l5,375l11,381l11,383l5,383l3,389l8,391l12,392l11,387l16,392l14,397l22,399xe" fillcolor="white" stroked="f" o:allowincell="f" style="position:absolute;left:4528;top:6846;width:206;height:59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,1342" path="m110,1224l120,1228l121,1233l127,1234l127,1237l131,1238l137,1246l142,1253l157,1269l159,1273l160,1280l162,1286l165,1291l169,1294l171,1300l168,1304l164,1306l169,1310l167,1315l162,1315l159,1318l162,1323l163,1326l169,1334l173,1336l174,1341l174,19l173,23l173,27l171,20l165,11l159,2l147,0l136,7l117,14l104,11l94,28l88,20l83,32l78,25l81,40l90,29l87,48l81,47l67,39l58,39l49,40l41,42l32,45l25,46l16,47l0,47l2,1074l3,1081l3,1088l5,1092l11,1098l11,1101l12,1106l19,1115l19,1119l16,1124l15,1125l15,1129l21,1128l20,1126l25,1126l28,1133l33,1137l41,1143l41,1150l51,1150l56,1153l55,1159l55,1164l61,1164l63,1169l70,1170l72,1177l76,1178l82,1178l83,1182l86,1184l81,1190l79,1196l82,1200l87,1201l94,1205l97,1209l104,1210l106,1214l106,1219l110,1224xe" fillcolor="white" stroked="f" o:allowincell="f" style="position:absolute;left:3857;top:5435;width:172;height:12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1353" path="m37,1346l38,1350l45,1352l42,19l41,13l27,19l20,16l18,11l21,4l13,0l0,0l5,4l5,1326l11,1330l15,1332l21,1332l22,1335l27,1335l27,1339l32,1340l32,1344l37,1346xe" fillcolor="white" stroked="f" o:allowincell="f" style="position:absolute;left:4025;top:5449;width:43;height:127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5,1119" path="m54,2l48,4l54,13l51,15l45,9l33,4l21,0l11,5l0,4l2,1061l2,1063l3,1069l6,1071l6,1076l9,1081l14,1085l15,1091l16,1096l21,1098l22,1111l27,1111l29,1115l37,1118l39,1072l40,1067l43,1064l48,1066l49,1069l57,1069l63,1067l65,1072l65,1075l74,1075l76,1076l74,49l67,48l67,45l84,43l85,39l65,38l61,41l60,48l58,48l54,38l50,46l38,43l38,36l52,28l54,33l60,31l63,23l66,20l65,14l63,14l61,20l58,19l57,11l54,11l55,6l54,2xe" fillcolor="white" stroked="f" o:allowincell="f" style="position:absolute;left:3783;top:5433;width:83;height:105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263" path="m2,14l8,23l7,32l10,35l12,45l12,52l14,55l15,60l13,65l15,70l14,79l13,87l12,94l12,107l8,117l12,122l8,131l5,133l5,138l3,140l3,150l10,167l12,176l11,185l10,190l7,196l6,204l7,208l14,216l16,220l19,226l17,230l20,238l20,241l26,247l31,252l34,257l37,262l40,8l30,3l25,4l19,3l12,2l6,0l2,1l0,0l2,14xe" fillcolor="white" stroked="f" o:allowincell="f" style="position:absolute;left:3617;top:6045;width:39;height:24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2,525" path="m250,13l241,11l235,12l234,20l230,19l225,19l228,15l230,11l228,5l216,1l212,0l203,1l198,10l184,20l171,22l163,21l150,22l130,28l132,33l140,29l140,36l123,34l115,40l102,39l92,41l90,47l79,55l72,60l70,75l61,84l52,86l36,92l25,93l5,94l5,109l0,110l4,117l13,120l34,132l46,139l52,140l54,146l58,159l75,163l84,163l84,175l96,175l94,168l90,165l93,162l102,162l101,171l99,185l112,182l109,184l104,189l96,193l91,194l81,194l67,193l52,192l57,186l56,181l55,174l45,176l31,181l18,184l12,190l29,247l41,249l51,249l75,250l79,249l84,245l100,241l111,232l114,234l119,238l121,244l119,248l108,246l108,254l117,261l120,271l118,277l114,280l105,281l100,427l100,435l94,435l94,441l104,438l113,433l118,432l121,428l131,427l132,434l142,429l147,433l151,438l157,443l160,450l164,444l165,434l166,432l174,442l181,436l193,434l199,432l199,437l196,443l191,442l187,460l187,470l185,473l176,477l171,482l166,486l166,494l163,494l154,495l142,501l139,506l136,509l129,513l126,517l126,519l135,524l150,524l158,518l167,522l173,513l167,507l169,505l177,507l181,499l189,501l190,495l193,494l198,497l211,487l211,480l225,472l227,466l236,465l240,459l253,458l256,451l261,445l266,441l272,438l275,434l276,430l272,428l265,426l258,424l259,419l263,418l274,411l281,408l283,404l288,399l293,391l299,385l303,375l310,374l312,31l309,33l304,31l297,25l301,19l286,16l280,15l270,14l263,18l250,22l250,13xe" fillcolor="white" stroked="f" o:allowincell="f" style="position:absolute;left:2737;top:5350;width:309;height:4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4,416" path="m7,362l14,363l12,355l18,352l16,342l9,349l10,340l4,335l5,328l12,327l13,337l20,336l23,328l28,336l31,336l31,330l47,328l46,331l42,338l54,339l58,342l61,351l68,349l76,347l79,345l83,352l90,357l92,360l99,361l117,363l120,360l133,362l144,361l146,365l150,363l151,358l156,362l155,365l166,373l177,373l182,370l186,367l193,365l198,367l189,378l201,384l211,388l218,392l222,392l230,403l239,410l252,416l267,415l268,408l262,405l249,396l258,400l265,400l270,402l274,412l277,411l284,412l283,407l280,394l280,383l282,388l289,397l293,36l288,37l281,39l280,37l280,30l276,30l276,37l279,41l276,43l270,45l268,50l270,55l270,60l265,60l250,59l248,56l243,57l232,55l227,49l221,50l219,46l213,46l205,41l205,31l200,31l195,38l192,37l187,31l177,32l169,32l163,33l160,33l148,28l124,15l114,11l93,13l76,19l66,11l54,7l22,5l13,4l0,0l1,365l5,365l7,362xe" fillcolor="white" stroked="f" o:allowincell="f" style="position:absolute;left:3111;top:5382;width:291;height:39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8,1100" path="m118,7l113,9l111,11l108,21l99,27l88,25l87,22l94,19l93,13l83,12l87,9l86,1l76,0l67,3l71,14l65,11l65,20l60,21l61,29l52,24l50,23l38,15l39,620l37,624l42,627l48,624l47,629l38,630l31,625l12,617l10,617l0,618l0,625l3,627l10,632l11,641l22,640l25,642l24,647l30,647l31,654l35,654l40,649l39,659l46,661l49,662l54,662l54,670l60,671l66,672l65,639l76,638l77,641l76,645l81,649l87,650l92,656l96,658l102,658l106,654l110,660l110,667l116,667l123,674l124,677l120,686l119,696l115,949l119,953l122,959l124,955l128,956l131,964l126,964l126,967l128,973l133,979l139,980l141,986l137,989l137,993l141,995l144,999l149,1007l155,1011l158,1013l160,1019l164,1020l163,1026l164,1031l167,1037l176,1040l183,1038l190,1040l193,1044l200,1048l208,1046l210,1052l216,1055l220,1055l227,1060l231,1065l234,1071l234,1079l237,1083l238,1084l238,1089l243,1092l243,1099l247,1100l245,43l235,41l223,40l211,34l203,29l194,30l173,25l164,19l150,11l129,7l118,7xe" fillcolor="white" stroked="f" o:allowincell="f" style="position:absolute;left:3538;top:5396;width:246;height:103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9,192" path="m101,178l103,183l104,192l111,190l115,187l119,181l117,175l112,175l111,169l103,162l97,162l92,158l90,153l91,147l94,144l87,142l85,139l84,132l78,130l77,124l77,119l76,114l72,109l67,108l69,102l64,102l64,96l59,96l56,93l57,87l51,85l48,84l48,73l45,72l45,66l39,65l39,60l34,58l34,54l30,51l27,46l21,41l16,36l13,31l9,28l9,22l7,16l5,16l5,12l4,5l3,0l1,46l10,52l10,56l17,60l21,65l21,68l16,69l17,75l16,81l7,81l1,79l0,85l4,85l13,94l16,99l22,99l28,104l30,105l36,105l43,111l50,117l57,118l57,122l60,124l63,130l64,132l63,139l63,145l58,146l58,150l65,150l66,155l72,156l77,162l85,166l90,171l94,175l101,178xe" fillcolor="white" stroked="f" o:allowincell="f" style="position:absolute;left:3819;top:6446;width:117;height:1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7,1616" path="m201,64l202,63l219,60l220,65l236,64l248,42l257,31l263,31l270,22l271,15l271,14l270,8l254,13l254,7l239,6l238,11l229,11l222,4l212,5l209,6l203,0l201,6l180,4l175,5l174,8l169,7l167,11l166,17l171,22l166,20l159,20l159,25l160,30l163,42l159,47l160,59l169,73l171,95l169,95l167,101l160,102l158,102l155,106l157,114l163,117l164,120l158,118l155,115l148,114l144,118l142,126l139,132l139,136l144,144l146,147l147,154l141,154l141,163l144,168l155,176l156,182l142,186l138,181l129,181l126,176l129,169l122,168l121,175l117,174l109,175l106,180l99,180l101,193l86,200l77,200l82,211l93,209l99,216l110,218l113,221l99,228l90,239l90,244l103,244l93,248l83,249l77,245l54,244l52,248l45,248l40,253l34,252l32,248l22,248l11,249l8,241l0,239l2,1573l6,1574l13,1576l19,1576l17,1578l22,1578l23,1577l28,1577l33,1584l38,1585l39,1588l43,1588l48,1594l55,1595l60,1596l62,1600l69,1601l70,1601l72,1605l81,1605l82,1606l93,1608l92,1609l97,1610l99,1614l108,1615l112,1461l113,1456l114,1454l115,1445l115,1441l114,1438l114,1427l117,1425l115,1421l114,1416l121,1415l123,1411l127,1403l123,1394l120,1386l119,1379l119,1370l121,1367l127,1360l126,1359l121,1359l121,1355l128,1357l136,1349l135,1343l141,1343l149,1339l154,1337l162,1334l169,1328l174,1322l174,1313l175,537l178,535l177,526l178,519l176,517l177,510l178,504l181,495l185,487l191,482l193,473l196,471l199,464l204,459l207,459l208,452l212,448l218,448l220,434l229,388l239,392l249,392l263,394l266,210l262,199l261,196l275,196l276,192l268,190l268,184l255,181l249,181l246,183l236,183l228,178l223,177l232,172l229,168l236,167l241,163l245,157l232,151l221,139l214,131l217,120l216,113l205,108l199,100l192,96l186,94l194,84l204,76l203,69l201,64xe" fillcolor="white" stroked="f" o:allowincell="f" style="position:absolute;left:4067;top:5241;width:275;height:15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4,880" path="m121,784l115,782l112,776l119,771l112,770l109,766l103,768l99,768l96,766l97,761l105,762l112,765l115,764l122,759l135,760l140,760l145,761l147,753l153,762l155,762l160,761l160,759l167,760l177,759l184,760l189,764l192,766l201,771l209,775l217,774l220,770l226,767l230,766l235,768l243,776l250,786l256,787l258,789l257,794l259,805l255,813l257,819l257,823l258,825l263,830l268,841l271,851l275,852l279,858l280,861l285,865l292,874l293,879l301,879l307,875l308,868l310,861l313,849l313,841l309,832l301,812l301,800l292,786l288,775l283,750l290,729l300,714l307,716l312,710l316,707l322,702l330,696l331,693l334,688l340,683l346,679l347,677l354,680l359,680l362,668l374,659l370,109l370,112l353,124l346,128l337,130l324,135l328,147l331,156l337,156l339,160l335,162l337,167l334,172l338,173l338,182l340,185l339,193l347,199l348,205l345,210l336,219l338,225l339,231l336,226l331,225l325,225l322,234l322,237l317,237l316,232l309,231l304,232l303,218l298,217l294,209l284,209l283,203l280,196l275,194l272,187l265,184l265,181l268,176l270,163l267,156l263,148l265,145l267,136l267,122l261,119l258,122l253,121l252,119l244,119l243,117l221,117l218,120l213,117l208,118l199,112l192,106l176,101l159,97l144,79l137,80l132,73l120,70l118,67l108,67l102,64l94,59l87,60l85,56l78,60l68,63l60,65l51,64l52,57l49,48l45,39l45,31l39,26l37,15l33,11l15,11l15,14l10,14l5,4l1,0l0,775l4,779l12,779l21,777l33,774l41,776l50,778l61,779l64,777l59,774l65,773l76,779l79,788l90,789l92,786l96,785l101,789l102,785l106,783l111,785l117,789l121,791l123,788l121,784xe" fillcolor="white" stroked="f" o:allowincell="f" style="position:absolute;left:4242;top:5749;width:371;height:8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249" path="m17,167l25,168l26,175l21,176l25,183l22,184l21,178l13,178l13,184l19,185l19,193l12,194l12,203l16,204l16,201l23,201l24,192l26,192l31,200l37,201l40,201l44,198l43,200l38,205l32,203l31,209l36,212l40,211l40,209l46,210l44,218l39,216l38,221l33,218l29,219l31,227l37,228l40,222l47,222l44,228l38,229l34,234l39,235l46,237l54,234l52,238l47,240l48,248l51,247l57,245l56,0l50,0l48,3l34,3l33,10l26,10l26,14l19,15l19,20l32,23l32,31l37,34l33,39l28,39l26,33l22,33l23,45l26,75l31,75l29,79l28,84l28,88l21,95l20,100l19,103l15,96l10,97l10,105l3,105l2,113l12,118l1,118l0,124l10,127l11,130l2,131l2,140l6,141l6,136l8,136l11,141l5,144l1,150l4,156l11,157l16,156l17,163l7,162l5,171l4,181l7,182l12,171l17,167xe" fillcolor="white" stroked="f" o:allowincell="f" style="position:absolute;left:4646;top:8029;width:55;height:2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1" path="m6,0l0,5l2,6l10,11l11,3l6,0xe" fillcolor="white" stroked="f" o:allowincell="f" style="position:absolute;left:5022;top:4922;width:9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15" path="m27,4l16,0l0,0l20,10l30,14l27,4xe" fillcolor="white" stroked="f" o:allowincell="f" style="position:absolute;left:4992;top:4914;width:28;height:1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3" path="m0,1l2,2l3,0l0,1xe" fillcolor="white" stroked="f" o:allowincell="f" style="position:absolute;left:5119;top:5494;width:1;height: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10" path="m0,0l4,10l8,9l8,1l0,0xe" fillcolor="white" stroked="f" o:allowincell="f" style="position:absolute;left:5422;top:4849;width:7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11" path="m0,9l3,10l7,7l7,3l3,0l0,9xe" fillcolor="white" stroked="f" o:allowincell="f" style="position:absolute;left:4799;top:5139;width:6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6,342" path="m318,25l307,16l292,12l276,9l245,10l244,19l254,22l253,29l246,30l241,20l220,17l220,24l217,25l204,28l201,36l193,37l186,45l180,49l171,47l164,47l145,41l142,32l128,33l129,45l136,49l115,50l106,49l103,63l106,72l102,74l96,56l92,54l79,55l67,57l50,59l48,70l46,65l34,66l20,66l0,76l1,84l13,85l27,79l33,79l33,84l24,88l24,95l32,94l32,90l38,90l38,100l29,102l32,111l50,112l50,115l55,124l73,129l79,129l83,132l96,132l106,124l112,120l121,115l118,104l124,104l126,99l140,95l146,101l146,105l138,104l132,104l124,108l126,118l109,130l109,138l122,137l122,132l128,132l129,138l165,137l168,122l180,130l180,121l183,123l183,145l189,137l204,138l205,131l226,131l243,129l244,122l255,126l271,110l280,105l273,113l273,120l272,124l258,129l244,133l227,135l213,141l186,145l185,150l193,156l216,165l218,174l220,175l218,181l213,213l207,217l200,234l203,221l204,211l212,208l217,175l212,175l189,158l173,150l154,149l136,149l119,147l112,147l113,150l109,151l109,160l112,163l114,176l126,178l133,176l144,183l147,190l158,195l149,204l155,213l145,212l127,212l117,216l104,223l90,236l92,252l106,252l106,246l115,247l117,256l122,255l123,250l135,248l141,244l142,236l150,239l145,249l129,255l130,263l136,263l138,274l145,273l147,277l173,277l184,264l187,263l187,255l196,255l196,262l180,276l180,282l172,285l156,285l145,283l133,282l132,277l123,277l120,268l113,263l97,261l84,259l79,262l75,267l76,274l84,276l84,285l100,286l95,290l84,289l75,293l68,298l55,300l52,304l48,304l48,313l46,319l50,326l60,326l64,320l68,322l72,322l73,329l88,330l90,326l96,325l99,330l104,329l111,321l115,320l115,329l129,328l131,333l140,331l153,334l156,326l159,319l162,313l166,326l174,326l176,330l178,331l180,318l183,318l189,329l200,329l199,320l195,312l195,309l200,318l207,317l210,326l220,326l228,327l232,324l228,333l227,342l232,342l235,337l246,337l249,331l263,331l268,326l272,322l276,321l280,329l283,320l288,319l294,318l293,304l289,298l280,298l275,311l271,311l272,298l267,298l266,290l248,290l248,298l243,298l239,291l220,286l214,288l212,279l217,275l220,283l234,288l258,288l273,285l281,285l288,283l293,274l285,257l294,258l304,259l309,257l313,263l316,258l328,255l334,258l339,255l340,247l352,245l352,239l346,234l355,232l356,212l364,210l364,201l351,199l334,200l337,209l353,209l354,214l335,213l331,210l328,195l334,191l354,190l374,191l373,183l382,190l391,185l389,175l392,172l400,178l427,178l427,173l435,174l437,165l452,158l455,154l448,140l457,148l460,145l472,145l474,138l481,137l484,130l491,128l504,126l508,117l522,114l529,111l536,103l557,101l576,91l575,85l554,86l552,92l532,90l533,94l528,93l527,83l552,84l554,79l590,76l590,70l605,70l607,66l618,61l627,63l629,58l636,59l638,51l645,54l643,37l625,38l621,31l609,31l609,37l606,39l607,28l596,29l595,16l587,13l586,20l573,19l569,20l568,13l561,13l561,20l555,19l553,15l546,15l545,19l534,19l534,10l496,10l490,5l489,11l481,11l479,6l473,4l472,12l465,11l463,1l448,0l438,2l435,4l430,5l429,12l424,10l423,2l407,4l392,7l385,10l383,14l381,19l366,6l357,9l339,4l326,7l306,3l306,13l320,22l327,30l334,34l322,31l318,25xe" fillcolor="white" stroked="f" o:allowincell="f" style="position:absolute;left:4308;top:4847;width:642;height:32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12" path="m2,5l6,10l7,0l1,1l0,12l2,5xe" fillcolor="white" stroked="f" o:allowincell="f" style="position:absolute;left:4449;top:5149;width:6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10" path="m0,3l0,10l14,10l14,0l0,3xe" fillcolor="white" stroked="f" o:allowincell="f" style="position:absolute;left:5222;top:4861;width:13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38" path="m52,38l51,31l50,22l55,22l50,11l39,10l37,4l22,6l22,1l12,0l12,7l3,4l1,6l0,12l11,20l17,19l32,25l43,28l47,37l52,38xe" fillcolor="white" stroked="f" o:allowincell="f" style="position:absolute;left:5242;top:4870;width:53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23" path="m10,21l21,22l20,15l8,5l3,0l0,11l10,21xe" fillcolor="white" stroked="f" o:allowincell="f" style="position:absolute;left:5801;top:4892;width:19;height: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14" path="m0,7l1,13l28,10l27,0l13,3l11,6l0,7xe" fillcolor="white" stroked="f" o:allowincell="f" style="position:absolute;left:7459;top:4908;width:26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9" path="m1,3l0,6l31,9l31,0l1,3xe" fillcolor="white" stroked="f" o:allowincell="f" style="position:absolute;left:7549;top:4915;width:30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3,51" path="m58,26l63,15l72,18l72,14l94,10l92,1l79,5l79,0l63,1l61,7l51,10l48,14l32,14l32,20l42,21l45,28l15,24l14,19l10,19l10,28l0,32l1,38l11,39l15,47l22,45l21,39l31,39l36,30l42,30l43,42l33,43l33,48l52,47l60,50l60,45l72,42l72,36l91,42l93,45l93,39l102,39l101,32l88,32l86,29l75,28l72,24l58,26xe" fillcolor="white" stroked="f" o:allowincell="f" style="position:absolute;left:7378;top:4926;width:101;height:4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8" path="m0,2l1,7l3,6l4,0l0,2xe" fillcolor="white" stroked="f" o:allowincell="f" style="position:absolute;left:7431;top:4952;width:3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6,160" path="m171,136l174,137l185,147l186,135l178,132l181,118l185,115l190,114l193,119l187,122l189,132l195,132l199,127l205,121l213,118l221,112l237,110l246,108l246,97l232,92l231,96l227,95l225,88l220,84l208,84l204,86l203,73l201,66l192,65l191,50l183,46l176,45l173,50l172,60l168,61l160,58l159,49l156,38l140,38l136,40l128,40l127,32l117,32l114,26l106,21l100,6l93,2l84,1l70,1l68,7l59,0l50,4l52,13l47,15l33,15l26,22l26,32l14,32l14,40l16,48l3,49l2,54l0,68l6,73l7,82l21,85l22,101l30,101l33,100l37,105l44,99l53,100l67,102l77,91l105,95l129,110l114,108l105,105l74,103l56,109l56,124l62,124l64,132l69,132l83,137l83,148l95,150l97,155l112,156l114,151l120,154l121,159l133,159l133,151l142,150l146,156l151,156l150,148l138,141l138,136l144,133l153,146l160,153l166,158l172,147l171,136xe" fillcolor="white" stroked="f" o:allowincell="f" style="position:absolute;left:4204;top:4934;width:244;height:15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8" path="m0,0l6,6l13,7l14,2l0,0xe" fillcolor="white" stroked="f" o:allowincell="f" style="position:absolute;left:4234;top:4966;width:13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,124" path="m66,94l66,104l73,102l77,112l87,113l87,108l92,105l94,114l100,115l99,109l106,109l109,117l117,115l121,119l173,123l181,117l182,106l178,101l178,83l183,78l184,69l177,67l169,60l156,61l151,70l142,68l141,55l132,55l128,47l126,42l126,37l128,31l131,35l138,28l135,21l123,22l112,8l97,0l83,2l78,6l41,12l38,20l33,17l31,23l36,30l34,37l24,38l20,47l5,44l4,55l17,55l16,64l1,61l0,75l19,78l20,84l28,85l30,78l50,78l53,65l60,65l69,60l73,60l73,65l57,82l57,92l66,94xe" fillcolor="white" stroked="f" o:allowincell="f" style="position:absolute;left:8158;top:4938;width:183;height:11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2,29" path="m2,17l0,22l9,28l11,29l45,27l54,20l54,16l61,17l59,7l55,2l49,0l38,1l34,13l2,17xe" fillcolor="white" stroked="f" o:allowincell="f" style="position:absolute;left:7554;top:4941;width:60;height: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13" path="m0,1l1,7l9,12l29,12l30,0l0,1xe" fillcolor="white" stroked="f" o:allowincell="f" style="position:absolute;left:8131;top:4941;width:29;height:1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2,42" path="m40,12l49,6l48,0l17,3l14,10l0,21l1,34l31,33l36,42l40,41l39,31l55,27l61,22l59,14l44,15l40,12xe" fillcolor="white" stroked="f" o:allowincell="f" style="position:absolute;left:7487;top:4946;width:60;height:3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11" path="m19,0l0,1l1,10l16,11l19,0xe" fillcolor="white" stroked="f" o:allowincell="f" style="position:absolute;left:7508;top:4956;width:17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1,52" path="m101,16l91,6l91,10l87,14l85,6l75,5l70,0l70,5l56,6l51,15l46,10l47,15l54,22l45,19l40,28l38,23l35,11l20,10l21,16l24,19l23,25l19,22l20,27l29,29l28,37l10,34l10,27l0,31l0,41l16,41l16,51l20,51l22,46l33,47l37,40l40,48l43,48l45,34l63,33l66,27l87,27l90,23l99,21l101,16xe" fillcolor="white" stroked="f" o:allowincell="f" style="position:absolute;left:7225;top:4952;width:99;height:4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16" path="m30,9l29,1l13,3l3,0l0,9l0,12l22,15l22,10l30,9xe" fillcolor="white" stroked="f" o:allowincell="f" style="position:absolute;left:7902;top:4952;width:28;height: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28" path="m23,21l32,21l46,13l49,0l39,3l33,10l11,11l0,15l0,24l15,21l15,28l22,25l23,21xe" fillcolor="white" stroked="f" o:allowincell="f" style="position:absolute;left:7193;top:4954;width:47;height: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7,68" path="m169,46l180,40l190,38l196,28l194,19l187,18l181,15l157,18l150,13l146,7l138,6l131,11l128,10l118,21l110,21l110,14l113,14l115,6l103,0l94,3l94,29l84,14l82,9l66,15l56,10l49,2l45,5l42,1l33,1l31,10l21,5l23,15l16,14l13,5l6,9l6,14l0,14l1,22l10,23l5,28l6,36l20,42l36,42l38,52l57,54l79,50l65,56l75,57l96,58l105,67l132,66l133,60l140,63l144,57l149,57l151,64l155,57l162,57l168,55l169,46xe" fillcolor="white" stroked="f" o:allowincell="f" style="position:absolute;left:6616;top:4974;width:195;height:6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28" path="m16,12l27,8l32,3l42,14l42,16l34,20l36,28l55,28l54,15l45,15l41,2l36,0l0,3l1,19l11,16l16,12xe" fillcolor="white" stroked="f" o:allowincell="f" style="position:absolute;left:7444;top:4976;width:53;height: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4" path="m23,23l23,0l17,5l17,11l13,10l10,4l2,3l0,21l23,23xe" fillcolor="white" stroked="f" o:allowincell="f" style="position:absolute;left:7415;top:4977;width:22;height:2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3" path="m33,12l33,4l28,4l25,0l13,1l11,4l1,6l0,13l33,12xe" fillcolor="white" stroked="f" o:allowincell="f" style="position:absolute;left:7338;top:4979;width:31;height:1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6" path="m1,0l0,5l15,3l14,0l1,0xe" fillcolor="white" stroked="f" o:allowincell="f" style="position:absolute;left:6921;top:4990;width:14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10" path="m0,1l0,7l6,10l7,0l0,1xe" fillcolor="white" stroked="f" o:allowincell="f" style="position:absolute;left:6904;top:4992;width:6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25" path="m24,0l3,1l0,13l18,14l22,23l27,24l31,19l24,0xe" fillcolor="white" stroked="f" o:allowincell="f" style="position:absolute;left:4130;top:4993;width:30;height:2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8,167" path="m74,135l83,136l92,140l101,145l108,158l114,157l124,166l128,163l133,160l135,148l138,144l142,131l147,122l158,124l162,113l160,96l166,97l173,99l174,81l178,76l184,78l186,72l200,74l202,73l211,68l226,69l227,58l213,57l208,52l199,54l194,47l183,40l174,46l166,47l172,37l164,22l156,22l154,34l148,32l147,29l153,20l149,13l143,10l136,4l131,9l127,11l122,3l113,0l109,12l102,10l104,28l109,36l114,45l120,56l116,59l111,48l106,40l98,33l94,21l86,13l81,13l74,23l67,23l67,31l70,38l66,34l57,32l53,29l57,22l67,18l67,9l52,12l41,14l35,14l31,9l30,16l24,18l24,11l21,10l19,15l16,12l10,11l9,19l0,25l11,48l16,43l30,37l25,47l14,58l24,73l35,70l39,85l46,82l49,93l61,93l67,84l82,85l78,69l86,65l89,75l97,81l111,78l123,66l126,70l109,85l88,92l76,96l60,101l62,113l69,112l72,109l87,108l98,104l85,119l65,121l74,135xe" fillcolor="white" stroked="f" o:allowincell="f" style="position:absolute;left:6466;top:4994;width:226;height:15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11" path="m1,0l0,5l13,7l14,11l31,11l30,3l18,3l15,0l1,0xe" fillcolor="white" stroked="f" o:allowincell="f" style="position:absolute;left:7841;top:5015;width:29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11" path="m0,11l9,6l7,0l3,3l0,11xe" fillcolor="white" stroked="f" o:allowincell="f" style="position:absolute;left:8202;top:5017;width:7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,75" path="m59,1l58,8l52,12l49,5l46,7l45,14l37,16l33,27l31,34l22,37l16,48l14,48l12,55l4,61l0,74l27,72l36,65l108,58l122,52l127,48l122,39l117,30l110,34l108,27l97,29l96,23l93,29l93,41l90,36l91,27l96,19l90,18l74,24l68,36l64,38l64,33l74,15l75,7l65,8l63,0l59,1xe" fillcolor="white" stroked="f" o:allowincell="f" style="position:absolute;left:8331;top:5020;width:125;height: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15" path="m1,9l0,14l3,13l3,6l4,0l1,9xe" fillcolor="white" stroked="f" o:allowincell="f" style="position:absolute;left:8371;top:5037;width:3;height:1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7,78" path="m13,18l13,29l15,30l20,22l30,22l33,30l39,30l40,37l29,39l13,39l14,49l21,54l31,54l46,51l51,51l50,58l50,64l58,49l60,57l63,50l66,50l97,59l102,61l103,68l108,72l113,77l129,76l136,70l137,66l135,58l127,49l120,51l120,45l124,42l124,34l117,34l114,28l105,27l94,28l92,20l69,14l67,22l60,22l60,12l56,7l45,1l27,0l2,3l0,18l13,18xe" fillcolor="white" stroked="f" o:allowincell="f" style="position:absolute;left:4017;top:5026;width:135;height: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4" path="m0,6l2,13l8,14l10,6l8,0l0,6xe" fillcolor="white" stroked="f" o:allowincell="f" style="position:absolute;left:5858;top:5032;width:9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8" path="m12,6l22,4l24,0l11,1l0,7l12,6xe" fillcolor="white" stroked="f" o:allowincell="f" style="position:absolute;left:4423;top:5041;width:23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path="m0,0l5,0e" stroked="t" o:allowincell="f" style="position:absolute;left:5826;top:5054;width:3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0,14" path="m10,13l10,4l5,5l2,0l0,6l10,13xe" fillcolor="white" stroked="f" o:allowincell="f" style="position:absolute;left:6796;top:5051;width:8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,52" path="m28,41l29,51l31,51l32,47l49,48l54,46l68,41l67,32l69,25l69,18l59,18l57,13l54,12l54,16l48,12l47,15l37,4l27,5l23,0l2,1l0,3l0,7l2,10l0,14l1,20l10,27l15,31l24,32l24,37l20,37l20,43l28,41xe" fillcolor="white" stroked="f" o:allowincell="f" style="position:absolute;left:4170;top:5051;width:68;height:4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32" path="m0,0l5,13l8,20l19,21l27,31l30,28l27,16l20,13l11,10l6,0l0,0xe" fillcolor="white" stroked="f" o:allowincell="f" style="position:absolute;left:6464;top:5052;width:28;height: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,30" path="m15,12l5,12l0,22l7,29l13,22l24,22l31,29l38,27l40,23l47,22l54,24l79,27l82,12l61,0l47,1l36,10l15,12xe" fillcolor="white" stroked="f" o:allowincell="f" style="position:absolute;left:3856;top:5053;width:80;height: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6,66" path="m75,48l81,48l82,42l85,47l94,45l95,39l90,39l86,34l74,37l57,30l61,23l61,19l39,21l37,3l30,0l25,3l23,1l15,5l0,4l0,11l4,13l5,19l10,22l13,31l16,31l19,22l20,28l19,32l25,32l22,38l20,42l13,45l13,54l16,56l31,58l37,56l39,51l47,65l52,66l52,58l61,63l68,56l73,58l75,48xe" fillcolor="white" stroked="f" o:allowincell="f" style="position:absolute;left:6668;top:5059;width:94;height:6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7" path="m1,0l0,5l4,6l3,0l1,0xe" fillcolor="white" stroked="f" o:allowincell="f" style="position:absolute;left:5833;top:5067;width:2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14" path="m10,13l12,4l10,0l7,4l2,5l0,13l10,13xe" fillcolor="white" stroked="f" o:allowincell="f" style="position:absolute;left:8470;top:5069;width:11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9" path="m0,0l0,9l3,9l4,4l0,0xe" fillcolor="white" stroked="f" o:allowincell="f" style="position:absolute;left:8486;top:5077;width:2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12" path="m0,1l0,6l5,11l5,0l0,1xe" fillcolor="white" stroked="f" o:allowincell="f" style="position:absolute;left:8497;top:5078;width:4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4,35" path="m47,34l48,30l60,30l65,22l66,9l74,9l74,1l57,0l48,0l30,1l20,3l7,6l0,10l3,14l2,27l6,25l8,31l16,30l16,34l47,34xe" fillcolor="white" stroked="f" o:allowincell="f" style="position:absolute;left:3856;top:5084;width:72;height:3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2" path="m0,7l10,19l19,22l23,16l28,13l12,0l0,5l0,7xe" fillcolor="white" stroked="f" o:allowincell="f" style="position:absolute;left:3819;top:5084;width:26;height: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12" path="m6,12l10,4l10,0l5,0l4,3l0,2l0,10l6,12xe" fillcolor="white" stroked="f" o:allowincell="f" style="position:absolute;left:5857;top:5092;width:8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22" path="m34,0l23,2l22,7l16,5l9,2l3,6l0,13l3,22l56,21l59,14l63,14l63,4l55,1l51,8l45,7l43,0l34,0xe" fillcolor="white" stroked="f" o:allowincell="f" style="position:absolute;left:4215;top:5092;width:61;height: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12" path="m3,8l23,12l28,7l23,0l0,0l3,8xe" fillcolor="white" stroked="f" o:allowincell="f" style="position:absolute;left:4083;top:5093;width:26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8" path="m8,0l5,0l0,2l1,6l6,7l8,0xe" fillcolor="white" stroked="f" o:allowincell="f" style="position:absolute;left:7694;top:5512;width:7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3" path="m5,1l1,0l0,12l4,13l6,3l12,0l5,1xe" fillcolor="white" stroked="f" o:allowincell="f" style="position:absolute;left:8469;top:5278;width:10;height:1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33" path="m21,18l1,0l0,7l7,20l18,33l30,29l31,21l21,18xe" fillcolor="white" stroked="f" o:allowincell="f" style="position:absolute;left:4009;top:5098;width:29;height:3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6" path="m19,25l28,14l24,4l18,3l0,0l0,13l19,25xe" fillcolor="white" stroked="f" o:allowincell="f" style="position:absolute;left:4322;top:5104;width:26;height: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2,79" path="m65,57l71,59l76,67l77,59l85,59l85,50l92,48l92,39l95,39l101,38l102,45l101,50l103,59l119,59l121,51l132,48l138,43l139,36l138,26l133,21l136,15l150,14l151,8l141,6l137,0l123,3l121,12l109,12l103,6l85,8l77,10l70,19l65,19l60,21l57,26l52,33l43,36l33,37l31,50l16,47l13,51l4,50l0,62l3,66l3,74l10,74l11,69l26,69l28,74l34,74l34,62l39,65l42,62l46,68l51,77l59,78l61,74l66,74l66,66l65,57xe" fillcolor="white" stroked="f" o:allowincell="f" style="position:absolute;left:3656;top:5105;width:150;height:7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7" path="m0,0l0,6l18,16l15,5l0,0xe" fillcolor="white" stroked="f" o:allowincell="f" style="position:absolute;left:4715;top:5108;width:16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8" path="m1,0l0,7l13,7l15,0l1,0xe" fillcolor="white" stroked="f" o:allowincell="f" style="position:absolute;left:4741;top:5110;width:13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8" path="m0,0l1,6l9,7l10,2l0,0xe" fillcolor="white" stroked="f" o:allowincell="f" style="position:absolute;left:8114;top:5117;width:9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17" path="m6,7l0,7l6,16l13,4l12,0l6,7xe" fillcolor="white" stroked="f" o:allowincell="f" style="position:absolute;left:8255;top:5119;width:12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45" path="m68,31l78,31l76,25l73,15l59,3l57,9l51,10l50,6l39,5l31,6l30,2l15,0l13,5l3,3l2,7l0,21l9,24l15,25l16,31l31,36l31,42l35,45l37,32l42,34l46,38l67,38l68,31xe" fillcolor="white" stroked="f" o:allowincell="f" style="position:absolute;left:4202;top:5125;width:77;height:4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4,161" path="m48,126l33,126l26,128l15,136l0,141l13,156l22,151l29,149l33,157l45,156l52,156l62,160l70,157l78,151l88,139l88,133l81,128l87,128l94,135l96,127l107,119l103,114l105,110l111,113l115,110l119,102l135,102l144,95l148,91l141,87l149,87l154,78l166,83l174,74l191,67l211,61l232,56l273,47l298,38l310,32l316,29l324,20l322,12l318,7l313,5l299,0l271,10l258,15l259,23l243,25l221,31l212,31l194,38l185,39l184,32l166,32l156,30l149,51l148,39l139,42l145,50l136,49l120,50l114,55l91,59l96,66l83,65l81,72l87,76l78,76l76,75l67,72l67,83l57,94l61,99l64,102l55,103l50,105l43,102l37,111l32,121l48,126xe" fillcolor="white" stroked="f" o:allowincell="f" style="position:absolute;left:7368;top:5127;width:321;height:1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8" path="m1,0l0,6l8,7l8,0l1,0xe" fillcolor="white" stroked="f" o:allowincell="f" style="position:absolute;left:8242;top:5127;width:7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10" path="m21,0l1,4l0,9l22,10l21,0xe" fillcolor="white" stroked="f" o:allowincell="f" style="position:absolute;left:3826;top:5134;width:21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23" path="m14,7l14,0l7,9l0,1l0,9l7,16l12,22l14,7xe" fillcolor="white" stroked="f" o:allowincell="f" style="position:absolute;left:4334;top:5136;width:13;height: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0,83" path="m57,29l63,43l58,41l52,39l44,37l41,36l39,23l31,23l29,13l23,18l1,6l0,12l6,24l4,27l4,38l12,38l16,47l23,39l29,49l34,49l42,41l39,48l40,58l58,57l65,56l86,56l93,54l84,61l84,68l90,70l91,77l95,83l112,83l120,79l136,78l141,75l140,64l141,58l149,57l149,48l144,48l144,32l146,29l142,22l141,12l132,10l127,3l121,5l121,18l119,18l113,14l104,9l97,6l87,7l84,10l84,0l79,3l73,4l77,11l77,19l85,22l86,29l95,31l97,33l95,38l92,36l87,31l82,33l79,28l74,25l72,22l66,19l64,14l69,13l69,7l61,5l61,12l54,20l52,29l57,29xe" fillcolor="white" stroked="f" o:allowincell="f" style="position:absolute;left:4038;top:5137;width:148;height:7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6" path="m2,5l6,3l7,0l3,0l0,1l2,5xe" fillcolor="white" stroked="f" o:allowincell="f" style="position:absolute;left:4132;top:5187;width:5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14" path="m13,0l10,4l2,3l0,10l11,12l13,8l16,13l19,1l13,0xe" fillcolor="white" stroked="f" o:allowincell="f" style="position:absolute;left:9361;top:5137;width:17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7,108" path="m169,45l171,48l180,47l181,50l185,54l186,58l178,59l176,55l168,55l153,54l142,54l130,55l130,47l124,43l121,35l109,32l106,27l103,25l94,20l88,25l82,27l74,22l69,15l58,16l45,15l40,21l38,25l30,25l21,29l20,45l14,45l7,59l0,67l0,72l6,70l10,75l18,75l19,69l31,73l36,83l41,83l41,74l51,75l52,84l57,83l57,79l65,79l72,64l79,65l79,78l90,79l92,75l101,76l101,70l111,70l115,75l129,74l132,69l140,68l135,74l124,79l118,79l106,77l99,79l94,83l87,83l83,85l74,86l68,93l75,100l90,106l108,108l109,104l117,103l130,101l132,96l142,96l146,90l149,88l154,85l162,86l172,86l172,83l182,83l181,78l184,79l192,79l194,83l202,85l203,77l210,78l211,83l227,82l231,78l240,79l245,76l249,68l249,58l256,56l256,47l252,37l247,37l246,32l237,32l231,31l229,37l228,43l221,43l216,38l209,42l207,33l203,33l196,32l196,17l189,19l190,1l184,1l174,0l172,7l166,8l166,14l155,16l155,25l163,29l172,29l173,35l165,37l164,43l169,45xe" fillcolor="white" stroked="f" o:allowincell="f" style="position:absolute;left:3763;top:5137;width:255;height:10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14" path="m0,0l1,9l5,13l7,10l6,1l0,0xe" fillcolor="white" stroked="f" o:allowincell="f" style="position:absolute;left:8278;top:5138;width:6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6,102" path="m2,16l4,24l16,39l20,43l22,48l19,52l13,56l13,68l21,70l22,83l29,91l38,93l39,85l46,86l52,93l63,90l65,97l81,97l82,87l85,86l96,87l100,82l102,88l96,95l96,100l119,101l131,101l132,95l139,96l139,102l141,102l144,96l149,100l157,101l158,95l164,93l164,102l167,101l168,92l173,97l193,97l201,96l202,87l207,83l211,87l214,95l219,96l223,96l227,94l231,96l231,102l241,101l241,95l254,96l271,95l270,86l273,85l277,86l285,83l285,74l274,77l273,72l280,74l284,67l284,59l283,55l281,55l273,56l272,47l262,49l252,49l252,40l245,39l239,40l216,41l213,46l203,44l202,39l191,40l189,44l184,42l177,48l167,47l164,51l148,50l147,58l138,57l131,51l123,47l119,49l108,49l105,58l103,55l102,46l88,47l90,55l83,56l83,44l82,38l75,38l73,37l73,29l81,27l79,20l66,17l63,16l50,16l50,6l42,5l37,0l25,1l24,5l19,5l6,3l0,5l2,16xe" fillcolor="white" stroked="f" o:allowincell="f" style="position:absolute;left:4281;top:5140;width:283;height:9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12" path="m18,6l15,0l1,0l0,9l10,7l18,10l20,11l18,6xe" fillcolor="white" stroked="f" o:allowincell="f" style="position:absolute;left:4333;top:5164;width:18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33" path="m4,7l0,7l1,12l4,15l10,32l11,28l8,16l7,1l4,0l4,7xe" fillcolor="white" stroked="f" o:allowincell="f" style="position:absolute;left:5836;top:5143;width:9;height:3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,72" path="m31,8l28,4l26,7l16,7l10,19l3,24l1,29l6,33l7,39l3,37l0,39l6,55l14,53l24,65l37,69l50,71l56,58l64,58l68,66l73,60l90,63l92,57l106,57l114,65l122,65l126,60l140,60l142,53l157,55l160,48l167,49l165,38l173,37l174,28l169,28l159,22l151,21l141,15l136,20l129,23l126,32l120,34l120,42l124,43l127,52l124,53l120,45l111,40l110,31l129,21l128,17l115,14l100,6l94,1l93,0l92,4l86,12l83,28l77,28l75,17l69,21l52,10l43,2l35,3l31,8xe" fillcolor="white" stroked="f" o:allowincell="f" style="position:absolute;left:9119;top:5160;width:172;height: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18" path="m11,0l0,13l5,18l9,11l13,9l11,0xe" fillcolor="white" stroked="f" o:allowincell="f" style="position:absolute;left:4567;top:5163;width:12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29" path="m26,10l19,6l6,16l0,21l1,29l19,28l38,6l37,0l26,10xe" fillcolor="white" stroked="f" o:allowincell="f" style="position:absolute;left:3727;top:5166;width:37;height: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21" path="m2,1l0,15l1,21l9,19l11,14l14,9l5,0l2,1xe" fillcolor="white" stroked="f" o:allowincell="f" style="position:absolute;left:9087;top:5178;width:13;height:1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,48" path="m5,34l14,36l15,48l21,48l21,38l28,36l34,46l59,43l60,13l45,6l33,1l23,0l13,7l5,16l0,28l5,34xe" fillcolor="white" stroked="f" o:allowincell="f" style="position:absolute;left:4209;top:5185;width:59;height: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7,38" path="m0,15l3,23l13,23l23,30l38,31l46,38l82,37l86,32l92,30l96,23l96,21l87,20l84,15l76,17l74,11l64,13l61,19l51,16l50,8l39,8l34,4l25,8l23,15l17,12l13,0l4,2l0,15xe" fillcolor="white" stroked="f" o:allowincell="f" style="position:absolute;left:9313;top:5187;width:95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18" path="m7,14l11,18l10,7l13,6l12,0l10,1l7,7l1,7l0,14l7,14xe" fillcolor="white" stroked="f" o:allowincell="f" style="position:absolute;left:7954;top:5188;width:11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19" path="m0,17l18,19l23,17l19,4l11,0l4,4l0,17xe" fillcolor="white" stroked="f" o:allowincell="f" style="position:absolute;left:4034;top:5193;width:21;height:1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9" path="m2,0l1,1l0,5l3,9l4,3l2,0xe" fillcolor="white" stroked="f" o:allowincell="f" style="position:absolute;left:5857;top:5194;width:3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23" path="m3,1l3,6l0,12l0,18l7,18l11,22l12,18l31,16l30,11l18,10l13,4l8,0l3,1xe" fillcolor="white" stroked="f" o:allowincell="f" style="position:absolute;left:5840;top:5195;width:30;height: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20" path="m0,20l7,20l3,17l3,8l10,10l12,6l4,1l0,0l0,20xe" fillcolor="white" stroked="f" o:allowincell="f" style="position:absolute;left:7415;top:5202;width:11;height: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8" path="m1,1l0,7l5,6l6,0l1,1xe" fillcolor="white" stroked="f" o:allowincell="f" style="position:absolute;left:8020;top:5228;width:5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20" path="m28,20l37,9l40,2l25,3l23,0l10,0l9,6l0,7l5,16l28,20xe" fillcolor="white" stroked="f" o:allowincell="f" style="position:absolute;left:8585;top:5229;width:39;height: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18" path="m0,12l16,18l27,18l37,12l30,12l28,4l13,0l0,12xe" fillcolor="white" stroked="f" o:allowincell="f" style="position:absolute;left:5780;top:5231;width:35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4,49" path="m51,16l23,18l19,14l19,7l17,0l1,3l0,8l1,13l3,18l8,22l8,15l14,12l17,19l8,33l29,43l70,48l73,43l68,39l69,33l51,16xe" fillcolor="white" stroked="f" o:allowincell="f" style="position:absolute;left:9187;top:5239;width:72;height:4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21" path="m0,1l1,7l5,9l14,20l15,12l11,4l5,5l2,0l0,1xe" fillcolor="white" stroked="f" o:allowincell="f" style="position:absolute;left:9088;top:5241;width:14;height:1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6" path="m4,0l0,5l2,5l4,0xe" fillcolor="white" stroked="f" o:allowincell="f" style="position:absolute;left:4004;top:5461;width:3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19" path="m5,4l0,9l0,19l7,16l13,15l20,11l26,0l21,1l12,9l5,4xe" fillcolor="white" stroked="f" o:allowincell="f" style="position:absolute;left:4976;top:5896;width:25;height:1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0,87" path="m69,27l75,17l73,2l63,0l55,4l49,16l45,6l36,10l37,15l45,16l47,25l54,24l55,30l45,32l41,34l41,41l31,41l18,39l18,45l7,42l0,38l6,45l14,48l22,51l31,52l36,47l41,54l40,61l42,69l32,75l39,76l41,80l39,86l47,80l55,84l48,67l49,60l55,56l68,56l81,42l85,41l90,24l83,25l81,34l69,32l69,27xe" fillcolor="white" stroked="f" o:allowincell="f" style="position:absolute;left:4181;top:5414;width:88;height: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7" path="m10,1l16,2l12,0l0,0l1,5l5,7l10,1xe" fillcolor="white" stroked="f" o:allowincell="f" style="position:absolute;left:4003;top:5454;width:15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7" path="m8,6l10,5l0,0l8,6xe" fillcolor="white" stroked="f" o:allowincell="f" style="position:absolute;left:4019;top:5456;width:8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29" path="m16,11l20,8l22,14l27,12l30,10l30,0l22,5l9,14l11,21l2,18l0,23l0,28l10,29l13,25l11,18l16,18l16,11xe" fillcolor="white" stroked="f" o:allowincell="f" style="position:absolute;left:3436;top:5415;width:28;height: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9" path="m0,0l6,2l10,9l21,7l16,1l7,1l0,0xe" fillcolor="white" stroked="f" o:allowincell="f" style="position:absolute;left:4172;top:5472;width:19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7" path="m2,3l0,6l8,6l10,0l7,0l3,2l2,3xe" fillcolor="white" stroked="f" o:allowincell="f" style="position:absolute;left:3555;top:5942;width:8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2" path="m0,2l4,0l1,0l0,2xe" fillcolor="white" stroked="f" o:allowincell="f" style="position:absolute;left:4880;top:6120;width:3;height: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6" path="m0,0l1,5l5,3l1,0l0,0xe" fillcolor="white" stroked="f" o:allowincell="f" style="position:absolute;left:4887;top:6120;width:4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,117" path="m0,54l1,63l12,68l20,77l32,76l37,81l46,82l50,90l57,94l69,103l72,114l81,112l84,117l96,111l96,104l103,103l110,104l115,101l120,99l125,99l127,91l130,90l127,79l125,73l135,75l131,65l124,54l127,48l127,42l122,36l118,42l118,49l121,55l115,55l112,48l105,47l100,46l102,37l113,34l114,25l120,25l118,16l114,11l104,12l102,0l94,3l87,3l79,7l70,6l74,18l68,13l65,12l60,11l59,6l53,6l53,14l48,16l47,11l42,10l41,16l35,13l34,18l38,23l33,21l24,25l24,32l31,37l43,38l43,45l53,47l55,54l51,50l47,49l49,59l40,57l34,60l24,54l16,43l5,43l0,54xe" fillcolor="white" stroked="f" o:allowincell="f" style="position:absolute;left:4079;top:5244;width:133;height:10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11" path="m10,0l3,3l0,11l5,6l15,4l10,0xe" fillcolor="white" stroked="f" o:allowincell="f" style="position:absolute;left:4661;top:5335;width:13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8,47" path="m4,0l0,13l0,21l7,24l16,42l39,42l81,41l91,46l95,39l97,33l93,33l65,3l22,7l18,4l8,9l4,0xe" fillcolor="white" stroked="f" o:allowincell="f" style="position:absolute;left:4541;top:5258;width:96;height:4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0" path="m1,0l0,10l9,9l11,1l1,0xe" fillcolor="white" stroked="f" o:allowincell="f" style="position:absolute;left:3965;top:5263;width:9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12" path="m5,0l4,4l0,4l1,11l5,11l5,7l13,7l14,0l5,0xe" fillcolor="white" stroked="f" o:allowincell="f" style="position:absolute;left:7822;top:5266;width:12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21" path="m4,16l0,21l15,21l15,16l30,18l34,13l37,10l26,8l26,0l19,0l17,5l4,4l4,16xe" fillcolor="white" stroked="f" o:allowincell="f" style="position:absolute;left:7709;top:5268;width:35;height:1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7" path="m1,0l0,5l14,6l12,0l1,0xe" fillcolor="white" stroked="f" o:allowincell="f" style="position:absolute;left:9176;top:5271;width:13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1,51" path="m36,10l20,12l0,14l46,25l50,27l47,12l56,14l61,32l77,34l84,38l93,41l108,51l105,32l111,12l90,11l76,0l54,0l37,3l36,10xe" fillcolor="white" stroked="f" o:allowincell="f" style="position:absolute;left:5667;top:5277;width:109;height:4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9,112" path="m22,72l24,68l25,76l16,77l19,84l28,85l32,94l39,87l33,76l39,72l43,80l44,83l48,88l49,94l50,100l56,102l66,101l70,101l76,110l82,108l91,102l96,110l114,104l119,104l121,112l129,100l113,92l105,86l101,80l89,68l84,51l87,33l89,26l94,22l101,21l104,11l109,5l99,1l94,0l81,2l55,2l44,6l38,4l35,16l21,19l20,25l28,29l29,37l22,41l21,50l14,50l12,46l4,46l4,52l1,50l0,63l5,74l14,76l22,72xe" fillcolor="white" stroked="f" o:allowincell="f" style="position:absolute;left:7321;top:5277;width:127;height:10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20" path="m19,20l20,9l18,4l12,0l6,7l0,10l0,16l5,18l6,20l19,20xe" fillcolor="white" stroked="f" o:allowincell="f" style="position:absolute;left:7893;top:5284;width:18;height: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,40" path="m6,38l7,33l21,32l23,28l27,28l27,0l15,9l12,13l7,12l4,16l0,21l1,29l5,39l6,38xe" fillcolor="white" stroked="f" o:allowincell="f" style="position:absolute;left:10017;top:5341;width:51;height: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14" path="m6,12l13,14l23,13l25,7l25,5l19,4l0,0l2,8l0,10l6,12xe" fillcolor="white" stroked="f" o:allowincell="f" style="position:absolute;left:2849;top:5513;width:24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8" path="m0,0l1,6l3,7l3,0l0,0xe" fillcolor="white" stroked="f" o:allowincell="f" style="position:absolute;left:6743;top:5361;width:2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,26" path="m0,14l1,19l12,19l14,24l19,24l33,25l33,18l43,14l56,14l55,6l51,2l46,0l34,3l30,9l25,7l25,4l19,5l19,9l13,12l1,13l0,14xe" fillcolor="white" stroked="f" o:allowincell="f" style="position:absolute;left:5650;top:5366;width:54;height: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9" path="m0,0l0,8l7,6l6,2l0,0xe" fillcolor="white" stroked="f" o:allowincell="f" style="position:absolute;left:6654;top:5392;width:6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38" path="m15,28l15,34l31,38l39,38l38,33l50,34l51,30l59,31l61,27l63,22l63,18l55,14l47,15l42,7l30,3l19,2l19,7l14,7l13,0l10,0l3,3l0,18l1,25l8,29l15,28xe" fillcolor="white" stroked="f" o:allowincell="f" style="position:absolute;left:5083;top:5391;width:61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9" path="m2,1l0,7l8,7l10,9l7,0l2,1xe" fillcolor="white" stroked="f" o:allowincell="f" style="position:absolute;left:6669;top:5392;width:8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4" path="m5,12l16,13l14,3l0,0l5,12xe" fillcolor="white" stroked="f" o:allowincell="f" style="position:absolute;left:4403;top:5393;width:15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42" path="m0,37l1,41l4,38l6,33l14,32l16,37l21,33l20,29l22,24l23,24l29,21l32,25l39,28l42,23l48,27l51,28l57,14l53,10l53,0l48,1l38,2l38,13l30,13l25,18l13,18l12,24l2,24l3,33l0,37xe" fillcolor="white" stroked="f" o:allowincell="f" style="position:absolute;left:6596;top:5397;width:55;height:3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10" path="m0,7l4,10l5,4l13,4l13,0l4,2l0,7xe" fillcolor="white" stroked="f" o:allowincell="f" style="position:absolute;left:6634;top:5408;width:12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19" path="m13,10l14,0l7,5l0,10l0,19l13,10xe" fillcolor="white" stroked="f" o:allowincell="f" style="position:absolute;left:4584;top:5409;width:13;height:1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35" path="m0,13l0,25l5,33l11,34l21,33l28,32l35,23l42,18l42,10l35,9l29,5l27,3l21,2l20,0l14,0l6,4l0,13xe" fillcolor="white" stroked="f" o:allowincell="f" style="position:absolute;left:7253;top:5414;width:41;height:3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45" path="m11,33l16,30l20,34l22,41l27,44l28,39l27,33l31,34l33,30l34,29l37,24l39,21l34,19l32,23l29,25l27,14l23,14l19,17l21,23l15,24l12,25l13,11l16,10l16,3l13,0l11,4l5,6l5,11l7,15l6,23l3,29l0,31l0,37l4,37l7,39l11,33xe" fillcolor="white" stroked="f" o:allowincell="f" style="position:absolute;left:6560;top:5423;width:37;height:4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20" path="m0,15l1,20l12,19l21,6l20,0l10,10l0,15xe" fillcolor="white" stroked="f" o:allowincell="f" style="position:absolute;left:4571;top:5424;width:19;height: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25" path="m7,5l0,12l9,24l13,19l16,19l17,14l22,8l15,0l7,5xe" fillcolor="white" stroked="f" o:allowincell="f" style="position:absolute;left:4116;top:5427;width:20;height:2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14" path="m12,6l10,2l9,0l6,6l0,6l0,12l7,13l13,13l12,6xe" fillcolor="white" stroked="f" o:allowincell="f" style="position:absolute;left:6547;top:5434;width:12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9" path="m7,3l13,6l20,10l23,10l26,19l28,11l33,6l28,4l20,3l15,3l6,1l3,0l0,4l7,3xe" fillcolor="white" stroked="f" o:allowincell="f" style="position:absolute;left:6585;top:5737;width:31;height:1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11" path="m13,3l6,0l0,7l9,9l15,11l13,3xe" fillcolor="white" stroked="f" o:allowincell="f" style="position:absolute;left:4086;top:5441;width:14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9" path="m1,0l0,5l8,8l10,4l1,0xe" fillcolor="white" stroked="f" o:allowincell="f" style="position:absolute;left:4115;top:5450;width:8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3" path="m13,1l8,0l6,4l0,7l1,12l10,9l15,6l17,2l13,1xe" fillcolor="white" stroked="f" o:allowincell="f" style="position:absolute;left:6539;top:5452;width:15;height:1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39" path="m20,39l30,37l40,32l43,28l43,15l45,7l37,3l28,0l15,2l9,6l2,18l0,24l1,32l3,37l7,39l20,39xe" fillcolor="white" stroked="f" o:allowincell="f" style="position:absolute;left:4616;top:5458;width:43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10" path="m1,0l0,5l2,10l5,8l6,3l1,0xe" fillcolor="white" stroked="f" o:allowincell="f" style="position:absolute;left:6525;top:5458;width:5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4" path="m3,4l4,4l5,0l1,0l0,4l3,4xe" fillcolor="white" stroked="f" o:allowincell="f" style="position:absolute;left:6571;top:5463;width:4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14" path="m29,12l28,6l13,4l11,0l0,5l7,14l19,12l29,12xe" fillcolor="white" stroked="f" o:allowincell="f" style="position:absolute;left:4667;top:5464;width:28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4" path="m2,0l0,4l4,4l2,0xe" fillcolor="white" stroked="f" o:allowincell="f" style="position:absolute;left:6517;top:5464;width:2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4" path="m0,0l1,4l4,4l5,0l0,0xe" fillcolor="white" stroked="f" o:allowincell="f" style="position:absolute;left:6562;top:5464;width:4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10" path="m4,0l0,3l0,10l3,7l4,2l4,0xe" fillcolor="white" stroked="f" o:allowincell="f" style="position:absolute;left:6511;top:5467;width:3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0,111" path="m19,16l16,23l11,30l0,34l0,39l2,41l20,41l25,40l30,40l38,39l52,39l59,44l60,49l59,54l54,51l57,44l46,46l42,54l30,54l20,56l11,58l12,66l22,64l42,64l47,66l46,74l52,74l55,78l59,85l39,90l40,96l47,96l64,94l73,95l78,97l92,106l101,106l106,109l119,111l127,110l133,108l141,100l148,100l155,97l162,97l171,96l172,90l187,81l196,79l201,82l204,77l211,71l212,68l217,66l218,65l222,63l226,57l229,50l228,36l216,36l213,28l210,22l202,16l203,4l195,10l191,13l178,0l169,5l173,15l167,13l155,12l151,21l139,17l132,16l137,28l131,24l124,17l118,14l114,20l108,21l114,30l111,31l106,32l101,28l93,15l86,16l94,32l93,36l88,39l82,32l75,36l74,41l65,36l67,30l67,23l66,17l59,14l50,10l43,4l32,3l31,10l37,15l31,16l23,12l19,16xe" fillcolor="white" stroked="f" o:allowincell="f" style="position:absolute;left:5722;top:5517;width:228;height:10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7" path="m0,0l1,12l6,16l11,15l6,3l0,0xe" fillcolor="white" stroked="f" o:allowincell="f" style="position:absolute;left:4449;top:5535;width:9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13" path="m0,0l6,12l15,11l8,2l0,0xe" fillcolor="white" stroked="f" o:allowincell="f" style="position:absolute;left:4467;top:5535;width:14;height:1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,98" path="m55,14l51,25l48,22l42,19l43,6l30,0l25,9l22,14l23,27l19,40l16,49l19,58l24,60l12,64l2,70l0,82l25,76l30,76l32,85l34,97l46,95l55,88l58,79l66,76l73,74l74,68l78,64l81,59l85,59l86,68l100,67l103,72l97,76l110,77l122,83l128,85l132,82l138,78l145,76l144,69l139,68l132,63l124,63l118,66l114,59l114,51l112,48l108,43l87,36l82,32l73,24l66,24l55,14xe" fillcolor="white" stroked="f" o:allowincell="f" style="position:absolute;left:4405;top:5540;width:143;height:9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11" path="m7,11l7,6l3,1l0,0l0,4l2,5l4,11l7,11xe" fillcolor="white" stroked="f" o:allowincell="f" style="position:absolute;left:4923;top:5541;width:6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27" path="m19,23l21,10l16,3l15,1l15,24l19,23xe" fillcolor="white" stroked="f" o:allowincell="f" style="position:absolute;left:2444;top:5541;width:19;height: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7" path="m3,6l4,1l1,0l0,4l3,6xe" fillcolor="white" stroked="f" o:allowincell="f" style="position:absolute;left:6488;top:5544;width:2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13" path="m0,0l0,9l4,12l5,12l6,1l0,0xe" fillcolor="white" stroked="f" o:allowincell="f" style="position:absolute;left:6988;top:5562;width:4;height:1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6" path="m5,0l4,0l0,1l2,5l4,4l5,0xe" fillcolor="white" stroked="f" o:allowincell="f" style="position:absolute;left:6758;top:5567;width:4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28" path="m25,13l40,25l46,28l47,22l61,21l63,18l55,12l46,13l36,11l28,0l24,4l13,4l10,5l0,5l0,15l7,19l13,13l19,14l25,13xe" fillcolor="white" stroked="f" o:allowincell="f" style="position:absolute;left:2625;top:5609;width:61;height: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2" path="m0,3l11,12l18,11l8,0l0,3xe" fillcolor="white" stroked="f" o:allowincell="f" style="position:absolute;left:4611;top:5611;width:16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8" path="m2,7l4,5l4,0l0,2l2,7xe" fillcolor="white" stroked="f" o:allowincell="f" style="position:absolute;left:6415;top:5616;width:2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14" path="m0,2l13,13l22,7l20,3l10,0l0,2xe" fillcolor="white" stroked="f" o:allowincell="f" style="position:absolute;left:4588;top:5619;width:20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5" path="m0,0l4,5l6,0l0,0xe" fillcolor="white" stroked="f" o:allowincell="f" style="position:absolute;left:6684;top:5626;width:4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9" path="m16,2l11,0l5,10l0,17l4,21l4,29l14,21l19,23l33,16l43,4l39,1l25,0l16,2xe" fillcolor="white" stroked="f" o:allowincell="f" style="position:absolute;left:4475;top:5636;width:42;height: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8" path="m10,0l1,2l0,7l8,7l10,0xe" fillcolor="white" stroked="f" o:allowincell="f" style="position:absolute;left:4671;top:5642;width:8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6" path="m14,0l5,2l0,16l5,22l11,25l13,22l23,7l21,3l14,0xe" fillcolor="white" stroked="f" o:allowincell="f" style="position:absolute;left:4551;top:5652;width:22;height: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2" path="m0,5l1,12l6,12l7,8l12,7l10,3l6,0l2,5l0,5xe" fillcolor="white" stroked="f" o:allowincell="f" style="position:absolute;left:6085;top:5653;width:10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22" path="m8,9l6,0l4,7l0,13l14,21l16,13l8,9xe" fillcolor="white" stroked="f" o:allowincell="f" style="position:absolute;left:4862;top:5664;width:15;height: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9" path="m0,1l0,9l4,6l2,0l0,1xe" fillcolor="white" stroked="f" o:allowincell="f" style="position:absolute;left:6095;top:5666;width:2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6" path="m0,0l6,5l5,0l0,0xe" fillcolor="white" stroked="f" o:allowincell="f" style="position:absolute;left:6093;top:5678;width:4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13" path="m14,4l9,0l0,6l0,12l9,8l14,4xe" fillcolor="white" stroked="f" o:allowincell="f" style="position:absolute;left:3154;top:5706;width:13;height:1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14" path="m10,13l13,6l12,3l7,3l3,0l3,4l0,7l1,12l2,13l10,13xe" fillcolor="white" stroked="f" o:allowincell="f" style="position:absolute;left:6203;top:5707;width:11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20" path="m22,20l34,20l31,11l32,5l30,1l25,4l20,0l12,5l2,5l0,11l10,17l22,20xe" fillcolor="white" stroked="f" o:allowincell="f" style="position:absolute;left:2719;top:5712;width:33;height: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11" path="m0,4l1,11l9,11l9,6l14,9l14,4l12,0l5,1l5,4l0,4xe" fillcolor="white" stroked="f" o:allowincell="f" style="position:absolute;left:6650;top:5712;width:12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6" path="m5,5l7,5l6,0l1,3l0,6l5,5xe" fillcolor="white" stroked="f" o:allowincell="f" style="position:absolute;left:3141;top:5716;width:6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4" path="m0,0l1,4l3,4l4,0l0,0xe" fillcolor="white" stroked="f" o:allowincell="f" style="position:absolute;left:6697;top:5718;width:3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10" path="m0,10l5,7l7,4l5,0l0,10xe" fillcolor="white" stroked="f" o:allowincell="f" style="position:absolute;left:3131;top:5720;width:6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4" path="m0,0l0,4l4,4l4,1l0,0xe" fillcolor="white" stroked="f" o:allowincell="f" style="position:absolute;left:6723;top:5729;width:2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4" path="m0,20l4,23l19,15l28,15l22,0l6,11l0,20xe" fillcolor="white" stroked="f" o:allowincell="f" style="position:absolute;left:9676;top:5747;width:26;height:2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13" path="m2,12l6,10l8,4l8,0l1,1l0,10l2,12xe" fillcolor="white" stroked="f" o:allowincell="f" style="position:absolute;left:6168;top:5749;width:7;height:1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30" path="m25,12l19,12l19,16l17,15l16,11l21,10l23,5l21,0l16,0l11,2l5,3l5,7l12,7l12,15l7,19l2,15l2,24l0,28l6,29l11,30l10,25l15,25l19,29l19,23l23,26l24,25l25,21l29,20l29,15l25,12xe" fillcolor="white" stroked="f" o:allowincell="f" style="position:absolute;left:6699;top:5752;width:28;height: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23" path="m13,10l7,13l4,14l0,19l5,22l12,19l23,16l31,16l28,7l19,10l16,0l12,3l13,10xe" fillcolor="white" stroked="f" o:allowincell="f" style="position:absolute;left:3014;top:5764;width:29;height: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22" path="m4,22l6,16l10,18l14,14l15,8l18,4l19,0l13,3l10,3l6,8l1,7l0,15l2,18l4,22xe" fillcolor="white" stroked="f" o:allowincell="f" style="position:absolute;left:6089;top:5769;width:17;height: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38" path="m30,22l35,22l32,13l33,6l27,3l20,1l12,0l6,1l1,1l0,9l7,14l14,23l18,38l20,36l19,28l22,28l23,22l18,21l16,13l23,16l30,22xe" fillcolor="white" stroked="f" o:allowincell="f" style="position:absolute;left:3367;top:5778;width:34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31" path="m7,0l0,1l0,5l2,11l0,18l4,18l5,23l2,30l10,29l13,24l15,15l8,11l10,5l13,5l7,0xe" fillcolor="white" stroked="f" o:allowincell="f" style="position:absolute;left:3406;top:5781;width:14;height: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7" path="m1,6l3,3l1,0l0,3l1,6xe" fillcolor="white" stroked="f" o:allowincell="f" style="position:absolute;left:6642;top:5783;width:1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15" path="m12,4l13,0l11,0l5,3l2,3l0,9l4,10l6,15l11,7l12,4xe" fillcolor="white" stroked="f" o:allowincell="f" style="position:absolute;left:3001;top:5784;width:12;height:1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32" path="m2,32l4,32l5,26l12,23l12,19l15,19l15,13l14,9l19,7l19,1l13,0l12,2l10,6l4,5l3,10l0,12l0,22l2,32xe" fillcolor="white" stroked="f" o:allowincell="f" style="position:absolute;left:6621;top:5785;width:17;height: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2,33" path="m8,6l0,13l3,18l5,21l6,28l14,25l17,32l24,25l28,23l32,23l37,19l42,15l44,10l51,8l50,6l46,2l34,0l30,0l30,5l24,11l23,12l17,13l13,5l8,6xe" fillcolor="white" stroked="f" o:allowincell="f" style="position:absolute;left:2983;top:5788;width:50;height:3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4" path="m6,4l6,0l0,0l0,3l6,4xe" fillcolor="white" stroked="f" o:allowincell="f" style="position:absolute;left:6080;top:5795;width:5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14" path="m5,10l6,14l14,13l12,6l12,0l10,0l6,2l0,4l1,7l5,10xe" fillcolor="white" stroked="f" o:allowincell="f" style="position:absolute;left:6096;top:5795;width:13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38" path="m14,15l10,3l4,0l0,3l0,5l8,12l2,20l8,25l8,31l14,37l15,30l15,19l14,15xe" fillcolor="white" stroked="f" o:allowincell="f" style="position:absolute;left:3391;top:5800;width:13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9" path="m2,0l0,5l1,9l5,9l5,3l2,0xe" fillcolor="white" stroked="f" o:allowincell="f" style="position:absolute;left:6082;top:5801;width:4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path="m0,0l3,0e" stroked="t" o:allowincell="f" style="position:absolute;left:6469;top:5805;width:1;height:0;mso-wrap-style:none;v-text-anchor:middle;mso-position-horizontal-relative:page;mso-position-vertical-relative:page">
                  <v:fill o:detectmouseclick="t" on="false"/>
                  <v:stroke color="black" weight="3960" joinstyle="round" endcap="flat"/>
                  <w10:wrap type="none"/>
                </v:shape>
                <v:shape id="shape_0" coordsize="3,6" path="m1,0l0,4l2,5l3,4l3,1l1,0xe" fillcolor="white" stroked="f" o:allowincell="f" style="position:absolute;left:6594;top:5805;width:1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5" path="m0,2l0,4l5,5l4,0l0,2xe" fillcolor="white" stroked="f" o:allowincell="f" style="position:absolute;left:6104;top:5810;width:3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27" path="m13,8l9,7l2,5l0,11l0,15l3,16l3,21l1,22l2,27l9,27l9,21l7,16l17,17l28,17l31,11l27,8l27,3l20,3l19,1l9,0l9,4l13,8xe" fillcolor="white" stroked="f" o:allowincell="f" style="position:absolute;left:3413;top:5811;width:30;height: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6" path="m0,0l0,5l3,5l2,2l0,0xe" fillcolor="white" stroked="f" o:allowincell="f" style="position:absolute;left:3433;top:5816;width:2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3" path="m0,15l0,21l2,23l5,18l6,12l10,9l11,3l7,0l5,4l2,7l0,15xe" fillcolor="white" stroked="f" o:allowincell="f" style="position:absolute;left:6583;top:5812;width:10;height: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9" path="m0,0l0,5l2,4l6,9l7,5l5,1l0,0xe" fillcolor="white" stroked="f" o:allowincell="f" style="position:absolute;left:2991;top:5822;width:6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23" path="m19,7l21,0l14,4l10,3l6,4l4,10l10,12l0,18l0,22l12,15l15,15l19,7xe" fillcolor="white" stroked="f" o:allowincell="f" style="position:absolute;left:4554;top:5825;width:19;height: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8" path="m0,1l2,7l4,5l3,0l0,1xe" fillcolor="white" stroked="f" o:allowincell="f" style="position:absolute;left:2983;top:5826;width:3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49" path="m17,31l25,34l30,48l34,47l34,40l31,36l36,30l25,23l25,19l24,13l24,11l13,4l6,0l2,1l5,5l0,6l0,11l10,11l11,16l4,15l13,27l8,27l5,22l0,19l1,25l6,28l5,33l17,31xe" fillcolor="white" stroked="f" o:allowincell="f" style="position:absolute;left:3427;top:5833;width:34;height:4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34" path="m19,28l28,28l22,23l21,19l26,19l29,14l31,4l26,2l21,0l18,5l18,14l13,15l10,5l4,15l0,16l1,23l3,29l10,30l13,30l16,34l20,34l19,28xe" fillcolor="white" stroked="f" o:allowincell="f" style="position:absolute;left:6474;top:5835;width:30;height:3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12" path="m8,6l6,0l5,5l1,4l0,8l4,12l7,11l8,6xe" fillcolor="white" stroked="f" o:allowincell="f" style="position:absolute;left:6103;top:5839;width:7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31" path="m1,25l4,30l18,22l16,13l22,13l22,20l34,20l34,25l44,24l43,20l40,15l46,13l49,6l40,2l27,3l20,0l11,5l5,10l4,14l0,17l0,22l1,25xe" fillcolor="white" stroked="f" o:allowincell="f" style="position:absolute;left:2821;top:5840;width:48;height: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23" path="m10,20l14,16l14,22l19,15l18,10l16,5l13,0l6,1l9,3l0,6l5,11l1,13l1,15l6,19l7,12l9,17l11,14l9,19l10,20xe" fillcolor="white" stroked="f" o:allowincell="f" style="position:absolute;left:3466;top:5842;width:17;height: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30" path="m12,30l13,24l19,24l23,21l22,16l19,12l14,10l11,0l9,1l10,9l2,9l0,12l1,14l3,20l5,21l10,23l10,30l12,30xe" fillcolor="white" stroked="f" o:allowincell="f" style="position:absolute;left:6445;top:5845;width:22;height: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14" path="m6,0l2,2l1,6l0,13l4,5l13,9l10,0l6,0xe" fillcolor="white" stroked="f" o:allowincell="f" style="position:absolute;left:6118;top:5849;width:12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20" path="m8,19l16,20l15,15l7,10l6,2l2,0l0,6l4,13l8,19xe" fillcolor="white" stroked="f" o:allowincell="f" style="position:absolute;left:9728;top:5856;width:15;height: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11" path="m0,1l0,10l9,10l9,5l6,3l2,0l0,1xe" fillcolor="white" stroked="f" o:allowincell="f" style="position:absolute;left:6549;top:5859;width:7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1" path="m7,10l16,11l15,7l13,2l4,0l1,3l0,8l7,10xe" fillcolor="white" stroked="f" o:allowincell="f" style="position:absolute;left:2805;top:5861;width:15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5" path="m1,0l0,5l4,5l4,0l1,0xe" fillcolor="white" stroked="f" o:allowincell="f" style="position:absolute;left:2873;top:5862;width:2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20" path="m0,4l0,8l2,12l5,16l12,14l17,20l21,19l21,11l25,10l29,7l29,3l22,4l21,5l19,4l15,0l14,0l14,7l8,7l7,5l0,4xe" fillcolor="white" stroked="f" o:allowincell="f" style="position:absolute;left:6472;top:5864;width:27;height: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23" path="m1,17l4,22l12,19l16,13l20,11l28,13l36,10l36,6l34,3l30,1l27,0l19,4l10,6l7,11l0,15l1,17xe" fillcolor="white" stroked="f" o:allowincell="f" style="position:absolute;left:2769;top:5867;width:34;height: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8" path="m0,6l5,7l2,1l0,0l0,6xe" fillcolor="white" stroked="f" o:allowincell="f" style="position:absolute;left:6446;top:5868;width:4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6" path="m0,0l1,5l4,2l0,0xe" fillcolor="white" stroked="f" o:allowincell="f" style="position:absolute;left:6464;top:5868;width:3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13" path="m0,12l5,12l3,6l5,1l2,0l2,6l0,12xe" fillcolor="white" stroked="f" o:allowincell="f" style="position:absolute;left:6412;top:5868;width:4;height:1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5" path="m0,3l7,5l4,0l0,0l0,3xe" fillcolor="white" stroked="f" o:allowincell="f" style="position:absolute;left:3440;top:5870;width:6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11" path="m1,10l5,11l5,8l10,7l10,3l3,3l0,0l1,10xe" fillcolor="white" stroked="f" o:allowincell="f" style="position:absolute;left:6517;top:5880;width:8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4" path="m0,4l4,2l0,0l0,4xe" fillcolor="white" stroked="f" o:allowincell="f" style="position:absolute;left:6472;top:5881;width:2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,237" path="m12,227l15,220l21,217l29,220l40,231l40,214l34,212l29,210l22,199l21,196l19,184l19,177l22,164l25,151l30,149l32,148l41,148l47,147l56,149l51,141l45,121l41,103l37,77l32,76l28,73l30,63l32,57l37,47l32,34l28,24l25,17l28,12l22,0l21,8l16,6l24,23l20,26l19,33l14,33l10,28l2,39l4,44l4,53l1,63l0,66l1,77l9,87l11,94l13,99l10,119l10,136l9,145l6,156l3,160l3,163l5,169l7,174l9,183l6,190l6,196l7,208l3,220l5,232l6,237l12,227xe" fillcolor="white" stroked="f" o:allowincell="f" style="position:absolute;left:9219;top:5882;width:54;height:22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8" path="m1,2l0,7l4,6l4,4l3,0l1,2xe" fillcolor="white" stroked="f" o:allowincell="f" style="position:absolute;left:6141;top:5887;width:3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59" path="m30,41l31,38l31,31l25,24l23,18l25,11l29,5l28,3l13,2l13,0l3,0l2,4l0,9l3,12l3,19l9,20l9,24l13,33l18,37l20,40l27,46l33,52l37,58l41,55l30,41xe" fillcolor="white" stroked="f" o:allowincell="f" style="position:absolute;left:3439;top:5891;width:40;height:5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6" path="m4,0l0,0l0,5l3,5l4,0xe" fillcolor="white" stroked="f" o:allowincell="f" style="position:absolute;left:2747;top:5891;width:2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6" path="m0,1l0,4l4,5l3,0l0,1xe" fillcolor="white" stroked="f" o:allowincell="f" style="position:absolute;left:2759;top:5891;width:3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8" path="m5,0l0,1l0,7l5,7l5,0xe" fillcolor="white" stroked="f" o:allowincell="f" style="position:absolute;left:3491;top:5893;width:4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8" path="m0,11l2,17l7,16l10,12l12,7l17,3l13,0l8,2l1,1l4,6l0,11xe" fillcolor="white" stroked="f" o:allowincell="f" style="position:absolute;left:2723;top:5897;width:16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18" path="m18,5l19,2l13,0l7,4l0,8l0,17l10,10l16,7l18,5xe" fillcolor="white" stroked="f" o:allowincell="f" style="position:absolute;left:2688;top:5907;width:17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20" path="m0,10l15,15l13,12l28,20l30,15l19,0l4,3l0,10xe" fillcolor="white" stroked="f" o:allowincell="f" style="position:absolute;left:4514;top:5915;width:29;height: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9" path="m4,0l0,0l0,9l2,9l3,4l5,4l4,0xe" fillcolor="white" stroked="f" o:allowincell="f" style="position:absolute;left:6339;top:5918;width:4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9" path="m1,0l0,6l3,8l11,8l12,6l6,3l1,0xe" fillcolor="white" stroked="f" o:allowincell="f" style="position:absolute;left:9871;top:5921;width:10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7" path="m0,0l1,6l4,3l0,0xe" fillcolor="white" stroked="f" o:allowincell="f" style="position:absolute;left:9884;top:5925;width:3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5" path="m0,1l0,5l4,4l4,0l0,1xe" fillcolor="white" stroked="f" o:allowincell="f" style="position:absolute;left:9888;top:5937;width:2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12" path="m0,6l0,12l6,11l12,10l13,4l15,0l12,0l11,4l0,6xe" fillcolor="white" stroked="f" o:allowincell="f" style="position:absolute;left:2560;top:5939;width:14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6" path="m0,0l1,5l3,6l3,0l0,0xe" fillcolor="white" stroked="f" o:allowincell="f" style="position:absolute;left:9973;top:5946;width:2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4" path="m1,0l0,4l18,3l16,0l1,0xe" fillcolor="white" stroked="f" o:allowincell="f" style="position:absolute;left:2580;top:5947;width:16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9" path="m1,0l0,7l6,9l7,2l1,0xe" fillcolor="white" stroked="f" o:allowincell="f" style="position:absolute;left:4563;top:5947;width:5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6" path="m0,5l7,5l5,1l2,0l0,5xe" fillcolor="white" stroked="f" o:allowincell="f" style="position:absolute;left:10014;top:5949;width:6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8" path="m5,3l3,0l0,3l0,7l9,7l10,3l5,3xe" fillcolor="white" stroked="f" o:allowincell="f" style="position:absolute;left:2518;top:5952;width:8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12" path="m2,0l0,3l3,11l5,11l6,1l2,0xe" fillcolor="white" stroked="f" o:allowincell="f" style="position:absolute;left:2493;top:5952;width:5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4" path="m1,0l0,4l4,4l4,0l1,0xe" fillcolor="white" stroked="f" o:allowincell="f" style="position:absolute;left:2506;top:5955;width:2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2,138" path="m4,100l0,103l1,109l3,112l15,113l18,110l31,110l33,112l52,113l63,113l68,108l70,112l75,117l79,118l84,110l86,112l92,113l87,119l83,124l75,124l72,127l73,132l83,132l88,126l91,120l97,117l101,121l102,114l105,111l110,106l112,108l117,113l117,117l111,124l109,131l113,133l115,128l121,123l122,131l121,137l129,138l133,135l133,128l136,122l141,115l140,111l138,110l132,114l128,115l133,100l129,99l124,105l123,109l118,106l119,100l123,94l130,90l132,85l130,84l126,85l121,87l119,87l118,82l111,78l119,75l121,69l122,66l115,61l111,60l111,54l108,51l105,56l110,64l104,60l101,60l97,66l87,66l86,60l78,60l73,56l74,51l79,52l81,47l72,47l66,41l61,50l57,55l56,55l54,50l57,43l68,25l76,17l74,12l76,10l82,10l81,5l81,0l77,0l74,7l72,2l68,2l63,7l57,7l51,22l45,24l34,48l28,58l23,64l25,68l30,71l24,70l18,73l18,82l14,83l14,88l23,84l27,85l21,88l15,91l9,95l4,100xe" fillcolor="white" stroked="f" o:allowincell="f" style="position:absolute;left:4990;top:5958;width:140;height:1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9" path="m1,0l0,5l2,8l4,3l1,0xe" fillcolor="white" stroked="f" o:allowincell="f" style="position:absolute;left:9526;top:5981;width:3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22" path="m16,0l10,11l3,11l0,14l0,22l4,21l6,16l11,16l14,14l19,9l19,1l16,0xe" fillcolor="white" stroked="f" o:allowincell="f" style="position:absolute;left:9505;top:5983;width:17;height: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26" path="m0,4l29,22l43,25l57,25l57,20l45,13l23,5l3,0l0,4xe" fillcolor="white" stroked="f" o:allowincell="f" style="position:absolute;left:4885;top:6003;width:55;height: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15" path="m2,0l0,4l0,13l2,14l2,6l4,4l2,0xe" fillcolor="white" stroked="f" o:allowincell="f" style="position:absolute;left:9492;top:6010;width:3;height:1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6" path="m6,4l5,0l0,5l6,4xe" fillcolor="white" stroked="f" o:allowincell="f" style="position:absolute;left:4500;top:6520;width:4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4" path="m1,0l0,4l4,1l1,0xe" fillcolor="white" stroked="f" o:allowincell="f" style="position:absolute;left:4635;top:6259;width:2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5" path="m0,0l0,4l5,4l0,0xe" fillcolor="white" stroked="f" o:allowincell="f" style="position:absolute;left:3651;top:6037;width:3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7" path="m0,0l0,6l5,5l6,0l0,0xe" fillcolor="white" stroked="f" o:allowincell="f" style="position:absolute;left:4995;top:6037;width:5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4" path="m0,0l3,4l3,0l0,0xe" fillcolor="white" stroked="f" o:allowincell="f" style="position:absolute;left:9460;top:6051;width:1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5" path="m0,0l2,4l4,0l0,0xe" fillcolor="white" stroked="f" o:allowincell="f" style="position:absolute;left:9444;top:6070;width:3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6" path="m0,0l2,4l4,5l0,0xe" fillcolor="white" stroked="f" o:allowincell="f" style="position:absolute;left:5053;top:6078;width:3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31" path="m37,30l36,27l40,28l40,19l47,19l47,13l20,13l19,11l10,11l6,0l3,0l0,5l0,11l5,11l6,13l11,18l14,22l22,23l27,20l30,22l30,27l32,29l37,30xe" fillcolor="white" stroked="f" o:allowincell="f" style="position:absolute;left:4885;top:6079;width:45;height: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9" path="m2,9l6,2l5,0l0,1l1,6l2,9xe" fillcolor="white" stroked="f" o:allowincell="f" style="position:absolute;left:9431;top:6079;width:4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8" path="m18,4l16,0l10,4l7,10l2,10l0,17l6,15l12,12l13,7l18,4xe" fillcolor="white" stroked="f" o:allowincell="f" style="position:absolute;left:9386;top:6097;width:16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33" path="m1,28l0,32l10,25l16,19l22,16l24,13l35,11l40,9l40,0l37,1l37,6l29,7l20,9l12,13l4,22l1,28xe" fillcolor="white" stroked="f" o:allowincell="f" style="position:absolute;left:9329;top:6114;width:39;height:3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2,110" path="m114,50l113,46l117,39l120,31l114,36l108,43l101,43l93,39l86,39l79,32l70,28l60,17l55,7l48,0l40,6l38,10l39,14l43,23l43,33l42,42l38,45l33,47l35,59l29,62l25,62l19,57l14,60l17,64l16,68l11,73l5,75l0,79l2,88l3,91l8,93l8,96l5,103l8,110l12,108l15,103l21,99l26,100l31,97l28,94l22,91l12,85l11,82l15,78l21,77l24,80l25,85l32,75l40,75l47,78l66,90l70,92l74,93l74,85l77,76l87,72l94,67l99,67l103,69l106,66l112,67l114,60l121,61l119,57l114,50xe" fillcolor="white" stroked="f" o:allowincell="f" style="position:absolute;left:9178;top:6116;width:120;height:10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12" path="m2,6l0,12l6,7l14,5l13,0l4,0l2,6xe" fillcolor="white" stroked="f" o:allowincell="f" style="position:absolute;left:9308;top:6141;width:12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7" path="m0,4l4,6l9,3l5,0l0,4xe" fillcolor="white" stroked="f" o:allowincell="f" style="position:absolute;left:9298;top:6154;width:7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,2" path="m1,0l0,0l0,2l1,1l1,0xe" fillcolor="white" stroked="f" o:allowincell="f" style="position:absolute;left:6395;top:6159;width:0;height: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4" path="m0,0l4,4l4,0l0,0xe" fillcolor="white" stroked="f" o:allowincell="f" style="position:absolute;left:9301;top:6169;width:3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6" path="m0,0l0,5l4,3l4,1l0,0xe" fillcolor="white" stroked="f" o:allowincell="f" style="position:absolute;left:6590;top:6178;width:3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42" path="m8,31l3,31l5,33l6,38l11,40l14,41l16,36l16,28l21,24l21,14l19,10l20,4l17,0l16,2l16,6l11,8l7,8l2,12l0,15l0,20l3,24l4,26l8,28l8,31xe" fillcolor="white" stroked="f" o:allowincell="f" style="position:absolute;left:6419;top:6178;width:19;height:3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,2" path="m1,0l0,1l1,2l1,0xe" fillcolor="white" stroked="f" o:allowincell="f" style="position:absolute;left:6610;top:6179;width:0;height: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4" path="m2,1l0,0l0,4l4,7l10,10l16,13l15,9l11,7l6,3l2,1xe" fillcolor="white" stroked="f" o:allowincell="f" style="position:absolute;left:6613;top:6180;width:15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6,194" path="m4,182l12,183l19,181l25,186l30,181l29,174l33,175l35,178l43,175l59,171l64,172l68,167l75,164l82,163l87,168l93,166l99,168l91,177l90,186l93,191l97,193l104,193l110,187l115,176l123,175l127,173l124,168l120,169l123,156l131,164l136,165l141,165l154,167l156,160l162,156l166,157l167,166l174,165l174,157l175,151l186,154l187,139l194,146l192,151l190,158l191,162l193,156l201,153l201,144l212,139l205,135l203,128l208,113l214,110l217,103l216,92l211,84l212,78l226,75l225,70l227,66l234,57l234,50l235,43l231,27l225,23l221,18l221,1l217,0l210,4l213,7l219,14l211,16l205,22l207,15l207,4l201,4l199,14l192,21l194,32l190,38l194,43l193,55l192,60l184,75l181,86l177,87l169,87l167,99l158,104l150,109l140,113l139,120l131,121l130,113l129,108l135,101l133,97l127,99l123,105l123,118l120,122l113,129l109,135l108,139l109,142l104,147l97,149l95,146l90,140l82,149l77,144l70,150l67,145l61,149l58,145l51,150l52,144l41,147l19,169l10,171l2,172l1,178l0,182l4,182xe" fillcolor="white" stroked="f" o:allowincell="f" style="position:absolute;left:8991;top:6215;width:234;height:1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56" path="m3,12l5,18l9,23l7,29l7,38l6,46l6,54l13,54l17,56l17,52l21,48l25,49l29,54l31,42l31,32l32,27l30,21l34,18l34,12l32,6l25,0l17,5l14,7l6,7l2,5l0,10l3,12xe" fillcolor="white" stroked="f" o:allowincell="f" style="position:absolute;left:6410;top:6222;width:33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17" path="m32,11l45,3l38,0l31,4l19,6l12,5l0,13l3,16l19,11l32,11xe" fillcolor="white" stroked="f" o:allowincell="f" style="position:absolute;left:4683;top:6222;width:43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6" path="m2,1l0,0l0,4l4,5l2,1xe" fillcolor="white" stroked="f" o:allowincell="f" style="position:absolute;left:6756;top:6230;width:2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path="m0,0l4,0e" stroked="t" o:allowincell="f" style="position:absolute;left:6782;top:6245;width:2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8,6" path="m1,3l7,5l5,0l0,0l1,3xe" fillcolor="white" stroked="f" o:allowincell="f" style="position:absolute;left:6321;top:6248;width:6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20" path="m5,7l0,10l0,15l2,14l5,13l11,19l13,20l20,12l22,7l15,7l14,1l12,0l11,4l6,3l5,7xe" fillcolor="white" stroked="f" o:allowincell="f" style="position:absolute;left:6290;top:6248;width:20;height: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5" path="m6,0l2,0l0,4l6,4l6,0xe" fillcolor="white" stroked="f" o:allowincell="f" style="position:absolute;left:6765;top:6249;width:4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12" path="m8,12l13,10l14,4l10,3l10,0l5,2l0,2l1,8l5,7l8,12xe" fillcolor="white" stroked="f" o:allowincell="f" style="position:absolute;left:6784;top:6263;width:12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9" path="m4,0l3,4l1,4l0,8l4,8l10,3l8,1l4,0xe" fillcolor="white" stroked="f" o:allowincell="f" style="position:absolute;left:6264;top:6269;width:8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19" path="m22,15l21,10l13,10l11,6l5,5l4,0l0,1l0,6l3,6l5,11l10,11l10,12l13,16l18,16l23,19l22,15xe" fillcolor="white" stroked="f" o:allowincell="f" style="position:absolute;left:6725;top:6272;width:22;height:1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6" path="m0,0l3,6l6,5l5,1l0,0xe" fillcolor="white" stroked="f" o:allowincell="f" style="position:absolute;left:5663;top:6277;width:4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14" path="m2,8l0,8l1,13l4,10l5,2l0,0l0,4l2,8xe" fillcolor="white" stroked="f" o:allowincell="f" style="position:absolute;left:6784;top:6281;width:3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9" path="m3,4l0,0l2,8l7,8l9,4l3,4xe" fillcolor="white" stroked="f" o:allowincell="f" style="position:absolute;left:5639;top:6281;width:7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,41" path="m5,16l12,19l24,25l28,29l38,28l46,39l55,40l57,38l56,32l61,29l57,23l56,19l58,14l64,5l63,0l48,5l37,6l30,7l25,5l19,0l12,1l12,4l7,3l3,3l1,7l0,12l5,16xe" fillcolor="white" stroked="f" o:allowincell="f" style="position:absolute;left:6501;top:6290;width:62;height:3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4" path="m0,0l4,4l5,0l0,0xe" fillcolor="white" stroked="f" o:allowincell="f" style="position:absolute;left:6751;top:6293;width:4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5" path="m0,0l1,4l4,4l3,0l0,0xe" fillcolor="white" stroked="f" o:allowincell="f" style="position:absolute;left:6760;top:6297;width:3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9" path="m0,0l6,9l13,7l15,3l6,1l0,0xe" fillcolor="white" stroked="f" o:allowincell="f" style="position:absolute;left:5694;top:6297;width:14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7" path="m0,0l1,6l5,6l6,4l4,0l0,0xe" fillcolor="white" stroked="f" o:allowincell="f" style="position:absolute;left:6674;top:6298;width:4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5" path="m6,2l10,3l6,0l0,1l0,4l6,2xe" fillcolor="white" stroked="f" o:allowincell="f" style="position:absolute;left:6801;top:6300;width:8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5" path="m0,0l1,5l3,4l3,0l0,0xe" fillcolor="white" stroked="f" o:allowincell="f" style="position:absolute;left:6787;top:6304;width:2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path="m0,0l2,0e" stroked="t" o:allowincell="f" style="position:absolute;left:6774;top:6319;width:0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4,4" path="m0,0l1,3l3,3l3,0l0,0xe" fillcolor="white" stroked="f" o:allowincell="f" style="position:absolute;left:6752;top:6324;width:2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4" path="m0,0l1,3l3,3l3,0l0,0xe" fillcolor="white" stroked="f" o:allowincell="f" style="position:absolute;left:6192;top:6025;width:1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13" path="m4,0l0,3l0,11l1,12l7,5l7,0l4,0xe" fillcolor="white" stroked="f" o:allowincell="f" style="position:absolute;left:6822;top:6333;width:6;height:1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9" path="m0,0l0,9l3,3l0,0xe" fillcolor="white" stroked="f" o:allowincell="f" style="position:absolute;left:9042;top:6334;width:1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6" path="m2,5l0,0l0,2l2,5xe" fillcolor="white" stroked="f" o:allowincell="f" style="position:absolute;left:4648;top:6339;width:1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2" path="m0,0l1,2l3,0l0,0xe" fillcolor="white" stroked="f" o:allowincell="f" style="position:absolute;left:9036;top:6340;width:2;height: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6" path="m0,0l0,5l2,5l4,0l0,0xe" fillcolor="white" stroked="f" o:allowincell="f" style="position:absolute;left:6542;top:6342;width:2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,16" path="m40,6l34,5l32,3l27,3l19,4l14,2l10,1l5,0l1,0l0,6l2,7l6,7l11,9l18,9l25,11l25,15l45,13l51,12l56,13l58,7l51,9l46,9l40,6xe" fillcolor="white" stroked="f" o:allowincell="f" style="position:absolute;left:6734;top:6351;width:57;height: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19" path="m5,6l0,13l3,18l7,19l14,19l19,18l26,15l28,11l31,12l36,11l32,5l38,1l36,0l28,2l24,3l19,1l12,2l12,6l5,6xe" fillcolor="white" stroked="f" o:allowincell="f" style="position:absolute;left:6918;top:6355;width:36;height:1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,5" path="m0,0l0,4l2,0l0,0xe" fillcolor="white" stroked="f" o:allowincell="f" style="position:absolute;left:6474;top:6368;width:0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4" path="m3,4l0,0l0,4l3,4xe" fillcolor="white" stroked="f" o:allowincell="f" style="position:absolute;left:8960;top:6373;width:1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39" path="m1,29l6,33l9,38l13,39l15,32l20,24l23,20l30,19l35,23l39,23l40,16l49,12l47,7l45,2l33,0l32,4l28,7l24,11l20,13l14,13l11,10l6,16l0,21l1,29xe" fillcolor="white" stroked="f" o:allowincell="f" style="position:absolute;left:9023;top:6379;width:47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4" path="m0,4l3,3l0,0l0,4xe" fillcolor="white" stroked="f" o:allowincell="f" style="position:absolute;left:8958;top:6380;width:1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6" path="m0,0l0,5l2,5l6,4l6,0l0,0xe" fillcolor="white" stroked="f" o:allowincell="f" style="position:absolute;left:6465;top:6390;width:5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70" path="m18,55l19,63l22,61l23,57l29,56l28,63l25,68l29,69l33,63l39,59l41,56l42,48l43,42l44,38l47,33l52,28l53,20l50,16l43,17l44,12l50,8l47,2l40,11l40,6l35,2l30,0l23,1l20,7l18,12l11,14l5,10l0,16l2,21l5,23l7,29l10,30l14,24l15,31l11,37l13,41l22,33l19,22l24,31l23,35l23,37l16,43l14,45l18,55xe" fillcolor="white" stroked="f" o:allowincell="f" style="position:absolute;left:8961;top:6390;width:52;height:6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8" path="m0,7l10,7l10,0l5,2l0,4l0,7xe" fillcolor="white" stroked="f" o:allowincell="f" style="position:absolute;left:8897;top:6396;width:8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4" path="m0,0l1,4l6,4l6,2l0,0xe" fillcolor="white" stroked="f" o:allowincell="f" style="position:absolute;left:5879;top:6413;width:4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6" path="m0,3l4,5l4,1l0,0l0,3xe" fillcolor="white" stroked="f" o:allowincell="f" style="position:absolute;left:6911;top:6442;width:3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8" path="m4,0l0,3l2,7l6,4l4,0xe" fillcolor="white" stroked="f" o:allowincell="f" style="position:absolute;left:8981;top:6466;width:5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6" path="m4,6l6,2l0,0l0,2l4,6xe" fillcolor="white" stroked="f" o:allowincell="f" style="position:absolute;left:8806;top:6473;width:5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6" path="m0,0l3,6l6,5l6,1l0,0xe" fillcolor="white" stroked="f" o:allowincell="f" style="position:absolute;left:3850;top:6490;width:5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9" path="m0,4l3,8l7,6l8,2l4,0l4,3l0,4xe" fillcolor="white" stroked="f" o:allowincell="f" style="position:absolute;left:5947;top:6493;width:7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5" path="m5,4l6,0l0,0l1,4l5,4xe" fillcolor="white" stroked="f" o:allowincell="f" style="position:absolute;left:5860;top:6501;width:4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9" path="m0,5l4,8l6,4l7,0l1,2l0,5xe" fillcolor="white" stroked="f" o:allowincell="f" style="position:absolute;left:5941;top:6507;width:5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14" path="m4,14l7,12l9,5l13,3l14,2l10,0l7,4l1,5l0,12l4,14xe" fillcolor="white" stroked="f" o:allowincell="f" style="position:absolute;left:5885;top:6506;width:13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8" path="m7,0l2,0l0,5l2,7l5,3l10,3l7,0xe" fillcolor="white" stroked="f" o:allowincell="f" style="position:absolute;left:8959;top:6510;width:8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4" path="m2,4l4,3l5,2l5,1l2,0l1,0l0,2l1,3l2,4xe" fillcolor="white" stroked="f" o:allowincell="f" style="position:absolute;left:5875;top:6515;width:4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10" path="m0,10l5,10l6,9l7,4l7,0l2,1l0,6l0,10xe" fillcolor="white" stroked="f" o:allowincell="f" style="position:absolute;left:5908;top:6515;width:6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6" path="m3,0l0,1l3,5l3,0xe" fillcolor="white" stroked="f" o:allowincell="f" style="position:absolute;left:8951;top:6521;width:1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path="m0,0l3,0e" stroked="t" o:allowincell="f" style="position:absolute;left:5856;top:6525;width:2;height:0;mso-wrap-style:none;v-text-anchor:middle;mso-position-horizontal-relative:page;mso-position-vertical-relative:page">
                  <v:fill o:detectmouseclick="t" on="false"/>
                  <v:stroke color="black" weight="3960" joinstyle="round" endcap="flat"/>
                  <w10:wrap type="none"/>
                </v:shape>
                <v:shape id="shape_0" coordsize="5,1" path="m0,0l4,1l4,0l0,0xe" fillcolor="white" stroked="f" o:allowincell="f" style="position:absolute;left:4602;top:6543;width:3;height: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6" path="m0,0l2,4l3,4l5,5l4,3l3,1l0,0xe" fillcolor="white" stroked="f" o:allowincell="f" style="position:absolute;left:4609;top:6544;width:3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17" path="m8,2l2,6l1,12l0,16l3,15l7,7l13,3l12,0l8,2xe" fillcolor="white" stroked="f" o:allowincell="f" style="position:absolute;left:8924;top:6545;width:12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7" path="m1,6l10,5l10,0l0,3l1,6xe" fillcolor="white" stroked="f" o:allowincell="f" style="position:absolute;left:4578;top:6545;width:9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14" path="m3,4l2,9l0,13l4,14l3,12l4,7l6,3l2,0l3,4xe" fillcolor="white" stroked="f" o:allowincell="f" style="position:absolute;left:4612;top:6549;width:5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75" path="m19,12l6,30l1,38l0,50l3,60l12,68l15,75l16,70l16,67l24,58l29,51l29,43l32,33l32,28l38,19l35,12l42,7l35,5l31,0l28,6l19,12xe" fillcolor="white" stroked="f" o:allowincell="f" style="position:absolute;left:8764;top:6576;width:41;height: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31" path="m13,13l4,0l3,3l0,9l5,19l13,30l14,24l13,13xe" fillcolor="white" stroked="f" o:allowincell="f" style="position:absolute;left:4592;top:6580;width:13;height: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6" path="m0,0l1,5l3,1l0,0xe" fillcolor="white" stroked="f" o:allowincell="f" style="position:absolute;left:8874;top:6587;width:2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4" path="m0,0l1,4l5,3l0,0xe" fillcolor="white" stroked="f" o:allowincell="f" style="position:absolute;left:8849;top:6594;width:3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5" path="m0,2l4,4l4,0l0,2xe" fillcolor="white" stroked="f" o:allowincell="f" style="position:absolute;left:8842;top:6595;width:2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0,72" path="m153,71l157,71l166,70l175,68l183,69l193,70l199,70l210,66l219,66l218,61l212,59l208,55l203,53l195,55l191,53l189,52l191,47l189,44l178,42l163,38l158,37l155,35l151,30l147,26l137,22l126,19l118,17l113,15l109,13l103,7l99,5l94,5l90,4l83,2l75,1l68,0l55,0l47,1l36,2l21,6l9,13l5,17l6,23l2,26l0,30l6,29l13,25l15,21l18,20l27,20l38,11l45,8l49,10l56,10l61,11l64,13l56,16l52,16l60,20l65,21l76,22l82,22l90,24l99,30l104,32l112,33l126,33l128,34l130,40l131,48l138,51l144,52l150,52l156,53l159,57l158,61l151,67l148,70l153,71xe" fillcolor="white" stroked="f" o:allowincell="f" style="position:absolute;left:4459;top:6622;width:218;height: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4" path="m0,0l1,3l4,3l3,2l3,0l0,0xe" fillcolor="white" stroked="f" o:allowincell="f" style="position:absolute;left:4680;top:6630;width:2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3" path="m4,3l5,0l0,0l4,3xe" fillcolor="white" stroked="f" o:allowincell="f" style="position:absolute;left:4585;top:6634;width:4;height: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9" path="m1,4l1,8l4,5l4,0l0,0l1,4xe" fillcolor="white" stroked="f" o:allowincell="f" style="position:absolute;left:8155;top:6636;width:3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4" path="m0,0l1,3l6,3l5,0l0,0xe" fillcolor="white" stroked="f" o:allowincell="f" style="position:absolute;left:4594;top:6639;width:5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3" path="m2,2l3,0l0,0l0,1l1,1l2,2xe" fillcolor="white" stroked="f" o:allowincell="f" style="position:absolute;left:4725;top:6647;width:1;height: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8" path="m0,6l6,7l11,6l12,4l7,2l1,0l0,6xe" fillcolor="white" stroked="f" o:allowincell="f" style="position:absolute;left:4492;top:6647;width:10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2" path="m3,2l4,1l3,0l0,0l0,1l3,1l3,2xe" fillcolor="white" stroked="f" o:allowincell="f" style="position:absolute;left:4729;top:6650;width:3;height: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,2" path="m0,0l0,1l1,2l1,1l0,0xe" fillcolor="white" stroked="f" o:allowincell="f" style="position:absolute;left:4719;top:6650;width:0;height: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,1" path="m0,1l1,1l1,0l0,1xe" fillcolor="white" stroked="f" o:allowincell="f" style="position:absolute;left:4721;top:6650;width:0;height: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8" path="m15,0l6,0l0,4l2,7l13,3l15,0xe" fillcolor="white" stroked="f" o:allowincell="f" style="position:absolute;left:4687;top:6663;width:13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,46" path="m6,16l2,19l0,24l2,37l7,40l21,46l26,39l33,34l39,31l43,22l46,16l52,13l50,8l44,0l35,5l21,5l14,4l6,16xe" fillcolor="white" stroked="f" o:allowincell="f" style="position:absolute;left:8523;top:6684;width:51;height:4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42" path="m1,27l0,33l9,39l13,36l18,34l23,36l30,37l38,37l46,36l49,36l56,41l54,3l52,4l47,3l37,1l29,0l22,0l18,2l21,5l29,6l33,8l34,11l33,19l34,21l41,25l39,29l33,31l28,30l16,29l11,28l1,27xe" fillcolor="white" stroked="f" o:allowincell="f" style="position:absolute;left:4676;top:6689;width:55;height:3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,49" path="m4,1l0,3l2,41l5,47l7,48l12,41l15,34l21,31l24,31l28,36l31,36l38,31l44,30l48,31l55,30l59,31l64,37l66,38l68,33l72,29l69,27l66,22l57,19l51,16l48,15l42,12l38,5l31,5l22,3l15,0l8,2l4,1xe" fillcolor="white" stroked="f" o:allowincell="f" style="position:absolute;left:4730;top:6689;width:70;height:4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7" path="m0,0l1,6l2,4l4,0l0,0xe" fillcolor="white" stroked="f" o:allowincell="f" style="position:absolute;left:8792;top:6698;width:3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2" path="m0,1l0,2l3,2l5,1l5,0l3,1l2,0l2,1l0,1xe" fillcolor="white" stroked="f" o:allowincell="f" style="position:absolute;left:4652;top:6722;width:3;height: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5" path="m0,0l2,4l6,5l3,0l0,0xe" fillcolor="white" stroked="f" o:allowincell="f" style="position:absolute;left:4698;top:6709;width:5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0,125" path="m36,59l41,56l50,50l57,40l57,33l50,25l48,18l51,10l51,5l44,7l39,7l32,0l23,2l17,4l14,13l13,19l13,33l11,38l12,52l11,56l1,49l0,52l2,57l1,68l6,75l7,84l14,88l16,83l25,88l23,92l16,97l24,105l28,108l36,109l41,103l50,108l57,115l63,119l58,103l66,109l71,113l74,117l78,122l84,124l89,121l77,110l79,109l89,105l77,101l71,106l66,103l68,96l63,94l57,94l52,99l48,101l42,97l40,92l40,84l32,76l39,66l36,59xe" fillcolor="white" stroked="f" o:allowincell="f" style="position:absolute;left:8758;top:6715;width:88;height:1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3" path="m1,4l0,10l1,12l6,13l10,11l22,11l29,9l31,4l27,1l12,0l3,0l1,4xe" fillcolor="white" stroked="f" o:allowincell="f" style="position:absolute;left:4827;top:6718;width:30;height:1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14" path="m5,0l0,3l2,4l6,5l12,12l19,14l22,14l27,11l32,10l39,13l40,7l34,5l24,2l12,0l5,0xe" fillcolor="white" stroked="f" o:allowincell="f" style="position:absolute;left:4592;top:6719;width:39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,2" path="m0,1l0,2l1,2l1,1l0,0l0,1xe" fillcolor="white" stroked="f" o:allowincell="f" style="position:absolute;left:4878;top:6721;width:0;height: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,3" path="m0,2l2,1l2,0l1,1l0,2xe" fillcolor="white" stroked="f" o:allowincell="f" style="position:absolute;left:4913;top:6723;width:0;height: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6" path="m1,0l0,5l5,5l4,0l1,0xe" fillcolor="white" stroked="f" o:allowincell="f" style="position:absolute;left:4873;top:6731;width:4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4" path="m4,3l3,1l1,0l0,1l1,2l2,2l4,3xe" fillcolor="white" stroked="f" o:allowincell="f" style="position:absolute;left:4917;top:6741;width:3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,1" path="m0,0l0,1l1,0l0,0xe" fillcolor="white" stroked="f" o:allowincell="f" style="position:absolute;left:4922;top:6745;width:0;height: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4" path="m1,0l0,3l5,4l5,0l1,0xe" fillcolor="white" stroked="f" o:allowincell="f" style="position:absolute;left:5705;top:6747;width:4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3" path="m2,3l3,2l4,2l4,1l3,1l2,0l1,0l0,1l0,3l2,3xe" fillcolor="white" stroked="f" o:allowincell="f" style="position:absolute;left:4939;top:6747;width:2;height: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4" path="m0,1l3,4l3,0l0,1xe" fillcolor="white" stroked="f" o:allowincell="f" style="position:absolute;left:5711;top:6752;width:1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6" path="m2,0l0,2l3,5l5,3l2,0xe" fillcolor="white" stroked="f" o:allowincell="f" style="position:absolute;left:5725;top:6756;width:3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11" path="m6,0l0,4l0,11l8,3l6,0xe" fillcolor="white" stroked="f" o:allowincell="f" style="position:absolute;left:4941;top:6761;width:7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4" path="m0,0l2,4l4,4l3,0l0,0xe" fillcolor="white" stroked="f" o:allowincell="f" style="position:absolute;left:5755;top:6768;width:2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7" path="m4,4l2,0l0,2l6,6l9,5l4,4xe" fillcolor="white" stroked="f" o:allowincell="f" style="position:absolute;left:7081;top:6773;width:7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9" path="m4,3l0,0l1,5l1,8l4,3xe" fillcolor="white" stroked="f" o:allowincell="f" style="position:absolute;left:4948;top:6779;width:2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4" path="m0,0l3,4l4,3l0,0xe" fillcolor="white" stroked="f" o:allowincell="f" style="position:absolute;left:5739;top:6788;width:3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9" path="m4,0l0,1l3,5l5,8l4,0xe" fillcolor="white" stroked="f" o:allowincell="f" style="position:absolute;left:8800;top:6788;width:4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5" path="m0,2l3,4l2,0l0,2xe" fillcolor="white" stroked="f" o:allowincell="f" style="position:absolute;left:5723;top:6790;width:2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7" path="m0,1l2,6l4,5l3,0l0,1xe" fillcolor="white" stroked="f" o:allowincell="f" style="position:absolute;left:4953;top:6796;width:3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4" path="m2,4l4,0l0,1l2,4xe" fillcolor="white" stroked="f" o:allowincell="f" style="position:absolute;left:4956;top:6813;width:2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12" path="m4,1l0,0l1,6l0,11l5,10l5,5l4,1xe" fillcolor="white" stroked="f" o:allowincell="f" style="position:absolute;left:8850;top:6809;width:3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4" path="m3,4l0,0l0,4l3,4xe" fillcolor="white" stroked="f" o:allowincell="f" style="position:absolute;left:8767;top:6814;width:2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12" path="m0,0l0,12l4,12l4,1l0,0xe" fillcolor="white" stroked="f" o:allowincell="f" style="position:absolute;left:8192;top:6820;width:3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28" path="m8,11l5,15l10,20l12,28l19,24l22,17l16,15l21,8l14,3l11,2l5,1l0,0l1,7l8,11xe" fillcolor="white" stroked="f" o:allowincell="f" style="position:absolute;left:8775;top:6821;width:21;height: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5" path="m5,4l3,0l0,5l5,4xe" fillcolor="white" stroked="f" o:allowincell="f" style="position:absolute;left:8802;top:6821;width:4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,5" path="m1,4l2,0l0,4l1,4xe" fillcolor="white" stroked="f" o:allowincell="f" style="position:absolute;left:4952;top:6824;width:0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6" path="m3,5l2,1l0,0l1,4l3,5xe" fillcolor="white" stroked="f" o:allowincell="f" style="position:absolute;left:4985;top:6825;width:1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11" path="m1,1l0,3l0,7l3,11l3,5l4,0l1,1xe" fillcolor="white" stroked="f" o:allowincell="f" style="position:absolute;left:8846;top:6831;width:3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14" path="m1,0l0,6l1,13l5,7l5,1l1,0xe" fillcolor="white" stroked="f" o:allowincell="f" style="position:absolute;left:8190;top:6834;width:4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12" path="m18,8l22,6l21,2l15,0l14,3l6,4l4,0l0,4l7,12l14,12l18,8xe" fillcolor="white" stroked="f" o:allowincell="f" style="position:absolute;left:7362;top:6836;width:21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18" path="m0,1l3,5l2,11l5,10l10,13l16,17l19,15l14,11l11,7l12,3l8,0l6,5l5,1l0,1xe" fillcolor="white" stroked="f" o:allowincell="f" style="position:absolute;left:8831;top:6839;width:17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10" path="m0,1l2,10l5,0l0,1xe" fillcolor="white" stroked="f" o:allowincell="f" style="position:absolute;left:8805;top:6839;width:3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30" path="m0,0l0,3l1,7l7,12l12,15l16,28l22,30l29,30l24,19l23,11l23,5l20,1l9,1l0,0xe" fillcolor="white" stroked="f" o:allowincell="f" style="position:absolute;left:8854;top:6840;width:27;height: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,2" path="m0,2l1,1l1,0l0,1l0,2xe" fillcolor="white" stroked="f" o:allowincell="f" style="position:absolute;left:4947;top:6841;width:0;height: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5" path="m0,0l0,4l4,1l0,0xe" fillcolor="white" stroked="f" o:allowincell="f" style="position:absolute;left:8816;top:6842;width:2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8" path="m4,4l0,0l2,4l6,7l8,7l4,4xe" fillcolor="white" stroked="f" o:allowincell="f" style="position:absolute;left:4786;top:6843;width:7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3" path="m6,1l0,0l0,13l3,9l11,9l11,2l6,1xe" fillcolor="white" stroked="f" o:allowincell="f" style="position:absolute;left:8762;top:6845;width:9;height:1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5" path="m0,5l1,5l3,3l3,1l2,0l1,1l0,3l0,5xe" fillcolor="white" stroked="f" o:allowincell="f" style="position:absolute;left:4941;top:6847;width:1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12" path="m0,7l2,12l5,11l7,3l4,0l2,5l0,7xe" fillcolor="white" stroked="f" o:allowincell="f" style="position:absolute;left:8185;top:6849;width:6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33" path="m0,0l4,16l0,29l0,32l8,28l16,22l21,18l24,14l22,10l17,6l12,11l10,5l0,0xe" fillcolor="white" stroked="f" o:allowincell="f" style="position:absolute;left:8804;top:6851;width:22;height:3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7" path="m10,6l17,1l16,0l8,2l4,3l0,5l2,5l10,6xe" fillcolor="white" stroked="f" o:allowincell="f" style="position:absolute;left:4725;top:6851;width:16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36" path="m3,7l5,1l1,0l0,4l0,10l1,15l6,16l10,21l10,25l6,26l9,33l13,36l13,29l20,31l18,23l14,21l14,14l11,9l12,4l9,4l9,9l3,7xe" fillcolor="white" stroked="f" o:allowincell="f" style="position:absolute;left:8855;top:6857;width:19;height:3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4" path="m0,0l2,3l6,3l7,1l0,0xe" fillcolor="white" stroked="f" o:allowincell="f" style="position:absolute;left:5894;top:6860;width:6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33" path="m13,9l16,7l19,0l11,6l12,12l12,19l10,22l3,25l0,30l2,33l9,30l14,24l19,20l16,14l13,9xe" fillcolor="white" stroked="f" o:allowincell="f" style="position:absolute;left:8737;top:6863;width:17;height:3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6" path="m0,0l1,5l5,3l4,0l0,0xe" fillcolor="white" stroked="f" o:allowincell="f" style="position:absolute;left:4959;top:6867;width:4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5" path="m1,0l0,3l4,4l5,0l1,0xe" fillcolor="white" stroked="f" o:allowincell="f" style="position:absolute;left:5899;top:6868;width:4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5" path="m0,4l7,5l10,5l10,1l0,0l0,4xe" fillcolor="white" stroked="f" o:allowincell="f" style="position:absolute;left:4886;top:6870;width:8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41" path="m34,5l33,0l31,0l28,11l23,15l21,23l16,31l15,36l12,29l20,16l24,4l19,2l12,2l11,15l5,22l0,24l1,31l8,37l12,41l16,37l16,39l21,34l22,25l25,20l30,16l33,11l34,5xe" fillcolor="white" stroked="f" o:allowincell="f" style="position:absolute;left:8814;top:6872;width:33;height:3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10" path="m1,0l0,10l3,10l3,0l1,0xe" fillcolor="white" stroked="f" o:allowincell="f" style="position:absolute;left:8182;top:6873;width:1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8" path="m6,7l4,12l0,12l0,17l14,17l18,14l16,5l18,0l12,0l7,1l6,7xe" fillcolor="white" stroked="f" o:allowincell="f" style="position:absolute;left:4938;top:6875;width:16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5" path="m0,2l3,5l6,2l3,0l0,2xe" fillcolor="white" stroked="f" o:allowincell="f" style="position:absolute;left:8760;top:6879;width:4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5" path="m0,0l1,4l3,1l0,0xe" fillcolor="white" stroked="f" o:allowincell="f" style="position:absolute;left:7320;top:6883;width:1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10" path="m2,4l0,10l3,5l4,1l1,0l2,4xe" fillcolor="white" stroked="f" o:allowincell="f" style="position:absolute;left:8879;top:6884;width:2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11" path="m15,5l14,1l8,0l6,1l5,2l0,4l2,10l8,10l13,11l15,5xe" fillcolor="white" stroked="f" o:allowincell="f" style="position:absolute;left:8843;top:6890;width:14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path="m0,0l2,0e" stroked="t" o:allowincell="f" style="position:absolute;left:8304;top:6893;width:0;height:0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coordsize="3,5" path="m1,3l2,4l3,1l2,0l0,1l1,3xe" fillcolor="white" stroked="f" o:allowincell="f" style="position:absolute;left:8889;top:6892;width:1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35" path="m6,34l6,27l12,25l15,23l22,18l23,13l29,11l33,7l35,4l29,0l20,10l14,14l9,19l5,21l2,25l0,30l6,34xe" fillcolor="white" stroked="f" o:allowincell="f" style="position:absolute;left:8704;top:6893;width:34;height:3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82" path="m15,7l12,0l4,1l10,7l0,29l1,39l3,58l4,68l6,79l17,82l26,79l31,79l35,75l39,72l43,65l44,58l43,52l39,42l33,32l29,24l26,22l20,7l15,7xe" fillcolor="white" stroked="f" o:allowincell="f" style="position:absolute;left:7917;top:6896;width:43;height:7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3,91" path="m94,42l97,36l93,28l90,24l90,20l95,16l87,12l85,5l76,0l74,3l76,7l76,14l72,16l66,22l64,17l61,17l59,28l54,25l50,28l48,33l46,36l38,37l41,29l38,23l24,27l22,33l16,37l7,39l5,48l0,53l0,57l3,61l9,52l13,43l19,43l20,51l24,48l31,42l34,41l41,45l46,48l47,52l42,61l43,67l44,73l50,77l60,84l66,83l72,77l70,82l69,88l73,91l76,85l82,78l79,73l75,70l73,67l76,59l79,53l83,55l86,61l86,66l93,67l96,60l100,55l102,48l94,42xe" fillcolor="white" stroked="f" o:allowincell="f" style="position:absolute;left:8802;top:6897;width:101;height:8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4" path="m1,4l2,4l3,3l3,0l0,0l0,2l1,4xe" fillcolor="white" stroked="f" o:allowincell="f" style="position:absolute;left:8861;top:6906;width:1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5" path="m0,0l2,4l4,0l0,0xe" fillcolor="white" stroked="f" o:allowincell="f" style="position:absolute;left:8837;top:6908;width:3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5" path="m0,0l4,4l2,0l0,0xe" fillcolor="white" stroked="f" o:allowincell="f" style="position:absolute;left:4609;top:6918;width:2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path="m0,0l4,0e" stroked="t" o:allowincell="f" style="position:absolute;left:4574;top:6925;width:2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7,9" path="m2,0l0,7l3,8l6,1l2,0xe" fillcolor="white" stroked="f" o:allowincell="f" style="position:absolute;left:8699;top:6928;width:5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10" path="m0,0l0,6l2,10l6,6l3,1l0,0xe" fillcolor="white" stroked="f" o:allowincell="f" style="position:absolute;left:8210;top:6948;width:5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8" path="m0,7l6,6l9,5l5,1l0,0l0,7xe" fillcolor="white" stroked="f" o:allowincell="f" style="position:absolute;left:8802;top:6957;width:7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,3" path="m0,0l0,3l2,2l0,0xe" fillcolor="white" stroked="f" o:allowincell="f" style="position:absolute;left:8335;top:6958;width:0;height: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3" path="m1,0l0,2l3,3l5,2l1,0xe" fillcolor="white" stroked="f" o:allowincell="f" style="position:absolute;left:8336;top:6965;width:4;height: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5" path="m2,4l10,4l7,0l0,0l2,4xe" fillcolor="white" stroked="f" o:allowincell="f" style="position:absolute;left:8783;top:6970;width:8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6,246" path="m61,24l57,22l48,6l41,9l33,5l29,10l16,7l11,2l4,0l0,1l0,6l2,13l6,22l12,28l19,34l24,40l31,39l34,43l42,51l46,56l48,59l48,66l52,70l58,73l65,76l70,82l73,88l79,105l82,113l87,115l94,121l100,128l106,138l114,151l116,160l116,164l129,181l136,187l145,193l147,196l148,201l153,205l165,214l175,223l182,230l196,246l196,234l207,241l208,239l210,235l216,240l221,240l222,230l222,218l220,209l221,204l226,185l219,178l218,175l217,167l203,167l202,163l195,156l192,139l180,138l171,134l168,131l180,126l178,120l181,112l174,111l168,108l167,97l162,94l155,96l150,85l137,83l137,79l136,73l129,75l118,71l110,73l103,64l97,64l96,55l83,43l74,40l72,31l61,31l61,24xe" fillcolor="white" stroked="f" o:allowincell="f" style="position:absolute;left:8243;top:6981;width:224;height:23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6" path="m0,4l3,5l6,1l3,0l0,4xe" fillcolor="white" stroked="f" o:allowincell="f" style="position:absolute;left:8760;top:6986;width:4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20" path="m14,4l6,6l0,15l0,20l10,10l16,5l18,0l14,4xe" fillcolor="white" stroked="f" o:allowincell="f" style="position:absolute;left:5155;top:7102;width:16;height: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12" path="m3,4l0,0l2,5l1,12l6,12l7,5l3,4xe" fillcolor="white" stroked="f" o:allowincell="f" style="position:absolute;left:5175;top:7121;width:6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8" path="m5,3l4,0l0,1l3,3l5,7l5,3xe" fillcolor="white" stroked="f" o:allowincell="f" style="position:absolute;left:5170;top:7113;width:3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3" path="m12,2l11,0l0,0l6,3l12,2xe" fillcolor="white" stroked="f" o:allowincell="f" style="position:absolute;left:5135;top:7121;width:10;height: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5" path="m5,0l0,0l2,4l5,0xe" fillcolor="white" stroked="f" o:allowincell="f" style="position:absolute;left:5283;top:7121;width:4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10" path="m5,7l4,10l13,7l14,0l9,3l4,5l0,5l0,7l5,7xe" fillcolor="white" stroked="f" o:allowincell="f" style="position:absolute;left:5198;top:7120;width:12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3" path="m5,0l0,0l0,3l4,3l5,0xe" fillcolor="white" stroked="f" o:allowincell="f" style="position:absolute;left:5197;top:7134;width:3;height: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7" path="m0,0l0,6l3,5l2,0l0,0xe" fillcolor="white" stroked="f" o:allowincell="f" style="position:absolute;left:8905;top:7001;width:1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11" path="m5,11l7,5l10,0l4,0l3,5l0,11l5,11xe" fillcolor="white" stroked="f" o:allowincell="f" style="position:absolute;left:6416;top:7019;width:8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13" path="m6,4l1,0l0,6l5,6l13,13l14,9l6,4xe" fillcolor="white" stroked="f" o:allowincell="f" style="position:absolute;left:8253;top:7034;width:13;height:1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2" path="m0,9l2,10l6,12l8,11l7,6l11,2l7,0l4,5l0,9xe" fillcolor="white" stroked="f" o:allowincell="f" style="position:absolute;left:8936;top:7041;width:10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65" path="m1,28l0,34l4,41l4,51l10,59l15,65l20,65l17,62l14,58l11,52l10,46l8,43l7,37l14,37l20,39l24,40l25,37l21,34l15,32l17,29l22,25l25,24l24,19l23,15l15,19l14,20l13,25l8,29l7,30l3,29l5,25l8,19l12,12l8,6l12,1l8,0l3,11l0,22l1,28xe" fillcolor="white" stroked="f" o:allowincell="f" style="position:absolute;left:8921;top:7049;width:23;height:6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7,159" path="m2,113l11,112l16,117l15,120l16,124l20,132l15,144l12,151l14,156l16,159l25,156l37,154l30,147l33,141l33,138l34,128l32,119l33,113l32,104l30,101l36,97l40,95l47,96l48,101l47,106l45,112l48,114l56,120l60,120l57,131l57,138l63,141l70,140l69,135l73,131l79,131l86,126l81,115l74,118l74,108l75,104l69,94l66,84l56,82l54,77l58,76l63,78l65,73l74,72l78,67l82,63l85,57l92,56l97,58l99,50l94,47l91,51l84,49l83,52l78,52l73,58l69,60l65,59l60,55l58,57l52,66l50,69l47,65l40,68l38,67l39,63l38,58l29,54l27,46l27,39l28,37l30,32l34,29l39,28l57,28l61,25l68,29l79,28l93,27l96,32l101,33l108,31l112,30l120,29l136,9l137,1l132,0l127,10l121,11l121,16l115,20l97,23l95,19l85,22l83,18l76,14l69,14l60,15l57,10l45,9l41,16l37,23l32,20l30,21l25,25l21,37l19,47l19,55l14,56l12,63l11,67l11,69l12,77l10,83l5,90l1,95l0,97l2,113xe" fillcolor="white" stroked="f" o:allowincell="f" style="position:absolute;left:8737;top:7057;width:135;height:14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21" path="m10,20l12,20l14,12l15,9l8,7l4,0l0,2l1,10l6,14l8,13l10,20xe" fillcolor="white" stroked="f" o:allowincell="f" style="position:absolute;left:8285;top:7062;width:13;height:1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4" path="m0,3l4,3l0,0l0,3xe" fillcolor="white" stroked="f" o:allowincell="f" style="position:absolute;left:8421;top:7063;width:2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13" path="m5,9l0,6l3,13l10,11l12,6l14,7l18,12l20,10l15,6l20,4l23,9l27,10l27,3l22,0l16,2l12,3l9,4l5,9xe" fillcolor="white" stroked="f" o:allowincell="f" style="position:absolute;left:8414;top:7067;width:25;height:1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9" path="m2,0l0,6l2,9l5,4l5,0l2,0xe" fillcolor="white" stroked="f" o:allowincell="f" style="position:absolute;left:6375;top:7084;width:4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4" path="m3,0l0,0l2,4l3,0xe" fillcolor="white" stroked="f" o:allowincell="f" style="position:absolute;left:8917;top:7085;width:2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5" path="m1,0l0,4l4,4l5,1l1,0xe" fillcolor="white" stroked="f" o:allowincell="f" style="position:absolute;left:4312;top:7089;width:3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10" path="m6,5l12,6l7,0l2,0l2,4l0,5l1,10l6,5xe" fillcolor="white" stroked="f" o:allowincell="f" style="position:absolute;left:8989;top:7093;width:11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11" path="m0,5l2,10l6,11l8,5l15,5l14,3l10,2l5,0l6,4l4,6l0,5xe" fillcolor="white" stroked="f" o:allowincell="f" style="position:absolute;left:8433;top:7093;width:14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5" path="m1,5l6,5l5,4l5,0l0,1l1,5xe" fillcolor="white" stroked="f" o:allowincell="f" style="position:absolute;left:8982;top:7093;width:5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7" path="m1,6l0,12l3,12l3,7l6,11l11,16l16,14l10,8l12,7l11,2l4,4l1,0l1,6xe" fillcolor="white" stroked="f" o:allowincell="f" style="position:absolute;left:8913;top:7096;width:15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8" path="m1,7l6,3l9,0l0,2l1,7xe" fillcolor="white" stroked="f" o:allowincell="f" style="position:absolute;left:4313;top:7096;width:7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4" path="m0,0l0,1l2,3l5,0l0,0xe" fillcolor="white" stroked="f" o:allowincell="f" style="position:absolute;left:4329;top:7096;width:3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6" path="m0,4l5,5l3,0l0,4xe" fillcolor="white" stroked="f" o:allowincell="f" style="position:absolute;left:8799;top:7097;width:4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3" path="m1,0l0,0l1,3l3,2l1,0xe" fillcolor="white" stroked="f" o:allowincell="f" style="position:absolute;left:8309;top:7100;width:2;height: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3" path="m1,0l0,3l3,3l3,0l1,0xe" fillcolor="white" stroked="f" o:allowincell="f" style="position:absolute;left:4321;top:7102;width:1;height: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4" path="m1,0l0,2l1,4l4,1l1,0xe" fillcolor="white" stroked="f" o:allowincell="f" style="position:absolute;left:4335;top:7103;width:3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16" path="m2,4l7,4l10,15l15,14l20,11l16,10l14,4l9,0l0,0l2,4xe" fillcolor="white" stroked="f" o:allowincell="f" style="position:absolute;left:9086;top:7105;width:18;height: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7" path="m3,1l0,5l2,6l7,5l11,0l3,1xe" fillcolor="white" stroked="f" o:allowincell="f" style="position:absolute;left:4315;top:7105;width:9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3" path="m0,0l0,3l3,1l0,0xe" fillcolor="white" stroked="f" o:allowincell="f" style="position:absolute;left:4354;top:7109;width:2;height: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19" path="m0,0l0,7l4,15l12,19l14,14l12,10l7,5l4,0l0,0xe" fillcolor="white" stroked="f" o:allowincell="f" style="position:absolute;left:8315;top:7111;width:13;height:1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3" path="m0,0l2,3l4,3l3,1l0,0xe" fillcolor="white" stroked="f" o:allowincell="f" style="position:absolute;left:9074;top:7111;width:2;height: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,6" path="m2,5l1,0l0,4l2,5xe" fillcolor="white" stroked="f" o:allowincell="f" style="position:absolute;left:8969;top:7112;width:0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10" path="m7,4l6,0l4,1l0,4l0,10l5,6l10,10l13,5l12,3l7,4xe" fillcolor="white" stroked="f" o:allowincell="f" style="position:absolute;left:8824;top:7114;width:11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5" path="m0,0l0,5l6,5l0,0xe" fillcolor="white" stroked="f" o:allowincell="f" style="position:absolute;left:9386;top:7119;width:4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6" path="m5,0l0,2l0,4l14,5l14,1l10,0l5,0xe" fillcolor="white" stroked="f" o:allowincell="f" style="position:absolute;left:8919;top:7121;width:13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,36" path="m6,15l12,19l13,23l15,30l19,32l26,36l25,31l26,28l33,23l22,23l21,15l19,9l16,1l10,5l3,0l1,7l0,14l6,15xe" fillcolor="white" stroked="f" o:allowincell="f" style="position:absolute;left:8454;top:7121;width:32;height:3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3" path="m3,2l1,0l0,2l3,2xe" fillcolor="white" stroked="f" o:allowincell="f" style="position:absolute;left:9082;top:7122;width:1;height: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1" path="m18,4l15,3l11,4l4,0l1,4l0,10l5,7l13,7l18,4xe" fillcolor="white" stroked="f" o:allowincell="f" style="position:absolute;left:8855;top:7123;width:16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10" path="m15,4l2,0l0,2l11,9l22,5l23,3l15,4xe" fillcolor="white" stroked="f" o:allowincell="f" style="position:absolute;left:9090;top:7123;width:21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9" path="m0,0l0,2l3,7l7,9l12,5l11,0l7,0l5,2l0,0xe" fillcolor="white" stroked="f" o:allowincell="f" style="position:absolute;left:8969;top:7126;width:10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" path="m11,1l0,2l0,5l6,5l19,3l19,0l11,1xe" fillcolor="white" stroked="f" o:allowincell="f" style="position:absolute;left:8878;top:7126;width:17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6" path="m0,5l14,4l16,0l1,0l0,5xe" fillcolor="white" stroked="f" o:allowincell="f" style="position:absolute;left:9324;top:7131;width:14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7" path="m0,0l0,6l5,6l3,1l0,0xe" fillcolor="white" stroked="f" o:allowincell="f" style="position:absolute;left:8333;top:7131;width:4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5" path="m0,0l0,4l6,1l0,0xe" fillcolor="white" stroked="f" o:allowincell="f" style="position:absolute;left:9347;top:7138;width:5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3" path="m0,0l0,2l2,2l3,0l0,0xe" fillcolor="white" stroked="f" o:allowincell="f" style="position:absolute;left:8890;top:7139;width:2;height: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6" path="m0,0l1,5l7,5l6,0l0,0xe" fillcolor="white" stroked="f" o:allowincell="f" style="position:absolute;left:9396;top:7140;width:6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16" path="m6,13l7,16l12,13l15,8l14,3l9,0l3,0l3,5l0,8l1,13l6,13xe" fillcolor="white" stroked="f" o:allowincell="f" style="position:absolute;left:8502;top:7142;width:13;height: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5,221" path="m352,148l345,142l346,138l351,137l362,136l363,135l365,129l362,124l357,118l348,120l345,118l334,109l326,108l318,109l320,104l320,99l311,85l307,87l304,84l300,78l297,78l293,72l290,72l286,76l283,73l279,69l271,65l250,63l245,57l223,48l218,49l210,45l191,42l171,33l154,22l148,25l139,31l139,39l135,38l130,42l123,38l120,46l108,58l103,64l91,64l93,58l86,52l85,50l83,56l79,52l78,48l76,43l75,39l73,34l74,31l76,24l78,21l73,13l73,7l58,6l47,2l41,0l37,0l32,6l28,10l14,9l13,18l5,9l0,9l2,16l9,22l11,25l20,24l27,28l29,31l30,37l31,39l36,42l65,42l70,40l70,43l69,49l68,50l59,50l55,47l49,51l45,55l39,52l36,51l31,52l34,57l41,60l47,64l50,70l46,73l46,75l49,81l50,83l57,79l60,77l63,70l64,65l65,58l70,56l69,61l65,67l70,72l74,76l78,77l82,78l87,77l90,84l95,86l102,88l108,90l120,93l139,99l145,101l149,103l154,108l164,123l166,129l169,133l175,137l180,141l176,142l172,141l172,144l176,150l182,156l182,158l177,165l177,168l182,165l187,167l195,166l199,167l208,175l214,184l220,189l225,189l231,192l239,195l258,194l267,194l264,186l250,175l267,175l267,174l263,169l271,168l272,175l276,175l273,168l271,165l275,162l277,165l282,163l282,157l284,159l289,158l292,157l297,154l303,158l318,163l323,164l328,166l338,181l343,185l345,191l352,195l354,198l356,202l361,205l366,208l373,209l380,208l387,209l397,212l406,213l409,218l411,220l422,220l425,218l419,210l415,208l409,204l405,203l407,198l401,196l397,196l393,194l391,187l395,187l396,183l388,183l381,186l379,185l379,176l371,175l373,168l369,162l364,162l359,157l352,148xe" fillcolor="white" stroked="f" o:allowincell="f" style="position:absolute;left:8986;top:7098;width:422;height:20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2" path="m11,11l8,6l5,4l4,0l0,0l0,4l4,5l7,12l11,11xe" fillcolor="white" stroked="f" o:allowincell="f" style="position:absolute;left:8342;top:7144;width:9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18" path="m21,8l4,0l0,2l12,6l24,18l28,15l21,8xe" fillcolor="white" stroked="f" o:allowincell="f" style="position:absolute;left:9411;top:7145;width:27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23" path="m31,16l30,12l39,12l47,19l54,22l57,20l56,14l52,11l48,6l40,5l34,4l28,0l24,4l18,2l5,2l0,6l4,10l4,14l8,19l12,11l18,10l20,13l30,16l31,16xe" fillcolor="white" stroked="f" o:allowincell="f" style="position:absolute;left:8934;top:7147;width:55;height: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18" path="m16,16l21,15l27,9l15,0l7,2l6,5l1,2l0,9l2,13l8,18l16,16xe" fillcolor="white" stroked="f" o:allowincell="f" style="position:absolute;left:8891;top:7152;width:25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4" path="m4,0l0,0l3,4l4,0xe" fillcolor="white" stroked="f" o:allowincell="f" style="position:absolute;left:8930;top:7154;width:2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4" path="m2,0l0,1l4,3l2,0xe" fillcolor="white" stroked="f" o:allowincell="f" style="position:absolute;left:8924;top:7155;width:2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6" path="m4,0l0,2l3,5l4,0xe" fillcolor="white" stroked="f" o:allowincell="f" style="position:absolute;left:8931;top:7163;width:2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23" path="m7,11l6,20l13,22l16,12l10,4l3,0l0,2l7,11xe" fillcolor="white" stroked="f" o:allowincell="f" style="position:absolute;left:9444;top:7165;width:15;height: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6" path="m0,0l0,4l1,5l5,5l6,1l0,0xe" fillcolor="white" stroked="f" o:allowincell="f" style="position:absolute;left:8827;top:7171;width:5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0,1l1,1l2,2l3,2l3,1l1,0l0,1xe" fillcolor="white" stroked="f" o:allowincell="f" style="position:absolute;left:7795;top:7177;width:1;height: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1,43" path="m72,19l73,15l78,14l78,13l81,7l79,4l77,0l70,2l65,0l66,5l66,11l64,14l57,14l55,16l51,23l48,25l39,28l33,25l30,21l28,25l25,28l13,28l9,27l1,27l0,31l5,33l12,39l16,37l22,40l23,42l31,41l39,41l43,40l52,36l55,34l59,29l64,27l70,28l76,23l72,19xe" fillcolor="white" stroked="f" o:allowincell="f" style="position:absolute;left:9362;top:7179;width:79;height:3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28" path="m5,21l7,25l12,28l15,21l20,20l20,15l12,14l9,20l5,15l7,13l16,13l18,9l20,4l18,1l13,0l13,4l14,10l10,7l6,4l0,4l1,9l5,12l1,17l5,21xe" fillcolor="white" stroked="f" o:allowincell="f" style="position:absolute;left:8810;top:7180;width:19;height: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8" path="m0,1l2,6l5,7l3,0l0,1xe" fillcolor="white" stroked="f" o:allowincell="f" style="position:absolute;left:9306;top:7181;width:3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5" path="m0,0l3,4l1,0l0,0xe" fillcolor="white" stroked="f" o:allowincell="f" style="position:absolute;left:7789;top:7183;width:2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7" path="m0,0l0,5l2,6l3,0l0,0xe" fillcolor="white" stroked="f" o:allowincell="f" style="position:absolute;left:7076;top:7190;width:2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9" path="m0,0l0,8l4,7l2,2l0,0xe" fillcolor="white" stroked="f" o:allowincell="f" style="position:absolute;left:9490;top:7190;width:3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4" path="m0,2l4,4l6,1l2,0l0,2xe" fillcolor="white" stroked="f" o:allowincell="f" style="position:absolute;left:9395;top:7193;width:4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5" path="m1,0l0,5l4,5l4,1l1,0xe" fillcolor="white" stroked="f" o:allowincell="f" style="position:absolute;left:8801;top:7194;width:3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5" path="m0,0l3,4l5,0l0,0xe" fillcolor="white" stroked="f" o:allowincell="f" style="position:absolute;left:9333;top:7197;width:3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5" path="m0,0l5,4l4,0l0,0xe" fillcolor="white" stroked="f" o:allowincell="f" style="position:absolute;left:8387;top:7197;width:4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5" path="m0,0l5,4l4,0l0,0xe" fillcolor="white" stroked="f" o:allowincell="f" style="position:absolute;left:8436;top:7288;width:4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5" path="m2,0l0,3l2,4l5,3l5,1l2,0xe" fillcolor="white" stroked="f" o:allowincell="f" style="position:absolute;left:7072;top:7198;width:4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31" path="m2,12l0,30l3,31l7,23l14,19l14,11l11,9l15,2l10,0l2,5l6,9l2,12xe" fillcolor="white" stroked="f" o:allowincell="f" style="position:absolute;left:9060;top:7202;width:14;height: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6" path="m0,1l0,6l3,5l3,0l0,1xe" fillcolor="white" stroked="f" o:allowincell="f" style="position:absolute;left:9350;top:7203;width:1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22" path="m1,0l0,6l4,12l12,18l13,22l22,18l14,12l6,2l1,0xe" fillcolor="white" stroked="f" o:allowincell="f" style="position:absolute;left:9495;top:7204;width:20;height: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11" path="m0,0l1,10l9,10l5,5l4,2l0,0xe" fillcolor="white" stroked="f" o:allowincell="f" style="position:absolute;left:7064;top:7207;width:7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,65" path="m1,22l15,23l25,25l29,28l25,32l28,36l43,36l47,37l55,41l64,42l67,42l73,39l82,40l93,42l103,46l111,50l119,52l132,54l146,55l153,56l162,54l167,54l175,56l189,60l200,64l194,57l193,51l196,43l189,39l177,39l177,43l167,40l158,40l159,31l183,30l185,22l166,21l153,28l156,23l133,18l124,21l124,13l120,12l112,23l103,25l90,24l81,23l74,20l70,18l66,10l56,6l50,11l50,5l42,0l38,6l36,9l29,4l19,0l15,6l11,14l7,19l0,20l1,22xe" fillcolor="white" stroked="f" o:allowincell="f" style="position:absolute;left:8452;top:7207;width:198;height:6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0" path="m0,4l3,10l7,6l11,2l9,0l0,4xe" fillcolor="white" stroked="f" o:allowincell="f" style="position:absolute;left:9508;top:7221;width:9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9" path="m0,4l5,8l9,7l2,0l0,4xe" fillcolor="white" stroked="f" o:allowincell="f" style="position:absolute;left:9532;top:7222;width:7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4" path="m0,0l0,2l6,4l7,0l0,0xe" fillcolor="white" stroked="f" o:allowincell="f" style="position:absolute;left:8663;top:7228;width:6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6" path="m0,1l6,5l8,5l3,0l0,1xe" fillcolor="white" stroked="f" o:allowincell="f" style="position:absolute;left:9537;top:7230;width:7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5" path="m0,0l0,4l2,4l3,3l2,1l0,0xe" fillcolor="white" stroked="f" o:allowincell="f" style="position:absolute;left:8778;top:7231;width:1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3" path="m0,0l4,2l2,0l0,0xe" fillcolor="white" stroked="f" o:allowincell="f" style="position:absolute;left:9515;top:7233;width:2;height: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path="m0,0l3,0e" stroked="t" o:allowincell="f" style="position:absolute;left:8943;top:7236;width:1;height:0;mso-wrap-style:none;v-text-anchor:middle;mso-position-horizontal-relative:page;mso-position-vertical-relative:page">
                  <v:fill o:detectmouseclick="t" on="false"/>
                  <v:stroke color="black" weight="3960" joinstyle="round" endcap="flat"/>
                  <w10:wrap type="none"/>
                </v:shape>
                <v:shape id="shape_0" coordsize="21,26" path="m7,13l2,11l3,15l5,21l0,21l2,25l7,21l10,20l12,15l16,10l18,5l20,1l15,0l12,5l7,6l7,13xe" fillcolor="white" stroked="f" o:allowincell="f" style="position:absolute;left:8991;top:7233;width:19;height: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4" path="m2,1l1,0l0,1l6,4l6,2l2,1xe" fillcolor="white" stroked="f" o:allowincell="f" style="position:absolute;left:9545;top:7236;width:5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23" path="m13,22l27,21l31,11l31,7l27,3l24,0l17,0l12,3l5,11l0,22l13,22xe" fillcolor="white" stroked="f" o:allowincell="f" style="position:absolute;left:9133;top:7239;width:30;height: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20" path="m19,11l3,0l0,2l11,12l24,19l29,15l19,11xe" fillcolor="white" stroked="f" o:allowincell="f" style="position:absolute;left:9572;top:7241;width:28;height: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9" path="m4,6l8,9l20,9l15,5l22,4l22,2l18,0l13,1l8,2l3,2l0,6l4,6xe" fillcolor="white" stroked="f" o:allowincell="f" style="position:absolute;left:8886;top:7244;width:20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4" path="m0,0l4,4l6,2l0,0xe" fillcolor="white" stroked="f" o:allowincell="f" style="position:absolute;left:9532;top:7246;width:5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7" path="m3,0l0,5l4,6l6,4l3,0xe" fillcolor="white" stroked="f" o:allowincell="f" style="position:absolute;left:7072;top:7246;width:5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5" path="m2,0l0,4l4,4l2,0xe" fillcolor="white" stroked="f" o:allowincell="f" style="position:absolute;left:8966;top:7247;width:2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8" path="m0,5l4,7l5,1l1,0l0,5xe" fillcolor="white" stroked="f" o:allowincell="f" style="position:absolute;left:9540;top:7248;width:3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11" path="m2,5l0,6l0,11l3,7l9,7l14,6l14,2l11,2l5,3l0,0l2,5xe" fillcolor="white" stroked="f" o:allowincell="f" style="position:absolute;left:8856;top:7253;width:13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15" path="m15,0l7,4l2,5l0,8l7,10l11,15l15,11l16,10l24,6l15,0xe" fillcolor="white" stroked="f" o:allowincell="f" style="position:absolute;left:8649;top:7253;width:23;height:1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14" path="m15,6l6,0l4,3l0,4l10,8l13,10l22,14l22,12l15,6xe" fillcolor="white" stroked="f" o:allowincell="f" style="position:absolute;left:9545;top:7254;width:21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9" path="m20,17l25,19l30,15l33,16l39,17l46,14l51,12l60,8l59,6l65,5l63,0l58,1l60,3l56,5l52,8l48,10l45,7l40,8l36,8l30,12l25,5l18,3l10,5l3,6l0,11l2,16l4,15l14,16l20,17xe" fillcolor="white" stroked="f" o:allowincell="f" style="position:absolute;left:8762;top:7255;width:63;height:1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4" path="m0,1l5,4l3,0l0,1xe" fillcolor="white" stroked="f" o:allowincell="f" style="position:absolute;left:8928;top:7254;width:4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9" path="m19,0l14,1l11,6l5,2l0,5l1,6l7,6l14,7l20,5l22,8l27,8l27,3l22,5l21,4l19,0xe" fillcolor="white" stroked="f" o:allowincell="f" style="position:absolute;left:8826;top:7255;width:25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21" path="m4,21l11,21l16,19l22,16l28,14l30,15l40,14l49,11l47,2l39,4l35,5l29,4l24,0l19,2l14,3l20,5l28,10l16,12l13,7l7,4l0,11l0,15l4,21xe" fillcolor="white" stroked="f" o:allowincell="f" style="position:absolute;left:8697;top:7255;width:47;height:1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4" path="m0,0l0,3l3,4l3,1l0,0xe" fillcolor="white" stroked="f" o:allowincell="f" style="position:absolute;left:8951;top:7255;width:1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5" path="m6,14l13,14l13,11l17,6l17,2l13,0l11,1l11,2l4,4l4,9l0,10l0,13l6,14xe" fillcolor="white" stroked="f" o:allowincell="f" style="position:absolute;left:8676;top:7256;width:16;height:1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4,44" path="m7,42l13,41l18,40l25,39l36,28l39,22l47,20l59,16l75,10l78,7l83,4l84,1l77,0l70,4l65,5l56,6l41,5l37,10l33,15l27,20l13,25l6,30l6,33l0,40l3,43l7,42xe" fillcolor="white" stroked="f" o:allowincell="f" style="position:absolute;left:8834;top:7257;width:82;height:4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6" path="m1,0l0,2l0,4l2,5l3,2l1,0xe" fillcolor="white" stroked="f" o:allowincell="f" style="position:absolute;left:8751;top:7258;width:1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26" path="m3,16l16,25l5,12l3,0l0,0l3,16xe" fillcolor="white" stroked="f" o:allowincell="f" style="position:absolute;left:9621;top:7261;width:15;height: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4" path="m0,0l1,3l5,2l0,0xe" fillcolor="white" stroked="f" o:allowincell="f" style="position:absolute;left:9551;top:7267;width:4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3" path="m0,0l1,3l5,3l6,0l0,0xe" fillcolor="white" stroked="f" o:allowincell="f" style="position:absolute;left:9450;top:7272;width:4;height: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5" path="m3,5l6,4l5,0l0,0l3,5xe" fillcolor="white" stroked="f" o:allowincell="f" style="position:absolute;left:9608;top:7272;width:5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7" path="m0,2l2,6l4,6l2,0l0,2xe" fillcolor="white" stroked="f" o:allowincell="f" style="position:absolute;left:9397;top:7274;width:2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22" path="m32,6l22,0l19,3l11,0l4,4l0,7l3,10l10,9l17,10l22,16l26,21l29,22l32,22l40,19l39,11l32,6xe" fillcolor="white" stroked="f" o:allowincell="f" style="position:absolute;left:8742;top:7278;width:38;height: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1" path="m0,0l5,1l1,0l0,0xe" fillcolor="white" stroked="f" o:allowincell="f" style="position:absolute;left:7212;top:7279;width:3;height: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4" path="m0,1l4,4l6,0l0,1xe" fillcolor="white" stroked="f" o:allowincell="f" style="position:absolute;left:9406;top:7280;width:5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12" path="m2,0l0,4l7,11l16,9l20,12l24,9l18,4l7,4l2,0xe" fillcolor="white" stroked="f" o:allowincell="f" style="position:absolute;left:9597;top:7280;width:23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6" path="m0,0l1,4l3,5l3,2l0,0xe" fillcolor="white" stroked="f" o:allowincell="f" style="position:absolute;left:9414;top:7290;width:1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17" path="m0,0l8,13l14,16l20,13l15,4l11,6l0,0xe" fillcolor="white" stroked="f" o:allowincell="f" style="position:absolute;left:9632;top:7296;width:18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10" path="m13,0l6,2l0,4l0,10l6,7l11,6l14,2l13,0xe" fillcolor="white" stroked="f" o:allowincell="f" style="position:absolute;left:8822;top:7303;width:12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56,644" path="m778,257l773,257l771,253l769,245l765,232l764,225l758,221l756,218l755,212l764,209l755,208l750,207l744,201l737,195l731,200l730,191l721,189l711,185l704,183l703,180l699,172l696,165l698,156l697,149l695,141l686,129l684,127l684,117l681,109l680,100l680,95l679,94l677,90l668,84l663,81l657,85l650,83l645,72l644,66l643,52l642,47l641,45l640,38l633,36l637,32l637,30l633,30l631,28l630,22l629,15l626,2l616,0l616,12l615,20l610,27l606,38l606,40l612,45l610,48l605,48l605,52l604,61l600,69l605,73l606,75l605,79l603,86l602,88l606,95l607,100l603,101l600,113l599,126l593,135l586,147l580,154l577,155l572,153l565,149l559,147l553,145l552,139l549,138l541,132l534,135l528,129l524,124l517,120l512,115l507,117l501,117l501,111l489,104l479,97l473,92l475,87l480,83l485,77l486,72l490,66l483,67l483,61l487,58l492,54l497,56l498,54l498,49l500,43l505,39l505,36l500,37l496,30l491,33l492,41l489,40l487,34l481,34l479,30l471,33l464,37l463,31l457,31l453,32l447,31l442,24l429,24l425,23l423,21l419,15l418,21l414,20l410,15l405,11l399,13l402,19l405,20l409,19l416,24l416,29l414,33l408,34l398,38l392,38l385,34l382,36l375,38l367,43l365,55l365,59l364,61l355,63l355,73l347,76l346,83l354,87l351,91l338,93l327,92l326,93l321,100l318,101l317,91l322,90l311,82l308,77l303,70l300,73l293,68l292,73l290,75l288,81l284,76l277,77l273,87l267,76l265,84l261,88l259,82l256,83l264,102l253,93l249,97l257,108l255,109l245,101l239,108l241,113l241,117l240,121l245,123l252,128l245,127l239,123l229,122l223,120l223,131l226,133l231,136l231,137l230,142l223,140l222,145l221,150l219,141l212,135l212,127l207,129l203,136l193,146l193,151l195,159l195,165l186,171l182,175l181,177l178,184l174,190l167,196l164,198l154,203l147,202l139,203l131,204l127,203l124,204l122,210l120,211l111,212l106,213l102,218l99,220l94,220l86,216l81,220l74,221l66,225l61,229l56,235l50,238l38,241l32,249l31,254l29,259l24,261l23,255l23,246l19,253l14,259l14,263l16,270l17,280l14,283l8,291l8,298l10,306l13,310l17,321l23,333l27,337l27,343l23,343l24,348l23,347l21,339l15,339l16,330l12,327l7,329l10,336l13,341l19,345l16,352l13,352l13,345l8,343l6,344l5,335l0,330l0,334l4,339l4,346l15,356l22,366l23,373l22,383l23,386l29,393l35,402l40,414l41,420l41,432l42,440l45,446l55,467l58,472l59,479l59,492l57,507l55,512l51,512l46,513l41,513l42,518l42,526l47,530l55,532l59,536l64,544l74,544l77,546l83,551l95,548l103,550l109,545l114,542l121,536l122,535l131,534l136,532l139,524l146,521l154,522l159,522l163,519l177,518l185,521l191,517l193,524l199,522l208,519l213,521l220,523l223,517l232,508l236,500l243,497l252,495l259,490l268,488l271,482l280,481l289,482l302,483l312,481l318,477l330,473l337,471l346,467l361,467l366,469l378,468l382,462l387,465l396,470l402,476l406,478l410,477l412,474l419,474l426,481l432,481l435,479l441,482l441,488l445,490l446,486l450,491l444,491l444,497l447,501l452,503l457,503l460,506l462,514l469,523l471,526l473,533l471,536l475,543l480,544l486,542l486,534l495,528l495,522l501,522l504,516l512,517l514,512l515,510l517,505l523,503l525,499l526,492l529,497l528,501l524,504l528,508l524,514l519,519l516,525l517,535l516,544l507,544l501,553l508,552l518,550l523,552l524,548l523,537l531,530l533,534l538,540l541,544l538,550l536,557l531,559l533,562l541,561l546,559l554,554l558,560l550,559l559,570l565,578l568,584l568,588l564,594l571,609l577,613l585,622l590,620l597,625l604,631l604,630l608,625l616,626l625,629l632,634l636,639l642,642l644,641l654,631l661,626l671,624l669,620l672,615l676,620l678,621l671,629l680,632l687,629l688,631l688,635l693,636l704,643l707,644l704,640l712,640l717,635l723,624l740,615l753,614l766,614l774,611l777,606l778,591l779,585l780,577l783,566l787,562l789,559l789,553l795,549l795,545l796,535l801,531l802,522l809,510l814,500l820,498l822,494l828,489l833,487l830,481l838,467l840,456l846,452l840,449l846,440l850,410l854,408l856,401l856,393l854,384l852,369l845,366l846,364l847,360l847,351l845,341l843,328l840,324l836,322l834,321l833,316l831,310l828,306l823,305l821,298l818,290l813,290l813,293l807,290l806,280l800,283l798,265l795,261l788,257l780,248l783,262l778,257xe" fillcolor="white" stroked="f" o:allowincell="f" style="position:absolute;left:8616;top:7304;width:851;height:60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7" path="m0,1l3,6l7,3l4,0l0,1xe" fillcolor="white" stroked="f" o:allowincell="f" style="position:absolute;left:9727;top:7305;width:6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16" path="m4,3l4,10l0,10l0,13l8,13l8,15l23,15l23,12l28,10l30,5l28,5l25,1l21,3l13,3l8,0l4,3xe" fillcolor="white" stroked="f" o:allowincell="f" style="position:absolute;left:8975;top:7316;width:28;height: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5" path="m0,0l5,5l5,1l0,0xe" fillcolor="white" stroked="f" o:allowincell="f" style="position:absolute;left:9603;top:7321;width:3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8" path="m2,0l0,4l3,7l6,1l2,0xe" fillcolor="white" stroked="f" o:allowincell="f" style="position:absolute;left:9097;top:7324;width:5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5" path="m1,0l0,4l3,3l1,0xe" fillcolor="white" stroked="f" o:allowincell="f" style="position:absolute;left:9749;top:7324;width:1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7" path="m0,0l0,5l3,6l3,1l0,0xe" fillcolor="white" stroked="f" o:allowincell="f" style="position:absolute;left:7149;top:7324;width:1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3" path="m0,1l5,3l5,0l0,1xe" fillcolor="white" stroked="f" o:allowincell="f" style="position:absolute;left:9614;top:7328;width:4;height: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1" path="m0,0l2,1l2,0l0,0xe" fillcolor="white" stroked="f" o:allowincell="f" style="position:absolute;left:9617;top:7331;width:1;height: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5" path="m2,4l3,1l1,0l0,1l2,4xe" fillcolor="white" stroked="f" o:allowincell="f" style="position:absolute;left:7275;top:7332;width:1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7" path="m0,0l0,6l2,6l2,2l0,0xe" fillcolor="white" stroked="f" o:allowincell="f" style="position:absolute;left:7173;top:7333;width:1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3" path="m0,0l4,3l4,1l0,0xe" fillcolor="white" stroked="f" o:allowincell="f" style="position:absolute;left:7157;top:7338;width:2;height: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10" path="m5,6l1,0l0,3l4,10l5,6xe" fillcolor="white" stroked="f" o:allowincell="f" style="position:absolute;left:7263;top:7338;width:4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6" path="m0,0l0,5l2,6l5,0l0,0xe" fillcolor="white" stroked="f" o:allowincell="f" style="position:absolute;left:7187;top:7346;width:4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,6" path="m0,0l0,6l2,6l2,2l0,0xe" fillcolor="white" stroked="f" o:allowincell="f" style="position:absolute;left:7069;top:7510;width:0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7" path="m0,0l0,5l2,6l5,0l0,0xe" fillcolor="white" stroked="f" o:allowincell="f" style="position:absolute;left:7083;top:7523;width:3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5" path="m0,2l5,4l3,0l0,2xe" fillcolor="white" stroked="f" o:allowincell="f" style="position:absolute;left:7253;top:7358;width:4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,7" path="m0,2l0,6l2,5l2,0l0,2xe" fillcolor="white" stroked="f" o:allowincell="f" style="position:absolute;left:9762;top:7365;width:0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11" path="m0,0l0,11l9,11l7,9l5,0l0,0xe" fillcolor="white" stroked="f" o:allowincell="f" style="position:absolute;left:9107;top:7367;width:8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5" path="m2,0l0,3l2,4l4,3l2,0xe" fillcolor="white" stroked="f" o:allowincell="f" style="position:absolute;left:9760;top:7375;width:3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21" path="m2,0l0,2l4,12l4,18l10,18l14,21l14,20l11,7l5,9l2,0xe" fillcolor="white" stroked="f" o:allowincell="f" style="position:absolute;left:9742;top:7388;width:13;height:1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4" path="m1,0l0,4l3,4l3,2l1,0xe" fillcolor="white" stroked="f" o:allowincell="f" style="position:absolute;left:9768;top:7398;width:2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4" path="m2,4l4,3l0,0l2,4xe" fillcolor="white" stroked="f" o:allowincell="f" style="position:absolute;left:9120;top:7405;width:2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4" path="m0,0l1,4l4,4l3,2l0,0xe" fillcolor="white" stroked="f" o:allowincell="f" style="position:absolute;left:9757;top:7413;width:3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16" path="m23,0l19,5l11,7l0,13l10,15l13,13l21,12l23,5l30,2l30,1l23,0xe" fillcolor="white" stroked="f" o:allowincell="f" style="position:absolute;left:9995;top:7417;width:28;height: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5" path="m0,0l1,4l3,4l3,0l0,0xe" fillcolor="white" stroked="f" o:allowincell="f" style="position:absolute;left:9775;top:7418;width:1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8" path="m1,0l0,4l3,7l7,4l1,0xe" fillcolor="white" stroked="f" o:allowincell="f" style="position:absolute;left:9762;top:7419;width:5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8" path="m0,6l7,7l13,3l13,0l5,0l0,6xe" fillcolor="white" stroked="f" o:allowincell="f" style="position:absolute;left:9166;top:7423;width:11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4" path="m2,0l0,1l2,3l4,2l2,0xe" fillcolor="white" stroked="f" o:allowincell="f" style="position:absolute;left:10019;top:7426;width:3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5" path="m1,0l0,4l4,1l1,0xe" fillcolor="white" stroked="f" o:allowincell="f" style="position:absolute;left:9776;top:7427;width:3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22" path="m7,21l16,22l21,18l27,19l29,19l27,14l27,6l22,4l18,0l2,5l0,16l7,21xe" fillcolor="white" stroked="f" o:allowincell="f" style="position:absolute;left:9969;top:7441;width:27;height: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9" path="m3,0l0,5l2,9l6,7l6,4l3,0xe" fillcolor="white" stroked="f" o:allowincell="f" style="position:absolute;left:9777;top:7443;width:5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8" path="m0,4l1,7l9,5l9,1l1,0l0,4xe" fillcolor="white" stroked="f" o:allowincell="f" style="position:absolute;left:4689;top:7988;width:7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5" path="m0,5l6,4l6,0l2,0l0,5xe" fillcolor="white" stroked="f" o:allowincell="f" style="position:absolute;left:9996;top:7447;width:4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5" path="m0,0l0,4l3,3l3,1l0,0xe" fillcolor="white" stroked="f" o:allowincell="f" style="position:absolute;left:10009;top:7453;width:2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6" path="m0,0l3,5l7,4l0,0xe" fillcolor="white" stroked="f" o:allowincell="f" style="position:absolute;left:9794;top:7469;width:6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5" path="m0,0l7,4l5,1l0,0xe" fillcolor="white" stroked="f" o:allowincell="f" style="position:absolute;left:9794;top:7469;width:6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6" path="m5,0l0,3l1,6l10,2l5,0xe" fillcolor="white" stroked="f" o:allowincell="f" style="position:absolute;left:9984;top:7474;width:9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9" path="m0,8l4,8l8,6l6,0l2,1l1,3l0,8xe" fillcolor="white" stroked="f" o:allowincell="f" style="position:absolute;left:7446;top:7498;width:7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8,50" path="m66,50l67,47l52,33l33,20l29,11l19,10l13,2l7,3l1,0l0,1l14,19l25,24l32,34l46,41l55,48l66,50xe" fillcolor="white" stroked="f" o:allowincell="f" style="position:absolute;left:9687;top:7500;width:66;height:4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12" path="m0,0l1,11l5,12l4,6l4,1l0,0xe" fillcolor="white" stroked="f" o:allowincell="f" style="position:absolute;left:9754;top:7510;width:3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3" path="m0,4l3,10l10,12l12,7l10,3l10,0l3,1l0,4xe" fillcolor="white" stroked="f" o:allowincell="f" style="position:absolute;left:7402;top:7513;width:10;height:1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5" path="m0,0l0,5l6,4l4,2l0,0xe" fillcolor="white" stroked="f" o:allowincell="f" style="position:absolute;left:9769;top:7525;width:5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175" path="m79,77l68,74l67,68l64,59l60,58l56,49l57,60l60,66l59,69l52,67l51,66l52,61l51,61l47,57l41,57l41,41l37,36l34,33l33,24l31,19l26,21l25,16l23,15l19,14l14,12l8,11l4,4l4,0l0,1l0,3l3,7l5,12l5,16l7,21l12,27l19,36l25,46l29,40l33,40l32,45l36,47l31,51l36,56l40,63l41,66l40,73l41,81l44,86l41,91l40,94l39,99l37,104l26,109l22,117l22,120l29,124l34,128l40,130l43,132l51,139l53,144l51,149l47,157l44,162l39,165l47,168l50,173l53,174l58,168l66,160l73,151l83,138l86,131l88,127l90,123l86,117l91,112l97,111l103,111l106,110l109,104l111,97l114,90l115,76l110,74l104,74l101,81l95,82l87,83l79,77xe" fillcolor="white" stroked="f" o:allowincell="f" style="position:absolute;left:9875;top:7808;width:114;height:16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13" path="m31,3l26,5l21,4l20,1l12,0l11,4l0,6l3,13l15,13l20,9l30,9l31,3xe" fillcolor="white" stroked="f" o:allowincell="f" style="position:absolute;left:9112;top:7832;width:29;height:1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12" path="m0,0l0,12l5,6l2,0l0,0xe" fillcolor="white" stroked="f" o:allowincell="f" style="position:absolute;left:9266;top:7926;width:4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22" path="m10,16l11,10l7,5l4,0l0,1l1,7l5,14l3,20l13,21l10,16xe" fillcolor="white" stroked="f" o:allowincell="f" style="position:absolute;left:9347;top:7927;width:12;height: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7,79" path="m0,7l0,14l3,25l5,28l11,37l18,45l13,46l10,48l12,52l16,59l21,67l29,75l38,77l42,79l47,76l51,67l58,59l66,60l68,57l69,42l76,31l74,23l75,13l74,7l60,7l60,14l52,9l43,11l42,17l33,14l24,14l19,9l5,5l2,0l0,7xe" fillcolor="white" stroked="f" o:allowincell="f" style="position:absolute;left:9284;top:7948;width:75;height:7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3,154" path="m0,131l1,137l4,141l7,141l13,142l16,139l21,140l25,145l33,146l39,151l44,150l56,154l59,154l65,148l69,145l73,144l78,134l85,133l87,127l92,115l94,110l95,105l97,95l102,91l106,87l110,84l115,82l119,78l123,77l129,81l133,79l136,78l135,73l130,72l127,67l132,61l136,60l140,56l145,48l149,42l153,36l158,32l162,28l158,23l158,14l163,11l162,5l155,4l145,10l138,16l136,7l136,0l131,2l128,1l123,0l119,7l118,21l111,23l103,25l102,36l96,41l97,48l93,48l87,51l78,57l72,66l72,69l65,76l59,72l51,78l40,81l36,86l30,95l23,103l20,106l14,110l12,113l3,115l5,122l2,127l0,131xe" fillcolor="white" stroked="f" o:allowincell="f" style="position:absolute;left:9744;top:7951;width:161;height:1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4" path="m0,0l2,3l4,1l0,0xe" fillcolor="white" stroked="f" o:allowincell="f" style="position:absolute;left:4702;top:7979;width:3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13" path="m10,4l5,6l0,11l7,13l13,11l10,8l16,5l20,0l9,0l10,4xe" fillcolor="white" stroked="f" o:allowincell="f" style="position:absolute;left:4693;top:8229;width:19;height:1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8,1l0,0l1,4l10,4l8,1xe" fillcolor="white" stroked="f" o:allowincell="f" style="position:absolute;left:9345;top:8007;width:8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5" path="m0,0l1,5l4,5l3,1l0,0xe" fillcolor="white" stroked="f" o:allowincell="f" style="position:absolute;left:4664;top:8017;width:3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9" path="m7,6l5,2l5,0l0,1l1,4l2,8l7,6xe" fillcolor="white" stroked="f" o:allowincell="f" style="position:absolute;left:4680;top:8024;width:6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9" path="m12,6l13,2l6,4l5,0l1,1l0,2l0,8l4,7l9,6l12,6xe" fillcolor="white" stroked="f" o:allowincell="f" style="position:absolute;left:9767;top:8099;width:12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4" path="m3,0l0,0l0,4l4,4l3,0xe" fillcolor="white" stroked="f" o:allowincell="f" style="position:absolute;left:9763;top:8109;width:2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2" path="m11,5l7,0l5,6l9,10l4,10l3,5l1,11l2,16l4,22l0,22l0,29l3,30l7,30l7,25l12,25l18,29l20,25l24,26l27,31l32,29l32,23l37,20l38,14l34,8l31,11l27,13l24,15l19,15l19,10l11,7l11,5xe" fillcolor="white" stroked="f" o:allowincell="f" style="position:absolute;left:7684;top:8146;width:37;height: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4" path="m6,0l1,0l0,3l7,2l6,0xe" fillcolor="white" stroked="f" o:allowincell="f" style="position:absolute;left:7709;top:8166;width:6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31" path="m16,10l16,18l11,11l9,12l9,16l13,19l5,20l3,14l1,13l0,23l9,31l11,27l14,25l15,20l24,21l30,13l34,11l34,6l36,4l34,0l32,4l23,5l24,2l20,1l19,6l13,5l10,2l10,9l16,10xe" fillcolor="white" stroked="f" o:allowincell="f" style="position:absolute;left:4954;top:8213;width:34;height: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30" path="m3,18l0,20l0,28l1,30l3,24l6,24l7,29l10,29l12,23l17,22l17,20l26,18l29,18l37,7l34,3l25,3l23,0l17,0l15,2l6,3l4,3l7,7l7,12l5,12l3,18xe" fillcolor="white" stroked="f" o:allowincell="f" style="position:absolute;left:4986;top:8214;width:35;height: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23" path="m7,15l10,13l11,7l6,7l5,2l1,0l0,14l1,16l5,18l4,22l8,21l7,15xe" fillcolor="white" stroked="f" o:allowincell="f" style="position:absolute;left:4660;top:8223;width:9;height: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12" path="m7,7l7,11l19,12l19,5l13,5l13,2l6,2l5,4l3,0l0,0l0,4l1,6l7,7xe" fillcolor="white" stroked="f" o:allowincell="f" style="position:absolute;left:4669;top:8255;width:17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0,79" path="m119,78l120,76l119,70l117,68l115,64l111,65l104,64l112,63l113,58l110,56l104,57l106,50l103,46l102,41l97,48l92,50l92,46l94,42l94,36l91,36l92,40l88,41l87,47l85,47l83,39l78,38l70,37l69,29l69,19l64,19l64,27l61,29l61,40l60,42l47,41l46,38l57,37l57,31l42,30l42,24l50,27l40,21l38,14l43,14l42,9l32,9l32,3l29,3l22,5l21,0l17,2l13,3l11,5l12,10l7,11l7,5l3,6l3,13l0,18l4,18l4,22l11,22l11,27l22,27l22,30l15,31l16,36l25,34l29,28l31,27l31,21l26,20l25,16l21,16l21,20l19,15l24,13l28,18l38,22l41,23l41,28l32,28l31,34l37,34l39,38l43,39l41,46l42,50l58,50l58,57l61,63l66,63l66,64l73,64l73,58l63,57l63,54l73,54l74,57l79,57l79,52l90,54l85,57l84,60l79,63l79,66l85,68l88,72l96,73l97,69l96,65l100,66l103,74l113,74l119,78xe" fillcolor="white" stroked="f" o:allowincell="f" style="position:absolute;left:4687;top:8259;width:118;height:7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32" path="m28,9l0,0l0,9l19,10l38,31l45,28l28,9xe" fillcolor="white" stroked="f" o:allowincell="f" style="position:absolute;left:5441;top:8283;width:43;height: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10" path="m18,7l19,0l9,0l7,3l0,3l0,9l10,10l12,6l18,7xe" fillcolor="white" stroked="f" o:allowincell="f" style="position:absolute;left:4876;top:8306;width:17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10" path="m12,6l13,0l10,3l1,3l0,9l11,10l11,5l12,6xe" fillcolor="white" stroked="f" o:allowincell="f" style="position:absolute;left:4811;top:8333;width:12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12" path="m8,3l4,5l0,6l1,12l13,11l14,6l25,6l25,2l24,0l10,1l8,3xe" fillcolor="white" stroked="f" o:allowincell="f" style="position:absolute;left:4999;top:8516;width:24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18" path="m3,17l4,12l13,13l22,11l23,15l29,15l30,10l37,8l42,5l43,1l38,0l38,3l29,3l28,6l14,5l5,5l3,11l0,11l0,17l3,17xe" fillcolor="white" stroked="f" o:allowincell="f" style="position:absolute;left:4947;top:8528;width:41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6" path="m0,0l0,4l3,5l3,0l0,0xe" fillcolor="white" stroked="f" o:allowincell="f" style="position:absolute;left:4962;top:8544;width:2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7" path="m0,0l0,6l3,4l3,0l0,0xe" fillcolor="white" stroked="f" o:allowincell="f" style="position:absolute;left:4922;top:8546;width:1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24" path="m29,7l21,7l19,4l9,5l4,0l0,3l0,7l3,8l1,12l1,19l7,17l7,23l14,21l15,16l19,13l23,14l24,17l29,16l29,7xe" fillcolor="white" stroked="f" o:allowincell="f" style="position:absolute;left:5050;top:8547;width:27;height:2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path="m0,0l5,0e" stroked="t" o:allowincell="f" style="position:absolute;left:4929;top:8559;width:3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5,7" path="m0,0l0,4l4,6l4,2l0,0xe" fillcolor="white" stroked="f" o:allowincell="f" style="position:absolute;left:4960;top:8568;width:3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28" path="m11,23l16,23l21,22l22,28l28,28l31,24l31,20l26,22l24,23l23,19l23,15l28,16l26,11l21,11l12,10l13,6l26,5l25,0l13,1l12,4l7,4l4,5l4,10l0,11l1,13l6,14l5,20l11,23xe" fillcolor="white" stroked="f" o:allowincell="f" style="position:absolute;left:5010;top:8575;width:29;height: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7" path="m7,1l3,0l3,10l0,14l4,16l6,12l11,6l7,1xe" fillcolor="white" stroked="f" o:allowincell="f" style="position:absolute;left:4922;top:8582;width:9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6" path="m4,11l0,11l1,16l4,21l13,22l18,25l21,22l22,16l28,18l27,11l20,8l20,3l21,0l15,2l11,10l9,12l4,11xe" fillcolor="white" stroked="f" o:allowincell="f" style="position:absolute;left:4889;top:8588;width:26;height: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path="m0,0l4,0e" stroked="t" o:allowincell="f" style="position:absolute;left:4923;top:8605;width:2;height:0;mso-wrap-style:none;v-text-anchor:middle;mso-position-horizontal-relative:page;mso-position-vertical-relative:page">
                  <v:fill o:detectmouseclick="t" on="false"/>
                  <v:stroke color="black" weight="3960" joinstyle="round" endcap="flat"/>
                  <w10:wrap type="none"/>
                </v:shape>
                <v:shape id="shape_0" coordsize="4,7" path="m0,0l0,6l4,6l4,1l0,0xe" fillcolor="white" stroked="f" o:allowincell="f" style="position:absolute;left:4983;top:8615;width:2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2" path="m5,3l0,6l3,12l5,14l11,13l11,21l16,20l16,12l22,8l23,4l17,0l8,1l6,3l5,3xe" fillcolor="white" stroked="f" o:allowincell="f" style="position:absolute;left:8346;top:8624;width:22;height: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7" path="m0,0l1,6l5,5l4,0l0,0xe" fillcolor="white" stroked="f" o:allowincell="f" style="position:absolute;left:4940;top:8628;width:3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14" path="m6,7l10,6l7,1l4,0l2,4l0,10l1,13l6,7xe" fillcolor="white" stroked="f" o:allowincell="f" style="position:absolute;left:4848;top:8630;width:8;height: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4" path="m0,0l1,4l3,4l3,1l0,0xe" fillcolor="white" stroked="f" o:allowincell="f" style="position:absolute;left:4938;top:8638;width:1;height: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5" path="m4,4l2,0l0,4l4,4xe" fillcolor="white" stroked="f" o:allowincell="f" style="position:absolute;left:8355;top:8646;width:3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9" path="m12,0l0,0l1,4l5,3l6,9l12,5l12,0xe" fillcolor="white" stroked="f" o:allowincell="f" style="position:absolute;left:8263;top:8649;width:11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6" path="m1,5l2,0l0,0l1,5xe" fillcolor="white" stroked="f" o:allowincell="f" style="position:absolute;left:8346;top:8649;width:1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8" path="m2,7l4,4l4,0l0,0l2,7xe" fillcolor="white" stroked="f" o:allowincell="f" style="position:absolute;left:4835;top:8649;width:3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11" path="m0,5l0,10l4,6l4,1l0,0l0,5xe" fillcolor="white" stroked="f" o:allowincell="f" style="position:absolute;left:8282;top:8658;width:3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9" path="m0,3l3,8l7,5l7,0l2,0l0,3xe" fillcolor="white" stroked="f" o:allowincell="f" style="position:absolute;left:8054;top:8666;width:6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12" path="m1,12l5,4l4,0l0,0l1,12xe" fillcolor="white" stroked="f" o:allowincell="f" style="position:absolute;left:4819;top:8669;width:4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11" path="m0,4l1,11l5,6l5,4l2,0l0,4xe" fillcolor="white" stroked="f" o:allowincell="f" style="position:absolute;left:4875;top:8697;width:3;height: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0,180" path="m75,72l95,76l106,91l94,84l86,91l72,83l59,87l48,73l49,86l62,99l52,97l43,88l31,96l18,93l14,104l0,110l12,123l26,129l41,128l46,120l54,132l49,132l37,171l43,168l49,180l66,176l61,159l66,150l86,147l85,164l92,160l94,153l118,148l139,142l151,128l151,120l160,113l176,123l180,124l178,112l169,103l159,105l153,75l149,59l138,55l133,40l121,16l111,25l114,12l111,5l103,0l88,3l77,9l70,15l76,24l83,25l81,58l72,55l66,67l75,72xe" fillcolor="white" stroked="f" o:allowincell="f" style="position:absolute;left:4649;top:8741;width:178;height:16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3" path="m10,22l23,19l21,4l12,0l1,12l0,22l10,22xe" fillcolor="white" stroked="f" o:allowincell="f" style="position:absolute;left:4703;top:8845;width:22;height: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7" path="m6,13l11,16l11,11l16,12l18,8l13,4l6,0l0,3l3,10l6,13xe" fillcolor="white" stroked="f" o:allowincell="f" style="position:absolute;left:4705;top:8764;width:16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17" path="m22,14l26,11l28,6l21,6l17,0l10,2l8,4l0,4l0,13l2,16l22,14xe" fillcolor="white" stroked="f" o:allowincell="f" style="position:absolute;left:4644;top:8775;width:26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6" path="m0,0l2,5l3,0l0,0xe" fillcolor="white" stroked="f" o:allowincell="f" style="position:absolute;left:4945;top:8782;width:2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12" path="m6,6l6,2l4,0l0,0l0,4l1,10l5,12l6,6xe" fillcolor="white" stroked="f" o:allowincell="f" style="position:absolute;left:7748;top:8791;width:4;height: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9" path="m0,9l13,9l12,3l10,0l2,0l0,9xe" fillcolor="white" stroked="f" o:allowincell="f" style="position:absolute;left:6169;top:8793;width:12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8" path="m0,0l0,6l5,7l6,5l6,1l0,0xe" fillcolor="white" stroked="f" o:allowincell="f" style="position:absolute;left:6105;top:8798;width:5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27" path="m3,15l0,21l2,26l23,25l34,20l46,20l56,14l61,10l63,3l58,0l51,7l47,5l41,10l39,11l34,3l32,7l30,12l9,12l3,15xe" fillcolor="white" stroked="f" o:allowincell="f" style="position:absolute;left:4627;top:8802;width:61;height: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0" path="m0,2l0,7l2,12l4,15l8,19l12,20l17,17l21,13l25,12l28,8l23,6l14,3l8,0l2,1l0,2xe" fillcolor="white" stroked="f" o:allowincell="f" style="position:absolute;left:6167;top:8805;width:26;height: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,39" path="m29,23l78,29l92,32l94,39l97,39l96,29l128,33l140,23l129,22l124,14l120,22l111,22l113,14l128,10l126,4l109,1l106,16l97,20l99,4l93,5l91,14l81,14l85,3l73,0l66,6l73,9l75,14l65,10l57,7l51,18l48,5l32,9l15,5l0,14l29,23xe" fillcolor="white" stroked="f" o:allowincell="f" style="position:absolute;left:4083;top:8848;width:139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10" path="m5,9l6,2l5,0l0,3l0,10l5,9xe" fillcolor="white" stroked="f" o:allowincell="f" style="position:absolute;left:7679;top:8859;width:5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38" path="m2,5l3,12l10,13l12,21l0,22l0,31l5,32l11,38l22,27l36,29l39,20l40,14l40,3l34,2l30,12l20,9l13,0l5,0l2,5xe" fillcolor="white" stroked="f" o:allowincell="f" style="position:absolute;left:4567;top:8868;width:39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25" path="m1,8l4,14l3,19l3,24l7,23l11,20l14,15l14,8l15,5l13,1l11,0l4,1l0,2l0,6l1,8xe" fillcolor="white" stroked="f" o:allowincell="f" style="position:absolute;left:4314;top:8876;width:14;height:2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9" path="m25,8l31,8l37,6l38,2l33,1l30,0l22,2l16,0l5,0l0,1l2,5l9,7l25,8xe" fillcolor="white" stroked="f" o:allowincell="f" style="position:absolute;left:4120;top:8878;width:37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9" path="m5,7l10,9l15,6l19,1l13,1l9,0l7,0l7,4l3,3l0,7l5,7xe" fillcolor="white" stroked="f" o:allowincell="f" style="position:absolute;left:4339;top:8889;width:17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7" path="m0,0l0,6l14,5l16,1l0,0xe" fillcolor="white" stroked="f" o:allowincell="f" style="position:absolute;left:4401;top:8892;width:14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16" path="m11,15l14,7l6,0l0,1l1,11l4,14l11,15xe" fillcolor="white" stroked="f" o:allowincell="f" style="position:absolute;left:4591;top:8899;width:13;height: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17" path="m4,6l0,7l0,13l1,16l7,16l7,10l9,0l4,0l4,6xe" fillcolor="white" stroked="f" o:allowincell="f" style="position:absolute;left:9804;top:8904;width:7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32" path="m15,20l20,23l21,27l23,31l28,31l26,24l21,16l20,11l24,7l24,4l22,0l21,1l19,5l13,10l7,12l0,13l3,18l8,18l15,20xe" fillcolor="white" stroked="f" o:allowincell="f" style="position:absolute;left:5786;top:8936;width:27;height: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10" path="m4,7l8,8l14,7l16,10l22,10l25,5l24,3l22,3l16,2l12,2l6,0l0,4l0,6l4,7xe" fillcolor="white" stroked="f" o:allowincell="f" style="position:absolute;left:3464;top:8944;width:24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,59" path="m7,19l0,19l0,29l3,29l4,33l12,31l14,28l20,28l24,31l15,34l5,41l8,50l13,54l19,54l23,52l26,57l32,58l33,5l30,11l23,0l22,1l15,12l7,13l2,9l0,10l7,19xe" fillcolor="white" stroked="f" o:allowincell="f" style="position:absolute;left:4757;top:8242;width:32;height:5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7" path="m0,0l0,5l2,6l5,0l0,0xe" fillcolor="white" stroked="f" o:allowincell="f" style="position:absolute;left:7239;top:7335;width:3;height: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5" path="m0,0l0,4l2,4l3,3l2,1l0,0xe" fillcolor="white" stroked="f" o:allowincell="f" style="position:absolute;left:8813;top:7392;width:2;height: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0" path="m4,2l0,2l1,9l3,9l6,3l11,0l4,2xe" fillcolor="white" stroked="f" o:allowincell="f" style="position:absolute;left:2878;top:6638;width:10;height: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9" path="m2,0l0,3l3,9l8,6l4,2l2,0xe" fillcolor="white" stroked="f" o:allowincell="f" style="position:absolute;left:2910;top:6650;width:6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9" path="m0,2l3,8l5,9l11,8l15,5l11,2l4,0l0,2xe" fillcolor="white" stroked="f" o:allowincell="f" style="position:absolute;left:2943;top:6665;width:14;height: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955;top:6681;width:27;height:23">
                  <v:shape id="shape_0" coordsize="28,25" path="m11,5l10,21l8,12l3,10l0,9l0,13l3,16l5,20l5,25l11,25l14,21l21,21l28,15l25,12l20,8l15,2l9,0l5,4l11,5xe" fillcolor="white" stroked="f" o:allowincell="f" style="position:absolute;left:2955;top:6681;width:26;height:2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5" path="m10,21l11,5l8,12l10,21xe" fillcolor="white" stroked="f" o:allowincell="f" style="position:absolute;left:2955;top:6681;width:26;height:2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870;top:5098;width:4198;height:2717">
                  <v:shape id="shape_0" coordsize="4213,2878" path="m1503,385l1497,389l1493,364l1485,381l1479,382l1476,381l1475,373l1478,1514l1483,1520l1488,1527l1498,1530l1503,38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75,373l1466,374l1458,1508l1462,1508l1468,1510l1478,1514l1475,37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11,1448l1406,1451l1409,1454l1415,1454l1411,144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21,1798l1425,1530l1420,1528l1415,1524l1411,1521l1411,1516l1408,1515l1413,1802l1421,179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30,1557l1431,1552l1426,1548l1432,1544l1432,1540l1425,1539l1431,1797l1430,155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49,1889l1449,1872l1453,1864l1453,1858l1448,1860l1444,1857l1444,1893l1449,188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51,1876l1449,1872l1449,1884l1451,187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57,1577l1460,1577l1460,1559l1459,1554l1456,1549l1454,1788l1461,1788l1457,157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65,1783l1471,1781l1475,1595l1468,1596l1465,1595l1462,1588l1458,1588l1458,1585l1457,1577l1461,1788l1465,178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13,1749l1520,1749l1528,1750l1524,1578l1521,1583l1521,1587l1518,1590l1512,1591l1506,1594l1506,1590l1503,1593l1507,1754l1513,174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98,381l1507,371l1512,364l1502,357l1493,364l1497,385l1498,38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75,378l1567,370l1557,370l1551,1525l1555,1524l1563,1525l1568,1527l1570,1528l1574,1533l1575,37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47,1528l1551,1525l1557,370l1548,374l1539,371l1542,1532l1547,152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621,1563l1622,381l1619,375l1624,367l1623,362l1615,358l1618,1566l1621,156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615,358l1604,358l1599,1560l1604,1560l1608,1561l1613,1561l1618,1566l1615,35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604,358l1595,367l1584,366l1585,1557l1592,1558l1594,1560l1599,1560l1604,35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84,366l1582,373l1575,378l1576,1543l1577,1548l1579,1550l1581,1555l1585,1557l1584,36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75,378l1574,1533l1574,1540l1576,1543l1575,37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659,356l1653,362l1651,367l1633,367l1636,379l1645,1565l1648,1563l1654,1568l1659,35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659,324l1653,324l1651,331l1648,346l1659,356l1654,1568l1663,1570l1659,32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651,331l1636,312l1627,327l1628,333l1638,333l1648,346l1651,33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619,324l1627,327l1636,312l1612,300l1606,317l1617,328l1619,32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11,254l1802,262l1792,292l1790,303l1788,311l1790,316l1792,317l1802,336l1808,342l1809,352l1815,356l1811,25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21,376l1817,385l1815,387l1809,375l1802,376l1795,1597l1800,1601l1808,1600l1813,1604l1820,1611l1821,37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02,376l1793,367l1789,366l1790,1582l1792,1593l1795,1597l1802,37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789,366l1788,362l1777,361l1780,1570l1781,1577l1786,1579l1790,1582l1789,36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777,361l1767,357l1770,1561l1774,1561l1775,1566l1780,1570l1777,36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748,1566l1759,1566l1770,1561l1767,357l1752,351l1740,1567l1748,156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752,351l1738,342l1718,334l1719,1566l1723,1564l1725,1567l1740,1567l1752,35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681,1569l1694,1568l1702,1569l1710,1569l1712,1566l1719,1566l1718,334l1705,330l1686,330l1675,1574l1681,156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686,330l1666,329l1660,329l1663,1570l1668,1570l1672,1569l1675,1574l1686,33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645,1565l1636,379l1633,383l1628,383l1622,381l1627,1563l1629,1566l1645,156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37,203l1827,214l1830,360l1828,369l1826,1618l1828,1621l1836,1623l1837,20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28,369l1821,376l1820,1611l1819,1615l1826,1618l1828,36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792,317l1785,321l1782,326l1783,334l1802,336l1792,31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58,1560l1561,1554l1564,1543l1561,1541l1558,1546l1557,1561l1558,156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65,1722l1565,1583l1563,1576l1560,1575l1557,1561l1558,1546l1556,1550l1560,1729l1565,172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628,1644l1629,1639l1632,1638l1635,1630l1627,1627l1626,1645l1628,164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626,1651l1626,1645l1627,1627l1623,1621l1618,1615l1620,1655l1626,165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609,1667l1614,1659l1620,1655l1618,1615l1611,1605l1606,1673l1609,166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605,1676l1606,1673l1611,1605l1605,1603l1600,1602l1599,1669l1600,1677l1605,167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06,306l1906,292l1909,290l1905,275l1894,271l1901,307l1906,30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82,439l1879,432l1887,436l1893,427l1896,420l1901,419l1905,408l1909,407l1915,405l1911,365l1905,364l1902,354l1901,307l1894,271l1888,265l1884,209l1878,442l1882,43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03,333l1907,328l1901,307l1902,354l1903,33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01,246l1911,234l1909,222l1909,217l1906,212l1901,210l1894,261l1901,24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68,349l1961,264l1963,261l1960,252l1961,246l1965,211l1957,207l1959,352l1968,34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80,176l2073,183l2071,185l2069,203l2078,202l2072,217l2077,226l2081,230l2080,17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23,268l2123,262l2130,259l2130,255l2120,256l2114,257l2112,253l2094,254l2107,273l2123,26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06,1762l2107,301l2103,300l2107,293l2107,273l2094,254l2099,1765l2106,176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85,1766l2089,1763l2094,1764l2099,1765l2094,254l2078,243l2080,1775l2085,176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70,1774l2076,1774l2080,1775l2078,243l2076,236l2064,237l2067,1779l2070,177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59,1853l2060,1794l2061,1789l2063,1782l2067,1779l2064,237l2054,232l2055,1861l2059,185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57,1872l2054,1869l2055,1861l2054,232l2050,227l2050,1894l2055,1894l2057,187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24,177l2099,176l2097,234l2106,232l2106,244l2113,244l2124,17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62,1824l2064,1816l2061,1811l2063,1809l2063,1799l2060,1794l2059,1853l2062,182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18,1741l2114,312l2117,308l2123,307l2125,298l2125,286l2115,282l2113,292l2111,1747l2118,174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19,71l2412,70l2417,66l2417,60l2410,59l2413,81l2419,7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50,1936l2455,1937l2451,1909l2446,1924l2444,1927l2446,1937l2449,1944l2450,193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57,62l2448,1824l2449,1833l2454,1834l2454,1844l2446,1852l2451,1852l2455,1862l2457,6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55,1876l2453,1881l2449,1888l2449,1896l2454,1898l2453,1907l2455,1937l2455,187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57,62l2444,64l2435,68l2437,1801l2440,1809l2441,1822l2448,1824l2457,6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35,68l2428,71l2429,1766l2431,1771l2434,1775l2435,1792l2437,1801l2435,6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28,71l2426,75l2422,1748l2425,1756l2428,1761l2429,1766l2428,7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26,75l2419,71l2413,81l2414,1741l2419,1744l2422,1748l2426,7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14,1748l2414,1741l2413,81l2406,69l2408,1759l2413,1759l2414,174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81,1914l2473,1914l2471,1917l2465,1916l2464,69l2457,62l2462,1945l2467,1952l2472,1956l2474,1958l2475,1962l2474,1964l2477,1969l2481,191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57,62l2455,1862l2455,1944l2462,1945l2457,6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49,1867l2451,1862l2455,1862l2451,1852l2449,1857l2447,1864l2446,1870l2449,186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07,34l2500,34l2506,44l2503,56l2499,52l2491,57l2483,1827l2489,1827l2495,1825l2502,1826l2516,1845l2507,3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82,1839l2483,1834l2483,1827l2491,57l2478,68l2478,83l2480,1845l2482,183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91,57l2463,56l2456,51l2456,59l2475,67l2478,68l2491,5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23,19l2508,29l2507,34l2516,1845l2516,1843l2521,1843l2521,1846l2527,1846l2523,1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02,1826l2501,1833l2501,1839l2500,1845l2516,1845l2502,182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64,1889l2562,1l2555,5l2548,1875l2548,1880l2555,1882l2554,1878l2557,1876l2560,1881l2558,1885l2558,1891l2564,188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55,5l2546,5l2534,12l2535,1855l2539,1856l2543,1865l2545,1874l2548,1875l2555,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35,1855l2534,12l2523,19l2527,1846l2529,1854l2530,1858l2533,1860l2535,185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97,26l2600,20l2608,17l2606,8l2590,8l2594,31l2597,2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96,1925l2599,1920l2602,1918l2608,1917l2617,1725l2607,1718l2602,1711l2600,1705l2605,26l2594,31l2590,8l2588,1899l2584,1905l2590,1928l2594,1928l2596,192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90,8l2581,1l2575,0l2579,1896l2588,1899l2590,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75,0l2573,6l2571,1l2567,1893l2569,1889l2573,1891l2579,1896l2575,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71,1897l2567,1893l2571,1l2564,1889l2563,1892l2565,1898l2571,189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32,43l2641,40l2634,35l2634,30l2627,31l2625,34l2618,53l2632,4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17,1680l2618,58l2618,53l2625,34l2621,29l2609,32l2612,1685l2617,168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03,1700l2606,1690l2608,1686l2612,1685l2609,32l2607,35l2605,26l2600,1705l2603,170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73,94l2774,83l2768,81l2764,66l2767,87l2768,95l2773,9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62,92l2767,87l2764,66l2755,62l2755,75l2753,75l2760,120l2762,9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70,109l2772,100l2768,97l2762,97l2762,92l2760,120l2770,10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38,129l2747,124l2760,120l2753,75l2750,61l2738,53l2727,131l2738,12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27,131l2738,53l2725,46l2717,44l2716,40l2713,42l2711,47l2707,48l2702,41l2700,46l2695,151l2727,13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95,151l2700,46l2692,44l2687,47l2668,46l2666,169l2695,15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56,178l2666,169l2668,46l2648,46l2646,60l2645,52l2634,180l2656,17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33,184l2634,180l2645,52l2629,52l2627,59l2625,191l2633,18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20,198l2620,191l2625,191l2627,59l2618,58l2619,1677l2620,19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90,1928l2584,1905l2583,1911l2583,1932l2590,192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84,1951l2489,1947l2490,1938l2486,1935l2485,1930l2482,1928l2481,1923l2481,1914l2477,1969l2482,1973l2484,195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52,2034l2553,2029l2554,2029l2554,2015l2549,2001l2547,1996l2538,1991l2531,1980l2534,2069l2540,2071l2548,2078l2552,203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65,2081l2572,2080l2564,2062l2561,2057l2555,2053l2554,2048l2555,2034l2552,2034l2555,2082l2560,2085l2565,208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20,1903l2625,1898l2620,1737l2618,1734l2618,1727l2617,1725l2619,1910l2620,190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02,1674l2699,1668l2695,1662l2693,185l2681,185l2675,1655l2679,1653l2689,1653l2690,1675l2696,1678l2701,1678l2702,167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81,185l2668,186l2663,1644l2664,1647l2673,1649l2675,1655l2681,18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56,1649l2662,1649l2663,1644l2668,186l2657,192l2652,1653l2656,164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43,1660l2643,1658l2647,1653l2652,1653l2657,192l2641,193l2638,1664l2643,166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89,1653l2688,1658l2686,1664l2687,1669l2690,1675l2689,165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77,1847l2678,1842l2678,1835l2677,1819l2678,1815l2674,1807l2675,1854l2677,184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06,1656l2709,1654l2710,165l2702,164l2701,159l2692,159l2700,173l2702,1655l2704,1660l2706,165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00,173l2692,159l2691,165l2683,166l2683,176l2700,17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25,172l2719,172l2722,164l2723,158l2715,159l2716,1653l2724,1653l2725,17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16,1653l2715,159l2715,168l2710,165l2709,1654l2716,165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99,1660l2699,1655l2702,1655l2700,173l2699,181l2693,185l2695,1662l2699,166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62,1636l2769,194l2761,186l2763,177l2762,172l2759,167l2760,1640l2762,163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50,1642l2754,1637l2759,1638l2760,1640l2759,167l2753,173l2747,1649l2750,164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859,1594l2864,1591l2864,1583l2860,1264l2860,1261l2855,1260l2855,1255l2853,1252l2858,1595l2859,159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06,1530l2911,1529l2915,1523l2916,1378l2920,1377l2914,1367l2913,1361l2909,1355l2905,1533l2906,153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02,1535l2905,1533l2909,1355l2902,1353l2895,1352l2897,1537l2902,153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33,1442l2939,1439l2943,1440l2943,1430l2936,1429l2932,1425l2932,1400l2925,1398l2927,1445l2933,144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30,1502l2926,1497l2931,1499l2927,1451l2923,1454l2926,1503l2931,1505l2930,150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00,1541l2897,1537l2895,1352l2895,1544l2902,1544l2900,154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896,1555l2898,1552l2895,1544l2895,1352l2894,1345l2893,1560l2896,155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890,1560l2896,1565l2893,1560l2894,1345l2889,1345l2888,1343l2887,1566l2890,156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850,1602l2858,1595l2853,1252l2858,181l2848,177l2846,1604l2850,160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881,1279l2884,1279l2884,1270l2878,1265l2881,1575l2881,127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870,1583l2877,1580l2878,1576l2881,1575l2878,1265l2867,1265l2868,1582l2869,1588l2870,158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868,1582l2867,1265l2860,1264l2864,1583l2868,158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19,1308l2924,1307l2927,1301l2935,1300l2936,1282l2933,1279l2927,1280l2927,1274l2919,1272l2917,1315l2919,130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07,1323l2907,1313l2911,1317l2917,1315l2919,1272l2915,1276l2911,1276l2908,1282l2903,1282l2903,1324l2907,132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888,1343l2891,1339l2897,1330l2903,1327l2903,1324l2903,1282l2902,1289l2896,1290l2889,1289l2885,1287l2881,1286l2881,1568l2886,1569l2888,134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887,1566l2888,1343l2886,1569l2891,1569l2887,156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56,1289l2952,1283l2949,1279l2947,1297l2956,1298l2956,128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49,1279l2944,1281l2936,1282l2939,1297l2943,1296l2947,1297l2949,127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823,1621l2827,1619l2831,1619l2848,177l2822,175l2822,172l2809,1621l2814,1621l2817,1623l2823,162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809,1621l2822,172l2801,172l2806,1622l2808,1627l2809,162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85,1630l2789,1624l2792,1624l2795,1628l2799,1623l2806,1622l2801,172l2800,176l2779,176l2780,1636l2783,1637l2785,163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79,176l2777,178l2764,180l2769,190l2772,1624l2776,1632l2780,1636l2779,17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870,192l2871,187l2881,186l2881,180l2864,180l2866,1241l2867,1244l2870,19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854,1247l2859,1242l2866,1241l2864,180l2861,175l2858,181l2853,1252l2854,124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833,1614l2839,1609l2840,1604l2846,1604l2848,177l2831,1619l2833,161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886,1236l2888,1235l2888,195l2873,195l2879,1240l2883,1241l2886,123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873,1241l2879,1240l2873,195l2870,192l2871,1244l2873,124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07,1217l2907,208l2908,203l2911,196l2898,196l2897,207l2898,1222l2907,121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894,1224l2898,1222l2897,207l2893,201l2888,201l2888,1228l2894,122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48,1213l2942,1217l2940,1222l2935,1223l2931,1229l2932,1235l2939,1236l2947,1244l2948,121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62,210l2958,212l2954,207l2946,209l2943,203l2933,1198l2939,1198l2946,1201l2950,1206l2965,1229l2962,21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22,1202l2925,1204l2927,1198l2933,1198l2943,203l2912,203l2914,1215l2922,120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14,1215l2912,203l2907,208l2907,1217l2914,121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85,178l2981,178l2979,174l2976,173l2975,191l2976,200l2977,212l2988,1225l2985,17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98,174l2998,168l2994,169l2992,173l2992,1223l2997,1226l3002,1231l2998,17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92,1223l2992,173l2987,173l2985,178l2988,1225l2992,122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74,1226l2988,1225l2977,212l2976,217l2967,202l2969,1234l2974,122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67,202l2957,200l2962,210l2965,1229l2969,1234l2967,20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19,180l3009,1228l3015,1231l3017,1235l3016,1241l3011,1249l3016,1253l3022,1274l3019,18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06,1229l3009,1228l3019,180l3006,173l2998,174l3002,1231l3006,122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42,1324l3040,1325l3038,1332l3037,1337l3038,1342l3041,1357l3042,132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48,203l3041,187l3039,186l3039,180l3031,180l3027,183l3019,180l3022,1274l3028,1270l3032,1273l3038,1277l3042,1280l3048,20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16,1253l3012,1254l3006,1261l3006,1265l3011,1271l3015,1273l3022,1274l3016,125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56,1348l3060,1345l3066,1349l3074,1350l3068,1344l3068,1242l3059,1240l3059,180l3049,180l3045,184l3048,203l3051,1351l3056,134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97,257l3105,255l3105,250l3098,248l3095,243l3094,250l3096,1209l3097,25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94,250l3094,257l3091,255l3092,1208l3096,1209l3094,25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92,1208l3091,255l3090,250l3085,248l3086,1211l3092,120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83,1217l3086,1211l3085,248l3084,241l3078,240l3078,1218l3083,121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57,1354l3061,1354l3061,1351l3056,1350l3056,1348l3051,1351l3056,1358l3057,135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47,1354l3048,203l3043,1289l3046,1295l3040,1290l3045,1317l3046,1360l3047,135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40,1290l3037,1295l3032,1299l3037,1300l3039,1303l3040,1314l3045,1317l3040,129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45,1317l3045,1319l3042,1324l3041,1357l3046,1360l3045,131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41,1357l3038,1342l3036,1350l3033,1358l3041,135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65,1229l2950,1206l2949,1210l2948,1213l2949,1240l2965,122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39,1249l2939,1244l2947,1244l2939,1236l2939,1242l2930,1243l2932,1251l2939,124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35,1489l2934,1474l2936,1469l2940,1467l2947,1463l2943,1460l2939,1459l2935,1454l2931,1451l2936,1499l2935,148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46,1469l2942,1471l2934,1474l2939,1478l2946,1478l2946,146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39,1478l2934,1474l2935,1489l2939,1489l2939,147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36,1420l2942,1422l2942,1412l2938,1408l2932,1400l2932,1423l2936,142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91,216l3093,207l3096,202l3098,198l3094,198l3094,193l3087,193l3086,190l3081,194l3085,236l3087,244l3091,21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97,214l3100,214l3101,209l3093,207l3094,213l3095,218l3097,21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96,1337l3102,1331l3101,1303l3101,1286l3097,1286l3096,1279l3094,1340l3096,133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130,1157l3132,1152l3133,1154l3141,1155l3149,285l3140,290l3134,294l3134,283l3130,282l3128,286l3124,1162l3126,1162l3130,115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109,1178l3112,1172l3124,1162l3128,286l3121,280l3112,277l3109,271l3108,1182l3109,117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109,1199l3109,1193l3108,1188l3108,1182l3102,270l3101,264l3098,262l3098,1204l3109,119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173,250l3174,244l3169,244l3162,258l3164,1146l3171,1146l3173,25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162,258l3157,265l3156,273l3155,1136l3154,1143l3156,1146l3157,1142l3162,1138l3164,1146l3162,25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149,1138l3155,1136l3156,273l3150,275l3149,285l3147,1145l3149,113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144,1146l3147,1145l3149,285l3141,1155l3144,114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71,788l3273,265l3285,265l3285,263l3276,255l3263,263l3258,797l3271,78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80,780l3283,276l3277,277l3273,271l3273,265l3271,788l3280,78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58,797l3263,263l3254,263l3249,258l3254,798l3258,79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30,814l3240,813l3254,798l3249,258l3246,255l3231,256l3228,819l3230,81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35,823l3227,822l3228,819l3231,256l3217,262l3225,1125l3229,1127l3235,82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25,1132l3225,1125l3217,262l3213,266l3214,1138l3225,113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14,1138l3213,266l3205,266l3194,265l3203,1144l3214,113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03,1144l3194,265l3185,259l3178,255l3174,1151l3178,1152l3183,1153l3203,114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178,255l3173,250l3171,1146l3174,1151l3178,25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300,759l3303,255l3298,255l3293,261l3291,257l3288,263l3289,267l3293,764l3300,75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322,743l3325,735l3324,223l3319,220l3311,225l3308,231l3312,240l3320,236l3324,257l3324,263l3315,744l3322,74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348,714l3353,713l3356,708l3362,706l3369,696l3364,213l3353,207l3348,220l3343,717l3348,71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338,721l3343,717l3348,220l3339,222l3331,226l3337,733l3338,72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337,733l3331,226l3324,223l3325,735l3337,73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315,744l3324,263l3309,265l3308,259l3309,748l3315,749l3315,74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309,748l3308,259l3303,255l3300,759l3309,74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93,764l3289,267l3286,272l3283,276l3280,780l3293,76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320,236l3319,244l3319,254l3324,257l3320,23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36,1112l3243,1107l3246,1103l3256,847l3261,842l3259,825l3244,827l3243,829l3237,829l3235,823l3229,1127l3236,111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48,1098l3256,1092l3272,1076l3267,848l3262,847l3256,852l3256,847l3246,1103l3248,109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80,824l3276,809l3268,818l3268,822l3275,821l3273,836l3275,840l3280,82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84,822l3286,814l3276,809l3280,824l3284,82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74,846l3271,842l3275,840l3273,836l3267,848l3272,1076l3274,84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73,836l3266,839l3265,843l3267,848l3273,83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74,852l3280,850l3281,846l3274,846l3272,1076l3274,85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93,1043l3292,857l3295,851l3295,846l3293,842l3291,848l3291,1053l3293,104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334,975l3337,973l3336,955l3338,950l3334,944l3335,935l3336,850l3330,843l3334,990l3334,97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352,888l3355,888l3355,877l3352,876l3353,872l3351,861l3352,894l3352,88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424,227l3432,226l3432,218l3424,217l3417,217l3408,218l3434,685l3424,22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559,677l3562,681l3566,265l3555,266l3551,270l3551,264l3546,261l3552,681l3558,683l3559,67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62,641l3756,613l3749,614l3742,622l3742,626l3747,629l3750,634l3755,634l3755,643l3762,64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50,634l3747,629l3743,633l3744,635l3750,63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55,643l3755,634l3750,638l3750,645l3755,64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69,347l3767,343l3769,340l3770,334l3762,333l3774,634l3769,34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806,611l3811,611l3814,607l3813,600l3811,329l3805,334l3802,328l3796,329l3794,333l3791,337l3796,615l3802,609l3804,615l3806,61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96,615l3791,337l3784,337l3780,343l3784,626l3796,61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77,626l3784,626l3780,343l3779,365l3774,372l3774,634l3777,62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807,765l3807,744l3811,744l3818,734l3815,728l3803,726l3802,776l3807,76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833,609l3829,613l3829,620l3833,622l3832,625l3833,665l3836,667l3833,60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873,653l3876,651l3884,651l3894,658l3893,339l3884,336l3860,333l3864,660l3873,65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855,672l3857,666l3858,661l3864,660l3860,333l3843,333l3846,578l3848,584l3850,674l3855,67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824,582l3830,580l3838,578l3846,578l3843,333l3839,333l3833,326l3828,331l3818,584l3824,58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814,593l3818,584l3828,331l3811,329l3813,600l3814,59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907,651l3917,330l3935,338l3944,330l3947,329l3947,325l3921,317l3903,333l3897,653l3907,65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914,647l3921,648l3921,347l3921,338l3917,334l3917,330l3907,651l3914,64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897,653l3903,333l3893,339l3894,658l3897,65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882,669l3894,658l3884,651l3881,659l3878,659l3877,672l3882,672l3882,66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989,641l3992,642l3996,638l3998,318l3984,318l3982,315l3977,351l3980,355l3984,649l3989,64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982,315l3973,315l3971,328l3970,336l3975,340l3977,351l3982,31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971,328l3965,328l3963,335l3970,336l3971,32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148,340l4146,346l4143,345l4143,339l4123,338l4132,511l4151,511l4148,34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119,508l4123,510l4132,511l4123,338l4117,333l4107,514l4116,514l4119,50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117,333l4102,331l4097,326l4097,506l4103,505l4107,514l4117,33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096,587l4101,585l4107,515l4096,511l4097,506l4097,326l4093,593l4096,58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075,595l4093,593l4097,326l4091,327l4089,324l4066,603l4075,59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058,603l4066,603l4089,324l4037,324l4043,609l4046,606l4053,608l4056,609l4058,60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034,613l4035,607l4037,613l4043,609l4037,324l4029,319l4030,614l4034,61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026,620l4030,614l4029,319l4027,324l4018,324l4021,623l4026,62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005,632l4010,633l4011,627l4021,623l4018,324l4017,319l3999,321l4002,636l4005,63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002,636l3999,321l3998,318l3996,638l4002,63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968,659l3972,657l3974,648l3984,649l3980,355l3977,360l3962,365l3964,668l3968,65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962,365l3950,363l3953,651l3955,658l3958,662l3964,668l3962,36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950,363l3946,351l3939,352l3931,348l3923,644l3929,648l3938,648l3945,645l3947,650l3953,651l3950,36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923,644l3931,348l3921,347l3921,648l3923,64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153,507l4156,507l4189,492l4189,361l4161,353l4160,347l4151,511l4153,50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108,584l4107,577l4110,577l4111,581l4114,584l4116,516l4110,516l4107,515l4101,585l4108,58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848,584l3843,584l3838,587l3837,596l3833,598l3833,609l3836,667l3840,667l3840,661l3845,663l3850,674l3848,58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820,670l3824,669l3827,663l3833,665l3832,625l3825,625l3820,638l3818,678l3820,67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812,695l3814,688l3816,681l3818,678l3820,638l3809,639l3811,698l3812,69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96,710l3804,703l3811,698l3809,639l3802,644l3789,717l3796,71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94,782l3796,730l3789,729l3789,717l3788,649l3788,658l3786,797l3794,78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151,587l4156,587l4160,579l4162,576l4162,570l4157,569l4151,568l4146,552l4144,553l4144,546l4143,535l4145,590l4151,58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160,563l4159,559l4152,559l4146,552l4151,568l4160,56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143,535l4135,523l4132,523l4129,527l4134,586l4139,587l4145,590l4143,53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129,527l4123,524l4117,520l4123,584l4134,586l4129,52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117,520l4116,516l4114,584l4123,584l4117,52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818,609l3814,607l3811,611l3811,614l3816,614l3818,60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818,783l3819,774l3815,766l3812,774l3806,777l3804,779l3806,784l3807,788l3813,788l3818,78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812,774l3815,766l3807,765l3802,776l3812,77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802,780l3802,776l3803,726l3801,734l3796,733l3796,730l3794,782l3802,78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83,800l3786,797l3788,658l3785,661l3779,663l3782,832l3783,80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79,663l3776,668l3771,670l3775,830l3776,832l3782,832l3779,66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69,830l3775,830l3771,670l3768,675l3760,677l3759,684l3764,832l3769,83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58,834l3764,832l3759,684l3755,683l3752,688l3750,840l3758,83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46,855l3746,848l3748,842l3750,840l3752,688l3744,688l3743,867l3746,85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76,364l3777,345l3779,342l3784,334l3778,333l3774,351l3774,365l3776,36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74,351l3773,354l3769,347l3774,634l3774,35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74,634l3762,333l3755,326l3751,330l3755,604l3756,613l3762,641l3774,63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48,607l3755,604l3751,330l3749,328l3742,328l3737,609l3738,614l3748,60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88,829l3793,824l3792,819l3787,812l3785,806l3783,800l3782,832l3788,82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47,864l3748,859l3746,855l3743,867l3747,872l3747,86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40,867l3743,867l3744,688l3742,696l3740,701l3737,707l3730,708l3728,714l3734,870l3740,86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19,878l3723,875l3734,870l3728,714l3714,721l3716,885l3719,87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13,900l3716,895l3716,885l3714,721l3706,728l3712,908l3713,90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03,913l3712,908l3706,728l3698,724l3696,733l3690,923l3703,91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690,923l3696,733l3680,732l3680,735l3685,743l3681,748l3683,930l3690,92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598,698l3612,285l3582,285l3579,276l3572,268l3566,265l3562,681l3566,677l3572,683l3575,687l3582,688l3589,695l3590,699l3598,69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546,261l3543,264l3541,255l3541,677l3546,677l3552,681l3546,26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541,255l3540,257l3539,262l3534,259l3531,672l3541,677l3541,25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512,680l3516,684l3520,683l3522,672l3531,672l3534,259l3523,256l3520,248l3516,234l3513,230l3509,687l3512,68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683,930l3679,753l3675,755l3672,759l3671,894l3672,904l3675,913l3678,926l3679,931l3683,93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672,759l3667,759l3665,865l3666,879l3668,885l3671,894l3672,75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667,759l3661,769l3658,785l3656,821l3658,832l3661,842l3662,854l3663,861l3665,865l3667,75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658,785l3654,797l3654,809l3656,821l3658,78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47,322l3748,315l3751,313l3748,298l3731,285l3742,328l3747,32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42,328l3731,285l3719,282l3711,282l3724,606l3732,603l3737,609l3742,32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683,614l3688,612l3694,608l3710,608l3724,606l3711,282l3699,279l3690,280l3687,275l3677,617l3683,61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661,639l3661,635l3674,627l3677,626l3677,617l3687,275l3660,275l3660,644l3661,63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651,645l3660,644l3660,275l3654,282l3651,277l3647,651l3651,64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632,662l3638,658l3647,651l3651,277l3638,280l3634,281l3631,668l3632,66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621,683l3624,670l3631,668l3634,281l3624,282l3612,285l3616,690l3621,68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626,693l3631,683l3626,680l3621,683l3616,690l3621,697l3626,69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604,695l3607,689l3616,690l3612,285l3598,698l3604,69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582,695l3589,695l3582,688l3581,690l3568,701l3581,701l3582,69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581,690l3561,690l3564,698l3568,701l3581,69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647,689l3647,686l3643,680l3639,684l3631,683l3626,693l3647,68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449,247l3447,239l3443,230l3463,223l3451,220l3433,220l3438,248l3449,24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438,248l3433,220l3433,235l3426,234l3424,227l3434,685l3441,685l3438,24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373,695l3376,690l3382,688l3391,686l3394,683l3399,685l3434,685l3408,218l3402,213l3364,213l3369,696l3373,69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353,207l3339,207l3339,214l3345,214l3348,220l3353,20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540,249l3539,239l3532,237l3527,238l3525,234l3520,248l3533,252l3540,24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509,687l3513,230l3474,230l3476,686l3478,688l3489,687l3500,683l3504,688l3509,68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474,230l3472,235l3468,225l3469,685l3476,686l3474,23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460,683l3464,681l3469,685l3468,225l3464,230l3463,223l3459,690l3460,68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463,223l3454,238l3452,247l3449,254l3445,683l3449,685l3450,690l3459,690l3463,22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463,223l3447,230l3450,238l3454,238l3463,22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445,683l3449,254l3439,255l3438,248l3441,685l3445,68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344,920l3344,914l3351,911l3351,908l3356,908l3355,895l3352,894l3351,861l3346,857l3340,856l3338,936l3344,92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340,856l3336,850l3335,935l3338,936l3340,85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322,1007l3328,1004l3330,1002l3330,991l3334,990l3330,843l3318,834l3319,1013l3322,100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313,1014l3319,1013l3318,834l3318,839l3302,839l3307,1022l3313,101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307,1022l3302,839l3299,836l3299,850l3297,858l3297,1035l3302,1035l3307,102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97,1035l3297,858l3292,857l3293,1043l3297,103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88,1054l3291,1053l3291,848l3289,851l3283,856l3285,1059l3288,105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82,1066l3285,1059l3283,856l3275,857l3274,852l3272,1076l3282,106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98,1204l3098,262l3097,257l3096,1209l3098,120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105,1324l3102,1316l3102,1310l3101,1303l3102,1331l3105,132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85,1339l3090,1340l3094,1340l3096,1279l3082,1259l3079,1252l3075,1249l3068,1242l3074,1344l3079,1344l3081,1348l3085,133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102,239l3103,228l3095,227l3091,216l3095,240l3102,23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81,194l3078,187l3078,236l3085,236l3081,19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70,1219l3078,1218l3078,187l3071,182l3061,184l3063,1224l3069,1224l3070,121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63,1231l3063,1224l3061,184l3059,180l3059,1240l3063,123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86,1343l3085,1339l3081,1348l3087,1348l3086,134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44,1425l2936,1420l2932,1423l2943,1426l2944,142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27,1445l2925,1398l2924,1394l2922,1387l2923,1451l2927,144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17,1457l2917,1451l2923,1451l2922,1387l2919,1382l2916,1378l2915,1523l2917,145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31,1451l2927,1451l2931,1499l2936,1499l2931,145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20,1513l2926,1503l2923,1454l2917,1457l2919,1520l2920,151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68,1627l2772,1624l2769,190l2769,194l2762,1636l2768,162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69,1632l2768,1627l2762,1636l2768,1636l2769,163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58,1642l2754,1637l2750,1642l2756,1645l2758,164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35,1646l2742,1647l2746,1645l2747,1649l2753,173l2737,173l2733,1651l2735,164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37,173l2731,173l2725,172l2726,1650l2733,1651l2737,17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77,1864l2678,1860l2675,1854l2674,1807l2674,1865l2677,186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44,1663l2647,1660l2643,1660l2638,1664l2644,166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41,193l2636,198l2634,193l2630,193l2630,1663l2638,1664l2641,19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25,1668l2630,1663l2630,193l2628,198l2620,198l2621,1671l2625,166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71,1871l2674,1865l2674,1807l2674,1799l2671,1797l2671,1786l2665,1782l2661,1777l2666,1875l2671,187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61,1875l2666,1875l2661,1777l2656,1768l2660,1880l2661,187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53,1880l2660,1880l2656,1768l2653,1765l2647,1765l2652,1885l2653,188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44,1888l2646,1885l2652,1885l2647,1765l2645,1762l2638,1891l2644,188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32,1891l2636,1892l2638,1891l2645,1762l2633,1748l2625,1894l2632,189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25,1894l2633,1748l2624,1741l2620,1737l2625,1898l2625,189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14,1911l2619,1910l2617,1725l2608,1917l2614,191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72,2080l2565,2081l2566,2082l2571,2084l2572,208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31,1980l2527,1979l2522,1977l2519,2058l2520,2061l2534,2069l2531,198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22,1977l2516,1969l2512,1965l2510,2046l2509,2052l2512,2055l2519,2058l2522,197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12,1965l2502,1965l2504,2037l2507,2042l2510,2046l2512,196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02,1965l2497,1960l2491,1960l2494,2011l2495,2015l2497,2025l2504,2037l2502,196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90,1955l2487,1973l2486,1978l2487,1983l2489,1993l2490,2003l2489,2007l2494,2011l2490,195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90,1955l2484,1951l2482,1973l2487,1973l2490,195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89,1993l2485,1996l2485,2000l2490,2003l2489,199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81,1855l2483,1851l2480,1845l2478,83l2477,1862l2481,185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72,1882l2472,1873l2477,1862l2478,83l2474,85l2473,73l2468,1883l2472,188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66,1891l2468,1883l2473,73l2464,69l2465,1893l2466,189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68,1914l2465,1907l2465,1893l2464,69l2465,1916l2468,191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393,1767l2402,1764l2408,1759l2406,69l2404,64l2391,65l2392,1774l2393,176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392,1774l2391,65l2391,71l2386,71l2386,64l2382,65l2386,1779l2392,177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208,113l2206,121l2203,133l2197,131l2196,128l2193,149l2208,166l2204,168l2214,169l2208,11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93,149l2196,128l2188,127l2187,131l2187,151l2193,14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87,131l2181,130l2180,138l2177,139l2177,144l2184,145l2184,153l2187,159l2187,13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382,65l2382,71l2374,70l2381,1776l2386,1779l2382,6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374,70l2370,62l2360,64l2361,1714l2365,1726l2366,1735l2367,1743l2368,1772l2370,1775l2381,1776l2374,7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360,64l2359,71l2336,70l2341,1682l2345,1685l2350,1692l2355,1707l2356,1711l2361,1714l2360,6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341,1682l2336,70l2329,76l2331,1674l2332,1684l2336,1684l2341,168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329,76l2328,87l2325,85l2321,1667l2325,1674l2331,1674l2329,7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325,85l2307,86l2311,1641l2312,1653l2314,1659l2318,1664l2321,1667l2325,8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307,86l2302,88l2294,1622l2300,1622l2306,1628l2311,1641l2307,8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294,1622l2302,88l2285,88l2283,93l2282,1619l2283,1606l2285,1618l2288,1624l2291,1627l2294,162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277,1645l2278,1638l2282,1635l2282,1619l2283,93l2275,93l2269,96l2267,97l2265,102l2269,1641l2274,1646l2277,164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252,1648l2259,1646l2265,1646l2269,1641l2265,102l2259,99l2256,95l2248,100l2243,1642l2243,1649l2248,1650l2252,164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238,1641l2243,1642l2248,100l2233,1635l2232,1640l2232,1648l2238,1649l2238,164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226,1646l2230,1641l2233,1635l2248,100l2228,118l2222,1649l2226,164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211,1650l2222,1649l2228,118l2208,113l2214,169l2214,177l2207,1655l2211,165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368,1772l2367,1743l2364,1752l2359,1766l2360,1772l2364,1774l2368,177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350,1708l2355,1707l2350,1692l2348,1695l2349,1703l2350,1714l2350,170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349,1703l2349,1708l2346,1709l2346,1713l2350,1714l2349,170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288,1627l2284,1624l2282,1619l2282,1635l2285,1639l2289,1639l2288,162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203,1673l2204,1657l2207,1655l2214,177l2206,180l2197,183l2201,1680l2203,167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89,1687l2196,1681l2201,1680l2197,183l2196,175l2203,171l2197,167l2184,169l2185,1690l2189,168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35,172l2133,177l2132,255l2135,257l2125,274l2126,280l2134,289l2135,294l2138,297l2135,17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33,177l2124,177l2123,254l2124,247l2131,248l2132,255l2133,17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23,254l2124,177l2113,244l2114,255l2123,25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99,176l2080,176l2081,230l2094,228l2097,234l2099,17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77,128l2170,127l2167,140l2169,149l2177,149l2177,12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85,1690l2184,169l2176,171l2170,1689l2174,1686l2178,1691l2185,169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70,1689l2176,171l2169,174l2165,174l2168,1698l2170,168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60,1702l2168,1698l2165,174l2161,169l2157,174l2159,1707l2160,170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44,1722l2150,1718l2159,1707l2157,174l2135,172l2138,297l2139,1727l2144,172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206,121l2197,121l2198,127l2202,127l2203,133l2206,12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207,1672l2208,1666l2205,1664l2204,1657l2203,1673l2207,167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84,153l2175,154l2175,158l2187,159l2184,15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25,1738l2132,1734l2133,1728l2139,1727l2138,297l2138,302l2132,307l2125,317l2118,1741l2125,173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09,1757l2108,1753l2111,1747l2113,292l2107,294l2107,301l2106,1762l2109,175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65,1839l2067,1833l2067,1827l2062,1824l2059,1853l2065,183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37,1907l2042,1907l2043,1896l2045,1894l2050,1894l2050,227l2027,227l2029,408l2032,1918l2035,1918l2037,190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40,1915l2037,1911l2037,1907l2035,1918l2040,191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27,227l2026,220l2018,221l2021,237l2023,271l2025,279l2029,408l2027,22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25,279l2024,284l2019,283l2018,385l2017,401l2025,405l2029,408l2025,27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17,401l2018,385l2010,385l2008,394l2007,400l2012,402l2017,40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10,1939l2016,1936l2021,1930l2022,1925l2025,1921l2028,412l2019,411l2010,411l2010,405l2003,406l2003,388l1990,362l1986,357l1981,1899l1986,1920l1989,1925l1995,1934l2003,1941l2007,1942l2010,193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86,357l1969,361l1959,1857l1969,1869l1973,1883l1976,1888l1976,1893l1981,1899l1986,35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69,361l1955,361l1944,365l1947,390l1950,399l1952,1844l1959,1857l1969,36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44,365l1943,371l1942,381l1947,390l1944,36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05,249l2005,245l1998,244l1995,240l1995,264l2004,271l2023,271l2005,24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95,240l1983,239l1982,244l1980,264l1989,262l1995,264l1995,24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12,239l2021,237l2017,218l2007,217l1993,228l2005,235l2008,245l2012,23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19,283l2012,277l2006,360l2010,364l2015,376l2016,382l2018,385l2019,28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12,277l2001,274l1982,272l1987,354l1998,357l2006,360l2012,27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82,272l1974,273l1972,270l1968,349l1980,352l1987,354l1982,27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72,270l1962,270l1961,264l1968,349l1972,27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32,1918l2029,408l2028,412l2025,1921l2032,191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21,237l2021,248l2014,252l2005,249l2023,271l2021,23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89,258l1894,261l1901,210l1891,211l1884,209l1888,265l1889,25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67,445l1878,442l1884,209l1870,208l1853,210l1856,446l1867,44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39,438l1845,438l1852,439l1856,446l1853,210l1842,209l1837,203l1836,1623l1845,1623l1839,43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20,380l1925,374l1919,370l1911,365l1916,388l1920,38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10,442l1907,1647l1903,1650l1905,1659l1908,1663l1909,1667l1909,1672l1906,1678l1903,1687l1907,1694l1910,1708l1910,44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10,442l1900,443l1900,453l1898,1636l1902,1637l1902,1646l1907,1647l1910,44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94,1658l1894,1641l1898,1636l1900,453l1894,455l1887,459l1888,1660l1894,165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75,1665l1882,1663l1888,1660l1887,459l1880,452l1871,1669l1875,166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80,452l1869,452l1861,1615l1857,1620l1853,1623l1854,1663l1860,1666l1867,1669l1871,1669l1880,45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61,1615l1869,452l1860,456l1852,453l1855,1619l1861,161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47,1621l1855,1619l1852,453l1851,442l1839,438l1845,1623l1847,162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30,360l1827,214l1821,236l1817,247l1811,254l1815,356l1818,361l1825,362l1830,36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02,262l1791,267l1783,268l1779,286l1781,291l1792,292l1802,26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32,428l1926,429l1921,435l1927,1781l1930,1785l1930,1792l1942,1804l1932,42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21,435l1915,437l1918,1747l1921,1770l1927,1781l1921,43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15,437l1910,442l1910,1708l1909,1712l1909,1719l1918,1747l1915,43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45,240l1935,244l1937,294l1936,301l1929,342l1932,347l1941,351l1945,24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36,301l1927,312l1927,322l1923,329l1929,342l1936,30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57,207l1950,207l1949,196l1935,195l1949,210l1956,226l1959,352l1957,20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66,239l1969,226l1968,218l1965,211l1961,246l1966,23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59,352l1956,226l1955,237l1945,240l1951,357l1959,35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35,244l1923,247l1921,254l1918,261l1923,272l1930,286l1937,294l1935,24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18,261l1911,264l1915,268l1923,272l1918,26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50,399l1950,405l1939,409l1942,1804l1944,1813l1947,1822l1949,1834l1952,1844l1950,39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39,409l1933,412l1932,428l1942,1804l1939,40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41,351l1932,347l1928,351l1932,357l1941,35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97,1654l1899,1646l1894,1645l1894,1658l1897,165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53,1623l1852,1627l1846,1628l1843,1629l1838,1630l1844,1653l1854,1663l1853,162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38,1630l1834,1632l1827,1628l1830,1640l1844,1653l1838,163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615,1673l1612,1669l1611,1675l1606,1673l1605,1676l1608,1678l1612,1678l1615,167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92,1680l1594,1675l1599,1669l1600,1602l1593,1601l1591,1691l1592,168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91,1707l1591,1691l1593,1601l1584,1599l1575,1595l1581,1708l1591,170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69,1712l1574,1710l1581,1708l1575,1595l1570,1588l1566,1716l1569,171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66,1716l1570,1588l1565,1583l1565,1722l1566,171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61,1570l1561,1563l1557,1561l1560,1575l1561,157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53,1729l1560,1729l1556,1550l1553,1555l1550,1559l1551,1731l1553,172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41,1731l1551,1731l1550,1559l1546,1559l1542,1563l1538,1737l1541,173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37,1746l1538,1743l1536,1738l1538,1737l1542,1563l1533,1570l1533,1750l1537,174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58,1531l1557,1529l1552,1528l1548,1531l1546,1535l1553,1535l1558,153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46,1535l1548,1531l1542,1532l1539,371l1531,1538l1534,1533l1539,1540l1546,153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31,1538l1539,371l1530,379l1530,383l1523,388l1522,381l1525,1541l1531,153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22,381l1509,385l1503,385l1503,1535l1519,1535l1525,1541l1522,38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93,364l1478,366l1478,372l1483,375l1485,381l1493,36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33,1570l1524,1578l1528,1750l1533,1750l1533,157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92,1758l1495,1757l1502,1757l1507,1754l1503,1593l1494,1591l1485,1761l1492,175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85,1761l1494,1591l1484,1591l1482,1588l1478,1593l1478,1762l1485,176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73,1767l1478,1762l1478,1593l1475,1595l1471,1781l1473,176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54,1788l1456,1549l1452,1546l1447,1551l1448,1578l1450,1790l1454,178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47,1551l1445,1556l1443,1559l1443,1573l1448,1578l1447,155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43,1908l1444,1900l1444,1857l1439,1857l1441,1917l1443,190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41,1917l1439,1857l1438,1862l1433,1867l1433,1925l1441,191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23,1942l1427,1942l1430,1934l1433,1928l1433,1867l1429,1866l1424,1869l1422,1946l1423,194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22,1946l1424,1869l1420,1867l1415,1869l1422,1951l1422,194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12,1966l1422,1951l1415,1869l1415,1878l1413,1873l1407,1975l1412,196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04,1984l1407,1975l1413,1873l1405,1873l1399,1871l1402,1991l1404,198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394,2001l1402,1991l1399,1871l1390,1871l1388,1876l1386,2013l1394,200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371,2031l1379,2023l1386,2013l1388,1876l1385,1875l1380,1876l1376,1875l1370,1876l1362,1883l1358,1885l1363,2037l1371,203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352,2053l1363,2037l1358,1885l1357,1890l1356,1885l1348,2054l1352,205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348,2054l1356,1885l1345,1883l1339,1881l1344,2059l1348,205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344,2059l1339,1881l1333,1883l1327,1888l1330,2068l1344,205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330,2068l1327,1888l1322,1890l1318,1891l1314,1890l1313,2078l1330,206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313,2078l1314,1890l1309,1890l1304,1889l1305,2084l1313,207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305,2084l1304,1889l1298,1884l1291,1876l1295,2095l1305,208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95,2095l1291,1876l1287,1869l1286,1869l1281,1866l1277,1865l1282,2105l1295,209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76,2112l1282,2105l1277,1865l1272,1869l1270,1867l1267,1831l1265,1828l1265,2122l1276,211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58,2128l1262,2127l1265,2122l1265,1828l1264,1824l1259,1818l1254,2136l1258,212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38,2154l1243,2152l1250,2145l1254,2136l1259,1818l1252,1815l1244,1807l1241,1800l1235,2159l1238,215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35,2159l1241,1800l1232,1798l1229,1794l1223,1793l1226,2166l1232,2166l1235,215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19,2168l1226,2166l1223,1793l1219,1790l1217,1784l1218,2176l1219,216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18,2181l1218,2176l1217,1784l1213,1784l1214,2184l1218,218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07,2203l1207,2198l1210,2196l1214,2184l1213,1784l1211,1786l1208,1782l1204,1780l1202,2207l1207,220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33,1793l1439,1792l1439,1575l1440,1565l1435,1563l1434,1558l1431,1797l1433,179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31,1797l1425,1539l1426,1533l1425,1530l1421,1798l1431,179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50,1790l1448,1578l1442,1577l1439,1575l1439,1792l1450,179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06,1803l1413,1802l1408,1515l1403,1513l1405,1810l1406,180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01,1812l1405,1810l1403,1513l1402,1506l1397,1503l1394,1495l1396,1815l1401,181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362,1826l1367,1824l1372,1824l1378,1817l1381,1813l1386,1813l1390,1815l1396,1815l1394,1495l1390,1485l1387,1481l1385,1474l1380,1472l1379,434l1370,430l1363,436l1356,1827l1362,182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391,1468l1391,1461l1388,1461l1387,1466l1382,1461l1381,416l1381,1469l1391,146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381,1469l1381,416l1378,424l1379,434l1380,1472l1381,146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332,1830l1336,1828l1344,1829l1345,1827l1356,1827l1363,436l1351,434l1344,438l1342,435l1332,421l1330,1834l1332,183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301,463l1301,464l1296,456l1289,1843l1295,1843l1297,1844l1303,1845l1301,46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96,456l1280,447l1281,1817l1286,1819l1288,1837l1289,1843l1296,45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86,1819l1285,1824l1282,1828l1283,1833l1288,1837l1286,181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49,1182l1243,1187l1237,1699l1242,1716l1246,1718l1249,1723l1253,1731l1249,118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43,1187l1228,1193l1229,1689l1233,1693l1237,1699l1243,118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28,1193l1224,1196l1216,1196l1218,1680l1223,1684l1229,1689l1228,119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88,1196l1180,1196l1173,1593l1175,1596l1181,1599l1184,1603l1189,1612l1188,119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23,516l1216,509l1208,514l1205,1123l1218,1134l1222,1137l1223,51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08,514l1201,1037l1189,1043l1183,1064l1179,1065l1173,1065l1177,1105l1180,1107l1186,1108l1193,1112l1205,1123l1208,51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08,514l1198,510l1191,1032l1199,1032l1201,1037l1208,51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89,1043l1182,1046l1174,1048l1169,1049l1173,1054l1179,1057l1183,1064l1189,104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73,1065l1171,1071l1168,1076l1169,1099l1171,1099l1177,1105l1173,106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69,1099l1168,1076l1166,1083l1157,1083l1160,1094l1163,1100l1169,109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50,1044l1156,1041l1162,1037l1161,542l1157,541l1153,538l1141,537l1136,534l1139,1045l1150,104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24,1052l1128,1048l1139,1045l1136,534l1132,526l1124,525l1119,1053l1124,105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55,2492l1170,2483l1161,1708l1157,1693l1155,1658l1151,1646l1148,1641l1148,1636l1138,1630l1150,2498l1155,249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93,2229l1198,2217l1193,1740l1188,1731l1188,1727l1184,1725l1189,2235l1193,222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98,2213l1202,2207l1204,1774l1200,1771l1198,1764l1198,1757l1195,1748l1193,1740l1198,2217l1198,221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07,2305l1204,2301l1205,2301l1205,2296l1202,2296l1205,2467l1207,230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11,2458l1217,2456l1211,2323l1209,2319l1209,2313l1207,2305l1210,2464l1211,245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28,2440l1227,2410l1227,2394l1225,2387l1229,2383l1226,2377l1225,2367l1224,2363l1224,2445l1228,244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41,437l1244,421l1237,423l1238,416l1236,410l1234,445l1241,43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76,1862l1281,1858l1287,1858l1287,1847l1280,1842l1271,1834l1267,1831l1270,1867l1276,186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24,453l1234,445l1236,410l1229,400l1225,403l1216,457l1224,45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16,457l1225,403l1213,388l1210,392l1205,392l1199,461l1216,45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99,461l1205,392l1188,379l1186,384l1180,378l1174,464l1190,464l1199,46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80,378l1168,371l1157,364l1132,351l1117,347l1109,352l1114,451l1127,455l1143,455l1162,461l1174,464l1180,37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28,2438l1229,2429l1233,2424l1228,2420l1229,2414l1227,2410l1228,2440l1228,243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25,2349l1226,2345l1228,2339l1227,2334l1224,2331l1224,2356l1225,234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24,2445l1224,2331l1218,2329l1219,2449l1224,244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19,2449l1218,2329l1217,2325l1211,2323l1217,2456l1219,244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98,2472l1200,2468l1205,2467l1202,2296l1199,2289l1197,2249l1191,2248l1190,2240l1192,2475l1198,247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00,2276l1200,2266l1207,2262l1207,2260l1200,2255l1197,2249l1199,2289l1200,227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79,2481l1192,2475l1190,2240l1189,2235l1180,1722l1174,1718l1169,1713l1163,1710l1170,2483l1179,248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36,2514l1150,2498l1138,1630l1134,1626l1129,1624l1129,2518l1136,251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10,1477l1108,1481l1107,1490l1108,1503l1112,1504l1110,147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07,1490l1103,1496l1102,1502l1108,1503l1107,149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18,1090l1121,1082l1117,1083l1111,1083l1111,1078l1110,1076l1111,1096l1118,109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092,1103l1097,1098l1102,1096l1111,1096l1110,1076l1092,1064l1090,1105l1092,110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37,1090l1141,1084l1143,1082l1138,1081l1128,1080l1132,1091l1137,109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28,1080l1121,1082l1122,1089l1128,1091l1132,1091l1128,108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73,1128l974,1121l975,1112l982,669l971,669l968,671l963,669l964,676l970,1133l973,112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026,309l1022,302l1015,299l1011,299l1006,292l1002,298l1011,315l1026,30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99,315l1011,315l1002,298l983,286l990,316l999,31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78,315l990,316l983,286l980,286l973,290l977,317l978,31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77,317l973,290l973,302l970,642l974,647l974,652l980,657l977,31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73,302l968,306l967,297l970,642l973,30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55,276l952,280l950,648l963,648l955,27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008,1191l995,1189l987,1189l991,1200l1002,1200l1008,119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016,1059l1020,329l1012,328l1009,325l1006,330l1001,324l995,326l991,320l980,657l985,659l994,659l999,660l1004,665l1007,1070l1016,105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048,324l1043,328l1037,1047l1043,1047l1046,1043l1051,1051l1048,32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028,1048l1037,1047l1043,328l1033,333l1030,328l1022,1051l1028,104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022,1051l1030,328l1020,329l1016,1059l1022,105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94,1079l997,1072l999,1072l1007,1070l1004,665l994,665l993,1094l994,107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90,1094l993,1094l994,665l983,665l985,1096l990,109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77,1106l982,1098l985,1096l983,665l982,669l975,1112l977,110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60,1142l964,1134l970,1133l964,676l963,680l959,681l959,1148l960,114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59,1151l959,681l954,679l955,1152l959,115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051,1051l1046,1055l1049,1059l1052,1061l1051,105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97,1090l999,1085l997,1081l994,1079l993,1094l997,109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98,2858l904,2858l903,1422l900,1420l899,1413l895,2864l898,285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99,1413l892,1412l884,1412l887,2863l891,2863l895,2864l899,141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84,1412l879,1411l870,1406l873,2859l879,2861l887,2863l884,141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65,2860l867,2859l873,2859l870,1406l859,1406l859,1399l856,2860l860,2862l865,286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96,288l893,282l888,291l892,477l902,481l896,28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88,291l884,284l883,301l878,301l878,291l872,292l870,302l875,472l883,472l892,477l888,29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12,1250l810,816l801,829l797,830l796,1231l791,1232l792,1237l797,1235l800,1236l805,1242l809,1246l807,1253l812,125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97,830l793,832l788,830l788,1218l794,1224l784,1225l786,1229l791,1229l796,1231l797,83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88,830l785,1180l783,1181l782,1190l782,1195l783,1209l788,1218l788,83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88,830l784,833l782,838l783,1174l784,1175l785,1180l788,83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82,838l776,833l764,833l761,830l758,822l762,1160l768,1163l773,1166l777,1174l783,1174l782,83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58,822l740,821l743,1148l746,1151l750,1154l756,1156l762,1160l758,82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40,821l732,824l734,1139l735,1147l738,1143l743,1148l740,82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24,1138l730,1135l734,1139l732,824l725,829l723,1134l717,1135l719,1142l724,113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25,829l720,828l714,836l708,836l706,838l707,1127l710,1134l717,1130l723,1134l725,82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06,838l697,838l693,841l695,1118l697,1123l707,1127l706,83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93,841l690,845l683,841l685,1092l687,1093l690,1107l695,1118l693,84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00,2873l801,1402l794,1408l796,1434l794,1442l787,1449l779,1452l776,2868l779,2873l785,2877l794,2878l800,287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79,1452l771,1452l764,1448l765,2860l769,2862l771,2867l776,2868l779,145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64,1448l752,1440l755,2801l756,2806l757,2812l759,2850l760,2858l765,2860l764,144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85,1402l676,1402l679,2600l678,2605l676,2611l677,2615l684,2647l685,140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30,706l732,703l731,381l724,382l721,387l723,392l726,714l730,70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37,604l741,597l739,593l737,585l739,365l731,370l728,373l733,379l734,612l737,60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33,633l733,625l732,615l734,612l733,379l731,381l732,703l737,705l733,63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24,717l720,713l726,714l723,392l719,398l719,729l724,729l724,71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42,699l747,701l743,643l734,642l738,640l733,633l737,705l742,69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57,2812l756,2818l757,2826l749,2826l753,2839l755,2844l759,2850l757,281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52,1440l740,1434l732,1432l726,2744l731,2760l737,2776l743,2785l749,2796l755,2801l752,144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32,1432l724,1431l716,1432l706,2723l716,2731l721,2736l726,2744l732,143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16,1432l705,1429l699,1423l696,1416l694,1408l690,1404l687,2674l690,2683l692,2691l695,2699l698,2709l702,2716l706,2723l716,143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82,1195l779,1198l778,1206l783,1209l782,119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66,674l770,672l774,672l774,668l768,663l764,680l766,67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64,680l768,663l760,658l762,652l760,647l759,690l764,68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22,758l815,760l814,768l813,776l814,784l815,785l819,801l820,805l819,811l819,816l824,1261l822,75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29,561l825,562l824,569l821,594l819,599l823,607l827,616l829,56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24,569l819,571l816,576l819,589l821,594l824,56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33,1299l830,1265l824,1264l818,1270l818,1274l822,1279l828,1283l830,1296l829,1300l833,129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49,658l846,546l840,552l840,653l845,654l845,660l849,65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40,558l836,560l829,561l827,616l832,647l837,650l840,653l840,55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32,647l827,616l824,621l821,635l822,647l827,650l832,64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47,1247l852,1245l852,1224l848,1219l847,1214l847,1261l855,1263l847,124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27,740l825,744l822,750l824,1261l830,1262l827,74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19,816l814,821l812,1250l812,1255l819,1260l824,1261l819,81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59,473l861,470l861,321l851,313l851,306l845,303l846,470l847,474l855,474l859,47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41,471l846,470l845,303l842,311l822,310l832,319l838,319l840,479l841,47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57,657l854,547l851,547l848,543l849,658l857,65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60,303l858,299l864,294l864,288l851,293l856,303l864,318l860,30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51,293l846,292l839,301l856,303l851,29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59,1399l852,1395l840,1393l841,2860l847,2860l850,2858l856,2860l859,139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36,2863l841,2860l840,1393l829,1391l819,2868l830,2868l836,286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12,2869l819,2868l829,1391l814,1395l807,1397l801,1402l805,2870l812,286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94,1408l792,1417l794,1427l796,1434l794,140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67,297l860,303l864,318l861,321l875,472l867,29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75,1215l870,1214l869,1215l874,1219l876,1219l875,121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61,1237l859,1233l854,1229l854,1235l858,1240l861,123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54,1240l854,1229l852,1224l852,1245l854,124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25,487l834,483l840,479l838,319l834,327l828,321l824,496l825,48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19,511l819,502l824,496l828,321l823,319l818,326l818,526l819,51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28,1283l828,1286l827,1290l830,1296l828,128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25,520l822,515l819,511l818,526l825,52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49,573l751,575l758,573l761,568l764,347l758,344l753,355l749,355l742,357l740,361l741,586l749,57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40,361l739,365l737,585l741,586l740,36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50,698l752,694l759,690l760,647l757,653l750,645l747,701l750,69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50,645l746,647l743,643l747,701l750,64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17,761l717,753l719,729l719,398l714,397l711,392l707,391l706,397l710,776l717,76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10,776l706,397l704,406l704,408l698,782l705,784l710,77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85,1092l683,841l679,851l675,855l675,1083l680,1088l677,1093l680,1093l685,109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98,782l704,408l692,396l696,412l693,411l688,410l681,409l678,415l680,420l684,782l693,784l698,78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85,1402l684,2647l684,2660l685,2664l685,2672l687,2674l685,140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70,1090l672,1088l675,1083l675,855l668,852l668,849l678,847l667,846l668,1094l670,109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68,1094l667,846l666,851l663,851l663,1097l668,109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63,1078l662,1079l658,1080l659,1091l663,1097l663,107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78,1103l677,1094l680,1093l677,1093l675,1107l678,110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74,801l672,796l669,432l669,423l667,441l665,804l669,805l674,80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97,780l600,774l602,770l597,769l589,773l593,782l594,785l597,78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39,1123l543,1120l544,1115l550,1109l550,856l543,855l541,852l534,1126l539,112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41,852l533,852l531,849l526,1126l528,1124l534,1126l541,85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12,1134l518,1132l521,1127l526,1126l531,849l524,852l521,857l519,865l515,860l509,1139l512,113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05,1141l509,1139l515,860l507,860l504,857l501,863l502,1142l505,114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76,2109l568,2112l567,2121l563,2124l560,2134l563,2140l567,2143l576,2162l576,210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63,2124l558,2125l557,2130l560,2134l563,212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72,749l568,751l563,755l564,756l569,756l572,758l572,74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57,762l559,757l563,755l568,751l561,752l557,751l554,765l557,76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54,765l557,751l552,752l548,756l549,766l554,76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76,2073l572,2082l569,2084l569,2088l573,2094l573,2098l580,2107l576,207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84,1288l577,1283l570,1287l564,1289l560,2022l561,2026l568,2028l575,2028l578,2040l580,2044l581,2052l584,128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64,1289l559,1294l554,1296l550,1296l544,1291l541,1296l536,1297l531,1292l534,2018l539,2017l543,2017l548,2014l552,2018l559,2017l560,2022l564,128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25,2015l534,2018l531,1292l526,1291l522,1294l519,2019l525,2019l525,201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17,2013l519,2019l522,1294l515,1295l505,1291l499,1297l492,1299l488,2009l489,2015l494,2018l500,2019l512,2020l517,201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84,1363l585,1360l595,1350l590,1313l596,1307l602,1301l604,1295l599,1292l595,1298l588,1299l586,1294l584,1288l581,2052l581,2169l594,2179l584,136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40,459l634,468l640,468l632,475l635,495l636,488l640,491l643,771l640,45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32,475l629,481l629,494l635,495l632,47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42,1395l636,1395l632,2242l635,2250l638,2255l641,2258l641,2265l644,2271l642,139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36,1395l627,1391l614,1385l620,2207l624,2217l627,2223l632,2242l636,139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27,2223l626,2229l627,2233l632,2242l627,222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58,459l649,460l649,463l643,771l639,777l634,779l638,785l640,789l645,796l652,805l658,45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40,491l636,496l630,496l627,495l622,742l626,743l629,757l636,762l639,768l643,771l640,49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27,495l620,497l617,499l614,510l612,514l613,715l616,732l620,735l622,742l627,49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56,1394l648,1390l644,2271l648,2278l651,2285l654,2289l653,2295l650,2297l645,2301l645,2305l650,2311l651,2322l657,2331l656,139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67,441l659,442l657,445l651,441l647,444l650,456l654,454l658,459l665,804l667,44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69,423l665,423l665,430l657,429l656,433l662,437l667,441l669,42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57,804l665,804l658,459l652,805l657,80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45,796l643,803l642,805l652,805l645,79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39,1078l644,1076l649,1076l649,1073l656,1075l660,1073l663,1078l663,851l658,842l653,841l647,837l644,834l640,831l636,1081l639,107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31,1081l636,1081l640,831l635,830l634,836l630,837l630,1100l631,108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70,1396l663,2343l663,2571l667,2579l674,2589l670,139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63,2358l660,2370l656,2376l653,2379l648,2379l644,2385l649,2544l654,2559l663,2571l663,235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44,2385l643,2391l638,2397l642,2534l649,2544l644,238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38,2397l638,2406l632,2409l636,2519l642,2534l638,239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32,2409l632,2415l630,2429l632,2512l636,2519l632,240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30,2429l626,2436l625,2441l623,2502l624,2507l632,2512l630,242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25,2441l622,2446l621,2453l621,2499l623,2502l625,244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21,2455l620,2464l618,2481l618,2492l621,2499l621,245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83,1201l683,1168l683,1165l678,1163l676,1160l668,1153l666,1147l661,1141l661,1134l659,1129l665,1192l668,1198l675,1200l678,1206l683,120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76,1402l670,1396l674,2589l676,2593l679,2600l676,140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70,1396l656,1394l657,2331l661,2334l663,2343l670,139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23,743l723,737l720,735l719,729l720,748l723,74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84,782l680,420l680,425l676,417l678,786l680,787l684,78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72,789l678,786l676,417l672,433l669,432l672,796l672,78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87,1093l684,1099l686,1106l690,1107l687,109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10,816l793,816l793,828l796,827l801,829l810,81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10,1267l807,1262l807,1253l809,1246l805,1247l803,1260l802,1268l810,126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69,1260l864,1256l861,1254l857,1252l851,1250l847,1247l855,1263l859,1264l865,1270l869,126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78,1274l876,1265l874,1260l870,1271l873,1272l875,1277l878,127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74,1260l869,1260l865,1270l870,1271l874,126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64,1278l858,1278l858,1272l865,1270l859,1264l856,1280l859,1285l865,1285l864,127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51,1280l856,1280l859,1264l855,1268l851,1269l849,1281l851,128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57,1303l858,1297l855,1291l851,1286l849,1281l851,1269l848,1264l850,1299l854,1304l857,130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47,1299l850,1299l848,1264l836,1262l840,1297l842,1303l847,129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34,1292l840,1297l836,1262l834,1262l830,1265l833,1299l834,129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59,1129l641,1119l647,1188l652,1188l658,1189l665,1192l659,112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41,1119l632,1110l630,1105l630,837l625,838l627,1172l631,1179l638,1184l647,1188l641,111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20,1260l719,1187l710,1184l710,1171l704,1220l706,1229l710,1234l713,1245l714,1250l713,1262l720,126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60,1211l751,1205l738,1196l739,1213l743,1213l749,1214l751,1215l757,1226l760,121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28,1210l732,1206l734,1209l739,1213l738,1196l730,1192l724,1215l728,121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21,1251l722,1249l728,1231l721,1227l723,1220l724,1215l730,1192l719,1187l720,1260l721,125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11,1269l713,1262l714,1250l710,1251l710,1256l707,1261l705,1271l711,126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07,1261l702,1263l702,1269l705,1271l707,126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59,1220l760,1216l760,1211l757,1226l759,122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26,1246l732,1246l732,1243l733,1237l732,1233l728,1231l722,1249l726,124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14,1175l710,1171l710,1179l714,117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10,1171l697,1173l689,1216l695,1220l699,1219l704,1220l710,117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97,1173l687,1170l683,1168l683,1201l686,1206l688,1210l689,1216l697,117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34,1094l632,1088l631,1081l630,1100l634,109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25,838l618,841l613,845l607,847l600,848l599,840l596,838l593,1137l594,1145l598,1147l600,1153l606,1155l611,1161l618,1165l622,1169l627,1172l625,83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00,1346l605,1336l604,1328l600,1325l594,1319l595,1350l600,134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96,838l590,834l588,832l584,831l585,1118l589,1126l593,1137l596,83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04,839l605,836l596,838l599,840l604,83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14,510l607,499l603,502l609,508l612,514l614,51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14,1385l608,1382l606,1376l599,1378l602,2189l607,2195l620,2207l614,138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99,1378l596,1377l591,1373l594,2179l596,2184l602,2189l599,137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91,1373l586,1368l584,1363l594,2179l591,137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81,2052l577,2060l578,2068l580,2107l580,2109l576,2109l576,2162l580,2165l581,2169l581,205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13,715l612,514l608,517l604,516l605,694l607,693l608,716l613,71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04,516l598,520l594,680l597,688l599,692l605,694l604,51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86,695l591,679l594,680l598,520l585,527l580,537l576,541l577,695l581,697l586,69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77,695l576,541l571,550l568,555l569,699l577,69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07,693l606,697l607,699l608,716l607,69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80,2107l573,2098l570,2097l566,2099l568,2111l580,210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3,1299l308,1301l316,1298l312,1130l308,1132l304,1132l300,1133l293,1300l298,1303l303,129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2,1307l271,1306l279,1301l293,1300l300,1133l291,1129l285,1132l274,1133l262,1130l258,1308l262,130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6,1313l258,1308l262,1130l253,1129l255,1316l256,131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3,1129l248,1126l246,1126l248,1315l255,1316l253,112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6,1126l240,1127l235,1129l236,1303l238,1306l240,1310l248,1315l246,112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35,1129l228,1130l221,1129l213,1288l219,1288l226,1290l231,1292l235,1297l236,1303l235,112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1,1289l213,1288l221,1129l210,1125l208,1129l207,1292l211,128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7,1292l208,1129l204,1123l198,1128l201,1294l207,129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8,1128l195,1133l189,1135l191,1291l195,1291l201,1294l198,112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9,1135l183,1155l183,1160l185,1179l189,1195l186,1264l185,1271l186,1279l191,1291l189,113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6,1279l184,1287l185,1291l191,1291l186,127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0,1594l32,1602l34,1606l33,1735l30,1744l24,1754l22,1762l23,1825l25,1853l32,1863l38,1863l40,159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2,1762l22,1768l21,1776l18,1815l19,1820l23,1825l22,176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,1776l15,1786l12,1791l7,1797l0,1798l7,1800l10,1804l14,1809l18,1815l21,177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3,1825l18,1828l16,1833l15,1836l15,1840l16,1847l18,1851l22,1852l25,1853l23,182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,1622l24,1628l23,1630l18,1633l18,1669l25,1669l25,1676l29,1678l27,162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,1633l14,1638l13,1648l11,1655l11,1664l16,1663l18,1669l18,163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4,1606l31,1610l29,1678l29,1684l30,1713l32,1726l33,1735l34,160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7,1578l51,1585l45,1593l40,1594l43,1863l50,1864l54,1883l56,1884l60,1885l57,157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2,1515l87,1523l86,1914l92,1916l91,1921l92,1927l97,1933l92,151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7,1523l85,1531l84,1534l81,1902l84,1908l86,1914l87,152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4,1534l76,1538l70,1540l67,1896l70,1897l73,1901l81,1902l84,153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0,1540l66,1543l65,1551l63,1554l57,1569l57,1578l60,1885l64,1890l67,1896l70,154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0,1864l50,1867l46,1867l42,1869l43,1873l49,1876l54,1883l50,186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7,1505l96,1510l93,1511l92,1515l97,1933l92,1932l93,1937l97,1941l100,1948l97,150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9,1195l184,1210l183,1216l181,1258l185,1256l185,1259l186,1264l189,119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1,1258l183,1216l180,1228l175,1232l173,1235l175,1253l176,1259l181,125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73,1235l172,1241l171,1244l171,1250l175,1253l173,123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9,1135l182,1136l177,1137l178,1147l180,1152l183,1155l189,113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5,1002l275,995l271,998l271,1003l275,100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3,1160l183,1164l183,1172l185,1179l183,116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8,1481l138,1487l131,1495l130,1966l131,1971l141,1974l148,148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31,1495l126,1499l118,1503l111,1958l118,1960l123,1962l130,1966l131,149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8,1503l108,1503l105,1505l102,1955l109,1955l111,1958l118,150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05,1505l97,1505l100,1948l102,1955l105,150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,1684l24,1687l23,1701l29,1707l30,1713l29,168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,1853l25,1857l32,1863l25,185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5,1179l185,1184l189,1195l185,117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77,1137l175,1143l178,1147l177,113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2,1927l92,1930l97,1933l92,192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0,1864l43,1863l43,1867l50,186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0,1594l38,1863l43,1863l40,159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1,1610l27,1622l29,1678l31,161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0,1798l0,1800l7,1800l0,179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17,1300l316,1298l308,1301l317,130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18,2019l517,2013l512,2020l518,201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78,2068l576,2073l580,2107l578,206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67,2143l567,2149l576,2162l567,214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91,687l591,679l586,695l591,68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22,2446l618,2447l621,2453l622,244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89,1126l588,1133l593,1137l589,112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75,2028l573,2034l578,2040l575,202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94,1319l590,1313l595,1350l594,131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88,1210l685,1215l689,1216l688,121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51,1215l751,1220l757,1226l751,121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10,1234l710,1242l713,1245l710,123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03,1260l801,1262l802,1268l803,126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14,821l810,816l812,1250l814,82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87,2674l686,2681l690,2683l687,267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92,396l685,398l696,412l692,39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20,748l719,729l717,753l720,74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90,2683l689,2687l692,2691l690,268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77,1093l672,1094l675,1107l677,109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90,1404l685,1402l687,2674l690,140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50,2311l650,2315l651,2322l650,231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43,771l638,774l639,777l643,77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66,840l658,842l663,851l666,84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47,444l647,454l650,456l647,44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48,1390l642,1395l644,2271l648,139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13,715l613,720l616,732l613,71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49,463l640,459l643,771l649,46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76,797l573,801l578,801l576,79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48,756l544,762l549,766l548,75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72,758l567,759l570,816l572,75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58,1080l657,1083l659,1091l658,108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78,847l668,849l677,849l678,84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77,2615l676,2633l684,2647l677,261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83,841l678,847l679,851l683,84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06,397l701,400l704,406l706,39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25,724l724,717l724,729l725,72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50,581l749,573l741,586l750,58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65,685l764,680l759,690l765,68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25,499l824,496l819,502l825,49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25,490l825,487l824,496l825,49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64,1216l864,1222l869,1222l864,121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61,321l861,470l875,472l861,32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70,302l867,297l875,472l870,30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05,2870l801,1402l800,2873l805,287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48,543l846,546l849,658l848,54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22,310l821,315l832,319l822,31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22,750l822,758l824,1261l822,75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16,576l815,584l819,589l816,57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15,785l815,795l819,801l815,78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49,2826l749,2834l753,2839l749,282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71,2867l769,2862l769,2868l771,286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83,1209l782,1216l788,1218l783,120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83,1181l779,1186l782,1190l783,118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95,2699l694,2705l698,2709l695,269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34,1139l731,1145l735,1147l734,113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39,611l737,604l734,612l739,61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24,382l720,381l721,387l724,38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78,2605l675,2605l676,2611l678,260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65,2860l760,2858l759,2864l765,286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690,1107l689,1117l695,1118l690,110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12,2854l906,2860l913,2860l912,285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058,2723l1056,2717l1055,2726l1058,272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30,1208l924,1209l926,1214l930,120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91,320l977,317l980,657l991,32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87,1189l984,1195l991,1200l987,118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22,1089l1121,1082l1118,1090l1122,108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092,1064l1085,1061l1090,1105l1092,106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04,2280l1200,2276l1199,2289l1204,228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63,1710l1161,1708l1170,2483l1163,171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84,1725l1180,1722l1189,2235l1184,172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10,2464l1207,2305l1205,2467l1210,246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33,2424l1229,2429l1233,2429l1233,242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099,345l1081,345l1082,348l1099,34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43,432l1244,421l1241,437l1243,43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28,2400l1227,2394l1227,2410l1228,240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59,2132l1258,2128l1254,2136l1259,213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04,1780l1204,1774l1202,2207l1204,178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57,1083l1152,1085l1160,1094l1157,108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388,1476l1385,1474l1387,1481l1388,147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34,1558l1430,1557l1431,1797l1434,155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49,1889l1444,1893l1450,1893l1449,188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97,385l1493,364l1497,389l1497,38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07,371l1498,381l1512,381l1507,37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73,1774l1473,1767l1471,1781l1473,177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503,385l1498,1530l1503,1535l1503,38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827,1628l1826,1633l1830,1640l1827,162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07,1694l1907,1705l1910,1708l1907,169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18,1747l1918,1761l1921,1770l1918,174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45,240l1941,351l1951,357l1945,24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35,195l1935,205l1949,210l1935,19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783,268l1777,276l1779,286l1783,26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16,388l1911,365l1915,405l1916,38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81,1899l1981,1910l1986,1920l1981,189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05,235l2004,243l2008,245l2005,23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18,221l2017,218l2021,237l2018,22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93,228l1993,232l2005,235l1993,22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82,244l1976,244l1980,264l1982,24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04,376l1990,362l2003,388l2004,37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57,1892l2057,1872l2055,1894l2057,189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25,317l2114,312l2118,1741l2125,31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32,307l2124,308l2125,317l2132,30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203,1678l2203,1673l2201,1680l2203,167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331,1674l2330,1677l2332,1684l2331,167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348,1695l2344,1699l2349,1703l2348,169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361,1714l2360,1723l2365,1726l2361,171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214,169l2204,168l2204,171l2214,16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17,1752l2414,1748l2413,1759l2417,175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67,1952l2467,1956l2472,1956l2467,195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62,1945l2462,1951l2467,1952l2462,194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87,1983l2487,1988l2489,1993l2487,198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95,2015l2493,2019l2497,2025l2495,201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91,1960l2490,1955l2494,2011l2491,196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97,2025l2495,2028l2504,2037l2497,202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52,2034l2548,2078l2555,2082l2552,203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21,1671l2620,198l2619,1677l2621,167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32,1667l2630,1663l2625,1668l2632,166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96,1678l2690,1675l2689,1681l2696,167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26,1650l2725,172l2724,1653l2726,165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95,1628l2792,1624l2790,1629l2795,162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19,1520l2917,1457l2915,1523l2919,152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68,1242l3068,1344l3074,1344l3068,124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48,203l3042,1280l3043,1289l3048,20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51,1351l3048,203l3047,1354l3051,135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95,240l3091,216l3087,244l3095,24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104,1319l3102,1316l3105,1324l3104,131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516,686l3512,680l3509,687l3516,68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525,234l3516,234l3520,248l3525,23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634,677l3631,683l3639,684l3634,67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627,676l3624,670l3621,683l3627,67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656,821l3656,829l3658,832l3656,82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675,913l3675,920l3678,926l3675,91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681,748l3679,753l3683,930l3681,74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47,864l3747,872l3749,872l3747,86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74,351l3774,351l3774,372l3774,35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778,333l3771,343l3774,351l3778,33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818,686l3816,681l3814,688l3818,68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802,644l3788,649l3789,717l3802,64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970,663l3968,659l3964,668l3970,66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160,347l4148,340l4151,511l4160,34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944,330l3935,338l3942,338l3944,33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552,258l3546,261l3551,264l3552,25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356,868l3351,861l3353,872l3356,86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308,231l3307,236l3312,240l3308,23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91,257l3286,255l3288,263l3291,25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109,271l3102,270l3108,1182l3109,27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103,1300l3101,1296l3101,1303l3103,130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94,213l3093,207l3091,216l3094,21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97,214l3095,218l3097,219l3097,21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30,1243l2927,1250l2932,1251l2930,124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49,1240l2948,1213l2947,1244l2949,124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039,1303l3039,1307l3040,1314l3039,130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57,200l2957,205l2962,210l2957,20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76,200l2972,204l2977,212l2976,20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76,173l2971,189l2975,191l2976,17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870,192l2867,1244l2871,1244l2870,19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897,1561l2893,1560l2896,1565l2897,156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39,1297l2936,1282l2935,1300l2939,129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58,1283l2952,1283l2956,1289l2958,128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905,1533l2902,1535l2907,1538l2905,153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06,1656l2704,1660l2706,1660l2706,165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55,2010l2549,2001l2554,2015l2555,201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19,1677l2618,58l2617,1680l2619,167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706,41l2702,41l2707,48l2706,4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641,34l2634,35l2641,40l2641,3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71,1l2562,1l2564,1889l2571,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500,34l2500,44l2506,44l2500,3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49,1944l2446,1937l2446,1945l2449,194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51,1909l2444,1918l2446,1924l2451,190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53,1907l2451,1909l2455,1937l2453,190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10,59l2408,70l2413,81l2410,5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54,1834l2453,1840l2454,1844l2454,183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54,1844l2444,1845l2446,1852l2454,184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444,1927l2442,1935l2446,1937l2444,192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64,1821l2064,1816l2062,1824l2064,182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85,1772l2085,1766l2080,1775l2085,177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071,185l2065,187l2069,203l2071,18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908,302l1906,292l1906,306l1908,30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780,1570l1779,1575l1781,1577l1780,157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783,334l1782,326l1781,340l1783,33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622,381l1621,1563l1627,1563l1622,38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660,329l1659,324l1663,1570l1660,32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612,300l1604,309l1606,317l1612,30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61,1573l1460,1565l1460,1577l1461,1573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396,1459l1390,1459l1397,1460l1396,145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17,2585l1115,2582l1115,2593l1117,258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77,604l471,604l473,611l477,60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33,995l328,994l321,993l316,998l311,996l309,993l303,989l299,990l295,992l291,992l288,993l280,992l275,995l275,1010l279,1016l280,1020l285,1017l290,1018l294,1019l301,1024l304,1029l307,1024l312,1028l317,1024l319,1026l319,1032l326,1034l328,1038l327,1043l328,1048l336,1054l333,99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216,2018l222,2015l238,2008l248,2005l254,2003l270,2005l271,2000l280,2000l285,2003l293,2003l295,2005l300,2003l304,2003l306,2006l311,2006l315,2005l324,2009l327,2010l337,2006l347,2003l357,1998l362,1995l369,1993l373,1991l383,1990l388,1990l392,1986l397,1982l400,1981l405,1981l409,1979l421,1979l425,1974l426,1978l431,1977l436,1977l445,1978l447,1975l454,1975l463,1978l470,1980l473,1984l479,1990l482,1996l484,2000l484,2006l488,2009l492,1299l486,1300l480,1301l474,1296l471,1297l451,1297l447,1298l442,1299l435,1297l431,1300l425,1304l418,1303l397,1303l394,1306l388,1308l379,1310l375,1315l372,1319l367,1322l362,1322l356,1324l349,1324l344,1330l339,1335l334,1335l331,1339l326,1340l321,1337l310,1337l307,1333l304,1335l297,1335l290,1333l282,1335l275,1337l264,1332l263,1331l256,1322l254,1321l249,1323l245,1324l237,1344l232,1354l228,1361l223,1368l217,1372l204,1377l194,1379l187,1386l177,1398l175,1403l175,1407l173,1413l167,1420l165,1426l164,1434l163,1442l168,1450l168,1454l165,1459l164,1467l153,1476l148,1481l141,1974l146,1981l153,1981l159,1990l172,1999l178,2007l184,2008l196,2015l212,2019l216,201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67,1255l371,1253l375,1251l374,1247l366,1247l365,1242l362,1237l363,1258l367,125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329,1295l330,1287l336,1285l338,1281l343,1280l348,1279l353,1279l352,1274l355,1271l356,1267l360,1262l363,1258l362,1237l362,1233l364,1228l369,1222l372,1219l376,1214l381,1206l388,1202l387,1198l391,1192l398,1192l409,1190l415,1186l418,1183l427,1179l437,1173l438,1168l436,1164l441,1162l441,1159l436,1155l435,1150l435,1143l439,920l431,923l425,928l423,929l415,929l410,931l406,932l403,941l403,950l401,955l399,958l392,959l383,963l375,966l373,972l372,976l365,978l360,974l349,974l347,976l343,971l343,965l339,967l331,968l331,971l334,975l337,980l338,984l338,995l333,995l336,1054l340,1056l340,1065l343,1071l347,1076l345,1088l345,1102l338,1130l331,1136l328,1134l320,1136l312,1130l316,1298l321,1297l325,1299l329,129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438,1137l446,1135l451,1136l451,1130l456,1129l461,1133l466,1133l471,1132l477,1132l481,1135l487,1139l491,1141l497,1142l502,1142l501,863l492,861l484,867l484,879l488,878l487,874l494,874l495,887l491,887l487,891l483,893l478,893l478,886l482,884l478,877l473,878l470,881l464,895l462,900l453,909l446,914l443,919l439,920l435,1143l438,113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84,831l582,828l580,823l575,819l570,816l567,759l561,761l558,765l555,771l549,769l544,765l541,770l543,780l543,786l544,792l543,797l542,802l545,804l552,804l553,819l553,823l557,828l561,832l553,833l553,837l559,838l557,841l558,846l559,852l553,848l550,856l550,1109l563,1109l569,1110l575,1114l577,1117l585,1118l584,83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33,726l536,723l541,724l550,719l560,710l566,705l569,699l568,555l564,554l567,547l560,545l554,537l552,550l555,555l548,559l542,559l541,550l534,551l535,555l540,556l537,566l534,567l517,568l517,572l523,576l531,580l525,584l523,581l510,578l504,579l505,585l512,587l509,595l505,588l500,581l492,589l483,593l479,594l480,602l484,604l480,608l477,604l473,611l488,614l478,617l474,622l476,627l486,631l478,632l478,639l479,645l474,648l476,654l477,659l479,656l483,660l488,658l492,661l504,652l504,659l490,667l487,662l483,665l483,675l480,679l479,688l484,687l488,687l492,685l499,687l499,688l494,693l497,697l488,693l488,698l486,704l490,712l496,713l499,716l512,721l514,722l517,728l533,72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572,812l573,805l573,801l576,797l580,796l580,791l586,792l587,782l593,782l589,773l589,768l588,758l579,757l588,756l594,755l593,749l595,746l593,741l594,737l591,734l586,737l578,741l572,749l572,758l570,816l572,81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764,562l773,559l779,552l783,551l787,551l794,546l809,540l812,533l818,526l818,326l810,328l805,337l792,351l800,335l802,330l797,329l789,343l785,351l779,349l773,345l764,347l761,568l764,56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04,318l899,316l902,303l904,299l921,281l916,275l908,285l896,288l902,481l904,484l905,490l904,318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77,666l879,663l885,666l890,661l893,658l899,659l904,656l912,656l918,657l921,651l927,653l930,653l932,645l933,650l940,650l945,647l950,648l952,280l945,279l947,288l945,298l940,302l933,304l931,299l933,289l933,284l926,290l911,306l904,318l905,490l905,499l906,506l895,504l888,511l881,520l873,527l866,532l864,537l857,536l854,547l857,657l855,662l857,666l861,665l867,667l870,667l877,66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834,1260l840,1260l847,1261l847,1214l850,1211l851,1205l851,1207l856,1214l860,1213l864,1222l864,1216l869,1215l870,1214l874,1209l879,1211l883,1216l884,1215l876,1208l872,1204l873,1199l878,1200l883,1199l886,1195l893,1197l895,1196l900,1193l901,1196l905,1197l912,1199l920,1198l921,1202l923,1206l933,1205l930,1208l926,1214l923,1218l928,1214l933,1209l939,1206l947,1202l952,1196l954,679l940,679l936,681l936,677l926,677l919,676l913,678l910,675l905,681l899,679l893,679l890,680l885,679l881,684l876,685l868,687l866,692l864,696l865,702l867,707l870,714l876,719l878,720l883,720l887,716l887,723l885,730l883,734l885,740l884,749l881,752l875,756l868,757l863,752l858,746l854,740l848,738l846,734l841,734l839,735l832,737l827,740l830,1262l834,126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83,1195l985,1189l984,1188l978,1186l971,1183l965,1179l963,1172l960,1168l957,1163l955,1159l953,1156l955,1152l954,679l952,1196l956,1193l973,1193l975,1196l980,1197l983,119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53,1211l948,1210l947,1208l941,1210l937,1210l930,1215l924,1219l923,1223l923,1227l922,1233l932,1232l937,1231l936,1236l936,1240l937,1245l942,1249l941,1250l936,1252l938,1254l938,1260l935,1261l931,1254l928,1253l927,1264l937,1267l945,1271l945,1285l949,1285l953,1290l953,121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70,642l967,297l960,303l963,297l963,292l968,290l970,283l967,281l962,281l955,276l963,648l967,649l970,64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087,459l1079,454l1074,441l1063,442l1056,433l1055,433l1057,428l1061,428l1069,429l1072,433l1078,439l1082,441l1092,443l1114,451l1109,352l1105,351l1099,345l1082,348l1075,354l1075,342l1069,343l1060,342l1055,338l1052,333l1067,335l1067,327l1048,324l1051,1051l1052,1061l1058,1062l1080,1062l1082,1067l1087,459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22,2525l1122,2519l1129,2518l1129,1624l1126,1619l1125,1617l1121,1612l1120,1609l1120,1601l1121,1597l1126,1597l1125,1595l1120,1592l1115,1586l1117,2529l1122,2525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060,2710l1062,2706l1065,2695l1064,2686l1066,2679l1062,2678l1060,2673l1061,2669l1067,2662l1075,2657l1082,2655l1090,2652l1101,2647l1108,2644l1115,2638l1119,2633l1121,2626l1117,2624l1118,2616l1119,2610l1121,2609l1120,2599l1121,2588l1120,2588l1118,2593l1115,2593l1115,2582l1116,2576l1110,2567l1112,2561l1111,2557l1105,2552l1105,2546l1106,2538l1109,2536l1117,2529l1115,1586l1111,1579l1102,1561l1091,1542l1088,1538l1088,1530l1087,1522l1080,1519l1079,1506l1073,1502l1064,1489l1060,1483l1061,1480l1058,1474l1058,2716l1060,2710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082,1067l1080,1069l1072,1071l1066,1074l1057,1080l1061,1082l1069,1082l1076,1085l1079,1089l1080,1093l1076,1102l1082,1105l1082,106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085,1061l1091,1058l1096,486l1102,482l1105,478l1105,472l1101,463l1096,460l1087,459l1082,1067l1082,1105l1090,1105l1085,1061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11,1056l1115,1048l1119,1053l1124,525l1112,524l1108,520l1107,518l1110,508l1101,495l1097,488l1096,486l1091,1058l1108,1058l1111,105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80,1196l1170,1195l1157,1193l1148,1187l1145,1187l1139,1188l1142,1549l1144,1556l1151,1559l1153,1568l1157,1572l1154,1576l1157,1580l1162,1586l1163,1590l1169,1591l1173,1593l1180,119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912,2854l917,2851l922,2852l927,2853l933,2852l941,2848l950,2842l957,2837l968,2828l982,2815l990,2806l1002,2798l1013,2782l1019,2773l1031,2751l1040,2741l1047,2740l1051,2735l1054,2732l1055,2726l1056,2717l1058,2716l1058,1474l1054,1469l1054,1465l1060,1462l1062,1468l1063,1472l1066,1478l1072,1481l1073,1493l1076,1496l1081,1501l1083,1505l1091,1510l1094,1510l1099,1506l1098,1503l1097,1497l1101,1489l1105,1477l1107,1472l1110,1477l1112,1504l1118,1512l1121,1516l1126,1522l1126,1528l1129,1529l1137,1540l1142,1549l1139,1188l1135,1186l1130,1177l1125,1179l1119,1179l1117,1178l1112,1174l1110,1168l1103,1172l1096,1172l1088,1170l1072,1170l1062,1173l1056,1175l1045,1182l1040,1184l1035,1186l1035,1190l1030,1193l1020,1193l1010,1190l1008,1191l1002,1200l995,1202l982,1204l981,1207l985,1208l978,1210l973,1209l960,1210l956,1208l957,1213l953,1211l953,1290l947,1292l948,1295l963,1294l960,1300l966,1300l973,1299l978,1303l984,1300l987,1310l994,1315l1001,1314l1009,1313l1013,1312l1013,1308l1015,1300l1018,1297l1026,1297l1035,1299l1045,1306l1054,1314l1061,1317l1066,1317l1072,1315l1079,1316l1084,1314l1089,1312l1092,1303l1102,1297l1116,1305l1119,1304l1124,1299l1132,1297l1135,1300l1133,1306l1128,1310l1126,1315l1128,1319l1126,1324l1125,1328l1126,1332l1130,1332l1130,1339l1127,1341l1126,1348l1128,1353l1129,1358l1125,1362l1121,1366l1120,1370l1118,1373l1115,1380l1112,1387l1109,1394l1109,1397l1107,1405l1105,1411l1102,1416l1100,1421l1092,1427l1087,1431l1075,1432l1070,1434l1060,1434l1054,1429l1048,1435l1042,1425l1035,1425l1026,1421l1025,1424l1020,1427l1012,1424l1010,1430l1004,1427l991,1439l983,1441l974,1434l966,1433l957,1431l950,1430l947,1426l937,1425l924,1423l917,1420l910,1423l903,1422l904,2858l906,2860l912,285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171,1036l1178,1035l1191,1032l1198,510l1188,504l1179,509l1179,504l1170,504l1168,496l1152,491l1151,497l1141,501l1144,507l1153,519l1159,523l1162,523l1166,522l1171,523l1175,528l1175,534l1172,538l1165,540l1161,542l1162,1037l1171,103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16,1196l1209,1195l1202,1192l1198,1193l1188,1196l1189,1612l1190,1620l1195,1624l1197,1630l1195,1636l1196,1640l1193,1642l1196,1650l1198,1659l1205,1667l1207,1673l1210,1678l1218,1680l1216,1196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280,447l1277,452l1272,452l1269,448l1262,443l1259,446l1250,459l1242,462l1229,466l1217,479l1211,477l1208,484l1216,494l1224,504l1226,508l1225,514l1223,516l1222,1137l1227,1139l1236,1142l1240,1143l1245,1148l1247,1154l1251,1166l1252,1174l1251,1175l1249,1182l1253,1731l1258,1735l1262,1739l1263,1745l1268,1748l1273,1757l1273,1761l1274,1765l1277,1771l1276,1774l1271,1775l1271,1781l1276,1785l1276,1791l1279,1800l1280,1811l1281,1817l1280,447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309,1842l1315,1840l1319,1843l1324,1837l1330,1834l1332,421l1322,420l1321,412l1324,410l1332,402l1346,402l1357,401l1357,394l1350,385l1340,380l1334,372l1315,372l1300,375l1292,369l1285,366l1285,371l1297,382l1303,384l1304,393l1303,400l1295,415l1297,424l1305,426l1308,433l1308,443l1304,450l1301,463l1303,1845l1307,1845l1309,1842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3,2878" path="m1466,374l1452,379l1443,379l1420,393l1409,399l1402,398l1398,406l1379,407l1381,416l1382,1461l1386,1458l1390,1459l1396,1459l1401,1460l1404,1459l1404,1453l1406,1447l1411,1448l1415,1454l1416,1459l1420,1459l1423,1454l1429,1456l1429,1463l1433,1463l1434,1469l1439,1472l1439,1480l1444,1481l1443,1486l1450,1493l1454,1505l1458,1508l1466,374xe" fillcolor="white" stroked="f" o:allowincell="f" style="position:absolute;left:5870;top:5098;width:4197;height:27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32,123" path="m45,116l51,110l53,99l63,100l108,70l106,64l98,66l107,56l110,58l108,63l112,64l121,49l121,35l125,25l128,6l131,3l127,0l123,0l119,3l115,7l113,19l92,55l65,78l66,81l56,91l49,95l32,110l21,114l0,116l12,123l24,122l45,116xe" fillcolor="white" stroked="f" o:allowincell="f" style="position:absolute;left:8422;top:5849;width:130;height:1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421;top:5846;width:133;height:120">
                  <v:shape id="shape_0" coordsize="134,128" path="m124,52l124,51l124,37l128,28l128,27l131,9l134,3l129,0l128,0l123,0l118,3l118,3l114,7l114,9l112,21l91,56l64,78l63,82l67,81l94,59l95,58l116,23l116,22l118,10l121,6l127,4l127,8l124,26l120,36l120,37l120,50l112,63l112,63l111,58l108,61l110,60l109,65l109,67l115,67l124,52xe" fillcolor="#009de0" stroked="f" o:allowincell="f" style="position:absolute;left:8421;top:5846;width:132;height:119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34,128" path="m14,123l8,120l22,118l22,116l21,114l0,116l0,120l12,127l13,127l25,126l26,126l46,120l47,120l53,114l54,113l56,103l64,104l65,104l110,74l109,67l108,65l106,64l106,69l107,71l64,100l54,99l52,100l50,111l44,116l25,122l14,123xe" fillcolor="#009de0" stroked="f" o:allowincell="f" style="position:absolute;left:8421;top:5846;width:132;height:119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34,128" path="m22,114l0,116l21,114l22,114l32,111l48,95l49,95l56,92l63,84l63,82l67,81l68,85l58,95l58,95l51,99l35,114l34,115l23,118l22,116l22,114xe" fillcolor="#009de0" stroked="f" o:allowincell="f" style="position:absolute;left:8421;top:5846;width:132;height:119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34,128" path="m63,82l63,82l63,82xe" fillcolor="#009de0" stroked="f" o:allowincell="f" style="position:absolute;left:8421;top:5846;width:132;height:119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34,128" path="m111,58l106,57l98,67l100,71l106,69l106,64l108,62l108,65l109,67l110,74l111,71l109,67l109,65l110,60l108,61l111,58xe" fillcolor="#009de0" stroked="f" o:allowincell="f" style="position:absolute;left:8421;top:5846;width:132;height:119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425;top:5848;width:11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5;top:5842;width:138;height: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,45" path="m28,44l33,40l33,36l23,26l17,24l19,19l20,12l16,12l17,4l13,2l8,1l0,0l0,8l2,7l2,3l9,8l9,15l14,15l11,18l21,37l21,44l28,44xe" fillcolor="white" stroked="f" o:allowincell="f" style="position:absolute;left:4144;top:5957;width:32;height:4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142;top:5957;width:33;height:46">
                  <v:shape id="shape_0" coordsize="34,49" path="m12,20l12,17l11,19l21,37l12,20xe" fillcolor="#009de0" stroked="f" o:allowincell="f" style="position:absolute;left:4142;top:5957;width:32;height:4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4,49" path="m20,15l18,19l17,20l16,21l16,21l16,20l15,17l16,17l18,15l13,13l14,15l12,17l12,20l21,37l18,26l20,27l18,20l20,27l24,28l33,37l31,46l32,45l36,42l37,40l37,36l37,34l27,25l26,24l21,22l23,20l24,13l21,10l21,4l19,0l15,0l10,0l6,-2l0,0l2,3l4,2l6,2l12,3l17,5l16,12l20,15xe" fillcolor="#009de0" stroked="f" o:allowincell="f" style="position:absolute;left:4142;top:5957;width:32;height:4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4,49" path="m2,7l4,8l4,8l4,10l9,9l9,15l12,17l12,17l14,15l13,13l13,8l9,3l4,3l4,2l2,3l0,0l0,8l4,8l2,7xe" fillcolor="#009de0" stroked="f" o:allowincell="f" style="position:absolute;left:4142;top:5957;width:32;height:4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4,49" path="m15,17l16,20l17,20l18,19l18,15l16,17l15,17xe" fillcolor="#009de0" stroked="f" o:allowincell="f" style="position:absolute;left:4142;top:5957;width:32;height:4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4,49" path="m33,37l30,42l25,42l25,37l25,36l20,27l18,26l21,37l21,44l23,46l31,46l33,37xe" fillcolor="#009de0" stroked="f" o:allowincell="f" style="position:absolute;left:4142;top:5957;width:32;height:4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37;top:5952;width:38;height: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1,77" path="m78,76l83,76l88,72l92,71l105,64l110,59l118,59l117,55l110,52l107,49l111,47l116,47l113,44l132,43l136,48l137,46l148,47l150,42l144,40l149,32l154,27l154,22l161,21l159,19l152,20l157,14l156,12l149,14l140,24l111,25l107,22l96,22l97,21l106,13l116,10l128,4l112,0l107,0l82,6l76,11l53,17l49,16l43,19l36,20l22,24l17,22l12,27l10,26l1,25l0,27l0,33l6,39l6,34l10,35l10,30l19,29l21,32l39,30l45,30l43,27l69,27l73,32l80,32l81,34l77,39l67,39l61,35l54,35l54,40l60,41l62,43l58,48l49,50l47,54l48,55l49,59l44,63l34,63l35,66l51,70l66,71l73,68l73,60l75,57l87,50l99,50l100,56l93,63l88,65l83,71l75,72l78,76xe" fillcolor="white" stroked="f" o:allowincell="f" style="position:absolute;left:3607;top:5505;width:159;height:7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605;top:5503;width:164;height:76">
                  <v:shape id="shape_0" coordsize="165,81" path="m149,15l141,24l114,25l109,22l98,22l97,21l98,26l101,24l109,26l113,29l142,28l144,27l152,18l155,18l152,20l154,23l154,24l155,35l154,24l156,22l160,23l158,26l163,25l162,21l159,17l156,15l159,17l162,21l163,25l165,23l160,17l158,12l150,14l149,15xe" fillcolor="#009de0" stroked="f" o:allowincell="f" style="position:absolute;left:3605;top:5503;width:163;height:7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65,81" path="m87,75l86,75l86,80l91,76l87,75xe" fillcolor="#009de0" stroked="f" o:allowincell="f" style="position:absolute;left:3605;top:5503;width:163;height:7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65,81" path="m118,47l115,48l120,47l134,43l115,44l114,47l118,47xe" fillcolor="#009de0" stroked="f" o:allowincell="f" style="position:absolute;left:3605;top:5503;width:163;height:7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65,81" path="m144,44l149,47l140,46l139,48l134,43l120,47l115,48l118,47l114,47l114,47l114,47l113,47l108,49l108,52l111,56l117,59l112,59l110,59l105,64l94,71l89,72l89,72l85,75l84,76l79,76l80,80l85,80l86,80l86,75l87,75l91,76l95,75l108,68l108,67l113,63l120,63l122,60l120,55l119,59l117,59l119,59l120,55l113,53l114,51l118,51l119,48l133,47l136,52l139,51l150,51l154,48l154,44l149,42l153,36l155,35l158,30l158,26l160,23l156,22l154,24l154,30l150,33l144,41l144,44xe" fillcolor="#009de0" stroked="f" o:allowincell="f" style="position:absolute;left:3605;top:5503;width:163;height:7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65,81" path="m101,24l98,26l109,26l101,24xe" fillcolor="#009de0" stroked="f" o:allowincell="f" style="position:absolute;left:3605;top:5503;width:163;height:7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65,81" path="m77,63l79,60l90,54l99,54l100,57l94,64l89,66l88,66l84,71l77,71l75,74l76,78l80,80l79,76l85,75l89,72l89,72l91,69l96,67l96,67l103,60l104,58l104,52l101,50l89,50l88,50l76,57l75,58l73,62l73,69l68,71l54,70l42,67l39,67l53,74l53,74l68,75l69,75l76,72l77,70l77,63xe" fillcolor="#009de0" stroked="f" o:allowincell="f" style="position:absolute;left:3605;top:5503;width:163;height:7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65,81" path="m82,34l80,36l81,36l82,34xe" fillcolor="#009de0" stroked="f" o:allowincell="f" style="position:absolute;left:3605;top:5503;width:163;height:7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65,81" path="m13,31l12,39l14,34l13,31xe" fillcolor="#009de0" stroked="f" o:allowincell="f" style="position:absolute;left:3605;top:5503;width:163;height:7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65,81" path="m47,55l48,58l45,63l38,66l38,67l38,68l37,70l53,74l39,67l46,67l47,67l52,63l53,61l53,57l52,54l60,52l61,52l66,47l63,41l58,40l57,39l63,39l68,42l69,43l79,43l80,42l85,37l82,32l77,32l76,30l71,27l45,27l41,30l24,32l21,29l15,30l20,27l25,28l39,24l40,24l46,23l51,20l56,21l78,15l79,14l85,10l109,4l114,4l124,7l117,10l108,13l107,13l97,21l98,22l103,22l109,17l119,14l119,14l131,8l130,4l115,0l108,0l83,6l82,6l77,11l55,17l50,16l45,18l43,17l38,21l24,24l20,22l18,23l12,26l12,30l12,30l9,34l4,34l4,25l0,29l0,35l0,37l7,42l9,43l12,39l13,31l14,34l20,33l23,36l40,35l45,37l45,31l71,31l75,36l80,36l82,34l81,36l80,36l78,38l69,38l64,35l63,35l56,35l53,40l56,44l61,45l59,48l51,50l49,51l47,55xe" fillcolor="#009de0" stroked="f" o:allowincell="f" style="position:absolute;left:3605;top:5503;width:163;height:7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65,81" path="m4,34l4,30l4,30l11,30l12,30l12,26l4,25l4,34xe" fillcolor="#009de0" stroked="f" o:allowincell="f" style="position:absolute;left:3605;top:5503;width:163;height:7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65,81" path="m36,63l34,66l38,67l38,66l45,63l36,63xe" fillcolor="#009de0" stroked="f" o:allowincell="f" style="position:absolute;left:3605;top:5503;width:163;height:7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coordsize="184,69" path="m151,7l135,10l130,14l131,10l139,7l145,5l145,3l169,4l171,6l176,7l176,8l171,12l176,11l183,7l183,3l167,0l148,0l139,1l129,8l126,17l119,20l111,27l103,28l90,31l72,19l71,16l60,18l58,15l53,14l48,9l42,10l36,5l32,6l40,14l49,15l48,22l53,23l54,28l60,29l63,32l59,37l44,37l40,43l40,49l35,49l32,50l37,53l35,57l30,54l17,51l15,56l8,57l0,52l7,60l23,62l26,65l44,68l56,67l70,62l79,63l84,60l83,56l86,52l90,48l97,47l98,51l104,49l131,28l129,24l138,18l147,18l149,20l164,10l168,8l151,7xe" fillcolor="white" stroked="f" o:allowincell="f" style="position:absolute;left:3763;top:5637;width:182;height:6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762;top:5635;width:186;height:68">
                  <v:shape id="shape_0" coordsize="187,73" path="m165,4l153,7l169,8l170,4l165,4xe" fillcolor="#009de0" stroked="f" o:allowincell="f" style="position:absolute;left:3762;top:5635;width:185;height:6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87,73" path="m80,68l82,67l87,64l88,62l88,56l92,52l97,52l100,55l106,53l106,53l134,31l133,28l140,22l147,22l147,22l152,24l167,14l168,12l164,11l153,12l163,12l150,20l148,18l139,18l138,18l130,25l131,28l104,49l98,47l91,48l90,48l84,52l82,58l80,63l72,62l71,62l57,67l46,68l28,65l25,62l14,61l10,60l2,53l10,57l2,53l0,56l9,61l10,61l23,66l27,69l45,73l46,73l58,71l58,71l72,67l80,68xe" fillcolor="#009de0" stroked="f" o:allowincell="f" style="position:absolute;left:3762;top:5635;width:185;height:6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87,73" path="m170,4l182,7l182,8l178,12l174,15l173,12l173,16l178,16l179,15l186,11l187,9l186,5l185,3l170,4l170,4l169,8l153,7l165,4l150,4l146,5l145,5l140,7l139,7l136,10l135,11l132,13l130,14l129,15l129,10l126,17l120,20l119,20l111,27l104,28l104,28l92,30l75,20l72,16l62,18l60,15l56,14l53,17l53,18l53,18l55,19l62,22l71,21l72,23l90,35l92,35l104,32l112,31l114,31l122,24l128,21l130,20l131,16l133,18l132,14l134,13l141,11l147,9l147,8l147,7l152,7l152,7l169,8l170,9l170,4xe" fillcolor="#009de0" stroked="f" o:allowincell="f" style="position:absolute;left:3762;top:5635;width:185;height:6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87,73" path="m140,7l147,8l140,7xe" fillcolor="#009de0" stroked="f" o:allowincell="f" style="position:absolute;left:3762;top:5635;width:185;height:6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87,73" path="m35,61l38,60l37,53l41,53l43,51l44,45l46,42l61,41l62,41l67,37l66,33l62,29l57,28l56,25l52,23l53,18l53,17l56,14l51,10l51,15l50,14l43,14l39,11l35,7l33,6l32,10l40,18l37,9l40,18l42,18l48,19l48,24l53,27l55,32l59,33l59,35l65,35l60,37l45,37l44,38l40,43l39,45l39,53l35,51l35,61xe" fillcolor="#009de0" stroked="f" o:allowincell="f" style="position:absolute;left:3762;top:5635;width:185;height:6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87,73" path="m21,56l31,58l35,61l35,51l39,53l39,45l39,49l35,49l32,54l19,51l17,52l16,57l10,57l2,53l10,60l14,61l16,61l17,60l21,56xe" fillcolor="#009de0" stroked="f" o:allowincell="f" style="position:absolute;left:3762;top:5635;width:185;height:6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87,73" path="m2,53l0,56l7,64l9,64l23,66l10,61l9,61l0,56l2,53xe" fillcolor="#009de0" stroked="f" o:allowincell="f" style="position:absolute;left:3762;top:5635;width:185;height:6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87,73" path="m39,53l37,53l38,60l40,56l39,53xe" fillcolor="#009de0" stroked="f" o:allowincell="f" style="position:absolute;left:3762;top:5635;width:185;height:6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87,73" path="m42,13l44,14l49,14l50,14l51,15l51,10l49,9l44,10l39,5l37,5l33,6l35,7l39,11l42,13xe" fillcolor="#009de0" stroked="f" o:allowincell="f" style="position:absolute;left:3762;top:5635;width:185;height:6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87,73" path="m136,10l139,7l132,12l131,10l130,11l129,9l129,10l129,15l130,14l132,13l135,11l136,10xe" fillcolor="#009de0" stroked="f" o:allowincell="f" style="position:absolute;left:3762;top:5635;width:185;height:6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87,73" path="m149,0l140,1l139,1l129,9l130,11l131,10l132,12l139,7l141,5l146,5l150,4l147,3l149,0xe" fillcolor="#009de0" stroked="f" o:allowincell="f" style="position:absolute;left:3762;top:5635;width:185;height:6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87,73" path="m165,4l169,4l170,4l170,4l185,3l169,0l169,0l150,0l149,0l147,3l150,4l165,4xe" fillcolor="#009de0" stroked="f" o:allowincell="f" style="position:absolute;left:3762;top:5635;width:185;height:6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87,73" path="m147,8l147,9l141,11l134,13l132,14l133,18l137,14l153,12l164,11l168,12l169,12l169,10l169,10l169,8l152,7l152,7l147,8xe" fillcolor="#009de0" stroked="f" o:allowincell="f" style="position:absolute;left:3762;top:5635;width:185;height:6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87,73" path="m182,8l178,11l178,7l177,10l177,11l177,11l173,12l172,12l173,12l174,15l178,12l182,8xe" fillcolor="#009de0" stroked="f" o:allowincell="f" style="position:absolute;left:3762;top:5635;width:185;height:6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87,73" path="m173,12l177,11l177,11l177,10l178,7l174,6l171,5l172,10l173,12xe" fillcolor="#009de0" stroked="f" o:allowincell="f" style="position:absolute;left:3762;top:5635;width:185;height:6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coordsize="62,114" path="m45,63l44,54l38,45l37,37l32,29l32,24l30,20l28,16l22,12l23,6l25,6l30,3l23,0l18,11l19,15l10,14l5,14l0,29l0,34l3,38l15,39l15,40l5,42l8,48l15,54l15,58l21,60l21,64l25,67l25,71l30,73l30,68l35,64l34,71l39,66l40,67l40,85l42,85l45,78l53,80l46,90l48,94l46,103l48,112l52,113l56,112l55,106l61,107l59,92l60,87l57,87l55,79l51,76l48,65l45,63xe" fillcolor="white" stroked="f" o:allowincell="f" style="position:absolute;left:4151;top:5886;width:60;height:1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149;top:5885;width:66;height:111">
                  <v:shape id="shape_0" coordsize="67,118" path="m40,72l40,87l42,89l42,71l40,72xe" fillcolor="#009de0" stroked="f" o:allowincell="f" style="position:absolute;left:4149;top:5885;width:65;height:110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67,118" path="m23,13l23,8l22,14l23,16l23,13xe" fillcolor="#009de0" stroked="f" o:allowincell="f" style="position:absolute;left:4149;top:5885;width:65;height:110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67,118" path="m29,5l25,7l26,13l29,10l33,7l33,4l28,0l26,4l29,5xe" fillcolor="#009de0" stroked="f" o:allowincell="f" style="position:absolute;left:4149;top:5885;width:65;height:110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67,118" path="m5,16l0,31l0,31l0,36l0,38l5,42l7,43l17,43l17,39l6,38l7,42l15,41l7,42l6,38l4,36l4,32l9,19l12,19l21,20l24,19l22,14l23,8l23,13l23,16l22,14l24,19l23,16l28,19l29,22l30,26l34,26l32,26l32,31l32,32l37,40l38,48l38,49l44,57l45,65l48,69l50,77l51,78l56,81l57,84l59,81l55,77l52,67l49,64l48,56l48,55l42,47l42,39l41,38l36,31l36,26l34,21l32,17l31,16l26,13l25,7l26,4l28,0l23,1l18,13l21,16l12,14l12,14l7,15l5,16xe" fillcolor="#009de0" stroked="f" o:allowincell="f" style="position:absolute;left:4149;top:5885;width:65;height:110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67,118" path="m37,75l40,72l42,71l42,89l46,88l48,82l52,83l55,83l56,85l57,90l59,94l60,107l55,109l55,113l59,111l65,110l64,96l66,92l61,88l59,81l57,84l56,81l51,78l50,77l50,77l45,80l44,82l44,69l42,67l42,87l44,85l42,87l42,67l40,69l37,75xe" fillcolor="#009de0" stroked="f" o:allowincell="f" style="position:absolute;left:4149;top:5885;width:65;height:110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67,118" path="m36,65l31,68l29,72l26,66l24,60l19,59l18,54l12,49l11,46l17,44l19,43l17,39l17,43l7,43l6,45l8,51l9,52l15,57l16,62l21,64l25,70l26,75l31,77l34,75l34,71l37,75l40,69l42,67l36,65xe" fillcolor="#009de0" stroked="f" o:allowincell="f" style="position:absolute;left:4149;top:5885;width:65;height:110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67,118" path="m48,114l49,116l53,118l58,116l59,111l55,113l52,112l51,105l52,97l50,94l56,85l55,83l52,83l47,92l48,96l46,105l46,106l48,114xe" fillcolor="#009de0" stroked="f" o:allowincell="f" style="position:absolute;left:4149;top:5885;width:65;height:110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48;top:5880;width:7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6,58" path="m57,21l21,0l17,7l8,8l11,9l6,13l8,14l1,14l3,19l0,17l15,29l15,36l28,52l25,57l35,58l40,47l57,49l61,43l62,41l66,34l57,21xe" fillcolor="white" stroked="f" o:allowincell="f" style="position:absolute;left:6866;top:5671;width:64;height:5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864;top:5676;width:69;height:58">
                  <v:shape id="shape_0" coordsize="70,62" path="m0,13l0,13l14,25l3,14l5,12l2,10l2,7l0,10l1,11l2,13l2,14l3,15l0,13xe" fillcolor="#009de0" stroked="f" o:allowincell="f" style="position:absolute;left:6864;top:5676;width:68;height:5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62" path="m0,13l0,13l3,15l2,14l2,13l1,11l0,13xe" fillcolor="#009de0" stroked="f" o:allowincell="f" style="position:absolute;left:6864;top:5676;width:68;height:5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62" path="m6,11l10,11l9,10l9,9l14,6l13,4l11,2l11,1l17,0l10,1l11,2l10,3l10,5l10,7l8,9l9,11l6,11xe" fillcolor="#009de0" stroked="f" o:allowincell="f" style="position:absolute;left:6864;top:5676;width:68;height:5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62" path="m6,7l2,7l2,10l5,12l3,14l14,25l6,16l5,12l6,12l6,11l9,11l8,9l10,7l10,5l10,3l6,6l6,7xe" fillcolor="#009de0" stroked="f" o:allowincell="f" style="position:absolute;left:6864;top:5676;width:68;height:5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62" path="m28,52l27,49l27,49l26,51l26,53l28,52xe" fillcolor="#009de0" stroked="f" o:allowincell="f" style="position:absolute;left:6864;top:5676;width:68;height:5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62" path="m60,45l64,39l64,36l59,36l65,36l69,30l69,28l60,14l59,13l24,-7l21,-6l17,0l11,1l11,2l13,4l19,4l21,2l23,-2l57,17l64,29l62,33l58,35l57,42l42,39l40,41l35,50l30,50l31,47l31,45l18,29l18,24l17,22l6,13l6,12l5,12l6,16l14,25l14,30l14,31l26,47l27,49l28,52l26,53l36,55l39,53l43,44l58,46l60,45xe" fillcolor="#009de0" stroked="f" o:allowincell="f" style="position:absolute;left:6864;top:5676;width:68;height:5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coordsize="97,38" path="m7,15l9,14l21,14l21,10l16,8l15,4l11,8l5,15l4,23l0,26l2,31l7,31l8,36l12,36l17,36l21,38l26,35l35,35l39,33l44,28l61,23l79,13l91,6l91,4l96,2l96,0l75,0l73,2l67,2l62,5l70,6l72,8l63,8l57,7l55,5l42,5l32,14l21,19l19,21l7,21l7,15xe" fillcolor="white" stroked="f" o:allowincell="f" style="position:absolute;left:4483;top:6183;width:95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481;top:6181;width:100;height:39">
                  <v:shape id="shape_0" coordsize="101,42" path="m65,9l71,11l67,8l65,8l64,9l71,11l65,9xe" fillcolor="#009de0" stroked="f" o:allowincell="f" style="position:absolute;left:4481;top:6181;width:99;height:3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01,42" path="m11,22l12,18l23,18l15,15l9,18l9,26l21,26l25,23l35,18l36,18l45,9l56,9l59,11l64,12l74,12l71,11l64,9l65,8l67,8l71,11l74,12l76,11l74,8l74,8l69,6l65,5l68,2l63,5l63,7l60,7l57,5l44,5l43,6l33,15l23,19l20,22l11,22xe" fillcolor="#009de0" stroked="f" o:allowincell="f" style="position:absolute;left:4481;top:6181;width:99;height:3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01,42" path="m4,23l7,23l7,17l11,14l15,14l15,11l17,6l16,10l21,14l20,5l15,5l11,9l9,12l5,17l4,23xe" fillcolor="#009de0" stroked="f" o:allowincell="f" style="position:absolute;left:4481;top:6181;width:99;height:3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01,42" path="m19,38l20,36l19,38l19,40l24,42l29,39l37,39l42,37l47,32l64,27l64,27l82,17l82,17l94,10l95,7l100,4l94,4l91,7l80,14l63,23l46,28l45,29l40,33l37,35l28,35l27,35l23,37l19,38xe" fillcolor="#009de0" stroked="f" o:allowincell="f" style="position:absolute;left:4481;top:6181;width:99;height:3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01,42" path="m5,31l4,29l8,25l8,25l9,26l9,18l15,15l23,18l25,15l23,10l20,5l21,14l11,14l7,17l7,23l4,23l3,23l0,27l0,32l4,35l9,36l10,40l14,40l18,40l19,40l19,38l20,36l13,37l10,31l5,31xe" fillcolor="#009de0" stroked="f" o:allowincell="f" style="position:absolute;left:4481;top:6181;width:99;height:3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01,42" path="m70,6l76,6l78,4l94,4l100,4l98,0l96,2l98,0l77,0l75,2l69,2l68,2l65,5l69,6l74,8l73,6l70,6xe" fillcolor="#009de0" stroked="f" o:allowincell="f" style="position:absolute;left:4481;top:6181;width:99;height:3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coordsize="35,34" path="m22,13l25,12l28,5l21,11l16,10l16,4l22,3l22,1l17,0l12,1l12,7l9,11l12,17l7,18l7,22l2,20l0,24l14,29l22,32l28,28l29,33l35,29l33,23l22,28l22,22l15,17l22,13xe" fillcolor="white" stroked="f" o:allowincell="f" style="position:absolute;left:4115;top:5891;width:33;height:3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114;top:5892;width:37;height:35">
                  <v:shape id="shape_0" coordsize="38,38" path="m32,25l33,26l34,27l37,27l36,22l33,20l28,25l24,29l30,26l32,25xe" fillcolor="#009de0" stroked="f" o:allowincell="f" style="position:absolute;left:4114;top:5892;width:36;height: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8,38" path="m15,2l15,2l15,3l15,6l16,11l19,12l18,1l19,12l22,10l25,9l27,1l24,5l19,5l22,2l22,0l16,1l16,1l15,2xe" fillcolor="#009de0" stroked="f" o:allowincell="f" style="position:absolute;left:4114;top:5892;width:36;height: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8,38" path="m22,10l19,12l21,12l23,12l25,9l22,10xe" fillcolor="#009de0" stroked="f" o:allowincell="f" style="position:absolute;left:4114;top:5892;width:36;height: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8,38" path="m22,0l22,2l19,5l23,4l23,-1l18,-3l17,-3l12,-1l11,0l11,4l8,7l8,11l7,15l8,17l9,19l6,18l1,20l14,30l14,30l22,33l24,33l31,34l33,29l37,27l38,27l34,27l33,26l30,26l24,29l28,25l33,20l25,24l24,20l20,16l24,14l27,8l27,3l27,8l24,14l28,12l31,4l27,1l25,9l23,12l21,12l19,12l15,14l15,18l20,22l21,27l23,28l22,29l16,26l4,22l3,22l4,22l10,21l9,19l14,18l15,15l12,9l14,7l14,9l16,11l15,6l15,3l15,2l16,1l16,1l22,0xe" fillcolor="#009de0" stroked="f" o:allowincell="f" style="position:absolute;left:4114;top:5892;width:36;height: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8,38" path="m6,18l9,19l8,17l6,18xe" fillcolor="#009de0" stroked="f" o:allowincell="f" style="position:absolute;left:4114;top:5892;width:36;height: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8,38" path="m36,30l37,28l37,27l33,29l31,34l36,30xe" fillcolor="#009de0" stroked="f" o:allowincell="f" style="position:absolute;left:4114;top:5892;width:36;height: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8,38" path="m1,20l6,18l1,18l0,24l14,30l1,20xe" fillcolor="#009de0" stroked="f" o:allowincell="f" style="position:absolute;left:4114;top:5892;width:36;height: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08;top:5884;width:38;height: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6,31" path="m9,25l4,27l4,26l0,26l3,31l8,31l21,31l18,28l25,21l31,18l40,17l45,15l56,15l57,14l68,14l74,12l75,8l78,9l86,9l81,6l71,5l70,4l59,4l55,7l50,7l55,3l48,3l45,0l39,0l19,16l16,16l9,25xe" fillcolor="white" stroked="f" o:allowincell="f" style="position:absolute;left:3896;top:5738;width:84;height: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894;top:5736;width:89;height:33">
                  <v:shape id="shape_0" coordsize="90,35" path="m71,4l60,4l59,5l58,6l56,3l51,3l47,0l41,0l39,0l20,16l19,20l18,20l16,17l9,26l5,27l5,26l1,26l1,30l5,30l6,31l9,35l9,35l22,31l9,31l8,31l7,31l8,31l11,29l12,29l18,20l22,19l41,4l46,4l51,7l52,12l54,11l58,7l61,9l70,8l73,10l75,10l80,9l82,10l82,10l80,14l88,13l87,13l88,9l80,9l76,8l74,6l71,4xe" fillcolor="#009de0" stroked="f" o:allowincell="f" style="position:absolute;left:3894;top:5736;width:88;height:32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90,35" path="m88,9l87,13l88,13l89,9l84,6l83,6l74,6l76,8l80,9l88,9xe" fillcolor="#009de0" stroked="f" o:allowincell="f" style="position:absolute;left:3894;top:5736;width:88;height:32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90,35" path="m56,12l61,9l58,7l54,11l52,12l56,12xe" fillcolor="#009de0" stroked="f" o:allowincell="f" style="position:absolute;left:3894;top:5736;width:88;height:32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90,35" path="m18,28l17,30l22,31l9,35l22,35l23,29l28,25l33,22l42,21l47,20l58,20l58,18l70,18l70,18l76,16l80,14l82,10l82,10l80,9l75,10l74,13l70,14l58,14l58,15l47,15l45,14l41,17l33,18l32,18l26,21l26,21l18,28xe" fillcolor="#009de0" stroked="f" o:allowincell="f" style="position:absolute;left:3894;top:5736;width:88;height:32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90,35" path="m17,18l16,17l18,20l17,18l20,16l17,16l17,18xe" fillcolor="#009de0" stroked="f" o:allowincell="f" style="position:absolute;left:3894;top:5736;width:88;height:32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90,35" path="m1,26l0,29l3,34l4,35l9,35l6,31l1,30l1,26xe" fillcolor="#009de0" stroked="f" o:allowincell="f" style="position:absolute;left:3894;top:5736;width:88;height:32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90,35" path="m17,18l18,20l19,20l20,16l17,18xe" fillcolor="#009de0" stroked="f" o:allowincell="f" style="position:absolute;left:3894;top:5736;width:88;height:32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01;top:5498;width:377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6,35" path="m43,13l36,13l34,15l16,16l8,23l5,23l0,31l1,33l8,33l9,35l21,29l44,30l49,31l58,31l75,24l75,19l76,16l76,12l72,11l72,10l81,4l85,0l83,0l79,3l72,4l68,8l62,8l60,11l60,14l53,15l47,14l43,13xe" fillcolor="white" stroked="f" o:allowincell="f" style="position:absolute;left:4560;top:6143;width:84;height:3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559;top:6141;width:88;height:36">
                  <v:shape id="shape_0" coordsize="89,39" path="m87,2l84,8l85,7l88,3l89,2l84,0l87,2xe" fillcolor="#009de0" stroked="f" o:allowincell="f" style="position:absolute;left:4559;top:6141;width:87;height:3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89,39" path="m76,8l74,11l78,11l81,7l76,8xe" fillcolor="#009de0" stroked="f" o:allowincell="f" style="position:absolute;left:4559;top:6141;width:87;height:3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89,39" path="m45,29l23,29l22,29l11,34l9,33l4,32l4,32l8,27l11,26l19,20l36,19l38,17l44,17l49,18l53,18l53,18l59,20l63,18l64,13l59,15l55,14l50,14l43,13l37,13l35,14l18,16l17,16l9,22l5,24l0,31l3,37l9,37l12,38l23,33l44,33l45,35l51,35l61,35l78,28l79,26l79,20l75,21l80,18l80,13l78,11l75,14l73,10l75,8l76,8l81,7l82,7l82,4l79,3l74,4l72,10l74,4l69,7l63,8l62,9l61,13l65,12l70,12l72,10l71,13l76,15l73,20l75,25l60,31l50,31l45,29xe" fillcolor="#009de0" stroked="f" o:allowincell="f" style="position:absolute;left:4559;top:6141;width:87;height:3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89,39" path="m76,8l73,10l75,14l78,11l84,8l87,2l84,0l79,3l82,4l82,7l81,7l78,11l74,11l76,8xe" fillcolor="#009de0" stroked="f" o:allowincell="f" style="position:absolute;left:4559;top:6141;width:87;height:3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476;top:6137;width:178;height: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,68" path="m8,29l0,25l0,28l6,32l6,36l0,36l7,44l21,49l26,53l27,61l25,66l32,68l34,64l44,57l43,48l39,47l32,31l28,29l31,24l32,16l26,10l2,0l2,1l9,10l14,10l18,14l21,14l26,20l24,25l16,24l18,29l15,29l11,25l11,18l2,10l2,16l6,22l8,29xe" fillcolor="white" stroked="f" o:allowincell="f" style="position:absolute;left:6961;top:5637;width:42;height:6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959;top:5635;width:48;height:67">
                  <v:shape id="shape_0" coordsize="49,72" path="m16,27l18,32l20,29l26,24l18,24l16,26l16,27xe" fillcolor="#009de0" stroked="f" o:allowincell="f" style="position:absolute;left:6959;top:5635;width:47;height:6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9,72" path="m29,10l5,0l4,3l9,13l11,14l16,14l22,18l26,23l26,24l20,29l18,32l16,27l16,26l15,26l15,20l15,19l6,10l2,11l2,17l2,19l7,25l6,17l6,16l11,21l11,26l11,23l10,22l11,27l11,27l12,28l16,32l20,33l21,28l27,29l30,25l30,21l25,14l21,13l16,10l12,10l8,6l6,3l29,10xe" fillcolor="#009de0" stroked="f" o:allowincell="f" style="position:absolute;left:6959;top:5635;width:47;height:6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9,72" path="m9,33l9,33l9,32l4,28l1,28l1,31l6,35l6,36l2,36l0,39l8,47l8,48l22,53l26,56l27,62l27,65l30,66l32,62l30,54l29,53l24,50l24,49l10,44l10,38l9,33l9,33xe" fillcolor="#009de0" stroked="f" o:allowincell="f" style="position:absolute;left:6959;top:5635;width:47;height:6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9,72" path="m35,64l34,67l30,66l27,65l27,62l25,63l25,68l27,68l27,68l29,67l34,72l36,71l38,67l47,61l48,59l47,49l43,47l36,32l35,31l35,26l36,18l35,16l29,10l29,10l6,3l8,6l27,14l32,19l31,25l29,27l28,31l33,35l40,50l43,52l44,58l35,64xe" fillcolor="#009de0" stroked="f" o:allowincell="f" style="position:absolute;left:6959;top:5635;width:47;height:6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9,72" path="m27,68l26,70l34,72l29,67l27,68xe" fillcolor="#009de0" stroked="f" o:allowincell="f" style="position:absolute;left:6959;top:5635;width:47;height:6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9,72" path="m12,31l11,27l11,27l10,22l6,17l7,25l7,27l3,25l0,27l1,31l1,28l4,28l9,32l9,33l12,31xe" fillcolor="#009de0" stroked="f" o:allowincell="f" style="position:absolute;left:6959;top:5635;width:47;height:6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9,72" path="m4,3l5,0l2,1l2,5l9,13l4,3xe" fillcolor="#009de0" stroked="f" o:allowincell="f" style="position:absolute;left:6959;top:5635;width:47;height:6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58;top:5631;width:158;height: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,46" path="m23,9l21,14l23,18l19,25l21,38l28,46l31,42l31,37l27,40l28,35l29,36l29,31l27,30l28,24l31,19l29,7l14,0l11,0l5,3l0,0l3,11l11,10l8,5l14,5l14,12l15,22l18,22l18,9l23,9xe" fillcolor="white" stroked="f" o:allowincell="f" style="position:absolute;left:4111;top:5920;width:30;height:4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109;top:5918;width:35;height:47">
                  <v:shape id="shape_0" coordsize="36,50" path="m31,44l31,43l31,39l32,7l25,8l26,9l29,11l31,20l28,42l31,44xe" fillcolor="#009de0" stroked="f" o:allowincell="f" style="position:absolute;left:4109;top:5918;width:34;height:4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6,50" path="m33,39l32,37l32,39l32,42l36,44l36,39l33,39xe" fillcolor="#009de0" stroked="f" o:allowincell="f" style="position:absolute;left:4109;top:5918;width:34;height:4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6,50" path="m18,10l19,22l18,10l18,7l16,4l18,10l18,14l18,10xe" fillcolor="#009de0" stroked="f" o:allowincell="f" style="position:absolute;left:4109;top:5918;width:34;height:4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6,50" path="m2,4l3,13l5,15l13,14l14,9l14,14l15,24l17,26l18,24l19,25l19,27l21,40l22,24l19,25l22,21l21,15l22,17l23,19l22,13l20,8l18,10l19,22l18,10l16,4l15,8l14,9l11,10l7,10l5,5l2,4xe" fillcolor="#009de0" stroked="f" o:allowincell="f" style="position:absolute;left:4109;top:5918;width:34;height:4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6,50" path="m19,25l18,24l17,26l19,25xe" fillcolor="#009de0" stroked="f" o:allowincell="f" style="position:absolute;left:4109;top:5918;width:34;height:4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6,50" path="m21,15l22,21l22,17l21,15xe" fillcolor="#009de0" stroked="f" o:allowincell="f" style="position:absolute;left:4109;top:5918;width:34;height:4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6,50" path="m12,4l13,4l16,3l25,8l20,8l22,13l23,19l22,21l19,25l22,24l22,41l28,49l27,42l28,42l31,20l28,25l28,26l27,32l28,37l27,41l25,39l23,27l27,21l26,16l28,11l26,9l25,8l32,7l17,0l16,0l12,0l5,0l4,1l0,2l3,13l2,4l5,5l8,5l10,4l10,8l10,8l10,8l11,10l14,9l15,8l16,4l12,4xe" fillcolor="#009de0" stroked="f" o:allowincell="f" style="position:absolute;left:4109;top:5918;width:34;height:4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6,50" path="m0,2l4,1l5,0l0,2xe" fillcolor="#009de0" stroked="f" o:allowincell="f" style="position:absolute;left:4109;top:5918;width:34;height:4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6,50" path="m8,5l5,5l8,6l8,6l10,4l8,5xe" fillcolor="#009de0" stroked="f" o:allowincell="f" style="position:absolute;left:4109;top:5918;width:34;height:4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6,50" path="m33,39l32,37l32,39l32,42l31,43l31,43l30,44l28,42l27,42l28,49l32,49l36,44l32,42l32,42l32,39l32,37l33,39xe" fillcolor="#009de0" stroked="f" o:allowincell="f" style="position:absolute;left:4109;top:5918;width:34;height:4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6,50" path="m31,43l32,42l32,39l32,37l33,37l33,33l32,27l35,22l35,20l33,9l32,7l31,39l31,43xe" fillcolor="#009de0" stroked="f" o:allowincell="f" style="position:absolute;left:4109;top:5918;width:34;height:4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04;top:5915;width:38;height: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6,72" path="m34,48l40,45l42,38l48,39l45,33l52,28l49,19l65,13l63,10l55,12l54,16l48,8l48,2l44,5l38,1l32,0l27,6l25,3l20,6l20,2l19,7l14,8l6,11l8,15l1,24l4,34l0,49l0,56l1,61l6,62l11,61l12,54l18,58l18,61l24,59l23,71l25,66l28,67l24,62l27,57l37,61l45,54l43,51l35,53l32,49l39,49l34,48xe" fillcolor="white" stroked="f" o:allowincell="f" style="position:absolute;left:6904;top:7083;width:64;height: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902;top:7081;width:69;height:69">
                  <v:shape id="shape_0" coordsize="70,74" path="m31,68l28,67l28,71l32,68l30,62l31,68xe" fillcolor="#009de0" stroked="f" o:allowincell="f" style="position:absolute;left:6902;top:7081;width:68;height:6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74" path="m43,51l42,50l37,53l37,53l41,50l42,50l44,49l41,47l46,43l45,40l50,40l50,40l51,36l55,32l56,30l54,23l57,20l68,18l69,15l64,10l59,16l64,15l64,15l59,17l55,20l54,19l51,20l49,23l51,30l46,34l45,36l50,36l46,39l44,39l42,41l40,46l35,49l36,50l38,48l38,50l37,53l41,53l43,51xe" fillcolor="#009de0" stroked="f" o:allowincell="f" style="position:absolute;left:6902;top:7081;width:68;height:6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74" path="m39,0l34,2l34,2l35,3l35,3l38,4l39,0xe" fillcolor="#009de0" stroked="f" o:allowincell="f" style="position:absolute;left:6902;top:7081;width:68;height:6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74" path="m37,53l37,53l42,50l41,50l37,53xe" fillcolor="#009de0" stroked="f" o:allowincell="f" style="position:absolute;left:6902;top:7081;width:68;height:6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74" path="m50,40l45,40l46,43l50,40l50,40xe" fillcolor="#009de0" stroked="f" o:allowincell="f" style="position:absolute;left:6902;top:7081;width:68;height:6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74" path="m25,5l24,5l25,5l27,7l31,10l35,4l38,7l43,7l48,12l54,19l55,20l59,17l59,16l64,10l57,13l56,14l52,10l52,5l51,3l47,4l42,1l38,4l35,3l35,3l34,2l32,1l30,5l29,5l25,5xe" fillcolor="#009de0" stroked="f" o:allowincell="f" style="position:absolute;left:6902;top:7081;width:68;height:6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74" path="m7,69l7,68l7,68l7,69xe" fillcolor="#009de0" stroked="f" o:allowincell="f" style="position:absolute;left:6902;top:7081;width:68;height:6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74" path="m4,37l0,51l0,58l1,61l4,66l4,70l7,68l9,66l11,66l6,66l6,66l5,62l4,57l4,52l9,38l9,36l5,27l12,18l11,15l17,13l19,11l23,10l24,10l31,10l27,7l25,5l24,5l20,5l21,6l20,6l15,9l7,11l6,13l8,17l1,26l1,28l4,37xe" fillcolor="#009de0" stroked="f" o:allowincell="f" style="position:absolute;left:6902;top:7081;width:68;height:6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74" path="m12,66l11,66l14,65l14,60l14,61l9,61l7,64l6,63l7,66l6,66l5,62l6,66l7,66l11,66l12,66xe" fillcolor="#009de0" stroked="f" o:allowincell="f" style="position:absolute;left:6902;top:7081;width:68;height:6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74" path="m8,61l9,61l13,55l8,61xe" fillcolor="#009de0" stroked="f" o:allowincell="f" style="position:absolute;left:6902;top:7081;width:68;height:6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74" path="m57,20l54,23l68,18l57,20xe" fillcolor="#009de0" stroked="f" o:allowincell="f" style="position:absolute;left:6902;top:7081;width:68;height:6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74" path="m30,5l32,1l29,5l30,5xe" fillcolor="#009de0" stroked="f" o:allowincell="f" style="position:absolute;left:6902;top:7081;width:68;height:6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74" path="m27,74l32,68l28,71l28,67l31,68l30,62l38,65l40,65l49,59l49,56l44,51l41,53l37,53l38,50l38,48l36,50l37,54l38,56l37,54l36,50l34,50l32,54l38,58l44,56l45,57l39,61l30,58l27,59l26,60l28,62l26,60l24,64l26,60l21,59l21,59l15,55l13,55l9,61l9,61l14,61l14,60l22,65l20,60l22,61l22,63l22,61l24,64l25,66l26,67l28,70l27,74l27,74xe" fillcolor="#009de0" stroked="f" o:allowincell="f" style="position:absolute;left:6902;top:7081;width:68;height:6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74" path="m26,60l21,58l21,59l21,59l26,60xe" fillcolor="#009de0" stroked="f" o:allowincell="f" style="position:absolute;left:6902;top:7081;width:68;height:6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74" path="m24,64l23,72l26,67l27,74l28,70l26,67l25,66l24,64xe" fillcolor="#009de0" stroked="f" o:allowincell="f" style="position:absolute;left:6902;top:7081;width:68;height:6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74" path="m23,72l24,64l23,73l27,74l27,74l26,67l23,72xe" fillcolor="#009de0" stroked="f" o:allowincell="f" style="position:absolute;left:6902;top:7081;width:68;height:6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0,74" path="m26,60l28,67l26,60l27,59l26,60xe" fillcolor="#009de0" stroked="f" o:allowincell="f" style="position:absolute;left:6902;top:7081;width:68;height:68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97;top:7075;width:78;height: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,105" path="m16,63l21,42l13,34l12,10l2,0l0,7l7,20l8,46l2,59l8,73l7,82l15,90l12,97l16,102l20,96l27,105l24,91l20,90l16,63xe" fillcolor="white" stroked="f" o:allowincell="f" style="position:absolute;left:6952;top:7281;width:25;height:9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950;top:7279;width:30;height:101">
                  <v:shape id="shape_0" coordsize="31,108" path="m20,91l24,94l25,98l31,105l31,106l28,92l24,89l20,64l25,44l25,43l17,34l16,11l16,10l5,0l4,8l5,5l12,12l13,35l14,37l21,45l16,64l16,65l20,91xe" fillcolor="#009de0" stroked="f" o:allowincell="f" style="position:absolute;left:6950;top:7279;width:29;height:100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1,108" path="m27,107l28,108l29,106l29,106l31,106l31,105l25,98l23,96l22,95l17,98l19,92l18,90l11,83l12,75l12,74l6,61l12,49l12,48l11,21l11,20l4,8l5,0l2,0l0,8l0,10l7,22l8,47l2,60l2,61l8,75l7,83l8,85l14,92l12,98l12,100l16,105l18,106l22,101l28,108l27,107xe" fillcolor="#009de0" stroked="f" o:allowincell="f" style="position:absolute;left:6950;top:7279;width:29;height:100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44;top:7274;width:3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,116" path="m24,65l18,67l13,60l18,53l15,44l15,35l11,32l12,22l6,8l6,1l2,0l0,20l5,16l1,36l7,48l3,54l10,70l22,82l26,95l32,101l29,107l34,107l41,115l45,114l44,107l32,87l31,76l24,65xe" fillcolor="white" stroked="f" o:allowincell="f" style="position:absolute;left:6849;top:7158;width:43;height:10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847;top:7159;width:11;height:67">
                  <v:shape id="shape_0" coordsize="12,72" path="m6,9l12,22l6,0l6,2l4,21l1,36l1,37l7,47l7,53l8,54l11,48l11,46l5,36l9,16l4,15l6,3l6,8l6,9xe" fillcolor="#009de0" stroked="f" o:allowincell="f" style="position:absolute;left:6847;top:7159;width:10;height:6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2,72" path="m5,54l3,54l10,71l7,55l5,54xe" fillcolor="#009de0" stroked="f" o:allowincell="f" style="position:absolute;left:6847;top:7159;width:10;height:6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2,72" path="m15,44l18,52l14,59l14,61l19,68l25,68l31,76l32,87l33,88l44,108l45,112l44,112l37,106l33,107l36,102l36,99l30,93l26,81l26,80l14,69l8,54l7,53l7,47l4,53l5,54l7,55l10,71l10,72l23,83l26,95l27,96l32,101l29,106l32,111l36,110l42,116l44,117l49,113l48,107l48,106l37,86l35,75l35,74l27,64l21,64l18,60l22,54l23,52l19,43l19,35l15,31l16,22l16,21l10,8l10,1l9,0l2,0l0,19l4,21l6,2l6,0l12,22l11,32l15,36l15,44xe" fillcolor="#009de0" stroked="f" o:allowincell="f" style="position:absolute;left:6847;top:7159;width:10;height:66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42;top:7152;width:58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00;top:6102;width:262;height:139">
                  <v:shape id="shape_0" coordsize="263,148" path="m223,9l217,18l219,73l219,54l229,41l229,36l222,26l219,24l229,24l228,27l231,33l237,36l235,41l242,38l242,40l249,44l255,43l255,37l263,37l254,29l253,24l250,22l247,16l240,6l227,6l227,4l218,1l206,1l206,0l185,0l195,4l210,9l217,8l223,9xe" fillcolor="white" stroked="f" o:allowincell="f" style="position:absolute;left:4300;top:6102;width:261;height:138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3,148" path="l177,-1l176,-3l170,-2l170,-7l167,-9l158,-9l159,-12l163,-16l162,-19l155,-19l155,-23l158,-28l158,-30l150,-36l150,-40l153,-45l153,-47l135,-45l130,-48l125,-57l120,-68l102,-69l82,-75l82,-70l83,-63l76,-60l75,-61l80,-67l76,-71l70,-57l67,-57l70,-63l63,-62l60,-60l58,-50l44,-42l37,-42l30,-39l0,-15l1,-13l8,-13l23,-19l28,-19l26,-15l25,-11l30,-11l36,-9l48,-16l53,-16l72,-27l78,-32l82,-34l91,-34l88,-31l76,-21l77,-15l82,-19l88,-19l92,-17l99,-10l99,-8l115,-7l124,-13l150,-15l149,-7l155,-7l165,-7l167,-2l168,0l173,6l157,3l154,7l147,3l143,1l139,2l134,6l123,6l116,14l118,8l115,8l111,10l106,9l101,19l95,26l90,33l87,37l86,42l91,40l95,34l99,34l103,27l107,22l106,29l102,35l98,41l98,45l97,46l98,52l93,56l93,65l89,74l90,87l91,88l91,98l90,98l91,106l98,117l106,117l110,114l117,109l117,106l124,94l124,81l122,77l118,68l118,64l119,63l119,59l118,54l119,53l122,49l124,37l130,31l132,32l136,26l137,28l137,34l138,37l142,32l142,23l146,21l152,21l147,16l152,11l158,11l168,15l168,17l173,18l181,21l186,28l183,29l183,34l186,36l185,49l180,51l179,56l173,57l172,65l175,67l180,67l187,57l191,57l195,55l199,59l203,80l205,82l212,80l219,73l217,18l213,15l188,7l195,4l185,0l183,-1xe" fillcolor="white" stroked="f" o:allowincell="f" style="position:absolute;left:4300;top:6102;width:261;height:138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298;top:6029;width:265;height:186">
                  <v:shape id="shape_0" coordsize="266,197" path="m149,97l148,100l154,100l149,97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93,42l96,45l93,40l93,42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10,66l3,61l3,65l10,66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197,79l189,82l189,86l214,94l215,96l217,93l219,95l221,96l227,87l226,84l219,83l219,83l212,84l198,79l211,88l212,88l219,87l222,87l218,93l216,90l196,84l198,83l198,79l197,79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217,93l215,96l219,95l217,93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164,55l159,55l159,54l163,48l161,44l155,39l155,36l155,31l155,27l137,29l133,26l129,18l124,7l123,6l104,5l85,0l82,4l82,6l82,4l76,4l75,13l79,10l79,8l80,9l83,11l83,11l83,11l84,9l86,14l87,14l89,9l86,4l103,9l104,9l121,10l125,20l125,20l130,29l131,30l136,33l137,33l153,31l153,30l153,31l151,35l150,36l150,41l151,42l158,47l158,48l155,53l157,59l162,59l159,64l160,67l161,65l163,65l167,60l164,55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82,4l82,6l82,4l85,0l82,2l82,4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168,69l166,71l167,72l165,77l170,80l169,70l171,71l167,67l160,69l166,71l168,69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259,116l261,116l263,115l259,114l256,114l257,123l259,120l259,116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262,112l263,115l266,113l258,105l257,104l258,107l257,109l262,112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116,88l119,93l117,89l118,83l114,88l114,92l119,93l116,88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155,31l155,36l157,32l155,27l155,31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77,14l76,15l79,18l79,15l77,14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70,18l69,21l74,20l72,17l70,18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91,47l96,45l93,42l93,40l84,40l79,43l73,47l55,58l50,58l49,58l38,65l33,63l30,62l30,55l24,55l9,61l5,61l5,61l5,61l33,39l39,36l46,36l47,36l61,28l62,26l64,18l68,16l69,21l70,18l72,17l74,20l76,15l77,14l79,15l79,18l86,14l84,9l83,11l83,11l83,11l80,9l79,10l75,13l76,4l72,15l71,11l65,12l64,13l60,16l58,24l45,32l38,32l31,35l30,36l0,59l0,61l3,65l3,61l10,66l11,65l25,59l26,60l25,65l27,68l32,67l37,69l39,69l51,62l55,62l56,62l75,51l76,51l82,46l84,45l88,43l93,45l91,47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137,109l137,110l139,113l139,105l137,105l136,110l137,109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146,110l146,109l147,101l148,100l149,97l154,100l154,96l148,96l146,96l142,100l142,108l141,109l141,111l141,106l141,101l136,102l134,107l133,106l128,109l124,114l122,125l118,131l119,136l118,141l118,145l118,146l122,155l124,159l124,171l118,182l117,185l111,190l107,192l101,192l95,182l94,175l95,175l95,165l94,163l93,151l97,143l97,134l101,130l101,124l101,122l103,112l98,116l98,118l98,122l97,123l98,128l93,133l93,142l89,150l89,151l90,164l91,166l91,175l90,176l91,183l92,184l98,195l100,196l108,197l109,196l114,193l121,188l122,183l128,173l128,171l128,158l127,157l126,153l122,145l122,141l123,140l123,136l123,132l126,127l127,126l128,116l129,116l132,111l136,110l137,105l139,105l139,113l137,110l137,115l142,115l146,110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101,123l102,119l106,114l103,111l107,105l107,110l108,101l106,105l103,112l103,112l101,122l101,124l101,130l102,128l101,123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107,105l103,111l106,114l107,110l107,105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111,84l106,85l108,90l110,88l111,84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122,84l119,89l122,84l123,82l122,84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232,104l233,104l231,99l231,103l229,101l226,102l221,99l219,102l221,103l228,103l228,105l233,112l231,111l228,105l229,114l229,117l220,130l219,131l219,150l217,152l213,155l207,156l207,156l204,136l203,134l198,131l193,132l189,132l187,133l181,142l176,141l177,136l183,134l184,129l189,126l190,113l189,111l185,111l190,108l190,104l185,97l184,97l176,93l175,93l171,90l161,86l157,86l161,83l175,85l170,76l171,73l172,76l171,71l169,70l170,80l160,78l157,82l150,78l145,76l141,77l140,77l136,81l125,81l123,82l122,84l119,89l122,84l117,83l113,85l113,90l111,84l110,88l108,90l106,85l101,95l95,102l95,102l91,108l91,108l87,113l87,114l86,119l89,121l94,119l95,118l98,113l103,112l106,105l108,101l107,110l111,104l108,98l103,103l99,109l95,110l92,115l91,115l94,111l99,105l105,98l105,97l109,90l113,92l114,90l114,88l118,83l117,89l119,93l126,86l137,85l138,85l142,81l144,81l148,82l155,86l154,86l152,87l148,92l149,96l154,96l154,100l156,96l155,90l160,90l156,87l160,90l168,94l170,97l175,97l182,100l186,105l189,106l183,106l183,111l186,114l185,124l180,127l179,132l175,132l173,134l172,142l177,146l182,146l183,145l190,136l193,134l200,137l203,157l207,161l215,159l219,155l223,150l223,132l233,119l232,112l233,113l236,114l235,118l239,121l244,119l250,123l251,123l257,123l256,114l259,114l263,115l263,116l263,115l262,112l257,109l258,107l257,104l258,105l259,101l259,97l254,98l250,92l244,82l242,81l231,81l230,79l221,77l221,76l208,76l208,74l198,79l208,79l208,80l220,81l227,83l229,85l241,86l247,94l251,100l254,101l256,106l254,107l257,110l254,114l252,119l246,116l243,113l240,118l241,113l240,111l234,109l232,104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223,105l229,114l228,105l231,111l233,112l228,105l227,103l221,103l219,102l223,105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231,99l221,99l226,102l229,101l231,103l231,99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233,113l232,112l233,119l233,118l233,113l233,113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66,197" path="m154,62l152,59l126,61l125,62l117,67l104,66l103,64l96,58l95,57l90,55l85,55l81,56l91,47l93,45l88,43l84,45l87,45l77,54l76,56l77,61l80,62l85,59l90,59l93,61l99,67l101,71l117,71l119,71l127,66l150,64l149,68l151,71l166,71l160,69l167,67l163,65l167,67l171,71l172,76l172,75l170,76l175,85l177,81l172,76l177,76l179,77l184,77l187,79l198,79l198,79l198,83l211,88l198,79l208,74l188,75l185,73l180,73l178,71l173,71l173,67l169,65l161,65l160,67l153,67l154,62xe" fillcolor="#009de0" stroked="f" o:allowincell="f" style="position:absolute;left:4298;top:6029;width:264;height:185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00;top:6031;width:258;height:1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3;top:6024;width:278;height:1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8,30" path="m37,9l37,5l35,1l30,2l26,0l26,4l23,1l19,1l15,5l17,6l19,15l17,15l13,10l8,10l4,18l4,22l5,24l0,30l7,30l10,28l14,24l20,27l23,22l30,22l32,20l35,15l37,9xe" fillcolor="white" stroked="f" o:allowincell="f" style="position:absolute;left:6498;top:5745;width:36;height: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497;top:5742;width:40;height:33">
                  <v:shape id="shape_0" coordsize="41,36" path="m17,10l17,12l17,12l17,19l18,18l20,16l19,8l25,8l25,2l25,8l30,5l35,6l36,11l35,17l32,21l31,22l25,22l21,25l22,29l18,24l14,25l11,29l8,31l6,31l3,34l1,33l1,35l9,35l13,32l17,28l17,30l22,32l25,27l32,27l35,24l38,19l39,18l40,12l37,13l40,7l38,2l36,1l31,0l27,6l25,2l25,1l21,1l16,5l17,10xe" fillcolor="#009de0" stroked="f" o:allowincell="f" style="position:absolute;left:6497;top:5742;width:39;height:32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1,36" path="m27,6l31,0l25,2l27,6xe" fillcolor="#009de0" stroked="f" o:allowincell="f" style="position:absolute;left:6497;top:5742;width:39;height:32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1,36" path="m2,21l4,26l0,31l1,33l3,34l6,31l1,31l6,31l8,28l8,26l7,22l11,15l14,15l17,19l17,12l15,11l9,11l7,12l4,19l2,21xe" fillcolor="#009de0" stroked="f" o:allowincell="f" style="position:absolute;left:6497;top:5742;width:39;height:32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41,36" path="m20,16l18,18l17,19l22,17l21,8l19,8l20,16xe" fillcolor="#009de0" stroked="f" o:allowincell="f" style="position:absolute;left:6497;top:5742;width:39;height:32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91;top:5737;width:58;height: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,17" path="m0,8l3,11l3,16l6,16l8,12l12,9l16,4l22,5l22,1l15,0l11,0l5,5l0,8xe" fillcolor="white" stroked="f" o:allowincell="f" style="position:absolute;left:8700;top:6025;width:21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98;top:6020;width:26;height:22">
                  <v:shape id="shape_0" coordsize="27,24" path="m9,11l14,6l13,2l16,7l18,7l22,8l24,9l20,12l27,10l25,5l19,3l18,1l13,0l11,4l6,8l6,9l4,13l0,13l2,15l4,14l9,11xe" fillcolor="#009de0" stroked="f" o:allowincell="f" style="position:absolute;left:8698;top:6020;width:25;height:2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7,24" path="m6,9l2,13l4,13l6,9xe" fillcolor="#009de0" stroked="f" o:allowincell="f" style="position:absolute;left:8698;top:6020;width:25;height:2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27,24" path="m24,9l22,8l17,7l13,13l9,15l7,19l4,14l2,15l0,13l3,19l5,24l11,21l14,17l20,12l24,9xe" fillcolor="#009de0" stroked="f" o:allowincell="f" style="position:absolute;left:8698;top:6020;width:25;height:2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93;top:6016;width:38;height: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,80" path="m52,8l47,9l45,4l44,0l39,0l42,4l37,3l32,0l28,3l29,7l32,11l27,15l27,11l22,7l21,12l22,16l18,21l18,17l13,15l9,15l6,20l5,25l3,30l0,35l0,40l0,44l1,48l1,52l5,57l5,61l6,66l7,70l11,70l15,69l15,65l19,70l23,69l28,71l33,75l32,80l36,79l40,78l44,78l48,77l53,78l56,73l50,72l50,68l54,68l53,64l57,63l57,59l56,55l60,54l64,51l69,49l68,45l63,43l61,39l57,35l56,31l54,27l50,28l52,23l49,18l46,18l52,17l54,13l58,9l61,4l56,1l51,4l52,8xe" fillcolor="white" stroked="f" o:allowincell="f" style="position:absolute;left:7463;top:6092;width:68;height:7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461;top:6089;width:74;height:82">
                  <v:shape id="shape_0" coordsize="75,87" path="m61,4l61,5l61,6l62,10l63,5l61,4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5,12l57,13l60,11l60,7l56,9l57,12l55,12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64,54l64,54l61,56l59,57l57,57l58,57l59,57l63,56l64,54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9,64l59,63l59,63l58,64l58,64l59,64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67,48l68,47l67,46l67,47l66,49l68,49l68,48l67,48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71,44l68,42l67,44l68,45l68,47l71,45l72,45l71,44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8,54l57,57l59,57l61,56l58,54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6,76l56,74l55,76l56,76l56,76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1,20l50,21l55,22l55,21l51,20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4,15l53,16l54,17l57,17l59,16l59,14l60,14l62,10l61,6l60,6l61,5l61,4l62,2l59,3l59,5l60,7l60,11l57,13l58,13l56,14l55,13l54,15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46,6l44,7l44,8l47,13l46,6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21,12l21,15l22,16l23,18l23,20l21,23l19,19l17,23l23,24l24,20l24,16l26,20l26,15l26,16l24,16l23,12l26,15l22,11l22,15l21,12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21,12l22,15l22,11l26,9l27,11l27,15l31,17l31,16l31,12l31,9l30,7l30,8l28,7l28,8l27,8l22,7l21,12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30,4l29,4l29,5l28,7l29,7l30,4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36,3l36,3l37,2l37,0l39,1l38,2l40,1l38,2l38,3l36,3l36,4l38,3l38,3l40,2l42,2l43,0l40,1l37,0l37,0l33,2l35,3l35,3l36,2l36,3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40,3l40,3l38,3l39,5l39,5l38,6l37,5l37,6l41,9l39,6l39,5l39,5l40,4l39,4l40,3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37,2l36,3l37,2l38,2l38,2l37,0l37,2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38,2l40,1l38,2l38,2l38,3l38,2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38,3l38,5l38,5l37,5l38,6l39,5l39,5l39,5l38,3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40,4l39,4l40,4l42,4l44,2l40,3l39,4l40,4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39,6l41,9l41,6l41,5l40,4l39,5l41,6l41,6l39,6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39,6l41,6l41,6l39,5l39,5l39,6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35,11l31,9l31,12l31,12l31,16l36,15l35,11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23,12l24,16l26,16l26,15l23,12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24,20l23,24l26,20l24,16l24,20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19,71l19,71l21,73l22,74l19,73l19,73l19,71l19,71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27,8l31,12l27,8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31,17l31,16l31,17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27,11l26,9l22,11l27,11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36,4l36,4l36,3l38,3l38,2l38,2l39,1l37,0l38,2l38,2l37,2l36,3l35,3l33,2l29,3l29,3l29,5l29,4l30,4l29,7l28,7l29,5l28,5l28,4l27,5l25,5l27,6l27,8l27,8l28,8l28,7l28,7l30,8l30,7l32,6l35,3l35,4l35,4l36,4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4,33l52,30l51,32l54,33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5,27l53,28l55,29l55,27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4,8l50,10l49,6l48,1l43,0l42,2l40,2l38,3l38,3l36,4l37,5l36,5l37,5l38,5l38,5l38,3l40,3l40,3l44,2l42,4l40,4l41,5l40,5l41,5l41,6l41,9l44,7l46,6l47,13l52,14l54,9l57,4l59,5l59,3l62,2l58,2l54,4l50,7l54,8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63,59l61,57l59,57l63,59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65,54l64,54l64,54l65,54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19,75l19,73l19,73l19,75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,61l4,66l6,70l10,75l14,74l16,72l16,70l16,69l16,68l16,67l16,68l14,68l15,69l14,70l10,69l9,64l10,59l6,54l6,50l4,45l4,41l6,36l6,32l9,28l10,22l11,18l15,15l16,19l16,19l20,17l21,16l22,18l21,19l19,19l21,23l23,20l23,18l22,16l21,15l19,14l15,15l15,14l11,14l7,15l6,21l5,26l3,31l0,35l0,41l0,45l1,49l1,53l2,57l5,61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19,19l19,19l21,19l22,18l21,16l20,17l19,19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20,71l23,71l20,66l19,66l18,69l19,70l20,71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14,74l17,72l19,71l17,69l16,68l16,66l16,66l16,67l16,68l16,69l16,70l16,72l14,74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16,65l18,65l14,64l15,66l16,65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16,66l16,68l17,69l17,68l17,67l16,66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18,70l18,69l18,69l18,70l18,70l18,70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6,26l54,22l50,22l51,26l48,30l50,32l50,29l50,29l51,28l52,29l52,29l52,30l57,32l57,37l58,36l58,37l62,42l62,47l67,47l67,46l68,47l68,48l68,49l68,49l68,49l70,49l70,49l70,49l69,53l68,54l67,50l67,54l65,54l67,55l67,55l68,55l69,55l68,54l70,51l71,51l72,54l73,52l74,52l73,50l74,49l73,49l72,47l68,48l68,47l72,46l71,45l68,47l68,45l67,44l68,42l64,46l65,41l61,36l58,34l59,32l55,27l55,29l53,28l51,28l51,28l56,26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4,33l52,30l52,29l52,29l51,28l50,29l52,29l50,29l50,32l50,32l51,34l51,32l52,30l54,33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6,21l55,21l57,18l57,17l54,17l53,16l53,17l53,17l48,20l50,21l51,20l55,21l56,21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6,74l56,74l55,74l54,72l53,74l53,74l53,74l56,78l56,78l57,78l57,79l57,80l57,80l56,80l56,82l56,81l54,80l54,79l53,78l53,79l53,81l54,81l56,82l56,82l58,82l57,80l58,77l57,78l57,76l55,76l56,74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6,78l56,79l56,78l56,79l55,79l56,80l56,80l57,80l57,79l57,78l56,78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6,81l56,82l56,80l56,80l55,79l53,78l54,79l54,80l56,81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48,79l49,84l53,81l53,81l54,83l54,81l56,82l54,81l53,81l53,79l50,79l45,78l44,79l44,78l44,79l41,80l36,82l37,78l33,74l29,72l23,71l20,71l19,70l18,69l19,66l18,65l16,65l15,66l13,67l16,67l16,66l16,66l17,67l17,68l18,70l18,70l18,70l18,69l18,69l18,70l17,68l17,69l19,71l17,72l19,73l19,73l19,71l19,71l19,71l21,73l28,73l31,78l32,82l36,86l40,82l42,82l42,83l43,82l45,83l45,81l48,79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6,74l56,76l57,76l56,74l56,74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60,83l60,78l59,74l58,75l60,76l58,77l57,80l58,82l56,82l56,83l60,83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63,59l64,54l63,56l59,57l58,57l57,57l56,57l56,58l56,58l57,58l58,61l59,62l56,60l55,63l55,65l55,65l53,67l55,71l53,70l52,70l52,70l50,70l52,73l52,74l52,73l53,74l53,74l54,72l57,70l56,66l56,69l57,69l56,66l57,64l56,63l59,62l60,62l59,62l60,62l61,61l59,58l59,57l61,57l63,59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6,74l57,76l57,78l58,77l60,76l58,75l56,74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61,65l63,66l61,61l60,62l59,62l60,62l58,63l56,63l57,64l57,65l57,69l56,69l57,69l58,66l57,65l57,65l58,65l58,64l58,64l59,63l59,63l60,65l60,63l61,63l61,65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7,69l57,65l58,63l57,65l57,64l57,69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6,66l57,69l57,64l56,66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7,69l57,69l58,71l59,69l61,69l59,68l59,68l61,67l61,65l60,63l60,63l60,65l60,66l60,66l59,67l58,66l57,69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57,65l57,65l58,66l59,67l60,66l60,66l60,65l60,63l60,65l59,63l59,64l58,64l58,65l57,65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5,87" path="m61,65l61,67l61,63l60,63l61,65xe" fillcolor="#009de0" stroked="f" o:allowincell="f" style="position:absolute;left:7461;top:6089;width:73;height:81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coordsize="169,270" path="m95,68l100,66l95,63l90,58l92,54l98,47l104,45l111,45l122,43l131,46l131,42l127,41l128,36l134,29l135,23l134,16l136,11l134,5l127,3l121,2l117,5l112,6l108,4l102,1l95,0l91,0l84,4l80,4l73,10l66,13l60,14l55,16l50,21l44,25l42,30l38,29l31,34l24,36l19,36l18,40l13,46l12,50l9,55l4,60l0,66l3,72l9,75l13,79l15,84l14,89l14,93l15,91l16,86l19,84l18,90l15,93l16,98l15,101l15,105l20,110l21,115l24,117l28,121l29,124l33,129l34,134l39,135l39,136l44,139l46,144l50,149l51,155l56,161l58,165l63,167l67,167l74,170l76,174l69,173l65,174l64,175l59,176l57,180l57,185l55,191l56,198l53,203l48,202l46,207l45,211l46,214l42,224l41,232l40,238l42,243l47,246l56,248l64,249l69,253l72,259l78,263l96,269l104,270l109,269l121,266l132,264l147,263l153,257l152,247l150,243l149,236l148,230l149,224l149,217l152,212l152,207l146,203l144,199l137,198l137,192l141,193l146,194l141,191l143,184l145,182l140,182l138,183l134,183l128,181l127,174l128,167l129,162l131,156l134,161l139,162l144,162l148,166l154,165l158,165l159,159l164,162l168,159l167,154l164,150l158,147l154,141l154,137l152,132l150,129l146,128l139,129l136,129l131,131l129,137l129,154l127,147l123,141l121,138l121,127l125,121l127,115l121,111l117,111l112,110l109,109l107,104l100,102l98,96l95,92l92,87l87,78l87,75l82,74l75,73l74,70l74,66l78,64l85,64l90,66l95,68xe" fillcolor="white" stroked="f" o:allowincell="f" style="position:absolute;left:7221;top:6078;width:167;height:25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19;top:6076;width:172;height:258">
                  <v:shape id="shape_0" coordsize="173,274" path="m129,156l127,150l129,157l129,156xe" fillcolor="#009de0" stroked="f" o:allowincell="f" style="position:absolute;left:7219;top:6076;width:171;height:25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73,274" path="m133,155l129,157l133,156l133,155xe" fillcolor="#009de0" stroked="f" o:allowincell="f" style="position:absolute;left:7219;top:6076;width:171;height:25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73,274" path="m128,44l128,45l133,50l133,50l134,46l132,46l134,46l131,40l135,35l138,31l139,26l140,21l139,14l139,10l136,5l129,3l124,2l118,5l111,4l105,1l98,0l93,0l92,0l86,4l80,4l74,10l67,13l62,14l58,15l53,19l54,25l58,20l63,18l69,17l69,17l76,14l76,13l82,8l87,8l94,4l97,4l104,5l109,8l113,10l115,10l119,9l120,9l124,6l128,7l134,9l134,14l134,20l135,25l134,30l132,33l127,40l128,44xe" fillcolor="#009de0" stroked="f" o:allowincell="f" style="position:absolute;left:7219;top:6076;width:171;height:25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73,274" path="m19,87l21,84l19,85l19,87xe" fillcolor="#009de0" stroked="f" o:allowincell="f" style="position:absolute;left:7219;top:6076;width:171;height:25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73,274" path="m19,85l19,86l19,86l18,91l18,95l16,95l16,95l16,88l15,92l17,80l14,76l8,72l4,70l5,66l11,62l13,58l16,54l16,53l17,49l19,46l20,40l27,40l34,39l35,38l40,33l46,34l46,30l50,28l52,23l48,25l43,26l44,31l39,29l32,35l26,36l24,37l20,34l16,39l16,43l13,47l12,51l9,56l9,56l5,61l1,64l0,68l0,73l7,76l11,80l15,86l14,94l16,95l15,96l16,100l20,101l19,87l19,86l19,85xe" fillcolor="#009de0" stroked="f" o:allowincell="f" style="position:absolute;left:7219;top:6076;width:171;height:25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73,274" path="m14,94l15,86l14,91l14,95l16,95l14,94xe" fillcolor="#009de0" stroked="f" o:allowincell="f" style="position:absolute;left:7219;top:6076;width:171;height:25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73,274" path="m18,91l18,91l19,86l19,86l19,87l20,101l21,89l22,92l23,87l21,84l19,87l19,85l17,81l17,80l15,92l16,88l16,95l16,95l18,95l18,91l18,91xe" fillcolor="#009de0" stroked="f" o:allowincell="f" style="position:absolute;left:7219;top:6076;width:171;height:25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73,274" path="m134,46l133,50l139,49l135,43l131,40l134,46xe" fillcolor="#009de0" stroked="f" o:allowincell="f" style="position:absolute;left:7219;top:6076;width:171;height:25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73,274" path="m130,148l132,132l130,135l129,140l129,145l129,146l130,148xe" fillcolor="#009de0" stroked="f" o:allowincell="f" style="position:absolute;left:7219;top:6076;width:171;height:25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73,274" path="m158,168l163,169l163,165l167,166l172,163l173,159l171,155l167,151l162,147l158,143l158,139l156,135l153,129l149,128l148,128l141,129l137,129l132,132l130,148l129,146l128,144l125,139l125,132l128,127l129,121l131,116l127,112l123,111l118,110l113,110l111,105l110,105l105,102l101,102l102,98l99,93l96,89l92,80l90,75l84,74l84,74l79,73l78,72l81,68l87,68l91,70l91,70l97,72l100,71l103,67l99,63l96,57l100,53l104,50l108,48l113,49l124,48l133,50l128,45l128,44l125,43l124,43l113,45l108,44l103,45l98,48l92,55l90,59l93,64l97,67l101,66l97,68l93,66l88,64l84,64l80,64l74,68l74,73l77,77l84,78l88,81l92,90l96,96l97,101l97,106l102,106l107,108l113,115l119,115l123,115l125,118l125,123l122,127l120,132l121,136l121,140l123,146l127,150l129,156l129,157l133,155l129,149l133,155l131,148l133,155l133,156l133,145l134,140l135,135l142,133l148,132l152,133l152,138l154,144l155,148l159,151l165,154l168,160l160,160l162,165l157,164l151,165l147,159l142,162l138,162l135,157l130,160l129,164l128,169l127,173l127,180l131,187l136,187l140,187l142,186l143,186l143,186l144,193l148,194l151,198l150,194l146,187l147,186l147,186l147,182l142,182l141,182l136,183l132,182l131,176l132,170l133,164l133,158l134,162l136,166l141,166l146,164l148,169l153,170l158,168xe" fillcolor="#009de0" stroked="f" o:allowincell="f" style="position:absolute;left:7219;top:6076;width:171;height:25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73,274" path="m143,186l142,186l141,190l143,193l144,195l144,197l151,198l148,194l144,193l143,186l143,186xe" fillcolor="#009de0" stroked="f" o:allowincell="f" style="position:absolute;left:7219;top:6076;width:171;height:25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173,274" path="m144,195l143,193l139,192l135,197l138,203l142,203l146,206l150,210l152,214l149,219l149,229l148,233l149,239l149,239l151,245l151,245l152,250l153,259l148,263l134,264l134,264l123,266l111,269l110,269l106,270l99,269l81,263l76,259l74,254l71,251l66,250l58,248l50,246l44,240l45,234l47,226l50,216l51,211l50,207l54,211l57,206l55,202l59,204l60,199l59,194l61,187l61,182l62,180l70,177l74,178l80,177l80,172l74,168l69,167l65,167l62,166l59,161l56,157l54,151l54,150l50,145l48,140l43,137l38,134l37,130l33,125l32,122l28,117l25,116l24,112l22,109l20,104l20,99l22,92l21,89l20,101l15,103l15,108l16,109l20,113l21,118l25,121l29,128l34,132l36,138l41,139l40,140l44,143l46,147l46,147l50,152l51,157l51,158l57,164l59,169l64,171l65,172l69,172l76,174l69,173l65,175l60,177l57,182l57,187l55,192l57,199l53,202l55,207l52,203l47,205l46,211l46,216l42,225l42,225l41,233l41,233l40,240l40,241l43,246l43,247l48,250l48,250l57,253l58,253l65,254l70,256l72,261l73,262l79,267l80,267l98,273l98,273l106,274l107,274l111,273l124,271l124,271l135,268l149,267l150,267l154,264l157,259l156,249l156,249l155,244l154,238l153,238l153,233l153,230l154,220l155,218l157,212l155,207l150,204l147,199l143,199l138,197l144,197l144,195xe" fillcolor="#009de0" stroked="f" o:allowincell="f" style="position:absolute;left:7219;top:6076;width:171;height:257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57;top:6088;width:78;height: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1;top:6078;width:158;height:2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4;top:6072;width:178;height:2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11;top:8553;width:7110;height:835">
                  <v:shape id="shape_0" coordsize="7136,885" path="m6448,168l6435,156l6434,156l6412,154l6412,149l6422,142l6421,138l6408,134l6407,134l6379,137l6374,128l6372,127l6354,132l6343,130l6322,121l6321,121l6268,115l6268,115l6219,110l6198,98l6196,98l6191,101l6187,100l6194,94l6195,93l6199,79l6198,76l6192,73l6192,64l6191,62l6175,58l6172,60l6168,82l6168,83l6175,99l6162,95l6160,95l6147,105l6090,105l6089,105l6071,114l6070,116l6066,134l6020,127l6022,116l6021,113l6010,109l6009,109l5990,110l5988,112l5987,123l5979,125l5973,115l5971,114l5953,116l5952,117l5942,122l5939,117l5937,116l5917,114l5916,115l5904,124l5865,128l5844,125l5842,126l5837,133l5822,131l5811,126l5799,109l5797,109l5783,111l5774,111l5758,113l5759,106l5758,104l5747,95l5747,95l5734,85l5732,85l5705,95l5699,94l5698,94l5690,100l5690,100l5699,98l5705,99l5706,99l5732,89l5744,99l5755,107l5754,115l5756,117l5774,115l5783,115l5797,113l5808,129l5809,129l5820,135l5821,135l5838,137l5840,137l5845,130l5865,132l5865,132l5905,129l5906,128l5917,118l5936,121l5940,126l5943,127l5954,121l5970,119l5976,129l5978,130l5989,126l5991,124l5992,114l6009,113l6018,116l6015,128l6017,131l6067,139l6070,137l6074,118l6091,109l6148,109l6149,109l6161,99l6178,105l6181,102l6172,82l6176,63l6188,66l6188,75l6189,77l6194,79l6191,91l6182,99l6183,102l6191,106l6193,106l6197,102l6217,114l6218,114l6268,119l6268,119l6320,125l6341,134l6342,134l6354,136l6355,136l6372,131l6376,140l6378,141l6407,139l6416,141l6409,146l6408,147l6406,153l6411,158l6433,160l6447,172l6448,168x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4810,337l4833,323l4834,323l4848,307l4849,305l4849,299l4861,265l4873,254l4912,236l4932,230l4942,232l4944,231l4950,221l4964,220l4964,220l4985,214l4986,213l4990,201l4991,200l4988,189l5026,168l5057,167l5059,165l5062,150l5077,142l5086,147l5089,147l5099,140l5137,138l5153,142l5156,139l5146,123l5148,122l5163,136l5164,136l5182,135l5183,135l5195,126l5195,125l5200,119l5200,118l5202,103l5203,103l5207,114l5210,126l5213,127l5259,122l5321,121l5327,124l5330,124l5336,120l5357,124l5390,124l5397,123l5401,129l5404,129l5412,120l5426,118l5431,131l5434,131l5449,121l5449,121l5466,107l5471,102l5488,99l5494,99l5500,98l5507,97l5521,102l5522,103l5533,99l5566,110l5567,110l5603,116l5603,116l5617,113l5629,127l5631,127l5639,127l5651,125l5651,125l5663,121l5677,117l5678,116l5679,110l5679,109l5678,101l5690,100l5698,94l5689,96l5676,97l5674,100l5675,109l5674,113l5662,116l5662,117l5650,121l5639,123l5632,123l5619,109l5617,109l5603,112l5567,106l5534,95l5532,95l5522,98l5508,93l5507,93l5499,94l5494,95l5488,95l5470,98l5469,99l5463,103l5446,118l5434,126l5429,114l5427,113l5410,116l5409,117l5403,124l5400,120l5398,119l5390,120l5358,120l5335,115l5334,116l5328,119l5323,117l5322,116l5259,118l5258,118l5214,123l5211,112l5211,112l5207,100l5204,98l5200,100l5198,101l5196,117l5192,123l5181,131l5165,132l5150,118l5147,118l5142,120l5141,123l5149,136l5138,133l5137,133l5099,136l5098,136l5087,143l5078,138l5076,138l5060,147l5058,148l5055,163l5026,164l5025,164l4984,186l4983,189l4986,201l4982,210l4963,215l4949,217l4947,218l4941,228l4933,226l4932,226l4910,232l4910,232l4871,251l4870,251l4858,262l4857,263l4845,298l4845,304l4831,319l4808,334l4781,334l4765,323l4776,310l4777,308l4774,303l4779,296l4793,292l4795,291l4802,275l4803,274l4803,254l4800,252l4793,254l4792,255l4788,270l4783,271l4782,261l4781,259l4771,257l4774,246l4780,241l4788,246l4790,247l4799,246l4800,244l4806,231l4804,228l4796,226l4794,222l4811,223l4813,222l4816,216l4815,213l4809,212l4816,193l4821,189l4821,186l4814,174l4811,156l4807,155l4797,161l4755,161l4683,150l4682,150l4666,153l4653,150l4652,150l4600,142l4552,132l4539,129l4539,126l4537,122l4535,124l4534,131l4536,133l4551,136l4599,146l4599,146l4652,154l4665,158l4666,158l4682,154l4754,166l4797,166l4798,165l4807,160l4810,175l4810,176l4817,187l4813,190l4812,191l4804,212l4806,215l4811,217l4810,219l4792,218l4790,220l4792,228l4793,230l4801,231l4797,241l4790,242l4782,236l4779,236l4771,243l4770,244l4766,257l4767,260l4778,263l4779,274l4782,276l4790,274l4791,272l4796,257l4798,256l4798,273l4791,288l4777,292l4776,293l4770,302l4769,304l4772,308l4761,322l4761,325l4779,337l4780,338l4808,338l4810,337x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4360,154l4372,151l4373,147l4366,142l4366,141l4362,139l4363,127l4367,127l4372,133l4374,134l4388,137l4394,142l4395,142l4411,142l4412,138l4403,132l4403,126l4401,119l4404,113l4407,113l4426,112l4427,111l4439,98l4475,97l4509,97l4526,112l4527,113l4539,116l4544,118l4544,120l4537,122l4539,126l4547,124l4548,122l4548,116l4547,114l4540,112l4540,112l4528,109l4512,93l4510,93l4475,93l4438,94l4437,95l4425,107l4407,109l4402,109l4400,110l4397,118l4397,119l4399,127l4399,133l4400,135l4404,138l4396,138l4390,134l4389,133l4375,130l4370,124l4368,123l4361,123l4358,125l4357,140l4358,142l4364,145l4367,148l4359,150l4359,150l4339,159l4335,156l4338,163l4340,163l4360,154x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4157,243l4180,232l4182,230l4185,204l4226,187l4237,187l4239,186l4248,172l4274,172l4275,172l4287,162l4312,160l4314,159l4316,154l4316,150l4321,147l4337,147l4331,156l4331,159l4338,163l4335,156l4343,146l4341,142l4320,142l4319,143l4312,147l4311,149l4311,156l4286,158l4285,159l4273,168l4247,168l4245,169l4236,183l4225,183l4182,201l4181,203l4177,229l4155,239l4152,241l4152,237l4154,230l4149,234l4148,235l4148,232l4147,224l4144,231l4144,233l4145,238l4136,233l4132,230l4144,223l4144,219l4135,215l4134,214l4124,215l4122,216l4116,227l4114,227l4112,216l4110,214l4087,208l4081,203l4072,185l4070,184l4049,186l4047,187l4040,202l4031,217l4010,222l4009,223l4000,233l4000,238l4002,237l4012,226l4033,221l4034,220l4044,204l4044,204l4050,190l4069,188l4077,205l4078,206l4085,211l4085,212l4108,218l4110,230l4112,232l4118,231l4119,230l4126,220l4134,219l4139,221l4127,228l4126,232l4133,236l4133,236l4147,244l4148,243l4148,236l4150,242l4151,246l4157,243x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4159,230l4159,227l4150,223l4147,224l4148,232l4150,228l4154,230l4152,237l4159,230x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4150,242l4148,236l4148,243l4148,245l4151,246l4150,242x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1757,394l1746,393l1741,391l1718,392l1732,382l1730,379l1727,382l1725,382l1709,392l1711,396l1757,394x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1759,393l1761,386l1758,383l1747,389l1754,390l1755,389l1755,390l1757,394l1759,393x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1985,187l1985,182l1984,181l1983,179l1984,189l1985,187x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1989,167l1987,165l1985,169l1984,175l1985,177l1985,178l1987,178l1989,167x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98,480l298,470l305,467l313,470l316,469l318,464l321,463l320,468l322,471l329,469l330,469l334,464l340,470l343,470l347,464l359,467l360,467l385,462l386,461l397,450l415,449l416,449l453,442l454,441l457,433l489,430l490,430l498,425l508,436l510,437l525,439l527,439l538,433l546,439l548,439l557,432l576,436l576,436l594,438l596,436l599,426l610,423l632,422l633,422l644,411l654,414l655,420l658,422l687,409l689,406l686,395l685,393l655,379l661,373l680,371l701,390l703,391l712,386l722,390l722,401l724,403l756,405l758,402l744,389l747,385l760,387l775,390l775,390l834,395l835,400l837,401l881,402l883,401l887,395l893,403l895,404l915,405l916,405l931,400l944,405l948,414l944,429l946,431l968,438l970,438l983,432l985,430l984,415l996,410l1008,415l1010,432l1000,439l1000,441l1005,456l1008,457l1035,450l1053,457l1053,457l1086,460l1087,460l1111,447l1147,449l1193,455l1193,455l1215,456l1229,457l1231,456l1237,446l1237,443l1231,439l1230,438l1217,437l1222,434l1223,432l1223,425l1223,423l1219,419l1217,418l1205,420l1200,421l1193,404l1191,402l1170,397l1165,394l1164,386l1199,393l1200,393l1237,388l1238,385l1227,376l1226,375l1169,373l1162,371l1157,363l1157,352l1173,353l1171,360l1172,362l1183,366l1184,366l1211,364l1217,366l1218,366l1254,361l1303,375l1303,375l1326,373l1326,373l1357,369l1400,373l1430,375l1431,375l1450,366l1451,365l1457,354l1465,354l1462,368l1465,370l1484,366l1494,378l1496,378l1519,370l1525,381l1526,381l1552,394l1553,394l1562,395l1564,394l1568,389l1594,401l1594,401l1615,404l1616,404l1628,396l1629,394l1625,377l1640,378l1642,376l1638,364l1649,357l1652,370l1653,371l1665,378l1676,390l1678,391l1725,382l1727,382l1730,379l1732,382l1731,379l1727,377l1679,386l1668,375l1668,374l1656,368l1653,353l1650,352l1634,361l1633,363l1637,374l1623,373l1621,376l1625,393l1614,400l1595,397l1569,384l1566,385l1561,391l1554,390l1529,378l1522,366l1520,365l1496,374l1486,362l1484,362l1467,366l1470,352l1467,349l1456,349l1454,350l1448,362l1430,371l1400,368l1357,365l1357,365l1325,368l1303,371l1254,357l1253,357l1218,362l1212,360l1211,359l1184,362l1175,359l1178,352l1176,349l1155,347l1153,349l1153,364l1153,365l1158,374l1160,375l1168,377l1168,377l1225,379l1232,385l1200,389l1162,381l1159,383l1160,396l1162,397l1168,401l1169,401l1189,406l1197,424l1199,426l1206,424l1206,424l1217,422l1219,425l1219,431l1208,436l1208,440l1229,442l1233,445l1228,453l1216,452l1216,452l1193,451l1147,445l1147,445l1111,443l1110,443l1086,456l1054,453l1036,446l1035,446l1009,453l1004,441l1013,434l1014,432l1012,413l1010,411l997,406l995,406l981,411l979,413l980,429l969,434l949,428l952,414l952,412l947,402l946,401l931,396l930,396l915,401l896,400l889,391l885,391l880,398l839,397l837,392l835,391l776,385l761,383l746,381l744,382l740,388l740,391l750,401l726,399l726,389l724,387l713,382l712,382l703,386l682,367l681,366l659,368l658,369l650,378l651,381l682,397l684,405l659,417l658,412l657,410l644,407l642,407l631,418l610,419l609,419l597,423l596,424l593,433l577,432l556,428l555,429l547,434l539,429l537,428l525,435l511,433l500,421l498,420l488,426l456,429l454,431l451,438l415,445l396,446l395,447l384,458l359,463l347,460l345,460l341,465l335,459l331,459l327,465l324,466l325,461l323,458l316,460l314,461l313,466l306,463l304,463l295,467l294,468l294,477l273,475l272,475l258,479l257,479l256,481l267,481l273,480l288,481l297,481l298,480x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49,401l2041,401l2043,402l2049,401x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02,190l1999,201l1999,210l2003,210l2003,201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24,208l2023,209l2022,210l2022,212l2035,212l2034,210l2034,209l2032,208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14,209l2003,210l2015,210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1999,210l1999,210l1999,212l2000,213l2017,213l2017,212l2016,210l2015,210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22,212l2022,219l2027,219l2027,212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30,212l2032,227l2032,227l2030,229l2029,231l2035,231l2036,229l2037,227l2037,227l2035,212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00,213l2001,214l2013,213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13,213l2014,219l2018,219l2017,213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14,219l2014,221l2015,221l2017,223l2024,223l2026,221l2027,221l2027,219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23,228l2020,229l2019,231l2029,231l2025,229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19,231l2018,233l2033,233l2035,231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18,233l2016,235l2016,236l2016,238l2019,241l2022,244l2028,250l2029,251l2030,252l2031,258l2031,259l2047,259l2035,258l2035,252l2034,251l2034,250l2028,244l2025,241l2022,238l2020,236l2021,235l2023,233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23,233l2027,235l2028,235l2030,235l2033,233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55,256l2052,257l2047,259l2059,259l2058,257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31,259l2031,261l2032,261l2060,261l2060,261l2059,259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32,261l2033,262l2045,263l2047,264l2048,263l2050,262l2055,261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55,261l2057,264l2057,265l2056,266l2052,273l2052,273l2053,275l2053,276l2057,278l2058,278l2057,282l2056,283l2056,284l2050,293l2049,294l2049,295l2054,310l2054,311l2054,327l2058,327l2058,311l2058,310l2054,295l2054,294l2055,293l2061,284l2061,283l2062,282l2062,278l2063,278l2062,276l2061,275l2057,273l2057,273l2061,266l2061,265l2061,264l2060,261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54,327l2054,329l2055,330l2056,331l2066,331l2067,330l2066,329l2065,327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62,331l2059,335l2058,336l2057,337l2050,338l2062,338l2063,337l2064,336l2065,335l2066,331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41,333l2038,335l2039,338l2050,338l2046,335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39,338l2040,340l2060,340l2062,338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40,340l2044,349l2049,349l2045,340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45,340l2046,341l2047,341l2050,342l2059,341l2060,341l2060,340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55,344l2054,345l2049,349l2060,349l2058,345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49,349l2049,349l2055,349l2055,349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55,349l2059,356l2061,358l2068,358l2064,356l2060,349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44,349l2046,353l2050,354l2050,353l2055,349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75,353l2072,355l2068,358l2078,358l2078,355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61,358l2061,358l2062,359l2063,360l2078,360l2078,359l2078,358l2078,358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63,360l2067,362l2073,360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73,360l2071,371l2076,371l2078,360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63,362l2060,363l2057,367l2068,367l2064,363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33,363l2030,366l2032,369l2047,369l2040,366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57,367l2056,371l2061,371l2062,367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62,367l2065,371l2071,371l2068,367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32,369l2033,372l2033,373l2034,375l2038,376l2037,379l2037,379l2037,380l2037,382l2037,383l2059,383l2059,382l2057,380l2048,379l2041,379l2041,376l2042,375l2042,373l2037,372l2036,369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36,369l2038,370l2040,371l2056,371l2049,370l2047,369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40,371l2047,374l2048,374l2048,374l2057,375l2059,374l2059,374l2059,374l2061,371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65,371l2070,375l2071,377l2075,375l2076,371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48,383l2055,384l2052,399l2056,399l2059,384l2059,383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38,397l2037,399l2052,399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37,399l2036,400l2037,401l2056,401l2056,400l2056,399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37,401l2037,402l2043,402l2041,401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49,401l2046,401l2043,402l2055,402l2056,401l2056,401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37,402l2038,403l2054,403l2055,402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38,403l2039,403l2040,404l2041,405l2051,405l2051,404l2051,403l2051,403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51,403l2053,403l2054,403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47,405l2047,407l2042,409l2037,410l2037,411l2036,411l2035,414l2029,426l2029,426l2029,427l2026,442l2031,442l2033,427l2034,426l2034,426l2040,414l2048,411l2050,411l2050,410l2051,409l2051,407l2051,405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07,434l2005,434l2000,438l2018,438l2008,434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00,438l1980,452l1980,453l1979,455l1974,474l1949,476l1948,477l1948,477l1943,478l1936,481l1935,481l1948,481l1950,481l1976,478l1978,477l1978,477l1978,476l1979,474l1984,455l1986,453l1988,452l2007,438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07,438l2015,442l2026,442l2018,438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015,442l2023,445l2027,447l2030,445l2031,442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1755,390l1754,390l1747,389l1739,385l1743,376l1742,373l1735,370l1745,367l1745,363l1731,359l1731,356l1744,359l1746,359l1755,352l1768,363l1768,371l1770,373l1778,374l1789,381l1794,381l1832,377l1833,377l1884,361l1884,361l1914,352l1915,352l1926,339l1926,338l1926,313l1925,310l1915,293l1921,292l1923,288l1919,284l1918,283l1913,282l1911,268l1910,255l1908,253l1893,252l1891,237l1911,235l1911,231l1886,224l1887,222l1912,222l1934,214l1935,211l1933,206l1931,205l1922,204l1918,200l1926,199l1927,196l1924,190l1931,189l1933,188l1936,178l1934,175l1923,177l1923,172l1932,169l1933,166l1926,151l1922,151l1916,164l1913,162l1918,144l1916,141l1909,141l1907,142l1899,150l1886,161l1881,155l1888,149l1889,149l1907,122l1907,124l1902,133l1904,136l1916,136l1924,133l1931,136l1934,135l1938,122l1943,117l1950,121l1953,120l1954,106l1965,106l1967,105l1970,98l1978,104l1982,102l1980,93l1998,86l1999,82l1994,77l1991,72l2000,66l2012,71l2015,68l2013,62l2024,61l2024,61l2048,47l2056,44l2057,43l2062,32l2086,31l2088,30l2101,16l2114,11l2114,11l2134,4l2138,16l2137,16l2134,11l2132,10l2112,19l2112,19l2098,29l2097,31l2097,46l2094,45l2087,36l2084,36l2078,39l2077,39l2049,57l2049,57l2039,67l2026,70l2025,73l2027,81l2018,92l2018,93l2019,99l2032,98l2035,103l2054,98l2050,106l2043,103l2041,104l2036,109l2020,103l2017,105l2021,122l2016,123l2007,107l2005,106l1996,109l1995,109l1988,113l1988,116l1994,129l1995,129l2002,134l2002,135l1978,127l1976,127l1969,133l1968,134l1967,146l1961,144l1959,144l1954,151l1954,153l1957,176l1960,178l1969,173l1969,175l1964,179l1963,180l1963,187l1964,189l1978,193l1980,192l1984,189l1983,179l1984,181l1985,182l1988,184l1990,185l2012,184l2012,185l2003,189l2002,190l2003,210l2003,202l2006,192l2015,188l2017,186l2017,182l2014,179l1990,181l1987,178l1985,178l1985,177l1984,175l1980,169l1985,169l1987,165l1976,165l1974,168l1981,179l1981,186l1978,188l1967,185l1967,182l1973,178l1974,176l1973,170l1970,168l1961,173l1958,153l1961,148l1969,151l1971,149l1973,135l1978,131l2002,140l2005,138l2006,134l2005,131l1998,126l1992,116l1997,113l2004,111l2013,126l2015,127l2024,126l2025,124l2022,108l2036,114l2039,113l2043,107l2051,110l2053,109l2060,96l2058,93l2037,98l2034,94l2022,95l2022,95l2031,83l2031,81l2029,74l2041,71l2042,71l2052,61l2080,43l2085,40l2092,48l2092,48l2098,51l2101,49l2101,32l2114,22l2132,14l2135,19l2141,21l2144,19l2137,1l2134,0l2113,7l2099,12l2098,12l2085,26l2060,27l2059,29l2053,40l2046,43l2046,44l2023,57l2010,58l2008,61l2010,65l2001,61l1999,62l1987,70l1987,72l1990,79l1994,83l1976,90l1975,92l1976,98l1971,93l1967,94l1964,102l1952,102l1950,104l1949,116l1943,112l1941,113l1934,119l1934,120l1931,131l1925,129l1924,129l1915,132l1908,132l1912,125l1912,123l1909,117l1906,116l1886,146l1877,153l1877,156l1884,165l1887,165l1902,153l1902,153l1909,145l1914,145l1909,162l1910,164l1915,169l1918,168l1924,157l1928,166l1920,168l1919,170l1919,179l1921,181l1931,180l1930,185l1921,186l1919,189l1922,195l1914,196l1913,200l1919,208l1921,208l1930,209l1930,211l1910,218l1885,218l1883,219l1882,225l1883,227l1900,232l1888,233l1886,236l1890,254l1892,256l1905,257l1906,268l1909,284l1910,286l1916,287l1917,288l1911,290l1910,293l1921,312l1922,314l1922,337l1912,348l1883,357l1832,373l1794,376l1791,377l1780,370l1779,370l1772,369l1772,362l1772,360l1757,348l1754,347l1744,355l1729,352l1726,354l1726,360l1728,362l1737,365l1729,367l1729,371l1738,376l1734,386l1736,388l1741,391l1746,393l1757,394l1755,390x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2952,474l2953,473l2985,436l3050,401l3049,397l3024,392l3023,392l2999,401l2983,395l2996,379l3010,374l3032,369l3039,372l3041,372l3049,364l3049,361l3040,355l3067,351l3067,351l3092,340l3093,339l3106,326l3106,323l3097,314l3097,314l3082,306l3082,298l3090,296l3094,306l3096,307l3106,306l3107,306l3126,290l3124,284l3129,285l3131,284l3135,279l3141,287l3142,288l3152,296l3152,313l3155,315l3187,311l3188,307l3180,298l3192,283l3206,276l3207,275l3210,271l3221,274l3220,279l3207,285l3206,287l3205,297l3207,300l3235,296l3284,298l3284,298l3310,297l3319,297l3318,307l3320,310l3339,304l3340,304l3355,295l3419,276l3452,268l3490,268l3492,267l3497,252l3505,250l3514,263l3516,263l3531,260l3532,257l3525,247l3538,248l3561,268l3561,268l3574,278l3576,278l3594,271l3595,271l3609,256l3610,254l3607,246l3616,247l3615,254l3617,257l3639,250l3648,255l3649,256l3678,256l3679,252l3668,246l3673,241l3680,242l3682,251l3685,252l3722,244l3735,250l3736,250l3817,267l3841,267l3883,259l3883,259l3939,247l3939,247l3988,235l4000,238l4000,233l3988,231l3988,231l3938,243l3882,255l3840,263l3817,263l3737,246l3723,240l3722,240l3686,248l3684,240l3682,238l3672,237l3670,238l3664,245l3664,249l3669,251l3650,251l3640,246l3639,246l3619,252l3620,246l3618,244l3604,241l3601,244l3605,254l3592,267l3576,274l3564,264l3540,244l3539,244l3521,242l3519,246l3527,257l3516,259l3507,247l3505,246l3495,248l3493,249l3488,264l3451,264l3418,272l3418,272l3354,291l3354,291l3338,300l3322,305l3324,296l3322,293l3309,293l3284,294l3235,292l3235,292l3210,295l3210,289l3223,282l3224,281l3225,273l3224,271l3210,266l3208,267l3204,272l3189,280l3189,280l3175,297l3175,300l3182,307l3156,311l3156,295l3156,294l3145,285l3137,274l3133,274l3129,280l3120,278l3118,282l3122,288l3105,302l3097,303l3093,292l3091,291l3079,294l3078,296l3078,308l3079,309l3094,317l3102,324l3090,336l3066,347l3035,352l3034,355l3044,363l3039,368l3034,365l3032,365l3009,370l3008,370l2994,375l2993,376l2978,395l2979,398l2998,405l3000,405l3024,396l3042,400l2982,433l2982,433l2951,470l2904,480l2842,480l2838,481l2919,481l2952,474x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7136,885" path="m6784,468l6784,467l6776,456l6776,456l6771,449l6790,446l6792,444l6792,433l6798,430l6808,434l6810,435l6828,430l6829,428l6825,406l6848,411l6850,408l6844,394l6861,387l6872,388l6874,388l6884,379l6889,384l6890,385l6912,383l6914,380l6910,370l6914,366l6919,364l6920,363l6923,358l6924,358l6928,350l6929,347l6934,347l6938,340l6937,337l6928,333l6927,329l6929,325l6938,322l6949,319l6951,316l6945,306l6941,292l6937,292l6934,304l6904,289l6903,289l6888,283l6887,272l6885,271l6823,265l6810,261l6809,260l6796,262l6791,262l6789,263l6785,265l6780,263l6773,253l6771,253l6763,251l6763,251l6756,253l6751,253l6746,249l6731,249l6716,235l6716,235l6700,226l6700,226l6663,210l6661,210l6638,215l6629,203l6625,202l6619,208l6612,207l6603,203l6602,198l6608,193l6607,190l6591,183l6589,183l6583,184l6581,186l6584,200l6556,197l6556,197l6531,200l6527,196l6528,189l6526,186l6509,183l6502,177l6500,176l6493,180l6481,178l6475,175l6480,172l6480,168l6467,161l6465,160l6448,168l6447,172l6449,172l6466,165l6475,170l6469,174l6470,178l6480,182l6480,183l6493,185l6494,185l6500,181l6506,186l6507,187l6523,190l6522,197l6523,199l6529,203l6530,204l6556,202l6586,205l6588,202l6586,188l6590,187l6603,192l6599,196l6598,198l6599,204l6600,206l6610,210l6611,211l6618,213l6620,212l6627,207l6635,219l6637,220l6662,214l6698,230l6713,238l6729,253l6730,253l6745,253l6751,257l6757,257l6763,256l6770,257l6777,266l6778,267l6784,269l6784,269l6788,270l6791,269l6796,266l6809,265l6822,269l6822,269l6883,275l6884,285l6885,287l6902,293l6934,309l6937,308l6939,301l6941,307l6941,307l6946,315l6937,318l6937,318l6927,321l6925,323l6923,328l6923,329l6924,335l6925,336l6933,340l6931,343l6925,344l6924,348l6920,356l6917,360l6912,362l6911,362l6906,368l6905,370l6909,379l6891,381l6886,375l6883,375l6872,384l6861,383l6860,383l6840,391l6839,394l6845,406l6823,401l6821,404l6825,426l6809,430l6799,426l6797,426l6789,429l6788,431l6788,442l6767,445l6766,448l6773,458l6773,458l6780,469l6780,481l6784,481l6784,468xe" fillcolor="#009de0" stroked="f" o:allowincell="f" style="position:absolute;left:2911;top:8553;width:7109;height:834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coordsize="171,253" path="m20,88l20,84l28,85l32,90l34,95l38,96l31,104l25,111l28,115l32,114l36,117l40,115l41,113l48,117l52,115l58,114l63,113l60,120l58,126l61,130l68,138l75,133l75,138l70,142l68,151l68,156l48,160l40,155l38,158l40,167l36,168l37,175l41,173l48,172l49,174l48,185l45,190l36,190l29,195l24,200l27,201l29,208l34,205l42,204l46,209l50,209l51,204l59,212l68,213l77,205l74,212l72,214l70,219l61,219l55,217l45,218l45,221l41,225l39,223l38,229l33,235l30,236l24,241l13,247l21,249l24,253l31,245l40,241l45,243l46,240l51,243l54,246l57,245l58,239l61,234l66,231l73,231l82,236l84,234l93,236l92,231l96,230l108,237l110,228l118,231l126,230l131,229l139,231l149,226l154,223l164,220l164,213l160,212l157,212l153,213l140,211l153,210l159,202l166,194l169,187l171,182l169,175l165,169l157,166l149,167l145,167l142,175l136,167l140,166l144,163l140,154l136,153l131,151l129,150l130,147l136,150l137,145l129,137l127,131l117,122l110,121l106,119l102,111l100,101l100,95l97,91l94,91l88,82l83,81l81,83l77,78l74,82l69,81l65,84l59,82l66,81l68,77l74,77l77,74l76,70l76,65l79,66l83,59l85,55l88,50l91,43l94,38l92,27l84,31l76,28l61,28l55,31l50,28l48,24l52,21l66,9l67,0l60,0l55,2l40,3l31,2l28,7l29,12l21,12l20,20l29,23l25,28l15,25l12,37l12,43l7,46l9,52l12,54l4,56l2,64l4,64l0,68l1,72l9,73l12,66l19,60l21,63l18,72l11,76l9,79l12,83l20,88e" stroked="t" o:allowincell="f" style="position:absolute;left:6105;top:5765;width:169;height:23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6,38" path="m32,38l36,38l36,33l41,30l46,28l46,19l42,17l38,10l32,1l16,1l16,10l11,5l13,0l0,1e" stroked="t" o:allowincell="f" style="position:absolute;left:6077;top:5861;width:44;height:3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3,108" path="m57,0l49,2l45,4l42,10l41,14l38,12l36,19l48,19l46,22l42,23l38,27l36,28l29,29l24,28l19,27l12,27l6,28l6,32l3,38l11,40l16,40l12,42l14,47l6,48l10,50l4,51l4,56l12,56l14,55l17,55l22,57l24,57l28,58l31,56l32,60l31,61l24,61l22,64l22,69l22,73l28,74l27,77l19,73l12,74l10,82l10,84l3,84l0,91l11,91l0,96l2,102l6,102l6,105l14,105l25,108l34,104l41,103l49,97l55,94l57,92l70,92l74,90l75,87l79,88l84,87l84,82l87,79l87,74l91,72l92,67l90,56l87,42l85,39l87,38l90,37e" stroked="t" o:allowincell="f" style="position:absolute;left:6019;top:5862;width:91;height:10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3,46" path="m21,46l26,39l33,34l39,31l43,22l46,16l52,13l50,9l44,0l35,5l31,5l23,5l21,5l14,4l6,16l2,19l0,21l0,24l2,37l7,40l21,46e" stroked="t" o:allowincell="f" style="position:absolute;left:8523;top:6684;width:51;height:4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13,88" path="m22,1l15,12l7,13l2,9l0,10l7,19l0,19l0,29l3,29l4,33l12,31l14,28l20,28l24,31l15,34l5,41l9,50l13,54l19,54l23,52l27,57l32,58l34,64l36,66l37,67l39,73l41,72l45,72l49,72l48,76l49,84l54,85l55,87l58,87l57,83l63,82l64,86l72,86l72,74l81,78l85,78l93,75l104,74l109,74l110,70l112,64l108,65l97,64l93,64l90,63l88,63l84,60l79,57l76,52l69,51l64,47l59,43l59,40l52,37l50,29l47,27l42,24l39,27l34,28l41,19l45,13l40,13l38,10l33,5l30,11l23,0l22,1xe" stroked="t" o:allowincell="f" style="position:absolute;left:4757;top:8242;width:111;height:8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22,146" path="m77,133l82,124l94,135l99,128l108,129l112,122l111,113l117,108l115,95l123,100l127,94l132,96l139,81l154,73l166,70l169,66l180,66l186,57l193,58l199,51l209,54l216,50l221,46l214,40l203,33l192,24l180,18l172,16l166,16l164,11l157,11l155,15l147,15l145,22l139,22l136,16l126,16l118,12l110,13l100,10l93,0l82,0l78,7l73,4l57,4l49,6l36,9l28,10l21,7l21,14l28,20l30,30l37,30l38,36l34,46l28,48l25,58l20,64l25,69l15,69l14,81l13,88l7,85l6,92l3,97l1,100l0,109l7,109l13,108l27,117l36,117l41,120l47,128l50,137l59,146l68,138l77,133xe" stroked="t" o:allowincell="f" style="position:absolute;left:3593;top:5227;width:220;height:13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89,217" path="m95,52l105,42l105,38l104,25l105,22l96,14l85,19l78,23l66,27l54,31l49,34l41,37l16,48l11,50l8,56l23,58l22,63l4,70l0,76l0,86l15,90l19,87l18,94l23,82l25,88l30,87l16,97l39,96l55,93l64,93l77,94l72,99l56,95l57,102l47,103l37,102l24,106l16,108l14,109l16,117l30,121l31,128l47,127l60,126l96,127l97,123l114,123l132,129l147,131l146,138l140,139l130,139l110,139l101,139l85,138l76,140l67,140l63,140l57,142l41,144l37,148l37,150l38,155l42,163l49,167l55,168l55,174l68,176l81,177l84,182l88,177l104,176l105,181l115,182l117,186l117,189l118,196l124,205l135,209l149,207l155,202l158,212l154,210l151,217l163,217l164,211l157,205l163,203l168,203l168,210l172,212l186,203l208,201l221,193l229,189l245,190l259,182l262,173l265,167l268,171l271,181l275,183l283,180l288,183l293,183l293,190l298,193l316,193l327,191l327,196l335,195l348,194l356,187l370,187l375,178l366,177l361,164l352,167l352,156l360,156l370,165l374,157l380,173l389,158l388,154l384,140l378,144l371,145l370,137l355,138l353,131l344,130l345,123l338,123l338,129l328,124l322,122l318,112l309,111l308,109l306,103l310,100l310,88l310,85l302,78l299,69l293,58l292,46l290,40l304,23l306,7l292,0l279,2l262,2l249,21l237,18l229,22l234,47l240,67l246,70l246,83l235,84l228,75l228,67l219,56l223,51l217,47l214,42l209,40l200,39l196,33l178,28l177,34l192,49l189,50l182,50l175,52l168,57l158,60l157,54l166,50l165,45l150,38l133,33l124,33l114,43l106,46l95,52xe" stroked="t" o:allowincell="f" style="position:absolute;left:3733;top:5259;width:386;height:20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10,439" path="m336,73l329,67l318,68l317,58l315,52l308,50l297,52l285,49l276,47l270,46l259,47l250,51l246,60l244,63l239,70l244,79l236,76l234,68l234,64l230,60l222,59l217,61l213,69l203,75l198,74l194,66l202,60l200,48l205,49l202,40l200,28l189,26l187,17l183,7l175,4l169,9l156,9l142,9l129,17l120,15l109,22l108,31l95,40l94,49l100,50l104,61l113,56l126,65l117,66l108,64l103,67l88,73l88,76l100,79l103,89l110,86l117,88l120,93l121,100l108,97l104,97l105,95l90,85l82,75l79,69l81,63l84,57l73,47l70,40l77,38l88,20l106,10l104,3l96,0l84,0l70,1l64,3l59,5l52,5l49,9l45,9l38,16l29,22l23,26l12,43l7,58l4,68l4,74l0,77l5,85l2,89l6,104l18,105l25,103l42,105l48,102l51,108l56,113l52,117l41,114l31,113l18,112l15,118l22,128l31,136l40,137l40,142l74,141l81,145l87,153l91,148l100,148l115,153l131,154l146,154l154,151l157,158l167,157l174,159l177,153l182,154l194,165l196,160l187,150l191,148l194,154l205,151l211,150l219,155l218,160l207,162l203,164l205,169l225,168l227,156l231,156l237,158l239,155l239,149l238,141l237,138l239,137l244,137l249,146l257,147l264,147l266,156l271,159l280,159l294,171l309,181l308,185l297,187l286,189l289,199l300,196l307,196l309,194l317,194l322,191l324,201l313,201l312,212l325,213l327,208l331,208l337,205l344,210l350,219l360,218l364,221l366,229l375,246l378,253l373,258l366,259l363,271l357,272l343,285l337,289l331,290l333,295l342,303l354,313l353,318l345,317l343,312l335,318l329,320l319,322l313,322l308,321l300,322l286,320l273,318l267,319l273,327l264,328l256,331l253,339l252,346l256,348l265,357l276,355l289,357l300,354l306,352l306,348l311,347l315,352l324,353l328,347l325,340l333,346l337,342l339,353l343,353l344,346l356,346l356,351l350,353l362,360l371,372l376,372l375,376l395,376l398,385l385,383l387,389l390,392l392,398l399,397l413,416l420,416l414,407l419,403l425,407l436,409l444,418l455,421l469,424l480,427l495,434l509,438l508,428l504,421l497,414l485,403l467,394l459,388l451,378l451,374l459,374l464,381l476,384l474,379l482,388l490,392l497,400l509,399l516,403l523,408l525,415l533,416l526,405l530,402l528,399l537,405l537,400l532,396l531,385l535,383l536,392l541,392l543,374l539,372l537,364l526,363l523,356l525,354l525,347l519,342l513,342l507,335l505,335l497,330l489,329l488,320l483,311l478,310l472,310l463,294l468,300l472,303l477,300l483,299l481,294l473,288l471,282l474,281l483,290l485,280l491,276l500,274l496,283l504,290l510,293l513,300l526,297l528,297l532,299l519,307l526,311l530,321l536,318l543,328l549,330l557,328l559,336l562,334l563,317l558,312l567,303l571,312l578,310l580,306l582,301l585,298l594,299l594,294l587,291l581,285l589,282l594,289l598,285l600,280l607,280l609,279l607,273l600,266l594,262l588,270l580,267l571,264l575,249l566,255l561,257l548,257l541,257l541,250l549,248l554,247l549,238l543,234l536,228l530,227l524,229l521,230l507,226l503,225l496,228l492,222l491,218l489,214l477,209l464,203l459,202l455,200l453,195l462,199l468,193l469,190l458,180l461,177l469,178l477,182l487,183l494,183l497,182l495,177l490,174l481,171l468,169l464,167l464,163l468,160l479,164l487,164l481,154l478,145l473,141l469,140l465,142l454,156l450,149l442,153l438,154l426,157l435,145l453,137l459,130l449,128l446,122l433,123l425,127l427,120l399,138l399,131l413,122l413,111l402,112l398,122l397,117l381,127l389,137l373,128l387,117l393,108l400,101l391,94l373,89l356,93l352,110l346,112l353,101l350,92l345,87l339,87l335,87l336,73xe" stroked="t" o:allowincell="f" style="position:absolute;left:4342;top:5256;width:606;height:41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284,965" path="m409,724l410,730l416,730l416,725l423,725l425,731l421,733l416,734l409,742l410,755l415,757l417,761l419,765l423,766l418,769l418,777l424,776l428,769l432,775l434,783l437,791l439,793l442,798l442,805l443,812l444,821l450,818l454,810l455,805l462,805l463,811l456,812l456,819l451,820l452,828l457,829l459,833l453,836l455,840l461,841l465,852l471,856l474,861l478,866l481,870l488,859l490,860l490,865l481,874l481,879l483,882l487,882l489,885l495,885l496,893l499,894l498,900l507,911l513,914l517,918l523,922l523,929l526,938l535,938l536,934l542,934l542,928l551,928l561,928l566,929l568,927l570,927l569,932l573,935l573,941l577,940l580,940l584,940l586,941l589,945l600,947l599,951l589,947l596,958l605,961l615,965l620,962l623,958l629,953l631,948l629,945l632,942l636,940l638,934l639,923l636,918l642,915l647,914l645,902l652,901l651,890l649,890l648,883l647,875l641,869l650,868l651,868l656,867l663,867l663,856l667,860l672,851l672,849l675,845l678,843l680,842l683,840l685,833l685,821l680,821l681,814l688,814l692,812l692,807l687,806l686,797l681,794l680,803l675,796l676,791l685,789l688,791l688,793l693,793l695,788l701,786l706,783l705,778l701,773l707,773l711,777l714,771l720,773l728,770l734,773l734,766l728,759l739,764l740,758l742,750l746,750l750,746l758,747l752,753l746,758l741,771l760,773l760,761l764,762l765,768l768,767l769,758l775,760l777,761l782,759l788,753l788,749l798,749l807,746l811,744l811,738l820,738l820,729l834,717l840,704l842,699l847,699l856,695l861,690l865,690l867,687l860,669l860,666l861,666l865,676l873,678l874,684l888,688l894,688l906,684l906,676l913,674l915,678l928,677l933,675l944,671l948,671l953,669l957,670l966,667l983,665l999,656l999,650l1013,648l1013,641l1023,639l1028,635l1040,631l1043,625l1055,622l1056,618l1069,616l1075,609l1070,609l1064,606l1061,609l1055,606l1044,607l1042,606l1036,609l1032,603l1019,600l1014,597l1006,602l1006,596l1002,598l999,605l989,605l983,605l963,604l954,602l944,595l949,587l951,580l955,579l957,586l961,586l963,580l971,578l985,577l1001,570l1003,564l998,557l985,554l984,561l980,561l977,552l986,551l992,553l999,554l1009,563l1019,562l1026,569l1031,575l1032,587l1042,596l1055,598l1062,596l1063,584l1067,585l1067,597l1080,598l1084,597l1087,596l1084,590l1084,576l1082,568l1083,562l1081,554l1074,554l1070,561l1065,545l1064,537l1049,531l1038,527l1034,524l1027,519l1013,508l999,510l984,506l972,505l965,500l963,491l962,489l966,489l971,488l978,488l983,488l999,481l1004,478l1016,475l1025,470l1035,464l1036,469l1036,474l1046,478l1058,481l1072,487l1076,482l1085,482l1088,479l1102,477l1111,479l1109,467l1112,465l1112,459l1107,457l1097,456l1083,454l1078,450l1081,436l1097,428l1114,437l1118,444l1127,448l1133,443l1136,439l1136,435l1135,430l1133,427l1123,427l1124,420l1117,409l1111,410l1110,408l1111,402l1114,400l1118,399l1123,411l1130,406l1132,392l1129,380l1121,374l1125,366l1125,360l1110,360l1109,364l1107,363l1106,356l1101,357l1101,361l1098,361l1096,356l1091,355l1090,364l1085,365l1082,378l1080,380l1080,361l1087,358l1089,352l1073,340l1073,335l1081,339l1084,344l1094,340l1109,330l1121,328l1128,335l1144,336l1152,338l1153,334l1157,335l1157,321l1155,312l1150,307l1141,308l1141,316l1135,316l1129,308l1119,309l1114,307l1111,310l1102,311l1102,306l1111,306l1112,299l1123,298l1126,298l1126,301l1142,302l1141,294l1138,289l1135,288l1112,282l1105,282l1105,276l1100,277l1099,284l1098,290l1093,288l1091,293l1090,294l1083,291l1088,289l1089,283l1092,280l1092,268l1101,259l1102,252l1096,249l1097,243l1102,244l1109,243l1119,244l1123,243l1123,230l1132,232l1135,228l1135,220l1129,217l1129,204l1133,200l1147,202l1148,204l1155,204l1155,201l1165,198l1168,189l1170,181l1180,180l1181,175l1188,176l1199,166l1204,151l1229,148l1231,141l1225,141l1225,135l1243,137l1258,124l1264,123l1265,120l1276,119l1283,114l1281,105l1274,105l1270,102l1267,97l1244,96l1232,92l1224,88l1216,93l1204,93l1201,86l1196,93l1192,94l1188,87l1184,92l1173,93l1171,97l1165,102l1164,112l1154,111l1154,101l1147,104l1146,96l1137,96l1135,109l1119,112l1116,105l1106,105l1098,115l1091,113l1090,122l1075,128l1073,132l1069,135l1053,145l1049,148l1038,160l1035,157l1037,153l1039,148l1048,139l1051,135l1060,135l1078,111l1081,101l1078,90l1071,79l1067,83l1035,84l1034,103l1028,104l1018,103l1011,106l1007,104l1011,99l1010,91l986,88l974,88l953,88l932,92l896,97l883,100l859,105l851,100l857,96l869,94l885,93l891,91l906,90l911,83l913,86l932,84l936,81l945,82l971,81l974,84l986,85l1002,86l1017,84l1028,78l1035,76l1065,76l1069,72l1080,67l1081,63l1090,64l1088,54l1070,50l1067,47l1053,47l1047,40l1042,48l1034,42l1019,42l1017,32l996,28l995,14l971,12l953,11l938,11l938,5l930,6l929,13l923,11l911,6l908,7l908,0l895,2l893,9l874,6l873,1l864,3l864,7l859,6l857,2l828,2l831,10l829,18l823,11l819,7l811,9l809,0l805,10l797,7l769,7l768,18l764,16l762,9l753,11l742,11l729,16l721,11l722,29l720,27l704,23l704,18l697,20l697,28l693,28l688,13l685,16l690,33l686,40l683,25l675,23l668,22l663,31l659,22l647,24l642,25l641,20l630,20l620,29l586,28l585,34l555,34l557,40l561,41l561,48l567,49l568,42l572,45l577,47l579,52l588,54l590,59l598,59l599,66l605,65l620,69l617,74l596,74l595,79l598,78l599,93l611,96l612,103l587,97l582,92l578,91l573,85l545,82l541,76l532,74l531,70l516,69l506,61l495,64l493,58l471,57l463,60l463,70l468,72l471,74l472,83l482,85l498,93l490,96l479,93l456,90l439,82l437,77l420,73l415,73l418,84l424,94l427,99l419,99l417,102l414,105l414,114l405,112l406,102l412,100l409,81l398,73l391,67l376,78l361,72l348,77l329,77l303,81l288,85l289,97l275,91l258,95l245,99l246,106l262,112l261,118l248,121l252,132l240,131l228,129l218,130l198,135l183,137l160,156l153,157l150,149l147,157l140,159l128,163l126,166l118,167l120,184l132,189l137,189l137,183l142,183l142,189l159,186l160,182l166,184l168,192l171,207l174,210l173,217l166,216l162,220l157,226l142,227l132,229l109,230l101,230l90,236l81,245l68,246l49,249l34,253l23,254l12,256l5,264l0,272l2,276l12,280l17,286l23,285l25,291l37,289l43,285l40,292l50,292l52,291l56,299l66,306l74,304l75,309l90,309l93,301l94,300l98,300l98,304l122,304l123,297l132,297l140,298l144,301l144,306l138,308l137,313l133,315l131,309l103,310l95,311l93,315l83,317l52,317l46,318l36,321l36,331l49,330l48,339l57,338l58,334l65,333l67,326l74,327l75,331l66,334l69,342l86,343l88,343l73,353l82,361l90,363l97,371l115,369l128,373l133,371l130,367l123,366l123,360l131,360l137,367l140,366l144,358l154,360l154,372l160,371l163,363l174,363l181,363l182,356l186,356l191,369l196,363l200,356l212,357l213,361l231,360l232,364l253,365l261,371l281,373l295,379l297,385l307,387l312,405l317,415l326,416l334,417l336,428l339,432l329,430l329,438l346,439l346,443l338,445l338,452l346,451l347,447l354,451l354,456l345,459l345,465l361,465l365,479l374,481l378,478l380,481l375,488l367,495l365,501l362,503l355,506l355,513l361,513l364,509l367,513l370,524l370,534l366,541l364,552l369,554l372,561l382,561l396,562l403,558l406,553l408,549l414,546l415,554l419,557l420,549l427,550l434,551l436,552l429,558l421,561l424,571l433,564l438,563l439,570l443,569l443,582l448,582l455,576l456,587l464,589l465,582l471,588l465,593l463,599l450,591l437,587l430,586l425,581l411,581l406,581l400,581l397,584l389,585l389,591l403,599l418,602l427,603l438,614l453,614l464,614l459,621l460,632l464,632l464,625l471,625l471,614l477,614l475,622l474,627l470,631l462,651l460,660l463,663l466,668l461,666l452,666l438,662l426,659l427,668l430,669l419,672l420,677l425,677l425,684l420,684l420,688l415,690l412,695l409,698l408,704l405,708l405,719l417,713l409,724xe" stroked="t" o:allowincell="f" style="position:absolute;left:4702;top:4821;width:1278;height:9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3" path="m0,1l2,2l3,0l0,1e" stroked="t" o:allowincell="f" style="position:absolute;left:5119;top:5494;width:1;height: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20,239" path="m17,109l15,105l10,108l6,115l3,121l1,124l0,131l1,137l0,140l3,144l6,148l6,149l4,153l7,163l7,166l12,169l13,176l23,173l24,183l21,189l25,190l29,205l29,210l32,211l38,211l41,214l55,211l61,212l61,225l65,225l68,221l71,219l75,220l81,222l84,218l89,212l91,217l94,218l100,217l101,222l106,222l109,219l113,220l116,222l120,223l119,236l121,238l124,237l130,234l142,228l150,225l151,236l158,230l156,223l158,211l156,204l162,202l163,196l160,187l159,183l164,180l174,173l178,167l184,165l185,160l181,157l183,150l180,148l180,144l184,138l190,131l192,127l198,131l205,132l216,128l211,123l202,118l195,112l187,110l187,108l192,102l193,96l184,92l185,84l180,77l176,76l174,74l180,73l184,73l186,72l184,65l184,64l182,63l184,64l185,56l190,61l194,58l200,58l205,54l199,49l192,47l195,43l202,45l208,43l212,42l213,41l219,38l220,33l208,31l202,25l198,25l195,21l186,22l186,20l187,14l184,9l180,11l176,7l176,1l169,7l168,0l164,2l163,10l158,13l156,22l145,32l140,32l136,32l135,37l139,40l139,42l138,45l132,46l129,45l128,46l127,45l127,42l124,42l121,47l115,50l112,50l109,49l107,56l105,58l96,68l92,72l87,82l73,85l58,87l53,96l50,97l44,111l43,115l38,115l32,112l23,111l17,109xe" stroked="t" o:allowincell="f" style="position:absolute;left:8529;top:6951;width:218;height:22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3,293" path="m122,10l120,16l119,21l117,24l110,29l105,32l102,28l97,32l102,40l101,42l95,43l94,51l91,57l87,53l82,61l82,68l78,66l73,66l67,73l67,77l61,74l52,76l49,81l42,81l36,84l27,85l27,95l21,105l16,112l17,121l19,126l16,131l22,141l22,148l28,154l24,162l28,167l22,174l16,184l13,193l6,200l2,213l0,220l4,231l10,235l12,239l13,243l7,249l10,261l15,267l17,277l25,285l37,286l42,293l50,292l55,288l64,284l72,282l81,279l84,275l85,273l91,257l101,212l114,174l122,149l129,128l131,119l130,110l131,105l138,96l141,90l140,86l137,81l135,73l135,68l138,67l141,75l147,79l151,73l153,60l148,53l146,46l146,39l142,22l140,13l133,8l133,2l126,0l121,4l120,6l122,10xe" stroked="t" o:allowincell="f" style="position:absolute;left:7149;top:7338;width:151;height:27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group id="shape_0" style="position:absolute;left:5870;top:5098;width:4198;height:2717">
                  <v:shape id="shape_0" coordsize="4213,2878" path="m3124,1162l3126,1162l3126,116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168,1146l3164,1146l3162,1138l3157,1142l3156,1146l3154,1144l3154,1143l3155,1136l3149,1138l3147,1145l3144,1146l3141,1155l3133,1154l3132,1152l3130,1157l3126,116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203,1144l3214,1138l3225,1132l3225,1125l3229,1127l3236,1112l3243,1107l3246,1103l3248,1098l3256,109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282,1066l3285,1059l3288,1054l3291,1053l3293,1043l3297,1035l3302,1035l3307,1022l3313,1014l3319,1013l3322,1007l3328,100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330,1002l3330,991l3334,990l3334,975l3337,973l3336,955l3338,950l3334,944l3335,935l3338,936l3344,920l3344,914l3351,911l3351,908l3356,908l3355,895l3352,894l3352,888l3355,888l3355,877l3352,876l3353,872l3356,872l3356,868l3351,861l3348,85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168,1146l3170,1146l3174,1151l3178,1152l3183,1153l3203,114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453,690l3450,690l3448,685l3445,683l3441,685l3437,68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434,685l3399,685l3394,683l3391,686l3382,688l3376,690l3373,695l3369,696l3362,706l3356,708l3353,713l3348,714l3343,717l3338,721l3337,733l3325,735l3322,743l3315,744l3315,749l3309,748l3300,759l3293,764l3280,780l3271,788l3258,797l3254,798l3240,813l3230,814l3228,819l3227,822l3235,823l3237,829l3243,829l3244,827l3259,825l3261,842l3256,847l3256,852l3262,847l3267,848l3265,843l3266,839l3273,836l3275,821l3268,822l3268,818l3276,809l3286,814l3284,822l3280,824l3275,840l3271,842l3274,846l3281,846l3280,850l3274,852l3273,856l3275,857l3283,856l3289,851l3291,848l3293,842l3295,846l3295,851l3292,857l3297,858l3299,850l3299,836l3302,839l3318,839l3318,834l3330,843l3336,850l3340,856l3346,857l3348,85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453,690l3459,690l3459,69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582,688l3575,687l3572,683l3565,677l3562,681l3559,677l3558,683l3552,681l3546,677l3541,677l3531,672l3522,672l3520,683l3516,684l3511,680l3516,686l3509,687l3504,688l3500,683l3489,687l3478,688l3475,686l3469,685l3464,681l3460,683l3459,69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582,695l3589,695l3590,699l3598,698l3600,69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582,688l3581,690l3561,690l3564,698l3568,701l3581,701l3582,69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683,930l3690,923l3703,913l3712,908l3713,900l3716,895l3716,885l3719,878l3723,875l3734,870l3740,867l3743,867l3747,872l3749,872l3747,864l3744,860l3748,859l3748,856l3746,855l3746,848l3748,842l3750,840l3758,834l3764,832l3769,830l3771,829l3775,830l3776,832l3782,832l3788,829l3793,824l3792,819l3787,812l3785,806l3783,800l3786,797l3794,782l3802,780l3802,776l3812,774l3806,777l3804,779l3806,784l3807,788l3813,788l3818,783l3819,774l3815,766l3807,765l3807,744l3811,744l3818,734l3815,728l3803,726l3801,734l3796,733l3796,730l3789,729l3789,72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728,713l3728,714l3714,721l3706,728l3698,724l3696,733l3680,732l3680,735l3685,743l3681,748l3679,753l3675,755l3672,759l3667,759l3661,769l3658,785l3654,797l3654,809l3655,821l3655,829l3658,832l3661,842l3662,854l3663,861l3665,865l3666,879l3668,885l3671,894l3672,904l3675,913l3675,920l3678,926l3679,931l3683,93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730,708l3737,707l3740,701l3742,696l3744,688l3752,688l3755,683l3759,684l3760,677l3768,675l3771,670l3776,668l3779,663l3785,661l3788,658l3788,649l3802,644l3809,639l3820,638l3825,625l3832,625l3833,622l3829,620l3829,613l3833,609l3833,598l3837,596l3838,587l3843,584l3848,584l3846,578l3838,578l3830,580l3824,58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818,584l3814,593l3813,600l3814,607l3818,609l3816,614l3811,614l3811,611l3806,611l3804,615l3802,609l3796,615l3784,626l3777,626l3774,634l3762,641l3755,643l3750,645l3750,638l3755,634l3750,634l3744,635l3743,633l3747,629l3742,626l3742,622l3749,61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756,613l3755,604l3748,607l3738,614l3737,609l3732,603l3724,60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710,608l3694,608l3688,612l3683,614l3677,617l3677,626l3674,627l3661,635l3661,639l3660,644l3651,645l3647,651l3638,658l3632,662l3631,668l3624,670l3627,676l3621,683l3626,680l3631,683l3634,677l3639,684l3643,680l3647,686l3647,689l3626,693l3621,69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616,690l3607,689l3604,695l3600,69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728,713l3730,70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798,708l3796,710l3789,717l3789,72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804,703l3811,698l3812,695l3814,688l3818,686l3816,681l3818,678l3819,67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798,708l3804,70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820,670l3820,670l3819,67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855,672l3857,666l3858,661l3864,660l3873,653l3875,653l3876,651l3884,651l3881,659l3878,659l3877,672l3882,672l3882,669l3894,658l3897,653l3907,651l3914,647l3921,648l3923,644l3929,648l3938,648l3945,645l3947,650l3953,651l3955,658l3958,662l3964,668l3969,663l3968,659l3968,656l3972,657l3974,648l3984,649l3989,641l3991,640l3992,642l3996,638l4002,636l4005,632l4010,633l4011,627l4021,623l4026,620l4030,614l4034,613l4035,607l4037,613l4043,609l4046,606l4053,608l4056,609l4058,603l4066,603l4075,595l4093,593l4096,587l4101,585l4108,584l4107,577l4110,577l4111,581l4114,584l4122,584l4134,586l4139,587l4145,590l4151,587l4156,587l4160,579l4162,576l4162,570l4157,569l4151,568l4160,563l4159,559l4152,559l4146,552l4144,553l4144,546l4143,535l4135,523l4132,523l4129,527l4122,524l4117,520l4116,516l4110,516l4107,515l4096,511l4097,506l4103,505l4107,514l4116,514l4119,508l4122,510l4132,511l4151,511l4153,507l4156,507l4189,49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4189,361l4161,353l4160,347l4148,340l4146,346l4143,345l4143,339l4122,338l4117,333l4102,331l4097,326l4091,327l4089,324l4037,324l4029,319l4027,32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820,670l3824,669l3827,663l3833,665l3836,667l3840,667l3840,661l3845,663l3850,674l3855,67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977,360l3980,355l3977,351l3975,340l3969,336l3963,335l3965,328l3971,328l3971,32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947,327l3947,325l3921,317l3907,32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947,327l3947,329l3944,330l3942,338l3935,338l3917,330l3917,334l3921,338l3921,347l3931,348l3939,352l3946,351l3950,363l3962,365l3977,36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903,333l3907,32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843,333l3860,333l3884,336l3893,339l3903,33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4027,324l4018,324l4017,319l3999,321l3998,318l3984,318l3982,315l3973,315l3971,32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779,365l3780,343l3784,337l3791,337l3794,333l3796,329l3802,328l3805,334l3807,333l3811,329l3828,331l3829,33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838,332l3833,326l3829,33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747,317l3747,322l3742,328l3749,328l3751,330l3755,326l3762,33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770,334l3769,340l3767,343l3769,347l3773,354l3774,351l3771,343l3778,333l3784,334l3779,342l3777,345l3776,364l3774,365l3774,372l3779,36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838,332l3839,333l3843,33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748,315l3751,313l3748,298l3731,285l3719,282l3711,282l3699,279l3690,280l3687,275l3660,275l3654,282l3651,277l3638,280l3634,281l3624,282l3612,285l3582,285l3579,276l3572,26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565,265l3555,266l3554,270l3551,270l3551,264l3552,258l3546,261l3543,264l3541,255l3540,257l3539,26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534,259l3523,256l3520,248l3533,252l3540,249l3539,239l3532,237l3527,238l3525,234l3516,234l3513,230l3474,230l3472,235l3468,225l3464,230l3463,223l3447,230l3450,238l3454,238l3452,247l3448,254l3439,255l3438,248l3448,247l3447,239l3443,230l3463,223l3451,220l3433,220l3433,235l3426,234l3424,227l3432,226l3432,21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424,217l3417,217l3408,218l3402,213l3364,213l3353,207l3339,207l3339,214l3345,214l3348,220l3339,222l3331,226l3324,223l3319,220l3311,225l3308,231l3307,236l3312,240l3320,236l3319,244l3319,25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097,214l3097,219l3095,218l3094,213l3091,216l3095,22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103,228l3102,239l3095,240l3087,244l3085,236l3078,236l3078,240l3084,241l3085,248l3089,250l3091,255l3094,257l3094,250l3095,243l3098,248l3105,250l3105,255l3097,257l3098,262l3101,264l3102,270l3109,271l3112,277l3121,280l3128,286l3130,282l3134,283l3134,294l3140,290l3149,285l3150,275l3156,273l3157,265l3162,258l3169,244l3174,244l3173,250l3178,255l3185,259l3194,265l3205,266l3213,266l3217,262l3231,256l3246,255l3249,258l3254,263l3263,263l3276,255l3285,263l3285,265l3273,265l3273,271l3277,277l3283,276l3286,272l3289,267l3288,266l3288,263l3286,255l3291,257l3293,261l3298,255l3303,255l3308,259l3309,265l3324,263l3324,257l3319,254l3319,25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747,317l3748,31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101,209l3093,207l3093,203l3096,202l3098,198l3094,198l3094,193l3087,193l3086,190l3080,194l3078,187l3071,182l3061,184l3059,180l3049,180l3045,18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039,180l3039,186l3041,187l3048,203l3045,184l3045,18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097,214l3100,214l3101,20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77,212l2972,204l2976,200l2975,191l2971,189l2973,18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881,186l2871,187l2870,192l2873,195l2888,195l2888,201l2893,201l2897,207l2898,196l2911,196l2908,203l2905,204l2907,208l2912,203l2943,203l2945,209l2954,207l2958,212l2962,210l2957,205l2957,200l2967,202l2976,217l2977,21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020,180l3019,180l3006,173l2998,174l2998,168l2994,169l2992,173l2987,173l2985,178l2981,178l2979,174l2976,173l2973,18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020,180l3027,183l3031,18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039,180l3031,180l3031,18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881,180l2864,180l2861,175l2858,181l2848,177l2822,175l2822,172l2801,172l2800,176l2779,17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881,186l2881,18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769,190l2764,180l2777,178l2779,176l2779,17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763,175l2763,177l2761,186l2769,194l2769,19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762,172l2759,167l2753,173l2745,17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763,175l2762,17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745,173l2737,17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641,193l2657,192l2668,186l2681,185l2693,185l2699,181l2700,173l2683,176l2683,166l2691,165l2691,16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720,170l2722,164l2723,158l2715,159l2715,168l2710,165l2702,164l2701,159l2692,159l2691,16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677,162l2666,169l2656,178l2634,180l2633,184l2625,191l2620,191l2620,198l2628,198l2630,193l2634,193l2636,198l2641,19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720,170l2719,172l2725,172l2731,173l2737,17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695,151l2727,131l2738,129l2747,124l2760,120l2770,109l2772,100l2768,97l2762,97l2762,92l2767,87l2768,95l2773,94l2774,83l2768,81l2764,66l2755,62l2755,75l2753,75l2750,61l2738,53l2725,46l2717,44l2716,40l2713,42l2711,47l2707,48l2706,41l2702,41l2700,46l2692,44l2687,47l2668,46l2648,46l2646,60l2645,52l2629,52l2627,59l2618,58l2618,53l2631,43l2641,40l2641,34l2634,35l2634,30l2627,31l2625,34l2621,29l2609,32l2607,35l2605,26l2594,31l2594,28l2597,26l2600,20l2608,17l2606,8l2590,8l2581,1l2575,0l2573,6l2571,1l2562,1l2555,5l2546,5l2534,12l2523,19l2508,29l2507,34l2500,34l2500,44l2505,44l2503,56l2499,52l2491,57l2463,56l2456,51l2456,59l2475,67l2478,68l2478,83l2474,85l2473,73l2464,69l2457,62l2444,64l2435,68l2428,71l2426,75l2419,71l2412,70l2417,66l2417,60l2410,59l2408,70l2413,81l2406,69l2404,64l2391,65l2391,71l2386,71l2386,64l2382,65l2382,71l2374,70l2370,62l2360,64l2359,71l2336,70l2329,76l2328,87l2325,85l2307,86l2302,88l2285,88l2283,93l2275,9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677,162l2695,15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262,100l2265,102l2267,9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262,100l2259,99l2256,95l2248,100l2228,118l2208,113l2206,121l2197,121l2198,127l2202,127l2203,133l2197,131l2196,128l2188,127l2187,131l2181,130l2180,138l2177,139l2177,128l2170,127l2167,140l2169,149l2177,14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268,97l2267,97l2267,9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269,96l2269,9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268,97l2269,9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275,93l2273,93l2269,9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124,308l2132,307l2138,302l2138,297l2135,294l2134,289l2126,280l2125,274l2135,257l2132,255l2131,248l2129,24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107,293l2103,300l2107,301l2107,294l2113,292l2115,282l2125,286l2125,298l2123,307l2117,308l2114,312l2125,317l2124,30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123,254l2124,247l2129,24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165,174l2169,174l2176,171l2184,169l2197,167l2203,171l2196,175l2197,183l2206,180l2214,177l2214,169l2204,171l2204,168l2208,166l2193,149l2187,151l2187,159l2175,158l2175,15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165,174l2165,174l2161,169l2157,174l2135,172l2133,177l2124,177l2099,176l2080,176l2073,183l2071,185l2065,187l2069,203l2078,202l2072,217l2077,226l2081,230l2094,228l2097,234l2106,232l2106,244l2113,244l2114,255l2123,25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175,154l2175,154l2175,15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184,153l2184,145l2177,144l2177,14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175,154l2184,15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894,455l1900,453l1900,443l1910,442l1915,437l1921,435l1926,429l1932,428l1933,412l1939,409l1950,405l1950,399l1947,390l1942,381l1943,371l1944,365l1955,361l1969,361l1986,357l1990,362l2004,376l2002,388l2002,406l2010,405l2010,411l2019,411l2028,412l2029,408l2025,405l2017,401l2011,402l2007,400l2008,394l2010,385l2018,385l2018,384l2016,382l2015,376l2010,364l2006,360l1998,357l1987,354l1980,352l1968,349l1959,352l1951,357l1941,351l1932,357l1928,351l1932,347l1929,342l1926,33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903,341l1903,333l1907,328l1901,307l1906,306l1908,302l1906,292l1909,290l1905,275l1894,271l1888,265l1889,258l1894,261l1901,246l1911,234l1909,222l1909,217l1906,212l1901,210l1891,211l1884,209l1870,208l1853,210l1842,209l1837,203l1827,214l1821,236l1817,247l1811,254l1802,262l1791,267l1783,268l1777,276l1779,286l1781,291l1792,292l1790,303l1788,311l1790,316l1792,317l1785,321l1782,326l1781,340l1783,334l1802,336l1808,342l1809,352l1815,356l1818,36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903,341l1902,354l1905,364l1911,365l1919,370l1925,374l1920,380l1916,388l1915,405l1909,407l1905,408l1901,419l1896,420l1893,427l1887,436l1879,432l1882,439l1878,442l1867,445l1856,446l1852,439l1845,438l1839,438l1851,442l1852,453l1860,456l1869,452l1880,452l1887,459l1894,45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107,293l2107,273l2123,268l2123,262l2130,259l2130,255l2120,256l2114,257l2112,253l2094,254l2078,243l2076,236l2064,237l2054,232l2050,227l2027,227l2026,220l2018,221l2017,218l2007,217l1993,228l1993,232l2005,235l2004,243l2008,245l2011,239l2021,237l2021,248l2014,252l2005,249l2005,245l1998,244l1995,240l1983,239l1982,244l1975,244l1980,264l1989,262l1995,264l2004,271l2023,271l2025,279l2024,284l2019,283l2011,277l2001,274l1982,272l1974,273l1972,270l1962,270l1961,264l1963,261l1960,252l1961,246l1966,239l1969,226l1968,218l1965,211l1957,207l1950,207l1948,196l1935,195l1935,205l1948,210l1956,226l1955,237l1945,240l1935,244l1923,247l1921,254l1918,261l1911,264l1915,268l1923,272l1930,286l1937,294l1939,298l1936,301l1927,312l1927,322l1923,329l1926,33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817,385l1821,376l1828,369l1830,360l1825,362l1818,36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732,339l1738,342l1752,351l1767,357l1777,361l1788,362l1789,366l1793,367l1802,376l1809,375l1815,387l1817,38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718,334l1705,330l1696,33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732,339l1718,33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647,367l1651,367l1652,36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696,330l1686,330l1666,329l1660,329l1659,324l1653,324l1651,331l1636,312l1612,300l1604,309l1606,317l1617,328l1619,324l1627,327l1628,333l1638,333l1648,346l1659,356l1653,362l1652,36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647,367l1640,36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636,379l1633,367l1640,36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623,363l1624,367l1619,375l1620,379l1622,381l1628,383l1633,383l1636,37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623,362l1615,358l1609,35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623,363l1623,36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12,524l1124,525l1132,526l1136,534l1141,537l1153,538l1157,541l1161,542l1165,540l1172,538l1175,534l1175,528l1171,523l1166,522l1162,523l1159,523l1153,519l1148,51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12,524l1112,524l1108,520l1107,518l1110,508l1101,495l1097,488l1096,486l1102,482l1104,478l1104,472l1101,463l1096,460l1087,459l1079,454l1074,441l1063,44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056,433l1055,433l1057,428l1061,428l1068,429l1072,433l1077,439l1082,441l1092,443l1113,451l1127,455l1143,455l1162,461l1174,464l1190,464l1199,461l1216,457l1224,453l1234,445l1241,437l1243,432l1244,421l1237,423l1238,416l1236,410l1229,400l1225,403l1213,388l1210,392l1205,392l1188,379l1186,384l1180,378l1168,371l1157,364l1132,351l1117,347l1109,352l1104,351l1099,345l1081,345l1082,348l1075,354l1075,342l1068,343l1060,342l1055,338l1052,333l1067,335l1067,327l1048,324l1043,328l1033,333l1030,328l1020,329l1012,328l1009,325l1005,330l1001,324l995,326l991,320l977,317l978,315l990,316l999,315l1011,315l1026,309l1022,302l1015,299l1011,299l1005,292l1002,298l983,286l980,286l973,290l973,302l968,306l967,297l960,303l963,297l963,292l968,290l969,283l967,281l962,281l955,276l951,280l945,279l947,288l945,298l940,302l933,304l931,299l933,289l933,284l926,290l911,306l904,318l899,316l902,303l904,299l921,28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15,275l908,285l896,288l893,282l888,291l884,284l883,301l878,301l878,291l872,292l870,302l867,297l860,303l858,299l864,294l864,288l851,293l846,292l839,301l856,303l864,318l861,321l851,313l851,306l845,303l842,311l822,310l821,315l832,319l838,319l834,327l828,321l823,319l818,326l810,328l805,337l792,351l800,335l802,330l800,328l797,329l789,343l785,351l779,349l776,34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773,345l764,347l758,344l753,355l752,356l750,356l749,355l742,357l740,361l739,365l731,370l728,373l733,379l731,381l724,382l720,381l721,383l721,387l723,392l719,398l714,397l711,392l708,391l707,391l706,397l701,400l704,406l704,408l692,396l685,398l696,412l693,411l688,410l681,40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78,415l680,420l684,421l680,425l676,417l672,433l669,432l669,423l664,423l664,430l657,429l656,433l662,437l667,441l659,442l657,445l651,441l647,444l647,454l650,456l654,454l658,459l649,460l649,463l640,459l634,468l640,468l632,475l628,481l628,494l635,495l636,488l640,491l636,496l630,496l627,495l619,497l617,499l614,510l607,499l603,502l609,508l612,514l608,517l604,516l601,51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85,527l580,537l576,541l571,550l568,555l564,554l567,547l560,545l554,537l552,55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55,555l548,559l542,559l541,550l534,551l535,555l540,556l537,56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34,567l517,568l517,572l523,576l531,580l525,584l523,581l510,57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04,579l505,585l511,587l509,595l505,588l500,58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492,589l483,593l479,594l480,602l484,604l480,608l477,604l471,604l473,611l488,614l478,617l474,622l475,627l486,631l478,632l478,639l479,645l474,648l475,654l477,659l479,656l483,660l488,658l492,661l504,652l504,659l490,667l487,662l483,665l483,675l480,679l479,688l484,687l488,687l492,685l496,68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499,687l499,688l493,693l497,697l488,693l488,698l486,704l490,712l496,713l499,716l511,721l508,723l511,72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25,514l1226,508l1224,504l1216,494l1213,49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73,504l1170,504l1168,496l1152,491l1151,497l1141,501l1144,507l1148,51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73,504l1179,504l1179,509l1188,504l1198,510l1208,514l1216,509l1223,516l1225,51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99,462l1301,464l1301,463l1302,46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99,462l1296,456l1280,447l1277,452l1272,452l1269,448l1262,443l1259,446l1250,459l1242,462l1229,466l1217,479l1211,477l1208,484l1213,49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523,387l1523,38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523,387l1522,381l1508,385l1503,385l1497,389l1497,385l1498,381l1512,381l1507,371l1512,364l1502,357l1493,364l1478,366l1478,372l1483,37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485,381l1479,382l1476,381l1475,373l1466,374l1452,379l1443,379l1420,393l1409,399l1402,398l1398,406l1379,407l1381,416l1378,424l1379,434l1370,430l1363,436l1351,434l1344,438l1342,435l1332,421l1322,420l1321,412l1324,410l1332,402l1346,402l1357,401l1357,394l1350,385l1340,380l1334,372l1315,372l1300,375l1292,369l1285,366l1285,371l1297,382l1303,384l1304,393l1303,400l1295,415l1297,424l1305,426l1308,433l1308,443l1304,450l1302,46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569,372l1575,378l1582,373l1584,36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569,372l1567,370l1557,370l1548,374l1539,371l1530,379l1530,383l1526,38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585,366l1584,366l1584,36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585,366l1595,367l1602,36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609,358l1604,358l1602,36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74,801l672,796l672,789l678,786l680,787l684,782l693,784l698,782l705,784l710,776l717,761l717,753l720,748l723,743l723,737l720,735l719,729l724,729l725,724l724,717l720,713l726,714l730,706l732,703l737,705l742,699l747,701l750,698l752,694l759,690l765,685l764,680l766,674l770,672l774,672l774,668l770,666l768,663l760,658l762,652l760,647l757,653l750,645l746,647l743,643l734,642l738,640l733,633l733,625l732,615l734,612l739,611l737,604l741,597l739,593l737,585l741,586l750,581l749,573l751,574l758,573l760,571l761,568l764,562l773,559l779,552l783,551l787,551l794,546l809,54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12,533l818,526l825,520l822,515l819,51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14,722l514,722l511,72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14,722l517,728l533,726l536,723l541,724l550,719l560,710l565,705l569,699l577,695l581,697l586,695l591,687l591,679l594,680l597,688l599,692l605,694l607,693l606,697l607,699l608,716l613,715l613,720l616,732l619,735l622,742l626,743l628,757l636,762l639,768l643,771l638,774l639,777l634,779l635,783l638,785l640,789l645,796l643,803l642,805l652,805l657,804l664,804l669,805l674,80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77,472l875,472l861,470l859,473l855,474l847,474l846,470l841,471l840,479l834,483l825,487l825,490l824,496l825,499l819,502l819,511l819,51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77,666l879,663l885,666l890,66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80,521l873,527l866,532l864,537l857,536l854,547l851,547l848,543l846,546l840,552l840,558l836,560l829,561l825,562l824,569l819,571l816,576l815,584l819,589l821,594l819,599l823,607l827,616l824,621l821,635l822,647l827,650l832,647l837,650l840,653l845,654l845,660l849,658l857,657l855,662l857,666l861,665l867,667l870,667l877,66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81,520l888,511l895,504l906,506l905,499l905,490l904,484l902,481l892,477l883,472l877,47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80,521l881,52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14,656l918,657l919,65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14,656l912,656l904,656l899,659l893,658l890,66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28,653l930,653l930,65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28,653l927,653l921,651l919,65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55,648l950,648l945,647l940,650l933,650l932,645l930,65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99,660l994,659l985,659l980,657l974,652l974,647l972,644l973,641l969,642l967,649l963,648l955,64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94,665l1004,665l999,66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63,680l964,676l964,67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46,679l954,679l959,681l963,68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79,669l982,669l982,66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79,669l971,669l968,671l963,669l964,67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94,665l983,665l982,66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36,680l936,677l926,677l919,676l913,678l910,675l905,68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36,680l936,681l940,68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46,679l940,679l940,68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18,820l819,816l818,813l820,812l819,811l818,809l820,809l820,805l819,801l815,795l815,79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796,816l793,816l793,82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796,816l810,816l814,821l818,82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56,743l858,746l863,752l865,756l868,757l875,756l881,752l884,749l885,740l883,734l885,730l887,723l887,716l883,720l878,720l876,719l875,71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56,743l854,740l848,738l846,734l841,734l839,735l832,737l827,740l825,744l822,750l822,758l815,760l814,768l813,776l814,784l815,785l815,79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05,681l899,679l893,679l890,680l885,679l881,684l876,685l868,687l866,692l864,696l865,702l867,707l870,714l875,71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784,833l788,830l793,832l797,830l801,829l796,827l793,828l793,82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768,833l776,833l782,838l784,83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75,855l677,854l679,854l679,851l677,84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768,833l764,833l761,830l758,822l740,821l732,824l725,829l720,828l714,836l708,836l706,838l697,838l693,841l690,845l682,841l678,847l677,849l668,849l668,852l671,854l671,856l675,85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13,845l618,84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64,847l666,840l658,842l653,841l650,840l647,837l644,834l640,831l635,830l634,836l630,837l625,838l618,841l618,84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02,839l599,840l600,848l607,847l609,848l613,84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77,849l678,847l667,846l666,84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64,847l663,851l666,851l666,84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04,839l605,836l596,838l593,837l590,834l588,832l583,831l582,828l580,823l578,822l575,819l572,818l570,816l572,812l573,805l573,801l578,801l576,797l580,796l580,791l586,792l587,782l593,782l594,785l597,780l600,774l601,770l597,769l589,773l589,768l588,758l579,757l588,756l594,755l593,749l595,746l593,741l594,737l591,734l586,737l578,741l572,749l568,751l561,75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57,751l552,752l548,756l544,762l549,766l551,768l551,767l554,765l557,762l559,757l561,756l563,755l564,756l569,756l572,758l567,759l564,762l561,761l558,765l555,771l552,770l549,769l544,765l541,770l543,780l543,786l544,792l543,797l542,802l545,804l552,804l553,819l553,823l557,828l561,832l553,83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02,839l604,83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07,860l515,860l519,865l520,857l524,852l531,849l533,852l541,852l543,855l546,855l550,856l553,848l559,852l560,849l558,846l557,841l559,838l553,837l553,83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07,860l507,860l504,857l501,863l492,861l484,867l484,87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01,989l299,990l295,992l291,992l288,993l280,992l275,995l271,998l271,1003l275,1002l275,100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21,993l325,996l328,994l333,995l338,995l340,994l338,992l338,984l337,980l334,975l331,971l331,97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01,989l303,989l309,993l311,996l316,998l321,99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72,976l373,972l374,968l375,966l383,963l392,959l399,958l401,955l403,950l403,941l406,932l410,931l415,929l423,929l425,928l430,923l439,920l443,919l446,918l446,914l453,909l462,900l464,895l469,88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35,968l339,967l343,965l343,971l347,976l349,974l360,974l365,978l372,97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35,968l331,968l331,97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487,891l491,887l495,887l493,874l487,874l488,878l484,879l484,87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478,878l478,877l473,878l471,879l470,881l469,88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478,878l481,881l482,884l480,887l478,886l478,893l483,893l487,89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05,1123l208,1129l210,1125l221,1129l228,1130l235,1129l240,1127l246,1126l248,1126l253,1129l262,1130l274,1133l285,1132l291,1129l300,1133l304,1132l308,1132l312,1130l320,1136l328,1134l331,1136l335,1134l338,1130l345,1102l345,1088l347,1076l345,1074l343,1071l340,1065l340,1056l336,1054l328,1048l327,1043l328,1038l326,1034l319,1032l319,1026l317,1024l312,1028l307,1024l304,1029l301,1024l294,1019l290,1018l285,1017l280,1020l279,1016l276,1012l275,1010l275,100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05,1123l204,1123l198,1128l195,1133l189,1135l185,1135l182,1136l177,1137l175,1143l178,1147l180,1152l183,1155l183,116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83,1160l183,116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07,1292l211,1289l213,1288l219,128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83,1164l183,1172l185,1172l183,1175l185,1179l185,1184l189,1195l184,1210l183,1216l180,1228l175,1232l173,1235l172,1241l171,1244l171,1250l172,1253l175,1253l176,1259l181,1258l185,1256l186,1258l185,1259l186,1264l183,1268l185,1271l186,1279l184,1287l185,1291l189,1290l191,1291l195,1291l201,1294l207,129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55,1316l256,1313l258,1308l262,1307l271,1306l279,1301l293,1300l298,1303l303,1299l308,1301l317,1300l316,1298l321,1297l325,1299l329,1295l330,1287l336,1285l338,1281l343,1280l348,1279l353,1279l352,1274l355,1271l356,1267l360,1262l363,1258l367,1255l371,1253l375,1251l374,1247l366,1247l365,1242l362,1237l362,1233l364,1228l365,1225l369,1222l372,1219l376,1214l381,120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19,1288l222,1288l226,1290l231,1292l235,1297l236,1303l238,1306l240,1310l248,1315l252,1317l255,131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88,1202l381,1206l381,120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498,1142l502,1142l505,1141l509,1139l511,113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498,1142l497,1142l491,1141l487,1139l481,1135l477,1132l471,1132l466,1133l461,1133l456,1129l451,1130l451,1136l446,1135l438,1137l435,1143l435,1150l436,1155l441,1159l441,1162l436,1164l438,1168l437,1173l427,1179l418,1183l415,1186l409,1190l398,1192l391,1192l387,1198l387,1200l389,1201l388,120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12,1134l511,1134l511,113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18,1132l519,113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12,1134l518,113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26,1126l520,1127l519,113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26,1126l527,1126l527,112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26,1126l526,112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38,1123l543,1120l544,111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29,1124l528,1124l527,1124l527,112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29,1124l534,1126l538,112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57,1109l550,1109l544,1115l544,111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711,1269l713,1262l720,1260l721,1251l722,1249l726,1246l732,1246l732,1243l733,1237l732,1233l728,1231l721,1227l721,1224l723,1220l722,1217l724,1215l728,1210l730,1207l732,1206l735,1207l734,1209l739,1213l743,1213l749,1214l751,1215l751,1220l753,1224l757,1226l759,1220l760,1216l760,1211l751,1205l738,1196l730,1192l719,1187l710,1184l706,1181l710,1179l714,1175l713,1173l710,1171l697,1173l687,1170l682,1168l682,1165l678,1163l676,1160l668,1153l666,1147l661,1141l661,1134l659,1129l641,1119l632,1110l630,1105l630,1100l631,109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57,1109l563,1109l569,1110l575,1114l577,1117l585,1118l589,1126l588,1133l593,1137l594,1145l598,1147l600,1153l606,1155l611,1161l618,1165l622,1169l627,1172l631,1179l638,1184l647,1188l652,1188l658,1189l661,1189l664,1192l666,1195l668,1198l675,1200l678,1206l682,1201l686,1206l688,1210l685,1215l689,1216l692,1217l695,1220l699,1219l703,1220l704,1220l706,1229l710,1234l710,1242l713,1245l714,1250l711,1253l710,1251l706,1253l710,1256l707,1261l702,1263l702,1269l703,1270l705,1271l711,126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62,1095l663,1097l667,1097l668,109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62,1095l659,1091l657,1083l658,1080l662,1079l663,1078l660,1073l658,1073l656,1075l649,1073l649,1076l644,1076l639,1078l636,1081l633,1079l631,1081l628,1084l628,1087l632,1088l632,1091l634,1094l633,1098l631,109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734,1140l731,1145l735,1147l738,1143l741,1146l743,1148l744,114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734,1139l732,1138l730,1135l727,113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734,1140l734,113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724,1138l726,1135l727,113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90,1110l689,1117l695,1118l697,1123l707,1127l710,1134l717,1130l721,1132l723,1134l717,1135l719,1142l724,113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90,1107l686,1106l684,1099l687,1093l685,1092l680,1093l677,1094l678,110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73,1098l675,1107l678,1103l678,110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90,1110l690,110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72,1094l677,1093l677,1090l680,1088l678,1085l675,1083l672,1088l670,1090l668,109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73,1098l672,109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783,1209l778,1206l779,1198l782,1195l782,1190l779,1186l783,1181l785,1180l784,1175l783,1174l780,1173l777,1174l773,1166l768,1163l762,1160l756,1156l750,1154l747,115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782,1213l783,120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746,1150l746,1151l747,115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747,1147l746,1146l744,114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746,1150l747,114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57,1303l858,1297l855,1291l852,1289l851,1286l849,1281l851,1280l856,1280l857,1283l859,1285l865,1285l866,1281l864,1278l860,127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58,1278l858,1272l861,1270l865,1270l867,1272l870,127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73,1272l875,1277l878,1274l876,1265l877,1263l874,126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782,1213l782,1216l788,1218l792,1220l794,1224l784,1225l786,1229l791,1229l794,1227l796,1231l791,1232l792,1237l797,1235l800,1236l805,1242l809,1246l805,1247l803,1260l801,1262l802,1268l810,1267l807,1262l807,1253l812,1250l812,1255l819,1260l824,1261l830,1262l834,1260l840,1260l847,1261l855,1263l857,1264l859,1264l855,1268l851,1269l848,1264l836,1262l834,1262l830,1265l824,1264l818,1270l818,1274l819,1276l822,1279l825,1280l828,1283l828,1286l827,1290l828,1294l830,1296l829,1300l833,1299l834,1292l840,1297l842,1303l847,1299l850,1299l854,1304l857,130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74,1260l872,126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51,1205l850,1211l847,1214l846,1216l848,1219l852,1224l854,1229l859,1233l861,1237l858,1240l857,1236l854,1235l851,1237l854,1240l855,1243l852,1245l847,1247l849,1247l851,1250l855,1250l857,1252l861,1254l864,1256l867,1256l869,1260l872,126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69,1219l866,1218l864,1216l866,1213l869,1215l874,1219l876,1219l875,1215l870,1214l870,121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54,1206l851,1207l856,1214l860,1213l864,1222l869,1222l869,121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55,1206l855,1205l854,1202l852,1202l851,120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54,1206l855,120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84,1215l876,1208l874,1207l872,120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71,1210l870,1210l870,121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71,1210l873,1210l874,1209l876,1210l879,1211l879,1213l883,1216l884,121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28,1214l933,1209l939,1206l947,1202l948,1199l951,1196l956,1193l959,1197l963,1193l973,1193l975,1196l980,1197l983,1195l985,1189l984,1188l978,1186l971,1183l965,1179l964,1179l963,1175l963,1172l960,1170l960,1168l957,1163l957,1161l955,1159l951,1159l953,1156l955,1152l959,1151l959,1148l960,1142l962,113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75,1201l873,1199l870,1200l870,1201l872,120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75,1201l876,120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78,1200l883,1199l886,1195l888,1195l890,1198l893,1197l895,119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00,1193l901,1196l905,1197l912,1199l920,1198l921,1202l923,1206l933,1205l932,1207l930,1208l924,1209l926,1214l923,1218l928,121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69,1133l969,1133l972,1132l972,113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69,1133l966,1132l964,1134l962,113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067,1062l1058,1062l1052,1061l1049,1059l1046,1055l1050,1051l1046,1043l1043,1047l1037,1047l1028,1048l1022,1051l1016,1059l1007,1070l999,1072l996,1072l994,1079l995,1081l996,1081l998,1082l999,1085l996,1090l993,1094l990,1094l985,1096l982,1098l977,1106l975,1112l974,1121l973,1125l973,1128l972,113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075,1062l1067,106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066,1074l1066,1074l1057,1080l1060,1082l1061,108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072,1071l1080,1069l1082,1067l1080,1062l1075,106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066,1074l1072,107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066,1082l1061,108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092,1103l1097,1098l1102,1096l1111,1096l1118,1090l1122,1089l1128,1091l1132,1091l1137,1090l1139,1088l1141,1084l1143,1082l1138,1081l1128,1080l1121,1082l1117,1083l1111,1083l1110,1080l1111,1078l1110,1076l1092,1064l1092,106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066,1082l1068,1082l1076,1085l1079,1089l1080,1093l1076,1102l1082,1105l1090,1105l1092,110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00,1058l1091,1058l1085,1061l1092,106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03,1058l1100,105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03,1058l1108,1058l1111,105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98,1032l1191,1032l1178,1035l1171,1036l1162,1037l1156,1041l1150,1044l1139,1045l1128,1048l1124,1052l1119,1053l1115,1048l1111,1056l1111,105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68,1076l1171,1071l1171,107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62,1083l1166,1083l1168,107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75,1065l1179,1065l1183,1064l1180,105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75,1065l1173,1065l1171,107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92,1041l1189,1043l1182,1046l1174,1048l1171,1048l1169,1049l1173,1054l1179,1057l1180,105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01,1037l1199,1032l1198,103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92,1041l1201,103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28,1193l1243,1187l1249,1182l1251,1175l1252,1174l1251,1166l1247,1154l1245,1148l1240,1143l1236,1142l1227,1139l1222,1137l1218,1134l1205,1123l1193,1112l1186,1108l1180,1107l1177,1105l1171,1099l1169,1099l1166,110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62,1083l1157,1083l1152,1085l1160,1094l1163,1100l1165,1100l1166,110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88,1196l1198,1193l1202,1192l1209,1195l1216,1196l1224,1196l1228,119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33,1183l1135,1186l1139,1188l1145,1187l1148,1187l1157,1193l1170,1195l1180,1196l1188,119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30,1177l1125,1179l1119,1179l1117,1178l1112,1174l1110,1168l1103,1172l1096,1172l1088,1170l1080,117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33,1183l1130,117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59,1210l956,1208l958,1207l962,1207l960,1210l973,1209l978,1210l982,1210l985,1211l985,1208l981,1207l980,1206l982,1204l995,1202l1002,1200l991,1200l987,1198l987,119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47,1209l947,1208l941,121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47,1209l948,1210l953,1211l957,1213l959,121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007,1191l1008,1191l1009,119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007,1191l995,1189l987,1189l984,1195l987,119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035,1190l1035,1186l1040,1184l1045,1182l1052,117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010,1190l1010,1190l1009,119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010,1190l1020,1193l1030,1193l1035,119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080,1170l1072,1170l1062,1173l1056,1175l1052,117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45,1271l944,127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45,1277l945,127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41,1210l937,1210l930,1215l924,1219l923,1223l923,1227l922,1233l932,1232l937,1231l940,1231l938,1233l936,1236l936,1240l937,1245l940,1246l942,1249l941,1250l936,1252l938,1254l938,1260l935,1261l931,1254l928,1253l927,1264l937,1267l944,127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91,1439l1004,1427l1010,1430l1012,1424l1020,1427l1025,1424l1026,1421l1035,1425l1042,1425l1048,1435l1054,1429l1060,1434l1070,1434l1075,1432l1087,1431l1092,1427l1100,1421l1102,1416l1104,1411l1107,1405l1109,1397l1109,1394l1110,1390l1112,1387l1113,1384l1115,1380l1118,1373l1120,1370l1121,1366l1125,1362l1129,1358l1128,1353l1126,1348l1127,1341l1130,1339l1130,1332l1126,1332l1125,1328l1126,1324l1128,1319l1126,1315l1126,1312l1128,1310l1133,1306l1135,1300l1132,1297l1124,1299l1119,1304l1116,1305l1102,1297l1092,1303l1089,1312l1084,1314l1079,1316l1072,1315l1066,1317l1061,1317l1054,1314l1045,1306l1035,1299l1026,1297l1018,1297l1015,1300l1013,1308l1013,1312l1009,1313l1001,1314l994,1315l987,1310l984,1300l978,1303l973,1299l966,1300l960,1300l964,1297l963,1294l948,1295l947,1292l953,1290l949,1285l945,1285l945,127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64,1406l870,1406l879,1411l884,1412l892,1412l899,1413l900,1420l903,142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10,1423l917,1420l924,1423l937,1425l947,1426l950,1430l957,1431l966,1433l974,1434l983,1441l991,143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787,1449l794,1442l796,1434l794,1427l792,1417l794,1408l801,1402l807,1397l814,1395l826,139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59,1404l859,1399l852,1395l840,1393l829,1391l826,139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96,1307l590,1313l594,1319l600,1325l604,1328l605,1336l600,1346l595,1350l585,1360l583,1363l586,1368l591,1373l596,1377l599,1378l603,1375l606,1376l608,1382l614,1385l627,1391l636,1395l642,1395l648,1390l656,1394l670,1396l676,1402l685,1402l690,1404l694,1408l696,1416l699,1423l705,1429l716,1432l724,1431l732,1432l740,1434l752,1440l764,1448l771,1452l779,1452l787,144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59,1404l859,1406l864,140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01,1301l604,1295l603,1291l599,1292l595,1298l591,1300l588,1299l586,1294l583,1288l577,1283l570,1287l564,1289l559,1294l554,1296l550,1296l544,1291l541,1296l536,1297l531,1292l526,1291l522,1294l518,1297l515,1295l505,1291l499,1297l492,1299l492,129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477,1298l480,1301l486,1300l492,129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596,1307l601,130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474,1296l471,1297l460,129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477,1298l474,129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31,1339l334,1335l339,1335l344,1330l344,133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16,1337l321,1337l326,1340l331,133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460,1297l451,1297l447,1298l442,1299l435,1297l430,1300l425,1304l418,1303l397,1303l394,1306l388,1308l379,1310l375,1315l372,1319l367,1322l362,1322l356,1324l349,1324l344,133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16,1337l310,1337l307,1333l304,1335l297,1335l290,1333l282,1335l279,1339l275,1337l264,1332l263,1331l256,1322l254,1321l249,1323l245,1324l237,1344l232,1354l228,1361l223,1368l217,1372l204,1377l194,1379l187,1386l177,1398l175,1403l175,1407l173,1413l167,1420l165,1426l164,1434l163,1442l168,1450l168,1454l165,1459l164,1467l153,1476l148,1481l138,1487l131,1495l125,1499l118,1503l108,1503l105,1505l97,1505l96,1510l93,1511l92,1515l87,1523l85,1531l84,1534l76,1538l70,1540l69,1543l68,1542l66,1543l65,1551l63,1554l57,1569l57,1578l51,1585l44,1593l40,1594l32,1602l34,1606l31,1610l26,1622l24,1628l23,1630l18,1633l14,1638l13,1648l11,1655l11,1664l16,1663l18,1669l25,1669l25,1676l29,1678l29,1684l24,1687l23,1701l29,1707l30,1713l32,1726l33,1735l30,1744l24,1754l22,1762l22,1768l21,1776l15,1786l12,1791l7,1797l0,1798l0,1800l7,1800l10,1804l14,1809l15,1812l18,1815l19,1820l20,1821l21,1824l23,1825l20,1826l18,1828l16,1833l15,1836l15,1840l16,1847l18,1851l22,1852l25,185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5,1853l25,1857l29,1861l32,1863l38,186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16,2018l222,2015l238,2008l248,2005l254,2003l270,2005l271,2000l280,2000l285,2003l293,2003l295,2005l300,200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46,1867l50,1867l50,1864l47,1864l44,186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43,1866l43,1867l44,186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46,1867l46,1867l42,1869l43,1873l49,1876l52,1879l52,1880l53,1883l56,1884l60,1885l63,1887l64,1890l67,1896l70,1897l73,1901l80,1902l84,1908l86,1914l92,1916l91,1921l94,1924l92,1927l92,1930l97,1933l92,1932l93,1937l97,1941l100,1948l102,1955l109,1955l111,1958l118,1960l123,1962l130,1966l131,1971l141,1974l146,1981l153,1981l159,1990l172,1999l178,2007l184,2008l196,2015l212,2019l216,201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43,1863l38,186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43,1866l43,186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01,2189l596,2184l594,2179l581,2169l580,2165l576,2162l567,2149l567,2143l563,2140l560,2134l557,2130l558,2125l563,2124l567,2121l568,2112l576,2109l580,2109l580,2107l568,2111l565,2099l570,2097l573,2098l573,2094l572,2091l572,2089l569,2088l569,2084l572,2082l576,2073l579,2071l578,2068l577,2060l581,2052l580,2044l578,2040l573,2034l575,2028l568,2028l561,2026l560,2022l559,2017l555,2016l552,2018l551,2015l551,2014l548,2014l543,2017l538,2017l534,2018l525,2015l525,2019l519,2019l520,2016l519,2014l517,2013l518,2019l511,2020l500,2019l493,2018l489,2015l488,2009l484,2006l484,2000l482,1996l480,1992l479,1990l473,1984l470,1980l463,1978l454,1975l447,1975l445,1978l436,1977l430,1977l426,1978l425,1974l421,1975l421,1979l409,1979l405,1981l400,1981l397,1982l392,1986l391,1989l388,1990l383,1990l373,1991l369,1993l362,1995l357,1998l347,2003l337,2006l327,2010l324,2009l315,2005l313,2004l311,2006l306,2006l304,2003l300,200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07,2195l601,218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63,2343l661,2334l657,2331l655,232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63,2352l663,234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50,2315l650,2315l651,2322l655,232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50,2311l647,230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50,2315l650,231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45,2302l645,2305l647,230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45,2301l650,2297l653,2295l654,2289l651,2285l648,2278l644,2271l641,2265l641,2258l638,2255l635,2250l632,2242l627,2233l626,2229l627,2223l624,2217l619,2207l607,219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45,2302l645,230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55,2376l653,2379l648,2379l644,2385l643,2391l638,2397l638,2406l632,2409l632,2415l630,2429l626,2436l625,2441l622,2446l618,2447l621,2453l621,2455l619,2464l618,2481l618,248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56,2376l660,2370l663,2358l663,235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55,2376l656,237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84,2648l684,2660l685,2664l685,2672l687,2674l686,2681l690,2683l689,2687l692,2691l695,2699l694,2705l698,2709l702,2716l706,2723l716,2731l717,273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84,2647l683,264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84,2648l684,264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76,2629l676,2633l683,264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77,2615l676,2611l675,2605l678,2605l679,2600l676,2593l674,2589l667,2579l663,2571l654,2559l649,2544l642,2534l636,2519l632,2512l627,250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76,2629l677,261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618,2487l618,2492l621,2499l623,2502l624,2507l627,250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00,2873l805,2870l812,2869l819,2868l824,286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717,2731l716,2731l721,2736l726,2744l731,2760l737,2776l743,2785l749,2796l755,2801l756,2806l757,2812l756,2818l757,2826l749,2826l749,2834l750,2836l753,2839l755,2844l759,2850l760,2858l757,2861l759,2864l765,2860l769,2862l769,2868l771,2867l776,2868l778,2870l779,2873l785,2877l794,2878l800,287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24,2868l830,2868l831,286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83,2862l887,2863l891,2863l895,2864l896,286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883,2862l879,2861l873,2859l867,2859l865,2860l860,2862l856,2860l850,2858l847,2860l841,2860l836,2863l831,286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06,2860l904,2858l897,2858l896,286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12,2854l917,2851l922,2852l927,2853l933,2852l941,2848l950,2842l957,2837l968,2828l982,2815l990,2806l1002,2798l1013,2782l1019,2773l1031,2751l1040,2741l1047,2740l1050,2735l1054,2732l1055,272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058,2723l1056,2717l1058,2716l1060,2710l1062,2706l1065,2695l1064,2686l1066,2679l1062,2678l1060,2673l1061,2669l1067,2662l1075,2657l1082,2655l1090,2652l1101,2647l1108,2644l1115,2638l1119,2633l1121,2629l1121,2626l1120,2626l1117,2624l1118,2616l1119,2610l1121,2609l1120,2599l1121,2588l1120,2588l1118,2593l1115,2593l1117,2585l1117,258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906,2860l913,2860l912,285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08,2465l1205,2467l1200,2468l1198,2472l1192,2475l1179,2481l1170,2483l1155,2492l1150,2498l1136,2514l1129,2518l1122,2519l1122,2525l1117,2529l1109,2536l1106,2538l1104,2546l1102,2548l1104,2552l1111,2557l1112,2561l1111,2564l1110,2567l1116,2576l1115,2582l1117,258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10,2464l1211,246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08,2465l1210,246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14,2457l1211,2458l1211,246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17,2456l1218,245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14,2457l1217,245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24,2445l1219,2449l1218,245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28,2440l1228,2438l1229,2429l1233,2429l1233,2424l1234,2421l1231,2421l1228,242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24,2445l1228,244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28,2418l1229,2414l1228,241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28,2420l1228,241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27,2408l1227,2410l1228,241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28,2400l1227,2394l1226,239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27,2408l1228,240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26,2385l1225,2387l1226,239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26,2384l1229,2383l1226,2377l1225,2367l1224,236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26,2385l1226,238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24,2356l1224,2363l1224,236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24,2352l1225,2349l1226,2345l1228,2339l1227,2334l1226,2333l1224,2331l1218,2329l1217,2325l1215,232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24,2356l1224,235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04,2280l1199,2289l1202,2296l1205,2296l1205,2301l1204,2301l1204,2304l1207,2305l1209,2313l1209,2319l1211,2323l1215,232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04,2264l1200,2266l1200,2276l1201,2278l1204,2278l1204,228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07,2262l1207,2260l1204,225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04,2264l1207,226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07,2203l1206,2205l1202,2207l1199,2210l1198,2213l1198,2217l1193,2229l1189,2235l1190,2240l1191,2248l1197,2249l1200,2255l1204,225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07,2198l1207,2198l1207,220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10,2196l1214,2184l1218,2181l1218,2176l1219,2168l1226,2166l1232,2166l1235,2159l1235,2156l1238,2154l1243,2152l1246,2149l1250,2145l1254,2136l1259,2132l1258,2128l1262,2127l1265,2122l1276,2112l1282,2105l1295,2095l1305,2084l1313,2078l1330,2068l1344,2059l1348,2054l1352,2053l1363,2037l1371,2031l1379,2023l1386,2013l1394,2001l1402,1991l1404,1984l1407,1975l1412,1966l1422,1951l1422,1946l1423,1942l1427,1942l1430,1934l1433,1928l1433,1925l1441,1917l1443,1908l1444,1900l1444,1893l1450,1893l1449,1889l1449,1884l1451,1876l1449,1872l1453,1864l1453,1858l1448,1860l1444,1857l1439,1857l1438,1862l1433,1867l1429,1866l1424,1869l1420,1867l1415,1869l1415,1878l1413,1873l1405,1873l1399,1871l1390,1871l1388,1876l1385,1875l1380,1876l1376,1875l1373,1874l1370,1876l1362,1883l1358,1885l1357,1890l1355,1885l1345,1883l1339,1881l1333,1883l1327,1888l1322,1890l1318,1891l1314,1890l1309,1890l1306,1891l1304,1889l1301,1885l1298,1884l1291,1876l1287,1869l1286,1869l1281,1866l1277,1865l1272,1869l1270,1867l1276,1862l1279,1862l1281,1858l1287,1858l1287,1847l1280,1842l1271,1834l1267,1831l1265,1828l1264,1824l1259,181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07,2198l1210,219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88,1727l1188,1731l1193,1740l1195,1748l1198,1757l1198,1764l1200,1771l1204,1774l1204,1780l1208,1782l1211,1786l1213,1784l1214,1782l1217,1784l1219,1790l1223,1793l1229,1794l1232,1798l1241,1800l1244,1807l1252,181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88,1726l1187,172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88,1727l1188,172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10,1474l1110,1471l1107,1472l1104,1477l1101,1489l1097,1497l1098,1503l1099,1506l1094,1510l1091,1510l1083,1505l1081,150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076,1496l1073,1493l1072,1481l1066,1478l1063,1472l1062,1468l1060,1462l1054,1465l1054,1469l1058,1474l1061,1480l1060,1483l1064,1489l1073,1502l1079,1506l1080,1519l1087,1522l1088,1530l1088,1538l1091,1542l1102,1561l1111,1579l1115,1586l1120,1592l1125,1595l1126,1597l1121,1597l1120,1601l1120,1609l1121,1612l1125,1617l1126,1619l1129,1624l1134,1626l1137,1627l1138,1630l1148,1636l1148,1641l1151,1646l1155,1658l1157,1693l1161,1708l1163,1710l1169,1713l1174,1718l1180,1722l1184,1725l1187,172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309,1842l1315,1840l1316,1844l1319,1843l1321,1839l1324,1837l1330,1834l1332,1830l1336,1828l1344,1829l1345,1827l1355,1827l1362,1826l1367,1824l1372,1824l1378,1817l1381,1813l1386,1813l1390,1815l1396,1815l1400,1812l1405,1810l1406,1803l1413,1802l1421,1798l1431,1797l1433,1793l1439,1792l1450,1790l1454,1788l1461,1788l1465,1783l1471,1781l1472,1774l1472,1767l1476,1765l1478,1762l1485,1761l1488,1757l1492,1758l1495,1757l1502,1757l1507,1754l1513,1749l1520,1749l1528,1750l1533,1750l1537,1746l1538,1743l1536,1738l1538,1737l1541,1731l1546,173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110,1474l1110,1477l1108,1481l1107,1490l1103,1496l1102,1502l1108,1503l1112,1504l1118,1512l1121,1516l1126,1522l1126,1528l1129,1529l1137,1540l1142,1549l1144,1556l1151,1559l1153,1568l1157,1572l1154,1576l1157,1580l1162,1586l1163,1590l1169,1591l1173,1593l1175,1596l1181,1599l1184,1603l1189,1612l1190,1620l1195,1624l1196,1627l1197,1630l1195,1636l1196,1640l1193,1642l1196,1650l1198,1659l1205,1667l1207,1673l1210,1678l1218,1680l1223,1684l1229,1689l1233,1693l1237,1699l1242,1716l1246,1718l1249,1723l1253,1731l1258,1735l1262,173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264,1741l1263,1745l1268,1748l1273,1757l1273,1761l1274,1765l1273,1767l1277,1771l1276,1774l1271,1775l1271,1781l1274,1782l1276,1785l1272,1785l1272,1789l1276,1791l1279,1800l1280,1811l1281,1817l1286,1819l1285,1824l1282,1828l1283,1833l1286,1836l1288,1837l1289,1843l1295,1843l1297,1844l1303,1845l1307,1845l1309,184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553,1729l1560,1729l1564,1726l1565,1722l1566,171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569,1712l1574,1710l1581,1708l1591,1707l1591,1691l1592,1680l1594,1675l1599,1669l1600,1677l1605,1676l1608,1678l1612,1678l1612,1675l1615,1673l1615,1669l1612,1669l1611,1675l1606,1673l1609,1667l1614,1659l1620,1655l1626,1651l1626,1645l1628,1644l1629,1639l1632,1638l1635,1630l1627,1627l1623,1621l1618,1615l1611,1605l1605,1603l1600,1602l1593,1601l1584,1599l1575,1595l1570,1588l1565,1583l1562,1576l1560,1575l1561,1570l1561,1563l1557,1561l1558,1560l1561,1554l1564,1543l1561,1541l1558,1546l1556,1550l1553,1555l1550,1559l1546,1559l1542,1563l1533,1570l1524,1578l1524,1582l1521,1583l1521,1587l1517,1590l1512,1591l1510,1594l1506,1594l1506,1590l1503,1590l1503,1593l1494,1591l1484,1591l1482,1588l1478,1593l1475,1595l1468,1596l1465,1595l1462,1588l1458,158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546,1731l1551,1731l1553,172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456,1586l1454,1586l1454,1588l1458,158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458,1585l1457,1577l1460,1577l1461,1573l1460,1565l1457,1561l1460,1559l1459,1554l1456,1549l1452,1546l1447,1551l1445,1556l1443,1559l1443,156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429,1546l1426,1548l1427,1550l1431,1552l1430,1557l1434,1558l1435,1563l1440,1565l1439,1575l1442,1577l1448,1578l1443,1573l1443,156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456,1586l1458,158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432,1544l1432,1540l1425,1539l1426,1533l1425,1530l1420,1528l1415,1524l1413,152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429,1546l1432,154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411,1519l1411,1521l1413,152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411,1516l1408,1515l1408,151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411,1519l1411,151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402,1506l1403,1513l1408,151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409,1454l1406,1454l1406,1451l1411,1448l1406,1447l1404,1453l1404,1459l1400,1460l1396,1459l1397,1460l1390,1459l1386,1458l1384,1459l1382,1461l1384,1463l1384,1466l1387,1466l1388,1461l1391,1461l1391,1468l1381,1469l1380,1472l1385,1474l1388,1476l1387,1481l1390,1485l1394,1495l1397,1503l1402,150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531,1538l1534,1533l1539,1540l1546,153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435,1470l1439,1472l1439,1480l1444,1481l1443,1486l1450,1493l1454,1505l1458,1508l1462,1508l1468,1510l1478,1514l1483,1520l1486,1523l1488,1527l1498,1530l1503,1535l1519,1535l1525,1541l1528,1541l1531,153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416,1458l1416,1459l1417,145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434,1469l1433,1463l1429,1463l1429,1456l1423,1454l1420,1459l1417,145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435,1470l1434,146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415,1454l1409,145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416,1458l1415,145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580,1551l1581,1555l1585,1557l1592,1558l1594,1560l1599,156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579,1550l1577,1548l1576,1543l1574,1540l1574,1533l1570,1528l1568,1527l1562,1525l1555,1524l1551,1525l1550,1528l1547,1528l1543,1529l1542,1532l1548,1531l1552,1528l1557,1529l1558,1531l1553,1535l1546,153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580,1551l1579,155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681,1569l1694,1568l1702,1569l1710,1569l1712,156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648,1563l1654,1568l1663,1570l1668,1570l1672,1569l1675,1574l1681,156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645,1565l1648,156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648,1563l1648,1563l1648,156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605,1561l1608,1561l1613,1561l1618,1566l1621,1566l1621,1563l1627,1563l1629,1566l1645,156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604,1560l1599,156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605,1561l1604,156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724,1567l1725,1567l1731,156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723,1564l1719,1566l1712,156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724,1567l1723,156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910,1708l1907,1705l1907,1694l1903,1687l1906,1678l1909,1672l1909,1667l1908,1663l1905,1659l1903,1650l1907,1647l1902,1646l1902,1637l1898,1636l1894,1641l1894,1645l1899,1646l1897,1654l1894,1658l1888,1660l1882,1663l1875,1665l1871,1669l1867,1669l1860,1666l1854,1663l1844,1653l1830,1640l1826,1633l1827,1628l1834,1632l1838,1630l1843,1629l1846,1628l1852,1627l1853,1623l1857,1620l1861,1615l1855,1619l1847,1621l1845,1623l1836,1623l1828,1621l1826,1618l1819,1615l1820,161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813,1604l1808,1600l1800,1601l1795,1597l1792,1593l1790,1582l1786,1579l1781,1577l1779,1575l1780,1570l1775,1566l1774,1561l1770,1561l1759,1566l1748,1566l1740,1567l1731,156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909,1712l1910,170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010,1939l2016,1936l2018,1934l2021,1930l2022,1925l2025,1921l2032,1918l2035,1918l2040,1915l2037,1911l2037,1907l2042,1907l2043,1896l2045,1894l2050,189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1909,1712l1909,1719l1918,1747l1918,1761l1921,1770l1927,1781l1930,1785l1930,1792l1942,1804l1944,1813l1947,1822l1948,1834l1952,1844l1959,1857l1969,1869l1973,1883l1975,1888l1975,1893l1981,1899l1981,1910l1986,1920l1988,1921l1989,1925l1995,1934l2002,1941l2007,1942l2010,193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057,1892l2057,188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050,1894l2055,1894l2057,189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262,1646l2259,1646l2256,1647l2252,1648l2248,1650l2243,1649l2243,1642l2238,1641l2238,1649l2235,1649l2232,1648l2232,1640l2233,1635l2231,1638l2230,1641l2226,1646l2222,1649l2211,1650l2207,1655l2204,1657l2205,1664l2208,1666l2207,1672l2203,1673l2203,1678l2201,1680l2196,1681l2193,1684l2189,1687l2185,1690l2181,1690l2178,1691l2174,1686l2172,1690l2170,1689l2168,1698l2160,1702l2159,1707l2150,1718l2144,1722l2139,1727l2133,1728l2132,1734l2125,1738l2118,1741l2111,1747l2108,1753l2109,1757l2106,1762l2099,1765l2094,1764l2089,1763l2085,1766l2085,1772l2080,1775l2076,1774l2070,1774l2067,1779l2063,1782l2061,1789l2060,1794l2063,1799l2063,1809l2061,1811l2064,1816l2064,1821l2062,1821l2062,1824l2067,1827l2067,1833l2065,1839l2059,1853l2055,1861l2054,1869l2057,1872l2057,188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346,1711l2346,1713l2350,171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346,1709l2349,1708l2349,1703l2343,1699l2348,1695l2350,1695l2350,1692l2345,1685l2341,1682l2336,1684l2332,1684l2330,1677l2331,1674l2325,1674l2321,1667l2318,1664l2316,1662l2314,1659l2312,1653l2311,1641l2306,1628l2300,1622l2294,1622l2291,1627l2288,1624l2285,1618l2283,1606l2282,1619l2284,1624l2288,1627l2289,1639l2285,1639l2282,1635l2278,1638l2277,1645l2274,1646l2273,1644l2269,1641l2267,1644l2265,1646l2262,164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346,1711l2346,170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49,1867l2451,186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55,1869l2455,1862l2451,1862l2451,186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49,1859l2447,1864l2444,1866l2446,1870l2449,186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53,1855l2451,1852l2446,1852l2444,1845l2454,1844l2453,1840l2454,1834l2449,1833l2448,1824l2441,1822l2440,1809l2437,1801l2435,1792l2433,1775l2431,1771l2429,1766l2428,1761l2424,1756l2422,1748l2419,1744l2417,1741l2414,1741l2414,1748l2417,1752l2413,1759l2408,1759l2402,1764l2393,1767l2392,1774l2391,177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366,1738l2367,1743l2364,1752l2359,1766l2360,1772l2364,1774l2368,1772l2370,1775l2381,1776l2386,1779l2391,177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49,1859l2449,185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366,1735l2365,1726l2360,1723l2361,1714l2356,1711l2355,1707l2352,1707l2350,1708l2350,171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366,1738l2366,173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49,1944l2450,1936l2451,193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53,1903l2453,1907l2451,1909l2444,1918l2444,1921l2446,1924l2444,1927l2442,1935l2446,1937l2446,1945l2449,194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54,1898l2453,189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53,1903l2454,189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54,1877l2453,1881l2449,1888l2449,1896l2453,1897l2453,189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55,1876l2455,186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54,1877l2455,187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87,1985l2487,1988l2489,1993l2485,1996l2485,2000l2490,2003l2489,2007l2494,2011l2495,2015l2493,2019l2494,2023l2496,2025l2495,2028l2504,2037l2507,2042l2510,2046l2509,2052l2512,2055l2519,2058l2520,2061l2534,2069l2540,2071l2548,2078l2552,2079l2555,2082l2556,2085l2560,2085l2560,208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87,1983l2486,1978l2486,1977l2487,1973l2485,1972l2482,1973l2480,1971l2477,1969l2474,1964l2475,1962l2474,1958l2472,1956l2467,1956l2467,1952l2462,195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87,1985l2487,198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62,1950l2462,1951l2462,195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62,1945l2458,194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62,1950l2462,194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55,1941l2455,1944l2458,194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55,1937l2451,193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455,1941l2455,193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562,2081l2560,2081l2560,208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572,2080l2564,2062l2561,2057l2555,2053l2554,2048l2555,2034l2552,2034l2553,2029l2554,2029l2554,2015l2555,2010l2549,2001l2547,1996l2538,1991l2531,1980l2527,1979l2523,1979l2522,1977l2516,1969l2512,1965l2508,196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562,2081l2565,2081l2566,2082l2571,2084l2572,208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583,1924l2583,1911l2584,1905l2588,1902l2588,1899l2579,1896l2576,1893l2575,1893l2573,1891l2571,1889l2568,1889l2567,1893l2570,1894l2571,1897l2568,1897l2568,1899l2565,1898l2563,1892l2564,1889l2558,1891l2557,1889l2558,1885l2560,1883l2560,1881l2557,1876l2554,1878l2555,1882l2548,1880l2548,1875l2545,1874l2543,1865l2539,1856l2535,1855l2533,1860l2530,1858l2529,1854l2527,1846l2521,1846l2521,1843l2516,1843l2516,1845l2500,1845l2501,1839l2501,1833l2502,1829l2502,1826l2495,1825l2492,1825l2489,1827l2483,1827l2481,1830l2483,1834l2482,1839l2480,1845l2483,1851l2481,1855l2477,1862l2472,1873l2472,1882l2468,1883l2466,1891l2465,1893l2465,1907l2468,1914l2465,1916l2471,1917l2473,1914l2481,1914l2481,1923l2482,1928l2483,1932l2485,1930l2486,1935l2490,1938l2489,1947l2484,1951l2490,1955l2491,1960l2496,1960l2499,1963l2502,1965l2508,196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590,1928l2594,1928l2595,1925l2599,1920l2602,1918l2608,191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614,1911l2619,1910l2620,1903l2625,1898l2625,1894l2631,1891l2636,1892l2638,1891l2644,1888l2646,1885l2652,1885l2653,1880l2660,1880l2661,1875l2666,1875l2671,1871l2674,1865l2677,1864l2678,1860l2675,1854l2677,1847l2678,1842l2680,1838l2678,1835l2677,1819l2678,1815l2674,1807l2674,1799l2671,1797l2671,1786l2665,1782l2661,1777l2656,1768l2655,176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583,1924l2583,1932l2587,193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695,1679l2692,1681l2689,1681l2690,1675l2687,1669l2688,1667l2686,1664l2688,1658l2689,1653l2679,1653l2675,1655l2673,1649l2664,1647l2663,1644l2662,1647l2662,1649l2656,1649l2654,1651l2652,1653l2650,1651l2647,1653l2643,1658l2643,1660l2647,1660l2647,1664l2644,1663l2638,1664l2630,1663l2631,1667l2625,1668l2621,1671l2619,1677l2620,1680l2617,1680l2615,1683l2612,1685l2608,1686l2606,1690l2603,1700l2600,1705l2602,1711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607,1718l2617,1725l2618,1727l2618,1734l2620,1737l2624,1741l2633,1748l2645,1762l2647,1765l2653,1765l2655,1767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696,1678l2701,1678l2702,1674l2702,1672l2700,166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695,1679l2696,167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704,1660l2702,1655l2699,1655l2699,1660l2695,1662l2696,1665l2699,1668l2700,166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704,1660l2706,1660l2706,165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713,1653l2709,1654l2706,1656l2706,165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716,1653l2724,1653l2726,1650l2733,1651l2735,1646l2742,1647l2744,1645l2746,1645l2747,1649l2750,1649l2749,1646l2750,1642l2753,1641l2756,1645l2758,1642l2754,1637l2759,1638l2760,1640l2762,1636l2768,1636l2769,1632l2768,1627l2772,1624l2776,1632l2779,1633l2780,1636l2783,1637l2785,1630l2789,1624l2792,1624l2790,1629l2795,1628l2799,1623l2803,1623l2806,1622l2808,1627l2809,1621l2814,1621l2817,1623l2823,1621l2827,1619l2831,1619l2833,1614l2839,1609l2840,1604l2846,1604l2850,1602l2858,1595l2859,1594l2864,1591l2864,1583l2866,1580l2868,1582l2869,1588l2871,1588l2872,1585l2870,1583l2877,1580l2878,1576l2881,1575l2881,1568l2886,1569l2891,1569l2890,1567l2887,1566l2888,1563l2890,1560l2896,1565l2897,1561l2893,1560l2896,1555l2898,1552l2895,1544l2902,1544l2900,1541l2897,1537l2902,1535l2904,1537l2907,1538l2906,153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05,1533l2906,1530l2911,1529l2915,1523l2915,1520l2919,1520l2920,1513l2926,1503l2931,1505l2930,1502l2926,1497l2930,1497l2931,1499l2936,1499l2935,1489l2939,1489l2939,148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713,1653l2716,165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39,1478l2945,1478l2945,1469l2942,1468l2942,1471l2934,1474l2933,1472l2936,1469l2940,1467l2947,1463l2943,1460l2939,1459l2935,1454l2931,1451l2927,1451l2923,1454l2920,145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17,1451l2915,1453l2917,1457l2920,145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39,1483l2939,147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27,1445l2933,1442l2935,1440l2939,1439l2943,1440l2943,1430l2936,1429l2932,1425l2932,1423l2943,1426l2944,1425l2936,1420l2939,1418l2942,1422l2942,1412l2938,1408l2932,1400l2930,140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17,1451l2923,1451l2927,1445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54,1298l2956,1298l2956,129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54,1298l2947,1297l2943,1296l2939,1297l2935,1300l2927,1301l2924,1307l2919,1308l2917,1315l2911,1317l2909,1316l2908,1314l2907,1313l2907,1323l2903,1324l2903,1327l2897,1330l2891,1339l2888,1343l2889,1345l2894,1345l2895,1352l2902,1353l2909,1355l2913,1361l2914,1367l2920,1377l2916,1378l2919,1382l2922,1387l2924,1394l2925,1398l2930,140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56,1289l2958,1283l2953,128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56,1292l2956,128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02,1289l2903,1282l2908,1282l2908,1279l2911,1276l2915,1276l2919,1272l2927,1274l2927,1280l2933,1279l2936,1282l2944,1281l2949,1279l2952,1283l2953,1283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33,1198l2927,1198l2925,1204l2922,1202l2914,1215l2907,1217l2898,1222l2894,1224l2888,1228l2888,1235l2886,1236l2882,1241l2879,1240l2873,1241l2871,1244l2867,1244l2866,1241l2859,1242l2854,1247l2853,1252l2855,1255l2855,1260l2860,1261l2860,1264l2867,1265l2878,1265l2884,1270l2884,1279l2881,1279l2881,1286l2885,1287l2889,1289l2896,1290l2902,128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38,1242l2930,1243l2927,1246l2927,1250l2932,1251l2939,124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39,1242l2939,1236l2937,123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38,1242l2939,124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36,1223l2935,1223l2931,1229l2932,1232l2932,1235l2937,123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40,1222l2942,1217l2948,1213l2949,1210l2950,1206l2945,1201l2939,1198l2933,1198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36,1223l2940,122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047,1354l3051,1351l3056,1358l3058,1358l3057,1354l3061,1354l3061,1351l3056,1350l3056,1348l3060,1345l3064,1345l3066,1349l3074,1350l3071,1346l3068,1344l3070,1343l3074,1344l3077,1346l3079,1344l3080,1348l3087,1348l3086,1343l3083,1340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085,1339l3089,1340l3094,1340l3096,1337l3102,1331l3105,1324l3104,1319l3102,1316l3102,1310l3101,1303l3103,1300l3101,1296l3101,1286l3097,1286l3096,1279l3082,1259l3079,1252l3075,1249l3068,1242l3059,1240l3063,1231l3063,1224l3069,1224l3070,1219l3078,1218l3083,1217l3086,1211l3092,1208l3096,1209l3098,1204l3109,1199l3109,1193l3108,1188l3108,1182l3109,1178l3112,1172l3124,1162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93,1223l2992,1223l2992,1222l2988,1225l2974,1226l2969,1234l2965,1229l2949,1240l2947,1244l2939,1244l2939,1249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2993,1223l2997,1226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4213,2878" path="m3001,1227l3002,1231l3006,1229l3008,1228l3015,1231l3017,1235l3016,1241l3011,1249l3016,1253l3012,1254l3008,1258l3006,1261l3006,1265l3010,1268l3011,1271l3015,1273l3022,1274l3028,1270l3032,1273l3035,1274l3038,1277l3040,1278l3042,1280l3043,1289l3046,1291l3046,1295l3040,1290l3037,1295l3032,1299l3037,1300l3039,1303l3039,1307l3040,1310l3040,1314l3045,1317l3045,1319l3042,1324l3040,1325l3038,1332l3037,1337l3038,1342l3035,1350l3033,1358l3041,1357l3042,1360l3046,1360l3047,1354e" stroked="t" o:allowincell="f" style="position:absolute;left:5870;top:5098;width:4197;height:271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</v:group>
                <v:group id="shape_0" style="position:absolute;left:2434;top:5443;width:224;height:152">
                  <v:shape id="shape_0" coordsize="225,162" path="m158,145l167,138l178,126l176,115l202,115l214,102l225,91l203,82l189,73l169,64l146,59l135,68l144,77l139,90l122,75l119,55l106,39l94,30l77,26l56,16l38,12l38,0l25,0e" stroked="t" o:allowincell="f" style="position:absolute;left:2434;top:5443;width:223;height:151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225,162" path="m25,89l34,86l45,95l52,115l81,117l97,117l103,135l122,138l139,156l162,162l158,145e" stroked="t" o:allowincell="f" style="position:absolute;left:2434;top:5443;width:223;height:151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</v:group>
                <v:group id="shape_0" style="position:absolute;left:2437;top:5347;width:54;height:18">
                  <v:shape id="shape_0" coordsize="55,20" path="m51,14l54,3l42,0l21,0e" stroked="t" o:allowincell="f" style="position:absolute;left:2437;top:5347;width:53;height:17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55,20" path="m21,19l29,19l43,19l51,14e" stroked="t" o:allowincell="f" style="position:absolute;left:2437;top:5347;width:53;height:17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</v:group>
                <v:shape id="shape_0" coordsize="2812,3224" path="m2340,2740l2336,2737l2333,2734l2331,2732l2328,2731l2325,2730l2322,2729l2319,2728l2317,2726l2312,2722l2310,2720l2309,2720l2309,2718l2309,2715l2308,2713l2311,2711l2313,2710l2317,2711l2319,2713l2322,2714l2326,2716l2329,2716l2334,2716l2338,2717l2343,2718l2345,2721l2346,2722l2347,2722l2348,2724l2350,2728l2352,2728l2356,2729l2356,2729l2363,2729l2365,2726l2370,2726l2373,2728l2381,2727l2384,2729l2390,2729l2393,2727l2400,2726l2402,2723l2403,2720l2409,2718l2413,2710l2417,2709l2417,2704l2421,2702l2429,2692l2427,2689l2432,2688l2436,2680l2440,2674l2441,2670l2448,2662l2447,2656l2447,2651l2449,2645l2453,2644l2458,2639l2459,2634l2464,2629l2465,2625l2465,2621l2470,2621l2473,2620l2474,2624l2475,2627l2477,2628l2472,2633l2471,2636l2466,2637l2465,2644l2449,2657l2452,2660l2470,2646l2474,2639l2477,2633l2484,2625l2485,2616l2489,2616l2490,2607l2493,2601l2501,2592l2508,2584l2512,2581l2516,2580l2519,2574l2519,2566l2522,2562l2526,2555l2521,2552l2522,2546l2519,2545l2518,2539l2518,2536l2522,2534l2522,2530l2522,2528l2522,2526l2521,2521l2524,2514l2527,2513l2526,2511l2522,2509l2524,2506l2526,2506l2528,2507l2533,2507l2536,2499l2544,2493l2548,2491l2553,2489l2555,2483l2558,2484l2560,2480l2567,2481l2574,2473l2578,2473l2584,2472l2589,2476l2592,2476l2589,2469l2596,2465l2605,2464l2606,2460l2601,2459l2608,2455l2610,2455l2611,2460l2616,2460l2616,2455l2624,2453l2628,2456l2633,2456l2635,2454l2642,2454l2650,2455l2657,2455l2660,2451l2660,2448l2662,2442l2666,2440l2670,2437l2675,2438l2678,2433l2681,2433l2681,2424l2680,2421l2682,2414l2684,2409l2692,2403l2695,2396l2697,2390l2701,2386l2702,2382l2707,2379l2707,2374l2707,2360l2707,2354l2709,2347l2715,2342l2719,2339l2718,2334l2717,2329l2719,2323l2719,2316l2723,2315l2720,2311l2724,2309l2723,2302l2726,2300l2723,2292l2724,2283l2722,2282l2720,2268l2723,2266l2723,2258l2723,2249l2725,2249l2726,2244l2724,2241l2727,2239l2734,2238l2728,2233l2729,2230l2732,2230l2735,2231l2736,2235l2738,2233l2742,2230l2746,2221l2753,2211l2755,2203l2759,2203l2759,2199l2762,2197l2764,2190l2767,2189l2773,2184l2778,2185l2778,2180l2783,2175l2794,2163l2800,2155l2806,2142l2807,2136l2812,2130l2809,2125l2810,2121l2812,2108l2807,2104l2808,2096l2805,2089l2803,2081l2801,2076l2798,2070l2795,2067l2789,2066l2785,2068l2774,2068l2768,2066l2763,2064l2761,2062l2758,2058l2751,2056l2742,2049l2735,2038l2729,2036l2725,2034l2723,2028l2716,2027l2709,2024l2701,2018l2693,2017l2689,2019l2686,2019l2680,2019l2671,2019l2666,2019l2661,2016l2657,2019l2653,2017l2647,2016l2643,2011l2636,2010l2634,2009l2630,2008l2630,2013l2620,2013l2617,2010l2612,2010l2611,2016l2609,2017l2609,2009l2610,2007l2608,2004l2603,1996l2598,1990l2593,1988l2587,1986l2580,1983l2570,1982l2562,1981l2560,1978l2552,1973l2549,1973l2547,1975l2545,1972l2539,1972l2537,1973l2531,1974l2531,1979l2529,1981l2528,1986l2525,1987l2525,1991l2518,1988l2519,1987l2521,1982l2524,1973l2527,1968l2526,1965l2520,1963l2516,1963l2508,1961l2507,1965l2504,1963l2503,1960l2500,1959l2497,1953l2492,1953l2490,1952l2492,1947l2486,1946l2479,1957l2481,1960l2491,1960l2497,1962l2497,1964l2489,1963l2482,1962l2477,1965l2477,1970l2473,1970l2473,1972l2463,1971l2465,1966l2473,1966l2477,1962l2475,1960l2471,1962l2467,1962l2468,1960l2473,1956l2479,1951l2482,1951l2483,1948l2479,1948l2479,1945l2486,1945l2491,1942l2492,1935l2493,1930l2492,1927l2490,1925l2493,1921l2493,1918l2488,1919l2485,1915l2479,1915l2475,1911l2473,1900l2470,1893l2468,1883l2468,1878l2465,1873l2462,1870l2458,1871l2455,1871l2454,1864l2453,1861l2448,1862l2437,1852l2429,1845l2423,1843l2415,1839l2412,1837l2402,1835l2396,1834l2390,1831l2381,1831l2380,1834l2376,1830l2373,1833l2367,1833l2367,1836l2364,1835l2359,1833l2350,1833l2347,1833l2343,1836l2341,1834l2341,1831l2339,1829l2337,1825l2330,1824l2329,1820l2324,1817l2324,1816l2319,1815l2316,1813l2314,1810l2311,1807l2310,1801l2307,1798l2302,1794l2301,1790l2294,1788l2291,1784l2285,1782l2283,1779l2270,1776l2265,1776l2258,1779l2255,1780l2249,1780l2252,1776l2255,1774l2257,1772l2258,1766l2264,1765l2261,1758l2256,1755l2249,1753l2244,1752l2240,1752l2239,1748l2234,1748l2233,1754l2229,1749l2226,1744l2222,1741l2220,1738l2222,1737l2228,1737l2232,1736l2238,1735l2239,1734l2233,1732l2224,1732l2214,1732l2207,1734l2202,1740l2198,1740l2198,1738l2203,1737l2203,1734l2190,1734l2192,1740l2188,1744l2183,1744l2179,1745l2174,1746l2169,1746l2163,1746l2163,1743l2158,1743l2154,1744l2150,1740l2151,1736l2145,1734l2138,1734l2132,1735l2123,1736l2118,1738l2107,1738l2105,1732l2104,1726l2100,1720l2097,1719l2093,1717l2088,1716l2081,1714l2071,1716l2072,1712l2072,1707l2072,1701l2068,1701l2063,1705l2063,1713l2067,1714l2068,1716l2068,1718l2058,1720l2048,1723l2039,1728l2035,1731l2036,1739l2040,1743l2044,1749l2046,1754l2046,1758l2044,1761l2041,1764l2036,1767l2033,1764l2028,1758l2024,1755l2024,1750l2027,1746l2033,1741l2035,1739l2035,1731l2034,1726l2032,1723l2027,1721l2027,1718l2027,1713l2030,1711l2037,1712l2045,1707l2045,1703l2044,1700l2041,1695l2035,1695l2031,1698l2026,1699l2025,1702l2018,1703l2019,1709l2015,1709l2012,1711l2008,1713l2004,1713l2004,1720l1999,1719l1995,1719l1987,1719l1983,1718l1981,1719l1980,1723l1979,1728l1977,1731l1973,1727l1971,1725l1968,1725l1964,1727l1961,1730l1953,1735l1953,1739l1953,1741l1949,1743l1949,1746l1952,1748l1949,1753l1946,1758l1944,1759l1941,1761l1938,1767l1935,1770l1929,1774l1925,1776l1925,1780l1926,1783l1925,1785l1922,1785l1916,1781l1914,1780l1911,1776l1906,1771l1901,1766l1896,1763l1889,1759l1885,1759l1881,1757l1873,1757l1870,1756l1860,1763l1852,1765l1845,1766l1842,1774l1833,1773l1827,1773l1825,1768l1822,1770l1816,1770l1812,1768l1810,1765l1806,1762l1806,1756l1804,1757l1801,1755l1797,1754l1795,1749l1793,1747l1789,1744l1784,1738l1781,1729l1777,1726l1775,1721l1774,1718l1781,1713l1776,1709l1780,1707l1781,1702l1784,1702l1784,1698l1780,1694l1780,1691l1784,1692l1784,1687l1782,1685l1782,1676l1782,1669l1786,1663l1788,1657l1790,1655l1788,1648l1785,1645l1791,1644l1790,1639l1785,1636l1780,1635l1775,1632l1771,1630l1773,1628l1771,1624l1766,1623l1762,1622l1755,1619l1748,1619l1746,1621l1740,1621l1736,1619l1734,1619l1730,1620l1725,1621l1723,1623l1711,1622l1707,1622l1699,1622l1696,1621l1691,1620l1691,1623l1687,1624l1685,1624l1683,1622l1680,1621l1678,1623l1676,1624l1674,1622l1671,1621l1671,1618l1675,1615l1673,1613l1678,1613l1681,1610l1682,1606l1682,1602l1684,1596l1682,1594l1683,1587l1686,1586l1684,1583l1684,1579l1686,1572l1689,1572l1687,1568l1682,1568l1683,1565l1683,1561l1685,1562l1687,1566l1690,1567l1693,1567l1694,1565l1695,1559l1698,1553l1698,1548l1700,1542l1696,1541l1695,1539l1695,1538l1700,1537l1700,1528l1703,1523l1707,1519l1711,1515l1713,1512l1714,1506l1713,1499l1708,1498l1704,1497l1699,1499l1695,1497l1690,1495l1685,1497l1676,1497l1671,1499l1667,1501l1657,1501l1655,1503l1649,1502l1645,1506l1642,1506l1639,1510l1637,1515l1636,1516l1636,1521l1638,1522l1638,1529l1636,1528l1637,1533l1632,1534l1630,1539l1629,1542l1633,1543l1632,1547l1623,1551l1617,1555l1617,1559l1621,1560l1620,1564l1614,1564l1612,1562l1614,1560l1611,1557l1609,1559l1601,1559l1592,1559l1588,1566l1572,1565l1568,1568l1556,1573l1549,1572l1547,1565l1541,1561l1536,1559l1531,1559l1521,1558l1520,1552l1515,1549l1512,1539l1510,1533l1505,1529l1502,1523l1496,1517l1492,1510l1489,1507l1491,1499l1484,1497l1483,1480l1481,1471l1484,1468l1484,1462l1480,1461l1481,1456l1483,1454l1484,1445l1481,1443l1484,1441l1483,1438l1483,1427l1485,1425l1484,1421l1483,1416l1489,1415l1492,1411l1495,1403l1492,1402l1495,1403l1492,1394l1488,1386l1487,1379l1487,1370l1489,1367l1495,1360l1494,1359l1489,1359l1489,1355l1496,1357l1504,1349l1503,1343l1510,1343l1518,1339l1522,1337l1530,1334l1538,1328l1542,1322l1542,1314l1542,1313l1547,1317l1551,1317l1555,1317l1564,1315l1576,1312l1584,1314l1593,1316l1604,1317l1606,1315l1602,1312l1608,1310l1619,1317l1622,1326l1632,1327l1635,1324l1639,1323l1644,1327l1647,1325l1645,1323l1649,1321l1654,1323l1659,1327l1664,1328l1666,1326l1664,1322l1658,1319l1655,1316l1655,1314l1662,1309l1655,1308l1651,1304l1646,1306l1641,1306l1639,1304l1640,1299l1648,1300l1655,1303l1658,1301l1665,1297l1677,1298l1683,1298l1687,1299l1690,1291l1695,1300l1698,1300l1703,1299l1703,1297l1710,1298l1720,1297l1727,1298l1731,1301l1735,1304l1744,1309l1752,1313l1759,1312l1763,1308l1768,1305l1773,1304l1777,1306l1785,1314l1793,1324l1799,1325l1801,1327l1800,1332l1802,1343l1798,1351l1800,1357l1800,1361l1801,1360l1801,1363l1806,1368l1811,1379l1813,1389l1818,1390l1821,1396l1822,1399l1828,1403l1835,1412l1836,1417l1844,1417l1847,1416l1849,1413l1851,1406l1853,1399l1856,1387l1856,1379l1852,1370l1844,1350l1844,1337l1835,1324l1830,1313l1826,1288l1833,1267l1843,1252l1849,1254l1855,1247l1858,1245l1865,1240l1873,1234l1874,1231l1876,1226l1883,1220l1889,1217l1890,1215l1897,1218l1901,1218l1905,1206l1917,1197l1931,1195l1934,1193l1935,1187l1931,1187l1932,1181l1941,1182l1944,1178l1945,1174l1950,1171l1950,1167l1945,1166l1944,1166l1935,1165l1940,1162l1945,1160l1941,1144l1937,1142l1938,1139l1938,1136l1932,1134l1936,1132l1936,1128l1933,1127l1935,1118l1935,1106l1934,1100l1933,1098l1932,1091l1933,1084l1938,1084l1941,1093l1937,1097l1937,1109l1943,1109l1944,1114l1946,1118l1947,1124l1942,1136l1945,1136l1947,1138l1946,1134l1951,1126l1954,1121l1956,1117l1961,1109l1962,1103l1961,1097l1958,1094l1959,1089l1963,1089l1968,1089l1968,1092l1971,1089l1976,1083l1980,1078l1983,1073l1985,1058l1982,1055l1980,1052l1983,1048l1987,1048l1988,1046l1991,1043l1999,1039l2010,1035l2026,1034l2037,1034l2039,1026l2042,1026l2042,1030l2051,1030l2051,1026l2066,1028l2069,1022l2064,1023l2058,1023l2052,1011l2049,1008l2052,1002l2052,995l2057,989l2059,981l2062,980l2064,976l2063,973l2075,973l2078,968l2087,966l2088,960l2093,956l2096,956l2103,958l2106,960l2105,954l2111,951l2112,955l2113,954l2117,954l2118,949l2121,949l2123,950l2125,948l2131,947l2132,945l2131,942l2130,938l2135,938l2142,939l2147,939l2148,936l2157,937l2161,933l2171,927l2177,927l2179,924l2180,920l2184,921l2185,923l2179,926l2178,928l2178,930l2180,935l2171,940l2167,944l2161,944l2160,947l2152,950l2148,956l2148,960l2150,962l2150,974l2156,973l2157,974l2159,980l2166,980l2167,975l2169,973l2171,972l2172,972l2175,973l2177,972l2176,968l2179,968l2179,966l2184,965l2186,963l2187,957l2189,954l2192,953l2195,953l2197,951l2199,951l2199,955l2201,957l2204,956l2204,951l2206,949l2210,949l2212,949l2219,949l2221,947l2226,945l2230,944l2235,942l2238,940l2243,938l2243,937l2248,936l2247,935l2249,935l2253,935l2252,933l2255,932l2257,933l2257,931l2255,929l2255,926l2265,926l2268,924l2275,920l2282,918l2284,915l2285,911l2283,908l2278,909l2274,905l2269,903l2271,900l2273,894l2271,885l2269,885l2259,899l2253,906l2249,909l2248,917l2251,921l2248,924l2242,923l2240,918l2235,919l2232,922l2231,920l2226,921l2223,923l2222,919l2216,918l2216,919l2213,920l2212,918l2210,918l2208,915l2199,917l2199,911l2196,912l2196,911l2195,909l2194,908l2185,908l2181,906l2181,903l2184,901l2178,896l2178,893l2178,890l2178,887l2176,885l2174,883l2177,878l2177,876l2178,873l2180,869l2180,867l2178,866l2176,866l2170,866l2163,869l2158,866l2159,861l2156,860l2150,861l2148,859l2151,858l2154,857l2160,859l2163,860l2170,861l2175,856l2179,857l2181,851l2186,850l2189,849l2190,843l2190,838l2189,834l2186,831l2177,828l2165,825l2148,828l2144,832l2134,834l2123,837l2117,840l2108,841l2106,846l2097,849l2093,852l2089,857l2084,858l2079,867l2075,867l2066,878l2062,885l2055,885l2052,887l2051,884l2057,883l2058,876l2062,877l2064,870l2069,869l2071,864l2076,864l2076,859l2081,858l2084,848l2090,841l2096,834l2106,827l2114,827l2122,824l2127,822l2125,815l2129,812l2132,811l2138,803l2140,801l2150,802l2151,801l2163,800l2176,800l2190,798l2201,800l2211,800l2222,800l2233,797l2234,802l2252,802l2267,801l2271,798l2283,798l2284,794l2291,791l2293,785l2302,786l2301,777l2310,775l2320,770l2328,767l2336,765l2343,769l2350,765l2357,761l2365,755l2365,750l2369,750l2369,742l2373,738l2367,735l2368,728l2366,721l2372,717l2370,715l2367,711l2359,705l2357,698l2352,698l2351,701l2343,701l2342,708l2338,706l2339,703l2342,697l2338,693l2333,689l2320,687l2306,693l2319,687l2318,683l2321,683l2328,683l2334,679l2333,675l2323,672l2322,666l2319,666l2319,671l2312,670l2303,670l2303,662l2296,661l2288,658l2285,653l2279,653l2277,659l2270,657l2274,651l2271,648l2269,640l2266,643l2264,641l2264,636l2259,639l2259,630l2256,630l2255,635l2250,635l2250,627l2246,627l2244,613l2249,614l2251,615l2250,608l2250,604l2250,602l2243,598l2240,596l2246,594l2244,589l2240,589l2239,584l2243,581l2243,576l2235,578l2233,573l2224,570l2223,559l2219,562l2217,558l2221,553l2216,550l2213,546l2208,538l2202,527l2195,519l2187,511l2187,501l2180,496l2172,511l2167,518l2165,520l2165,525l2165,532l2160,534l2161,541l2156,543l2153,558l2150,552l2148,550l2145,549l2139,555l2134,560l2131,563l2121,565l2118,562l2113,563l2113,558l2104,556l2102,549l2095,546l2089,546l2085,549l2078,550l2077,556l2073,553l2077,547l2078,544l2081,544l2087,542l2084,534l2076,533l2077,524l2075,514l2076,499l2076,493l2077,489l2081,489l2082,484l2077,478l2077,483l2067,483l2064,474l2060,480l2052,479l2035,471l2032,470l2031,464l2035,463l2035,460l2027,456l2023,457l2022,451l2014,451l2010,444l2008,442l2000,441l1999,436l1994,435l1989,430l1987,436l1981,438l1973,438l1972,443l1965,442l1962,437l1956,437l1951,439l1946,438l1943,435l1936,436l1924,429l1911,429l1910,434l1907,433l1906,425l1898,427l1899,432l1901,434l1897,437l1899,450l1900,460l1905,460l1908,460l1907,465l1907,470l1906,478l1897,482l1898,488l1905,488l1907,497l1908,505l1911,509l1914,516l1911,519l1905,520l1903,532l1896,542l1891,545l1891,551l1888,552l1885,556l1892,556l1896,558l1898,562l1905,565l1911,567l1915,570l1919,574l1926,586l1929,593l1931,597l1933,613l1933,627l1946,629l1946,631l1929,631l1923,642l1913,647l1913,650l1896,662l1889,666l1880,668l1866,672l1871,685l1874,694l1880,694l1882,698l1878,699l1880,705l1876,710l1881,711l1881,720l1883,723l1882,731l1890,737l1891,743l1888,748l1879,757l1881,762l1884,762l1884,766l1882,769l1879,764l1874,762l1867,762l1865,771l1865,775l1860,775l1858,770l1852,769l1847,770l1846,756l1840,755l1837,747l1831,747l1827,747l1826,741l1822,734l1818,732l1815,725l1808,722l1808,719l1811,714l1812,701l1810,694l1806,686l1808,683l1810,674l1810,667l1810,660l1807,660l1803,657l1801,660l1795,659l1794,657l1786,657l1785,654l1764,654l1761,658l1756,654l1750,656l1741,650l1735,644l1719,639l1702,635l1686,617l1680,618l1675,611l1663,608l1660,605l1650,605l1645,602l1637,597l1630,598l1628,594l1621,598l1611,600l1603,603l1594,602l1595,595l1592,586l1587,577l1587,569l1582,564l1579,553l1576,549l1558,549l1558,552l1552,552l1548,542l1545,540l1543,537l1547,535l1546,526l1547,519l1545,517l1546,510l1547,504l1549,495l1554,487l1559,482l1561,473l1565,471l1567,464l1573,459l1575,459l1576,452l1581,448l1586,448l1588,434l1600,430l1603,426l1600,421l1619,420l1629,417l1630,412l1632,408l1630,405l1627,401l1614,398l1599,396l1597,388l1608,392l1618,392l1631,394l1639,397l1644,394l1647,390l1648,383l1659,381l1668,382l1676,382l1682,380l1689,375l1693,365l1700,362l1709,345l1703,338l1683,338l1668,338l1655,324l1648,320l1648,315l1654,317l1660,319l1667,325l1677,322l1680,324l1685,336l1695,335l1700,335l1707,333l1718,327l1726,316l1731,310l1734,307l1718,301l1714,297l1720,294l1731,293l1745,297l1748,304l1755,303l1761,307l1763,300l1767,302l1774,303l1776,294l1785,301l1792,309l1792,297l1804,292l1810,290l1811,283l1822,279l1824,277l1828,275l1829,268l1829,256l1819,250l1813,241l1807,230l1812,222l1818,228l1822,221l1828,222l1830,216l1822,208l1830,204l1828,198l1824,194l1819,195l1812,199l1811,187l1806,190l1802,178l1781,180l1768,174l1763,174l1759,175l1752,174l1748,178l1744,171l1743,184l1741,195l1747,202l1753,199l1757,202l1755,208l1750,209l1746,213l1740,216l1740,229l1736,237l1731,247l1725,247l1725,237l1720,234l1718,231l1713,238l1713,243l1720,252l1723,249l1722,264l1719,266l1714,261l1711,268l1705,272l1701,267l1692,257l1684,248l1681,241l1681,235l1683,230l1690,236l1694,231l1693,226l1690,220l1685,209l1678,201l1673,202l1664,192l1659,200l1653,202l1654,212l1649,220l1648,228l1645,229l1641,230l1637,219l1635,210l1630,199l1629,196l1644,196l1645,192l1637,190l1637,184l1623,181l1618,181l1614,183l1604,183l1596,178l1592,177l1601,172l1597,168l1604,167l1610,163l1613,157l1601,151l1590,139l1583,131l1585,120l1584,113l1574,108l1567,100l1560,96l1555,94l1563,84l1573,76l1572,69l1569,64l1570,63l1587,60l1588,65l1604,64l1617,42l1626,31l1631,31l1638,22l1639,15l1639,14l1638,8l1622,13l1622,7l1608,6l1606,11l1597,11l1591,4l1581,5l1577,6l1572,0l1569,6l1548,4l1543,5l1542,8l1538,7l1536,11l1534,17l1539,22l1534,20l1528,20l1528,25l1529,30l1531,42l1528,47l1529,59l1538,73l1539,95l1538,95l1536,101l1529,102l1527,102l1523,106l1525,114l1531,117l1534,120l1532,120l1527,118l1523,115l1516,114l1514,118l1512,118l1511,126l1507,132l1507,136l1512,144l1514,147l1515,154l1510,154l1510,163l1512,168l1523,176l1524,182l1511,186l1506,181l1497,181l1494,176l1497,169l1491,168l1489,175l1485,174l1477,175l1475,180l1467,180l1469,193l1455,200l1446,200l1450,211l1461,209l1467,216l1478,218l1481,221l1467,228l1458,239l1458,244l1471,244l1461,248l1451,249l1446,245l1422,244l1421,248l1413,248l1408,253l1403,252l1401,248l1390,248l1379,249l1377,241l1368,239l1367,234l1352,239l1345,237l1343,231l1346,225l1339,220l1325,220l1331,225l1330,229l1330,232l1327,226l1322,217l1316,208l1304,205l1292,213l1273,220l1261,217l1251,234l1245,226l1240,238l1235,231l1237,246l1246,235l1244,254l1237,253l1224,245l1215,245l1206,246l1198,248l1189,250l1182,252l1173,253l1156,253l1150,252l1150,248l1166,247l1168,243l1147,241l1144,245l1143,252l1141,252l1136,241l1133,249l1120,247l1120,239l1135,231l1136,237l1143,235l1145,227l1148,223l1147,218l1145,218l1144,223l1141,222l1139,214l1136,214l1137,210l1136,205l1130,208l1136,217l1134,219l1127,212l1116,208l1103,203l1093,209l1082,208l1072,205l1061,204l1048,199l1040,193l1031,194l1010,190l1001,183l988,175l966,172l955,172l950,173l948,175l945,185l936,191l926,190l924,186l931,183l930,177l920,176l924,173l923,165l913,164l904,167l909,178l902,175l902,184l897,185l899,193l890,189l887,187l875,180l872,176l873,166l866,165l864,158l860,154l854,148l846,144l840,142l842,156l842,162l838,162l837,171l832,175l825,178l821,183l820,171l815,171l814,176l803,181l802,205l797,205l798,183l793,185l785,191l774,191l775,185l780,187l782,182l792,181l801,180l801,175l805,172l814,168l812,158l807,158l807,162l797,163l794,158l789,159l782,162l780,174l777,168l774,168l765,173l762,176l756,178l755,174l751,174l750,182l741,181l740,185l735,191l726,190l722,180l714,185l714,178l710,177l708,186l702,185l696,186l689,189l688,186l688,180l685,180l685,186l687,191l685,193l678,194l677,200l678,204l678,210l674,210l659,209l657,205l651,207l641,204l635,199l630,200l627,195l622,195l614,191l614,181l608,181l604,187l600,186l596,181l586,182l578,182l571,183l569,183l557,177l533,165l523,160l501,163l485,168l474,160l462,157l431,155l421,154l408,149l397,147l383,149l369,149l357,149l345,147l342,149l337,147l329,141l334,135l319,132l312,131l302,130l295,133l283,138l283,129l274,127l267,128l266,136l263,135l257,135l261,131l263,127l261,121l248,117l245,115l236,117l230,126l217,136l203,138l195,137l183,138l163,144l165,149l173,145l174,148l173,151l156,150l148,156l135,155l124,157l122,163l112,171l104,176l103,191l94,200l85,202l68,208l58,209l38,210l38,225l32,226l37,232l46,236l67,248l78,255l85,256l86,262l91,275l108,279l117,279l117,291l129,291l127,284l122,281l126,277l135,277l133,286l131,301l145,298l141,300l137,304l129,309l123,310l113,310l100,309l85,308l90,302l88,297l87,290l77,292l64,297l50,300l45,306l38,304l23,315l12,321l1,321l0,330l9,333l23,337l36,336l38,342l31,343l25,338l24,345l33,353l37,360l43,364l61,363l74,365l84,365l108,366l112,365l117,361l132,357l144,348l147,349l151,354l154,360l151,364l140,362l140,370l149,376l153,387l150,393l147,396l138,397l130,397l120,399l112,408l109,411l101,414l97,409l92,410l87,408l86,403l76,409l72,416l68,420l69,432l58,432l54,438l48,446l48,453l39,456l39,465l47,465l47,471l51,471l54,481l57,481l59,479l63,482l75,483l81,482l85,479l88,479l93,482l96,489l94,492l87,492l75,488l68,486l61,490l57,495l60,499l74,505l78,509l82,515l86,518l97,520l106,514l118,513l120,505l111,506l110,500l119,501l129,520l130,527l128,534l132,543l132,551l127,551l127,556l137,554l146,549l150,547l154,544l164,543l165,550l175,545l180,549l184,554l190,559l193,565l196,560l198,550l199,547l207,558l213,552l226,550l231,547l231,553l229,559l223,558l220,576l220,586l218,589l209,593l203,598l199,602l199,609l195,609l186,611l175,617l172,622l168,625l162,629l158,633l158,635l167,640l183,640l191,634l200,638l205,629l200,623l202,621l210,623l213,615l221,617l222,611l226,609l230,613l244,603l246,599l244,596l257,588l259,582l268,581l273,574l285,573l289,567l293,561l299,556l304,554l308,550l309,546l304,544l298,542l294,542l291,540l292,535l295,534l307,527l313,524l316,519l320,515l326,507l331,501l336,491l343,490l345,481l354,481l360,475l363,473l365,471l375,470l384,475l397,482l395,484l383,482l371,478l362,483l353,487l352,493l356,497l352,504l344,511l344,514l340,522l351,524l354,519l360,519l355,525l344,528l339,533l343,538l362,537l366,531l372,531l381,520l391,513l397,510l401,511l409,515l414,515l416,511l423,513l420,505l426,501l425,491l417,499l418,490l413,484l414,478l420,477l421,487l428,486l432,478l436,486l440,486l440,480l455,478l454,481l451,488l462,489l467,491l470,500l477,499l485,497l488,495l491,501l498,507l500,509l507,510l525,513l528,509l542,511l552,510l554,515l559,513l560,508l564,511l563,515l575,523l586,523l590,519l595,517l602,515l606,517l597,527l609,534l620,537l626,542l631,542l639,553l648,560l660,565l676,564l677,558l670,554l658,545l667,550l674,550l678,552l683,562l686,561l693,562l693,560l692,556l688,544l688,533l690,537l697,546l702,556l708,567l717,567l720,570l723,573l730,577l731,579l728,582l729,585l733,593l730,599l737,599l737,605l743,604l747,608l740,629l747,627l747,619l753,616l756,619l760,624l752,623l755,626l756,631l753,629l748,629l748,634l752,634l753,636l755,638l757,636l757,639l760,630l761,638l755,643l760,648l766,636l779,633l780,636l785,641l786,649l783,657l783,667l784,679l788,671l797,670l800,663l803,661l804,656l807,665l803,668l802,671l796,671l795,678l793,680l793,684l795,685l795,690l801,688l803,693l803,698l798,696l796,703l792,704l792,710l795,708l795,713l801,713l802,719l805,717l805,713l809,711l810,716l815,717l818,713l816,720l820,723l820,730l823,735l824,732l828,734l830,739l836,739l837,744l837,748l839,747l841,749l840,756l843,756l847,753l852,749l848,756l848,759l842,760l842,768l847,768l848,761l852,768l849,769l849,777l856,777l855,783l861,780l873,784l876,784l874,788l879,792l882,788l885,788l884,793l875,794l872,791l868,789l849,782l847,782l837,783l837,789l840,792l847,796l848,805l859,804l863,806l861,811l867,811l868,819l873,819l877,813l876,823l883,825l886,827l891,827l891,834l894,834l897,836l903,837l904,843l911,843l912,846l917,846l923,849l935,851l939,851l943,849l941,845l937,833l932,834l931,830l928,827l916,820l912,818l908,813l904,804l902,803l913,802l914,805l913,810l917,810l918,813l924,814l929,820l934,822l937,822l939,822l940,820l944,819l945,822l947,824l947,831l954,831l956,832l954,831l960,838l962,841l957,850l956,860l946,855l941,856l935,855l928,854l922,851l918,852l916,851l918,866l924,875l923,884l926,887l928,896l928,904l930,906l931,912l929,917l931,922l930,931l929,939l928,946l928,959l924,968l928,974l924,983l921,985l921,990l919,992l919,1002l926,1019l928,1028l927,1037l926,1042l923,1048l922,1056l923,1059l930,1067l932,1072l935,1078l934,1082l936,1090l935,1091l936,1093l943,1099l947,1103l950,1109l953,1114l956,1117l959,1124l962,1119l965,1120l968,1128l965,1125l963,1128l963,1132l965,1137l971,1143l974,1141l976,1144l976,1147l979,1151l974,1153l974,1157l979,1160l981,1163l986,1171l990,1173l992,1175l995,1178l998,1183l1001,1184l1000,1190l1001,1196l1001,1199l1004,1201l1013,1205l1020,1202l1024,1201l1027,1205l1030,1208l1037,1213l1045,1210l1047,1214l1047,1216l1049,1218l1053,1219l1057,1219l1064,1224l1069,1229l1071,1235l1071,1243l1074,1247l1075,1249l1075,1253l1080,1256l1080,1263l1084,1264l1084,1267l1085,1272l1087,1274l1089,1274l1089,1280l1091,1285l1097,1289l1098,1295l1099,1299l1102,1300l1103,1301l1105,1315l1109,1315l1111,1318l1119,1322l1128,1328l1128,1332l1136,1336l1139,1341l1139,1344l1135,1345l1136,1351l1134,1353l1135,1357l1132,1357l1126,1357l1119,1355l1118,1361l1123,1361l1132,1370l1132,1372l1135,1375l1141,1375l1146,1380l1148,1381l1154,1381l1162,1387l1165,1389l1169,1393l1172,1393l1175,1394l1175,1398l1179,1400l1181,1406l1182,1408l1181,1415l1180,1417l1181,1421l1177,1422l1177,1426l1183,1426l1184,1431l1183,1433l1187,1434l1190,1432l1196,1438l1204,1442l1205,1445l1208,1447l1213,1451l1219,1454l1222,1459l1223,1468l1226,1468l1229,1466l1234,1463l1235,1460l1237,1457l1236,1453l1235,1451l1231,1451l1229,1445l1222,1438l1219,1438l1216,1438l1213,1438l1210,1434l1208,1429l1209,1423l1213,1423l1213,1420l1206,1418l1204,1415l1202,1408l1197,1406l1196,1400l1196,1395l1195,1390l1192,1387l1190,1385l1186,1384l1188,1381l1188,1378l1182,1378l1182,1372l1178,1372l1178,1370l1174,1369l1175,1363l1173,1362l1170,1361l1166,1360l1166,1349l1163,1348l1163,1342l1161,1342l1157,1341l1157,1336l1156,1334l1153,1334l1153,1330l1150,1330l1148,1327l1145,1322l1139,1317l1135,1312l1132,1310l1132,1307l1128,1307l1127,1304l1127,1298l1126,1292l1124,1292l1124,1288l1124,1285l1123,1281l1121,1278l1121,1276l1123,1271l1126,1268l1130,1270l1132,1272l1139,1272l1141,1271l1143,1271l1145,1271l1145,1274l1147,1276l1147,1279l1156,1279l1159,1280l1160,1287l1160,1294l1162,1298l1164,1301l1168,1304l1168,1307l1169,1312l1175,1321l1175,1325l1173,1330l1172,1331l1172,1335l1178,1334l1177,1332l1182,1332l1184,1339l1190,1343l1198,1349l1198,1355l1204,1355l1208,1355l1211,1357l1213,1359l1211,1364l1211,1370l1215,1370l1218,1370l1219,1375l1227,1376l1228,1382l1233,1384l1236,1384l1238,1384l1240,1388l1243,1390l1237,1396l1236,1402l1238,1406l1242,1406l1244,1407l1247,1408l1251,1411l1254,1415l1258,1415l1261,1416l1261,1420l1263,1420l1263,1425l1267,1427l1267,1430l1277,1434l1278,1439l1283,1440l1283,1443l1288,1444l1294,1452l1299,1459l1314,1475l1316,1479l1318,1483l1317,1486l1318,1492l1322,1497l1326,1499l1327,1503l1327,1506l1325,1510l1321,1512l1326,1516l1325,1519l1324,1521l1318,1521l1316,1521l1316,1524l1318,1529l1319,1530l1319,1532l1326,1540l1330,1542l1331,1547l1336,1550l1341,1552l1346,1552l1348,1556l1352,1556l1352,1559l1358,1560l1358,1565l1362,1567l1363,1570l1370,1573l1375,1574l1381,1576l1387,1576l1386,1578l1390,1578l1391,1577l1396,1577l1402,1584l1406,1585l1407,1588l1412,1588l1416,1594l1423,1595l1429,1596l1431,1600l1438,1601l1439,1601l1440,1605l1449,1605l1450,1606l1461,1608l1460,1609l1466,1610l1467,1614l1476,1615l1483,1621l1495,1621l1496,1623l1498,1624l1504,1624l1504,1627l1516,1627l1516,1624l1524,1623l1530,1621l1536,1619l1538,1616l1542,1615l1542,1612l1547,1612l1551,1615l1557,1616l1561,1616l1563,1621l1568,1621l1572,1627l1579,1631l1582,1636l1586,1638l1592,1645l1596,1647l1600,1651l1603,1654l1606,1655l1606,1659l1621,1664l1630,1665l1637,1664l1638,1667l1642,1669l1646,1671l1649,1669l1651,1672l1654,1674l1659,1675l1663,1675l1664,1677l1667,1677l1667,1680l1673,1678l1673,1682l1685,1682l1691,1683l1692,1681l1692,1676l1694,1676l1696,1676l1698,1678l1699,1681l1702,1682l1702,1683l1703,1683l1702,1683l1699,1683l1695,1682l1695,1686l1698,1690l1703,1694l1708,1699l1713,1699l1718,1707l1720,1709l1722,1712l1723,1716l1728,1717l1732,1720l1735,1721l1735,1725l1734,1732l1739,1732l1741,1734l1736,1736l1736,1738l1735,1739l1735,1744l1737,1748l1740,1752l1747,1753l1747,1755l1752,1756l1752,1753l1753,1750l1750,1748l1750,1746l1755,1746l1756,1750l1759,1750l1759,1757l1763,1759l1766,1758l1766,1761l1773,1762l1774,1765l1779,1766l1781,1770l1783,1772l1780,1775l1780,1779l1783,1782l1786,1782l1788,1780l1785,1777l1788,1776l1790,1777l1792,1780l1792,1785l1798,1785l1800,1785l1803,1785l1807,1786l1813,1786l1819,1788l1821,1789l1824,1789l1826,1797l1834,1799l1835,1802l1838,1802l1839,1804l1838,1808l1845,1808l1846,1806l1848,1807l1849,1804l1854,1804l1855,1803l1857,1803l1857,1801l1856,1799l1855,1795l1852,1792l1847,1788l1847,1785l1854,1785l1857,1782l1861,1780l1863,1777l1863,1775l1865,1772l1870,1771l1874,1770l1879,1771l1881,1772l1881,1774l1885,1775l1888,1774l1888,1776l1890,1783l1892,1784l1893,1786l1891,1789l1893,1794l1894,1795l1896,1800l1903,1808l1907,1810l1907,1816l1910,1818l1913,1821l1914,1824l1916,1824l1915,1827l1913,1828l1913,1831l1915,1835l1916,1837l1917,1839l1910,1840l1910,1845l1914,1845l1914,1860l1916,1860l1916,1864l1914,1865l1914,1869l1911,1870l1911,1874l1914,1874l1914,1878l1918,1879l1917,1884l1914,1884l1911,1891l1910,1894l1907,1894l1907,1899l1906,1900l1905,1902l1902,1903l1900,1905l1892,1906l1888,1910l1888,1914l1885,1917l1885,1920l1881,1921l1879,1924l1880,1926l1882,1928l1882,1930l1881,1932l1878,1934l1874,1936l1869,1936l1867,1939l1863,1938l1862,1942l1857,1942l1856,1944l1857,1946l1857,1950l1857,1959l1856,1960l1851,1963l1848,1968l1848,1970l1848,1973l1847,1973l1847,1977l1844,1978l1840,1980l1840,1981l1839,1987l1843,1988l1842,1992l1839,1991l1839,1995l1842,1997l1842,2002l1838,2006l1838,2008l1842,2011l1845,2011l1845,2015l1849,2014l1849,2018l1852,2017l1853,2024l1861,2024l1858,2028l1856,2027l1852,2028l1851,2032l1847,2032l1846,2036l1842,2038l1840,2042l1838,2043l1837,2047l1831,2047l1829,2055l1829,2058l1830,2061l1836,2064l1831,2067l1833,2070l1835,2074l1838,2077l1840,2080l1840,2082l1835,2082l1833,2085l1833,2088l1838,2090l1842,2091l1840,2086l1846,2091l1843,2094l1844,2096l1852,2098l1857,2102l1860,2105l1858,2108l1862,2109l1864,2112l1863,2115l1867,2116l1867,2121l1871,2123l1870,2126l1875,2130l1880,2133l1884,2145l1887,2149l1888,2155l1892,2159l1892,2166l1897,2170l1897,2177l1900,2183l1903,2185l1905,2188l1908,2190l1908,2193l1908,2198l1910,2203l1914,2203l1916,2204l1917,2207l1917,2212l1920,2213l1920,2216l1924,2221l1929,2230l1932,2234l1932,2238l1938,2242l1940,2246l1940,2251l1934,2252l1934,2258l1937,2257l1938,2260l1941,2267l1946,2273l1959,2284l1962,2286l1961,2289l1971,2292l1973,2295l1986,2301l1988,2304l1994,2306l1996,2307l2004,2309l2005,2312l2012,2314l2017,2315l2022,2319l2026,2322l2031,2324l2032,2329l2037,2328l2040,2330l2042,2332l2041,2338l2044,2341l2054,2346l2058,2351l2060,2352l2063,2354l2069,2355l2067,2358l2061,2360l2061,2364l2063,2366l2063,2375l2068,2382l2068,2395l2064,2395l2067,2402l2064,2404l2066,2411l2068,2413l2067,2418l2071,2419l2071,2423l2069,2423l2068,2430l2064,2431l2067,2437l2063,2439l2064,2442l2068,2444l2063,2446l2064,2454l2061,2455l2059,2457l2057,2462l2057,2465l2062,2465l2064,2467l2063,2472l2059,2474l2058,2482l2059,2488l2058,2495l2058,2503l2062,2503l2061,2509l2055,2512l2054,2520l2058,2523l2057,2527l2057,2533l2055,2540l2052,2551l2051,2559l2046,2566l2045,2572l2044,2581l2037,2588l2040,2597l2044,2601l2041,2606l2041,2608l2044,2609l2043,2615l2041,2618l2034,2619l2035,2626l2034,2632l2036,2640l2039,2663l2040,2671l2041,2673l2041,2677l2039,2680l2034,2684l2034,2687l2036,2696l2036,2699l2034,2702l2032,2704l2027,2709l2027,2722l2025,2728l2022,2736l2015,2745l2014,2752l2010,2762l2008,2772l2003,2771l2005,2781l2004,2783l2001,2785l2000,2786l1995,2785l1992,2787l1991,2794l1996,2801l1999,2805l2000,2809l1995,2809l1996,2819l1999,2822l1999,2831l2000,2836l1998,2843l1995,2846l1991,2857l1990,2862l1991,2868l1987,2873l1987,2884l1989,2889l1990,2895l1990,2898l1985,2900l1983,2905l1982,2907l1979,2908l1981,2915l1983,2920l1981,2923l1977,2931l1978,2936l1986,2941l1991,2938l1996,2933l1997,2930l1997,2925l1995,2922l2000,2922l2004,2915l2007,2909l2012,2912l2015,2909l2004,2904l1998,2903l1995,2900l1998,2896l2004,2898l2005,2899l2009,2889l2013,2890l2014,2894l2015,2896l2013,2899l2016,2902l2018,2903l2019,2906l2019,2909l2014,2911l2013,2913l2013,2917l2024,2917l2026,2914l2026,2922l2022,2926l2019,2926l2019,2921l2014,2918l2008,2922l2009,2925l2018,2926l2017,2929l2012,2930l2010,2934l2004,2934l2004,2941l2008,2945l2010,2948l2010,2952l2007,2952l2005,2952l1999,2952l1997,2956l1991,2956l1985,2956l1983,2956l1982,2962l1976,2962l1976,2967l1968,2968l1968,2972l1981,2976l1981,2984l1986,2987l1982,2992l1977,2992l1976,2986l1971,2986l1972,2997l1971,3001l1962,3001l1961,3005l1962,3011l1956,3015l1949,3020l1950,3028l1952,3031l1955,3030l1955,3023l1963,3023l1964,3028l1969,3029l1976,3028l1980,3028l1980,3031l1978,3032l1977,3037l1979,3039l1977,3041l1973,3044l1970,3048l1969,3052l1968,3056l1964,3049l1959,3050l1959,3058l1952,3058l1951,3066l1961,3070l1950,3070l1949,3077l1959,3079l1960,3083l1951,3084l1951,3093l1955,3094l1955,3088l1958,3088l1960,3094l1954,3096l1950,3103l1953,3109l1960,3110l1965,3109l1967,3115l1956,3114l1954,3123l1953,3133l1956,3135l1961,3123l1967,3120l1974,3121l1976,3128l1970,3129l1973,3132l1974,3136l1971,3137l1970,3131l1962,3131l1962,3137l1968,3138l1968,3146l1961,3147l1961,3156l1965,3157l1965,3154l1972,3154l1973,3145l1976,3145l1980,3153l1986,3154l1989,3154l1994,3150l1992,3153l1987,3158l1981,3156l1980,3162l1985,3165l1989,3164l1989,3162l1995,3163l1994,3171l1988,3168l1987,3174l1982,3171l1978,3172l1980,3179l1986,3181l1989,3175l1996,3175l1994,3181l1987,3182l1983,3186l1987,3190l1988,3187l1995,3190l2003,3186l2001,3191l1996,3193l1997,3201l2000,3200l2006,3198l2013,3192l2010,3186l2010,3176l2012,3176l2012,3183l2014,3185l2017,3185l2024,3185l2030,3185l2035,3186l2031,3189l2024,3191l2021,3191l2012,3194l2010,3196l2013,3201l2018,3199l2027,3199l2041,3192l2043,3193l2046,3195l2046,3198l2041,3203l2037,3209l2031,3217l2041,3222l2043,3223l2048,3220l2048,3216l2048,3208l2049,3201l2052,3196l2054,3191l2059,3189l2060,3189l2062,3187l2063,3184l2075,3184l2078,3184l2082,3179l2082,3177l2085,3176l2087,3177l2091,3179l2099,3179l2100,3179l2103,3179l2103,3178l2102,3175l2094,3166l2089,3154l2086,3142l2086,3135l2089,3129l2090,3123l2095,3124l2097,3121l2106,3118l2114,3112l2116,3106l2117,3101l2118,3095l2120,3091l2122,3085l2129,3078l2145,3069l2153,3062l2156,3060l2157,3055l2157,3049l2158,3043l2158,3040l2158,3034l2149,3032l2135,3032l2131,3026l2124,3021l2118,3013l2117,3005l2124,3003l2130,2993l2134,2987l2141,2983l2147,2979l2151,2978l2157,2981l2159,2978l2162,2979l2162,2976l2159,2972l2162,2970l2168,2967l2168,2957l2168,2951l2167,2947l2170,2941l2172,2936l2178,2936l2178,2931l2186,2932l2190,2927l2187,2925l2181,2925l2176,2924l2175,2922l2177,2918l2183,2916l2188,2917l2189,2920l2190,2925l2197,2926l2199,2923l2202,2922l2203,2918l2204,2915l2201,2905l2196,2904l2192,2907l2190,2911l2193,2912l2188,2912l2185,2912l2183,2907l2172,2905l2172,2898l2172,2893l2176,2889l2170,2884l2169,2877l2171,2872l2176,2871l2179,2873l2188,2875l2199,2881l2208,2881l2220,2881l2226,2876l2230,2873l2232,2870l2234,2864l2226,2860l2228,2855l2230,2851l2233,2851l2234,2844l2238,2841l2237,2833l2232,2833l2232,2826l2234,2825l2240,2827l2239,2833l2241,2834l2243,2830l2252,2828l2261,2828l2278,2826l2292,2824l2310,2819l2320,2814l2327,2809l2330,2807l2332,2803l2339,2791l2346,2781l2350,2777l2349,2767l2348,2762l2343,2760l2339,2759l2337,2758l2337,2753l2336,2747l2340,2743l2340,2740l2340,2740xe" stroked="t" o:allowincell="f" style="position:absolute;left:2704;top:5241;width:2801;height:304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41,0e" stroked="t" o:allowincell="f" style="position:absolute;left:4992;top:4924;width:39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3" path="m0,1l2,2l3,0l0,1e" stroked="t" o:allowincell="f" style="position:absolute;left:5119;top:5494;width:1;height: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10" path="m0,0l4,10l8,9l8,1l0,0e" stroked="t" o:allowincell="f" style="position:absolute;left:5422;top:4849;width:7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11" path="m0,9l3,10l7,7l7,3l3,0l0,9e" stroked="t" o:allowincell="f" style="position:absolute;left:4799;top:5139;width:6;height: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46,342" path="m153,334l156,326l159,319l162,313l166,326l174,326l176,330l178,331l180,318l183,318l189,329l200,329l199,320l195,312l195,309l200,318l207,317l210,326l220,326l228,327l232,324l228,333l227,342l232,342l235,337l246,337l249,331l263,331l268,326l272,322l276,321l280,329l283,320l288,319l294,318l293,304l289,298l280,298l275,311l271,311l272,298l267,298l266,290l248,290l248,298l243,298l239,291l220,286l214,288l212,279l217,275l220,283l234,288l258,288l273,285l281,285l288,283l293,274l285,257l294,258l304,259l309,257l313,263l316,258l328,255l334,258l339,255l340,247l352,245l352,239l346,234l355,232l356,212l364,210l364,201l351,199l334,200l337,209l353,209l354,214l335,213l331,210l328,195l334,191l354,190l374,191l373,183l382,190l391,185l389,175l389,172l392,172l400,178l427,178l427,173l435,174l437,165l452,158l455,154l448,140l457,148l460,145l472,145l474,138l481,137l484,130l491,128l504,126l508,117l522,114l529,111l536,103l557,101l576,91l575,85l554,86l552,92l532,90l533,94l528,93l527,83l552,84l554,79l590,76l590,70l605,70l607,66l618,61l627,63l629,58l636,59l638,51l645,54l643,37l625,38l621,31l609,31l609,37l606,39l607,28l596,29l595,16l587,13l586,20l573,19l569,20l568,13l561,13l561,20l555,19l553,15l546,15l545,19l534,19l534,10l496,10l490,5l489,11l481,11l479,6l473,4l472,12l465,11l463,1l448,0l438,2l435,4l430,5l429,12l424,10l423,2l407,4l392,7l385,10l383,14l381,19l366,6l357,9l339,4l326,7l306,3l306,13l320,22l327,30l334,34l322,31l318,25l307,16l292,12l276,9l245,10l244,19l254,22l253,29l246,30l241,20l220,17l220,24l217,25l204,28l201,36l193,37l186,45l180,49l171,47l164,47l145,41l142,32l128,33l129,45l136,49l115,50l106,49l103,63l106,72l102,74l96,56l92,54l79,55l67,57l50,59l48,70l46,65l34,66l28,66l20,66l0,76l1,84l13,85l27,79l33,79l33,84l24,88l24,95l32,94l32,90l38,90l38,100l29,102l32,111l50,112l50,115l55,124l73,129l79,129l83,132l96,132l106,124l112,120l121,115l118,104l124,104l126,99l140,95l146,101l146,105l138,104l132,104l124,108l126,118l109,130l109,138l122,137l122,132l128,132l129,138l165,137l168,122l180,130l180,121l183,123l183,145l189,137l204,138l205,131l226,131l243,129l244,122l255,126l271,110l280,105l273,113l273,120l272,124l258,129l244,133l227,135l213,141l186,145l185,150l193,156l216,165l218,174l220,175l218,181l213,213l207,217l200,234l203,221l204,211l212,208l217,175l212,175l189,158l173,150l154,149l136,149l119,147l112,147l113,150l109,151l109,160l112,163l114,176l126,178l133,176l144,183l147,190l158,195l149,204l155,213l145,212l127,212l117,216l104,223l90,236l92,252l106,252l106,246l115,247l117,256l122,255l123,250l135,248l141,244l142,236l150,239l145,249l129,255l130,263l136,263l138,274l145,273l147,277l173,277l184,264l187,263l187,255l196,255l196,262l180,276l180,282l172,285l156,285l145,283l133,282l132,277l123,277l120,268l113,263l97,261l84,259l79,262l75,267l76,274l84,276l84,285l100,286l95,290l84,289l75,293l68,298l55,300l52,304l48,304l48,313l46,319l50,326l60,326l64,320l68,322l72,322l73,329l88,330l90,326l96,325l99,330l104,329l111,321l115,320l115,329l129,328l131,333l140,331l153,334xe" stroked="t" o:allowincell="f" style="position:absolute;left:4308;top:4847;width:642;height:32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12" path="m2,5l6,10l7,0l1,1l0,12l2,5e" stroked="t" o:allowincell="f" style="position:absolute;left:4449;top:5149;width:6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,10" path="m0,3l0,10l14,10l14,0l0,3e" stroked="t" o:allowincell="f" style="position:absolute;left:5222;top:4861;width:13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5,38" path="m55,22l50,11l39,10l37,4l22,6l22,1l12,0l12,7l3,4l1,6l0,12l11,20l17,19l32,25l43,28l47,37l52,38l51,31l50,22l55,22e" stroked="t" o:allowincell="f" style="position:absolute;left:5242;top:4870;width:53;height:3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1,23" path="m3,0l0,11l10,21l21,22l20,15l8,5l3,0e" stroked="t" o:allowincell="f" style="position:absolute;left:5801;top:4892;width:19;height:2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8,14" path="m0,7l1,13l28,10l27,0l13,3l11,6l0,7e" stroked="t" o:allowincell="f" style="position:absolute;left:7459;top:4908;width:26;height:1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2,9" path="m1,3l0,6l31,9l31,0l1,3e" stroked="t" o:allowincell="f" style="position:absolute;left:7549;top:4915;width:30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3,51" path="m58,26l63,15l72,18l72,14l94,10l92,1l79,5l79,0l63,1l61,7l51,10l48,14l32,14l32,20l42,21l45,28l15,24l14,19l10,19l10,28l0,32l1,38l11,39l15,47l22,45l21,39l31,39l36,30l42,30l43,42l33,43l33,48l52,47l60,50l60,45l72,42l72,36l91,42l92,45l93,45l93,39l102,39l101,32l88,32l86,29l75,28l72,24l58,26e" stroked="t" o:allowincell="f" style="position:absolute;left:7378;top:4926;width:101;height:4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8" path="m0,2l1,7l3,6l4,0l0,2e" stroked="t" o:allowincell="f" style="position:absolute;left:7431;top:4952;width:3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46,160" path="m14,32l14,40l16,48l3,49l2,54l0,68l6,73l7,82l21,85l22,101l30,101l33,100l37,105l44,99l53,100l67,102l77,91l105,95l129,110l114,108l105,105l74,103l56,109l56,124l62,124l64,132l69,132l83,137l83,148l95,150l97,155l112,156l114,151l120,154l121,159l133,159l133,151l142,150l146,156l151,156l150,148l138,141l138,136l144,133l153,146l160,153l166,158l172,147l171,136l174,137l185,147l186,135l178,132l181,118l185,115l190,114l193,119l187,122l189,132l195,132l199,127l205,121l213,118l221,112l237,110l246,108l246,97l232,92l231,96l227,95l225,88l220,84l208,84l204,86l203,73l201,66l192,65l191,50l183,46l176,45l173,50l172,60l168,61l160,58l159,49l156,38l149,38l140,38l136,40l128,40l127,32l117,32l114,26l106,21l100,6l93,2l84,1l70,1l68,7l59,0l50,4l52,13l47,15l33,15l26,22l26,32l14,32xe" stroked="t" o:allowincell="f" style="position:absolute;left:4204;top:4934;width:244;height:15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,8" path="m0,0l6,6l13,7l14,2l0,0e" stroked="t" o:allowincell="f" style="position:absolute;left:4234;top:4966;width:13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85,124" path="m16,64l1,61l0,75l19,78l20,84l28,85l30,78l50,78l53,65l60,65l69,60l73,60l73,65l57,82l57,92l66,94l66,104l73,102l77,112l87,113l87,108l92,105l94,114l100,115l99,109l106,109l109,117l117,115l121,119l173,123l181,117l182,106l178,101l178,83l183,78l184,69l177,67l169,60l156,61l151,70l142,68l141,55l132,55l128,47l126,42l126,37l128,31l131,35l138,28l135,21l123,22l112,8l97,0l83,2l78,6l41,12l38,20l33,17l31,23l36,30l34,37l24,38l20,47l5,44l4,55l17,55l16,64e" stroked="t" o:allowincell="f" style="position:absolute;left:8158;top:4938;width:183;height:11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2,29" path="m2,17l0,22l9,28l11,29l45,27l54,20l54,16l61,17l59,7l55,2l49,0l38,1l34,13l2,17e" stroked="t" o:allowincell="f" style="position:absolute;left:7554;top:4941;width:60;height:2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1,13" path="m0,1l1,7l9,12l29,12l30,0l0,1e" stroked="t" o:allowincell="f" style="position:absolute;left:8131;top:4941;width:29;height:1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2,42" path="m40,12l49,6l48,0l17,3l14,10l0,21l1,34l31,33l36,42l40,41l39,31l55,27l61,22l59,14l44,15l40,12e" stroked="t" o:allowincell="f" style="position:absolute;left:7487;top:4946;width:60;height:3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9,11" path="m19,0l0,1l1,10l16,11l19,0e" stroked="t" o:allowincell="f" style="position:absolute;left:7508;top:4956;width:17;height: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1,52" path="m20,10l21,16l24,19l23,25l19,22l20,27l29,29l28,37l10,34l10,27l0,31l0,41l16,41l16,51l20,51l22,46l33,47l37,40l40,48l43,48l45,34l63,33l66,27l87,27l90,23l99,21l101,16l91,6l91,10l87,14l85,6l75,5l70,0l70,5l56,6l51,15l46,10l47,15l54,22l45,19l40,28l38,23l35,11l20,10e" stroked="t" o:allowincell="f" style="position:absolute;left:7225;top:4952;width:99;height:4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0,16" path="m3,0l0,9l0,12l22,15l22,10l30,9l29,1l13,3l3,0e" stroked="t" o:allowincell="f" style="position:absolute;left:7902;top:4952;width:28;height:1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9,28" path="m0,15l0,24l15,21l15,28l22,25l23,21l32,21l46,13l49,0l39,3l33,10l11,11l0,15e" stroked="t" o:allowincell="f" style="position:absolute;left:7193;top:4954;width:47;height:2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97,68" path="m57,54l79,50l65,56l75,57l96,58l105,67l132,66l133,60l140,63l144,57l149,57l151,64l155,57l162,57l168,55l169,46l180,40l190,38l196,28l194,19l187,18l181,15l157,18l150,13l146,7l138,6l131,11l128,10l118,21l110,21l110,14l113,14l115,6l103,0l94,3l94,29l84,14l82,9l66,15l56,10l49,2l45,5l42,1l33,1l31,10l21,5l23,15l16,14l13,5l6,9l6,14l0,14l1,22l10,23l5,28l6,36l20,42l36,42l38,52l57,54e" stroked="t" o:allowincell="f" style="position:absolute;left:6616;top:4974;width:195;height:6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5,28" path="m0,3l1,19l11,16l16,12l27,8l32,3l42,14l42,16l34,20l36,28l55,28l54,15l45,15l41,2l38,2l36,0l0,3e" stroked="t" o:allowincell="f" style="position:absolute;left:7444;top:4976;width:53;height:2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4,24" path="m2,3l0,21l23,23l23,0l17,5l17,11l13,10l10,4l2,3e" stroked="t" o:allowincell="f" style="position:absolute;left:7415;top:4977;width:22;height:2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3,13" path="m1,6l0,13l33,12l33,4l28,4l25,0l13,1l11,4l1,6e" stroked="t" o:allowincell="f" style="position:absolute;left:7338;top:4979;width:31;height:1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6,6" path="m1,0l0,5l15,3l14,0l1,0e" stroked="t" o:allowincell="f" style="position:absolute;left:6921;top:4990;width:14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10" path="m0,1l0,7l6,10l7,0l0,1e" stroked="t" o:allowincell="f" style="position:absolute;left:6904;top:4992;width:6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2,25" path="m3,1l0,13l18,14l22,23l27,24l31,19l24,0l3,1e" stroked="t" o:allowincell="f" style="position:absolute;left:4130;top:4993;width:30;height:2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28,167" path="m226,69l227,58l213,57l208,52l199,54l194,47l183,40l174,46l166,47l172,37l164,22l156,22l154,34l148,32l147,29l153,20l149,13l143,10l136,4l131,9l127,11l122,3l113,0l109,12l102,10l104,28l109,36l114,45l120,56l116,59l111,48l106,40l98,33l94,21l86,13l81,13l74,23l67,23l67,31l70,38l66,34l57,32l53,29l57,22l67,18l67,9l52,12l41,14l35,14l31,9l30,16l24,18l24,11l21,10l19,15l16,12l10,11l9,19l0,25l11,48l16,43l30,37l25,47l14,58l24,73l35,70l39,85l46,82l49,93l61,93l67,84l82,85l78,69l86,65l89,75l97,81l111,78l123,66l126,70l109,85l88,92l76,96l60,101l62,113l69,112l72,109l87,108l98,104l85,119l65,121l74,135l83,136l92,140l101,145l108,158l114,157l124,166l128,163l133,160l135,148l138,144l142,131l147,122l158,124l162,113l160,96l166,97l173,99l174,81l178,76l184,78l186,72l200,74l202,73l211,68l226,69e" stroked="t" o:allowincell="f" style="position:absolute;left:6466;top:4994;width:226;height:15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1,11" path="m1,0l0,5l13,7l14,11l31,11l30,3l18,3l15,0l1,0e" stroked="t" o:allowincell="f" style="position:absolute;left:7841;top:5015;width:29;height: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11" path="m0,11l9,6l7,0l3,3l0,11e" stroked="t" o:allowincell="f" style="position:absolute;left:8202;top:5017;width:7;height: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27,75" path="m45,14l37,16l33,27l31,34l22,37l16,48l14,48l12,55l4,61l0,74l27,72l36,65l108,58l122,52l127,48l122,39l117,30l110,34l108,27l97,29l96,23l93,29l93,41l90,36l91,27l96,19l90,18l74,24l68,36l64,38l64,33l74,15l75,7l65,8l63,0l59,1l58,8l52,12l49,5l46,7l45,14e" stroked="t" o:allowincell="f" style="position:absolute;left:8331;top:5020;width:125;height:6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15" path="m4,0l1,9l0,14l3,13l3,6l4,0e" stroked="t" o:allowincell="f" style="position:absolute;left:8371;top:5037;width:3;height:1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37,78" path="m136,70l137,66l135,58l127,49l120,51l120,45l124,42l124,34l117,34l114,28l105,27l94,28l92,20l69,14l67,22l60,22l60,12l56,7l45,1l27,0l2,3l0,18l13,18l13,29l15,30l20,22l30,22l33,30l39,30l40,37l29,39l19,39l13,39l14,49l21,54l31,54l46,51l51,51l50,58l50,64l58,49l60,57l63,50l66,50l97,59l102,61l103,68l106,68l108,72l113,77l129,76l136,70xe" stroked="t" o:allowincell="f" style="position:absolute;left:4017;top:5026;width:135;height:7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1,14" path="m0,6l2,13l8,14l10,6l8,0l0,6e" stroked="t" o:allowincell="f" style="position:absolute;left:5858;top:5032;width:9;height:1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5,8" path="m12,6l22,4l24,0l11,1l0,7l12,6e" stroked="t" o:allowincell="f" style="position:absolute;left:4423;top:5041;width:23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9,0e" stroked="t" o:allowincell="f" style="position:absolute;left:5824;top:5054;width:8;height:0;mso-wrap-style:none;v-text-anchor:middle;mso-position-horizontal-relative:page;mso-position-vertical-relative:page">
                  <v:fill o:detectmouseclick="t" on="false"/>
                  <v:stroke color="#009de0" weight="9360" joinstyle="round" endcap="flat"/>
                  <w10:wrap type="none"/>
                </v:shape>
                <v:shape id="shape_0" coordsize="10,14" path="m2,0l0,6l10,13l10,4l5,5l2,0e" stroked="t" o:allowincell="f" style="position:absolute;left:6796;top:5051;width:8;height:1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0,52" path="m68,41l67,32l69,25l69,18l59,18l57,13l54,12l54,16l51,16l51,13l48,12l47,15l37,4l27,5l23,0l2,1l0,3l0,7l2,10l0,14l1,20l10,27l15,31l24,32l24,37l20,37l20,43l28,41l29,51l31,51l32,47l49,48l54,46l68,41xe" stroked="t" o:allowincell="f" style="position:absolute;left:4170;top:5051;width:68;height:4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0,32" path="m0,0l5,13l8,20l19,21l27,31l30,28l27,16l20,13l11,10l6,0l0,0e" stroked="t" o:allowincell="f" style="position:absolute;left:6464;top:5052;width:28;height:2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2,30" path="m0,22l7,29l13,22l24,22l31,29l38,27l40,23l47,22l54,24l79,27l82,12l61,0l47,1l36,10l15,12l5,12l0,22e" stroked="t" o:allowincell="f" style="position:absolute;left:3856;top:5053;width:80;height:2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6,66" path="m0,4l0,11l4,13l5,19l10,22l13,31l16,31l19,22l20,28l19,32l25,32l22,38l20,42l13,45l13,54l16,56l31,58l37,56l39,51l47,65l52,66l52,58l61,63l68,56l73,58l75,48l81,48l82,42l85,47l94,45l95,39l90,39l86,34l74,37l57,30l61,23l61,19l39,21l37,3l30,0l25,3l23,1l15,5l0,4e" stroked="t" o:allowincell="f" style="position:absolute;left:6668;top:5059;width:94;height:6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7" path="m1,0l0,5l4,6l3,0l1,0e" stroked="t" o:allowincell="f" style="position:absolute;left:5833;top:5067;width:2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3,14" path="m2,5l0,13l10,13l12,4l10,0l7,4l2,5e" stroked="t" o:allowincell="f" style="position:absolute;left:8470;top:5069;width:11;height:1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9" path="m0,0l0,9l3,9l4,4l0,0e" stroked="t" o:allowincell="f" style="position:absolute;left:8486;top:5077;width:2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12" path="m0,1l0,6l3,7l5,11l5,0l0,1e" stroked="t" o:allowincell="f" style="position:absolute;left:8497;top:5078;width:4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4,35" path="m57,0l48,0l30,1l20,3l7,6l0,10l3,14l2,27l6,25l8,31l16,30l16,34l47,34l48,30l60,30l65,22l66,9l74,9l74,1l57,0xe" stroked="t" o:allowincell="f" style="position:absolute;left:3856;top:5084;width:72;height:3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8,22" path="m0,7l10,19l19,22l23,16l28,13l12,0l0,5l0,7e" stroked="t" o:allowincell="f" style="position:absolute;left:3819;top:5084;width:26;height:1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,12" path="m5,0l4,3l0,2l0,10l6,12l10,4l10,0l5,0e" stroked="t" o:allowincell="f" style="position:absolute;left:5857;top:5092;width:8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3,22" path="m3,6l0,13l3,22l56,21l59,14l63,14l63,4l55,1l51,8l45,7l43,0l34,0l23,2l22,7l16,5l9,2l3,6xe" stroked="t" o:allowincell="f" style="position:absolute;left:4215;top:5092;width:61;height:1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8,12" path="m3,8l23,12l28,7l23,0l0,0l3,8xe" stroked="t" o:allowincell="f" style="position:absolute;left:4083;top:5093;width:26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8" path="m8,0l5,0l0,2l1,6l6,7l8,0e" stroked="t" o:allowincell="f" style="position:absolute;left:7694;top:5512;width:7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2,13" path="m12,0l5,1l1,0l0,12l4,13l6,3l12,0e" stroked="t" o:allowincell="f" style="position:absolute;left:8469;top:5278;width:10;height:1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1,33" path="m1,0l0,7l7,20l18,33l30,29l31,21l21,18l1,0e" stroked="t" o:allowincell="f" style="position:absolute;left:4009;top:5098;width:29;height:3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8,26" path="m0,0l0,13l19,25l28,14l24,4l18,3l0,0e" stroked="t" o:allowincell="f" style="position:absolute;left:4322;top:5104;width:26;height:2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2,79" path="m59,78l61,74l66,74l66,66l65,57l71,59l76,67l77,59l85,59l85,50l92,48l92,39l95,39l101,38l102,45l101,50l103,59l119,59l121,51l132,48l138,43l139,36l138,26l133,21l136,15l150,14l151,8l141,6l137,0l123,3l121,12l109,12l103,6l85,8l77,10l70,19l65,19l60,21l57,26l52,33l43,36l33,37l31,50l16,47l13,51l4,50l0,62l3,66l3,74l10,74l11,69l26,69l28,74l34,74l34,62l39,65l42,62l46,68l51,77l59,78xe" stroked="t" o:allowincell="f" style="position:absolute;left:3656;top:5105;width:150;height:7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8,17" path="m0,0l0,6l18,16l15,5l0,0e" stroked="t" o:allowincell="f" style="position:absolute;left:4715;top:5108;width:16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,8" path="m1,0l0,7l13,7l15,0l1,0e" stroked="t" o:allowincell="f" style="position:absolute;left:4741;top:5110;width:13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1,8" path="m0,0l1,6l9,7l10,2l0,0e" stroked="t" o:allowincell="f" style="position:absolute;left:8114;top:5117;width:9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4,17" path="m0,7l6,16l13,4l12,0l6,7l0,7e" stroked="t" o:allowincell="f" style="position:absolute;left:8255;top:5119;width:12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9,45" path="m68,31l78,31l76,25l73,15l59,3l57,9l51,10l50,6l39,5l31,6l30,2l15,0l13,5l3,3l2,7l0,21l9,24l15,25l16,31l31,36l31,42l35,45l37,32l42,34l46,38l67,38l68,31xe" stroked="t" o:allowincell="f" style="position:absolute;left:4202;top:5125;width:77;height:4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24,161" path="m70,157l78,151l88,139l88,133l81,128l87,128l94,135l96,127l107,119l103,114l105,110l111,113l115,110l119,102l135,102l144,95l148,91l141,87l149,87l154,78l166,83l174,74l191,67l211,61l232,56l273,47l298,38l310,32l316,29l324,20l322,12l318,7l313,5l299,0l271,10l258,15l259,23l243,25l221,31l212,31l194,38l185,39l184,32l166,32l156,30l149,51l148,39l139,42l145,50l136,49l120,50l114,55l91,59l96,66l83,65l81,72l87,76l78,76l76,75l67,72l67,83l57,94l61,99l64,102l55,103l50,105l43,102l37,111l32,121l48,126l33,126l26,128l15,136l0,141l13,156l22,151l29,149l33,157l45,156l52,156l62,160l70,157e" stroked="t" o:allowincell="f" style="position:absolute;left:7368;top:5127;width:321;height:15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8" path="m1,0l0,6l8,7l8,0l1,0e" stroked="t" o:allowincell="f" style="position:absolute;left:8242;top:5127;width:7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3,10" path="m21,0l1,4l0,9l22,10l21,0e" stroked="t" o:allowincell="f" style="position:absolute;left:3826;top:5134;width:21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,23" path="m12,22l14,7l14,0l7,9l0,1l0,9l7,16l12,22e" stroked="t" o:allowincell="f" style="position:absolute;left:4334;top:5136;width:13;height:2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0,83" path="m84,61l84,68l90,70l91,77l95,83l112,83l120,79l136,78l141,75l140,64l141,58l149,57l149,48l144,48l144,32l146,29l142,22l141,12l132,10l127,3l121,5l121,18l119,18l113,14l104,9l97,6l87,7l84,10l84,0l81,0l79,3l73,4l77,11l77,19l85,22l86,29l95,31l97,33l95,38l92,36l87,31l82,33l79,28l74,25l72,22l66,19l64,14l69,13l69,7l61,5l61,12l54,20l52,29l57,29l63,43l58,41l52,39l44,37l41,36l39,23l31,23l29,13l23,18l1,6l0,12l6,24l4,27l4,38l12,38l16,47l23,39l29,49l34,49l42,41l39,48l40,58l58,57l65,56l86,56l93,54l84,61xe" stroked="t" o:allowincell="f" style="position:absolute;left:4038;top:5137;width:148;height:7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6" path="m2,5l6,3l7,0l3,0l0,1l2,5e" stroked="t" o:allowincell="f" style="position:absolute;left:4132;top:5187;width:5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9,14" path="m0,10l11,12l13,8l16,13l19,1l13,0l10,4l2,3l0,10e" stroked="t" o:allowincell="f" style="position:absolute;left:9361;top:5137;width:17;height:1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57,108" path="m20,45l14,45l7,59l0,67l0,72l6,70l10,75l18,75l19,69l31,73l36,83l41,83l41,74l51,75l52,84l57,83l57,79l65,79l72,64l79,65l79,78l90,79l92,75l101,76l101,70l111,70l115,75l129,74l132,69l140,68l135,74l124,79l118,79l106,77l99,79l94,83l87,83l83,85l74,86l68,93l75,100l90,106l108,108l109,104l117,103l130,101l132,96l142,96l146,90l149,88l154,85l162,86l172,86l172,83l182,83l181,78l184,79l192,79l194,83l202,85l203,77l210,78l211,83l227,82l231,78l240,79l245,76l249,68l249,58l256,56l256,47l252,37l247,37l246,32l237,32l231,31l229,37l228,43l221,43l216,38l209,42l207,33l203,33l196,32l196,17l189,19l190,1l184,1l174,0l172,7l166,8l166,14l155,16l155,25l163,29l172,29l173,35l165,37l164,43l169,45l171,48l180,47l181,50l185,54l186,58l178,59l176,55l168,55l153,54l142,54l130,55l130,47l124,43l121,35l109,32l106,27l103,25l94,20l88,25l82,27l74,22l69,15l58,16l45,15l40,21l38,25l30,25l21,29l20,45xe" stroked="t" o:allowincell="f" style="position:absolute;left:3763;top:5137;width:255;height:10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14" path="m0,0l1,9l5,13l7,10l6,1l0,0e" stroked="t" o:allowincell="f" style="position:absolute;left:8278;top:5138;width:6;height:1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86,102" path="m73,29l81,27l79,20l66,17l63,16l50,16l50,6l42,5l37,0l25,1l24,5l19,5l6,3l0,5l2,16l4,24l16,39l20,43l22,48l19,52l13,56l13,68l21,70l22,83l29,91l38,93l39,85l46,86l52,93l63,90l65,97l81,97l82,87l85,86l96,87l100,82l102,88l96,95l96,100l119,101l131,101l132,95l139,96l139,102l141,102l144,96l147,97l149,100l157,101l158,95l164,93l164,102l167,101l168,92l173,97l183,97l193,97l201,96l202,87l207,83l211,87l214,95l219,96l223,96l227,94l231,96l231,102l241,101l241,95l254,96l271,95l270,86l273,85l277,86l285,83l285,74l274,77l273,72l280,74l284,67l284,59l283,55l281,55l273,56l272,47l262,49l252,49l252,40l245,39l239,40l216,41l213,46l203,44l202,39l191,40l189,44l184,42l177,48l167,47l164,51l148,50l147,58l138,57l131,51l123,47l119,49l108,49l105,58l103,55l102,46l88,47l90,55l83,56l83,44l82,38l75,38l73,37l73,29xe" stroked="t" o:allowincell="f" style="position:absolute;left:4281;top:5140;width:283;height:9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0,12" path="m18,6l15,0l1,0l0,9l10,7l18,10l20,11l18,6e" stroked="t" o:allowincell="f" style="position:absolute;left:4333;top:5164;width:18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1,33" path="m4,7l0,7l1,12l4,15l10,32l11,28l8,16l7,1l4,0l4,7e" stroked="t" o:allowincell="f" style="position:absolute;left:5836;top:5143;width:9;height:3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74,72" path="m1,29l6,33l7,39l3,37l0,39l6,55l14,53l24,65l37,69l50,71l56,58l64,58l68,66l73,60l90,63l92,57l106,57l114,65l122,65l126,60l140,60l142,53l157,55l160,48l167,49l165,38l173,37l174,28l169,28l159,22l151,21l141,15l136,20l129,23l126,32l120,34l120,42l124,43l127,52l124,53l120,45l111,40l110,31l129,21l128,17l115,14l100,6l94,1l93,0l92,4l86,12l83,28l77,28l75,17l69,21l52,10l43,2l35,3l31,8l28,4l26,7l16,7l10,19l3,24l1,29e" stroked="t" o:allowincell="f" style="position:absolute;left:9119;top:5160;width:172;height:6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4,18" path="m11,0l0,13l5,18l9,11l13,9l11,0e" stroked="t" o:allowincell="f" style="position:absolute;left:4567;top:5163;width:12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9,29" path="m26,10l19,6l6,16l0,21l1,29l19,28l38,6l37,0l26,10xe" stroked="t" o:allowincell="f" style="position:absolute;left:3727;top:5166;width:37;height:2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,21" path="m2,1l0,15l1,21l9,19l11,14l13,12l14,9l5,0l2,1e" stroked="t" o:allowincell="f" style="position:absolute;left:9087;top:5178;width:13;height:1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1,48" path="m5,34l14,36l15,48l21,48l21,38l28,36l34,46l59,43l60,13l45,6l33,1l23,0l13,7l5,16l0,28l5,34xe" stroked="t" o:allowincell="f" style="position:absolute;left:4209;top:5185;width:59;height:4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7,38" path="m4,2l0,15l3,23l13,23l23,30l38,31l46,38l82,37l86,32l92,30l96,23l96,21l87,20l84,15l76,17l74,11l64,13l61,19l51,16l50,8l39,8l34,4l25,8l23,15l17,12l13,0l4,2e" stroked="t" o:allowincell="f" style="position:absolute;left:9313;top:5187;width:95;height:3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3,18" path="m1,7l0,14l7,14l9,18l11,18l10,7l13,6l12,0l10,1l7,7l1,7e" stroked="t" o:allowincell="f" style="position:absolute;left:7954;top:5188;width:11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3,19" path="m0,17l18,19l23,17l19,4l11,0l4,4l0,17e" stroked="t" o:allowincell="f" style="position:absolute;left:4034;top:5193;width:21;height:1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9" path="m2,0l1,1l0,5l3,9l4,3l2,0e" stroked="t" o:allowincell="f" style="position:absolute;left:5857;top:5194;width:3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2,23" path="m3,1l3,6l0,12l0,18l7,18l8,21l11,22l12,18l31,16l30,11l18,10l13,4l8,0l3,1e" stroked="t" o:allowincell="f" style="position:absolute;left:5840;top:5195;width:30;height:2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3,20" path="m7,20l3,17l3,8l10,10l12,6l4,1l0,0l0,20l7,20e" stroked="t" o:allowincell="f" style="position:absolute;left:7415;top:5202;width:11;height:1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8" path="m1,1l0,7l5,6l6,0l1,1e" stroked="t" o:allowincell="f" style="position:absolute;left:8020;top:5228;width:5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1,20" path="m0,7l5,16l28,20l37,9l40,2l25,3l23,0l10,0l9,6l0,7e" stroked="t" o:allowincell="f" style="position:absolute;left:8585;top:5229;width:39;height:1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7,18" path="m0,12l16,18l27,18l37,12l30,12l28,4l13,0l0,12e" stroked="t" o:allowincell="f" style="position:absolute;left:5780;top:5231;width:35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4,49" path="m8,22l8,15l14,12l17,19l8,33l29,43l70,48l73,43l68,39l69,33l51,16l23,18l19,14l19,7l17,0l1,3l1,5l0,8l1,13l3,18l8,22e" stroked="t" o:allowincell="f" style="position:absolute;left:9187;top:5239;width:72;height:4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6,21" path="m0,1l1,7l5,9l14,20l15,12l11,4l5,5l2,0l0,1e" stroked="t" o:allowincell="f" style="position:absolute;left:9088;top:5241;width:14;height:1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27,0e" stroked="t" o:allowincell="f" style="position:absolute;left:4003;top:5460;width:25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7,19" path="m26,0l21,1l12,9l5,4l2,5l0,9l0,14l0,19l7,16l13,15l16,12l20,11l26,0e" stroked="t" o:allowincell="f" style="position:absolute;left:4976;top:5896;width:25;height:1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0,87" path="m0,38l6,45l14,48l22,51l31,52l36,47l41,54l40,61l42,69l32,75l39,76l41,80l39,86l47,80l55,84l48,67l49,60l55,56l61,56l68,56l81,42l85,41l90,24l83,25l81,34l69,32l69,27l75,17l73,2l63,0l55,4l49,16l45,6l36,10l37,15l45,16l47,25l54,24l55,30l45,32l41,34l41,41l31,41l18,39l18,45l7,42l0,38e" stroked="t" o:allowincell="f" style="position:absolute;left:4181;top:5414;width:88;height:8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0,29" path="m30,0l22,5l9,14l11,21l2,18l0,23l0,28l10,29l13,25l11,18l16,18l16,11l20,8l22,14l27,12l30,10l30,0e" stroked="t" o:allowincell="f" style="position:absolute;left:3436;top:5415;width:28;height:2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1,9" path="m0,0l6,2l10,9l21,7l16,1l7,1l0,0e" stroked="t" o:allowincell="f" style="position:absolute;left:4172;top:5472;width:19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,7" path="m2,3l0,6l4,6l8,6l10,0l7,0l3,2l2,3e" stroked="t" o:allowincell="f" style="position:absolute;left:3555;top:5942;width:8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12,0e" stroked="t" o:allowincell="f" style="position:absolute;left:4880;top:6122;width:11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35,117" path="m96,111l96,104l103,103l110,104l115,101l120,99l125,99l127,91l130,90l127,79l125,73l135,75l131,65l124,54l127,48l127,42l122,36l118,42l118,49l121,55l115,55l112,48l105,47l100,46l102,37l113,34l114,25l120,25l118,16l114,11l104,12l102,0l94,3l87,3l79,7l70,6l74,18l68,13l65,12l60,11l59,6l53,6l53,14l48,16l47,11l42,10l41,16l35,13l34,18l38,23l33,21l24,25l24,32l31,37l43,38l43,45l53,47l55,54l52,54l51,50l47,49l49,59l40,57l34,60l24,54l16,43l5,43l0,54l1,63l12,68l20,77l32,76l37,81l46,82l50,90l57,94l69,103l72,114l81,112l84,117l96,111xe" stroked="t" o:allowincell="f" style="position:absolute;left:4079;top:5244;width:133;height:10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,11" path="m10,0l6,0l3,3l0,11l5,6l15,4l10,0e" stroked="t" o:allowincell="f" style="position:absolute;left:4661;top:5335;width:13;height: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8,47" path="m0,13l0,21l7,24l16,42l24,42l39,42l81,41l91,46l95,39l97,33l93,33l65,3l22,7l18,4l8,9l4,0l0,13xe" stroked="t" o:allowincell="f" style="position:absolute;left:4541;top:5258;width:96;height:4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1,10" path="m1,0l0,10l9,9l11,1l1,0e" stroked="t" o:allowincell="f" style="position:absolute;left:3965;top:5263;width:9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4,12" path="m5,11l5,7l13,7l14,0l5,0l4,4l0,4l1,11l5,11e" stroked="t" o:allowincell="f" style="position:absolute;left:7822;top:5266;width:12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7,21" path="m4,4l4,16l0,21l15,21l15,16l30,18l34,13l37,10l26,8l26,0l19,0l17,5l4,4e" stroked="t" o:allowincell="f" style="position:absolute;left:7709;top:5268;width:35;height:1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,7" path="m1,0l0,5l14,6l12,0l1,0e" stroked="t" o:allowincell="f" style="position:absolute;left:9176;top:5271;width:13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11,51" path="m50,27l47,12l56,14l61,32l77,34l84,38l93,41l108,51l105,32l111,12l90,11l76,0l54,0l37,3l36,10l20,12l0,14l46,25l50,27xe" stroked="t" o:allowincell="f" style="position:absolute;left:5667;top:5277;width:109;height:4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29,112" path="m21,19l20,25l28,29l29,37l22,41l21,50l14,50l12,46l4,46l4,52l1,50l0,63l5,74l14,76l22,72l24,68l25,76l16,77l19,84l28,85l32,94l39,87l33,76l39,72l43,80l44,83l48,88l49,94l50,100l56,102l66,101l70,101l76,110l82,108l91,102l96,110l114,104l119,104l121,112l129,100l113,92l105,86l101,80l89,68l84,51l87,33l89,26l94,22l101,21l104,11l108,8l109,5l99,1l94,0l81,2l70,2l55,2l44,6l38,4l35,16l21,19e" stroked="t" o:allowincell="f" style="position:absolute;left:7321;top:5277;width:127;height:10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0,20" path="m0,16l5,18l6,20l19,20l20,9l18,4l12,0l6,7l0,10l0,16e" stroked="t" o:allowincell="f" style="position:absolute;left:7893;top:5284;width:18;height:1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group id="shape_0" style="position:absolute;left:10017;top:5341;width:52;height:37">
                  <v:shape id="shape_0" coordsize="53,40" path="m6,38l7,33l21,32l23,28l27,28e" stroked="t" o:allowincell="f" style="position:absolute;left:10017;top:5341;width:51;height:3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53,40" path="m27,0l15,9l12,13l7,12l4,16l0,21l1,29l5,39l6,38e" stroked="t" o:allowincell="f" style="position:absolute;left:10017;top:5341;width:51;height:36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</v:group>
                <v:shape id="shape_0" coordsize="26,14" path="m6,12l13,14l23,13l25,7l25,5l19,4l0,0l2,8l0,10l6,12e" stroked="t" o:allowincell="f" style="position:absolute;left:2849;top:5513;width:24;height:1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8" path="m0,0l1,6l3,7l3,0l0,0e" stroked="t" o:allowincell="f" style="position:absolute;left:6743;top:5361;width:2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6,26" path="m55,6l51,2l46,0l34,3l30,9l25,7l25,4l19,5l19,9l13,12l1,13l0,14l1,19l12,19l11,22l14,24l19,24l33,25l33,18l43,14l56,14l55,6e" stroked="t" o:allowincell="f" style="position:absolute;left:5650;top:5366;width:54;height:2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10" path="m0,1l0,10l7,7l6,3l3,0l0,1e" stroked="t" o:allowincell="f" style="position:absolute;left:6654;top:5391;width:6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3,38" path="m31,38l39,38l38,33l50,34l51,30l59,31l61,27l63,22l63,18l55,14l47,15l42,7l30,3l19,2l19,7l14,7l13,0l10,0l3,3l0,18l1,25l8,29l15,28l15,34l31,38e" stroked="t" o:allowincell="f" style="position:absolute;left:5083;top:5391;width:61;height:3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,9" path="m2,1l0,7l8,7l10,9l7,0l2,1e" stroked="t" o:allowincell="f" style="position:absolute;left:6669;top:5392;width:8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7,14" path="m5,12l16,13l14,3l0,0l5,12e" stroked="t" o:allowincell="f" style="position:absolute;left:4403;top:5393;width:15;height:1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7,42" path="m42,23l48,27l51,28l57,14l53,10l53,0l48,1l38,2l38,13l30,13l25,18l22,18l13,18l12,24l5,24l2,24l3,33l0,37l1,41l4,38l6,33l14,32l16,37l21,33l20,29l22,24l23,24l29,21l32,25l39,28l42,25l42,23e" stroked="t" o:allowincell="f" style="position:absolute;left:6596;top:5397;width:55;height:3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4,10" path="m4,10l5,4l13,4l13,0l4,2l0,7l4,10e" stroked="t" o:allowincell="f" style="position:absolute;left:6634;top:5408;width:12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,19" path="m14,0l7,5l0,10l0,19l13,10l14,0e" stroked="t" o:allowincell="f" style="position:absolute;left:4584;top:5409;width:13;height:1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3,35" path="m0,13l0,25l5,33l11,34l21,33l28,32l35,23l39,20l42,18l42,10l35,9l29,5l27,3l21,2l20,0l14,0l6,4l0,13e" stroked="t" o:allowincell="f" style="position:absolute;left:7253;top:5414;width:41;height:3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9,45" path="m34,29l37,24l39,21l34,19l32,23l29,25l27,14l23,14l19,17l21,23l15,24l12,25l13,11l16,10l16,3l13,0l11,4l5,6l5,11l7,15l6,23l3,29l0,31l0,37l4,37l7,35l7,39l11,33l16,30l20,34l22,41l27,44l28,42l28,39l27,37l27,33l31,34l34,33l33,30l34,29e" stroked="t" o:allowincell="f" style="position:absolute;left:6560;top:5423;width:37;height:4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1,20" path="m20,0l10,10l0,15l1,20l12,19l21,6l20,0e" stroked="t" o:allowincell="f" style="position:absolute;left:4571;top:5424;width:19;height:1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2,25" path="m7,5l0,12l9,24l13,19l16,19l17,14l22,8l15,0l7,5xe" stroked="t" o:allowincell="f" style="position:absolute;left:4116;top:5427;width:20;height:2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4,16" path="m0,6l0,12l7,13l11,15l13,13l12,6l10,2l9,0l6,6l0,6e" stroked="t" o:allowincell="f" style="position:absolute;left:6547;top:5434;width:12;height:1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3,19" path="m33,6l28,4l20,3l15,3l6,1l3,0l0,4l7,3l13,6l20,10l23,10l26,19l28,11l33,6e" stroked="t" o:allowincell="f" style="position:absolute;left:6585;top:5737;width:31;height:1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6,11" path="m13,3l6,0l0,7l9,9l15,11l13,3e" stroked="t" o:allowincell="f" style="position:absolute;left:4086;top:5441;width:14;height: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,9" path="m1,0l0,5l8,8l10,4l1,0e" stroked="t" o:allowincell="f" style="position:absolute;left:4115;top:5450;width:8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9,14" path="m0,9l1,13l10,10l15,7l19,6l17,3l15,0l13,2l11,0l8,1l6,5l0,9e" stroked="t" o:allowincell="f" style="position:absolute;left:6539;top:5451;width:17;height:1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5,39" path="m20,39l30,37l40,32l43,28l43,15l45,7l37,3l28,0l15,2l9,6l2,18l0,24l1,32l3,37l7,39l20,39e" stroked="t" o:allowincell="f" style="position:absolute;left:4616;top:5458;width:43;height:3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10" path="m1,0l0,5l2,10l5,8l6,3l1,0e" stroked="t" o:allowincell="f" style="position:absolute;left:6525;top:5458;width:5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4" path="m3,4l4,4l5,0l1,0l0,4l3,4e" stroked="t" o:allowincell="f" style="position:absolute;left:6571;top:5463;width:4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0,14" path="m29,12l28,6l13,4l11,0l0,5l7,14l19,12l29,12e" stroked="t" o:allowincell="f" style="position:absolute;left:4667;top:5464;width:28;height:1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7" path="m2,0l0,4l2,6l4,4l4,1l2,0e" stroked="t" o:allowincell="f" style="position:absolute;left:6517;top:5464;width:2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4" path="m0,0l1,4l4,4l5,0l0,0e" stroked="t" o:allowincell="f" style="position:absolute;left:6562;top:5464;width:4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10" path="m4,0l0,3l0,10l3,7l4,2l4,0e" stroked="t" o:allowincell="f" style="position:absolute;left:6511;top:5467;width:3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30,111" path="m2,41l20,41l25,40l30,40l38,39l47,39l52,39l56,42l59,44l60,49l59,54l54,51l57,44l46,46l42,54l30,54l20,56l11,58l12,66l22,64l36,64l42,64l47,66l46,74l52,74l55,78l59,85l39,90l40,96l47,96l64,94l73,95l78,97l92,106l101,106l106,109l119,111l127,110l133,108l141,100l148,100l155,97l162,97l171,96l172,90l187,81l196,79l201,82l204,77l211,71l212,68l217,66l218,65l222,63l226,57l229,50l228,36l216,36l213,28l210,22l202,16l203,4l195,10l191,13l178,0l169,5l173,15l167,13l155,12l151,21l139,17l132,16l137,28l131,24l124,17l118,14l114,20l108,21l114,30l113,32l111,31l106,32l101,28l93,15l86,16l94,32l93,36l88,39l82,32l75,36l74,41l65,36l67,30l67,23l66,17l59,14l50,10l43,4l32,3l31,10l37,15l31,16l23,12l19,16l16,23l11,30l0,34l0,39l2,41xe" stroked="t" o:allowincell="f" style="position:absolute;left:5722;top:5517;width:228;height:10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1,17" path="m0,0l1,12l6,16l11,15l6,3l0,0e" stroked="t" o:allowincell="f" style="position:absolute;left:4449;top:5535;width:9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6,13" path="m0,0l6,12l15,11l8,2l0,0e" stroked="t" o:allowincell="f" style="position:absolute;left:4467;top:5535;width:14;height:1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45,98" path="m46,95l55,88l58,79l66,76l73,74l74,68l78,64l81,59l85,59l86,68l100,67l103,72l97,76l110,77l122,83l128,85l132,82l138,78l145,76l144,69l139,68l132,63l124,63l118,66l114,59l114,51l112,48l108,43l87,36l82,32l73,24l66,24l55,14l51,25l48,22l42,19l43,6l30,0l25,9l22,14l23,27l19,40l16,49l19,58l24,60l12,64l2,70l0,82l25,76l30,76l32,85l34,97l46,95e" stroked="t" o:allowincell="f" style="position:absolute;left:4405;top:5540;width:143;height:9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11" path="m0,0l0,4l2,5l4,11l7,11l7,6l5,4l3,1l0,0e" stroked="t" o:allowincell="f" style="position:absolute;left:4923;top:5541;width:6;height: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group id="shape_0" style="position:absolute;left:2444;top:5541;width:20;height:25">
                  <v:shape id="shape_0" coordsize="21,27" path="m19,23l21,10l16,3l15,1e" stroked="t" o:allowincell="f" style="position:absolute;left:2444;top:5541;width:19;height:24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  <v:shape id="shape_0" coordsize="21,27" path="m15,24l19,23e" stroked="t" o:allowincell="f" style="position:absolute;left:2444;top:5541;width:19;height:24;mso-wrap-style:none;v-text-anchor:middle;mso-position-horizontal-relative:page;mso-position-vertical-relative:page">
                    <v:fill o:detectmouseclick="t" on="false"/>
                    <v:stroke color="#009de0" weight="2520" joinstyle="round" endcap="flat"/>
                    <w10:wrap type="none"/>
                  </v:shape>
                </v:group>
                <v:shape id="shape_0" coordsize="4,8" path="m3,6l4,1l1,0l0,4l1,7l3,6e" stroked="t" o:allowincell="f" style="position:absolute;left:6488;top:5544;width:2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13" path="m0,0l0,9l3,10l4,12l5,12l6,1l0,0e" stroked="t" o:allowincell="f" style="position:absolute;left:6988;top:5562;width:4;height:1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6" path="m5,0l4,0l0,1l1,3l2,5l4,4l5,0e" stroked="t" o:allowincell="f" style="position:absolute;left:6758;top:5567;width:4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3,28" path="m40,25l46,28l47,22l61,21l63,18l55,12l46,13l36,11l28,0l24,4l19,4l13,4l10,5l0,5l0,15l7,19l13,13l19,14l25,13l40,25e" stroked="t" o:allowincell="f" style="position:absolute;left:2625;top:5609;width:61;height:2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41,0e" stroked="t" o:allowincell="f" style="position:absolute;left:4588;top:5621;width:39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9" path="m2,8l4,6l4,1l2,0l0,3l2,8e" stroked="t" o:allowincell="f" style="position:absolute;left:6415;top:5615;width:2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6" path="m0,1l2,3l3,4l4,6l5,3l6,3l6,1l5,1l3,2l3,0l0,1e" stroked="t" o:allowincell="f" style="position:absolute;left:6684;top:5625;width:4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4,29" path="m39,1l25,0l16,2l11,0l5,10l0,17l4,21l4,29l14,21l19,23l33,16l43,4l39,1e" stroked="t" o:allowincell="f" style="position:absolute;left:4475;top:5636;width:42;height:2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,8" path="m10,0l1,2l0,7l8,7l10,0e" stroked="t" o:allowincell="f" style="position:absolute;left:4671;top:5642;width:8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4,26" path="m14,0l5,2l0,16l5,22l11,25l13,22l23,7l21,3l14,0e" stroked="t" o:allowincell="f" style="position:absolute;left:4551;top:5652;width:22;height:2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3,12" path="m0,5l1,12l6,12l7,8l12,7l13,6l10,3l6,0l2,5l0,5e" stroked="t" o:allowincell="f" style="position:absolute;left:6085;top:5653;width:11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7,22" path="m0,13l14,21l16,13l8,9l6,0l4,7l0,13e" stroked="t" o:allowincell="f" style="position:absolute;left:4862;top:5664;width:15;height:1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9" path="m0,1l0,9l4,6l2,0l0,1e" stroked="t" o:allowincell="f" style="position:absolute;left:6095;top:5666;width:2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7" path="m0,1l3,4l6,6l5,1l4,1l3,0l0,1e" stroked="t" o:allowincell="f" style="position:absolute;left:6093;top:5677;width:4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,13" path="m14,4l9,0l0,6l0,12l9,8l14,4e" stroked="t" o:allowincell="f" style="position:absolute;left:3154;top:5706;width:13;height:1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3,14" path="m3,0l3,4l4,5l3,7l0,7l1,12l2,13l10,13l11,10l13,6l12,3l7,3l6,0l3,0e" stroked="t" o:allowincell="f" style="position:absolute;left:6203;top:5707;width:11;height:1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5,20" path="m2,5l0,11l10,17l22,20l34,20l31,11l32,5l30,1l25,4l20,0l12,5l2,5e" stroked="t" o:allowincell="f" style="position:absolute;left:2719;top:5712;width:33;height:1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4,11" path="m0,4l1,11l9,11l9,6l12,6l12,9l14,9l14,4l12,2l12,0l5,1l5,4l0,4e" stroked="t" o:allowincell="f" style="position:absolute;left:6650;top:5712;width:12;height: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6" path="m7,5l6,0l1,3l0,6l5,5l7,5e" stroked="t" o:allowincell="f" style="position:absolute;left:3141;top:5716;width:6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4" path="m0,0l1,4l3,4l4,0l0,0e" stroked="t" o:allowincell="f" style="position:absolute;left:6697;top:5718;width:3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10" path="m0,10l5,7l7,4l5,0l0,10e" stroked="t" o:allowincell="f" style="position:absolute;left:3131;top:5720;width:6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4" path="m0,0l0,4l4,4l4,1l0,0e" stroked="t" o:allowincell="f" style="position:absolute;left:6723;top:5729;width:2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8,24" path="m0,20l4,23l19,15l28,15l22,0l6,11l0,20e" stroked="t" o:allowincell="f" style="position:absolute;left:9676;top:5747;width:26;height:2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13" path="m2,12l6,10l7,6l8,4l8,0l1,1l0,10l2,12e" stroked="t" o:allowincell="f" style="position:absolute;left:6168;top:5749;width:7;height:1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0,31" path="m5,3l5,7l12,7l12,15l8,16l7,19l5,17l5,15l2,15l2,24l0,24l0,28l6,29l7,31l11,30l10,25l15,25l16,29l19,29l19,23l21,23l23,26l24,25l25,21l29,20l29,15l26,15l25,12l19,12l19,16l17,15l16,11l21,10l23,5l21,0l16,0l11,2l5,3e" stroked="t" o:allowincell="f" style="position:absolute;left:6699;top:5752;width:28;height:2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1,23" path="m31,16l28,7l19,10l16,0l12,3l13,10l7,13l4,14l0,19l5,22l12,19l23,16l31,16e" stroked="t" o:allowincell="f" style="position:absolute;left:3014;top:5764;width:29;height:2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9,22" path="m4,22l6,16l10,18l14,14l15,8l19,7l18,4l19,0l15,0l13,3l10,3l6,8l1,7l0,15l2,18l4,22e" stroked="t" o:allowincell="f" style="position:absolute;left:6089;top:5769;width:17;height:1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6,38" path="m27,3l20,1l12,0l6,1l1,1l0,9l7,14l14,23l18,38l20,36l19,28l22,28l23,22l18,21l16,13l23,16l30,22l35,22l32,13l33,6l27,3e" stroked="t" o:allowincell="f" style="position:absolute;left:3367;top:5778;width:34;height:3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6,31" path="m2,30l10,29l13,24l15,15l8,11l10,5l13,5l7,0l0,1l0,5l3,7l2,11l0,18l4,18l5,23l2,30e" stroked="t" o:allowincell="f" style="position:absolute;left:3406;top:5781;width:14;height:2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7" path="m1,6l3,3l1,0l0,3l1,6e" stroked="t" o:allowincell="f" style="position:absolute;left:6642;top:5783;width:1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4,15" path="m12,4l13,0l11,0l5,3l2,3l0,9l4,10l6,15l11,7l12,4e" stroked="t" o:allowincell="f" style="position:absolute;left:3001;top:5784;width:12;height:1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9,32" path="m12,2l10,6l4,5l3,10l0,12l0,22l2,32l4,32l5,26l12,23l12,19l15,19l15,13l14,11l14,9l19,7l19,1l13,0l12,2e" stroked="t" o:allowincell="f" style="position:absolute;left:6621;top:5785;width:17;height:2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2,33" path="m24,11l23,12l17,13l13,5l8,6l0,13l3,18l5,21l6,28l14,25l17,32l24,25l28,23l32,23l37,19l42,15l44,10l51,8l50,6l46,2l34,0l30,0l30,5l28,8l24,11e" stroked="t" o:allowincell="f" style="position:absolute;left:2983;top:5788;width:50;height:3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4" path="m6,4l7,1l6,0l0,0l0,3l6,4e" stroked="t" o:allowincell="f" style="position:absolute;left:6080;top:5795;width:6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7,14" path="m10,0l6,2l0,4l1,7l5,10l6,14l14,13l16,10l15,10l12,6l12,0l10,0e" stroked="t" o:allowincell="f" style="position:absolute;left:6096;top:5795;width:15;height:1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,38" path="m14,15l10,3l4,0l1,0l0,3l0,5l8,12l2,20l8,25l8,31l14,37l15,30l15,19l14,15e" stroked="t" o:allowincell="f" style="position:absolute;left:3391;top:5800;width:13;height:3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9" path="m2,0l0,5l1,9l5,9l4,7l4,5l5,3l2,0e" stroked="t" o:allowincell="f" style="position:absolute;left:6082;top:5801;width:4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7,0e" stroked="t" o:allowincell="f" style="position:absolute;left:6466;top:5805;width:6;height:0;mso-wrap-style:none;v-text-anchor:middle;mso-position-horizontal-relative:page;mso-position-vertical-relative:page">
                  <v:fill o:detectmouseclick="t" on="false"/>
                  <v:stroke color="#009de0" weight="6840" joinstyle="round" endcap="flat"/>
                  <w10:wrap type="none"/>
                </v:shape>
                <v:shape id="shape_0" coordsize="3,6" path="m1,0l0,4l2,5l3,4l3,1l1,0e" stroked="t" o:allowincell="f" style="position:absolute;left:6594;top:5805;width:1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5" path="m0,2l0,4l5,5l7,2l4,0l0,2e" stroked="t" o:allowincell="f" style="position:absolute;left:6104;top:5810;width:6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2,27" path="m20,3l19,1l9,0l9,4l13,8l9,7l5,4l2,5l0,11l0,15l3,16l3,21l1,22l2,27l9,27l9,21l5,20l7,16l17,17l28,17l29,14l31,14l31,11l27,8l27,3l20,3e" stroked="t" o:allowincell="f" style="position:absolute;left:3413;top:5811;width:30;height:2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6" path="m0,0l0,5l3,5l2,2l0,0e" stroked="t" o:allowincell="f" style="position:absolute;left:3433;top:5816;width:2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2,23" path="m2,7l0,15l0,21l2,23l5,18l6,12l10,9l11,3l7,0l5,4l2,7e" stroked="t" o:allowincell="f" style="position:absolute;left:6583;top:5812;width:10;height:2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9" path="m0,0l0,5l2,4l6,9l7,5l5,1l0,0e" stroked="t" o:allowincell="f" style="position:absolute;left:2991;top:5822;width:6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1,23" path="m21,0l14,4l10,3l6,4l4,10l10,12l0,18l0,22l12,15l15,15l19,7l21,0e" stroked="t" o:allowincell="f" style="position:absolute;left:4554;top:5825;width:19;height:2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8" path="m0,1l2,7l4,5l3,0l0,1e" stroked="t" o:allowincell="f" style="position:absolute;left:2983;top:5826;width:3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6,49" path="m34,47l34,40l31,36l36,30l25,23l25,19l24,15l24,13l24,11l13,4l10,1l6,0l2,1l5,5l0,6l0,11l10,11l11,16l4,15l13,27l8,27l5,22l0,19l1,25l6,28l5,33l17,31l25,34l30,48l34,47e" stroked="t" o:allowincell="f" style="position:absolute;left:3427;top:5833;width:34;height:4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2,37" path="m13,30l16,34l18,37l19,36l20,34l19,28l28,28l22,23l21,19l26,19l29,14l31,4l26,2l21,0l18,5l18,14l13,15l10,5l4,15l0,16l1,23l3,29l10,30l12,30l13,30xe" stroked="t" o:allowincell="f" style="position:absolute;left:6474;top:5835;width:30;height:3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1,15" path="m1,4l0,8l4,12l6,14l7,11l8,6l11,4l8,3l6,0l5,5l1,4e" stroked="t" o:allowincell="f" style="position:absolute;left:6103;top:5839;width:9;height:1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0,31" path="m4,30l18,22l16,13l22,13l22,20l34,20l34,25l44,24l43,20l40,15l42,13l46,13l49,6l40,2l27,3l20,0l11,5l5,10l4,14l0,17l0,22l1,25l4,30e" stroked="t" o:allowincell="f" style="position:absolute;left:2821;top:5840;width:48;height:2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9,23" path="m11,14l12,15l9,19l10,20l14,16l12,20l14,22l19,15l18,10l19,8l16,5l13,0l6,1l9,3l0,6l3,10l5,11l1,13l1,15l6,19l7,12l9,17l11,14e" stroked="t" o:allowincell="f" style="position:absolute;left:3466;top:5842;width:17;height:2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4,30" path="m0,12l1,14l3,20l4,23l5,21l10,23l10,30l12,30l13,24l19,24l21,21l23,21l22,16l19,12l16,10l14,10l11,0l9,1l10,9l2,9l1,10l0,12xe" stroked="t" o:allowincell="f" style="position:absolute;left:6445;top:5845;width:22;height:2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4,14" path="m6,0l2,2l1,6l0,13l4,5l13,9l10,0l6,0e" stroked="t" o:allowincell="f" style="position:absolute;left:6118;top:5849;width:12;height:1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7,20" path="m2,0l0,6l4,13l8,19l16,20l15,15l7,10l6,2l2,0e" stroked="t" o:allowincell="f" style="position:absolute;left:9728;top:5856;width:15;height:1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11" path="m0,1l0,10l9,10l9,5l6,3l2,0l0,1e" stroked="t" o:allowincell="f" style="position:absolute;left:6549;top:5859;width:7;height: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52,0e" stroked="t" o:allowincell="f" style="position:absolute;left:2769;top:5871;width:51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5" path="m1,0l0,2l0,5l4,5l4,0l1,0e" stroked="t" o:allowincell="f" style="position:absolute;left:2873;top:5862;width:2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9,20" path="m21,5l21,7l20,6l19,4l15,0l14,0l14,7l8,7l7,5l0,4l0,8l2,12l5,16l7,17l8,14l12,14l15,16l17,20l21,19l21,11l25,10l29,7l29,3l25,5l22,4l21,5xe" stroked="t" o:allowincell="f" style="position:absolute;left:6472;top:5864;width:27;height:1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9" path="m0,7l5,9l4,5l2,2l3,0l0,1l0,7e" stroked="t" o:allowincell="f" style="position:absolute;left:6446;top:5867;width:4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6" path="m0,0l1,5l4,5l4,2l0,0e" stroked="t" o:allowincell="f" style="position:absolute;left:6464;top:5868;width:3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14" path="m2,0l2,6l1,10l0,12l2,13l5,12l3,6l5,1l2,0e" stroked="t" o:allowincell="f" style="position:absolute;left:6412;top:5868;width:4;height:1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5" path="m0,3l7,5l7,2l4,0l0,0l0,3e" stroked="t" o:allowincell="f" style="position:absolute;left:3440;top:5870;width:6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,11" path="m1,10l5,11l5,8l10,7l10,3l7,3l3,3l2,0l0,0l1,10e" stroked="t" o:allowincell="f" style="position:absolute;left:6517;top:5880;width:8;height: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6" path="m0,4l3,5l3,4l4,2l2,1l2,0l0,0l0,4e" stroked="t" o:allowincell="f" style="position:absolute;left:6472;top:5881;width:2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6,237" path="m19,33l14,33l10,28l2,39l4,44l4,53l1,63l0,66l1,77l9,87l11,94l13,99l10,119l10,136l9,145l6,156l3,160l3,163l5,169l7,174l9,183l6,190l6,196l7,208l3,220l5,232l6,237l12,227l15,220l19,217l21,217l29,220l40,231l40,214l34,212l29,210l22,199l21,196l19,184l19,177l22,164l25,151l30,149l32,148l41,148l47,147l56,149l51,141l45,121l41,103l37,77l32,76l28,73l30,63l32,57l37,47l32,34l28,24l25,17l28,12l22,0l21,8l16,6l24,23l20,26l19,33xe" stroked="t" o:allowincell="f" style="position:absolute;left:9219;top:5882;width:54;height:22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10" path="m1,2l0,7l2,10l4,6l4,4l3,0l1,2e" stroked="t" o:allowincell="f" style="position:absolute;left:6141;top:5887;width:3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2,59" path="m13,33l18,37l20,40l27,46l33,52l37,58l41,55l30,41l31,38l31,31l25,24l23,18l25,11l27,7l29,5l28,3l13,2l13,0l6,0l3,0l2,4l0,9l1,12l3,12l3,19l9,20l9,24l13,33e" stroked="t" o:allowincell="f" style="position:absolute;left:3439;top:5891;width:40;height:5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6" path="m5,0l1,0l0,3l1,5l4,5l5,0e" stroked="t" o:allowincell="f" style="position:absolute;left:2746;top:5891;width:3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6" path="m0,1l0,4l4,5l3,0l0,1e" stroked="t" o:allowincell="f" style="position:absolute;left:2759;top:5891;width:3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8" path="m5,0l0,1l0,7l5,7l5,0e" stroked="t" o:allowincell="f" style="position:absolute;left:3491;top:5893;width:4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8,18" path="m2,17l7,16l10,12l12,7l14,6l17,3l13,0l8,2l1,1l4,6l0,11l2,17e" stroked="t" o:allowincell="f" style="position:absolute;left:2723;top:5897;width:16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9,18" path="m18,5l19,2l13,0l11,1l7,4l0,8l0,17l10,10l16,7l18,5e" stroked="t" o:allowincell="f" style="position:absolute;left:2688;top:5907;width:17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1,20" path="m0,10l15,15l13,12l28,20l30,15l19,0l4,3l0,10e" stroked="t" o:allowincell="f" style="position:absolute;left:4514;top:5915;width:29;height:1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9" path="m2,9l3,4l5,4l4,0l0,0l0,9l2,9e" stroked="t" o:allowincell="f" style="position:absolute;left:6339;top:5918;width:4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2,9" path="m1,0l0,6l3,8l11,8l12,6l6,3l1,0e" stroked="t" o:allowincell="f" style="position:absolute;left:9871;top:5921;width:10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7" path="m0,0l1,6l4,6l4,3l0,0e" stroked="t" o:allowincell="f" style="position:absolute;left:9884;top:5925;width:3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5" path="m0,1l0,5l4,4l4,0l0,1e" stroked="t" o:allowincell="f" style="position:absolute;left:9888;top:5937;width:2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6,12" path="m0,6l0,12l6,11l12,10l13,4l15,3l15,0l12,0l11,4l0,6e" stroked="t" o:allowincell="f" style="position:absolute;left:2560;top:5939;width:14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6" path="m0,0l1,5l3,6l3,0l0,0e" stroked="t" o:allowincell="f" style="position:absolute;left:9973;top:5946;width:2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8,4" path="m1,0l0,4l18,3l16,0l1,0e" stroked="t" o:allowincell="f" style="position:absolute;left:2580;top:5947;width:16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9" path="m1,0l0,7l6,9l7,2l1,0e" stroked="t" o:allowincell="f" style="position:absolute;left:4563;top:5947;width:5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6" path="m0,5l7,5l5,1l2,0l0,5e" stroked="t" o:allowincell="f" style="position:absolute;left:10014;top:5949;width:6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,8" path="m3,0l2,3l0,3l0,7l9,7l10,3l5,3l5,0l3,0e" stroked="t" o:allowincell="f" style="position:absolute;left:2518;top:5952;width:8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12" path="m2,0l0,3l3,11l5,11l6,1l2,0e" stroked="t" o:allowincell="f" style="position:absolute;left:2493;top:5952;width:5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4" path="m1,0l1,1l0,4l4,4l4,0l1,0e" stroked="t" o:allowincell="f" style="position:absolute;left:2506;top:5955;width:2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42,138" path="m27,85l21,88l15,91l9,95l4,100l0,103l1,109l3,112l15,113l18,110l24,110l31,110l33,112l52,113l63,113l68,108l70,109l70,112l75,117l79,118l84,110l86,112l92,113l87,119l83,124l75,124l72,127l73,132l83,132l88,126l91,120l97,117l101,121l102,114l105,111l110,106l112,108l117,113l117,117l111,124l109,131l113,133l115,128l121,123l122,131l121,137l129,138l133,135l133,128l136,122l141,115l140,113l140,111l138,110l132,114l128,115l133,100l129,99l124,105l123,109l118,106l119,100l121,96l123,94l127,93l130,90l132,86l132,85l130,84l126,85l121,87l119,87l118,82l111,78l119,75l121,69l122,66l115,61l111,60l111,54l108,51l105,56l110,64l108,64l104,60l101,60l97,66l87,66l86,60l78,60l75,58l73,56l74,51l79,52l81,47l72,47l66,41l61,50l57,55l56,55l54,50l57,43l68,25l76,17l74,12l76,10l82,10l81,5l81,0l77,0l74,7l72,2l68,2l63,7l57,7l51,22l45,24l34,48l28,58l23,64l25,68l30,71l28,71l24,70l21,73l18,73l18,82l14,83l14,88l23,84l27,85e" stroked="t" o:allowincell="f" style="position:absolute;left:4990;top:5958;width:140;height:12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9" path="m1,0l0,5l2,8l4,3l3,0l1,0e" stroked="t" o:allowincell="f" style="position:absolute;left:9526;top:5981;width:3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9,22" path="m4,21l6,16l11,16l14,14l19,9l19,1l16,0l10,11l3,11l0,14l0,22l4,21e" stroked="t" o:allowincell="f" style="position:absolute;left:9505;top:5983;width:17;height:1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7,26" path="m0,4l29,22l43,25l57,25l57,20l45,13l23,5l3,0l0,4e" stroked="t" o:allowincell="f" style="position:absolute;left:4885;top:6003;width:55;height:2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15" path="m2,0l0,4l0,13l2,14l2,6l4,5l4,4l2,0e" stroked="t" o:allowincell="f" style="position:absolute;left:9492;top:6010;width:3;height:1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6" path="m6,4l6,2l5,0l0,5l6,4e" stroked="t" o:allowincell="f" style="position:absolute;left:4500;top:6520;width:4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4" path="m1,0l0,4l4,1l1,0e" stroked="t" o:allowincell="f" style="position:absolute;left:4635;top:6259;width:2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7" path="m0,0l0,4l3,6l5,4l0,0e" stroked="t" o:allowincell="f" style="position:absolute;left:3651;top:6037;width:3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7" path="m0,0l0,6l5,5l6,0l0,0e" stroked="t" o:allowincell="f" style="position:absolute;left:4995;top:6037;width:5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4" path="m0,0l0,3l3,4l3,0l0,0e" stroked="t" o:allowincell="f" style="position:absolute;left:9460;top:6051;width:1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5" path="m0,0l0,3l2,4l4,0l0,0e" stroked="t" o:allowincell="f" style="position:absolute;left:9444;top:6070;width:3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8" path="m0,0l2,4l1,7l4,5l0,0e" stroked="t" o:allowincell="f" style="position:absolute;left:5053;top:6078;width:3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7,31" path="m3,0l0,5l0,11l5,11l6,13l11,18l14,22l22,23l23,20l27,20l30,22l30,27l31,27l32,29l37,30l36,27l40,28l40,19l47,19l47,13l36,13l20,13l19,11l10,11l6,0l3,0e" stroked="t" o:allowincell="f" style="position:absolute;left:4885;top:6079;width:45;height:2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9" path="m2,9l4,5l6,2l5,0l0,1l1,6l2,9e" stroked="t" o:allowincell="f" style="position:absolute;left:9431;top:6079;width:4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8,18" path="m0,17l6,15l12,12l13,7l18,4l16,0l10,4l7,10l2,10l0,17e" stroked="t" o:allowincell="f" style="position:absolute;left:9386;top:6097;width:16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1,33" path="m1,28l0,32l10,25l16,19l22,16l24,13l35,11l40,9l40,0l37,1l37,6l29,7l20,9l12,13l4,22l1,28e" stroked="t" o:allowincell="f" style="position:absolute;left:9329;top:6114;width:39;height:3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22,110" path="m12,108l15,103l19,100l21,99l24,100l26,100l31,97l28,94l22,91l12,85l11,82l15,78l17,77l21,77l24,80l25,85l32,75l40,75l47,78l66,90l70,92l74,93l74,85l77,76l87,72l91,68l94,67l99,67l103,69l106,66l112,67l114,60l121,61l119,57l114,50l113,46l117,39l120,31l114,36l108,43l101,43l93,39l86,39l79,32l70,28l60,17l55,7l48,0l40,6l38,10l39,14l43,23l43,33l42,42l38,45l33,47l35,59l29,62l25,62l19,57l16,57l14,60l17,64l16,68l11,73l5,75l0,79l2,88l3,91l8,93l8,96l5,103l6,106l8,110l12,108xe" stroked="t" o:allowincell="f" style="position:absolute;left:9178;top:6116;width:120;height:10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24,0e" stroked="t" o:allowincell="f" style="position:absolute;left:9298;top:6152;width:22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,2" path="m1,0l0,0l0,2l1,1l1,0e" stroked="t" o:allowincell="f" style="position:absolute;left:6395;top:6159;width:0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4" path="m0,0l1,3l4,4l4,0l0,0e" stroked="t" o:allowincell="f" style="position:absolute;left:9301;top:6169;width:3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6" path="m0,0l0,5l2,5l4,3l4,1l0,0e" stroked="t" o:allowincell="f" style="position:absolute;left:6590;top:6178;width:3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1,42" path="m16,2l16,6l13,6l11,8l7,8l2,12l0,15l0,20l3,24l4,26l8,28l8,31l3,31l5,33l6,38l11,40l14,41l16,36l16,28l19,26l21,24l21,14l19,10l20,4l17,0l16,2xe" stroked="t" o:allowincell="f" style="position:absolute;left:6419;top:6178;width:19;height:3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,2" path="m1,0l0,1l1,2l1,0e" stroked="t" o:allowincell="f" style="position:absolute;left:6610;top:6179;width:0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7,14" path="m0,0l1,1l0,4l4,7l10,10l16,13l16,12l16,11l15,10l15,9l14,7l13,6l11,7l11,6l7,4l6,3l4,3l3,2l2,1l2,0l1,0l0,0e" stroked="t" o:allowincell="f" style="position:absolute;left:6613;top:6180;width:15;height:1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36,194" path="m123,105l123,118l120,122l113,129l109,135l108,139l109,142l104,147l97,149l95,146l90,140l82,149l77,144l70,150l67,145l61,149l58,145l51,150l52,144l41,147l19,169l10,171l2,172l1,178l0,182l4,182l12,183l19,181l25,186l30,181l29,174l33,175l35,178l43,175l59,171l64,172l68,167l75,164l82,163l87,168l93,166l99,168l91,177l90,186l90,189l93,191l97,193l104,193l110,187l115,176l123,175l127,173l124,168l120,169l123,156l131,164l136,165l141,165l154,167l156,160l162,156l166,157l167,166l174,165l174,157l175,151l186,154l187,139l194,146l192,151l190,158l191,162l193,156l201,153l201,144l212,139l205,135l203,128l208,113l214,110l217,103l216,92l211,84l212,78l226,75l225,70l227,66l234,57l234,50l235,43l231,27l225,23l221,18l221,1l217,0l210,4l213,7l219,14l211,16l205,22l207,15l207,4l201,4l199,14l192,21l194,32l190,38l194,43l193,55l192,60l184,75l181,86l177,87l169,87l167,99l158,104l150,109l140,113l139,120l131,121l130,113l129,108l131,104l135,101l133,97l127,99l123,105xe" stroked="t" o:allowincell="f" style="position:absolute;left:8991;top:6215;width:234;height:18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5,56" path="m17,52l19,49l21,48l25,49l29,54l31,42l31,32l32,27l30,21l34,18l34,12l32,6l25,0l17,5l14,7l6,7l2,5l0,10l3,12l5,18l9,23l7,29l7,38l6,46l6,54l10,56l13,54l17,56l17,52xe" stroked="t" o:allowincell="f" style="position:absolute;left:6410;top:6222;width:33;height:5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5,17" path="m0,13l3,16l19,11l32,11l45,3l38,0l31,4l19,6l12,5l0,13e" stroked="t" o:allowincell="f" style="position:absolute;left:4683;top:6222;width:43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6" path="m2,1l0,0l0,4l1,5l4,5l3,2l2,1e" stroked="t" o:allowincell="f" style="position:absolute;left:6756;top:6230;width:2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8,0e" stroked="t" o:allowincell="f" style="position:absolute;left:6779;top:6245;width:7;height:0;mso-wrap-style:none;v-text-anchor:middle;mso-position-horizontal-relative:page;mso-position-vertical-relative:page">
                  <v:fill o:detectmouseclick="t" on="false"/>
                  <v:stroke color="#009de0" weight="6480" joinstyle="round" endcap="flat"/>
                  <w10:wrap type="none"/>
                </v:shape>
                <v:shape id="shape_0" coordsize="8,7" path="m1,3l3,3l4,6l7,5l7,2l5,0l0,0l0,1l1,3e" stroked="t" o:allowincell="f" style="position:absolute;left:6321;top:6248;width:6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2,20" path="m2,14l5,13l11,19l13,20l20,12l22,7l21,5l19,7l15,7l14,1l12,0l11,4l6,3l5,7l0,10l0,15l2,14xe" stroked="t" o:allowincell="f" style="position:absolute;left:6290;top:6248;width:20;height:1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4,12" path="m10,0l7,1l5,2l0,2l1,8l5,7l8,12l12,12l12,10l13,10l14,4l10,3l10,0e" stroked="t" o:allowincell="f" style="position:absolute;left:6784;top:6263;width:12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,9" path="m0,8l4,8l5,6l7,6l10,3l8,1l4,0l3,4l1,4l0,8e" stroked="t" o:allowincell="f" style="position:absolute;left:6264;top:6269;width:8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4,19" path="m13,16l15,16l18,16l23,19l22,15l21,10l13,10l11,6l5,5l4,0l0,1l0,6l3,6l5,11l10,11l10,12l13,16e" stroked="t" o:allowincell="f" style="position:absolute;left:6725;top:6272;width:22;height:1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6" path="m0,0l3,6l6,5l5,1l0,0e" stroked="t" o:allowincell="f" style="position:absolute;left:5663;top:6277;width:4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15" path="m0,10l1,14l2,13l4,11l5,3l3,0l0,1l0,5l3,6l2,10l0,10e" stroked="t" o:allowincell="f" style="position:absolute;left:6784;top:6280;width:3;height:1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9" path="m0,0l2,8l7,8l9,4l3,4l0,0e" stroked="t" o:allowincell="f" style="position:absolute;left:5639;top:6281;width:7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5,41" path="m57,38l56,32l59,30l61,29l57,23l56,19l58,14l64,5l65,2l63,0l48,5l37,6l30,7l25,5l19,0l12,1l12,4l7,3l3,3l1,7l0,12l3,15l5,16l12,19l24,25l28,29l38,28l46,39l55,40l57,38xe" stroked="t" o:allowincell="f" style="position:absolute;left:6501;top:6290;width:63;height:3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4" path="m0,0l1,3l4,4l5,0l0,0e" stroked="t" o:allowincell="f" style="position:absolute;left:6751;top:6293;width:4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5" path="m0,0l1,4l4,4l3,0l0,0e" stroked="t" o:allowincell="f" style="position:absolute;left:6760;top:6297;width:3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6,9" path="m0,0l6,9l13,7l15,3l6,1l0,0e" stroked="t" o:allowincell="f" style="position:absolute;left:5694;top:6297;width:14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7" path="m0,0l1,6l5,6l6,4l4,0l0,0e" stroked="t" o:allowincell="f" style="position:absolute;left:6674;top:6298;width:4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,6" path="m10,3l6,0l0,1l0,4l6,2l7,4l10,5l10,3e" stroked="t" o:allowincell="f" style="position:absolute;left:6801;top:6300;width:8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5" path="m0,0l1,5l3,4l3,0l0,0e" stroked="t" o:allowincell="f" style="position:absolute;left:6787;top:6304;width:2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6,0e" stroked="t" o:allowincell="f" style="position:absolute;left:6772;top:6319;width:4;height:0;mso-wrap-style:none;v-text-anchor:middle;mso-position-horizontal-relative:page;mso-position-vertical-relative:page">
                  <v:fill o:detectmouseclick="t" on="false"/>
                  <v:stroke color="#009de0" weight="8280" joinstyle="round" endcap="flat"/>
                  <w10:wrap type="none"/>
                </v:shape>
                <v:shape id="shape_0" coordsize="4,4" path="m0,0l1,3l3,3l3,0l0,0e" stroked="t" o:allowincell="f" style="position:absolute;left:6752;top:6324;width:2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4" path="m0,0l1,3l3,3l3,0l0,0e" stroked="t" o:allowincell="f" style="position:absolute;left:6192;top:6025;width:1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13" path="m4,0l0,3l0,11l1,12l7,5l7,0l4,0e" stroked="t" o:allowincell="f" style="position:absolute;left:6822;top:6333;width:6;height:1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9" path="m0,0l0,4l0,9l3,3l0,0e" stroked="t" o:allowincell="f" style="position:absolute;left:9042;top:6334;width:1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6" path="m2,5l0,0l0,2l2,5e" stroked="t" o:allowincell="f" style="position:absolute;left:4648;top:6339;width:1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2" path="m0,0l1,2l3,0l0,0e" stroked="t" o:allowincell="f" style="position:absolute;left:9036;top:6340;width:2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6" path="m0,0l0,5l2,5l4,0l0,0e" stroked="t" o:allowincell="f" style="position:absolute;left:6542;top:6342;width:2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0,19" path="m45,16l48,16l51,15l56,16l58,13l58,11l59,10l57,11l55,12l55,11l51,12l48,13l46,12l47,8l46,8l42,10l40,10l34,8l32,8l32,6l27,6l19,7l15,7l15,6l14,5l13,4l14,3l12,2l12,3l10,4l8,4l5,3l5,2l4,0l4,1l4,2l4,3l1,3l0,10l1,10l2,11l6,11l11,12l18,12l25,14l25,16l25,19l45,16xe" stroked="t" o:allowincell="f" style="position:absolute;left:6734;top:6348;width:58;height:1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8,19" path="m38,1l36,0l28,2l24,3l19,1l12,2l14,4l12,6l5,6l2,10l0,13l1,16l3,18l7,19l12,19l14,19l19,18l26,15l28,11l31,12l36,11l36,7l32,5l38,1xe" stroked="t" o:allowincell="f" style="position:absolute;left:6918;top:6355;width:36;height:1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5" path="m0,0l0,4l2,4l3,3l2,0l0,0e" stroked="t" o:allowincell="f" style="position:absolute;left:6474;top:6368;width:2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4" path="m3,4l3,2l0,0l0,4l3,4e" stroked="t" o:allowincell="f" style="position:absolute;left:8960;top:6373;width:1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9,39" path="m9,38l13,39l15,32l20,24l23,20l30,19l35,23l39,23l40,16l49,12l47,7l45,2l33,0l32,4l28,7l24,11l20,13l14,13l11,10l6,16l3,20l0,21l1,29l6,33l9,38e" stroked="t" o:allowincell="f" style="position:absolute;left:9023;top:6379;width:47;height:3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4" path="m0,4l3,3l0,0l0,4e" stroked="t" o:allowincell="f" style="position:absolute;left:8958;top:6380;width:1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6" path="m0,0l0,5l2,5l6,4l6,0l0,0e" stroked="t" o:allowincell="f" style="position:absolute;left:6465;top:6390;width:5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4,70" path="m29,69l33,63l35,60l37,60l39,59l41,56l42,48l43,42l44,38l47,33l52,28l53,20l50,16l43,17l44,12l50,8l47,2l40,11l40,6l35,2l30,0l23,1l20,7l18,12l11,14l5,10l0,16l2,21l5,23l7,29l10,30l14,24l15,31l11,37l13,41l22,33l19,22l24,31l23,35l23,37l16,43l14,45l18,55l19,63l22,61l23,57l25,55l29,56l28,63l25,68l25,69l29,69e" stroked="t" o:allowincell="f" style="position:absolute;left:8961;top:6390;width:52;height:6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,8" path="m0,7l10,7l10,0l5,2l0,4l0,7e" stroked="t" o:allowincell="f" style="position:absolute;left:8897;top:6396;width:8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5" path="m0,0l1,4l3,5l6,4l6,2l0,0e" stroked="t" o:allowincell="f" style="position:absolute;left:5879;top:6413;width:4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6" path="m0,3l2,5l4,5l4,1l0,0l0,3e" stroked="t" o:allowincell="f" style="position:absolute;left:6911;top:6442;width:3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8" path="m4,0l0,3l2,7l6,4l4,0e" stroked="t" o:allowincell="f" style="position:absolute;left:8981;top:6466;width:5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6" path="m4,6l6,2l0,0l0,2l4,6e" stroked="t" o:allowincell="f" style="position:absolute;left:8806;top:6473;width:5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6" path="m0,0l3,6l6,5l6,1l0,0e" stroked="t" o:allowincell="f" style="position:absolute;left:3850;top:6490;width:5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9" path="m3,8l4,6l7,6l7,4l8,2l4,0l4,3l0,4l1,7l3,8e" stroked="t" o:allowincell="f" style="position:absolute;left:5947;top:6493;width:7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5" path="m5,4l6,3l7,1l6,0l4,0l0,0l1,4l5,4e" stroked="t" o:allowincell="f" style="position:absolute;left:5860;top:6501;width:5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13" path="m0,8l1,12l4,12l5,11l6,7l9,5l7,3l6,0l4,0l4,3l1,5l0,8e" stroked="t" o:allowincell="f" style="position:absolute;left:5941;top:6503;width:7;height:1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7,14" path="m5,14l9,12l10,5l12,5l14,3l16,1l15,2l11,0l9,4l5,5l2,5l0,6l0,9l1,12l4,13l5,14e" stroked="t" o:allowincell="f" style="position:absolute;left:5884;top:6506;width:15;height:1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,8" path="m7,0l2,0l0,5l2,7l5,3l10,3l7,0e" stroked="t" o:allowincell="f" style="position:absolute;left:8959;top:6510;width:8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4" path="m2,4l4,3l5,2l5,1l2,0l1,0l0,2l1,3l2,4e" stroked="t" o:allowincell="f" style="position:absolute;left:5875;top:6515;width:4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10" path="m0,10l5,10l6,9l7,4l9,3l7,0l5,1l2,1l0,4l0,6l0,10e" stroked="t" o:allowincell="f" style="position:absolute;left:5908;top:6515;width:7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6" path="m3,0l0,1l3,5l3,0e" stroked="t" o:allowincell="f" style="position:absolute;left:8951;top:6521;width:1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7,0e" stroked="t" o:allowincell="f" style="position:absolute;left:5854;top:6525;width:6;height:0;mso-wrap-style:none;v-text-anchor:middle;mso-position-horizontal-relative:page;mso-position-vertical-relative:page">
                  <v:fill o:detectmouseclick="t" on="false"/>
                  <v:stroke color="#009de0" weight="6840" joinstyle="round" endcap="flat"/>
                  <w10:wrap type="none"/>
                </v:shape>
                <v:shape id="shape_0" path="m0,0l12,0e" stroked="t" o:allowincell="f" style="position:absolute;left:4602;top:6545;width:10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4,17" path="m12,0l8,2l2,6l1,12l0,16l3,15l7,7l13,3l12,0e" stroked="t" o:allowincell="f" style="position:absolute;left:8924;top:6545;width:12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1,7" path="m1,6l10,5l10,0l0,3l1,6e" stroked="t" o:allowincell="f" style="position:absolute;left:4578;top:6545;width:9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17" path="m2,0l4,1l3,4l3,5l2,6l3,7l2,9l3,10l1,12l0,13l2,14l3,16l4,14l3,12l4,7l6,6l7,6l7,5l6,3l7,2l5,1l2,0e" stroked="t" o:allowincell="f" style="position:absolute;left:4612;top:6549;width:6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3,75" path="m15,75l16,70l16,67l24,58l29,51l29,43l32,33l32,28l38,19l35,12l42,7l35,5l31,0l28,6l19,12l6,30l1,38l0,50l3,60l12,68l15,75xe" stroked="t" o:allowincell="f" style="position:absolute;left:8764;top:6576;width:41;height:6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,31" path="m4,0l3,3l0,9l5,19l13,30l14,24l13,13l4,0e" stroked="t" o:allowincell="f" style="position:absolute;left:4592;top:6580;width:13;height:2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6" path="m1,0l0,3l2,5l4,1l1,0e" stroked="t" o:allowincell="f" style="position:absolute;left:8873;top:6587;width:3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4" path="m0,0l1,4l5,3l3,0l0,0e" stroked="t" o:allowincell="f" style="position:absolute;left:8849;top:6594;width:3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6" path="m0,2l1,5l4,4l4,0l0,2e" stroked="t" o:allowincell="f" style="position:absolute;left:8842;top:6595;width:2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22,72" path="m52,16l60,20l65,21l76,22l82,22l90,24l99,30l104,32l112,33l121,33l126,33l128,34l130,40l131,48l138,51l144,52l150,52l156,53l157,55l159,57l158,61l151,67l148,70l153,71l157,71l166,70l175,68l183,69l193,70l199,70l210,66l219,66l221,65l218,61l212,59l208,55l203,53l195,55l191,53l189,52l191,47l189,44l178,42l163,38l158,37l155,35l151,30l147,26l137,22l126,19l118,17l113,15l109,13l103,7l99,5l94,5l90,4l83,2l75,1l68,0l63,0l55,0l47,1l36,2l21,6l9,13l7,14l5,17l6,23l2,26l0,30l6,29l10,29l13,25l15,21l18,20l23,20l27,20l38,11l45,8l49,10l56,10l59,10l61,11l64,13l56,16l52,16e" stroked="t" o:allowincell="f" style="position:absolute;left:4459;top:6622;width:220;height:6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4" path="m0,0l1,3l4,3l3,2l3,0l0,0e" stroked="t" o:allowincell="f" style="position:absolute;left:4680;top:6630;width:2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3" path="m4,3l5,0l0,0l1,3l4,3e" stroked="t" o:allowincell="f" style="position:absolute;left:4585;top:6634;width:4;height: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9" path="m0,0l1,4l1,8l4,5l4,0l0,0e" stroked="t" o:allowincell="f" style="position:absolute;left:8155;top:6636;width:3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4" path="m0,0l1,3l6,3l5,0l0,0e" stroked="t" o:allowincell="f" style="position:absolute;left:4594;top:6639;width:5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3" path="m2,2l3,0l0,0l0,1l1,1l2,2e" stroked="t" o:allowincell="f" style="position:absolute;left:4725;top:6647;width:1;height: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2,8" path="m0,6l6,7l11,6l12,4l7,2l1,0l0,6e" stroked="t" o:allowincell="f" style="position:absolute;left:4492;top:6647;width:10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2" path="m3,2l4,1l3,0l1,0l0,0l0,1l2,1l3,1l3,2e" stroked="t" o:allowincell="f" style="position:absolute;left:4729;top:6650;width:3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,2" path="m0,0l0,1l1,2l1,1l0,0e" stroked="t" o:allowincell="f" style="position:absolute;left:4719;top:6650;width:0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,1" path="m0,1l1,1l1,0l0,1e" stroked="t" o:allowincell="f" style="position:absolute;left:4721;top:6650;width:0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,8" path="m15,0l6,0l0,4l2,7l13,3l15,0e" stroked="t" o:allowincell="f" style="position:absolute;left:4687;top:6663;width:13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3,46" path="m26,39l33,34l39,31l43,22l46,16l52,13l50,8l44,0l35,5l31,5l23,5l21,5l14,4l6,16l2,19l0,21l0,24l2,37l7,40l21,46l26,39xe" stroked="t" o:allowincell="f" style="position:absolute;left:8523;top:6684;width:51;height:4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9,42" path="m56,3l55,4l49,3l39,1l31,0l24,0l21,1l20,2l20,3l23,5l31,6l35,8l37,11l35,19l37,21l43,25l44,28l41,29l35,31l30,30l19,29l13,28l3,27l1,29l0,30l2,33l11,39l12,39l15,36l20,34l25,36l32,37l40,37l48,36l51,36l58,41e" stroked="t" o:allowincell="f" style="position:absolute;left:4674;top:6689;width:57;height:3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2,49" path="m2,41l5,47l7,48l12,41l15,34l21,31l23,30l24,31l28,36l31,36l38,31l41,30l44,30l48,31l55,30l59,31l64,37l66,38l68,33l69,31l72,29l69,27l66,22l57,19l51,16l48,15l42,12l39,8l38,5l31,5l22,3l20,2l19,0l15,0l12,2l8,2l4,1l0,3e" stroked="t" o:allowincell="f" style="position:absolute;left:4730;top:6689;width:70;height:4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7" path="m0,0l1,6l2,4l4,0l0,0e" stroked="t" o:allowincell="f" style="position:absolute;left:8792;top:6698;width:3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2" path="m0,1l0,2l2,2l3,2l5,1l5,0l3,1l2,0l2,1l0,1e" stroked="t" o:allowincell="f" style="position:absolute;left:4652;top:6722;width:3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6" path="m1,0l0,3l3,4l4,6l7,5l7,2l4,2l4,0l1,0e" stroked="t" o:allowincell="f" style="position:absolute;left:4697;top:6709;width:6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0,125" path="m16,83l25,88l23,92l16,97l24,105l28,108l36,109l41,103l50,108l57,115l63,119l58,103l66,109l71,113l74,117l78,122l84,124l89,121l77,110l79,109l89,105l77,101l71,106l69,106l66,103l68,96l63,94l57,94l52,99l50,102l48,101l42,97l40,92l40,84l32,76l39,66l36,59l41,56l50,50l57,40l57,33l50,25l48,18l51,10l51,5l44,7l39,7l32,0l23,2l17,4l14,13l13,19l13,28l13,33l11,38l12,52l11,56l1,49l0,52l2,57l1,68l6,75l7,84l14,88l16,83xe" stroked="t" o:allowincell="f" style="position:absolute;left:8758;top:6715;width:88;height:11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2,13" path="m6,13l10,11l15,11l22,11l25,11l29,9l29,7l31,4l30,3l27,1l12,0l7,0l3,0l1,0l0,2l1,4l0,10l1,12l6,13e" stroked="t" o:allowincell="f" style="position:absolute;left:4827;top:6718;width:30;height:1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3,14" path="m22,14l24,13l27,11l32,10l39,13l42,12l42,11l40,7l34,5l24,2l12,0l5,0l0,3l2,4l6,5l10,8l12,12l19,14l22,14e" stroked="t" o:allowincell="f" style="position:absolute;left:4592;top:6719;width:41;height:1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,2" path="m0,1l0,2l1,2l1,1l0,0l0,1e" stroked="t" o:allowincell="f" style="position:absolute;left:4878;top:6721;width:0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,3" path="m0,2l2,1l2,0l1,1l0,2e" stroked="t" o:allowincell="f" style="position:absolute;left:4913;top:6723;width:0;height: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6" path="m1,0l0,5l5,5l4,0l1,0e" stroked="t" o:allowincell="f" style="position:absolute;left:4873;top:6731;width:4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4" path="m4,3l3,1l1,0l0,1l1,2l2,2l4,3e" stroked="t" o:allowincell="f" style="position:absolute;left:4917;top:6741;width:3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,1" path="m0,0l0,1l1,0l0,0e" stroked="t" o:allowincell="f" style="position:absolute;left:4922;top:6745;width:0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4" path="m1,0l0,3l5,4l5,0l1,0e" stroked="t" o:allowincell="f" style="position:absolute;left:5705;top:6747;width:4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3" path="m2,3l3,2l4,2l4,1l3,1l2,0l1,0l0,1l0,2l0,3l1,3l2,3e" stroked="t" o:allowincell="f" style="position:absolute;left:4939;top:6747;width:2;height: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4" path="m0,1l2,4l3,4l3,0l0,1e" stroked="t" o:allowincell="f" style="position:absolute;left:5711;top:6752;width:1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6" path="m2,0l0,2l3,5l5,3l2,0e" stroked="t" o:allowincell="f" style="position:absolute;left:5725;top:6756;width:3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11" path="m6,0l0,4l0,11l8,3l6,0e" stroked="t" o:allowincell="f" style="position:absolute;left:4941;top:6761;width:7;height: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4" path="m0,0l2,4l4,4l3,0l0,0e" stroked="t" o:allowincell="f" style="position:absolute;left:5755;top:6768;width:2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9" path="m0,2l2,5l3,5l6,6l9,9l9,5l4,4l2,0l0,2e" stroked="t" o:allowincell="f" style="position:absolute;left:7081;top:6773;width:7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9" path="m2,8l3,7l4,7l5,5l5,3l4,2l4,1l2,0l1,0l0,0l0,1l0,2l2,5l2,6l2,8e" stroked="t" o:allowincell="f" style="position:absolute;left:4947;top:6779;width:3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4" path="m0,0l0,3l3,4l4,3l0,0e" stroked="t" o:allowincell="f" style="position:absolute;left:5739;top:6788;width:3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9" path="m5,8l4,0l0,1l0,3l3,5l5,8e" stroked="t" o:allowincell="f" style="position:absolute;left:8800;top:6788;width:4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6" path="m0,2l1,5l3,4l2,0l0,2e" stroked="t" o:allowincell="f" style="position:absolute;left:5723;top:6790;width:2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7" path="m0,1l2,6l4,5l3,0l0,1e" stroked="t" o:allowincell="f" style="position:absolute;left:4953;top:6796;width:3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8" path="m2,7l3,6l3,4l4,3l3,1l2,0l1,2l0,4l0,6l1,6l2,7e" stroked="t" o:allowincell="f" style="position:absolute;left:4956;top:6809;width:2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12" path="m2,0l3,6l0,10l2,11l7,10l7,5l6,1l2,0e" stroked="t" o:allowincell="f" style="position:absolute;left:8847;top:6809;width:6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4" path="m5,4l5,1l2,0l0,1l2,4l5,4e" stroked="t" o:allowincell="f" style="position:absolute;left:8765;top:6814;width:4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12" path="m0,0l0,12l4,12l4,1l0,0e" stroked="t" o:allowincell="f" style="position:absolute;left:8192;top:6820;width:3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3,28" path="m12,28l19,24l22,17l16,15l21,8l14,3l11,2l5,1l0,0l1,7l8,11l5,15l10,20l12,28e" stroked="t" o:allowincell="f" style="position:absolute;left:8775;top:6821;width:21;height:2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5" path="m5,4l5,1l3,0l2,2l0,3l0,5l5,4e" stroked="t" o:allowincell="f" style="position:absolute;left:8802;top:6821;width:4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5" path="m2,4l3,1l3,0l1,0l0,1l0,3l1,4l2,4e" stroked="t" o:allowincell="f" style="position:absolute;left:4951;top:6824;width:1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7" path="m3,6l4,5l5,4l3,3l2,2l2,1l1,0l0,1l1,5l3,6e" stroked="t" o:allowincell="f" style="position:absolute;left:4985;top:6824;width:3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11" path="m1,1l0,3l0,7l1,11l3,11l3,5l4,0l1,1e" stroked="t" o:allowincell="f" style="position:absolute;left:8846;top:6831;width:3;height: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14" path="m1,0l0,6l0,10l1,13l5,7l5,1l1,0e" stroked="t" o:allowincell="f" style="position:absolute;left:8190;top:6834;width:4;height:1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3,12" path="m0,4l7,12l14,12l18,8l22,6l21,2l19,2l15,0l14,3l6,4l4,0l0,4e" stroked="t" o:allowincell="f" style="position:absolute;left:7362;top:6836;width:21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9,18" path="m3,5l0,7l2,11l5,10l10,13l16,17l19,15l14,11l11,7l12,3l12,0l8,0l6,5l4,3l5,1l0,1l3,5e" stroked="t" o:allowincell="f" style="position:absolute;left:8831;top:6839;width:17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10" path="m0,1l2,10l5,0l0,1e" stroked="t" o:allowincell="f" style="position:absolute;left:8805;top:6839;width:3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9,30" path="m22,30l29,30l24,19l23,11l23,5l20,1l9,1l0,0l0,3l1,7l7,12l12,15l16,28l22,30e" stroked="t" o:allowincell="f" style="position:absolute;left:8854;top:6840;width:27;height:2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,2" path="m0,2l1,1l1,0l0,1l0,2e" stroked="t" o:allowincell="f" style="position:absolute;left:4947;top:6841;width:0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5" path="m0,0l0,4l3,4l4,1l0,0e" stroked="t" o:allowincell="f" style="position:absolute;left:8816;top:6842;width:2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8" path="m8,7l7,6l6,5l4,4l2,3l2,1l0,0l0,2l2,4l4,6l6,7l8,7e" stroked="t" o:allowincell="f" style="position:absolute;left:4786;top:6843;width:7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1,13" path="m6,1l6,4l3,2l0,0l0,4l0,13l3,12l3,9l5,7l6,9l11,9l11,2l6,1e" stroked="t" o:allowincell="f" style="position:absolute;left:8762;top:6845;width:9;height:1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5" path="m0,5l1,5l3,3l3,2l3,1l2,0l1,1l0,3l0,5e" stroked="t" o:allowincell="f" style="position:absolute;left:4941;top:6847;width:1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12" path="m4,0l2,5l1,7l0,7l2,12l5,11l7,3l4,0e" stroked="t" o:allowincell="f" style="position:absolute;left:8185;top:6849;width:6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4,33" path="m0,32l8,28l16,22l21,18l24,14l22,10l17,6l12,11l10,5l0,0l4,16l0,29l0,32e" stroked="t" o:allowincell="f" style="position:absolute;left:8804;top:6851;width:22;height:3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8,8" path="m16,0l8,2l4,3l0,5l0,7l2,5l10,6l17,1l16,0xe" stroked="t" o:allowincell="f" style="position:absolute;left:4725;top:6851;width:16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1,36" path="m13,36l13,29l16,31l20,31l18,23l14,21l14,14l14,11l11,9l12,4l10,3l9,4l9,9l6,9l3,7l5,4l5,1l1,0l0,4l0,10l1,15l6,16l10,21l10,25l6,26l9,33l13,36e" stroked="t" o:allowincell="f" style="position:absolute;left:8855;top:6857;width:19;height:3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4" path="m0,0l2,3l6,3l7,1l0,0e" stroked="t" o:allowincell="f" style="position:absolute;left:5894;top:6860;width:6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9,33" path="m2,33l9,30l14,24l18,21l19,20l16,14l13,9l16,7l19,0l11,6l12,12l12,19l10,22l3,25l1,26l0,30l2,33e" stroked="t" o:allowincell="f" style="position:absolute;left:8737;top:6863;width:17;height:3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6" path="m0,0l1,5l5,3l4,0l0,0e" stroked="t" o:allowincell="f" style="position:absolute;left:4959;top:6867;width:4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5" path="m1,0l0,3l4,4l5,0l1,0e" stroked="t" o:allowincell="f" style="position:absolute;left:5899;top:6868;width:4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,5" path="m0,4l7,5l10,5l10,1l0,0l0,4e" stroked="t" o:allowincell="f" style="position:absolute;left:4886;top:6870;width:8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6,41" path="m32,0l29,11l24,15l22,23l18,31l16,36l15,32l13,29l21,16l25,4l20,2l19,1l16,1l13,2l12,15l6,22l1,24l0,28l2,31l10,37l13,41l15,40l18,37l18,39l22,34l23,25l27,20l31,16l34,11l36,5l34,0l32,0e" stroked="t" o:allowincell="f" style="position:absolute;left:8813;top:6872;width:34;height:3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10" path="m1,0l0,10l3,10l3,0l1,0e" stroked="t" o:allowincell="f" style="position:absolute;left:8182;top:6873;width:1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8,18" path="m18,0l12,0l7,1l6,4l6,7l7,11l4,12l0,12l0,17l7,17l14,17l18,14l16,5l18,0e" stroked="t" o:allowincell="f" style="position:absolute;left:4938;top:6875;width:16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5" path="m0,2l3,5l6,2l3,0l0,2e" stroked="t" o:allowincell="f" style="position:absolute;left:8760;top:6879;width:4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5" path="m0,0l1,4l3,1l0,0e" stroked="t" o:allowincell="f" style="position:absolute;left:7320;top:6883;width:1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10" path="m1,0l2,4l1,6l0,10l1,10l3,7l3,5l4,1l4,0l1,0e" stroked="t" o:allowincell="f" style="position:absolute;left:8879;top:6884;width:2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6,12" path="m6,2l5,3l0,5l0,7l2,11l8,11l13,12l13,8l15,6l14,2l12,0l8,1l6,2e" stroked="t" o:allowincell="f" style="position:absolute;left:8843;top:6889;width:14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6,0e" stroked="t" o:allowincell="f" style="position:absolute;left:8302;top:6893;width:4;height:0;mso-wrap-style:none;v-text-anchor:middle;mso-position-horizontal-relative:page;mso-position-vertical-relative:page">
                  <v:fill o:detectmouseclick="t" on="false"/>
                  <v:stroke color="#009de0" weight="7560" joinstyle="round" endcap="flat"/>
                  <w10:wrap type="none"/>
                </v:shape>
                <v:shape id="shape_0" coordsize="3,5" path="m1,3l2,4l3,1l2,0l0,1l1,3e" stroked="t" o:allowincell="f" style="position:absolute;left:8889;top:6892;width:1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6,35" path="m6,34l6,27l12,25l15,23l22,18l23,13l29,11l33,7l35,4l29,0l20,10l14,14l9,19l5,21l2,25l0,30l6,34e" stroked="t" o:allowincell="f" style="position:absolute;left:8704;top:6893;width:34;height:3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5,82" path="m17,82l26,79l31,79l35,75l39,72l43,65l44,58l43,52l39,42l33,32l29,24l26,22l20,7l15,7l12,0l4,1l10,7l0,29l1,39l3,58l4,68l6,79l17,82e" stroked="t" o:allowincell="f" style="position:absolute;left:7917;top:6896;width:43;height:7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3,91" path="m96,60l100,55l102,48l94,42l97,36l93,28l90,24l90,20l95,16l87,12l85,5l76,0l74,3l76,7l76,14l72,16l66,22l64,17l61,17l59,28l54,25l50,28l48,33l46,36l38,37l41,29l38,23l24,27l22,33l16,37l7,39l5,48l0,53l0,57l3,61l9,52l13,43l16,41l19,43l20,51l24,48l31,42l34,41l41,45l46,48l47,52l42,61l43,67l44,73l50,77l60,84l66,83l72,77l70,82l68,85l69,88l73,91l76,85l82,78l79,73l75,70l73,67l76,59l79,53l83,55l86,61l86,66l93,67l96,60xe" stroked="t" o:allowincell="f" style="position:absolute;left:8802;top:6897;width:101;height:8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4" path="m1,4l2,4l3,3l3,0l0,0l0,2l1,4e" stroked="t" o:allowincell="f" style="position:absolute;left:8861;top:6906;width:1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5" path="m0,0l2,4l4,3l4,0l0,0e" stroked="t" o:allowincell="f" style="position:absolute;left:8837;top:6908;width:3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5" path="m0,0l2,3l4,4l2,0l0,0e" stroked="t" o:allowincell="f" style="position:absolute;left:4609;top:6918;width:2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9" path="m2,0l0,7l3,8l6,1l2,0e" stroked="t" o:allowincell="f" style="position:absolute;left:8699;top:6928;width:5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10" path="m0,0l0,6l2,10l6,6l3,1l0,0e" stroked="t" o:allowincell="f" style="position:absolute;left:8210;top:6948;width:5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8" path="m0,7l6,6l9,5l5,1l0,0l0,3l0,7e" stroked="t" o:allowincell="f" style="position:absolute;left:8802;top:6957;width:7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,3" path="m0,0l0,3l2,2l0,0e" stroked="t" o:allowincell="f" style="position:absolute;left:8335;top:6958;width:0;height: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3" path="m1,0l0,2l3,3l5,2l1,0e" stroked="t" o:allowincell="f" style="position:absolute;left:8336;top:6965;width:4;height: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,5" path="m2,4l7,4l10,4l7,0l0,0l2,4e" stroked="t" o:allowincell="f" style="position:absolute;left:8783;top:6970;width:8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26,246" path="m174,111l168,108l167,97l162,94l155,96l150,85l137,83l137,79l136,73l129,75l118,71l110,73l103,64l97,64l96,55l83,43l74,40l72,31l61,31l61,24l57,22l48,6l41,9l33,5l29,10l16,7l11,2l4,0l0,1l0,6l2,13l6,22l12,28l19,34l24,40l31,39l34,43l42,51l46,56l48,59l48,66l52,70l58,73l65,76l70,82l73,88l79,105l82,113l87,115l91,118l94,121l100,128l106,138l114,151l116,160l116,164l129,181l136,187l145,193l147,196l148,201l153,205l165,214l175,223l182,230l196,246l196,234l207,241l208,239l210,235l216,240l221,240l222,230l222,228l222,221l222,218l220,209l221,204l226,185l219,178l218,175l217,167l203,167l202,163l195,156l192,139l180,138l171,134l168,131l180,126l178,120l181,112l174,111xe" stroked="t" o:allowincell="f" style="position:absolute;left:8243;top:6981;width:224;height:23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8" path="m0,6l3,7l6,3l6,0l3,2l0,6e" stroked="t" o:allowincell="f" style="position:absolute;left:8760;top:6985;width:4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77,0e" stroked="t" o:allowincell="f" style="position:absolute;left:5135;top:7129;width:75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5" path="m5,0l0,0l0,3l2,4l5,3l5,0e" stroked="t" o:allowincell="f" style="position:absolute;left:5283;top:7121;width:4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9" path="m0,0l0,6l3,8l3,5l2,0l0,0e" stroked="t" o:allowincell="f" style="position:absolute;left:8905;top:7001;width:1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1,12" path="m5,12l6,10l7,6l9,4l11,3l10,1l7,1l6,0l4,1l3,2l3,4l3,6l0,6l0,10l0,12l5,12e" stroked="t" o:allowincell="f" style="position:absolute;left:6416;top:7019;width:9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,13" path="m0,6l5,6l13,13l14,9l6,4l1,0l0,6e" stroked="t" o:allowincell="f" style="position:absolute;left:8253;top:7034;width:13;height:1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2,12" path="m7,0l4,2l4,5l2,6l0,9l2,10l6,12l8,11l7,6l11,4l11,2l7,0e" stroked="t" o:allowincell="f" style="position:absolute;left:8936;top:7041;width:10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5,67" path="m4,46l4,48l4,51l10,59l15,65l17,67l20,65l17,62l14,58l11,52l10,46l8,43l7,37l14,37l16,38l20,39l24,40l25,38l25,37l21,34l17,33l15,32l17,29l22,25l25,24l24,19l24,16l23,15l15,19l14,20l13,25l8,29l7,30l3,29l5,25l8,19l11,15l12,12l10,8l8,6l12,1l8,0l3,11l0,22l0,24l1,28l0,34l4,41l4,46e" stroked="t" o:allowincell="f" style="position:absolute;left:8921;top:7049;width:23;height:6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37,159" path="m19,47l19,55l14,56l12,63l11,67l11,69l12,77l10,83l5,90l1,95l0,97l2,113l11,112l16,117l15,120l16,124l20,132l15,144l12,151l14,156l16,159l25,156l37,154l30,147l33,141l33,138l34,128l32,119l33,113l32,104l30,101l36,97l40,95l47,96l48,101l47,106l45,112l48,114l56,120l60,120l57,131l57,138l63,141l70,140l69,135l73,131l79,131l86,126l81,115l74,118l74,108l75,104l69,94l66,84l56,82l57,79l54,77l58,76l60,78l63,78l65,73l74,72l78,67l82,63l85,57l92,56l97,58l99,50l94,47l91,51l84,49l83,52l78,52l73,58l69,60l65,59l60,55l58,57l52,66l50,69l47,65l40,68l38,67l39,63l38,58l29,54l27,46l27,39l28,37l30,32l34,29l39,28l45,28l57,28l61,25l68,29l79,28l93,27l96,32l101,33l108,31l112,30l120,29l136,9l137,1l132,0l127,10l121,11l121,16l115,20l97,23l95,19l85,22l83,18l76,14l69,14l60,15l57,10l45,9l41,16l39,20l37,23l32,20l30,21l25,25l21,37l19,47xe" stroked="t" o:allowincell="f" style="position:absolute;left:8737;top:7057;width:135;height:14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,21" path="m4,0l0,2l1,10l6,14l8,13l10,20l12,20l14,12l15,9l8,7l4,0e" stroked="t" o:allowincell="f" style="position:absolute;left:8285;top:7062;width:13;height:1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4" path="m0,3l4,3l6,1l5,0l2,0l0,0l0,2l0,3e" stroked="t" o:allowincell="f" style="position:absolute;left:8421;top:7063;width:4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7,13" path="m3,13l6,11l10,11l12,6l14,7l18,12l20,10l15,6l20,4l23,9l27,10l27,3l22,0l16,2l12,3l9,4l5,9l3,10l2,6l0,6l0,10l3,13e" stroked="t" o:allowincell="f" style="position:absolute;left:8414;top:7067;width:25;height:1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9" path="m2,0l1,3l0,6l2,9l5,4l5,0l2,0e" stroked="t" o:allowincell="f" style="position:absolute;left:6375;top:7084;width:4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4" path="m3,0l0,0l2,4l4,2l3,0e" stroked="t" o:allowincell="f" style="position:absolute;left:8917;top:7085;width:3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5" path="m1,0l0,4l4,4l5,1l1,0e" stroked="t" o:allowincell="f" style="position:absolute;left:4312;top:7089;width:3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20,0e" stroked="t" o:allowincell="f" style="position:absolute;left:8981;top:7097;width:19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6,11" path="m6,11l8,5l12,6l15,5l14,3l10,2l8,0l5,0l4,2l6,4l4,6l0,5l2,10l6,11e" stroked="t" o:allowincell="f" style="position:absolute;left:8433;top:7093;width:14;height: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7,17" path="m3,7l6,8l6,11l11,16l16,14l16,11l13,12l10,8l12,7l11,2l4,4l3,1l1,0l1,6l0,12l3,14l3,12l3,7e" stroked="t" o:allowincell="f" style="position:absolute;left:8913;top:7096;width:15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8" path="m1,7l6,3l9,3l9,0l0,2l1,7e" stroked="t" o:allowincell="f" style="position:absolute;left:4313;top:7096;width:7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4" path="m0,0l0,1l2,3l5,0l0,0e" stroked="t" o:allowincell="f" style="position:absolute;left:4329;top:7096;width:3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6" path="m0,4l5,5l5,3l3,0l1,1l0,4e" stroked="t" o:allowincell="f" style="position:absolute;left:8799;top:7097;width:4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3" path="m1,0l0,0l1,3l3,2l1,0e" stroked="t" o:allowincell="f" style="position:absolute;left:8309;top:7100;width:2;height: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3" path="m1,0l0,3l3,3l3,0l1,0e" stroked="t" o:allowincell="f" style="position:absolute;left:4321;top:7102;width:1;height: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4" path="m1,0l0,2l1,4l4,1l1,0e" stroked="t" o:allowincell="f" style="position:absolute;left:4335;top:7103;width:3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0,16" path="m2,4l7,4l10,15l15,14l20,11l16,10l14,4l9,0l0,0l2,4e" stroked="t" o:allowincell="f" style="position:absolute;left:9086;top:7105;width:18;height:1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1,7" path="m3,1l1,2l0,5l2,6l7,5l11,3l11,0l3,1e" stroked="t" o:allowincell="f" style="position:absolute;left:4315;top:7105;width:9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3" path="m0,0l0,3l3,1l0,0e" stroked="t" o:allowincell="f" style="position:absolute;left:4354;top:7109;width:2;height: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,19" path="m0,0l0,7l4,15l12,19l14,14l12,10l7,5l4,0l0,0e" stroked="t" o:allowincell="f" style="position:absolute;left:8315;top:7111;width:13;height:1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3" path="m0,0l2,3l4,3l3,1l0,0e" stroked="t" o:allowincell="f" style="position:absolute;left:9074;top:7111;width:2;height: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6" path="m2,5l4,3l1,0l0,4l2,5e" stroked="t" o:allowincell="f" style="position:absolute;left:8969;top:7112;width:2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4,10" path="m8,4l7,3l7,0l5,1l1,4l0,6l1,10l4,7l6,6l11,10l13,8l14,5l13,3l8,4e" stroked="t" o:allowincell="f" style="position:absolute;left:8823;top:7114;width:12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8" path="m0,0l0,5l3,7l6,5l0,0e" stroked="t" o:allowincell="f" style="position:absolute;left:9386;top:7119;width:4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,6" path="m5,0l2,1l0,2l0,4l14,5l14,1l10,0l5,0e" stroked="t" o:allowincell="f" style="position:absolute;left:8919;top:7121;width:13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4,36" path="m26,36l25,31l26,28l33,23l22,23l21,15l19,9l16,1l10,5l3,0l1,7l0,14l6,15l12,19l13,23l15,30l19,32l26,36e" stroked="t" o:allowincell="f" style="position:absolute;left:8454;top:7121;width:32;height:3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3" path="m3,2l1,0l0,2l3,2e" stroked="t" o:allowincell="f" style="position:absolute;left:9082;top:7122;width:1;height: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8,11" path="m0,10l5,7l13,7l16,6l18,4l16,1l15,3l11,4l7,2l4,0l1,4l0,10e" stroked="t" o:allowincell="f" style="position:absolute;left:8855;top:7123;width:16;height: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3,10" path="m2,0l0,2l11,9l22,5l23,3l15,4l2,0e" stroked="t" o:allowincell="f" style="position:absolute;left:9090;top:7123;width:21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3,9" path="m7,0l5,2l0,0l0,2l3,7l7,9l12,5l13,3l11,0l7,0e" stroked="t" o:allowincell="f" style="position:absolute;left:8969;top:7126;width:11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9,5" path="m0,2l0,5l6,5l19,3l19,0l11,1l0,2e" stroked="t" o:allowincell="f" style="position:absolute;left:8878;top:7126;width:17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6,6" path="m0,5l14,4l16,0l1,0l0,5e" stroked="t" o:allowincell="f" style="position:absolute;left:9324;top:7131;width:14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7" path="m0,0l0,6l3,6l5,6l3,1l0,0e" stroked="t" o:allowincell="f" style="position:absolute;left:8333;top:7131;width:4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5" path="m0,0l0,4l6,1l0,0e" stroked="t" o:allowincell="f" style="position:absolute;left:9347;top:7138;width:5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3" path="m0,0l0,2l2,2l3,0l0,0e" stroked="t" o:allowincell="f" style="position:absolute;left:8890;top:7139;width:2;height: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6" path="m0,0l1,5l7,5l6,0l0,0e" stroked="t" o:allowincell="f" style="position:absolute;left:9396;top:7140;width:6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,16" path="m3,0l3,5l0,8l1,13l3,15l6,13l7,16l12,13l15,8l14,3l12,3l9,0l3,0e" stroked="t" o:allowincell="f" style="position:absolute;left:8502;top:7142;width:13;height:1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25,221" path="m220,189l225,189l231,192l239,195l258,194l267,194l264,186l250,175l257,175l267,175l267,174l263,169l271,168l272,175l276,175l273,168l271,165l275,162l277,165l282,163l282,157l284,159l289,158l292,157l297,154l303,158l318,163l323,164l328,166l338,181l343,185l345,191l352,195l354,198l356,202l361,205l366,208l373,209l380,208l387,209l397,212l406,213l407,214l409,218l411,220l422,220l425,218l419,210l415,208l409,204l405,203l408,201l408,200l407,198l401,196l397,196l393,194l391,187l395,187l396,183l388,183l384,186l381,186l379,185l379,176l371,175l373,168l369,162l364,162l359,157l352,148l345,142l345,140l346,138l351,137l362,136l363,135l365,129l362,124l357,118l348,120l345,118l334,109l326,108l318,109l320,104l320,99l311,85l307,87l304,84l300,78l297,78l293,72l290,72l286,76l283,73l279,69l271,65l250,63l245,57l223,48l218,49l210,45l191,42l171,33l154,22l148,25l139,31l139,34l139,39l135,38l130,42l123,38l120,46l108,58l103,64l91,64l93,58l86,52l86,50l85,50l83,56l81,55l79,52l78,48l76,43l75,39l73,34l74,31l76,24l78,21l73,13l75,11l73,7l58,6l47,2l41,0l37,0l32,6l28,10l14,9l13,18l5,9l0,9l2,16l9,22l11,25l20,24l27,28l29,31l30,37l31,39l36,42l46,42l52,42l59,42l65,42l68,40l70,40l70,43l69,49l68,50l59,50l56,48l55,47l49,51l46,55l45,55l39,52l36,51l31,52l31,55l31,56l34,57l41,60l47,64l48,67l50,70l46,73l46,75l49,81l50,83l57,79l60,77l63,70l64,65l65,58l70,56l69,61l65,67l70,72l74,76l78,77l82,78l87,77l90,77l91,81l90,84l95,86l102,88l108,90l120,93l139,99l145,101l149,103l154,108l164,123l166,129l169,133l175,137l180,141l178,142l176,142l172,141l172,144l176,150l182,156l182,158l177,165l177,168l182,165l187,167l195,166l199,167l208,175l214,184l220,189xe" stroked="t" o:allowincell="f" style="position:absolute;left:8986;top:7098;width:422;height:20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1,12" path="m0,0l0,4l4,5l4,9l7,12l11,11l8,6l5,4l4,0l0,0e" stroked="t" o:allowincell="f" style="position:absolute;left:8342;top:7144;width:9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9,18" path="m0,2l12,6l24,18l28,15l21,8l4,0l0,2e" stroked="t" o:allowincell="f" style="position:absolute;left:9411;top:7145;width:27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61,0e" stroked="t" o:allowincell="f" style="position:absolute;left:8930;top:7156;width:59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7,18" path="m16,16l21,15l27,9l15,0l7,2l6,5l1,2l0,9l2,13l8,18l16,16e" stroked="t" o:allowincell="f" style="position:absolute;left:8891;top:7152;width:25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4" path="m2,0l0,1l4,3l2,0e" stroked="t" o:allowincell="f" style="position:absolute;left:8924;top:7155;width:2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6" path="m4,0l0,2l1,4l3,5l4,0e" stroked="t" o:allowincell="f" style="position:absolute;left:8931;top:7163;width:2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7,23" path="m3,0l0,2l7,11l6,20l13,22l16,12l10,4l3,0e" stroked="t" o:allowincell="f" style="position:absolute;left:9444;top:7165;width:15;height:2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6" path="m0,0l0,4l1,5l5,5l6,1l0,0e" stroked="t" o:allowincell="f" style="position:absolute;left:8827;top:7171;width:5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2" path="m0,1l1,1l2,2l3,2l3,1l1,0l0,1e" stroked="t" o:allowincell="f" style="position:absolute;left:7795;top:7177;width:1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3,43" path="m33,41l41,41l46,40l55,36l57,34l61,29l63,27l66,27l73,28l76,27l78,23l74,19l74,16l75,15l80,14l80,13l83,7l82,4l79,0l76,3l73,2l67,0l68,5l68,11l68,13l66,14l59,14l57,16l53,23l50,25l41,28l39,28l36,25l33,22l32,21l30,25l28,28l22,28l15,28l11,27l3,27l1,27l0,29l2,31l7,33l11,36l14,39l19,37l22,38l24,40l25,42l33,41xe" stroked="t" o:allowincell="f" style="position:absolute;left:9360;top:7179;width:81;height:3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1,28" path="m6,4l0,4l1,9l5,12l2,14l1,17l3,20l5,21l7,25l10,28l12,28l15,21l20,20l20,15l12,14l11,17l9,20l5,15l7,13l13,13l16,13l18,9l18,5l20,4l18,1l13,0l13,4l14,10l10,7l9,5l6,4e" stroked="t" o:allowincell="f" style="position:absolute;left:8810;top:7180;width:19;height:2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8" path="m0,1l2,6l5,7l3,0l0,1e" stroked="t" o:allowincell="f" style="position:absolute;left:9306;top:7181;width:3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5" path="m1,0l0,1l2,2l2,3l4,4l4,2l3,1l2,0l1,0e" stroked="t" o:allowincell="f" style="position:absolute;left:7788;top:7183;width:3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7" path="m0,0l0,5l2,6l3,0l0,0e" stroked="t" o:allowincell="f" style="position:absolute;left:7076;top:7190;width:2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9" path="m0,0l0,8l4,7l2,2l0,0e" stroked="t" o:allowincell="f" style="position:absolute;left:9490;top:7190;width:3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4" path="m0,2l4,4l6,1l2,0l0,2e" stroked="t" o:allowincell="f" style="position:absolute;left:9395;top:7193;width:4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8" path="m1,0l0,3l0,5l2,7l4,5l4,1l1,0e" stroked="t" o:allowincell="f" style="position:absolute;left:8801;top:7194;width:3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5" path="m0,0l3,4l5,0l0,0e" stroked="t" o:allowincell="f" style="position:absolute;left:9333;top:7197;width:3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5" path="m0,0l2,3l5,4l6,3l4,0l0,0e" stroked="t" o:allowincell="f" style="position:absolute;left:8387;top:7197;width:5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5" path="m0,0l2,3l5,4l6,3l4,0l0,0e" stroked="t" o:allowincell="f" style="position:absolute;left:8436;top:7288;width:5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5" path="m2,0l0,3l2,4l5,3l5,1l2,0e" stroked="t" o:allowincell="f" style="position:absolute;left:7072;top:7198;width:4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6,31" path="m10,0l2,5l6,9l2,12l0,30l3,31l7,23l14,19l14,11l11,9l15,2l10,0e" stroked="t" o:allowincell="f" style="position:absolute;left:9060;top:7202;width:14;height:2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6" path="m0,1l0,6l3,5l3,0l0,1e" stroked="t" o:allowincell="f" style="position:absolute;left:9350;top:7203;width:1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2,22" path="m1,0l0,6l4,12l12,18l13,22l22,18l14,12l6,2l1,0e" stroked="t" o:allowincell="f" style="position:absolute;left:9495;top:7204;width:20;height:1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11" path="m0,0l1,10l9,10l5,5l4,2l0,0e" stroked="t" o:allowincell="f" style="position:absolute;left:7064;top:7207;width:7;height: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00,65" path="m15,23l25,25l29,28l25,32l28,36l43,36l47,37l55,41l64,42l67,42l73,39l82,40l93,42l103,46l111,50l119,52l132,54l146,55l153,56l162,54l167,54l175,56l189,60l200,64l194,57l193,51l196,43l189,39l177,39l177,43l167,40l158,40l159,31l183,30l185,22l166,21l153,28l156,23l133,18l124,21l124,13l120,12l112,23l103,25l90,24l81,23l74,20l70,18l66,10l56,6l50,11l50,5l42,0l38,6l36,9l29,4l19,0l15,6l11,14l7,19l0,20l1,22l15,23xe" stroked="t" o:allowincell="f" style="position:absolute;left:8452;top:7207;width:198;height:6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1,10" path="m0,4l3,10l7,6l11,2l9,0l0,4e" stroked="t" o:allowincell="f" style="position:absolute;left:9508;top:7221;width:9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9" path="m0,4l5,8l9,7l2,0l0,4e" stroked="t" o:allowincell="f" style="position:absolute;left:9532;top:7222;width:7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4" path="m0,0l0,2l6,4l7,0l0,0e" stroked="t" o:allowincell="f" style="position:absolute;left:8663;top:7228;width:6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6" path="m0,1l6,5l8,5l3,0l0,1e" stroked="t" o:allowincell="f" style="position:absolute;left:9537;top:7230;width:7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5" path="m0,0l0,4l2,4l3,3l2,1l0,0e" stroked="t" o:allowincell="f" style="position:absolute;left:8778;top:7231;width:1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3" path="m0,0l4,2l2,0l0,0e" stroked="t" o:allowincell="f" style="position:absolute;left:9515;top:7233;width:2;height: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7,0e" stroked="t" o:allowincell="f" style="position:absolute;left:8941;top:7236;width:6;height:0;mso-wrap-style:none;v-text-anchor:middle;mso-position-horizontal-relative:page;mso-position-vertical-relative:page">
                  <v:fill o:detectmouseclick="t" on="false"/>
                  <v:stroke color="#009de0" weight="6840" joinstyle="round" endcap="flat"/>
                  <w10:wrap type="none"/>
                </v:shape>
                <v:shape id="shape_0" coordsize="22,26" path="m16,0l15,2l13,5l11,7l9,6l10,10l9,13l5,10l3,11l4,15l7,15l7,19l6,21l1,21l0,23l3,25l6,23l9,21l11,20l13,15l16,13l18,10l19,5l21,1l16,0e" stroked="t" o:allowincell="f" style="position:absolute;left:8990;top:7233;width:20;height:2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4" path="m2,0l0,0l1,1l7,4l7,2l3,1l2,0e" stroked="t" o:allowincell="f" style="position:absolute;left:9544;top:7236;width:6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2,23" path="m13,22l27,21l31,11l31,7l27,3l24,0l17,0l12,3l5,11l0,22l13,22e" stroked="t" o:allowincell="f" style="position:absolute;left:9133;top:7239;width:30;height:2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0,20" path="m0,2l11,12l24,19l29,15l19,11l3,0l0,2e" stroked="t" o:allowincell="f" style="position:absolute;left:9572;top:7241;width:28;height:1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2,9" path="m22,4l22,2l18,0l13,1l12,3l8,2l3,2l1,4l0,6l0,7l3,9l4,6l8,9l20,9l15,5l22,4e" stroked="t" o:allowincell="f" style="position:absolute;left:8886;top:7244;width:20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4" path="m0,0l1,3l4,4l6,2l0,0e" stroked="t" o:allowincell="f" style="position:absolute;left:9532;top:7246;width:5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7" path="m3,0l3,3l0,2l0,5l4,6l6,4l3,0e" stroked="t" o:allowincell="f" style="position:absolute;left:7072;top:7246;width:5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8" path="m2,0l1,1l0,4l2,7l4,4l5,2l2,0e" stroked="t" o:allowincell="f" style="position:absolute;left:8966;top:7247;width:3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8" path="m0,5l4,7l5,4l5,1l1,0l0,5e" stroked="t" o:allowincell="f" style="position:absolute;left:9540;top:7248;width:3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,11" path="m14,2l13,1l11,2l5,3l3,1l0,0l2,2l2,5l0,6l0,11l2,11l3,7l9,7l14,6l14,2e" stroked="t" o:allowincell="f" style="position:absolute;left:8856;top:7253;width:13;height: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6,15" path="m12,15l16,11l18,10l25,6l16,0l9,4l3,5l0,5l1,8l9,10l12,15e" stroked="t" o:allowincell="f" style="position:absolute;left:8648;top:7253;width:24;height:1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3,14" path="m0,4l10,8l13,10l22,14l22,12l15,6l6,0l4,3l0,4e" stroked="t" o:allowincell="f" style="position:absolute;left:9545;top:7254;width:21;height:1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93,0e" stroked="t" o:allowincell="f" style="position:absolute;left:8762;top:7261;width:91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4" path="m0,1l2,4l5,4l3,0l0,1e" stroked="t" o:allowincell="f" style="position:absolute;left:8928;top:7254;width:4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9,21" path="m20,5l28,10l16,12l13,7l7,4l0,11l0,15l4,21l11,21l16,19l22,16l28,14l30,12l30,15l40,14l49,11l47,2l39,4l35,5l29,4l24,0l19,2l14,3l20,5e" stroked="t" o:allowincell="f" style="position:absolute;left:8697;top:7255;width:47;height:1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4" path="m0,0l0,3l3,4l3,1l0,0e" stroked="t" o:allowincell="f" style="position:absolute;left:8951;top:7255;width:1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8,15" path="m11,1l11,2l4,4l4,9l0,10l0,13l6,14l13,14l13,11l17,6l17,2l13,0l11,1e" stroked="t" o:allowincell="f" style="position:absolute;left:8676;top:7256;width:16;height:1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4,44" path="m3,43l7,42l13,41l18,40l25,39l36,28l39,22l47,20l59,16l75,10l78,7l83,4l84,1l77,0l70,4l65,5l56,6l41,5l37,10l33,15l27,20l13,25l6,30l6,33l0,40l3,43e" stroked="t" o:allowincell="f" style="position:absolute;left:8834;top:7257;width:82;height:4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6" path="m1,0l0,2l0,4l2,5l3,2l1,0e" stroked="t" o:allowincell="f" style="position:absolute;left:8751;top:7258;width:1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7,26" path="m0,0l3,16l16,25l5,12l3,0l0,0e" stroked="t" o:allowincell="f" style="position:absolute;left:9621;top:7261;width:15;height:2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4" path="m0,0l1,3l5,2l0,0e" stroked="t" o:allowincell="f" style="position:absolute;left:9551;top:7267;width:4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3" path="m0,0l1,3l5,3l6,0l0,0e" stroked="t" o:allowincell="f" style="position:absolute;left:9450;top:7272;width:4;height: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5" path="m3,5l6,4l5,0l0,0l3,5e" stroked="t" o:allowincell="f" style="position:absolute;left:9608;top:7272;width:5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7" path="m0,2l2,6l4,6l2,0l0,2e" stroked="t" o:allowincell="f" style="position:absolute;left:9397;top:7274;width:2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0,22" path="m29,22l32,22l40,19l39,11l32,6l22,0l19,3l11,0l4,4l1,5l0,7l3,10l10,9l17,10l22,16l26,21l29,22e" stroked="t" o:allowincell="f" style="position:absolute;left:8742;top:7278;width:38;height:1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2" path="m0,0l1,2l2,2l3,1l5,1l6,1l6,0l5,0l4,0l3,0l2,0l1,0l0,0e" stroked="t" o:allowincell="f" style="position:absolute;left:7212;top:7279;width:4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4" path="m0,1l1,4l4,4l6,0l0,1e" stroked="t" o:allowincell="f" style="position:absolute;left:9406;top:7280;width:5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5,12" path="m2,0l0,4l7,11l16,9l20,12l24,9l18,4l7,4l2,0e" stroked="t" o:allowincell="f" style="position:absolute;left:9597;top:7280;width:23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6" path="m0,0l1,4l3,5l3,2l0,0e" stroked="t" o:allowincell="f" style="position:absolute;left:9414;top:7290;width:1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0,17" path="m0,0l8,13l14,16l20,13l15,4l11,6l0,0e" stroked="t" o:allowincell="f" style="position:absolute;left:9632;top:7296;width:18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4,10" path="m13,0l10,0l6,2l0,4l0,10l3,10l6,7l11,6l14,4l14,2l13,0e" stroked="t" o:allowincell="f" style="position:absolute;left:8822;top:7303;width:12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56,644" path="m490,66l483,67l483,61l487,58l492,54l497,56l498,54l498,49l499,47l500,43l505,39l505,36l500,37l496,30l491,33l492,41l489,40l487,34l481,34l479,30l471,33l468,36l464,37l463,31l457,31l453,32l447,31l442,24l429,24l425,23l423,21l419,15l418,21l414,20l410,15l405,11l399,13l402,19l405,20l409,19l412,22l416,24l416,29l414,33l408,34l398,38l392,38l385,34l382,36l375,38l367,43l365,55l365,59l364,61l355,63l355,68l355,73l347,76l346,83l354,87l351,91l338,93l327,92l326,93l321,100l319,102l318,101l317,91l322,90l311,82l308,77l303,70l300,73l293,68l292,73l290,75l288,81l284,76l281,74l277,77l273,87l267,76l265,84l261,88l259,82l256,83l264,102l253,93l249,97l257,108l255,109l245,101l241,104l239,108l241,113l241,117l240,121l245,123l252,128l248,127l245,127l239,123l229,122l223,120l223,126l223,131l226,133l231,136l231,137l230,142l227,142l223,140l222,145l221,150l219,141l212,135l212,127l207,129l203,136l193,146l193,151l195,159l196,163l195,165l186,171l182,175l181,177l178,184l174,190l167,196l164,198l154,203l147,202l139,203l131,204l127,203l124,204l122,210l120,211l111,212l106,213l102,218l99,220l94,220l86,216l81,220l74,221l66,225l61,229l56,235l50,238l38,241l32,249l31,254l29,259l28,261l24,261l23,258l23,255l23,246l20,249l19,253l14,259l14,263l16,270l17,280l14,283l8,291l8,298l10,306l13,310l17,321l23,333l27,337l27,343l23,343l24,348l23,347l21,339l15,339l16,330l12,327l7,329l7,333l10,336l13,341l19,345l16,352l13,352l13,345l8,343l6,344l5,335l0,330l0,334l4,339l4,346l15,356l22,366l23,373l22,383l23,386l29,393l35,402l40,414l41,420l41,432l42,440l45,446l55,467l58,472l59,479l59,492l57,507l55,512l51,512l46,513l41,513l42,518l42,526l47,530l55,532l59,536l64,544l74,544l77,546l83,551l95,548l103,550l109,545l114,542l121,536l122,535l131,534l136,532l139,524l146,521l154,522l159,522l163,519l177,518l185,521l191,517l193,524l199,522l208,519l213,521l220,523l223,517l232,508l236,500l243,497l252,495l259,490l268,488l271,482l280,481l289,482l302,483l312,481l318,477l330,473l337,471l346,467l361,467l366,469l378,468l382,462l387,465l396,470l402,476l406,478l410,477l412,474l419,474l426,481l432,481l435,479l441,482l441,488l445,490l446,486l450,491l444,491l444,497l447,501l452,503l457,503l460,506l462,514l469,523l471,526l473,533l471,536l475,543l480,544l486,542l486,534l495,528l495,522l501,522l504,516l512,517l514,512l515,510l517,505l523,503l525,499l526,492l529,497l528,501l524,504l528,508l527,510l524,514l519,519l516,525l517,535l516,544l507,544l501,553l508,552l518,550l523,552l524,548l523,537l531,530l533,534l538,540l541,544l538,550l536,557l531,559l533,562l541,561l546,559l554,554l558,560l550,559l559,570l565,578l568,584l568,588l564,594l571,609l577,613l585,622l590,620l597,625l604,631l604,630l608,625l616,626l625,629l632,634l636,639l642,642l644,641l654,631l661,626l671,624l669,620l669,617l672,615l676,620l678,621l671,629l680,632l687,629l688,631l688,635l693,636l704,643l707,644l704,640l706,640l712,640l715,639l717,635l723,624l740,615l753,614l766,614l774,611l777,606l778,591l779,585l780,577l783,566l787,562l789,559l789,553l795,549l795,545l796,535l801,531l802,522l809,510l814,500l820,498l822,494l828,489l833,487l830,481l838,467l840,456l846,452l840,449l846,440l850,410l854,408l856,401l856,393l854,384l852,369l845,366l846,364l847,360l847,351l845,341l843,328l842,325l840,324l836,322l834,321l833,316l832,313l831,310l828,306l823,305l821,298l818,290l813,290l813,293l807,290l806,280l800,283l798,265l797,262l795,261l788,257l780,248l783,262l778,257l775,259l773,257l771,253l769,245l765,232l764,225l758,221l756,218l755,212l764,209l755,208l750,207l744,201l737,195l731,200l730,191l721,189l711,185l704,183l703,180l699,172l696,165l698,156l697,149l695,141l686,129l684,127l684,117l681,109l680,100l680,95l679,94l677,90l668,84l663,81l660,83l657,85l653,85l650,83l645,72l644,66l643,52l642,47l641,45l640,38l633,36l637,32l637,30l633,30l631,28l630,22l629,15l626,2l616,0l616,6l616,12l615,20l610,27l606,38l606,40l612,45l610,48l605,48l605,52l604,61l600,69l605,73l606,75l605,79l603,86l602,88l606,95l607,100l603,101l600,113l599,126l593,135l586,147l580,154l577,155l572,153l565,149l559,147l555,147l553,145l552,139l549,138l541,132l534,135l528,129l524,124l517,120l512,115l507,117l504,118l501,117l501,111l489,104l479,97l473,92l475,87l480,83l485,77l486,72l490,66xe" stroked="t" o:allowincell="f" style="position:absolute;left:8616;top:7304;width:851;height:60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7" path="m0,1l3,6l7,3l4,0l0,1e" stroked="t" o:allowincell="f" style="position:absolute;left:9727;top:7305;width:6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1,16" path="m4,3l4,10l0,10l0,13l8,13l8,15l13,15l13,12l16,13l16,15l23,15l23,12l28,10l28,7l31,7l30,5l28,5l25,1l22,1l21,3l13,3l11,0l8,0l4,3xe" stroked="t" o:allowincell="f" style="position:absolute;left:8975;top:7316;width:29;height:1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5" path="m0,0l5,5l5,1l0,0e" stroked="t" o:allowincell="f" style="position:absolute;left:9603;top:7321;width:3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8" path="m2,0l0,4l3,7l6,1l2,0e" stroked="t" o:allowincell="f" style="position:absolute;left:9097;top:7324;width:5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5" path="m1,0l0,4l3,3l1,0e" stroked="t" o:allowincell="f" style="position:absolute;left:9749;top:7324;width:1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7" path="m0,0l0,5l3,6l3,1l0,0e" stroked="t" o:allowincell="f" style="position:absolute;left:7149;top:7324;width:1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3" path="m0,1l3,3l5,3l5,0l0,1e" stroked="t" o:allowincell="f" style="position:absolute;left:9614;top:7328;width:4;height: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1" path="m0,0l2,1l2,0l0,0e" stroked="t" o:allowincell="f" style="position:absolute;left:9617;top:7331;width:1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5" path="m2,4l3,1l1,0l0,1l2,4e" stroked="t" o:allowincell="f" style="position:absolute;left:7275;top:7332;width:1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7" path="m0,0l0,6l2,6l2,2l0,0e" stroked="t" o:allowincell="f" style="position:absolute;left:7173;top:7333;width:1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3" path="m0,0l2,3l4,3l4,1l0,0e" stroked="t" o:allowincell="f" style="position:absolute;left:7157;top:7338;width:2;height: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10" path="m5,6l1,0l0,3l4,10l5,6e" stroked="t" o:allowincell="f" style="position:absolute;left:7263;top:7338;width:4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6" path="m0,0l0,5l2,6l5,0l0,0e" stroked="t" o:allowincell="f" style="position:absolute;left:7187;top:7346;width:4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,6" path="m0,0l0,6l2,6l2,2l0,0e" stroked="t" o:allowincell="f" style="position:absolute;left:7069;top:7510;width:0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7" path="m0,0l0,5l2,6l5,0l0,0e" stroked="t" o:allowincell="f" style="position:absolute;left:7083;top:7523;width:3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5" path="m0,2l3,4l5,4l3,0l0,2e" stroked="t" o:allowincell="f" style="position:absolute;left:7253;top:7358;width:4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,7" path="m0,2l0,6l2,5l2,0l0,2e" stroked="t" o:allowincell="f" style="position:absolute;left:9762;top:7365;width:0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,11" path="m0,0l0,11l9,11l7,9l5,0l0,0e" stroked="t" o:allowincell="f" style="position:absolute;left:9107;top:7367;width:8;height: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5" path="m2,0l0,3l2,4l4,3l2,0e" stroked="t" o:allowincell="f" style="position:absolute;left:9760;top:7375;width:3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,21" path="m2,0l0,2l4,12l4,18l10,18l14,21l14,20l11,7l5,9l2,0e" stroked="t" o:allowincell="f" style="position:absolute;left:9742;top:7388;width:13;height:1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4" path="m1,0l0,4l3,4l3,2l1,0e" stroked="t" o:allowincell="f" style="position:absolute;left:9768;top:7398;width:2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4" path="m2,4l4,3l0,0l2,4e" stroked="t" o:allowincell="f" style="position:absolute;left:9120;top:7405;width:2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23,0e" stroked="t" o:allowincell="f" style="position:absolute;left:9757;top:7425;width:22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0,16" path="m0,13l10,15l13,13l21,12l23,5l30,2l30,1l23,0l19,5l11,7l0,13e" stroked="t" o:allowincell="f" style="position:absolute;left:9995;top:7417;width:28;height:1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5" path="m0,0l1,4l3,4l3,0l0,0e" stroked="t" o:allowincell="f" style="position:absolute;left:9775;top:7418;width:1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3,8" path="m0,6l7,7l13,3l13,0l5,0l0,6e" stroked="t" o:allowincell="f" style="position:absolute;left:9166;top:7423;width:11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4" path="m2,0l0,1l2,3l4,2l2,0e" stroked="t" o:allowincell="f" style="position:absolute;left:10019;top:7426;width:3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33,0e" stroked="t" o:allowincell="f" style="position:absolute;left:9969;top:7450;width:31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9" path="m3,0l0,5l2,9l6,7l6,4l3,0e" stroked="t" o:allowincell="f" style="position:absolute;left:9777;top:7443;width:5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8" path="m0,4l1,6l1,7l9,5l9,1l1,0l0,4e" stroked="t" o:allowincell="f" style="position:absolute;left:4689;top:7988;width:7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5" path="m0,0l0,4l3,3l3,1l0,0e" stroked="t" o:allowincell="f" style="position:absolute;left:10009;top:7453;width:2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7,0e" stroked="t" o:allowincell="f" style="position:absolute;left:9794;top:7472;width:6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1,6" path="m5,0l0,3l1,6l10,2l5,0e" stroked="t" o:allowincell="f" style="position:absolute;left:9984;top:7474;width:9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,12" path="m0,11l4,11l8,9l10,5l6,2l5,0l3,0l2,3l1,5l0,11e" stroked="t" o:allowincell="f" style="position:absolute;left:7446;top:7495;width:8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8,50" path="m0,1l14,19l25,24l32,34l46,41l55,48l66,50l67,47l52,33l33,20l29,11l19,10l13,2l7,3l1,0l0,1xe" stroked="t" o:allowincell="f" style="position:absolute;left:9687;top:7500;width:66;height:4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12" path="m0,0l1,11l5,12l6,8l4,6l4,1l0,0e" stroked="t" o:allowincell="f" style="position:absolute;left:9754;top:7510;width:4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2,13" path="m0,4l3,10l10,12l12,9l12,7l10,3l10,0l3,1l0,4e" stroked="t" o:allowincell="f" style="position:absolute;left:7402;top:7513;width:10;height:1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5" path="m0,0l0,5l6,4l4,2l0,0e" stroked="t" o:allowincell="f" style="position:absolute;left:9769;top:7525;width:5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19,175" path="m50,57l45,57l42,55l42,54l45,54l45,48l43,46l46,47l46,45l45,41l42,39l40,36l38,33l37,24l34,21l34,19l33,19l32,21l30,21l30,19l29,16l27,15l22,14l18,12l14,11l14,13l12,11l11,10l9,7l7,4l9,2l7,0l6,1l3,1l1,0l0,1l3,3l6,7l9,12l9,14l9,15l9,16l11,20l11,21l15,27l22,36l29,46l32,40l37,40l36,45l39,47l34,51l39,56l43,63l45,66l43,73l45,81l48,86l45,91l43,94l42,99l40,104l30,109l25,117l24,119l25,120l32,124l38,128l43,130l47,132l55,139l57,140l57,144l55,149l50,157l48,162l42,165l50,168l54,173l57,174l61,168l69,160l76,151l86,138l90,131l92,127l93,123l90,117l94,112l101,111l106,111l110,110l112,104l114,97l118,90l119,76l113,74l108,74l104,81l99,82l91,83l83,77l72,74l70,68l67,59l64,58l59,49l60,60l64,66l63,69l56,67l55,66l56,61l55,61l50,57xe" stroked="t" o:allowincell="f" style="position:absolute;left:9872;top:7808;width:117;height:16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1,13" path="m0,6l0,10l3,13l15,13l19,11l20,9l30,9l31,3l28,3l26,5l21,4l20,1l12,0l11,4l0,6e" stroked="t" o:allowincell="f" style="position:absolute;left:9112;top:7832;width:29;height:1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12" path="m0,0l0,12l2,12l3,10l5,6l5,3l2,0l0,0e" stroked="t" o:allowincell="f" style="position:absolute;left:9266;top:7926;width:4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4,22" path="m10,16l11,10l7,5l4,0l0,1l1,7l4,11l5,14l3,16l3,20l13,21l13,18l10,16e" stroked="t" o:allowincell="f" style="position:absolute;left:9347;top:7927;width:12;height:1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7,79" path="m47,76l51,67l58,59l66,60l68,57l69,42l76,31l74,23l75,13l74,7l60,7l60,14l52,9l43,11l42,17l33,14l24,14l19,9l5,5l2,0l0,7l0,14l3,25l5,28l11,37l18,45l13,46l10,48l12,52l16,59l21,67l29,75l38,77l42,79l47,76xe" stroked="t" o:allowincell="f" style="position:absolute;left:9284;top:7948;width:75;height:7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63,154" path="m119,78l123,77l129,81l133,79l136,78l135,73l130,72l127,67l132,61l136,60l140,56l145,48l149,42l153,36l158,32l162,28l158,23l158,14l163,11l162,5l155,4l145,10l138,16l136,7l136,0l131,2l128,1l123,0l119,7l118,21l111,23l103,25l102,36l96,41l97,48l93,48l87,51l78,57l72,66l72,69l65,76l59,72l51,78l40,81l36,86l30,95l23,103l20,106l14,110l12,113l3,115l5,122l2,127l0,131l1,137l4,141l7,141l13,142l14,140l16,139l21,140l22,144l25,145l33,146l39,151l44,150l56,154l59,154l65,148l69,145l73,144l78,134l82,137l85,133l87,127l92,115l94,110l95,105l97,95l102,91l104,88l106,87l110,84l115,82l115,81l119,78xe" stroked="t" o:allowincell="f" style="position:absolute;left:9744;top:7951;width:161;height:14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4" path="m0,0l2,3l4,1l0,0e" stroked="t" o:allowincell="f" style="position:absolute;left:4702;top:7979;width:3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53,0e" stroked="t" o:allowincell="f" style="position:absolute;left:4660;top:8235;width:52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,4" path="m8,1l0,0l1,4l10,4l8,1e" stroked="t" o:allowincell="f" style="position:absolute;left:9345;top:8007;width:8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5" path="m0,0l1,5l4,5l3,1l0,0e" stroked="t" o:allowincell="f" style="position:absolute;left:4664;top:8017;width:3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9" path="m2,8l7,6l5,2l5,0l0,1l1,4l2,8e" stroked="t" o:allowincell="f" style="position:absolute;left:4680;top:8024;width:6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17,0e" stroked="t" o:allowincell="f" style="position:absolute;left:9763;top:8107;width:16;height: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9,32" path="m32,23l34,22l37,20l38,14l34,8l31,11l27,13l24,15l19,15l19,10l11,7l11,5l7,0l5,3l5,6l9,8l9,10l4,10l3,5l1,11l2,16l4,22l0,22l0,29l3,30l7,30l7,25l12,25l14,28l18,29l20,25l24,26l27,31l32,29l32,23e" stroked="t" o:allowincell="f" style="position:absolute;left:7684;top:8146;width:37;height:2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,4" path="m9,0l3,0l0,0l2,3l10,2l9,0e" stroked="t" o:allowincell="f" style="position:absolute;left:7707;top:8166;width:8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8,31" path="m36,4l37,2l34,0l32,2l32,4l23,5l24,2l20,1l19,6l13,5l11,2l10,2l10,9l16,10l16,18l13,14l11,11l9,12l9,16l13,19l5,20l3,14l1,13l0,23l9,31l11,27l14,25l15,20l24,21l30,13l34,11l34,6l36,4e" stroked="t" o:allowincell="f" style="position:absolute;left:4954;top:8213;width:36;height:2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7,30" path="m4,3l7,7l7,12l5,12l3,18l0,20l0,28l1,30l3,24l6,24l7,29l10,29l12,23l17,22l17,20l26,18l26,15l29,18l37,7l34,3l25,3l23,0l17,0l15,2l6,3l4,3e" stroked="t" o:allowincell="f" style="position:absolute;left:4986;top:8214;width:35;height:2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9,12" path="m0,0l0,1l0,4l1,6l7,7l7,11l19,12l19,5l13,5l13,2l6,2l7,4l5,4l3,0l0,0e" stroked="t" o:allowincell="f" style="position:absolute;left:4669;top:8255;width:17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20,79" path="m91,36l92,40l88,41l87,47l85,47l83,39l78,38l70,37l69,29l67,25l69,24l69,19l64,19l64,27l61,29l61,40l60,42l47,41l46,38l57,37l57,31l42,30l42,24l50,27l40,21l38,14l43,14l42,9l32,9l32,3l29,3l22,5l21,2l21,0l17,2l13,3l11,5l12,10l9,12l7,11l7,5l3,6l3,13l0,14l0,18l4,18l4,22l11,22l11,27l22,27l22,30l15,31l16,36l25,34l25,31l28,31l29,28l31,27l31,21l26,20l25,16l21,16l21,20l19,15l24,13l28,18l38,22l41,23l41,28l32,28l31,34l37,34l39,38l43,39l41,46l42,50l58,50l58,57l61,63l66,63l66,64l73,64l73,58l63,57l63,54l73,54l74,57l79,57l79,52l90,54l88,56l85,57l84,60l79,63l79,66l85,68l86,68l88,72l96,73l97,69l96,65l100,66l103,74l113,74l115,76l119,78l120,76l119,70l117,68l115,64l111,65l104,64l112,63l113,58l112,55l110,56l104,57l104,54l108,54l106,50l105,49l103,46l102,41l97,48l92,50l92,46l94,42l94,36l91,36xe" stroked="t" o:allowincell="f" style="position:absolute;left:4687;top:8259;width:118;height:7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5,32" path="m0,0l0,9l19,10l38,31l45,28l28,9l0,0e" stroked="t" o:allowincell="f" style="position:absolute;left:5441;top:8283;width:43;height:2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9,10" path="m0,3l0,9l10,10l12,6l18,7l19,0l9,0l7,3l0,3e" stroked="t" o:allowincell="f" style="position:absolute;left:4876;top:8306;width:17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4,10" path="m1,3l0,5l0,9l11,10l11,5l12,6l13,0l10,0l10,3l1,3e" stroked="t" o:allowincell="f" style="position:absolute;left:4811;top:8333;width:12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6,12" path="m0,6l0,8l1,12l13,11l14,6l25,6l25,2l24,0l10,1l8,3l4,5l0,6e" stroked="t" o:allowincell="f" style="position:absolute;left:4999;top:8516;width:24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3,19" path="m3,11l0,11l0,17l2,19l3,17l4,12l13,13l22,11l23,15l29,15l30,10l37,8l39,5l42,5l42,3l43,1l38,0l38,3l29,3l28,6l14,5l11,7l7,5l5,5l3,11e" stroked="t" o:allowincell="f" style="position:absolute;left:4947;top:8528;width:41;height:1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6" path="m0,0l0,4l0,5l3,5l3,0l0,0e" stroked="t" o:allowincell="f" style="position:absolute;left:4962;top:8544;width:2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7" path="m0,0l0,6l2,6l3,4l3,0l0,0e" stroked="t" o:allowincell="f" style="position:absolute;left:4922;top:8546;width:1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9,24" path="m3,8l4,11l2,12l1,12l1,19l7,17l7,23l14,21l15,16l19,13l23,14l24,17l29,16l29,7l21,7l19,4l9,5l7,3l4,0l3,2l0,3l0,7l1,10l3,8e" stroked="t" o:allowincell="f" style="position:absolute;left:5050;top:8547;width:27;height:21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9,0e" stroked="t" o:allowincell="f" style="position:absolute;left:4926;top:8559;width:8;height:0;mso-wrap-style:none;v-text-anchor:middle;mso-position-horizontal-relative:page;mso-position-vertical-relative:page">
                  <v:fill o:detectmouseclick="t" on="false"/>
                  <v:stroke color="#009de0" weight="8280" joinstyle="round" endcap="flat"/>
                  <w10:wrap type="none"/>
                </v:shape>
                <v:shape id="shape_0" coordsize="5,9" path="m0,1l0,5l3,9l4,7l4,3l3,0l0,1e" stroked="t" o:allowincell="f" style="position:absolute;left:4960;top:8567;width:3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1,28" path="m6,14l10,13l7,16l5,20l7,23l11,23l12,25l14,25l16,23l21,22l22,28l28,28l28,25l31,24l31,20l28,19l26,22l24,23l23,19l23,15l28,16l26,11l21,11l12,10l13,6l26,5l28,2l25,0l13,1l12,4l7,4l4,5l4,10l0,11l1,13l6,14e" stroked="t" o:allowincell="f" style="position:absolute;left:5010;top:8575;width:29;height:2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1,19" path="m4,19l5,15l6,14l8,15l10,12l11,9l7,3l5,0l3,2l3,7l3,12l0,13l0,16l4,19e" stroked="t" o:allowincell="f" style="position:absolute;left:4922;top:8580;width:9;height:1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path="m0,0l8,0e" stroked="t" o:allowincell="f" style="position:absolute;left:4921;top:8605;width:7;height:0;mso-wrap-style:none;v-text-anchor:middle;mso-position-horizontal-relative:page;mso-position-vertical-relative:page">
                  <v:fill o:detectmouseclick="t" on="false"/>
                  <v:stroke color="#009de0" weight="6840" joinstyle="round" endcap="flat"/>
                  <w10:wrap type="none"/>
                </v:shape>
                <v:shape id="shape_0" coordsize="4,7" path="m0,0l0,6l4,6l4,1l0,0e" stroked="t" o:allowincell="f" style="position:absolute;left:4983;top:8615;width:2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4,22" path="m6,3l5,3l0,6l0,10l3,12l5,14l11,13l11,21l14,21l16,20l16,12l20,11l22,8l23,4l21,5l20,2l17,0l8,1l6,3xe" stroked="t" o:allowincell="f" style="position:absolute;left:8346;top:8624;width:22;height:1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7" path="m0,0l1,6l5,5l4,0l0,0e" stroked="t" o:allowincell="f" style="position:absolute;left:4940;top:8628;width:3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0,14" path="m1,13l6,7l10,6l7,1l4,0l2,4l0,10l1,13e" stroked="t" o:allowincell="f" style="position:absolute;left:4848;top:8630;width:8;height:1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3,4" path="m0,0l1,4l3,4l3,1l0,0e" stroked="t" o:allowincell="f" style="position:absolute;left:4938;top:8638;width:1;height: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7" path="m5,4l3,0l0,1l0,3l1,4l2,6l5,4xe" stroked="t" o:allowincell="f" style="position:absolute;left:8354;top:8646;width:4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4,9" path="m1,4l3,5l5,3l6,9l10,9l10,5l12,5l13,2l12,0l0,0l1,4xe" stroked="t" o:allowincell="f" style="position:absolute;left:8263;top:8649;width:12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6" path="m1,5l3,5l4,3l2,0l0,0l1,5xe" stroked="t" o:allowincell="f" style="position:absolute;left:8346;top:8649;width:3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8" path="m2,7l4,4l4,0l0,0l2,7e" stroked="t" o:allowincell="f" style="position:absolute;left:4835;top:8649;width:3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11" path="m3,5l1,6l0,8l3,10l5,7l7,6l7,3l7,1l3,0l3,5xe" stroked="t" o:allowincell="f" style="position:absolute;left:8279;top:8658;width:6;height: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8,9" path="m0,3l0,5l3,8l6,8l7,5l7,0l2,0l0,3xe" stroked="t" o:allowincell="f" style="position:absolute;left:8054;top:8666;width:6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12" path="m1,12l5,4l4,0l0,0l1,12e" stroked="t" o:allowincell="f" style="position:absolute;left:4819;top:8669;width:4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11" path="m0,4l1,11l5,6l5,4l2,0l0,4e" stroked="t" o:allowincell="f" style="position:absolute;left:4875;top:8697;width:3;height: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80,180" path="m49,132l37,171l43,168l49,180l66,176l61,159l66,150l86,147l85,164l92,160l94,153l118,148l139,142l151,128l151,120l160,113l176,123l177,124l180,124l178,112l169,103l159,105l153,75l149,59l138,55l133,40l121,16l111,25l114,12l111,5l103,0l88,3l77,9l70,15l76,24l83,25l81,58l72,55l66,67l75,72l95,76l106,91l94,84l86,91l72,83l59,87l48,73l49,86l62,99l52,97l43,88l31,96l18,93l14,104l0,110l12,123l26,129l41,128l46,120l54,132l49,132xe" stroked="t" o:allowincell="f" style="position:absolute;left:4649;top:8741;width:178;height:16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4,23" path="m10,22l23,19l21,4l12,0l1,12l0,22l10,22e" stroked="t" o:allowincell="f" style="position:absolute;left:4703;top:8845;width:22;height:2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8,17" path="m16,12l18,8l13,4l6,0l0,3l3,10l6,13l11,16l11,11l16,12e" stroked="t" o:allowincell="f" style="position:absolute;left:4705;top:8764;width:16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8,17" path="m2,16l22,14l26,11l28,6l21,6l17,0l10,2l8,4l0,4l0,13l2,16e" stroked="t" o:allowincell="f" style="position:absolute;left:4644;top:8775;width:26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6" path="m0,0l0,3l2,5l3,0l0,0e" stroked="t" o:allowincell="f" style="position:absolute;left:4945;top:8782;width:2;height: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,12" path="m6,6l6,2l4,0l0,0l0,4l1,10l5,12l6,6xe" stroked="t" o:allowincell="f" style="position:absolute;left:7748;top:8791;width:4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4,9" path="m0,9l7,9l13,9l12,3l10,0l2,0l0,9xe" stroked="t" o:allowincell="f" style="position:absolute;left:6169;top:8793;width:12;height: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8" path="m0,0l0,6l5,7l6,5l6,1l0,0e" stroked="t" o:allowincell="f" style="position:absolute;left:6105;top:8798;width:5;height:6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63,27" path="m0,21l2,26l23,25l34,20l46,20l56,14l61,10l63,3l58,0l51,7l47,5l41,10l39,11l34,3l32,7l30,12l9,12l3,15l0,21xe" stroked="t" o:allowincell="f" style="position:absolute;left:4627;top:8802;width:61;height:2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8,20" path="m0,2l0,7l2,12l4,15l8,19l12,20l17,17l21,13l25,12l28,8l23,6l14,3l8,0l2,1l0,2xe" stroked="t" o:allowincell="f" style="position:absolute;left:6167;top:8805;width:26;height:17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41,39" path="m0,14l29,23l78,29l92,32l94,39l97,39l96,29l128,33l140,23l129,22l124,14l120,22l111,22l113,14l128,10l126,4l109,1l106,16l97,20l99,4l93,5l91,14l81,14l85,3l73,0l66,6l73,9l75,14l65,10l57,7l51,18l48,5l32,9l15,5l0,14e" stroked="t" o:allowincell="f" style="position:absolute;left:4083;top:8848;width:139;height:3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7,12" path="m5,9l6,5l6,2l5,0l0,3l0,10l3,12l5,9xe" stroked="t" o:allowincell="f" style="position:absolute;left:7679;top:8859;width:5;height:10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1,38" path="m22,27l36,29l39,20l40,14l40,3l34,2l30,12l20,9l13,0l5,0l2,5l3,12l10,13l12,21l0,22l0,31l5,32l11,38l22,27e" stroked="t" o:allowincell="f" style="position:absolute;left:4567;top:8868;width:39;height:3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7,26" path="m16,5l16,4l16,2l14,1l12,0l5,1l1,2l0,4l1,6l2,8l5,14l5,16l4,19l4,24l5,25l9,23l12,20l15,15l15,12l15,8l16,5e" stroked="t" o:allowincell="f" style="position:absolute;left:4313;top:8876;width:15;height:2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1,10" path="m27,10l32,10l38,7l39,6l40,4l39,3l34,2l31,1l23,3l18,1l13,1l10,0l6,1l1,2l0,4l1,5l3,6l10,8l27,10e" stroked="t" o:allowincell="f" style="position:absolute;left:4119;top:8877;width:39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9,11" path="m7,1l6,3l7,5l5,5l3,4l0,5l0,9l1,10l2,10l5,9l10,10l13,9l15,7l16,4l19,4l19,2l18,2l13,2l11,0l9,1l7,1e" stroked="t" o:allowincell="f" style="position:absolute;left:4339;top:8887;width:17;height: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6,7" path="m0,0l0,6l14,5l16,1l0,0e" stroked="t" o:allowincell="f" style="position:absolute;left:4401;top:8892;width:14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5,16" path="m11,15l14,7l6,0l0,1l1,11l4,14l11,15e" stroked="t" o:allowincell="f" style="position:absolute;left:4591;top:8899;width:13;height:1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17" path="m4,6l0,7l0,13l1,16l7,16l7,10l9,0l4,0l4,6xe" stroked="t" o:allowincell="f" style="position:absolute;left:9804;top:8904;width:7;height:1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9,32" path="m19,5l17,6l15,7l13,10l7,12l0,13l0,15l3,18l8,18l15,20l20,23l20,24l21,27l23,31l28,31l28,28l26,24l21,16l20,15l19,14l20,11l22,11l23,9l24,7l24,4l22,0l21,1l19,5xe" stroked="t" o:allowincell="f" style="position:absolute;left:5786;top:8936;width:27;height:29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group id="shape_0" style="position:absolute;left:3461;top:8942;width:30;height:13">
                  <v:shape id="shape_0" coordsize="31,14" path="m4,1l0,6l2,10l6,12l11,13l12,13l16,12l19,14l25,14l29,10l27,7l25,7l24,10l20,10l16,7l11,8l7,7l4,8l9,4l14,6l12,0l8,0l4,1xe" fillcolor="#009de0" stroked="f" o:allowincell="f" style="position:absolute;left:3461;top:8942;width:29;height:12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1,14" path="m25,3l26,5l29,5l25,3xe" fillcolor="#009de0" stroked="f" o:allowincell="f" style="position:absolute;left:3461;top:8942;width:29;height:12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  <v:shape id="shape_0" coordsize="31,14" path="m19,2l19,2l12,0l14,6l19,6l24,7l27,7l29,10l30,5l26,5l25,3l19,2xe" fillcolor="#009de0" stroked="f" o:allowincell="f" style="position:absolute;left:3461;top:8942;width:29;height:12;mso-wrap-style:none;v-text-anchor:middle;mso-position-horizontal-relative:page;mso-position-vertical-relative:page">
                    <v:fill o:detectmouseclick="t" type="solid" color2="#ff621f"/>
                    <v:stroke color="#3465a4" joinstyle="round" endcap="flat"/>
                    <w10:wrap type="none"/>
                  </v:shape>
                </v:group>
                <v:shape id="shape_0" coordsize="34,59" path="m33,5l30,11l23,0l22,1l15,12l7,13l2,9l0,10l7,19l0,19l0,29l3,29l4,33l12,31l14,28l20,28l24,31l15,34l5,41l8,50l13,54l19,54l23,52l26,57l32,58e" stroked="t" o:allowincell="f" style="position:absolute;left:4757;top:8242;width:32;height:54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5,7" path="m0,0l0,5l2,6l5,0l0,0e" stroked="t" o:allowincell="f" style="position:absolute;left:7239;top:7335;width:3;height:5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4,5" path="m0,0l0,4l2,4l3,3l2,1l0,0e" stroked="t" o:allowincell="f" style="position:absolute;left:8813;top:7392;width:2;height:3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3,10" path="m1,2l2,9l0,9l0,9l2,9l5,9l8,3l10,1l13,0l5,2l5,2l1,2xe" stroked="t" o:allowincell="f" style="position:absolute;left:2877;top:6638;width:11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9,10" path="m2,0l0,3l0,3l0,3l4,9l6,10l8,6l5,2l2,0xe" stroked="t" o:allowincell="f" style="position:absolute;left:2909;top:6650;width:7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16,10" path="m0,3l3,9l5,10l11,9l11,9l13,8l15,7l11,3l8,2l4,1l4,1l4,1l1,0l0,3xe" stroked="t" o:allowincell="f" style="position:absolute;left:2943;top:6664;width:14;height:8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coordsize="28,25" path="m5,20l5,25l11,25l14,21l10,21l10,21l14,21l21,21l28,15l25,12l20,8l15,2l9,0l5,4l11,5l8,12l3,10l0,9l0,13l3,16l5,20xe" stroked="t" o:allowincell="f" style="position:absolute;left:2955;top:6681;width:26;height:22;mso-wrap-style:none;v-text-anchor:middle;mso-position-horizontal-relative:page;mso-position-vertical-relative:page">
                  <v:fill o:detectmouseclick="t" on="false"/>
                  <v:stroke color="#009de0" weight="2520" joinstyle="round" endcap="flat"/>
                  <w10:wrap type="none"/>
                </v:shape>
                <v:shape id="shape_0" stroked="f" o:allowincell="f" style="position:absolute;left:3173;top:8901;width:656;height: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8486;width:7014;height:6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458;top:8765;width:1248;height:24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2428;top:8765;width:1281;height:270">
                  <v:shape id="shape_0" coordsize="1286,286" path="m1285,0l30,0e" stroked="t" o:allowincell="f" style="position:absolute;left:2428;top:8765;width:1280;height:269;mso-wrap-style:none;v-text-anchor:middle;mso-position-horizontal-relative:page;mso-position-vertical-relative:page">
                    <v:fill o:detectmouseclick="t" on="false"/>
                    <v:stroke color="#7ab41d" weight="4320" joinstyle="round" endcap="flat"/>
                    <w10:wrap type="none"/>
                  </v:shape>
                  <v:shape id="shape_0" coordsize="1286,286" path="m1285,256l1285,0e" stroked="t" o:allowincell="f" style="position:absolute;left:2428;top:8765;width:1280;height:269;mso-wrap-style:none;v-text-anchor:middle;mso-position-horizontal-relative:page;mso-position-vertical-relative:page">
                    <v:fill o:detectmouseclick="t" on="false"/>
                    <v:stroke color="#7ab41d" weight="4320" joinstyle="round" endcap="flat"/>
                    <w10:wrap type="none"/>
                  </v:shape>
                </v:group>
                <v:shape id="shape_0" path="m0,0l972,0e" stroked="t" o:allowincell="f" style="position:absolute;left:2537;top:8936;width:967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975,0e" stroked="t" o:allowincell="f" style="position:absolute;left:2535;top:8936;width:970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50e" stroked="t" o:allowincell="f" style="position:absolute;left:2859;top:8895;width:0;height:47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50e" stroked="t" o:allowincell="f" style="position:absolute;left:2535;top:8896;width:0;height:47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13e" stroked="t" o:allowincell="f" style="position:absolute;left:2600;top:8930;width:0;height:1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50e" stroked="t" o:allowincell="f" style="position:absolute;left:3182;top:8895;width:0;height:47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50e" stroked="t" o:allowincell="f" style="position:absolute;left:3505;top:8895;width:0;height:47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13e" stroked="t" o:allowincell="f" style="position:absolute;left:2665;top:8930;width:0;height:1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13e" stroked="t" o:allowincell="f" style="position:absolute;left:2730;top:8930;width:0;height:1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13e" stroked="t" o:allowincell="f" style="position:absolute;left:2795;top:8930;width:0;height:1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rect id="shape_0" stroked="t" o:allowincell="f" style="position:absolute;left:2459;top:4802;width:7584;height:4204;mso-wrap-style:none;v-text-anchor:middle;mso-position-horizontal-relative:page;mso-position-vertical-relative:page">
                  <v:fill o:detectmouseclick="t" on="false"/>
                  <v:stroke color="#9c9d9f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-11696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644650</wp:posOffset>
                </wp:positionH>
                <wp:positionV relativeFrom="page">
                  <wp:posOffset>3049270</wp:posOffset>
                </wp:positionV>
                <wp:extent cx="1911985" cy="51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60" cy="5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5pt;margin-top:240.1pt;width:150.5pt;height:4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333750</wp:posOffset>
                </wp:positionH>
                <wp:positionV relativeFrom="page">
                  <wp:posOffset>3049270</wp:posOffset>
                </wp:positionV>
                <wp:extent cx="43180" cy="425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0" cy="4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5pt;margin-top:240.1pt;width:3.35pt;height:3.3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376930</wp:posOffset>
                </wp:positionH>
                <wp:positionV relativeFrom="page">
                  <wp:posOffset>3049270</wp:posOffset>
                </wp:positionV>
                <wp:extent cx="179705" cy="425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0" cy="4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5.9pt;margin-top:240.1pt;width:14.1pt;height:3.3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556635</wp:posOffset>
                </wp:positionH>
                <wp:positionV relativeFrom="page">
                  <wp:posOffset>3049270</wp:posOffset>
                </wp:positionV>
                <wp:extent cx="2833370" cy="514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200" cy="5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0.05pt;margin-top:240.1pt;width:223.05pt;height:4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333750</wp:posOffset>
                </wp:positionH>
                <wp:positionV relativeFrom="page">
                  <wp:posOffset>3100705</wp:posOffset>
                </wp:positionV>
                <wp:extent cx="43180" cy="88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5pt;margin-top:244.15pt;width:3.35pt;height:0.6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76930</wp:posOffset>
                </wp:positionH>
                <wp:positionV relativeFrom="page">
                  <wp:posOffset>3100705</wp:posOffset>
                </wp:positionV>
                <wp:extent cx="241300" cy="88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0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5.9pt;margin-top:244.15pt;width:18.95pt;height:0.6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618230</wp:posOffset>
                </wp:positionH>
                <wp:positionV relativeFrom="page">
                  <wp:posOffset>3100705</wp:posOffset>
                </wp:positionV>
                <wp:extent cx="45720" cy="292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2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9pt;margin-top:244.15pt;width:3.55pt;height:2.2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762625</wp:posOffset>
                </wp:positionH>
                <wp:positionV relativeFrom="page">
                  <wp:posOffset>4610735</wp:posOffset>
                </wp:positionV>
                <wp:extent cx="255270" cy="495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40" cy="4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3.75pt;margin-top:363.05pt;width:20.05pt;height:3.8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094355</wp:posOffset>
                </wp:positionH>
                <wp:positionV relativeFrom="page">
                  <wp:posOffset>4441825</wp:posOffset>
                </wp:positionV>
                <wp:extent cx="58420" cy="114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0" cy="1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3.65pt;margin-top:349.75pt;width:4.55pt;height:0.8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977515</wp:posOffset>
                </wp:positionH>
                <wp:positionV relativeFrom="page">
                  <wp:posOffset>4430395</wp:posOffset>
                </wp:positionV>
                <wp:extent cx="66675" cy="368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00" cy="3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.45pt;margin-top:348.85pt;width:5.2pt;height:2.8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042920</wp:posOffset>
                </wp:positionH>
                <wp:positionV relativeFrom="page">
                  <wp:posOffset>4342130</wp:posOffset>
                </wp:positionV>
                <wp:extent cx="10033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4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6pt;margin-top:341.9pt;width:7.85pt;height:0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5546725</wp:posOffset>
                </wp:positionH>
                <wp:positionV relativeFrom="page">
                  <wp:posOffset>4395470</wp:posOffset>
                </wp:positionV>
                <wp:extent cx="46355" cy="501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40" cy="5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6.75pt;margin-top:346.1pt;width:3.6pt;height:3.9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593080</wp:posOffset>
                </wp:positionH>
                <wp:positionV relativeFrom="page">
                  <wp:posOffset>4395470</wp:posOffset>
                </wp:positionV>
                <wp:extent cx="38735" cy="501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0" cy="5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0.4pt;margin-top:346.1pt;width:3pt;height:3.9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5598160</wp:posOffset>
                </wp:positionH>
                <wp:positionV relativeFrom="page">
                  <wp:posOffset>4592320</wp:posOffset>
                </wp:positionV>
                <wp:extent cx="76835" cy="406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80" cy="4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0.8pt;margin-top:361.6pt;width:6pt;height:3.1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5674995</wp:posOffset>
                </wp:positionH>
                <wp:positionV relativeFrom="page">
                  <wp:posOffset>4592320</wp:posOffset>
                </wp:positionV>
                <wp:extent cx="50165" cy="406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0" cy="4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85pt;margin-top:361.6pt;width:3.9pt;height:3.1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995805</wp:posOffset>
                </wp:positionH>
                <wp:positionV relativeFrom="page">
                  <wp:posOffset>3445510</wp:posOffset>
                </wp:positionV>
                <wp:extent cx="48895" cy="31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0" cy="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15pt;margin-top:271.3pt;width:3.8pt;height:0.2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4176395</wp:posOffset>
                </wp:positionH>
                <wp:positionV relativeFrom="page">
                  <wp:posOffset>3484880</wp:posOffset>
                </wp:positionV>
                <wp:extent cx="48895" cy="101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0" cy="1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8.85pt;margin-top:274.4pt;width:3.8pt;height:0.7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4740275</wp:posOffset>
                </wp:positionH>
                <wp:positionV relativeFrom="page">
                  <wp:posOffset>3295650</wp:posOffset>
                </wp:positionV>
                <wp:extent cx="412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3.25pt;margin-top:259.5pt;width:3.2pt;height:0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4781550</wp:posOffset>
                </wp:positionH>
                <wp:positionV relativeFrom="page">
                  <wp:posOffset>3295650</wp:posOffset>
                </wp:positionV>
                <wp:extent cx="9207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5pt;margin-top:259.5pt;width:7.2pt;height:0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253230</wp:posOffset>
                </wp:positionH>
                <wp:positionV relativeFrom="page">
                  <wp:posOffset>3208020</wp:posOffset>
                </wp:positionV>
                <wp:extent cx="48895" cy="565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0" cy="5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4.9pt;margin-top:252.6pt;width:3.8pt;height:4.4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3009265</wp:posOffset>
                </wp:positionH>
                <wp:positionV relativeFrom="page">
                  <wp:posOffset>3259455</wp:posOffset>
                </wp:positionV>
                <wp:extent cx="34290" cy="4000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0" cy="3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95pt;margin-top:256.65pt;width:2.65pt;height:3.1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043555</wp:posOffset>
                </wp:positionH>
                <wp:positionV relativeFrom="page">
                  <wp:posOffset>3259455</wp:posOffset>
                </wp:positionV>
                <wp:extent cx="41910" cy="4000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0" cy="3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65pt;margin-top:256.65pt;width:3.25pt;height:3.1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5187950</wp:posOffset>
                </wp:positionH>
                <wp:positionV relativeFrom="page">
                  <wp:posOffset>3147060</wp:posOffset>
                </wp:positionV>
                <wp:extent cx="50165" cy="482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0" cy="4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8.5pt;margin-top:247.8pt;width:3.9pt;height:3.7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664710</wp:posOffset>
                </wp:positionH>
                <wp:positionV relativeFrom="page">
                  <wp:posOffset>3146425</wp:posOffset>
                </wp:positionV>
                <wp:extent cx="61595" cy="361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0" cy="3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3pt;margin-top:247.75pt;width:4.8pt;height:2.8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726305</wp:posOffset>
                </wp:positionH>
                <wp:positionV relativeFrom="page">
                  <wp:posOffset>3146425</wp:posOffset>
                </wp:positionV>
                <wp:extent cx="115570" cy="3619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60" cy="3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2.15pt;margin-top:247.75pt;width:9.05pt;height:2.8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2364740</wp:posOffset>
                </wp:positionH>
                <wp:positionV relativeFrom="page">
                  <wp:posOffset>3199130</wp:posOffset>
                </wp:positionV>
                <wp:extent cx="95250" cy="635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00" cy="6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.2pt;margin-top:251.9pt;width:7.45pt;height:4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2459990</wp:posOffset>
                </wp:positionH>
                <wp:positionV relativeFrom="page">
                  <wp:posOffset>3199130</wp:posOffset>
                </wp:positionV>
                <wp:extent cx="66675" cy="635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00" cy="6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3.7pt;margin-top:251.9pt;width:5.2pt;height:4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2526665</wp:posOffset>
                </wp:positionH>
                <wp:positionV relativeFrom="page">
                  <wp:posOffset>3199130</wp:posOffset>
                </wp:positionV>
                <wp:extent cx="106680" cy="635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60" cy="6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5pt;margin-top:251.9pt;width:8.35pt;height:4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2633345</wp:posOffset>
                </wp:positionH>
                <wp:positionV relativeFrom="page">
                  <wp:posOffset>3199130</wp:posOffset>
                </wp:positionV>
                <wp:extent cx="30480" cy="635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" cy="6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7.35pt;margin-top:251.9pt;width:2.35pt;height:4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2663825</wp:posOffset>
                </wp:positionH>
                <wp:positionV relativeFrom="page">
                  <wp:posOffset>3199130</wp:posOffset>
                </wp:positionV>
                <wp:extent cx="38735" cy="635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0" cy="6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75pt;margin-top:251.9pt;width:3pt;height:4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2702560</wp:posOffset>
                </wp:positionH>
                <wp:positionV relativeFrom="page">
                  <wp:posOffset>3199130</wp:posOffset>
                </wp:positionV>
                <wp:extent cx="64135" cy="635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6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8pt;margin-top:251.9pt;width:5pt;height:4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639695</wp:posOffset>
                </wp:positionH>
                <wp:positionV relativeFrom="page">
                  <wp:posOffset>3262630</wp:posOffset>
                </wp:positionV>
                <wp:extent cx="24130" cy="381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0" cy="3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7.85pt;margin-top:256.9pt;width:1.85pt;height:2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1342390" cy="890270"/>
                <wp:effectExtent l="0" t="0" r="0" b="0"/>
                <wp:wrapNone/>
                <wp:docPr id="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5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70.1pt;mso-wrap-distance-left:9.05pt;mso-wrap-distance-right:9.05pt;mso-wrap-distance-top:0pt;mso-wrap-distance-bottom:0pt;margin-top:0pt;mso-position-vertical-relative:page;margin-left: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5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0855</wp:posOffset>
                </wp:positionH>
                <wp:positionV relativeFrom="page">
                  <wp:posOffset>311785</wp:posOffset>
                </wp:positionV>
                <wp:extent cx="471805" cy="357505"/>
                <wp:effectExtent l="0" t="0" r="0" b="0"/>
                <wp:wrapNone/>
                <wp:docPr id="4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0"/>
                              <w:ind w:left="-12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12"/>
                                <w:sz w:val="16"/>
                                <w:szCs w:val="16"/>
                              </w:rPr>
                              <w:t>UNID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left="245" w:right="22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28.15pt;mso-wrap-distance-left:9.05pt;mso-wrap-distance-right:9.05pt;mso-wrap-distance-top:0pt;mso-wrap-distance-bottom:0pt;margin-top:24.55pt;mso-position-vertical-relative:page;margin-left:3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 w:before="0" w:after="0"/>
                        <w:ind w:left="-12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12"/>
                          <w:sz w:val="16"/>
                          <w:szCs w:val="16"/>
                        </w:rPr>
                        <w:t>UNIDA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left="245" w:right="225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39800</wp:posOffset>
                </wp:positionH>
                <wp:positionV relativeFrom="page">
                  <wp:posOffset>599440</wp:posOffset>
                </wp:positionV>
                <wp:extent cx="1708785" cy="215900"/>
                <wp:effectExtent l="0" t="0" r="0" b="0"/>
                <wp:wrapNone/>
                <wp:docPr id="4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a de 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abajo I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17pt;mso-wrap-distance-left:9.05pt;mso-wrap-distance-right:9.05pt;mso-wrap-distance-top:0pt;mso-wrap-distance-bottom:0pt;margin-top:47.2pt;mso-position-vertical-relative:page;margin-left:7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a de 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30"/>
                          <w:szCs w:val="3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abajo 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85495</wp:posOffset>
                </wp:positionH>
                <wp:positionV relativeFrom="page">
                  <wp:posOffset>906145</wp:posOffset>
                </wp:positionV>
                <wp:extent cx="5956935" cy="152400"/>
                <wp:effectExtent l="0" t="0" r="0" b="0"/>
                <wp:wrapNone/>
                <wp:docPr id="4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pellid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12pt;mso-wrap-distance-left:9.05pt;mso-wrap-distance-right:9.05pt;mso-wrap-distance-top:0pt;mso-wrap-distance-bottom:0pt;margin-top:71.35pt;mso-position-vertical-relative:page;margin-left: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pellidos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85495</wp:posOffset>
                </wp:positionH>
                <wp:positionV relativeFrom="page">
                  <wp:posOffset>1130300</wp:posOffset>
                </wp:positionV>
                <wp:extent cx="2885440" cy="152400"/>
                <wp:effectExtent l="0" t="0" r="0" b="0"/>
                <wp:wrapNone/>
                <wp:docPr id="4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so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2pt;mso-wrap-distance-left:9.05pt;mso-wrap-distance-right:9.05pt;mso-wrap-distance-top:0pt;mso-wrap-distance-bottom:0pt;margin-top:89pt;mso-position-vertical-relative:page;margin-left: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so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852545</wp:posOffset>
                </wp:positionH>
                <wp:positionV relativeFrom="page">
                  <wp:posOffset>1130300</wp:posOffset>
                </wp:positionV>
                <wp:extent cx="2889885" cy="152400"/>
                <wp:effectExtent l="0" t="0" r="0" b="0"/>
                <wp:wrapNone/>
                <wp:docPr id="4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2pt;mso-wrap-distance-left:9.05pt;mso-wrap-distance-right:9.05pt;mso-wrap-distance-top:0pt;mso-wrap-distance-bottom:0pt;margin-top:89pt;mso-position-vertical-relative:page;margin-left:30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151255</wp:posOffset>
                </wp:positionH>
                <wp:positionV relativeFrom="page">
                  <wp:posOffset>2416810</wp:posOffset>
                </wp:positionV>
                <wp:extent cx="144780" cy="190500"/>
                <wp:effectExtent l="0" t="0" r="0" b="0"/>
                <wp:wrapNone/>
                <wp:docPr id="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5pt;mso-wrap-distance-left:9.05pt;mso-wrap-distance-right:9.05pt;mso-wrap-distance-top:0pt;mso-wrap-distance-bottom:0pt;margin-top:190.3pt;mso-position-vertical-relative:page;margin-left:9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ge">
                  <wp:posOffset>2442845</wp:posOffset>
                </wp:positionV>
                <wp:extent cx="3668395" cy="158750"/>
                <wp:effectExtent l="0" t="0" r="0" b="0"/>
                <wp:wrapNone/>
                <wp:docPr id="4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83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lige un bioma y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aliza los sigui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 ej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icios ac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a de é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5pt;height:12.5pt;mso-wrap-distance-left:9.05pt;mso-wrap-distance-right:9.05pt;mso-wrap-distance-top:0pt;mso-wrap-distance-bottom:0pt;margin-top:192.35pt;mso-position-vertical-relative:page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lige un bioma y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aliza los sigui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 ej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icios ac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a de é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373505</wp:posOffset>
                </wp:positionH>
                <wp:positionV relativeFrom="page">
                  <wp:posOffset>2717165</wp:posOffset>
                </wp:positionV>
                <wp:extent cx="4471670" cy="158750"/>
                <wp:effectExtent l="0" t="0" r="0" b="0"/>
                <wp:wrapNone/>
                <wp:docPr id="4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6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)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ñala en el map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undi las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as donde se encuen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ese ecosi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1pt;height:12.5pt;mso-wrap-distance-left:9.05pt;mso-wrap-distance-right:9.05pt;mso-wrap-distance-top:0pt;mso-wrap-distance-bottom:0pt;margin-top:213.9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)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ñala en el map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undi las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as donde se encuen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ese ecosi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373505</wp:posOffset>
                </wp:positionH>
                <wp:positionV relativeFrom="page">
                  <wp:posOffset>6076315</wp:posOffset>
                </wp:positionV>
                <wp:extent cx="5029835" cy="316865"/>
                <wp:effectExtent l="0" t="0" r="0" b="0"/>
                <wp:wrapNone/>
                <wp:docPr id="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-1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)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¿Qué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lima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p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con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r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e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ioma?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mpl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ñalando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39" w:right="392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cias en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el clima del bioma elegido y el clima de la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a donde v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4.95pt;mso-wrap-distance-left:9.05pt;mso-wrap-distance-right:9.05pt;mso-wrap-distance-top:0pt;mso-wrap-distance-bottom:0pt;margin-top:478.4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-16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)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¿Qué</w:t>
                      </w:r>
                      <w:r>
                        <w:rPr>
                          <w:rFonts w:cs="Arial" w:ascii="Arial" w:hAnsi="Arial"/>
                          <w:spacing w:val="3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lima</w:t>
                      </w:r>
                      <w:r>
                        <w:rPr>
                          <w:rFonts w:cs="Arial" w:ascii="Arial" w:hAnsi="Arial"/>
                          <w:spacing w:val="3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p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</w:t>
                      </w:r>
                      <w:r>
                        <w:rPr>
                          <w:rFonts w:cs="Arial" w:ascii="Arial" w:hAnsi="Arial"/>
                          <w:spacing w:val="3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con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r</w:t>
                      </w:r>
                      <w:r>
                        <w:rPr>
                          <w:rFonts w:cs="Arial" w:ascii="Arial" w:hAnsi="Arial"/>
                          <w:spacing w:val="3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3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e</w:t>
                      </w:r>
                      <w:r>
                        <w:rPr>
                          <w:rFonts w:cs="Arial" w:ascii="Arial" w:hAnsi="Arial"/>
                          <w:spacing w:val="3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ioma?</w:t>
                      </w:r>
                      <w:r>
                        <w:rPr>
                          <w:rFonts w:cs="Arial" w:ascii="Arial" w:hAnsi="Arial"/>
                          <w:spacing w:val="3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mpl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3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3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3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ñalando</w:t>
                      </w:r>
                      <w:r>
                        <w:rPr>
                          <w:rFonts w:cs="Arial" w:ascii="Arial" w:hAnsi="Arial"/>
                          <w:spacing w:val="3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39" w:right="392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i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cias en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el clima del bioma elegido y el clima de la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a donde v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216525</wp:posOffset>
                </wp:positionH>
                <wp:positionV relativeFrom="page">
                  <wp:posOffset>6663690</wp:posOffset>
                </wp:positionV>
                <wp:extent cx="565785" cy="152400"/>
                <wp:effectExtent l="0" t="0" r="0" b="0"/>
                <wp:wrapNone/>
                <wp:docPr id="4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4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EG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2pt;mso-wrap-distance-left:9.05pt;mso-wrap-distance-right:9.05pt;mso-wrap-distance-top:0pt;mso-wrap-distance-bottom:0pt;margin-top:524.7pt;mso-position-vertical-relative:page;margin-left:41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4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EG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618615</wp:posOffset>
                </wp:positionH>
                <wp:positionV relativeFrom="page">
                  <wp:posOffset>7023735</wp:posOffset>
                </wp:positionV>
                <wp:extent cx="758825" cy="152400"/>
                <wp:effectExtent l="0" t="0" r="0" b="0"/>
                <wp:wrapNone/>
                <wp:docPr id="5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EMP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15"/>
                                <w:szCs w:val="15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12pt;mso-wrap-distance-left:9.05pt;mso-wrap-distance-right:9.05pt;mso-wrap-distance-top:0pt;mso-wrap-distance-bottom:0pt;margin-top:553.05pt;mso-position-vertical-relative:page;margin-left:12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1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EMP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15"/>
                          <w:szCs w:val="15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618615</wp:posOffset>
                </wp:positionH>
                <wp:positionV relativeFrom="page">
                  <wp:posOffset>7383780</wp:posOffset>
                </wp:positionV>
                <wp:extent cx="914400" cy="152400"/>
                <wp:effectExtent l="0" t="0" r="0" b="0"/>
                <wp:wrapNone/>
                <wp:docPr id="5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ECIPITACIO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581.4pt;mso-position-vertical-relative:page;margin-left:12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ECIPI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373505</wp:posOffset>
                </wp:positionH>
                <wp:positionV relativeFrom="page">
                  <wp:posOffset>7821930</wp:posOffset>
                </wp:positionV>
                <wp:extent cx="5029200" cy="317500"/>
                <wp:effectExtent l="0" t="0" r="0" b="0"/>
                <wp:wrapNone/>
                <wp:docPr id="5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)</w:t>
                            </w:r>
                            <w:r>
                              <w:rPr>
                                <w:rFonts w:cs="Arial" w:ascii="Arial" w:hAnsi="Arial"/>
                                <w:spacing w:val="2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enos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pecies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g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es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pecies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males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pias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io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75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egid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5pt;mso-wrap-distance-left:9.05pt;mso-wrap-distance-right:9.05pt;mso-wrap-distance-top:0pt;mso-wrap-distance-bottom:0pt;margin-top:615.9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)</w:t>
                      </w:r>
                      <w:r>
                        <w:rPr>
                          <w:rFonts w:cs="Arial" w:ascii="Arial" w:hAnsi="Arial"/>
                          <w:spacing w:val="2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i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enos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pecies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g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es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pecies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males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pias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l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iom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75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egid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373505</wp:posOffset>
                </wp:positionH>
                <wp:positionV relativeFrom="page">
                  <wp:posOffset>8344535</wp:posOffset>
                </wp:positionV>
                <wp:extent cx="4999355" cy="158750"/>
                <wp:effectExtent l="0" t="0" r="0" b="0"/>
                <wp:wrapNone/>
                <wp:docPr id="5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2.5pt;mso-wrap-distance-left:9.05pt;mso-wrap-distance-right:9.05pt;mso-wrap-distance-top:0pt;mso-wrap-distance-bottom:0pt;margin-top:657.0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373505</wp:posOffset>
                </wp:positionH>
                <wp:positionV relativeFrom="page">
                  <wp:posOffset>8709025</wp:posOffset>
                </wp:positionV>
                <wp:extent cx="4999355" cy="158750"/>
                <wp:effectExtent l="0" t="0" r="0" b="0"/>
                <wp:wrapNone/>
                <wp:docPr id="5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2.5pt;mso-wrap-distance-left:9.05pt;mso-wrap-distance-right:9.05pt;mso-wrap-distance-top:0pt;mso-wrap-distance-bottom:0pt;margin-top:685.7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73505</wp:posOffset>
                </wp:positionH>
                <wp:positionV relativeFrom="page">
                  <wp:posOffset>9053195</wp:posOffset>
                </wp:positionV>
                <wp:extent cx="5037455" cy="158750"/>
                <wp:effectExtent l="0" t="0" r="0" b="0"/>
                <wp:wrapNone/>
                <wp:docPr id="5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ealiz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cade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i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q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e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q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pue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biom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q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h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elegid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2.5pt;mso-wrap-distance-left:9.05pt;mso-wrap-distance-right:9.05pt;mso-wrap-distance-top:0pt;mso-wrap-distance-bottom:0pt;margin-top:712.8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ealiz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cade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ó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i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q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e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q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pue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d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biom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q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h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elegid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373505</wp:posOffset>
                </wp:positionH>
                <wp:positionV relativeFrom="page">
                  <wp:posOffset>9417050</wp:posOffset>
                </wp:positionV>
                <wp:extent cx="4999355" cy="158750"/>
                <wp:effectExtent l="0" t="0" r="0" b="0"/>
                <wp:wrapNone/>
                <wp:docPr id="5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2.5pt;mso-wrap-distance-left:9.05pt;mso-wrap-distance-right:9.05pt;mso-wrap-distance-top:0pt;mso-wrap-distance-bottom:0pt;margin-top:741.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373505</wp:posOffset>
                </wp:positionH>
                <wp:positionV relativeFrom="page">
                  <wp:posOffset>9781540</wp:posOffset>
                </wp:positionV>
                <wp:extent cx="4999355" cy="158750"/>
                <wp:effectExtent l="0" t="0" r="0" b="0"/>
                <wp:wrapNone/>
                <wp:docPr id="5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2.5pt;mso-wrap-distance-left:9.05pt;mso-wrap-distance-right:9.05pt;mso-wrap-distance-top:0pt;mso-wrap-distance-bottom:0pt;margin-top:770.2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964045</wp:posOffset>
                </wp:positionH>
                <wp:positionV relativeFrom="page">
                  <wp:posOffset>10081260</wp:posOffset>
                </wp:positionV>
                <wp:extent cx="329565" cy="177800"/>
                <wp:effectExtent l="0" t="0" r="0" b="0"/>
                <wp:wrapNone/>
                <wp:docPr id="5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20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4pt;mso-wrap-distance-left:9.05pt;mso-wrap-distance-right:9.05pt;mso-wrap-distance-top:0pt;mso-wrap-distance-bottom:0pt;margin-top:793.8pt;mso-position-vertical-relative:page;margin-left:54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20"/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555750</wp:posOffset>
                </wp:positionH>
                <wp:positionV relativeFrom="page">
                  <wp:posOffset>3049270</wp:posOffset>
                </wp:positionV>
                <wp:extent cx="88900" cy="429895"/>
                <wp:effectExtent l="0" t="0" r="0" b="0"/>
                <wp:wrapNone/>
                <wp:docPr id="5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33.85pt;mso-wrap-distance-left:9.05pt;mso-wrap-distance-right:9.05pt;mso-wrap-distance-top:0pt;mso-wrap-distance-bottom:0pt;margin-top:240.1pt;mso-position-vertical-relative:page;margin-left:1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618230</wp:posOffset>
                </wp:positionH>
                <wp:positionV relativeFrom="page">
                  <wp:posOffset>3049270</wp:posOffset>
                </wp:positionV>
                <wp:extent cx="2771775" cy="80645"/>
                <wp:effectExtent l="0" t="0" r="0" b="0"/>
                <wp:wrapNone/>
                <wp:docPr id="6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8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7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6.35pt;mso-wrap-distance-left:9.05pt;mso-wrap-distance-right:9.05pt;mso-wrap-distance-top:0pt;mso-wrap-distance-bottom:0pt;margin-top:240.1pt;mso-position-vertical-relative:page;margin-left:28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7" w:after="0"/>
                        <w:ind w:left="4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644650</wp:posOffset>
                </wp:positionH>
                <wp:positionV relativeFrom="page">
                  <wp:posOffset>3100705</wp:posOffset>
                </wp:positionV>
                <wp:extent cx="2019300" cy="116205"/>
                <wp:effectExtent l="0" t="0" r="0" b="0"/>
                <wp:wrapNone/>
                <wp:docPr id="6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9.15pt;mso-wrap-distance-left:9.05pt;mso-wrap-distance-right:9.05pt;mso-wrap-distance-top:0pt;mso-wrap-distance-bottom:0pt;margin-top:244.15pt;mso-position-vertical-relative:page;margin-left:1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2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663950</wp:posOffset>
                </wp:positionH>
                <wp:positionV relativeFrom="page">
                  <wp:posOffset>3100705</wp:posOffset>
                </wp:positionV>
                <wp:extent cx="50800" cy="116205"/>
                <wp:effectExtent l="0" t="0" r="0" b="0"/>
                <wp:wrapNone/>
                <wp:docPr id="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9.15pt;mso-wrap-distance-left:9.05pt;mso-wrap-distance-right:9.05pt;mso-wrap-distance-top:0pt;mso-wrap-distance-bottom:0pt;margin-top:244.15pt;mso-position-vertical-relative:page;margin-left:28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2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714750</wp:posOffset>
                </wp:positionH>
                <wp:positionV relativeFrom="page">
                  <wp:posOffset>3100705</wp:posOffset>
                </wp:positionV>
                <wp:extent cx="2675255" cy="243205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2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5pt;height:19.15pt;mso-wrap-distance-left:9.05pt;mso-wrap-distance-right:9.05pt;mso-wrap-distance-top:0pt;mso-wrap-distance-bottom:0pt;margin-top:244.15pt;mso-position-vertical-relative:page;margin-left:29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644650</wp:posOffset>
                </wp:positionH>
                <wp:positionV relativeFrom="page">
                  <wp:posOffset>3216910</wp:posOffset>
                </wp:positionV>
                <wp:extent cx="2019300" cy="127000"/>
                <wp:effectExtent l="0" t="0" r="0" b="0"/>
                <wp:wrapNone/>
                <wp:docPr id="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0pt;mso-wrap-distance-left:9.05pt;mso-wrap-distance-right:9.05pt;mso-wrap-distance-top:0pt;mso-wrap-distance-bottom:0pt;margin-top:253.3pt;mso-position-vertical-relative:page;margin-left:1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663950</wp:posOffset>
                </wp:positionH>
                <wp:positionV relativeFrom="page">
                  <wp:posOffset>3216910</wp:posOffset>
                </wp:positionV>
                <wp:extent cx="50800" cy="127000"/>
                <wp:effectExtent l="0" t="0" r="0" b="0"/>
                <wp:wrapNone/>
                <wp:docPr id="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10pt;mso-wrap-distance-left:9.05pt;mso-wrap-distance-right:9.05pt;mso-wrap-distance-top:0pt;mso-wrap-distance-bottom:0pt;margin-top:253.3pt;mso-position-vertical-relative:page;margin-left:28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644650</wp:posOffset>
                </wp:positionH>
                <wp:positionV relativeFrom="page">
                  <wp:posOffset>3343910</wp:posOffset>
                </wp:positionV>
                <wp:extent cx="1979930" cy="135255"/>
                <wp:effectExtent l="0" t="0" r="0" b="0"/>
                <wp:wrapNone/>
                <wp:docPr id="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10.65pt;mso-wrap-distance-left:9.05pt;mso-wrap-distance-right:9.05pt;mso-wrap-distance-top:0pt;mso-wrap-distance-bottom:0pt;margin-top:263.3pt;mso-position-vertical-relative:page;margin-left:1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624580</wp:posOffset>
                </wp:positionH>
                <wp:positionV relativeFrom="page">
                  <wp:posOffset>3343910</wp:posOffset>
                </wp:positionV>
                <wp:extent cx="39370" cy="135255"/>
                <wp:effectExtent l="0" t="0" r="0" b="0"/>
                <wp:wrapNone/>
                <wp:docPr id="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10.65pt;mso-wrap-distance-left:9.05pt;mso-wrap-distance-right:9.05pt;mso-wrap-distance-top:0pt;mso-wrap-distance-bottom:0pt;margin-top:263.3pt;mso-position-vertical-relative:page;margin-left:28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663950</wp:posOffset>
                </wp:positionH>
                <wp:positionV relativeFrom="page">
                  <wp:posOffset>3343910</wp:posOffset>
                </wp:positionV>
                <wp:extent cx="2726055" cy="135255"/>
                <wp:effectExtent l="0" t="0" r="0" b="0"/>
                <wp:wrapNone/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10.65pt;mso-wrap-distance-left:9.05pt;mso-wrap-distance-right:9.05pt;mso-wrap-distance-top:0pt;mso-wrap-distance-bottom:0pt;margin-top:263.3pt;mso-position-vertical-relative:page;margin-left:28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555750</wp:posOffset>
                </wp:positionH>
                <wp:positionV relativeFrom="page">
                  <wp:posOffset>3479165</wp:posOffset>
                </wp:positionV>
                <wp:extent cx="88900" cy="103505"/>
                <wp:effectExtent l="0" t="0" r="0" b="0"/>
                <wp:wrapNone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8.15pt;mso-wrap-distance-left:9.05pt;mso-wrap-distance-right:9.05pt;mso-wrap-distance-top:0pt;mso-wrap-distance-bottom:0pt;margin-top:273.95pt;mso-position-vertical-relative:page;margin-left:1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4" w:after="0"/>
                        <w:ind w:left="4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644650</wp:posOffset>
                </wp:positionH>
                <wp:positionV relativeFrom="page">
                  <wp:posOffset>3479165</wp:posOffset>
                </wp:positionV>
                <wp:extent cx="4745355" cy="2235835"/>
                <wp:effectExtent l="0" t="0" r="0" b="0"/>
                <wp:wrapNone/>
                <wp:docPr id="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355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5pt;height:176.05pt;mso-wrap-distance-left:9.05pt;mso-wrap-distance-right:9.05pt;mso-wrap-distance-top:0pt;mso-wrap-distance-bottom:0pt;margin-top:273.95pt;mso-position-vertical-relative:page;margin-left:1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555750</wp:posOffset>
                </wp:positionH>
                <wp:positionV relativeFrom="page">
                  <wp:posOffset>3582670</wp:posOffset>
                </wp:positionV>
                <wp:extent cx="88900" cy="236220"/>
                <wp:effectExtent l="0" t="0" r="0" b="0"/>
                <wp:wrapNone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8.6pt;mso-wrap-distance-left:9.05pt;mso-wrap-distance-right:9.05pt;mso-wrap-distance-top:0pt;mso-wrap-distance-bottom:0pt;margin-top:282.1pt;mso-position-vertical-relative:page;margin-left:1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555750</wp:posOffset>
                </wp:positionH>
                <wp:positionV relativeFrom="page">
                  <wp:posOffset>3818890</wp:posOffset>
                </wp:positionV>
                <wp:extent cx="88900" cy="1896110"/>
                <wp:effectExtent l="0" t="0" r="0" b="0"/>
                <wp:wrapNone/>
                <wp:docPr id="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49.3pt;mso-wrap-distance-left:9.05pt;mso-wrap-distance-right:9.05pt;mso-wrap-distance-top:0pt;mso-wrap-distance-bottom:0pt;margin-top:300.7pt;mso-position-vertical-relative:page;margin-left:1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555750</wp:posOffset>
                </wp:positionH>
                <wp:positionV relativeFrom="page">
                  <wp:posOffset>5715000</wp:posOffset>
                </wp:positionV>
                <wp:extent cx="796925" cy="162560"/>
                <wp:effectExtent l="0" t="0" r="0" b="0"/>
                <wp:wrapNone/>
                <wp:docPr id="7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40" w:leader="none"/>
                                <w:tab w:val="left" w:pos="660" w:leader="none"/>
                                <w:tab w:val="left" w:pos="980" w:leader="none"/>
                              </w:tabs>
                              <w:autoSpaceDE w:val="false"/>
                              <w:spacing w:lineRule="auto" w:line="240" w:before="56" w:after="0"/>
                              <w:ind w:left="62" w:right="0" w:hanging="0"/>
                              <w:rPr/>
                            </w:pPr>
                            <w:r>
                              <w:rPr>
                                <w:rFonts w:cs="Futura Lt BT" w:ascii="Futura Lt BT" w:hAnsi="Futura Lt BT"/>
                                <w:w w:val="73"/>
                                <w:sz w:val="7"/>
                                <w:szCs w:val="7"/>
                              </w:rPr>
                              <w:t>0</w:t>
                            </w:r>
                            <w:r>
                              <w:rPr>
                                <w:rFonts w:cs="Futura Lt BT" w:ascii="Futura Lt BT" w:hAnsi="Futura Lt BT"/>
                                <w:sz w:val="7"/>
                                <w:szCs w:val="7"/>
                              </w:rPr>
                              <w:tab/>
                            </w:r>
                            <w:r>
                              <w:rPr>
                                <w:rFonts w:cs="Futura Lt BT" w:ascii="Futura Lt BT" w:hAnsi="Futura Lt BT"/>
                                <w:w w:val="73"/>
                                <w:sz w:val="7"/>
                                <w:szCs w:val="7"/>
                              </w:rPr>
                              <w:t>1500</w:t>
                            </w:r>
                            <w:r>
                              <w:rPr>
                                <w:rFonts w:cs="Futura Lt BT" w:ascii="Futura Lt BT" w:hAnsi="Futura Lt BT"/>
                                <w:sz w:val="7"/>
                                <w:szCs w:val="7"/>
                              </w:rPr>
                              <w:tab/>
                            </w:r>
                            <w:r>
                              <w:rPr>
                                <w:rFonts w:cs="Futura Lt BT" w:ascii="Futura Lt BT" w:hAnsi="Futura Lt BT"/>
                                <w:w w:val="73"/>
                                <w:sz w:val="7"/>
                                <w:szCs w:val="7"/>
                              </w:rPr>
                              <w:t>3000</w:t>
                            </w:r>
                            <w:r>
                              <w:rPr>
                                <w:rFonts w:cs="Futura Lt BT" w:ascii="Futura Lt BT" w:hAnsi="Futura Lt BT"/>
                                <w:sz w:val="7"/>
                                <w:szCs w:val="7"/>
                              </w:rPr>
                              <w:tab/>
                            </w:r>
                            <w:r>
                              <w:rPr>
                                <w:rFonts w:cs="Futura Lt BT" w:ascii="Futura Lt BT" w:hAnsi="Futura Lt BT"/>
                                <w:w w:val="73"/>
                                <w:sz w:val="7"/>
                                <w:szCs w:val="7"/>
                              </w:rPr>
                              <w:t>4500</w:t>
                            </w:r>
                            <w:r>
                              <w:rPr>
                                <w:rFonts w:cs="Futura Lt BT" w:ascii="Futura Lt BT" w:hAnsi="Futura Lt BT"/>
                                <w:spacing w:val="-1"/>
                                <w:w w:val="73"/>
                                <w:sz w:val="7"/>
                                <w:szCs w:val="7"/>
                              </w:rPr>
                              <w:t xml:space="preserve"> </w:t>
                            </w:r>
                            <w:r>
                              <w:rPr>
                                <w:rFonts w:cs="Futura Lt BT" w:ascii="Futura Lt BT" w:hAnsi="Futura Lt BT"/>
                                <w:w w:val="73"/>
                                <w:sz w:val="7"/>
                                <w:szCs w:val="7"/>
                              </w:rPr>
                              <w:t>k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2.8pt;mso-wrap-distance-left:9.05pt;mso-wrap-distance-right:9.05pt;mso-wrap-distance-top:0pt;mso-wrap-distance-bottom:0pt;margin-top:450pt;mso-position-vertical-relative:page;margin-left:1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40" w:leader="none"/>
                          <w:tab w:val="left" w:pos="660" w:leader="none"/>
                          <w:tab w:val="left" w:pos="980" w:leader="none"/>
                        </w:tabs>
                        <w:autoSpaceDE w:val="false"/>
                        <w:spacing w:lineRule="auto" w:line="240" w:before="56" w:after="0"/>
                        <w:ind w:left="62" w:right="0" w:hanging="0"/>
                        <w:rPr/>
                      </w:pPr>
                      <w:r>
                        <w:rPr>
                          <w:rFonts w:cs="Futura Lt BT" w:ascii="Futura Lt BT" w:hAnsi="Futura Lt BT"/>
                          <w:w w:val="73"/>
                          <w:sz w:val="7"/>
                          <w:szCs w:val="7"/>
                        </w:rPr>
                        <w:t>0</w:t>
                      </w:r>
                      <w:r>
                        <w:rPr>
                          <w:rFonts w:cs="Futura Lt BT" w:ascii="Futura Lt BT" w:hAnsi="Futura Lt BT"/>
                          <w:sz w:val="7"/>
                          <w:szCs w:val="7"/>
                        </w:rPr>
                        <w:tab/>
                      </w:r>
                      <w:r>
                        <w:rPr>
                          <w:rFonts w:cs="Futura Lt BT" w:ascii="Futura Lt BT" w:hAnsi="Futura Lt BT"/>
                          <w:w w:val="73"/>
                          <w:sz w:val="7"/>
                          <w:szCs w:val="7"/>
                        </w:rPr>
                        <w:t>1500</w:t>
                      </w:r>
                      <w:r>
                        <w:rPr>
                          <w:rFonts w:cs="Futura Lt BT" w:ascii="Futura Lt BT" w:hAnsi="Futura Lt BT"/>
                          <w:sz w:val="7"/>
                          <w:szCs w:val="7"/>
                        </w:rPr>
                        <w:tab/>
                      </w:r>
                      <w:r>
                        <w:rPr>
                          <w:rFonts w:cs="Futura Lt BT" w:ascii="Futura Lt BT" w:hAnsi="Futura Lt BT"/>
                          <w:w w:val="73"/>
                          <w:sz w:val="7"/>
                          <w:szCs w:val="7"/>
                        </w:rPr>
                        <w:t>3000</w:t>
                      </w:r>
                      <w:r>
                        <w:rPr>
                          <w:rFonts w:cs="Futura Lt BT" w:ascii="Futura Lt BT" w:hAnsi="Futura Lt BT"/>
                          <w:sz w:val="7"/>
                          <w:szCs w:val="7"/>
                        </w:rPr>
                        <w:tab/>
                      </w:r>
                      <w:r>
                        <w:rPr>
                          <w:rFonts w:cs="Futura Lt BT" w:ascii="Futura Lt BT" w:hAnsi="Futura Lt BT"/>
                          <w:w w:val="73"/>
                          <w:sz w:val="7"/>
                          <w:szCs w:val="7"/>
                        </w:rPr>
                        <w:t>4500</w:t>
                      </w:r>
                      <w:r>
                        <w:rPr>
                          <w:rFonts w:cs="Futura Lt BT" w:ascii="Futura Lt BT" w:hAnsi="Futura Lt BT"/>
                          <w:spacing w:val="-1"/>
                          <w:w w:val="73"/>
                          <w:sz w:val="7"/>
                          <w:szCs w:val="7"/>
                        </w:rPr>
                        <w:t xml:space="preserve"> </w:t>
                      </w:r>
                      <w:r>
                        <w:rPr>
                          <w:rFonts w:cs="Futura Lt BT" w:ascii="Futura Lt BT" w:hAnsi="Futura Lt BT"/>
                          <w:w w:val="73"/>
                          <w:sz w:val="7"/>
                          <w:szCs w:val="7"/>
                        </w:rPr>
                        <w:t>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352675</wp:posOffset>
                </wp:positionH>
                <wp:positionV relativeFrom="page">
                  <wp:posOffset>5715000</wp:posOffset>
                </wp:positionV>
                <wp:extent cx="4037330" cy="162560"/>
                <wp:effectExtent l="0" t="0" r="0" b="0"/>
                <wp:wrapNone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12.8pt;mso-wrap-distance-left:9.05pt;mso-wrap-distance-right:9.05pt;mso-wrap-distance-top:0pt;mso-wrap-distance-bottom:0pt;margin-top:450pt;mso-position-vertical-relative:page;margin-left:18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762625</wp:posOffset>
                </wp:positionH>
                <wp:positionV relativeFrom="page">
                  <wp:posOffset>4660265</wp:posOffset>
                </wp:positionV>
                <wp:extent cx="172720" cy="73660"/>
                <wp:effectExtent l="0" t="0" r="0" b="0"/>
                <wp:wrapNone/>
                <wp:docPr id="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7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6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5.8pt;mso-wrap-distance-left:9.05pt;mso-wrap-distance-right:9.05pt;mso-wrap-distance-top:0pt;mso-wrap-distance-bottom:0pt;margin-top:366.95pt;mso-position-vertical-relative:page;margin-left:45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6" w:after="0"/>
                        <w:ind w:left="40" w:hanging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935345</wp:posOffset>
                </wp:positionH>
                <wp:positionV relativeFrom="page">
                  <wp:posOffset>4660265</wp:posOffset>
                </wp:positionV>
                <wp:extent cx="43815" cy="69215"/>
                <wp:effectExtent l="0" t="0" r="0" b="0"/>
                <wp:wrapNone/>
                <wp:docPr id="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6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9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5.45pt;mso-wrap-distance-left:9.05pt;mso-wrap-distance-right:9.05pt;mso-wrap-distance-top:0pt;mso-wrap-distance-bottom:0pt;margin-top:366.95pt;mso-position-vertical-relative:page;margin-left:46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9" w:after="0"/>
                        <w:ind w:left="4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979160</wp:posOffset>
                </wp:positionH>
                <wp:positionV relativeFrom="page">
                  <wp:posOffset>4660265</wp:posOffset>
                </wp:positionV>
                <wp:extent cx="38735" cy="73660"/>
                <wp:effectExtent l="0" t="0" r="0" b="0"/>
                <wp:wrapNone/>
                <wp:docPr id="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7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6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5.8pt;mso-wrap-distance-left:9.05pt;mso-wrap-distance-right:9.05pt;mso-wrap-distance-top:0pt;mso-wrap-distance-bottom:0pt;margin-top:366.95pt;mso-position-vertical-relative:page;margin-left:47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6" w:after="0"/>
                        <w:ind w:left="40" w:hanging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248910</wp:posOffset>
                </wp:positionH>
                <wp:positionV relativeFrom="page">
                  <wp:posOffset>4592320</wp:posOffset>
                </wp:positionV>
                <wp:extent cx="33020" cy="102235"/>
                <wp:effectExtent l="0" t="0" r="0" b="0"/>
                <wp:wrapNone/>
                <wp:docPr id="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1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pt;height:8.05pt;mso-wrap-distance-left:9.05pt;mso-wrap-distance-right:9.05pt;mso-wrap-distance-top:0pt;mso-wrap-distance-bottom:0pt;margin-top:361.6pt;mso-position-vertical-relative:page;margin-left:41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1" w:after="0"/>
                        <w:ind w:left="4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281930</wp:posOffset>
                </wp:positionH>
                <wp:positionV relativeFrom="page">
                  <wp:posOffset>4592320</wp:posOffset>
                </wp:positionV>
                <wp:extent cx="62230" cy="102235"/>
                <wp:effectExtent l="0" t="0" r="0" b="0"/>
                <wp:wrapNone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1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9pt;height:8.05pt;mso-wrap-distance-left:9.05pt;mso-wrap-distance-right:9.05pt;mso-wrap-distance-top:0pt;mso-wrap-distance-bottom:0pt;margin-top:361.6pt;mso-position-vertical-relative:page;margin-left:41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1" w:after="0"/>
                        <w:ind w:left="4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344160</wp:posOffset>
                </wp:positionH>
                <wp:positionV relativeFrom="page">
                  <wp:posOffset>4592320</wp:posOffset>
                </wp:positionV>
                <wp:extent cx="51435" cy="102235"/>
                <wp:effectExtent l="0" t="0" r="0" b="0"/>
                <wp:wrapNone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1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05pt;mso-wrap-distance-left:9.05pt;mso-wrap-distance-right:9.05pt;mso-wrap-distance-top:0pt;mso-wrap-distance-bottom:0pt;margin-top:361.6pt;mso-position-vertical-relative:page;margin-left:42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1" w:after="0"/>
                        <w:ind w:left="4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5471795</wp:posOffset>
                </wp:positionH>
                <wp:positionV relativeFrom="page">
                  <wp:posOffset>4445635</wp:posOffset>
                </wp:positionV>
                <wp:extent cx="74930" cy="252095"/>
                <wp:effectExtent l="0" t="0" r="0" b="0"/>
                <wp:wrapNone/>
                <wp:docPr id="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19.85pt;mso-wrap-distance-left:9.05pt;mso-wrap-distance-right:9.05pt;mso-wrap-distance-top:0pt;mso-wrap-distance-bottom:0pt;margin-top:350.05pt;mso-position-vertical-relative:page;margin-left:43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546725</wp:posOffset>
                </wp:positionH>
                <wp:positionV relativeFrom="page">
                  <wp:posOffset>4445635</wp:posOffset>
                </wp:positionV>
                <wp:extent cx="85090" cy="69850"/>
                <wp:effectExtent l="0" t="0" r="0" b="0"/>
                <wp:wrapNone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6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5.5pt;mso-wrap-distance-left:9.05pt;mso-wrap-distance-right:9.05pt;mso-wrap-distance-top:0pt;mso-wrap-distance-bottom:0pt;margin-top:350.05pt;mso-position-vertical-relative:page;margin-left:4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0" w:after="0"/>
                        <w:ind w:left="40" w:hanging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5546725</wp:posOffset>
                </wp:positionH>
                <wp:positionV relativeFrom="page">
                  <wp:posOffset>4515485</wp:posOffset>
                </wp:positionV>
                <wp:extent cx="184785" cy="182245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14.35pt;mso-wrap-distance-left:9.05pt;mso-wrap-distance-right:9.05pt;mso-wrap-distance-top:0pt;mso-wrap-distance-bottom:0pt;margin-top:355.55pt;mso-position-vertical-relative:page;margin-left:4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5471795</wp:posOffset>
                </wp:positionH>
                <wp:positionV relativeFrom="page">
                  <wp:posOffset>4697730</wp:posOffset>
                </wp:positionV>
                <wp:extent cx="158115" cy="139065"/>
                <wp:effectExtent l="0" t="0" r="0" b="0"/>
                <wp:wrapNone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0.95pt;mso-wrap-distance-left:9.05pt;mso-wrap-distance-right:9.05pt;mso-wrap-distance-top:0pt;mso-wrap-distance-bottom:0pt;margin-top:369.9pt;mso-position-vertical-relative:page;margin-left:43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629910</wp:posOffset>
                </wp:positionH>
                <wp:positionV relativeFrom="page">
                  <wp:posOffset>4697730</wp:posOffset>
                </wp:positionV>
                <wp:extent cx="62865" cy="139065"/>
                <wp:effectExtent l="0" t="0" r="0" b="0"/>
                <wp:wrapNone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95pt;height:10.95pt;mso-wrap-distance-left:9.05pt;mso-wrap-distance-right:9.05pt;mso-wrap-distance-top:0pt;mso-wrap-distance-bottom:0pt;margin-top:369.9pt;mso-position-vertical-relative:page;margin-left:44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5692775</wp:posOffset>
                </wp:positionH>
                <wp:positionV relativeFrom="page">
                  <wp:posOffset>4697730</wp:posOffset>
                </wp:positionV>
                <wp:extent cx="38735" cy="139065"/>
                <wp:effectExtent l="0" t="0" r="0" b="0"/>
                <wp:wrapNone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0.95pt;mso-wrap-distance-left:9.05pt;mso-wrap-distance-right:9.05pt;mso-wrap-distance-top:0pt;mso-wrap-distance-bottom:0pt;margin-top:369.9pt;mso-position-vertical-relative:page;margin-left:44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851785</wp:posOffset>
                </wp:positionH>
                <wp:positionV relativeFrom="page">
                  <wp:posOffset>4139565</wp:posOffset>
                </wp:positionV>
                <wp:extent cx="40005" cy="203835"/>
                <wp:effectExtent l="0" t="0" r="0" b="0"/>
                <wp:wrapNone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6.05pt;mso-wrap-distance-left:9.05pt;mso-wrap-distance-right:9.05pt;mso-wrap-distance-top:0pt;mso-wrap-distance-bottom:0pt;margin-top:325.95pt;mso-position-vertical-relative:page;margin-left:22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891790</wp:posOffset>
                </wp:positionH>
                <wp:positionV relativeFrom="page">
                  <wp:posOffset>4139565</wp:posOffset>
                </wp:positionV>
                <wp:extent cx="95250" cy="198755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5.65pt;mso-wrap-distance-left:9.05pt;mso-wrap-distance-right:9.05pt;mso-wrap-distance-top:0pt;mso-wrap-distance-bottom:0pt;margin-top:325.95pt;mso-position-vertical-relative:page;margin-left:22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2942590</wp:posOffset>
                </wp:positionH>
                <wp:positionV relativeFrom="page">
                  <wp:posOffset>4009390</wp:posOffset>
                </wp:positionV>
                <wp:extent cx="59690" cy="109220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2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8.6pt;mso-wrap-distance-left:9.05pt;mso-wrap-distance-right:9.05pt;mso-wrap-distance-top:0pt;mso-wrap-distance-bottom:0pt;margin-top:315.7pt;mso-position-vertical-relative:page;margin-left:23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2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077845</wp:posOffset>
                </wp:positionH>
                <wp:positionV relativeFrom="page">
                  <wp:posOffset>3719195</wp:posOffset>
                </wp:positionV>
                <wp:extent cx="125095" cy="142875"/>
                <wp:effectExtent l="0" t="0" r="0" b="0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11.25pt;mso-wrap-distance-left:9.05pt;mso-wrap-distance-right:9.05pt;mso-wrap-distance-top:0pt;mso-wrap-distance-bottom:0pt;margin-top:292.85pt;mso-position-vertical-relative:page;margin-left:24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077845</wp:posOffset>
                </wp:positionH>
                <wp:positionV relativeFrom="page">
                  <wp:posOffset>3862070</wp:posOffset>
                </wp:positionV>
                <wp:extent cx="47625" cy="104775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5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5pt;height:8.25pt;mso-wrap-distance-left:9.05pt;mso-wrap-distance-right:9.05pt;mso-wrap-distance-top:0pt;mso-wrap-distance-bottom:0pt;margin-top:304.1pt;mso-position-vertical-relative:page;margin-left:24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5" w:after="0"/>
                        <w:ind w:left="4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125470</wp:posOffset>
                </wp:positionH>
                <wp:positionV relativeFrom="page">
                  <wp:posOffset>3862070</wp:posOffset>
                </wp:positionV>
                <wp:extent cx="77470" cy="104775"/>
                <wp:effectExtent l="0" t="0" r="0" b="0"/>
                <wp:wrapNone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5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pt;height:8.25pt;mso-wrap-distance-left:9.05pt;mso-wrap-distance-right:9.05pt;mso-wrap-distance-top:0pt;mso-wrap-distance-bottom:0pt;margin-top:304.1pt;mso-position-vertical-relative:page;margin-left:24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5" w:after="0"/>
                        <w:ind w:left="4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139950</wp:posOffset>
                </wp:positionH>
                <wp:positionV relativeFrom="page">
                  <wp:posOffset>3736340</wp:posOffset>
                </wp:positionV>
                <wp:extent cx="70485" cy="118745"/>
                <wp:effectExtent l="0" t="0" r="0" b="0"/>
                <wp:wrapNone/>
                <wp:docPr id="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7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9.35pt;mso-wrap-distance-left:9.05pt;mso-wrap-distance-right:9.05pt;mso-wrap-distance-top:0pt;mso-wrap-distance-bottom:0pt;margin-top:294.2pt;mso-position-vertical-relative:page;margin-left:1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7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139950</wp:posOffset>
                </wp:positionH>
                <wp:positionV relativeFrom="page">
                  <wp:posOffset>3855085</wp:posOffset>
                </wp:positionV>
                <wp:extent cx="70485" cy="215265"/>
                <wp:effectExtent l="0" t="0" r="0" b="0"/>
                <wp:wrapNone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6.95pt;mso-wrap-distance-left:9.05pt;mso-wrap-distance-right:9.05pt;mso-wrap-distance-top:0pt;mso-wrap-distance-bottom:0pt;margin-top:303.55pt;mso-position-vertical-relative:page;margin-left:1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4688205</wp:posOffset>
                </wp:positionH>
                <wp:positionV relativeFrom="page">
                  <wp:posOffset>3295650</wp:posOffset>
                </wp:positionV>
                <wp:extent cx="52070" cy="143510"/>
                <wp:effectExtent l="0" t="0" r="0" b="0"/>
                <wp:wrapNone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pt;height:11.3pt;mso-wrap-distance-left:9.05pt;mso-wrap-distance-right:9.05pt;mso-wrap-distance-top:0pt;mso-wrap-distance-bottom:0pt;margin-top:259.5pt;mso-position-vertical-relative:page;margin-left:36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3009265</wp:posOffset>
                </wp:positionH>
                <wp:positionV relativeFrom="page">
                  <wp:posOffset>3136900</wp:posOffset>
                </wp:positionV>
                <wp:extent cx="76200" cy="122555"/>
                <wp:effectExtent l="0" t="0" r="0" b="0"/>
                <wp:wrapNone/>
                <wp:docPr id="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9.65pt;mso-wrap-distance-left:9.05pt;mso-wrap-distance-right:9.05pt;mso-wrap-distance-top:0pt;mso-wrap-distance-bottom:0pt;margin-top:247pt;mso-position-vertical-relative:page;margin-left:2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3" w:after="0"/>
                        <w:ind w:left="4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2959100</wp:posOffset>
                </wp:positionH>
                <wp:positionV relativeFrom="page">
                  <wp:posOffset>3196590</wp:posOffset>
                </wp:positionV>
                <wp:extent cx="50165" cy="102870"/>
                <wp:effectExtent l="0" t="0" r="0" b="0"/>
                <wp:wrapNone/>
                <wp:docPr id="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2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5pt;height:8.1pt;mso-wrap-distance-left:9.05pt;mso-wrap-distance-right:9.05pt;mso-wrap-distance-top:0pt;mso-wrap-distance-bottom:0pt;margin-top:251.7pt;mso-position-vertical-relative:page;margin-left:2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2" w:after="0"/>
                        <w:ind w:left="4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2766695</wp:posOffset>
                </wp:positionH>
                <wp:positionV relativeFrom="page">
                  <wp:posOffset>3199130</wp:posOffset>
                </wp:positionV>
                <wp:extent cx="54610" cy="262890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pt;height:20.7pt;mso-wrap-distance-left:9.05pt;mso-wrap-distance-right:9.05pt;mso-wrap-distance-top:0pt;mso-wrap-distance-bottom:0pt;margin-top:251.9pt;mso-position-vertical-relative:page;margin-left:21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2821305</wp:posOffset>
                </wp:positionH>
                <wp:positionV relativeFrom="page">
                  <wp:posOffset>3199130</wp:posOffset>
                </wp:positionV>
                <wp:extent cx="46990" cy="262890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pt;height:20.7pt;mso-wrap-distance-left:9.05pt;mso-wrap-distance-right:9.05pt;mso-wrap-distance-top:0pt;mso-wrap-distance-bottom:0pt;margin-top:251.9pt;mso-position-vertical-relative:page;margin-left:22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2868295</wp:posOffset>
                </wp:positionH>
                <wp:positionV relativeFrom="page">
                  <wp:posOffset>3199130</wp:posOffset>
                </wp:positionV>
                <wp:extent cx="103505" cy="103505"/>
                <wp:effectExtent l="0" t="0" r="0" b="0"/>
                <wp:wrapNone/>
                <wp:docPr id="10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8.15pt;mso-wrap-distance-left:9.05pt;mso-wrap-distance-right:9.05pt;mso-wrap-distance-top:0pt;mso-wrap-distance-bottom:0pt;margin-top:251.9pt;mso-position-vertical-relative:page;margin-left:22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3" w:after="0"/>
                        <w:ind w:left="4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2339975</wp:posOffset>
                </wp:positionH>
                <wp:positionV relativeFrom="page">
                  <wp:posOffset>3262630</wp:posOffset>
                </wp:positionV>
                <wp:extent cx="40640" cy="205105"/>
                <wp:effectExtent l="0" t="0" r="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pt;height:16.15pt;mso-wrap-distance-left:9.05pt;mso-wrap-distance-right:9.05pt;mso-wrap-distance-top:0pt;mso-wrap-distance-bottom:0pt;margin-top:256.9pt;mso-position-vertical-relative:page;margin-left:18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380615</wp:posOffset>
                </wp:positionH>
                <wp:positionV relativeFrom="page">
                  <wp:posOffset>3262630</wp:posOffset>
                </wp:positionV>
                <wp:extent cx="15875" cy="205105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6.15pt;mso-wrap-distance-left:9.05pt;mso-wrap-distance-right:9.05pt;mso-wrap-distance-top:0pt;mso-wrap-distance-bottom:0pt;margin-top:256.9pt;mso-position-vertical-relative:page;margin-left:18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2420620</wp:posOffset>
                </wp:positionH>
                <wp:positionV relativeFrom="page">
                  <wp:posOffset>3262630</wp:posOffset>
                </wp:positionV>
                <wp:extent cx="39370" cy="157480"/>
                <wp:effectExtent l="0" t="0" r="0" b="0"/>
                <wp:wrapNone/>
                <wp:docPr id="10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12.4pt;mso-wrap-distance-left:9.05pt;mso-wrap-distance-right:9.05pt;mso-wrap-distance-top:0pt;mso-wrap-distance-bottom:0pt;margin-top:256.9pt;mso-position-vertical-relative:page;margin-left:19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459990</wp:posOffset>
                </wp:positionH>
                <wp:positionV relativeFrom="page">
                  <wp:posOffset>3262630</wp:posOffset>
                </wp:positionV>
                <wp:extent cx="107950" cy="205105"/>
                <wp:effectExtent l="0" t="0" r="0" b="0"/>
                <wp:wrapNone/>
                <wp:docPr id="10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6.15pt;mso-wrap-distance-left:9.05pt;mso-wrap-distance-right:9.05pt;mso-wrap-distance-top:0pt;mso-wrap-distance-bottom:0pt;margin-top:256.9pt;mso-position-vertical-relative:page;margin-left:19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2526665</wp:posOffset>
                </wp:positionH>
                <wp:positionV relativeFrom="page">
                  <wp:posOffset>3262630</wp:posOffset>
                </wp:positionV>
                <wp:extent cx="41275" cy="147955"/>
                <wp:effectExtent l="0" t="0" r="0" b="0"/>
                <wp:wrapNone/>
                <wp:docPr id="10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11.65pt;mso-wrap-distance-left:9.05pt;mso-wrap-distance-right:9.05pt;mso-wrap-distance-top:0pt;mso-wrap-distance-bottom:0pt;margin-top:256.9pt;mso-position-vertical-relative:page;margin-left:19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2567940</wp:posOffset>
                </wp:positionH>
                <wp:positionV relativeFrom="page">
                  <wp:posOffset>3262630</wp:posOffset>
                </wp:positionV>
                <wp:extent cx="20320" cy="235585"/>
                <wp:effectExtent l="0" t="0" r="0" b="0"/>
                <wp:wrapNone/>
                <wp:docPr id="1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6pt;height:18.55pt;mso-wrap-distance-left:9.05pt;mso-wrap-distance-right:9.05pt;mso-wrap-distance-top:0pt;mso-wrap-distance-bottom:0pt;margin-top:256.9pt;mso-position-vertical-relative:page;margin-left:20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2633345</wp:posOffset>
                </wp:positionH>
                <wp:positionV relativeFrom="page">
                  <wp:posOffset>3262630</wp:posOffset>
                </wp:positionV>
                <wp:extent cx="15875" cy="64770"/>
                <wp:effectExtent l="0" t="0" r="0" b="0"/>
                <wp:wrapNone/>
                <wp:docPr id="10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2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5.1pt;mso-wrap-distance-left:9.05pt;mso-wrap-distance-right:9.05pt;mso-wrap-distance-top:0pt;mso-wrap-distance-bottom:0pt;margin-top:256.9pt;mso-position-vertical-relative:page;margin-left:20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2" w:after="0"/>
                        <w:ind w:left="4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2588260</wp:posOffset>
                </wp:positionH>
                <wp:positionV relativeFrom="page">
                  <wp:posOffset>3262630</wp:posOffset>
                </wp:positionV>
                <wp:extent cx="75565" cy="235585"/>
                <wp:effectExtent l="0" t="0" r="0" b="0"/>
                <wp:wrapNone/>
                <wp:docPr id="10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8.55pt;mso-wrap-distance-left:9.05pt;mso-wrap-distance-right:9.05pt;mso-wrap-distance-top:0pt;mso-wrap-distance-bottom:0pt;margin-top:256.9pt;mso-position-vertical-relative:page;margin-left:20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2663825</wp:posOffset>
                </wp:positionH>
                <wp:positionV relativeFrom="page">
                  <wp:posOffset>3262630</wp:posOffset>
                </wp:positionV>
                <wp:extent cx="38735" cy="235585"/>
                <wp:effectExtent l="0" t="0" r="0" b="0"/>
                <wp:wrapNone/>
                <wp:docPr id="10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8.55pt;mso-wrap-distance-left:9.05pt;mso-wrap-distance-right:9.05pt;mso-wrap-distance-top:0pt;mso-wrap-distance-bottom:0pt;margin-top:256.9pt;mso-position-vertical-relative:page;margin-left:20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2702560</wp:posOffset>
                </wp:positionH>
                <wp:positionV relativeFrom="page">
                  <wp:posOffset>3262630</wp:posOffset>
                </wp:positionV>
                <wp:extent cx="64135" cy="123190"/>
                <wp:effectExtent l="0" t="0" r="0" b="0"/>
                <wp:wrapNone/>
                <wp:docPr id="1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5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9.7pt;mso-wrap-distance-left:9.05pt;mso-wrap-distance-right:9.05pt;mso-wrap-distance-top:0pt;mso-wrap-distance-bottom:0pt;margin-top:256.9pt;mso-position-vertical-relative:page;margin-left:21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5" w:after="0"/>
                        <w:ind w:left="4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868295</wp:posOffset>
                </wp:positionH>
                <wp:positionV relativeFrom="page">
                  <wp:posOffset>3302635</wp:posOffset>
                </wp:positionV>
                <wp:extent cx="70485" cy="159385"/>
                <wp:effectExtent l="0" t="0" r="0" b="0"/>
                <wp:wrapNone/>
                <wp:docPr id="1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2.55pt;mso-wrap-distance-left:9.05pt;mso-wrap-distance-right:9.05pt;mso-wrap-distance-top:0pt;mso-wrap-distance-bottom:0pt;margin-top:260.05pt;mso-position-vertical-relative:page;margin-left:22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2938780</wp:posOffset>
                </wp:positionH>
                <wp:positionV relativeFrom="page">
                  <wp:posOffset>3302635</wp:posOffset>
                </wp:positionV>
                <wp:extent cx="33020" cy="185420"/>
                <wp:effectExtent l="0" t="0" r="0" b="0"/>
                <wp:wrapNone/>
                <wp:docPr id="1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pt;height:14.6pt;mso-wrap-distance-left:9.05pt;mso-wrap-distance-right:9.05pt;mso-wrap-distance-top:0pt;mso-wrap-distance-bottom:0pt;margin-top:260.05pt;mso-position-vertical-relative:page;margin-left:23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2702560</wp:posOffset>
                </wp:positionH>
                <wp:positionV relativeFrom="page">
                  <wp:posOffset>3385820</wp:posOffset>
                </wp:positionV>
                <wp:extent cx="64135" cy="112395"/>
                <wp:effectExtent l="0" t="0" r="0" b="0"/>
                <wp:wrapNone/>
                <wp:docPr id="1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7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8.85pt;mso-wrap-distance-left:9.05pt;mso-wrap-distance-right:9.05pt;mso-wrap-distance-top:0pt;mso-wrap-distance-bottom:0pt;margin-top:266.6pt;mso-position-vertical-relative:page;margin-left:21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7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2459990</wp:posOffset>
                </wp:positionH>
                <wp:positionV relativeFrom="page">
                  <wp:posOffset>3410585</wp:posOffset>
                </wp:positionV>
                <wp:extent cx="107950" cy="87630"/>
                <wp:effectExtent l="0" t="0" r="0" b="0"/>
                <wp:wrapNone/>
                <wp:docPr id="1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0" w:before="8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6.9pt;mso-wrap-distance-left:9.05pt;mso-wrap-distance-right:9.05pt;mso-wrap-distance-top:0pt;mso-wrap-distance-bottom:0pt;margin-top:268.55pt;mso-position-vertical-relative:page;margin-left:19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0" w:before="8" w:after="0"/>
                        <w:ind w:left="4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2766695</wp:posOffset>
                </wp:positionH>
                <wp:positionV relativeFrom="page">
                  <wp:posOffset>3462020</wp:posOffset>
                </wp:positionV>
                <wp:extent cx="54610" cy="85090"/>
                <wp:effectExtent l="0" t="0" r="0" b="0"/>
                <wp:wrapNone/>
                <wp:docPr id="1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0"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pt;height:6.7pt;mso-wrap-distance-left:9.05pt;mso-wrap-distance-right:9.05pt;mso-wrap-distance-top:0pt;mso-wrap-distance-bottom:0pt;margin-top:272.6pt;mso-position-vertical-relative:page;margin-left:21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0" w:before="4" w:after="0"/>
                        <w:ind w:left="4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2821305</wp:posOffset>
                </wp:positionH>
                <wp:positionV relativeFrom="page">
                  <wp:posOffset>3462020</wp:posOffset>
                </wp:positionV>
                <wp:extent cx="46990" cy="138430"/>
                <wp:effectExtent l="0" t="0" r="0" b="0"/>
                <wp:wrapNone/>
                <wp:docPr id="1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pt;height:10.9pt;mso-wrap-distance-left:9.05pt;mso-wrap-distance-right:9.05pt;mso-wrap-distance-top:0pt;mso-wrap-distance-bottom:0pt;margin-top:272.6pt;mso-position-vertical-relative:page;margin-left:22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868295</wp:posOffset>
                </wp:positionH>
                <wp:positionV relativeFrom="page">
                  <wp:posOffset>3462020</wp:posOffset>
                </wp:positionV>
                <wp:extent cx="70485" cy="138430"/>
                <wp:effectExtent l="0" t="0" r="0" b="0"/>
                <wp:wrapNone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0.9pt;mso-wrap-distance-left:9.05pt;mso-wrap-distance-right:9.05pt;mso-wrap-distance-top:0pt;mso-wrap-distance-bottom:0pt;margin-top:272.6pt;mso-position-vertical-relative:page;margin-left:22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2938780</wp:posOffset>
                </wp:positionH>
                <wp:positionV relativeFrom="page">
                  <wp:posOffset>3488055</wp:posOffset>
                </wp:positionV>
                <wp:extent cx="39370" cy="112395"/>
                <wp:effectExtent l="0" t="0" r="0" b="0"/>
                <wp:wrapNone/>
                <wp:docPr id="1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6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8.85pt;mso-wrap-distance-left:9.05pt;mso-wrap-distance-right:9.05pt;mso-wrap-distance-top:0pt;mso-wrap-distance-bottom:0pt;margin-top:274.65pt;mso-position-vertical-relative:page;margin-left:23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6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2364740</wp:posOffset>
                </wp:positionH>
                <wp:positionV relativeFrom="page">
                  <wp:posOffset>3600450</wp:posOffset>
                </wp:positionV>
                <wp:extent cx="503555" cy="161290"/>
                <wp:effectExtent l="0" t="0" r="0" b="0"/>
                <wp:wrapNone/>
                <wp:docPr id="1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12.7pt;mso-wrap-distance-left:9.05pt;mso-wrap-distance-right:9.05pt;mso-wrap-distance-top:0pt;mso-wrap-distance-bottom:0pt;margin-top:283.5pt;mso-position-vertical-relative:page;margin-left:18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2868295</wp:posOffset>
                </wp:positionH>
                <wp:positionV relativeFrom="page">
                  <wp:posOffset>3600450</wp:posOffset>
                </wp:positionV>
                <wp:extent cx="103505" cy="161290"/>
                <wp:effectExtent l="0" t="0" r="0" b="0"/>
                <wp:wrapNone/>
                <wp:docPr id="1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2.7pt;mso-wrap-distance-left:9.05pt;mso-wrap-distance-right:9.05pt;mso-wrap-distance-top:0pt;mso-wrap-distance-bottom:0pt;margin-top:283.5pt;mso-position-vertical-relative:page;margin-left:22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2938780</wp:posOffset>
                </wp:positionH>
                <wp:positionV relativeFrom="page">
                  <wp:posOffset>3600450</wp:posOffset>
                </wp:positionV>
                <wp:extent cx="33020" cy="236220"/>
                <wp:effectExtent l="0" t="0" r="0" b="0"/>
                <wp:wrapNone/>
                <wp:docPr id="1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pt;height:18.6pt;mso-wrap-distance-left:9.05pt;mso-wrap-distance-right:9.05pt;mso-wrap-distance-top:0pt;mso-wrap-distance-bottom:0pt;margin-top:283.5pt;mso-position-vertical-relative:page;margin-left:23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2364740</wp:posOffset>
                </wp:positionH>
                <wp:positionV relativeFrom="page">
                  <wp:posOffset>3761740</wp:posOffset>
                </wp:positionV>
                <wp:extent cx="503555" cy="74930"/>
                <wp:effectExtent l="0" t="0" r="0" b="0"/>
                <wp:wrapNone/>
                <wp:docPr id="1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8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5.9pt;mso-wrap-distance-left:9.05pt;mso-wrap-distance-right:9.05pt;mso-wrap-distance-top:0pt;mso-wrap-distance-bottom:0pt;margin-top:296.2pt;mso-position-vertical-relative:page;margin-left:18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8" w:after="0"/>
                        <w:ind w:left="40" w:hanging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2868295</wp:posOffset>
                </wp:positionH>
                <wp:positionV relativeFrom="page">
                  <wp:posOffset>3761740</wp:posOffset>
                </wp:positionV>
                <wp:extent cx="34925" cy="74930"/>
                <wp:effectExtent l="0" t="0" r="0" b="0"/>
                <wp:wrapNone/>
                <wp:docPr id="1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8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5pt;height:5.9pt;mso-wrap-distance-left:9.05pt;mso-wrap-distance-right:9.05pt;mso-wrap-distance-top:0pt;mso-wrap-distance-bottom:0pt;margin-top:296.2pt;mso-position-vertical-relative:page;margin-left:22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8" w:after="0"/>
                        <w:ind w:left="40" w:hanging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184275</wp:posOffset>
                </wp:positionH>
                <wp:positionV relativeFrom="page">
                  <wp:posOffset>1874520</wp:posOffset>
                </wp:positionV>
                <wp:extent cx="5215890" cy="193675"/>
                <wp:effectExtent l="0" t="0" r="0" b="0"/>
                <wp:wrapNone/>
                <wp:docPr id="1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7" w:after="0"/>
                              <w:ind w:left="7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S 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NDES BIO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5.25pt;mso-wrap-distance-left:9.05pt;mso-wrap-distance-right:9.05pt;mso-wrap-distance-top:0pt;mso-wrap-distance-bottom:0pt;margin-top:147.6pt;mso-position-vertical-relative:page;margin-left:9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57" w:after="0"/>
                        <w:ind w:left="7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OS G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NDES BIOM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460"/>
      <w:pgMar w:left="1680" w:right="1680" w:gutter="0" w:header="0" w:top="1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56:00Z</dcterms:created>
  <dc:creator/>
  <dc:description>Solid Converter PDF</dc:description>
  <cp:keywords/>
  <dc:language>en-US</dc:language>
  <cp:lastModifiedBy>jose luis</cp:lastModifiedBy>
  <dcterms:modified xsi:type="dcterms:W3CDTF">2012-12-26T09:56:00Z</dcterms:modified>
  <cp:revision>2</cp:revision>
  <dc:subject/>
  <dc:title/>
</cp:coreProperties>
</file>